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Погоня </w:t>
      </w:r>
    </w:p>
    <w:p>
      <w:pPr>
        <w:pStyle w:val="Normal"/>
        <w:rPr>
          <w:b/>
          <w:b/>
        </w:rPr>
      </w:pPr>
      <w:r>
        <w:rPr>
          <w:b/>
        </w:rPr>
      </w:r>
    </w:p>
    <w:p>
      <w:pPr>
        <w:pStyle w:val="Normal"/>
        <w:ind w:firstLine="360"/>
        <w:rPr/>
      </w:pPr>
      <w:r>
        <w:rPr/>
        <w:t xml:space="preserve">После стычки с Близнецами </w:t>
      </w:r>
      <w:r>
        <w:rPr>
          <w:lang w:val="en-US"/>
        </w:rPr>
        <w:t>DA</w:t>
      </w:r>
      <w:r>
        <w:rPr/>
        <w:t xml:space="preserve"> 203 выезжает из гаража здания </w:t>
      </w:r>
      <w:r>
        <w:rPr>
          <w:lang w:val="en-US"/>
        </w:rPr>
        <w:t>Latham</w:t>
      </w:r>
      <w:r>
        <w:rPr/>
        <w:t xml:space="preserve">  </w:t>
      </w:r>
      <w:r>
        <w:rPr>
          <w:lang w:val="en-US"/>
        </w:rPr>
        <w:t>Square</w:t>
      </w:r>
      <w:r>
        <w:rPr/>
        <w:t xml:space="preserve"> </w:t>
      </w:r>
      <w:r>
        <w:rPr>
          <w:lang w:val="en-US"/>
        </w:rPr>
        <w:t>Building</w:t>
      </w:r>
      <w:r>
        <w:rPr/>
        <w:t xml:space="preserve"> 1:19:28 (в конце ХХ века такое же здание находилось в Соединенных Штатах Америки по адресу г. Окленд  Телгераф Авеню , 1611) и поворачивает направо на 16-ю Стрит (Примечание - на соседней 15-й Улице находится отель «Сердце Города» и рынок Св. Павла).  На заднем плане, на улице, перпендикулярной 16-й  мы видим здание, похожее на </w:t>
      </w:r>
      <w:r>
        <w:rPr>
          <w:lang w:val="en-US"/>
        </w:rPr>
        <w:t>Cathedral</w:t>
      </w:r>
      <w:r>
        <w:rPr/>
        <w:t xml:space="preserve"> </w:t>
      </w:r>
      <w:r>
        <w:rPr>
          <w:lang w:val="en-US"/>
        </w:rPr>
        <w:t>Building</w:t>
      </w:r>
      <w:r>
        <w:rPr/>
        <w:t xml:space="preserve">, первый этаж которого  закрыт разрисованным щитом 1:19:34. </w:t>
      </w:r>
    </w:p>
    <w:p>
      <w:pPr>
        <w:pStyle w:val="Normal"/>
        <w:ind w:firstLine="360"/>
        <w:rPr/>
      </w:pPr>
      <w:r>
        <w:rPr/>
      </w:r>
    </w:p>
    <w:p>
      <w:pPr>
        <w:pStyle w:val="Normal"/>
        <w:rPr/>
      </w:pPr>
      <w:r>
        <w:rPr/>
      </w:r>
    </w:p>
    <w:p>
      <w:pPr>
        <w:pStyle w:val="Normal"/>
        <w:rPr/>
      </w:pPr>
      <w:r>
        <w:rPr/>
        <w:t>,  и поворачивает направо, на 16-ю улицу. Морфеус узнает, что они находятся внутри базовой сети , в центре города</w:t>
      </w:r>
    </w:p>
    <w:p>
      <w:pPr>
        <w:pStyle w:val="Normal"/>
        <w:rPr/>
      </w:pPr>
      <w:r>
        <w:rPr/>
      </w:r>
    </w:p>
    <w:p>
      <w:pPr>
        <w:pStyle w:val="Normal"/>
        <w:rPr/>
      </w:pPr>
      <w:r>
        <w:rPr/>
      </w:r>
    </w:p>
    <w:p>
      <w:pPr>
        <w:pStyle w:val="Normal"/>
        <w:rPr/>
      </w:pPr>
      <w:r>
        <w:rPr/>
        <w:t xml:space="preserve">  </w:t>
      </w:r>
      <w:r>
        <w:rPr/>
        <w:drawing>
          <wp:inline distT="0" distB="0" distL="0" distR="0">
            <wp:extent cx="33337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33750" cy="2190750"/>
                    </a:xfrm>
                    <a:prstGeom prst="rect">
                      <a:avLst/>
                    </a:prstGeom>
                  </pic:spPr>
                </pic:pic>
              </a:graphicData>
            </a:graphic>
          </wp:inline>
        </w:drawing>
      </w:r>
    </w:p>
    <w:p>
      <w:pPr>
        <w:pStyle w:val="Normal"/>
        <w:rPr/>
      </w:pPr>
      <w:r>
        <w:rPr/>
      </w:r>
    </w:p>
    <w:p>
      <w:pPr>
        <w:pStyle w:val="Normal"/>
        <w:rPr/>
      </w:pPr>
      <w:r>
        <w:rPr/>
      </w:r>
    </w:p>
    <w:p>
      <w:pPr>
        <w:pStyle w:val="Normal"/>
        <w:ind w:firstLine="360"/>
        <w:rPr/>
      </w:pPr>
      <w:r>
        <w:rPr/>
        <w:t xml:space="preserve">1:20:20 - Ты видишь это, Линк, говорит Морфеус (справа от меня узкий передвижной рекламный плакат фильма с участием Ривза, Фишберна, Мосс и Уивинга). </w:t>
      </w:r>
    </w:p>
    <w:p>
      <w:pPr>
        <w:pStyle w:val="Normal"/>
        <w:ind w:firstLine="360"/>
        <w:rPr>
          <w:lang w:val="en-US"/>
        </w:rPr>
      </w:pPr>
      <w:r>
        <w:rPr/>
        <w:drawing>
          <wp:inline distT="0" distB="0" distL="0" distR="0">
            <wp:extent cx="3061335" cy="204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061335" cy="2040890"/>
                    </a:xfrm>
                    <a:prstGeom prst="rect">
                      <a:avLst/>
                    </a:prstGeom>
                  </pic:spPr>
                </pic:pic>
              </a:graphicData>
            </a:graphic>
          </wp:inline>
        </w:drawing>
      </w:r>
    </w:p>
    <w:p>
      <w:pPr>
        <w:pStyle w:val="Normal"/>
        <w:ind w:firstLine="360"/>
        <w:rPr/>
      </w:pPr>
      <w:r>
        <w:rPr/>
        <w:t xml:space="preserve">обгоняя по встречной грузовик с номером </w:t>
      </w:r>
      <w:r>
        <w:rPr>
          <w:lang w:val="en-US"/>
        </w:rPr>
        <w:t>BN</w:t>
      </w:r>
      <w:r>
        <w:rPr/>
        <w:t>966 наши герои видят</w:t>
      </w:r>
    </w:p>
    <w:p>
      <w:pPr>
        <w:pStyle w:val="Normal"/>
        <w:rPr/>
      </w:pPr>
      <w:r>
        <w:rPr/>
      </w:r>
    </w:p>
    <w:p>
      <w:pPr>
        <w:pStyle w:val="Normal"/>
        <w:rPr/>
      </w:pPr>
      <w:r>
        <w:rPr/>
      </w:r>
    </w:p>
    <w:p>
      <w:pPr>
        <w:pStyle w:val="Normal"/>
        <w:rPr/>
      </w:pPr>
      <w:r>
        <w:rPr/>
        <w:t xml:space="preserve">Откуда </w:t>
      </w:r>
    </w:p>
    <w:p>
      <w:pPr>
        <w:pStyle w:val="Normal"/>
        <w:rPr>
          <w:lang w:val="en-US"/>
        </w:rPr>
      </w:pPr>
      <w:r>
        <w:rPr>
          <w:lang w:val="en-US"/>
        </w:rPr>
      </w:r>
    </w:p>
    <w:p>
      <w:pPr>
        <w:pStyle w:val="Style13"/>
        <w:rPr>
          <w:lang w:val="en-US"/>
        </w:rPr>
      </w:pPr>
      <w:r>
        <w:rPr>
          <w:lang w:val="en-US"/>
        </w:rPr>
        <w:t>Continuity: Bullet holes are already visible on a truck that will be shot at later in the freeway sequence.</w:t>
        <w:br/>
        <w:br/>
        <w:br/>
        <w:t>Continuity: When Morpheus stabs the sword into the trailer, it changes position in relation to the top of the trailer throughout the scene.</w:t>
        <w:br/>
        <w:br/>
        <w:br/>
        <w:t>Continuity: When Trinity is driving down the freeway, the bullet holes in the right side of the car are not there on several occasions when the car comes into view from behind other vehicles.</w:t>
        <w:br/>
        <w:br/>
        <w:br/>
        <w:t>Continuity: When The Architect is talking to Neo, the tie tack he's wearing appears to have fallen out of the left collar (right side on the screen) in one shot. Seconds later, it's back in place.</w:t>
        <w:br/>
        <w:br/>
        <w:br/>
        <w:t>Continuity: When Trinity is driving on the freeway, her door is locked when seen from inside, but unlocked in exterior shots.</w:t>
        <w:br/>
        <w:br/>
        <w:br/>
        <w:t>Continuity: During the car chase, the twins shoot out most of the windows in the car that Trinity and Morpheus are driving in. But when seen from the inside of the car, the windows are intact and there is no shattered glass to be seen.</w:t>
        <w:br/>
        <w:br/>
        <w:br/>
        <w:t>Continuity: The cut on Trinity's right arm disappears and reappears throughout the freeway scene.</w:t>
        <w:br/>
        <w:br/>
        <w:br/>
        <w:t>Continuity: During the freeway chase there is a shot over the shoulder of one of the twins as he shoots at our hero's car. He rakes his stream of bullets from left to right following the car as it passes behind a white van, but there are already bullet holes in the van *before* the stream of bullets ever reaches it.</w:t>
        <w:br/>
        <w:br/>
        <w:br/>
        <w:t>Continuity: The tire on the front wheel of Trinity's Ducati 996 changes from slick to treaded a couple of times between shots.</w:t>
        <w:br/>
        <w:br/>
        <w:br/>
        <w:t>Continuity: When Smith is talking to Neo in the park after seeing the oracle, the direction of the sunlight over Smith doesn't match the shadows in the park.</w:t>
        <w:br/>
        <w:br/>
        <w:br/>
        <w:t>Continuity: When Neo meets the Oracle and she hands him a candy, she holds it out with the candy held between her fore- and middle fingers. When the camera shifts it is cradled in her palm, and then back to between her fingers.</w:t>
        <w:br/>
        <w:br/>
        <w:br/>
        <w:t>Continuity: When Neo, Trinity and Morpheus visit Merovingian and are first seated at the long table, Merovingian has a glass of red wine - the amount in the glass changes inconsistently between shots.</w:t>
        <w:br/>
        <w:br/>
        <w:br/>
        <w:t>Continuity: After one of the agents rips the roof off the car on the expressway, there are some shots that show the interior of the vehicle still dark as if the roof was still intact.</w:t>
        <w:br/>
        <w:br/>
        <w:br/>
        <w:t>Revealing mistakes: In the highway chase scene, when the agent leapfrogs onto the hood of a moving vehicle (which crushes into the ground in slow motion), you can see that the only light source is the sun, which is perpendicular to the highway (low and off to the right), and all objects in the scene are casting long shadows only to the left. The agent casts his long left shadow (which extends from the edge of the car's shadow as he lands on it), but also casts a second shadow just below and behind him directly on the car's hood. He is the only object in the scene that casts a downward shadow.</w:t>
        <w:br/>
        <w:br/>
        <w:br/>
        <w:t>Continuity: When Agent Johnson and Morpheus are fighting on top of the truck and Johnson hits Morpheus so does a huge back flip and at that moment a car passes the truck and on the back window of the car you can see the reflection of an exit sign, Morpheus completes his back flip and he is about to loose his balance, at that moment we see no exit sign for "miles".</w:t>
        <w:br/>
        <w:br/>
        <w:br/>
        <w:t>Crew or equipment visible: During Morpheus' "very meaning of our lives" speech, the boom operator and boom mic are visible, reflected in his sunglasses (particularly noticeable in Imax format).</w:t>
        <w:br/>
        <w:br/>
        <w:br/>
        <w:t>Continuity: When the two policemen in the police car transform into agents, the driver is shown looking towards the interior of the car. In the next shot he is looking directly out of the driver's window.</w:t>
        <w:br/>
        <w:br/>
        <w:br/>
        <w:t>Continuity: One twin fires at a gold Chevy Tahoe that has come between his vehicle and Trinity's Cadillac. As we cut away, no shots have hit the roof of the Tahoe. When we cut to the front view of the car turning over, it has fifteen bullet holes in five neat rows in the roof which can not have appeared during the brief close-up of the gunman between the two shots.</w:t>
        <w:br/>
        <w:br/>
        <w:br/>
        <w:t>Continuity: In the Nebudchanezzar, Link unplugs Morpheus from the Matrix. In the close-up we see Morpheus opening his eyes in the bottom of the screen. When we cut back to the two-shot, Morpheus still has his eyes closed and opens them up quite deliberately moments later.</w:t>
        <w:br/>
        <w:br/>
        <w:br/>
        <w:t>Continuity: In the corridor of many doors where Neo fights all the Smiths the two furthest Smiths draw their guns twice.</w:t>
        <w:br/>
        <w:br/>
        <w:br/>
        <w:t>Continuity: On the freeway, when Trinity is being followed by the agents in the police car, the agents are seen driving a 1996 Chevy caprice with a "cropped" rear quarter window. When they crash on the divider onto the yellow water cans, the car they crashed was a 1994 caprice model without the cropped quarter window.</w:t>
        <w:br/>
        <w:br/>
        <w:br/>
        <w:t>Continuity: The daylight running lights on Trinity's Cadillac turn off and on repeatedly between shots.</w:t>
        <w:br/>
        <w:br/>
        <w:br/>
        <w:t>Factual errors: When Trinity is disabling the power grid, the computer terminal indicates that she is disabling 27 power nodes, numbers 21-48. That's actually 28 nodes.</w:t>
        <w:br/>
        <w:br/>
        <w:br/>
        <w:t>Crew or equipment visible: A studio lighting fixture (with shield) is visible reflected in the left lens of Smith's sunglasses prior to the Burly Brawl, during every shot of Smith's face, while he talks with Neo.</w:t>
        <w:br/>
        <w:br/>
        <w:br/>
        <w:t>Continuity: In the highway chase, when the agent leapfrogs onto the hood of a car, there is a "Snap-on" delivery truck crossing the over-bridge. Its location changes between shots.</w:t>
        <w:br/>
        <w:br/>
        <w:br/>
        <w:t xml:space="preserve">Continuity: In the freeway chase, Agent Johnson jumps from an overpass onto the top of the truck carrying Morpheus and the Keymaker . Just before the truck goes beneath the overpass, a freeway distances sign (Whipple Ave </w:t>
      </w:r>
      <w:r>
        <w:rPr/>
        <w:t>Ѕ</w:t>
      </w:r>
      <w:r>
        <w:rPr>
          <w:lang w:val="en-US"/>
        </w:rPr>
        <w:t>, Woodside Rd 1-</w:t>
      </w:r>
      <w:r>
        <w:rPr/>
        <w:t>Ѕ</w:t>
      </w:r>
      <w:r>
        <w:rPr>
          <w:lang w:val="en-US"/>
        </w:rPr>
        <w:t>, Marsh Road 3-</w:t>
      </w:r>
      <w:r>
        <w:rPr/>
        <w:t>ѕ</w:t>
      </w:r>
      <w:r>
        <w:rPr>
          <w:lang w:val="en-US"/>
        </w:rPr>
        <w:t>) is briefly visible. As the truck emerges on the other side, the same sign appears again, behind Johnson, to the right.</w:t>
        <w:br/>
        <w:br/>
        <w:br/>
        <w:t>Continuity: When Morpheus, Neo, and the Keymaker encounter Smith in the door portal, when Smith is looking at them and saying, "This is a dead end," the reflection in his sunglasses shows an empty hallway.</w:t>
        <w:br/>
        <w:br/>
        <w:br/>
        <w:t>Revealing mistakes: After Neo kicks Agent Thompson into the streetlight at the beginning, knocking him unconscious, Thompson's left arm moves.</w:t>
        <w:br/>
        <w:br/>
        <w:br/>
        <w:t>Continuity: When Neo goes to put the key into the door leading to the source, the teeth on the key are facing down. In the next shot, the teeth are facing up.</w:t>
        <w:br/>
        <w:br/>
        <w:br/>
        <w:t>Continuity: During the Agent Thompson/Morpheus fight on top of the semi trailer, there are multiple shots in which the Keymaker should be visible but is not. The most noticeable is when Thompson flips Morpheus in the air and he lands on his hands at the edge of the semi trailer.</w:t>
        <w:br/>
        <w:br/>
        <w:br/>
        <w:t>Continuity: At the beginning of the freeway chase, after they come out of the parking garage, Trinity and Morpheus' car goes around a left turn. We then see the action from the twins' point of view, and the car is seen sitting on the sidewalk as if it had not made the turn.</w:t>
        <w:br/>
        <w:br/>
        <w:br/>
        <w:t>Continuity: During the highway chase, Morpheus lands on the hood/windshield of the Firebird driven by Niobe. As he lands, the windshield cracks noticeably. During the time she whips out around the semi and pulls right in front of it, the cracks disappear and reappear.</w:t>
        <w:br/>
        <w:br/>
        <w:br/>
        <w:t>Revealing mistakes: After Agent Johnson lands on the hood of the car, and the doors blow open, the roll cage is visible inside.</w:t>
        <w:br/>
        <w:br/>
        <w:t>Continuity: When Trinity, Morpheus, and the Key Maker are running through the mansion, Trinity and the Key Maker are ahead of Morpheus when the twin comes out of the ground. Somehow Morpheus gets ahead of the twin into the garage with the others.</w:t>
        <w:br/>
        <w:br/>
        <w:br/>
        <w:t>Continuity: On the Freeway, close-up shots of Trinity on the Ducati show her wearing different boots (with higher heels) than she normally wears.</w:t>
      </w:r>
    </w:p>
    <w:p>
      <w:pPr>
        <w:pStyle w:val="Style13"/>
        <w:rPr>
          <w:lang w:val="en-US"/>
        </w:rPr>
      </w:pPr>
      <w:r>
        <w:rPr>
          <w:lang w:val="en-US"/>
        </w:rPr>
      </w:r>
    </w:p>
    <w:p>
      <w:pPr>
        <w:pStyle w:val="Style13"/>
        <w:rPr>
          <w:lang w:val="en-US"/>
        </w:rPr>
      </w:pPr>
      <w:r>
        <w:rPr>
          <w:lang w:val="en-US"/>
        </w:rPr>
      </w:r>
    </w:p>
    <w:p>
      <w:pPr>
        <w:pStyle w:val="Heading1"/>
        <w:shd w:fill="F1FFDD" w:val="clear"/>
        <w:rPr>
          <w:lang w:val="en"/>
        </w:rPr>
      </w:pPr>
      <w:r>
        <w:rPr>
          <w:lang w:val="en"/>
        </w:rPr>
        <w:t>Car licence plates</w:t>
      </w:r>
    </w:p>
    <w:p>
      <w:pPr>
        <w:pStyle w:val="Heading2"/>
        <w:shd w:fill="F1FFDD" w:val="clear"/>
        <w:rPr>
          <w:lang w:val="en"/>
        </w:rPr>
      </w:pPr>
      <w:bookmarkStart w:id="0" w:name="TC123_(Big_black_gangster_car_in_the_Und"/>
      <w:r>
        <w:rPr>
          <w:lang w:val="en"/>
        </w:rPr>
        <w:t xml:space="preserve">TC123 ("Big black gangster" car in the Underground garage) </w:t>
      </w:r>
      <w:bookmarkEnd w:id="0"/>
    </w:p>
    <w:p>
      <w:pPr>
        <w:pStyle w:val="Normal"/>
        <w:numPr>
          <w:ilvl w:val="0"/>
          <w:numId w:val="2"/>
        </w:numPr>
        <w:shd w:fill="F1FFDD" w:val="clear"/>
        <w:spacing w:before="0" w:after="280"/>
        <w:rPr/>
      </w:pPr>
      <w:r>
        <w:rPr>
          <w:lang w:val="en"/>
        </w:rPr>
        <w:t>Z NT Apocrypha: Thomas the Contender, lines 1, 2, 3:</w:t>
        <w:br/>
        <w:t xml:space="preserve">"The secret words that the savior spoke to Judas Thomas which I, even I Mathaias, wrote down, while I was walking, listening to them speak ..." (trans. John D. Turner) </w:t>
      </w:r>
    </w:p>
    <w:p>
      <w:pPr>
        <w:pStyle w:val="Heading2"/>
        <w:shd w:fill="F1FFDD" w:val="clear"/>
        <w:rPr/>
      </w:pPr>
      <w:bookmarkStart w:id="1" w:name="DE2852_(The_Pale_Twins'_car)"/>
      <w:r>
        <w:rPr>
          <w:lang w:val="en"/>
        </w:rPr>
        <w:t xml:space="preserve">DE2852 (The </w:t>
      </w:r>
      <w:hyperlink r:id="rId4">
        <w:bookmarkEnd w:id="1"/>
        <w:r>
          <w:rPr>
            <w:rStyle w:val="InternetLink"/>
            <w:lang w:val="en"/>
          </w:rPr>
          <w:t>Pale Twins</w:t>
        </w:r>
      </w:hyperlink>
      <w:r>
        <w:rPr>
          <w:lang w:val="en"/>
        </w:rPr>
        <w:t xml:space="preserve">' car) </w:t>
      </w:r>
    </w:p>
    <w:p>
      <w:pPr>
        <w:pStyle w:val="Normal"/>
        <w:numPr>
          <w:ilvl w:val="0"/>
          <w:numId w:val="5"/>
        </w:numPr>
        <w:shd w:fill="F1FFDD" w:val="clear"/>
        <w:spacing w:before="0" w:after="280"/>
        <w:rPr>
          <w:lang w:val="en"/>
        </w:rPr>
      </w:pPr>
      <w:r>
        <w:rPr>
          <w:lang w:val="en"/>
        </w:rPr>
        <w:t>Bible: Deutronomy 28:52</w:t>
        <w:br/>
        <w:t xml:space="preserve">"They shall besiege you in all your towns, until your high and fortified walls, in which you trusted, come down throughout all your land. And they shall besiege you in all your towns throughout all your land, which the Lord, your God, has given you." </w:t>
      </w:r>
    </w:p>
    <w:p>
      <w:pPr>
        <w:pStyle w:val="Heading2"/>
        <w:shd w:fill="F1FFDD" w:val="clear"/>
        <w:rPr/>
      </w:pPr>
      <w:bookmarkStart w:id="2" w:name="DA203_(Trinity_and_Morpheus'_car)"/>
      <w:r>
        <w:rPr>
          <w:lang w:val="en"/>
        </w:rPr>
        <w:t>DA203 (</w:t>
      </w:r>
      <w:hyperlink r:id="rId5">
        <w:bookmarkEnd w:id="2"/>
        <w:r>
          <w:rPr>
            <w:rStyle w:val="InternetLink"/>
            <w:lang w:val="en"/>
          </w:rPr>
          <w:t>Trinity</w:t>
        </w:r>
      </w:hyperlink>
      <w:r>
        <w:rPr>
          <w:lang w:val="en"/>
        </w:rPr>
        <w:t xml:space="preserve"> and </w:t>
      </w:r>
      <w:hyperlink r:id="rId6">
        <w:r>
          <w:rPr>
            <w:rStyle w:val="InternetLink"/>
            <w:lang w:val="en"/>
          </w:rPr>
          <w:t>Morpheus</w:t>
        </w:r>
      </w:hyperlink>
      <w:r>
        <w:rPr>
          <w:lang w:val="en"/>
        </w:rPr>
        <w:t xml:space="preserve">' car) </w:t>
      </w:r>
    </w:p>
    <w:p>
      <w:pPr>
        <w:pStyle w:val="Normal"/>
        <w:numPr>
          <w:ilvl w:val="0"/>
          <w:numId w:val="4"/>
        </w:numPr>
        <w:shd w:fill="F1FFDD" w:val="clear"/>
        <w:spacing w:before="0" w:after="280"/>
        <w:rPr>
          <w:lang w:val="en"/>
        </w:rPr>
      </w:pPr>
      <w:r>
        <w:rPr>
          <w:lang w:val="en"/>
        </w:rPr>
        <w:t>Bible: Daniel 2:03</w:t>
        <w:br/>
        <w:t xml:space="preserve">"I have had a dream that troubles me and I want to know what it means." </w:t>
      </w:r>
    </w:p>
    <w:p>
      <w:pPr>
        <w:pStyle w:val="HTML"/>
        <w:shd w:fill="F1FFDD" w:val="clear"/>
        <w:rPr>
          <w:lang w:val="en"/>
        </w:rPr>
      </w:pPr>
      <w:r>
        <w:rPr>
          <w:lang w:val="en"/>
        </w:rPr>
      </w:r>
    </w:p>
    <w:p>
      <w:pPr>
        <w:pStyle w:val="Heading2"/>
        <w:shd w:fill="F1FFDD" w:val="clear"/>
        <w:rPr>
          <w:lang w:val="en"/>
        </w:rPr>
      </w:pPr>
      <w:bookmarkStart w:id="3" w:name="AL887_(Plate_on_the_Matrix_website)"/>
      <w:r>
        <w:rPr>
          <w:lang w:val="en"/>
        </w:rPr>
        <w:t xml:space="preserve">AL887 (Plate on the Matrix website) </w:t>
      </w:r>
      <w:bookmarkEnd w:id="3"/>
    </w:p>
    <w:p>
      <w:pPr>
        <w:pStyle w:val="Normal"/>
        <w:numPr>
          <w:ilvl w:val="0"/>
          <w:numId w:val="3"/>
        </w:numPr>
        <w:shd w:fill="F1FFDD" w:val="clear"/>
        <w:spacing w:before="0" w:after="280"/>
        <w:rPr/>
      </w:pPr>
      <w:r>
        <w:rPr>
          <w:lang w:val="en"/>
        </w:rPr>
        <w:t xml:space="preserve">See this </w:t>
      </w:r>
      <w:hyperlink r:id="rId7">
        <w:r>
          <w:rPr>
            <w:rStyle w:val="InternetLink"/>
            <w:lang w:val="en"/>
          </w:rPr>
          <w:t>AL887 car licence plate topic in the Matrix Forum</w:t>
        </w:r>
      </w:hyperlink>
      <w:r>
        <w:rPr>
          <w:lang w:val="en"/>
        </w:rPr>
        <w:t xml:space="preserve"> </w:t>
      </w:r>
    </w:p>
    <w:p>
      <w:pPr>
        <w:pStyle w:val="Heading2"/>
        <w:shd w:fill="F1FFDD" w:val="clear"/>
        <w:rPr>
          <w:lang w:val="en"/>
        </w:rPr>
      </w:pPr>
      <w:bookmarkStart w:id="4" w:name="CK880_(Underground_garage,_fight_with_th"/>
      <w:r>
        <w:rPr>
          <w:lang w:val="en"/>
        </w:rPr>
        <w:t xml:space="preserve">CK880 (Underground garage, fight with the pale Twins) </w:t>
      </w:r>
      <w:bookmarkEnd w:id="4"/>
    </w:p>
    <w:p>
      <w:pPr>
        <w:pStyle w:val="Heading2"/>
        <w:shd w:fill="F1FFDD" w:val="clear"/>
        <w:rPr>
          <w:lang w:val="en"/>
        </w:rPr>
      </w:pPr>
      <w:bookmarkStart w:id="5" w:name="CK239_(Underground_garage,_fight_with_th"/>
      <w:r>
        <w:rPr>
          <w:lang w:val="en"/>
        </w:rPr>
        <w:t xml:space="preserve">CK239 (Underground garage, fight with the pale Twins) </w:t>
      </w:r>
      <w:bookmarkEnd w:id="5"/>
    </w:p>
    <w:p>
      <w:pPr>
        <w:pStyle w:val="Heading2"/>
        <w:shd w:fill="F1FFDD" w:val="clear"/>
        <w:rPr>
          <w:lang w:val="en"/>
        </w:rPr>
      </w:pPr>
      <w:bookmarkStart w:id="6" w:name="A0428_(Underground_garage,_fight_with_th"/>
      <w:r>
        <w:rPr>
          <w:lang w:val="en"/>
        </w:rPr>
        <w:t xml:space="preserve">A0428 (Underground garage, fight with the pale Twins) </w:t>
      </w:r>
      <w:bookmarkEnd w:id="6"/>
    </w:p>
    <w:p>
      <w:pPr>
        <w:pStyle w:val="Heading2"/>
        <w:shd w:fill="F1FFDD" w:val="clear"/>
        <w:rPr>
          <w:lang w:val="en"/>
        </w:rPr>
      </w:pPr>
      <w:bookmarkStart w:id="7" w:name="BO231_(Niobe's_car)"/>
      <w:r>
        <w:rPr>
          <w:lang w:val="en"/>
        </w:rPr>
        <w:t xml:space="preserve">BO231 (Niobe's car) </w:t>
      </w:r>
      <w:bookmarkEnd w:id="7"/>
    </w:p>
    <w:p>
      <w:pPr>
        <w:pStyle w:val="Heading2"/>
        <w:shd w:fill="F1FFDD" w:val="clear"/>
        <w:rPr>
          <w:lang w:val="en"/>
        </w:rPr>
      </w:pPr>
      <w:bookmarkStart w:id="8" w:name="CK229"/>
      <w:r>
        <w:rPr>
          <w:lang w:val="en"/>
        </w:rPr>
        <w:t xml:space="preserve">CK229 </w:t>
      </w:r>
      <w:bookmarkEnd w:id="8"/>
    </w:p>
    <w:p>
      <w:pPr>
        <w:pStyle w:val="Heading2"/>
        <w:shd w:fill="F1FFDD" w:val="clear"/>
        <w:rPr>
          <w:lang w:val="en"/>
        </w:rPr>
      </w:pPr>
      <w:bookmarkStart w:id="9" w:name="BD224"/>
      <w:r>
        <w:rPr>
          <w:lang w:val="en"/>
        </w:rPr>
        <w:t xml:space="preserve">BD224 </w:t>
      </w:r>
      <w:bookmarkEnd w:id="9"/>
    </w:p>
    <w:p>
      <w:pPr>
        <w:pStyle w:val="Heading2"/>
        <w:shd w:fill="F1FFDD" w:val="clear"/>
        <w:rPr>
          <w:lang w:val="en"/>
        </w:rPr>
      </w:pPr>
      <w:bookmarkStart w:id="10" w:name="BE435"/>
      <w:r>
        <w:rPr>
          <w:lang w:val="en"/>
        </w:rPr>
        <w:t xml:space="preserve">BE435 </w:t>
      </w:r>
      <w:bookmarkEnd w:id="10"/>
    </w:p>
    <w:p>
      <w:pPr>
        <w:pStyle w:val="Heading2"/>
        <w:shd w:fill="F1FFDD" w:val="clear"/>
        <w:rPr>
          <w:lang w:val="en"/>
        </w:rPr>
      </w:pPr>
      <w:bookmarkStart w:id="11" w:name="CL002"/>
      <w:r>
        <w:rPr>
          <w:lang w:val="en"/>
        </w:rPr>
        <w:t xml:space="preserve">CL002 </w:t>
      </w:r>
      <w:bookmarkEnd w:id="11"/>
    </w:p>
    <w:p>
      <w:pPr>
        <w:pStyle w:val="Heading2"/>
        <w:shd w:fill="F1FFDD" w:val="clear"/>
        <w:rPr>
          <w:lang w:val="en"/>
        </w:rPr>
      </w:pPr>
      <w:bookmarkStart w:id="12" w:name="TX729"/>
      <w:r>
        <w:rPr>
          <w:lang w:val="en"/>
        </w:rPr>
        <w:t xml:space="preserve">TX729 </w:t>
      </w:r>
      <w:bookmarkEnd w:id="12"/>
    </w:p>
    <w:p>
      <w:pPr>
        <w:pStyle w:val="Heading2"/>
        <w:shd w:fill="F1FFDD" w:val="clear"/>
        <w:rPr>
          <w:lang w:val="en"/>
        </w:rPr>
      </w:pPr>
      <w:bookmarkStart w:id="13" w:name="C_2788_(CZ788%3F)"/>
      <w:r>
        <w:rPr>
          <w:lang w:val="en"/>
        </w:rPr>
        <w:t xml:space="preserve">C 2788 (CZ788?) </w:t>
      </w:r>
      <w:bookmarkEnd w:id="13"/>
    </w:p>
    <w:p>
      <w:pPr>
        <w:pStyle w:val="Heading2"/>
        <w:shd w:fill="F1FFDD" w:val="clear"/>
        <w:rPr>
          <w:lang w:val="en"/>
        </w:rPr>
      </w:pPr>
      <w:bookmarkStart w:id="14" w:name="CR255%3F_(last_digit_unreadable)"/>
      <w:r>
        <w:rPr>
          <w:lang w:val="en"/>
        </w:rPr>
        <w:t xml:space="preserve">CR255? (last digit unreadable) </w:t>
      </w:r>
      <w:bookmarkEnd w:id="14"/>
    </w:p>
    <w:p>
      <w:pPr>
        <w:pStyle w:val="Heading2"/>
        <w:shd w:fill="F1FFDD" w:val="clear"/>
        <w:rPr>
          <w:lang w:val="en"/>
        </w:rPr>
      </w:pPr>
      <w:bookmarkStart w:id="15" w:name="73955_(Police_car)"/>
      <w:r>
        <w:rPr>
          <w:lang w:val="en"/>
        </w:rPr>
        <w:t xml:space="preserve">73955 (Police car) </w:t>
      </w:r>
      <w:bookmarkEnd w:id="15"/>
    </w:p>
    <w:p>
      <w:pPr>
        <w:pStyle w:val="Heading2"/>
        <w:shd w:fill="F1FFDD" w:val="clear"/>
        <w:rPr>
          <w:lang w:val="en"/>
        </w:rPr>
      </w:pPr>
      <w:bookmarkStart w:id="16" w:name="35529_(Police_car)"/>
      <w:r>
        <w:rPr>
          <w:lang w:val="en"/>
        </w:rPr>
        <w:t xml:space="preserve">35529 (Police car) </w:t>
      </w:r>
      <w:bookmarkEnd w:id="16"/>
    </w:p>
    <w:p>
      <w:pPr>
        <w:pStyle w:val="Style13"/>
        <w:spacing w:before="280" w:after="28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ubtitle">
    <w:name w:val="subtitle"/>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ctionary-of-matrix.com/index.php/Pale_Twins" TargetMode="External"/><Relationship Id="rId5" Type="http://schemas.openxmlformats.org/officeDocument/2006/relationships/hyperlink" Target="http://www.dictionary-of-matrix.com/index.php/Trinity" TargetMode="External"/><Relationship Id="rId6" Type="http://schemas.openxmlformats.org/officeDocument/2006/relationships/hyperlink" Target="http://www.dictionary-of-matrix.com/index.php/Morpheus" TargetMode="External"/><Relationship Id="rId7" Type="http://schemas.openxmlformats.org/officeDocument/2006/relationships/hyperlink" Target="http://matrix-explained.com/php/viewtopic.php?t=63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3:02:00Z</dcterms:created>
  <dc:creator>Petrov</dc:creator>
  <dc:description/>
  <dc:language>en-US</dc:language>
  <cp:lastModifiedBy>Petrov</cp:lastModifiedBy>
  <dcterms:modified xsi:type="dcterms:W3CDTF">2004-09-15T13:53:00Z</dcterms:modified>
  <cp:revision>3</cp:revision>
  <dc:subject/>
  <dc:title>После стычки с Близнецами DA выезжает из гаража  и поворачивает направо, Морфеус узнает что они находятся внутри базовой сети</dc:title>
</cp:coreProperties>
</file>