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66"/>
        <w:jc w:val="center"/>
        <w:rPr>
          <w:rFonts w:ascii="Arial" w:hAnsi="Arial" w:cs="Arial"/>
          <w:b/>
          <w:b/>
          <w:bCs/>
          <w:sz w:val="28"/>
        </w:rPr>
      </w:pPr>
      <w:r>
        <w:rPr>
          <w:rFonts w:cs="Arial" w:ascii="Arial" w:hAnsi="Arial"/>
          <w:b/>
          <w:bCs/>
          <w:sz w:val="28"/>
        </w:rPr>
        <w:t>О ЖЕНСТВЕННОСТИ</w:t>
      </w:r>
    </w:p>
    <w:p>
      <w:pPr>
        <w:pStyle w:val="Normal"/>
        <w:autoSpaceDE w:val="false"/>
        <w:jc w:val="center"/>
        <w:rPr>
          <w:rFonts w:ascii="Arial" w:hAnsi="Arial" w:cs="Arial"/>
          <w:b/>
          <w:b/>
          <w:bCs/>
          <w:sz w:val="28"/>
        </w:rPr>
      </w:pPr>
      <w:r>
        <w:rPr>
          <w:rFonts w:cs="Arial" w:ascii="Arial" w:hAnsi="Arial"/>
          <w:b/>
          <w:bCs/>
          <w:sz w:val="28"/>
        </w:rPr>
        <w:t>(Материал подготовлен по книге Теуна Мареза "Женское и мужское: раскрытие тайны женского начала")</w:t>
      </w:r>
    </w:p>
    <w:p>
      <w:pPr>
        <w:pStyle w:val="Normal"/>
        <w:autoSpaceDE w:val="false"/>
        <w:rPr>
          <w:rFonts w:ascii="Arial" w:hAnsi="Arial" w:cs="Arial"/>
          <w:b/>
          <w:b/>
          <w:bCs/>
          <w:sz w:val="28"/>
          <w:lang w:val="en-US"/>
        </w:rPr>
      </w:pPr>
      <w:r>
        <w:rPr>
          <w:rFonts w:cs="Arial" w:ascii="Arial" w:hAnsi="Arial"/>
          <w:b/>
          <w:bCs/>
          <w:sz w:val="28"/>
          <w:lang w:val="en-US"/>
        </w:rPr>
      </w:r>
    </w:p>
    <w:p>
      <w:pPr>
        <w:pStyle w:val="TextBody"/>
        <w:ind w:right="49" w:firstLine="284"/>
        <w:jc w:val="both"/>
        <w:rPr/>
      </w:pPr>
      <w:r>
        <w:rPr/>
        <w:t>По современным меркам содержание этой книги очень спорно. Оно бросает вызов большей части принятых в западном обществе норм и представлений в отношении женского и мужского пола. Поэтому вам следует отнестись к ней с определенной открытостью ума, которая позволит вам воспринимать изложенный здесь материал непредвзято. Этот подход основан на трех важнейших составляющих.</w:t>
      </w:r>
    </w:p>
    <w:p>
      <w:pPr>
        <w:pStyle w:val="2"/>
        <w:rPr/>
      </w:pPr>
      <w:r>
        <w:rPr/>
        <w:t>Во-первых, вы должны внушить себе, что (уже потому, что просто живете в этом мире) являетесь уникальной личностью с особой жизненной задачей, и принадлежность к женскому полу - часть этой уникальности. Во-вторых, вы должны прочитать эту книгу, так как хотите больше узнать о важнейшей загадке - о самой себе. В-третьих, вы должны быть достаточно честными перед собой и смириться с мыслью о том, что все ваши прежние представления о женщинах могут оказаться ошибочными.</w:t>
      </w:r>
    </w:p>
    <w:p>
      <w:pPr>
        <w:pStyle w:val="Normal"/>
        <w:autoSpaceDE w:val="false"/>
        <w:spacing w:before="266" w:after="0"/>
        <w:ind w:right="49" w:firstLine="284"/>
        <w:jc w:val="both"/>
        <w:rPr>
          <w:rFonts w:ascii="Arial" w:hAnsi="Arial" w:cs="Arial"/>
        </w:rPr>
      </w:pPr>
      <w:r>
        <w:rPr>
          <w:rFonts w:cs="Arial" w:ascii="Arial" w:hAnsi="Arial"/>
        </w:rPr>
        <w:t>Иными словами, если вы не видите в себе ничего особенного и не ставите перед собой важных задач, эта книга не для вас. Лучше отдайте ее подруге, которую считаете личностью более значительной, а затем отправьтесь на поиски другой книги, например, о "тряпках" и "мученицах". Отправьте эту книгу в мусорную корзину, если убеждены, что не таите в себе ничего загадочного или давно разобрались во всех тонкостях женской природы. Наконец, эта книга определенно не для тех, кто живет скучными стереотипами современного общества, скованного социальной обусловленностью.</w:t>
      </w:r>
    </w:p>
    <w:p>
      <w:pPr>
        <w:pStyle w:val="Normal"/>
        <w:autoSpaceDE w:val="false"/>
        <w:spacing w:before="266" w:after="0"/>
        <w:ind w:right="49" w:firstLine="284"/>
        <w:jc w:val="both"/>
        <w:rPr>
          <w:rFonts w:ascii="Arial" w:hAnsi="Arial" w:cs="Arial"/>
        </w:rPr>
      </w:pPr>
      <w:r>
        <w:rPr>
          <w:rFonts w:cs="Arial" w:ascii="Arial" w:hAnsi="Arial"/>
        </w:rPr>
        <w:t>А предназначена она для тех, кому хватает самоуважения и страсти к приключениям, кто готов отстаивать свою уникальность и особенность. Возможно, кого-то и восхищает популярное ныне стремление опускаться до единого уровня незаметной посредственности, но к настоящей женщине это не относится. Всей душой понимая, что быть настоящей женщиной - значит диктовать моду, а не следовать ей, такая женщина взирает на остальных с сочувствием и искренней жалостью!</w:t>
      </w:r>
    </w:p>
    <w:p>
      <w:pPr>
        <w:pStyle w:val="Normal"/>
        <w:autoSpaceDE w:val="false"/>
        <w:spacing w:before="266" w:after="0"/>
        <w:ind w:right="49" w:firstLine="284"/>
        <w:jc w:val="both"/>
        <w:rPr>
          <w:rFonts w:ascii="Arial" w:hAnsi="Arial" w:cs="Arial"/>
        </w:rPr>
      </w:pPr>
      <w:r>
        <w:rPr>
          <w:rFonts w:cs="Arial" w:ascii="Arial" w:hAnsi="Arial"/>
        </w:rPr>
        <w:t>Эта книга написана для тех, кто гордится тем, что они женщины, и потому сами устанавливают правила, диктуют свою моду. Для них надеть такое же платье, как у другой женщины, прискорбно, хотя и простительно, но перенять чужие идеи - просто немыслимое самоунижение! Такие женщины единодушны только в одном: быть женщиной - высочайшая честь, дарующая каждой представительнице женского пола уникальные привилегии. Таким образом, лишь поддерживая разницу во мнениях, они могут дружно сберечь свою уникальность и особенность. Где бы не появилась такая женщина, мужчины замирают от восторга. Она приводит мужчину в полное замешательство, когда, вежливо улыбнувшись комплиментам, благодарно сжимает его руку и тут же переключает свое внимание на кого-то другого - очередного мужчину, жаждущего ей угодить, или соперницу, которая уже выпускает когти (поправляет прическу или одежду) и оскаливает зубы в высокомерной улыбке. При виде настоящей женщины остальные представительницы этого пола сожалеют о том, что в юности уделяли все внимание желанию превзойти юношей, а не постижению смысла женского начала.</w:t>
      </w:r>
    </w:p>
    <w:p>
      <w:pPr>
        <w:pStyle w:val="Normal"/>
        <w:autoSpaceDE w:val="false"/>
        <w:spacing w:before="266" w:after="0"/>
        <w:ind w:right="49" w:firstLine="284"/>
        <w:jc w:val="both"/>
        <w:rPr>
          <w:rFonts w:ascii="Arial" w:hAnsi="Arial" w:cs="Arial"/>
        </w:rPr>
      </w:pPr>
      <w:r>
        <w:rPr>
          <w:rFonts w:cs="Arial" w:ascii="Arial" w:hAnsi="Arial"/>
        </w:rPr>
        <w:t>Если вы хотите извлечь из этой книги наибольшую пользу, то должны оставаться верными своей цели - себе и той загадке, которая зовется женским началом. Иначе вы по-прежнему будете следовать ложным паттернам, а ваша жизнь ничуть не изменится. Чтобы сохранить эту верность себе, старайтесь не забывать, что одни правила устанавливаются мужчинами и женщинами, а другие - самой судьбой. Большинство женщин (в том числе и те, которые считают себя свободомыслящими) следуют только законам общества. Слепо покоряться моде или вливаться в ряды тех, кто отстаивает новомодные идеи, - значит подчиняться социальной обусловленности, следовать законам общества.</w:t>
      </w:r>
    </w:p>
    <w:p>
      <w:pPr>
        <w:pStyle w:val="TextBodyIndent"/>
        <w:ind w:right="49" w:firstLine="284"/>
        <w:rPr/>
      </w:pPr>
      <w:r>
        <w:rPr/>
        <w:t>Настоящая женщина, которая сознает свою уникальность, не разделяет общественных предрассудков и предвзятых мнений. Руководствуясь исключительно собственными соображениями, настоящая женщина следует только своей индивидуальности и, как Мона Лиза, тихо улыбается при виде наивных усилий феминисток, которые с пеной у рта жертвуют собственной женственностью во имя женственности! Как и остальные представительницы женского пола, настоящая женщина временами поступает в высшей степени иррационально, но, в отличие от прочих женщин, никогда не ведет себя нелогично!</w:t>
      </w:r>
    </w:p>
    <w:p>
      <w:pPr>
        <w:pStyle w:val="Normal"/>
        <w:autoSpaceDE w:val="false"/>
        <w:spacing w:before="266" w:after="0"/>
        <w:ind w:right="49" w:firstLine="284"/>
        <w:jc w:val="both"/>
        <w:rPr>
          <w:rFonts w:ascii="Arial" w:hAnsi="Arial" w:cs="Arial"/>
        </w:rPr>
      </w:pPr>
      <w:r>
        <w:rPr>
          <w:rFonts w:cs="Arial" w:ascii="Arial" w:hAnsi="Arial"/>
        </w:rPr>
        <w:t>Я - мужчина и написал эту книгу сугубо с мужской точки зрения, но хочу подарить ее всем настоящим женщинам в знак уважения перед их невыразимой загадочностью - тайной, которая не только увлекает и вызывает восторг, но и пробуждает в мужчинах непреодолимое желание ее разгадать.</w:t>
      </w:r>
    </w:p>
    <w:p>
      <w:pPr>
        <w:pStyle w:val="Normal"/>
        <w:autoSpaceDE w:val="false"/>
        <w:spacing w:before="266" w:after="0"/>
        <w:ind w:right="49" w:firstLine="284"/>
        <w:jc w:val="both"/>
        <w:rPr>
          <w:rFonts w:ascii="Arial" w:hAnsi="Arial" w:cs="Arial"/>
        </w:rPr>
      </w:pPr>
      <w:r>
        <w:rPr>
          <w:rFonts w:cs="Arial" w:ascii="Arial" w:hAnsi="Arial"/>
        </w:rPr>
        <w:t>Эта тайна совершенно парадоксальна. Она явственна, но неизменно ускользает, удерживаясь за пределами досягаемости. Настоящая женственность, которая всегда ощущается, но извечно пребывает на расстоянии, остается странной, необъяснимой и чудесной загадкой! Как грустно, что в погоне за свободой большая часть женщин приносит женское начало в жертву, легкомысленно обменивает эту загадку на модную идею равноправия полов. Если женщине и нужно освободиться, то не от собственной женственности, а от распространенного представления о том, что она чем-то хуже мужчины, от того мнения, что появиться на свет живой загадкой - значит стать жертвой каприза судьбы. Быть может, эта книга хоть отчасти опровергнет эту ужасную ложь и вернет женщинам заслуженное признание и достоинство, на которое они имеют право от рождения - в силу того благоговения, какое вызывают у мужчин.</w:t>
      </w:r>
    </w:p>
    <w:p>
      <w:pPr>
        <w:pStyle w:val="Heading1"/>
        <w:ind w:right="1056" w:hanging="0"/>
        <w:rPr/>
      </w:pPr>
      <w:r>
        <w:rPr/>
        <w:t>ЗНАКОМСТВО С МИРОМ ЖЕНЩИНЫ</w:t>
      </w:r>
    </w:p>
    <w:p>
      <w:pPr>
        <w:pStyle w:val="Normal"/>
        <w:autoSpaceDE w:val="false"/>
        <w:ind w:right="49" w:firstLine="284"/>
        <w:jc w:val="both"/>
        <w:rPr>
          <w:rFonts w:ascii="Arial" w:hAnsi="Arial" w:cs="Arial"/>
        </w:rPr>
      </w:pPr>
      <w:r>
        <w:rPr>
          <w:rFonts w:cs="Arial" w:ascii="Arial" w:hAnsi="Arial"/>
        </w:rPr>
        <w:t>Никто не в силах объяснить, как стать женщиной, ведь все они такие разные!</w:t>
      </w:r>
    </w:p>
    <w:p>
      <w:pPr>
        <w:pStyle w:val="Normal"/>
        <w:autoSpaceDE w:val="false"/>
        <w:ind w:right="49" w:firstLine="284"/>
        <w:jc w:val="both"/>
        <w:rPr>
          <w:rFonts w:ascii="Arial" w:hAnsi="Arial" w:cs="Arial"/>
        </w:rPr>
      </w:pPr>
      <w:r>
        <w:rPr>
          <w:rFonts w:cs="Arial" w:ascii="Arial" w:hAnsi="Arial"/>
        </w:rPr>
        <w:t>Любая женщина может рассказать, что значит женственность лично для нее, но это вряд ли поможет другим, ведь на свете нет двух одинаковых людей. Мужчины могут описать, какими, по их мнению, должны быть женщины, но разве птице стоит учить рыбу плавать?</w:t>
      </w:r>
    </w:p>
    <w:p>
      <w:pPr>
        <w:pStyle w:val="Normal"/>
        <w:autoSpaceDE w:val="false"/>
        <w:spacing w:before="266" w:after="0"/>
        <w:ind w:right="49" w:firstLine="284"/>
        <w:jc w:val="both"/>
        <w:rPr>
          <w:rFonts w:ascii="Arial" w:hAnsi="Arial" w:cs="Arial"/>
        </w:rPr>
      </w:pPr>
      <w:r>
        <w:rPr>
          <w:rFonts w:cs="Arial" w:ascii="Arial" w:hAnsi="Arial"/>
        </w:rPr>
        <w:t>Однако прежде чем перейти к изучению мира настоящей женщины, мы должны усвоить, что понятия "женский" и "мужской" относятся к особым состояниям осознания, а осознание кроется в нас самих. Последнее особенно важно, когда речь заходит о мужском или женском поле. Поскольку вы родились женщиной, у вас есть определенный пол, вы не просто "оно". В практическом смысле это означает, что вы являетесь полюсом, противоположным мужчине, а не причудливым бесполым существом, находящимся где-то между этими двумя полюсами.</w:t>
      </w:r>
    </w:p>
    <w:p>
      <w:pPr>
        <w:pStyle w:val="Normal"/>
        <w:autoSpaceDE w:val="false"/>
        <w:ind w:right="49" w:firstLine="284"/>
        <w:jc w:val="both"/>
        <w:rPr>
          <w:rFonts w:ascii="Arial" w:hAnsi="Arial" w:cs="Arial"/>
        </w:rPr>
      </w:pPr>
      <w:r>
        <w:rPr>
          <w:rFonts w:cs="Arial" w:ascii="Arial" w:hAnsi="Arial"/>
        </w:rPr>
        <w:t>На самом начальном уровне это означает, что существует ваше тело - тело женщины, и вы сами, живущая в этом теле и обладающая осознанием, выстроенным вокруг психики женского типа. Разумеется, осознание ничем не ограничено, во всяком случае, не должно быть ограничено. Его можно развивать до любого уровня и в любом направлении. Здесь мы будем называть возможные пути развития осознания нашим потенциалом.</w:t>
      </w:r>
    </w:p>
    <w:p>
      <w:pPr>
        <w:pStyle w:val="Normal"/>
        <w:autoSpaceDE w:val="false"/>
        <w:spacing w:before="266" w:after="0"/>
        <w:ind w:right="49" w:firstLine="284"/>
        <w:jc w:val="both"/>
        <w:rPr>
          <w:rFonts w:ascii="Arial" w:hAnsi="Arial" w:cs="Arial"/>
        </w:rPr>
      </w:pPr>
      <w:r>
        <w:rPr>
          <w:rFonts w:cs="Arial" w:ascii="Arial" w:hAnsi="Arial"/>
        </w:rPr>
        <w:t>Слово "потенциал" происходит от латинского potentia и означает "способность, сила". Итак, говоря о потенциале, мы имеем в виду внутренние способности и силу, о существовании которых вы, возможно, даже не догадывались - и потому никогда не пытались их изучать. Во имя ясности (а не предрассудков) будем называть потенциал женщины женственностью , а потенциал мужчины - мужественностью.</w:t>
      </w:r>
    </w:p>
    <w:p>
      <w:pPr>
        <w:pStyle w:val="Normal"/>
        <w:autoSpaceDE w:val="false"/>
        <w:spacing w:before="266" w:after="0"/>
        <w:ind w:right="49" w:firstLine="284"/>
        <w:jc w:val="both"/>
        <w:rPr>
          <w:rFonts w:ascii="Arial" w:hAnsi="Arial" w:cs="Arial"/>
        </w:rPr>
      </w:pPr>
      <w:r>
        <w:rPr>
          <w:rFonts w:cs="Arial" w:ascii="Arial" w:hAnsi="Arial"/>
        </w:rPr>
        <w:t>Итак, вы живете в теле, которое по физическим признакам относят к женскому, обладаете осознанием, которое тоже именуют женским, и потенциалом под названием женственность. Из этого следует, что стремиться развить любой потенциал, кроме своего, - значит отречься от собственного потенциала, но что в этом хорошего? Однако просто удивительно, что множество женщин пытаются стать мужчинами, а множество мужчин пытаются стать женщинами - и все это во имя равенства полов! Если бы природа хотела однополости - все рождались бы гермафродитами. Попытки стать чем-то бесполым просто бессмысленны, ведь у каждого из нас уже есть свой потенциал женственности или мужественности.</w:t>
      </w:r>
    </w:p>
    <w:p>
      <w:pPr>
        <w:pStyle w:val="2"/>
        <w:spacing w:before="266" w:after="0"/>
        <w:rPr/>
      </w:pPr>
      <w:r>
        <w:rPr/>
        <w:t>Цель этой книги - предложить вам настоящие средства воссоединения с ощущением собственной женственности и, кроме того, снабдить вас информацией, которая позволит использовать это ощущение для развития своего потенциала. На большее не способен ни я, ни любой другой, как бы он ни старался убедить вас в обратном. Никто не в силах дать вам понимание того, что значит быть женщиной, - каждая должна самостоятельно овладеть этими знаниями. Однако есть определенные средства и сведения, которые окажут неоценимую помощь в постижении мира женщины и позволят сделать его своим домом.</w:t>
      </w:r>
    </w:p>
    <w:p>
      <w:pPr>
        <w:pStyle w:val="Normal"/>
        <w:autoSpaceDE w:val="false"/>
        <w:spacing w:before="266" w:after="0"/>
        <w:ind w:right="49" w:firstLine="284"/>
        <w:jc w:val="both"/>
        <w:rPr>
          <w:rFonts w:ascii="Arial" w:hAnsi="Arial" w:cs="Arial"/>
        </w:rPr>
      </w:pPr>
      <w:r>
        <w:rPr>
          <w:rFonts w:cs="Arial" w:ascii="Arial" w:hAnsi="Arial"/>
        </w:rPr>
        <w:t>Жизнь - не интеллектуальный процесс.</w:t>
      </w:r>
    </w:p>
    <w:p>
      <w:pPr>
        <w:pStyle w:val="Normal"/>
        <w:autoSpaceDE w:val="false"/>
        <w:spacing w:before="0" w:after="266"/>
        <w:ind w:right="49" w:firstLine="284"/>
        <w:jc w:val="both"/>
        <w:rPr>
          <w:rFonts w:ascii="Arial" w:hAnsi="Arial" w:cs="Arial"/>
        </w:rPr>
      </w:pPr>
      <w:r>
        <w:rPr>
          <w:rFonts w:cs="Arial" w:ascii="Arial" w:hAnsi="Arial"/>
        </w:rPr>
        <w:t>Жизнь - это чувство.</w:t>
      </w:r>
    </w:p>
    <w:p>
      <w:pPr>
        <w:pStyle w:val="Normal"/>
        <w:autoSpaceDE w:val="false"/>
        <w:spacing w:before="0" w:after="266"/>
        <w:ind w:right="1372" w:hanging="0"/>
        <w:rPr>
          <w:rFonts w:ascii="Arial" w:hAnsi="Arial" w:cs="Arial"/>
        </w:rPr>
      </w:pPr>
      <w:r>
        <w:rPr>
          <w:rFonts w:cs="Arial" w:ascii="Arial" w:hAnsi="Arial"/>
        </w:rPr>
      </w:r>
    </w:p>
    <w:p>
      <w:pPr>
        <w:pStyle w:val="Heading2"/>
        <w:ind w:right="0" w:hanging="0"/>
        <w:rPr/>
      </w:pPr>
      <w:r>
        <w:rPr/>
        <w:t>ПРОИСХОЖДЕНИЕ МУЖСКОГО И ЖЕНСКОГО НАЧАЛА</w:t>
      </w:r>
    </w:p>
    <w:p>
      <w:pPr>
        <w:pStyle w:val="Normal"/>
        <w:autoSpaceDE w:val="false"/>
        <w:ind w:right="49" w:firstLine="284"/>
        <w:jc w:val="both"/>
        <w:rPr>
          <w:rFonts w:ascii="Arial" w:hAnsi="Arial" w:cs="Arial"/>
        </w:rPr>
      </w:pPr>
      <w:r>
        <w:rPr>
          <w:rFonts w:cs="Arial" w:ascii="Arial" w:hAnsi="Arial"/>
        </w:rPr>
        <w:t>Встречаясь с загадкой, не следует забывать, что вы сталкиваетесь с непознанным. Только глупцы настолько невежественны, что напускают на себя умный вид перед лицом неизвестного. Мудрые достаточно скромны, чтобы отдаться во власть своих чувств. Прежде, чем обратиться к тому, что значит быть женщиной, нам стоит вернуться к факту настолько очевидному, что большинство людей попросту не обращают на него внимания. Вообще говоря, эта тема уже затрагивалась: все люди - духовные сущности, живущие в физическом теле.</w:t>
      </w:r>
    </w:p>
    <w:p>
      <w:pPr>
        <w:pStyle w:val="Normal"/>
        <w:autoSpaceDE w:val="false"/>
        <w:spacing w:before="266" w:after="0"/>
        <w:ind w:right="49" w:firstLine="284"/>
        <w:jc w:val="both"/>
        <w:rPr>
          <w:rFonts w:ascii="Arial" w:hAnsi="Arial" w:cs="Arial"/>
        </w:rPr>
      </w:pPr>
      <w:r>
        <w:rPr>
          <w:rFonts w:cs="Arial" w:ascii="Arial" w:hAnsi="Arial"/>
        </w:rPr>
        <w:t>Большинство религий утверждает, что человек - это духовная сущность, которая обрела плоть. Не имеет значение, происходит это лишь однажды или много раз. Во что бы мы не верили, духовная сущность - то есть вы сами - воплощается. Можно сказать еще точнее: не духовная сущность воплощается, а осознание поселяется в физическом теле на материальном плане существования. Толтеки называют воплощенное осознание сновидящим, но нам совсем не обязательно следовать именно этой терминологии. Если угодно, можете назвать это душой, воплощенной личностью, "Высшим Я". Главное, чтобы вы понимали, что я имею в виду, когда говорю о сновидящем. Помните, что сейчас речь идет об осознании.</w:t>
      </w:r>
    </w:p>
    <w:p>
      <w:pPr>
        <w:pStyle w:val="Normal"/>
        <w:autoSpaceDE w:val="false"/>
        <w:spacing w:before="266" w:after="0"/>
        <w:ind w:right="49" w:firstLine="284"/>
        <w:jc w:val="both"/>
        <w:rPr>
          <w:rFonts w:ascii="Arial" w:hAnsi="Arial" w:cs="Arial"/>
        </w:rPr>
      </w:pPr>
      <w:r>
        <w:rPr>
          <w:rFonts w:cs="Arial" w:ascii="Arial" w:hAnsi="Arial"/>
        </w:rPr>
        <w:t>Когда речь идет об осознании, или сновидящем, следует помнить, что "женское" и "мужское" начала указывают на противоположные полюса его существования. Говоря о женском начале, мы имеем в виду определенный полюс осознания сновидящего, а не телесные признаки женщины.</w:t>
      </w:r>
    </w:p>
    <w:p>
      <w:pPr>
        <w:pStyle w:val="Normal"/>
        <w:autoSpaceDE w:val="false"/>
        <w:spacing w:before="266" w:after="0"/>
        <w:ind w:right="49" w:firstLine="284"/>
        <w:jc w:val="both"/>
        <w:rPr>
          <w:rFonts w:ascii="Arial" w:hAnsi="Arial" w:cs="Arial"/>
        </w:rPr>
      </w:pPr>
      <w:r>
        <w:rPr>
          <w:rFonts w:cs="Arial" w:ascii="Arial" w:hAnsi="Arial"/>
        </w:rPr>
        <w:t>Материальное тело представляет собой лишь проявление женского потенциала, и именно это проявление мы называем "женщиной". Очевидно, это значит, что вы как духовная сущность уже воплотили один полюс своего осознания на физическом плане, поселившись в физическом теле женщины. Более того, этот полюс осознания представляет собой не только то, что мы называем "женским началом", так как он обладает также потенциалом, имеющим природу женственности.</w:t>
      </w:r>
    </w:p>
    <w:p>
      <w:pPr>
        <w:pStyle w:val="Normal"/>
        <w:autoSpaceDE w:val="false"/>
        <w:spacing w:before="266" w:after="0"/>
        <w:ind w:right="49" w:firstLine="284"/>
        <w:jc w:val="both"/>
        <w:rPr>
          <w:rFonts w:ascii="Arial" w:hAnsi="Arial" w:cs="Arial"/>
        </w:rPr>
      </w:pPr>
      <w:r>
        <w:rPr>
          <w:rFonts w:cs="Arial" w:ascii="Arial" w:hAnsi="Arial"/>
        </w:rPr>
        <w:t>Из всего этого следует, что общая цель воплощения заключается в том, чтобы раскрыть этот потенциал - то есть во всей полноте развить осознание того, что значит быть настоящей женщиной. Можно также сказать, что быть настоящей женщиной - значит полностью раскрыть на физическом плане свой потенциал - женственность. Если это утверждение кажется вам слишком очевидным, оглянитесь вокруг. Сколько из тысяч известных вам женщин можно назвать настоящими женщинами?</w:t>
      </w:r>
    </w:p>
    <w:p>
      <w:pPr>
        <w:pStyle w:val="Normal"/>
        <w:autoSpaceDE w:val="false"/>
        <w:spacing w:before="266" w:after="0"/>
        <w:ind w:right="49" w:firstLine="284"/>
        <w:jc w:val="both"/>
        <w:rPr>
          <w:rFonts w:ascii="Arial" w:hAnsi="Arial" w:cs="Arial"/>
        </w:rPr>
      </w:pPr>
      <w:r>
        <w:rPr>
          <w:rFonts w:cs="Arial" w:ascii="Arial" w:hAnsi="Arial"/>
        </w:rPr>
        <w:t>Итак, как мы уже поняли, понятия "мужское" и "женское" указывают на два полюса осознания, а посредством акта воплощения мы проявляем одну из этих полярностей. Из этого следует, что в каждой женщине живет еще и внутренний мужчина, а в каждом мужчине присутствует внутренняя женщина.</w:t>
      </w:r>
    </w:p>
    <w:p>
      <w:pPr>
        <w:pStyle w:val="Normal"/>
        <w:autoSpaceDE w:val="false"/>
        <w:spacing w:before="266" w:after="0"/>
        <w:ind w:right="49" w:firstLine="284"/>
        <w:jc w:val="both"/>
        <w:rPr>
          <w:rFonts w:ascii="Arial" w:hAnsi="Arial" w:cs="Arial"/>
        </w:rPr>
      </w:pPr>
      <w:r>
        <w:rPr>
          <w:rFonts w:cs="Arial" w:ascii="Arial" w:hAnsi="Arial"/>
        </w:rPr>
        <w:t>Учитывая природу этих двух полярностей, мужская олицетворяет человеческий дух, а женская - физическую сущность, то есть воплощение человека. Толтеки называют эти полярности соответственно нагвалем и тоналем. Именно взаимодействие этих двух полярностей определяет эволюцию осознания. Таким образом,</w:t>
      </w:r>
    </w:p>
    <w:p>
      <w:pPr>
        <w:pStyle w:val="Normal"/>
        <w:autoSpaceDE w:val="false"/>
        <w:spacing w:before="266" w:after="0"/>
        <w:ind w:right="49" w:firstLine="284"/>
        <w:jc w:val="both"/>
        <w:rPr>
          <w:rFonts w:ascii="Arial" w:hAnsi="Arial" w:cs="Arial"/>
        </w:rPr>
      </w:pPr>
      <w:r>
        <w:rPr>
          <w:rFonts w:cs="Arial" w:ascii="Arial" w:hAnsi="Arial"/>
        </w:rPr>
        <w:t>МУЖСКОЕ = НАГВАЛЬ (человеческий дух)</w:t>
      </w:r>
    </w:p>
    <w:p>
      <w:pPr>
        <w:pStyle w:val="Normal"/>
        <w:autoSpaceDE w:val="false"/>
        <w:spacing w:before="0" w:after="266"/>
        <w:ind w:right="49" w:firstLine="284"/>
        <w:jc w:val="both"/>
        <w:rPr>
          <w:rFonts w:ascii="Arial" w:hAnsi="Arial" w:cs="Arial"/>
        </w:rPr>
      </w:pPr>
      <w:r>
        <w:rPr>
          <w:rFonts w:cs="Arial" w:ascii="Arial" w:hAnsi="Arial"/>
        </w:rPr>
        <w:t>ЖЕНСКОЕ = ТОНАЛЬ (материальная сущность)</w:t>
      </w:r>
    </w:p>
    <w:p>
      <w:pPr>
        <w:pStyle w:val="Normal"/>
        <w:autoSpaceDE w:val="false"/>
        <w:ind w:right="49" w:firstLine="284"/>
        <w:jc w:val="both"/>
        <w:rPr>
          <w:rFonts w:ascii="Arial" w:hAnsi="Arial" w:cs="Arial"/>
        </w:rPr>
      </w:pPr>
      <w:r>
        <w:rPr>
          <w:rFonts w:cs="Arial" w:ascii="Arial" w:hAnsi="Arial"/>
        </w:rPr>
        <w:t>В случае, если вы уже начинаете подозревать, что я проповедую неравенство полов, позвольте объяснить подробнее. Во-первых, не забывайте, что все мы являемся духовными сущностями в физическом воплощении и, следовательно, независимо от пола обладаем нагвалем и тоналем. Во-вторых, говоря о мужском и женском началах мы имеем в виду состояния осознания, а осознание в целом является относительным. Рассматривая жизнь во всей ее полноте, мы рано или поздно приходим к извечному вопросу: "Кто я?" И хотя ответ на него был уже дан, мы до сих пор плохо понимаем, что это значит. Очевидно, что на подобный вопрос можно ответить лишь частично, поскольку с уверенностью мы способны говорить о себе лишь с материальной точки зрения. Итак, для того чтобы хотя бы частично ответить на этот вопрос, давайте перефразируем его. Спросим себя: "Что представляет собой то "я", которое называется тоналем?" или "Что представляет собой то "я", которое называется физическим существом?"</w:t>
      </w:r>
    </w:p>
    <w:p>
      <w:pPr>
        <w:pStyle w:val="Normal"/>
        <w:autoSpaceDE w:val="false"/>
        <w:spacing w:before="266" w:after="0"/>
        <w:ind w:right="49" w:firstLine="284"/>
        <w:jc w:val="both"/>
        <w:rPr>
          <w:rFonts w:ascii="Arial" w:hAnsi="Arial" w:cs="Arial"/>
        </w:rPr>
      </w:pPr>
      <w:r>
        <w:rPr>
          <w:rFonts w:cs="Arial" w:ascii="Arial" w:hAnsi="Arial"/>
        </w:rPr>
        <w:t>Как мы уже знаем, то "я", которое является материальным существом, тоналем, имеет физическое тело, обладающее не только чувственным восприятием, но и способностью воспринимать с точки зрения эмоциональных реакций и душевных порывов. Это наше проявление на физическом плане.</w:t>
      </w:r>
    </w:p>
    <w:p>
      <w:pPr>
        <w:pStyle w:val="Normal"/>
        <w:autoSpaceDE w:val="false"/>
        <w:spacing w:before="266" w:after="0"/>
        <w:ind w:right="49" w:firstLine="284"/>
        <w:jc w:val="both"/>
        <w:rPr>
          <w:rFonts w:ascii="Arial" w:hAnsi="Arial" w:cs="Arial"/>
        </w:rPr>
      </w:pPr>
      <w:r>
        <w:rPr>
          <w:rFonts w:cs="Arial" w:ascii="Arial" w:hAnsi="Arial"/>
        </w:rPr>
        <w:t>Но разве это все, что есть "я"? Хотя многие материалисты и атеисты склонны отвечать на этот вопрос утвердительно, ни один здравомыслящий человек не согласится с таким упрощенным определением. Стоит лишь немного подумать - и мы быстро поймем, что где-то "внутри" нас кроется сущность, которая управляет не только материальным телом, но также эмоциями и мыслями. Что же представляет собой эта сущность? Мы назвали эту воплощенную частицу сновидящего осознанием. Я сказал "частицу", так как весь сновидящий - это полное осознание духовной сущности, а мы уже говорили о том, что в материальном мире проявляется только один ее полюс, мужской или женский.</w:t>
      </w:r>
    </w:p>
    <w:p>
      <w:pPr>
        <w:pStyle w:val="Normal"/>
        <w:autoSpaceDE w:val="false"/>
        <w:spacing w:before="266" w:after="0"/>
        <w:ind w:right="49" w:firstLine="284"/>
        <w:jc w:val="both"/>
        <w:rPr>
          <w:rFonts w:ascii="Arial" w:hAnsi="Arial" w:cs="Arial"/>
        </w:rPr>
      </w:pPr>
      <w:r>
        <w:rPr>
          <w:rFonts w:cs="Arial" w:ascii="Arial" w:hAnsi="Arial"/>
        </w:rPr>
        <w:t>Существует много возможных определений тоналя, но здесь мы рассмотрим только одно из них. Тональ - это все то, что мы о себе знаем, так как даже та часть осознания, которая управляет материальным телом, эмоциями и мыслями, также относится к тоналю, то есть воплощенной сущности. О другом полюсе своего осознания и самой духовной сущности мы не знаем ничего. Поэтому в целях ясности мы называем тональ всем, а духовную сущность, нагваль, - ничем, поскольку с точки зрения физических существ дух представляет собой то, о чем мы не знаем.</w:t>
      </w:r>
    </w:p>
    <w:p>
      <w:pPr>
        <w:pStyle w:val="Normal"/>
        <w:autoSpaceDE w:val="false"/>
        <w:spacing w:before="266" w:after="0"/>
        <w:ind w:right="49" w:firstLine="284"/>
        <w:jc w:val="both"/>
        <w:rPr>
          <w:rFonts w:ascii="Arial" w:hAnsi="Arial" w:cs="Arial"/>
        </w:rPr>
      </w:pPr>
      <w:r>
        <w:rPr>
          <w:rFonts w:cs="Arial" w:ascii="Arial" w:hAnsi="Arial"/>
        </w:rPr>
        <w:t>НАГВАЛЬ = НИ-ЧТО</w:t>
      </w:r>
    </w:p>
    <w:p>
      <w:pPr>
        <w:pStyle w:val="Normal"/>
        <w:autoSpaceDE w:val="false"/>
        <w:spacing w:before="0" w:after="266"/>
        <w:ind w:right="49" w:firstLine="284"/>
        <w:jc w:val="both"/>
        <w:rPr>
          <w:rFonts w:ascii="Arial" w:hAnsi="Arial" w:cs="Arial"/>
        </w:rPr>
      </w:pPr>
      <w:r>
        <w:rPr>
          <w:rFonts w:cs="Arial" w:ascii="Arial" w:hAnsi="Arial"/>
        </w:rPr>
        <w:t>ТОНАЛЬ = ВСЕ</w:t>
      </w:r>
    </w:p>
    <w:p>
      <w:pPr>
        <w:pStyle w:val="Normal"/>
        <w:autoSpaceDE w:val="false"/>
        <w:ind w:right="49" w:firstLine="284"/>
        <w:jc w:val="both"/>
        <w:rPr>
          <w:rFonts w:ascii="Arial" w:hAnsi="Arial" w:cs="Arial"/>
        </w:rPr>
      </w:pPr>
      <w:r>
        <w:rPr>
          <w:rFonts w:cs="Arial" w:ascii="Arial" w:hAnsi="Arial"/>
        </w:rPr>
        <w:t>Следствия совершенно очевидны: тональ - это жизнь в проявлении, а нагваль - жизнь не проявленная.</w:t>
      </w:r>
    </w:p>
    <w:p>
      <w:pPr>
        <w:pStyle w:val="Normal"/>
        <w:autoSpaceDE w:val="false"/>
        <w:spacing w:before="266" w:after="0"/>
        <w:ind w:right="49" w:firstLine="284"/>
        <w:jc w:val="both"/>
        <w:rPr>
          <w:rFonts w:ascii="Arial" w:hAnsi="Arial" w:cs="Arial"/>
        </w:rPr>
      </w:pPr>
      <w:r>
        <w:rPr>
          <w:rFonts w:cs="Arial" w:ascii="Arial" w:hAnsi="Arial"/>
        </w:rPr>
        <w:t>Эти рассуждения возвращают нас к концепции потенциала, так как единственной целью воплощения является, очевидно, раскрытие потенциала: дух воплощается вследствие стремления изучить собственный потенциал. Таким образом, дух не только является источником любой проявленной жизни, но и пронизывает всю эту жизнь. Говоря простыми словами, дух проявляется, чтобы познать еще не известные ему грани самого себя - свой потенциал. Однако прежде ему необходимо отделить познанное от непознанного - то, что он уже знает о себе от того, что он еще не знает.</w:t>
      </w:r>
    </w:p>
    <w:p>
      <w:pPr>
        <w:pStyle w:val="Normal"/>
        <w:autoSpaceDE w:val="false"/>
        <w:spacing w:before="266" w:after="0"/>
        <w:ind w:right="49" w:firstLine="284"/>
        <w:jc w:val="both"/>
        <w:rPr>
          <w:rFonts w:ascii="Arial" w:hAnsi="Arial" w:cs="Arial"/>
        </w:rPr>
      </w:pPr>
      <w:r>
        <w:rPr>
          <w:rFonts w:cs="Arial" w:ascii="Arial" w:hAnsi="Arial"/>
        </w:rPr>
        <w:t>Познанное означает знания, допускающие практическое использование. Под непознанным понимаются наши потенциальные познания, которые не могут применяться до тех пор, пока не будут каким-либо образом материализованы. Итак, если познанное можно сравнить с положительным счетом в банке, то непознанное остается чем-то отрицательным, это средства, которые еще не поступили на счет.</w:t>
      </w:r>
    </w:p>
    <w:p>
      <w:pPr>
        <w:pStyle w:val="Normal"/>
        <w:autoSpaceDE w:val="false"/>
        <w:spacing w:before="266" w:after="0"/>
        <w:ind w:right="49" w:firstLine="284"/>
        <w:jc w:val="both"/>
        <w:rPr>
          <w:rFonts w:ascii="Arial" w:hAnsi="Arial" w:cs="Arial"/>
        </w:rPr>
      </w:pPr>
      <w:r>
        <w:rPr>
          <w:rFonts w:cs="Arial" w:ascii="Arial" w:hAnsi="Arial"/>
        </w:rPr>
        <w:t>Как любой расчетливый предприниматель, дух стремится расширить свое дело (осуществить эволюцию осознания), раскрыть весь свой потенциал, расширить сферу познанного за счет непознанного. Не забывайте, однако, что физическая сущность, или тональ, является по существу, всем и включает в себя все грани проявленной жизни. Таким образом, она по определению представляет собой хаос и порядок, свет и тьму, положительное и отрицательное, мужское и женское. Но если эволюция осознания движется разумным путем, то даже на этом уровне духу нужно отделять один полюс от другого. Именно этот процесс становится началом того, что толтеки называют разделением полов.</w:t>
      </w:r>
    </w:p>
    <w:p>
      <w:pPr>
        <w:pStyle w:val="Normal"/>
        <w:autoSpaceDE w:val="false"/>
        <w:spacing w:before="266" w:after="0"/>
        <w:ind w:right="49" w:firstLine="284"/>
        <w:jc w:val="both"/>
        <w:rPr>
          <w:rFonts w:ascii="Arial" w:hAnsi="Arial" w:cs="Arial"/>
        </w:rPr>
      </w:pPr>
      <w:r>
        <w:rPr>
          <w:rFonts w:cs="Arial" w:ascii="Arial" w:hAnsi="Arial"/>
        </w:rPr>
        <w:t>Нельзя сказать, что какая-то грань может оказаться важнее прочих. Вопрос лишь в том, что один полюс следует отделить от другого - это необходимо для беспрепятственного течения эволюции осознания. Очевидно и то, что в этом процессе определять ход эволюции должно только познанное. Может ли быть иначе? Если духовная сущность не отделила познанное от непознанного, но пытается применить известное для расширения осознания, то возможна ли эволюция? Разве можно распоряжаться денежными средствами не имея их? Утверждая, что познанное положительно по сравнению с непознанным, мы одновременно подразумеваем, что тональ зависит от духовной сущности - с точки зрения не только самого воплощения, но и направления процесса эволюции. Чтобы прояснить этот вопрос, вновь обратимся к аналогии предпринимательства.</w:t>
      </w:r>
    </w:p>
    <w:p>
      <w:pPr>
        <w:pStyle w:val="Normal"/>
        <w:autoSpaceDE w:val="false"/>
        <w:spacing w:before="266" w:after="0"/>
        <w:ind w:right="49" w:firstLine="284"/>
        <w:jc w:val="both"/>
        <w:rPr>
          <w:rFonts w:ascii="Arial" w:hAnsi="Arial" w:cs="Arial"/>
        </w:rPr>
      </w:pPr>
      <w:r>
        <w:rPr>
          <w:rFonts w:cs="Arial" w:ascii="Arial" w:hAnsi="Arial"/>
        </w:rPr>
        <w:t>Если у вас есть собственное дело, то оно существует благодаря вам. Без вас оно не возникло бы. Ваше дело целиком зависит от вкладываемых в него времени, сил, и средств. Вы занимаетесь этим, потому что предприятие имеет большой потенциал, но если вы не станете направлять свои знания на его развитие, дело просто развалится. В этом сравнении дело следует считать тоналем, а вас самих - нагвалем. Являясь движущей силой своего предприятия, вы занимаете по отношению к нему положительную сторону.</w:t>
      </w:r>
    </w:p>
    <w:p>
      <w:pPr>
        <w:pStyle w:val="Normal"/>
        <w:autoSpaceDE w:val="false"/>
        <w:spacing w:before="266" w:after="0"/>
        <w:ind w:right="49" w:firstLine="284"/>
        <w:jc w:val="both"/>
        <w:rPr>
          <w:rFonts w:ascii="Arial" w:hAnsi="Arial" w:cs="Arial"/>
        </w:rPr>
      </w:pPr>
      <w:r>
        <w:rPr>
          <w:rFonts w:cs="Arial" w:ascii="Arial" w:hAnsi="Arial"/>
        </w:rPr>
        <w:t>Из этой аналогии видно, что в силу устройства самой жизни тональ является отрицательным и женским элементом по отношению к нагвалю. Почему женским? Как мужчина вырабатывает и хранит оплодотворяющую сперму, так и дух "выделяет" и несет в себе жизненное предназначение. Без предназначения невозможно ни зачатие, ни рождение, ни проявление и воплощение. Эти рассуждения относятся и к вам как к бизнесмену: по отношению к бизнесу вы играете роль мужского начала. И если вы управляете своим делом в соответствии со своим предназначением, то вы направляете на него свою созидательную силу - и тогда он процветает.</w:t>
      </w:r>
    </w:p>
    <w:p>
      <w:pPr>
        <w:pStyle w:val="Normal"/>
        <w:autoSpaceDE w:val="false"/>
        <w:spacing w:before="266" w:after="0"/>
        <w:ind w:right="49" w:firstLine="284"/>
        <w:jc w:val="both"/>
        <w:rPr>
          <w:rFonts w:ascii="Arial" w:hAnsi="Arial" w:cs="Arial"/>
        </w:rPr>
      </w:pPr>
      <w:r>
        <w:rPr>
          <w:rFonts w:cs="Arial" w:ascii="Arial" w:hAnsi="Arial"/>
        </w:rPr>
        <w:t>Конечно, можно возразить: а почему носителем предназначения не способно быть женское начало? Но задумайтесь, насколько нелогичен этот довод. Вам доводилось слышать о человеке, которого породил бизнес - человека, чье существование определялось бы только этим бизнесом? Подобный аргумент абсурден и является верным признаком извращенного ума, отстаивающего идею равенства полов.</w:t>
      </w:r>
    </w:p>
    <w:p>
      <w:pPr>
        <w:pStyle w:val="Normal"/>
        <w:autoSpaceDE w:val="false"/>
        <w:ind w:right="49" w:firstLine="284"/>
        <w:jc w:val="both"/>
        <w:rPr>
          <w:rFonts w:ascii="Arial" w:hAnsi="Arial" w:cs="Arial"/>
        </w:rPr>
      </w:pPr>
      <w:r>
        <w:rPr>
          <w:rFonts w:cs="Arial" w:ascii="Arial" w:hAnsi="Arial"/>
        </w:rPr>
        <w:t>Даже деловая женщина не устанавливает предназначение своего бизнеса. Она просто руководит им в соответствии со своим чувством предназначения - целью, которая поставлена ее внутренним духом, подлинным мужским началом в ее жизни на физическом плане.</w:t>
      </w:r>
    </w:p>
    <w:p>
      <w:pPr>
        <w:pStyle w:val="Normal"/>
        <w:autoSpaceDE w:val="false"/>
        <w:spacing w:before="266" w:after="0"/>
        <w:ind w:right="49" w:firstLine="284"/>
        <w:jc w:val="both"/>
        <w:rPr>
          <w:rFonts w:ascii="Arial" w:hAnsi="Arial" w:cs="Arial"/>
        </w:rPr>
      </w:pPr>
      <w:r>
        <w:rPr>
          <w:rFonts w:cs="Arial" w:ascii="Arial" w:hAnsi="Arial"/>
        </w:rPr>
        <w:t>Благодаря сказанному выше нетрудно понять, что, поскольку женское отрицательно по отношению к духу, оно по определению является для духа непознанным, то есть его потенциалом. Разумеется, этот потенциал - проявленная жизнь, тональ. Поскольку тональ является всем, духу совершенно необходимо отделять одну полярность от другой. Окончательным результатом этого разделения становится физическое существо, мужчина или женщина. Это существо обладает мужским или женским осознанием, а также потенциалом мужественности или женственности.</w:t>
      </w:r>
    </w:p>
    <w:p>
      <w:pPr>
        <w:pStyle w:val="Normal"/>
        <w:autoSpaceDE w:val="false"/>
        <w:spacing w:before="266" w:after="0"/>
        <w:ind w:right="49" w:firstLine="284"/>
        <w:jc w:val="both"/>
        <w:rPr>
          <w:rFonts w:ascii="Arial" w:hAnsi="Arial" w:cs="Arial"/>
        </w:rPr>
      </w:pPr>
      <w:r>
        <w:rPr>
          <w:rFonts w:cs="Arial" w:ascii="Arial" w:hAnsi="Arial"/>
        </w:rPr>
        <w:t>Если мы обратимся к тому, как это проявляется в материальном мире, то станет ясно, что физическая сущность под названием "женщина" тоже занимает отрицательное положение по отношению к физической сущности под названием "мужчина". Это объясняется тем, что женщину связывают с мужчиной такие же отношения, какие соединяют женское осознание с мужским. В силу своей отрицательности все женщины представляют собой (в самом доподлинном смысле) некую смесь хаоса и порядка, света и тьмы, мужского и женского начал - именно в этом заключается загадка женского начала. Ее основой становится тот факт, что, будучи олицетворением тоналя, женщина, по существу, является всем. Это не значит, что женское начало - нечто причудливое. Просто оно имеет совершенно иную, отличную от мужского начала конфигурацию, так как включает в себя две ярко выраженные грани.</w:t>
      </w:r>
    </w:p>
    <w:p>
      <w:pPr>
        <w:pStyle w:val="Normal"/>
        <w:autoSpaceDE w:val="false"/>
        <w:spacing w:before="266" w:after="0"/>
        <w:ind w:right="49" w:firstLine="284"/>
        <w:jc w:val="both"/>
        <w:rPr>
          <w:rFonts w:ascii="Arial" w:hAnsi="Arial" w:cs="Arial"/>
        </w:rPr>
      </w:pPr>
      <w:r>
        <w:rPr>
          <w:rFonts w:cs="Arial" w:ascii="Arial" w:hAnsi="Arial"/>
        </w:rPr>
        <w:t>Продолжая углублять свои познания о женском, мы поймем подлинный смысл вышесказанного, а пока достаточно будет запомнить, что именно эта загадка составляет непознанное для духа. Таким образом, с точки зрения мужского начала, олицетворения духа, женщина - это большая загадка. На самом деле, женское начало является большой загадкой и для самого себя, хотя женщины в этом редко признаются.</w:t>
      </w:r>
    </w:p>
    <w:p>
      <w:pPr>
        <w:pStyle w:val="Normal"/>
        <w:autoSpaceDE w:val="false"/>
        <w:spacing w:before="266" w:after="0"/>
        <w:ind w:right="49" w:firstLine="284"/>
        <w:jc w:val="both"/>
        <w:rPr>
          <w:rFonts w:ascii="Arial" w:hAnsi="Arial" w:cs="Arial"/>
        </w:rPr>
      </w:pPr>
      <w:r>
        <w:rPr>
          <w:rFonts w:cs="Arial" w:ascii="Arial" w:hAnsi="Arial"/>
        </w:rPr>
        <w:t>Подводя итоги сказанному, можно утверждать, что все мы - духовные сущности, обладающие осознанием, то есть сновидящим. Это осознание имеет две полярности - мужское и женское. А для того, чтобы полностью раскрыть свой потенциал, нам нужно развить осознание, то есть отделить познанное от непознанного. В свою очередь это приводит к разделению на два пола, а в зависимости от принадлежности к тому или иному из них, мы воплощаем либо мужскую, либо женскую стороны осознания.</w:t>
      </w:r>
    </w:p>
    <w:p>
      <w:pPr>
        <w:pStyle w:val="Normal"/>
        <w:autoSpaceDE w:val="false"/>
        <w:spacing w:before="266" w:after="0"/>
        <w:ind w:right="49" w:firstLine="284"/>
        <w:jc w:val="both"/>
        <w:rPr>
          <w:rFonts w:ascii="Arial" w:hAnsi="Arial" w:cs="Arial"/>
        </w:rPr>
      </w:pPr>
      <w:r>
        <w:rPr>
          <w:rFonts w:cs="Arial" w:ascii="Arial" w:hAnsi="Arial"/>
        </w:rPr>
        <w:t>Если это мужская сторона, то мы получаем мужское тело и походим к жизни с точки зрения духа, то есть познанного, если женская - мы обретаем тело женщины и воспринимаем жизнь с позиции тоналя, то есть непознанного. Однако при встрече с непознанным важно помнить, что оно остается потенциалом до тех пор, пока не превращается в познанное. Будучи потенциалом, оно по природе своей содержит в себе все: положительное и отрицательное, свет и тьму, мужское и женское - точно так же как любое деловое предприятие потенциально может принести и успех и неудачу.</w:t>
      </w:r>
    </w:p>
    <w:p>
      <w:pPr>
        <w:pStyle w:val="Normal"/>
        <w:autoSpaceDE w:val="false"/>
        <w:spacing w:before="266" w:after="0"/>
        <w:ind w:right="49" w:firstLine="284"/>
        <w:jc w:val="both"/>
        <w:rPr>
          <w:rFonts w:ascii="Arial" w:hAnsi="Arial" w:cs="Arial"/>
        </w:rPr>
      </w:pPr>
      <w:r>
        <w:rPr>
          <w:rFonts w:cs="Arial" w:ascii="Arial" w:hAnsi="Arial"/>
        </w:rPr>
        <w:t>Следовательно, хотя мы как духовные сущности не имеем физического пола и одновременно являемся и мужчиной и женщиной, для полного раскрытия своего потенциала нам нужно вначале его проявить, то есть воплотиться на физическом плане. Если вы мужчина, это просто разделение на познанное и непознанное, но воплощение в облике женщины в определенном смысле означает сохранение неразделенности, непознанного. Этот факт, кстати, отражается и в структуре хромосом. Если мы обозначим непознанное символом Х, а познанное - У, то при разделении полов мужчина определяется сочетанием ХУ, а женщина - ХХ.</w:t>
      </w:r>
    </w:p>
    <w:p>
      <w:pPr>
        <w:pStyle w:val="Normal"/>
        <w:autoSpaceDE w:val="false"/>
        <w:spacing w:before="266" w:after="0"/>
        <w:ind w:right="49" w:firstLine="284"/>
        <w:jc w:val="both"/>
        <w:rPr>
          <w:rFonts w:ascii="Arial" w:hAnsi="Arial" w:cs="Arial"/>
        </w:rPr>
      </w:pPr>
      <w:r>
        <w:rPr>
          <w:rFonts w:cs="Arial" w:ascii="Arial" w:hAnsi="Arial"/>
        </w:rPr>
        <w:t>Очевидно, что без правильного взаимодействия между мужским и женским началами эволюция осознания не может стать разумной и в конце концов приходит к беспорядку, схожему с тем, какой царит в современном мире. Поскольку непознанное - это всегда загадка, тайну женщины невозможно разрешить до конца, но благодаря сотрудничеству между мужским и женским началами непознанное можно последовательно включить в познанное. Только таким путем мужчины способны полностью раскрыть свой потенциал мужественности, а женщины - женственности.</w:t>
      </w:r>
    </w:p>
    <w:p>
      <w:pPr>
        <w:pStyle w:val="Normal"/>
        <w:autoSpaceDE w:val="false"/>
        <w:spacing w:before="266" w:after="0"/>
        <w:ind w:right="49" w:firstLine="284"/>
        <w:jc w:val="both"/>
        <w:rPr>
          <w:rFonts w:ascii="Arial" w:hAnsi="Arial" w:cs="Arial"/>
        </w:rPr>
      </w:pPr>
      <w:r>
        <w:rPr>
          <w:rFonts w:cs="Arial" w:ascii="Arial" w:hAnsi="Arial"/>
        </w:rPr>
        <w:t>В практическом смысле это означает, что загадка женщины остается неразрешимой, а потенциал женского начала не будет раскрыт окончательно до тех пор, пока оно не соединится с предназначением мужского начала. Это объясняется тем, что именно мужчина олицетворяет познанное, то есть упорядоченность, и именно мужчина должен материализовать предназначение духа и включить непознанное в познанное. Но сказать это - то же самое, что сказать: мужчина должен понять свою полярную противоположность - женщину.</w:t>
      </w:r>
    </w:p>
    <w:p>
      <w:pPr>
        <w:pStyle w:val="Normal"/>
        <w:autoSpaceDE w:val="false"/>
        <w:spacing w:before="266" w:after="0"/>
        <w:ind w:right="49" w:firstLine="284"/>
        <w:jc w:val="both"/>
        <w:rPr>
          <w:rFonts w:ascii="Arial" w:hAnsi="Arial" w:cs="Arial"/>
        </w:rPr>
      </w:pPr>
      <w:r>
        <w:rPr>
          <w:rFonts w:cs="Arial" w:ascii="Arial" w:hAnsi="Arial"/>
        </w:rPr>
        <w:t>Для того, чтобы это случилось, мужчина и женщина сотрудничают друг с другом. При таком сотрудничестве, во-первых, женщина уравновешивает мужчину, во-вторых, дополняет его во всем и, в-третьих, поддерживает его.</w:t>
      </w:r>
    </w:p>
    <w:p>
      <w:pPr>
        <w:pStyle w:val="Normal"/>
        <w:autoSpaceDE w:val="false"/>
        <w:spacing w:before="266" w:after="266"/>
        <w:ind w:right="633" w:hanging="0"/>
        <w:rPr>
          <w:rFonts w:ascii="Arial" w:hAnsi="Arial" w:cs="Arial"/>
          <w:lang w:val="en-US"/>
        </w:rPr>
      </w:pPr>
      <w:r>
        <w:rPr>
          <w:rFonts w:cs="Arial" w:ascii="Arial" w:hAnsi="Arial"/>
          <w:lang w:val="en-US"/>
        </w:rPr>
      </w:r>
    </w:p>
    <w:p>
      <w:pPr>
        <w:pStyle w:val="Heading3"/>
        <w:ind w:right="633" w:hanging="0"/>
        <w:rPr/>
      </w:pPr>
      <w:r>
        <w:rPr/>
        <w:t>ДВОЙСТВЕННАЯ ПРИРОДА ЖЕНСКОГО НАЧАЛА</w:t>
      </w:r>
    </w:p>
    <w:p>
      <w:pPr>
        <w:pStyle w:val="Normal"/>
        <w:autoSpaceDE w:val="false"/>
        <w:ind w:right="49" w:firstLine="284"/>
        <w:jc w:val="both"/>
        <w:rPr>
          <w:rFonts w:ascii="Arial" w:hAnsi="Arial" w:cs="Arial"/>
        </w:rPr>
      </w:pPr>
      <w:r>
        <w:rPr>
          <w:rFonts w:cs="Arial" w:ascii="Arial" w:hAnsi="Arial"/>
        </w:rPr>
        <w:t>Мы уже знаем, что женское начало - это одновременно порядок и хаос, свет и тьма, положительное и отрицательное, мужское и женское. Толтеки определяют эту двойственность как пару "мать-женщина". Вследствие относительного фактора осознания мать выступает по отношению к детям (независимо от из пола) в роли мужского начала. Поэтому толтеки называют мужское начало в женщине матерью, а женское - просто женским.</w:t>
      </w:r>
    </w:p>
    <w:p>
      <w:pPr>
        <w:pStyle w:val="Normal"/>
        <w:autoSpaceDE w:val="false"/>
        <w:spacing w:before="266" w:after="0"/>
        <w:ind w:right="49" w:firstLine="284"/>
        <w:jc w:val="both"/>
        <w:rPr>
          <w:rFonts w:ascii="Arial" w:hAnsi="Arial" w:cs="Arial"/>
        </w:rPr>
      </w:pPr>
      <w:r>
        <w:rPr>
          <w:rFonts w:cs="Arial" w:ascii="Arial" w:hAnsi="Arial"/>
        </w:rPr>
        <w:t>В любых взаимоотношениях, включая отношения с мужчинами, женщина может играть роль либо матери, либо истинной женщины. Женщина, руководящая собственным делом, в решении деловых вопросов проявляет себя как мать, то есть мужское начало. Сходным образом, замужняя женщина, которая сама принимает все важнейшие семейные решения, также проявляет себя в основном как мать. Следует, однако понимать, к чему это приводит - в таких случаях супруг становится не мужем, а сыном. С точки зрения самого мужа, супруга является для него не женой, а матерью, тогда как он сам чувствует себя маленьким мальчиком. Описанное выше положение вещей - основная причина проблем и отсутствия счастья в большинстве браков, так как женщина рано или поздно устает от исполнения роли матери по отношению к мужу, а мужчине в свою очередь надоедает, когда ему все время твердят, что и как нужно делать.</w:t>
      </w:r>
    </w:p>
    <w:p>
      <w:pPr>
        <w:pStyle w:val="2"/>
        <w:spacing w:before="266" w:after="0"/>
        <w:rPr/>
      </w:pPr>
      <w:r>
        <w:rPr/>
        <w:t>Число возможных исходов таких ситуаций почти бесконечно. Например, муж может завести знакомство с более молодыми женщинами, которые с меньшей вероятностью начнут относиться к нему как к сыну, а жена - заинтересоваться мужчиной, которому не нужна материнская опека. В результате супруги отдаляются друг от друга. В попытках утвердить свою мужественность муж может стать агрессивным и даже дойти до физической жестокости по отношению к жене, а женщина - проявить еще большую властность в стремлении заставить мужа стать настоящим мужчиной. Это может привести к полному разрыву отношений, вспышке насилия или просто уходу в себя (превращению в "маленького мальчика"). Как правило, подобные проблемы возникают потому, что муж не исполняет своей подлинной функции мужчины и жена вынуждена принять на себя роль матери.</w:t>
      </w:r>
    </w:p>
    <w:p>
      <w:pPr>
        <w:pStyle w:val="Heading4"/>
        <w:ind w:right="1584" w:hanging="0"/>
        <w:rPr/>
      </w:pPr>
      <w:r>
        <w:rPr/>
        <w:t>МИФЫ И ДЕЙСТВИТЕЛЬНОСТЬ</w:t>
      </w:r>
    </w:p>
    <w:p>
      <w:pPr>
        <w:pStyle w:val="Normal"/>
        <w:autoSpaceDE w:val="false"/>
        <w:ind w:right="49" w:firstLine="284"/>
        <w:jc w:val="both"/>
        <w:rPr>
          <w:rFonts w:ascii="Arial" w:hAnsi="Arial" w:cs="Arial"/>
        </w:rPr>
      </w:pPr>
      <w:r>
        <w:rPr>
          <w:rFonts w:cs="Arial" w:ascii="Arial" w:hAnsi="Arial"/>
        </w:rPr>
        <w:t>Взглянув на саму себя, а затем на всех окружающих женщин, вы быстро поймете, что можете по праву считать полученными на собственном опыте ценными познаниями даже те драгоценные крохи знаний о подлинной женственности, которыми вы обладаете. Вообще говоря, если вы будете честны перед собой, вам придется признать, что большая часть наших знаний о себе основана на двух источниках: первый связан с самим материальным существованием, а второй - с информацией, которая называется социальной обусловленностью.</w:t>
      </w:r>
    </w:p>
    <w:p>
      <w:pPr>
        <w:pStyle w:val="Normal"/>
        <w:autoSpaceDE w:val="false"/>
        <w:ind w:right="49" w:firstLine="284"/>
        <w:jc w:val="both"/>
        <w:rPr>
          <w:rFonts w:ascii="Arial" w:hAnsi="Arial" w:cs="Arial"/>
        </w:rPr>
      </w:pPr>
      <w:r>
        <w:rPr>
          <w:rFonts w:cs="Arial" w:ascii="Arial" w:hAnsi="Arial"/>
        </w:rPr>
        <w:t>Задумайтесь на мгновение: кто вы? Поймите, что вы - не имя. Имя предназначено только для отождествления, его необходимость вызвана сугубо существованием материального тела. Не будь его, у вас не было бы и имени. Кроме того, без тела вы не были бы ни женщиной, ни женой, ни матерью, ни учителем, ни кем-то еще. Но ведь вы - это не ваше тело! Как мы уже выяснили, вы - это не ваши чувства и мысли, ведь вы способны всем этим управлять.</w:t>
      </w:r>
    </w:p>
    <w:p>
      <w:pPr>
        <w:pStyle w:val="Normal"/>
        <w:autoSpaceDE w:val="false"/>
        <w:spacing w:before="266" w:after="0"/>
        <w:ind w:right="49" w:firstLine="284"/>
        <w:jc w:val="both"/>
        <w:rPr>
          <w:rFonts w:ascii="Arial" w:hAnsi="Arial" w:cs="Arial"/>
        </w:rPr>
      </w:pPr>
      <w:r>
        <w:rPr>
          <w:rFonts w:cs="Arial" w:ascii="Arial" w:hAnsi="Arial"/>
        </w:rPr>
        <w:t>Что касается второго источника, то сведения, навязанные нам социальной обусловленностью, тоже не сообщают нам ничего о том, кто мы на самом деле. Эти сведения основаны исключительно на чужих мнениях и убеждениях, которые, в свою очередь, опираются на ложные и предвзятые представления. Более того, единственная цель навязывания этих сведений заключается в том, чтобы ограничить нас условностями, заставить, во-первых, смириться с чужой предубежденностью и, во-вторых, примкнуть к извращенной деятельности большинства. Подоплекой становится уверенность в том, что истина определяется большинством, а личность, которая осмеливается пойти против воли большинства, ошибается.</w:t>
      </w:r>
    </w:p>
    <w:p>
      <w:pPr>
        <w:pStyle w:val="Normal"/>
        <w:autoSpaceDE w:val="false"/>
        <w:spacing w:before="266" w:after="0"/>
        <w:ind w:right="49" w:firstLine="284"/>
        <w:jc w:val="both"/>
        <w:rPr>
          <w:rFonts w:ascii="Arial" w:hAnsi="Arial" w:cs="Arial"/>
        </w:rPr>
      </w:pPr>
      <w:r>
        <w:rPr>
          <w:rFonts w:cs="Arial" w:ascii="Arial" w:hAnsi="Arial"/>
        </w:rPr>
        <w:t>Следовательно, если мы хотим разобраться в загадке полов и, в частности, в тайне истинной женщины, нам нужно тщательно просеять все, что мы, как нам кажется, знаем и думаем, чтобы отделить мифы от действительности. Нужно помнить, что любые, даже самые смелые фантазии так или иначе основаны на действительности. Поэтому мы не можем позволить себе просто отбросить уже известное в гневном порыве избавиться от навязанных лживых условностей, предрассудков и заблуждений - ведь корни искомой истины погребены где-то под этой беспорядочной грудой.</w:t>
      </w:r>
    </w:p>
    <w:p>
      <w:pPr>
        <w:pStyle w:val="Normal"/>
        <w:autoSpaceDE w:val="false"/>
        <w:spacing w:before="266" w:after="0"/>
        <w:ind w:right="49" w:firstLine="284"/>
        <w:jc w:val="both"/>
        <w:rPr>
          <w:rFonts w:ascii="Arial" w:hAnsi="Arial" w:cs="Arial"/>
        </w:rPr>
      </w:pPr>
      <w:r>
        <w:rPr>
          <w:rFonts w:cs="Arial" w:ascii="Arial" w:hAnsi="Arial"/>
        </w:rPr>
        <w:t>Но прежде, чем разобраться, что есть миф, а что - действительность, я хочу отметить, что не ставлю перед собой задачу рассмотреть здесь все существующие заблуждения и проблемы. Итак, далее рассмотрены лишь девять самых распространенных мифов, но их подробный анализ позволит вам понять, что они, по существу дают начало всем прочим заблуждениям.</w:t>
      </w:r>
    </w:p>
    <w:p>
      <w:pPr>
        <w:pStyle w:val="Heading5"/>
        <w:ind w:right="1161" w:hanging="0"/>
        <w:rPr>
          <w:rFonts w:ascii="Arial" w:hAnsi="Arial" w:cs="Arial"/>
          <w:lang w:val="en-US"/>
        </w:rPr>
      </w:pPr>
      <w:r>
        <w:rPr>
          <w:rFonts w:cs="Arial"/>
          <w:lang w:val="en-US"/>
        </w:rPr>
      </w:r>
    </w:p>
    <w:p>
      <w:pPr>
        <w:pStyle w:val="Heading5"/>
        <w:ind w:right="1161" w:hanging="0"/>
        <w:rPr/>
      </w:pPr>
      <w:r>
        <w:rPr/>
        <w:t>МИФ 1: ЖЕНЩИНЫ - СЛАБЫЙ ПОЛ</w:t>
      </w:r>
    </w:p>
    <w:p>
      <w:pPr>
        <w:pStyle w:val="Normal"/>
        <w:autoSpaceDE w:val="false"/>
        <w:ind w:right="49" w:firstLine="284"/>
        <w:jc w:val="both"/>
        <w:rPr>
          <w:rFonts w:ascii="Arial" w:hAnsi="Arial" w:cs="Arial"/>
        </w:rPr>
      </w:pPr>
      <w:r>
        <w:rPr>
          <w:rFonts w:cs="Arial" w:ascii="Arial" w:hAnsi="Arial"/>
        </w:rPr>
        <w:t>Как мы уже знаем, женское начало занимает по отношению к мужскому отрицательное положение. Как уже отмечалось, это не значит, что женщина в чем-то уступает мужчине, ведь мужское и женское начала равноправны, хотя и являются противоположными полюсами сновидящего. Женщина же, будучи отрицательной полярностью, не только уравновешивает мужчину, но и во всех отношениях дополняет и поддерживает его. Таким образом, когда говорят, что женщина слаба, имеется в виду не буквальный смысл, а та роль, которую она играет в жизни мужчины.</w:t>
      </w:r>
    </w:p>
    <w:p>
      <w:pPr>
        <w:pStyle w:val="Normal"/>
        <w:autoSpaceDE w:val="false"/>
        <w:spacing w:before="266" w:after="0"/>
        <w:ind w:right="49" w:firstLine="284"/>
        <w:jc w:val="both"/>
        <w:rPr>
          <w:rFonts w:ascii="Arial" w:hAnsi="Arial" w:cs="Arial"/>
        </w:rPr>
      </w:pPr>
      <w:r>
        <w:rPr>
          <w:rFonts w:cs="Arial" w:ascii="Arial" w:hAnsi="Arial"/>
        </w:rPr>
        <w:t>Что значит уравновешивать мужчину? Поскольку женское начало отрицательно, женщина видит многое совсем не так, как мужчина. И вместо того, чтобы всегда соглашаться с ним, настоящая женщина выскажет мужчине свое, иное мнение. Это не значит, что нужно умышленно возражать мужчине, просто мнение женщины обычно открывает новые грани того, что мужчине уже известно. Причем она не отвергает точку зрения мужчины, но, предлагая ему иную перспективу, женщина помогает ему преодолеть ту ограниченность взглядов, которая иногда возникает из-за чрезмерной сосредоточенности на рассматриваемой проблеме.</w:t>
      </w:r>
    </w:p>
    <w:p>
      <w:pPr>
        <w:pStyle w:val="Normal"/>
        <w:autoSpaceDE w:val="false"/>
        <w:spacing w:before="266" w:after="0"/>
        <w:ind w:right="49" w:firstLine="284"/>
        <w:jc w:val="both"/>
        <w:rPr>
          <w:rFonts w:ascii="Arial" w:hAnsi="Arial" w:cs="Arial"/>
        </w:rPr>
      </w:pPr>
      <w:r>
        <w:rPr>
          <w:rFonts w:cs="Arial" w:ascii="Arial" w:hAnsi="Arial"/>
        </w:rPr>
        <w:t>Мужчина - охотник. Он склонен чрезмерно сосредоточиваться на своей жертве, и временами это настолько сужает его мышление, что он уже не видит проблемы в целом. Причина в том, что в сосредоточенном состоянии мужчина забывает обо всем, кроме текущей задачи, "замыкается" на ней и в результате уже не в силах увидеть другие варианты ее решения. Следующий пример поможет прояснить сказанное.</w:t>
      </w:r>
    </w:p>
    <w:p>
      <w:pPr>
        <w:pStyle w:val="Normal"/>
        <w:autoSpaceDE w:val="false"/>
        <w:spacing w:before="266" w:after="0"/>
        <w:ind w:right="49" w:firstLine="284"/>
        <w:jc w:val="both"/>
        <w:rPr>
          <w:rFonts w:ascii="Arial" w:hAnsi="Arial" w:cs="Arial"/>
        </w:rPr>
      </w:pPr>
      <w:r>
        <w:rPr>
          <w:rFonts w:cs="Arial" w:ascii="Arial" w:hAnsi="Arial"/>
        </w:rPr>
        <w:t>Пьер не любит свою работу и потому очень обрадовался возможности заняться новым делом вместе со своим другом Джоном. Однако, обсуждая это предложение со своей женой Синди, Пьер замечает, что она слушает его внимательно, но не испытывает того же восторга. Когда Пьер интересуется, в чем дело, Синди говорит, что все это ей очень не нравится, причем дело не в самом предложении, а в человеке, от которого оно исходит. Задумавшись над словами Синди, Пьер вспоминает, что в прошлом Джон не раз давал повод усомниться в его надежности. Человек порывистый и склонный к поспешным обещаниям, в попытках завоевать одобрение окружающих, Джон очень часто не держит свое слово. Пьер был настолько сосредоточен на желании сменить работу, что совершенно упустил это из виду.</w:t>
      </w:r>
    </w:p>
    <w:p>
      <w:pPr>
        <w:pStyle w:val="Normal"/>
        <w:autoSpaceDE w:val="false"/>
        <w:spacing w:before="266" w:after="0"/>
        <w:ind w:right="49" w:firstLine="284"/>
        <w:jc w:val="both"/>
        <w:rPr>
          <w:rFonts w:ascii="Arial" w:hAnsi="Arial" w:cs="Arial"/>
        </w:rPr>
      </w:pPr>
      <w:r>
        <w:rPr>
          <w:rFonts w:cs="Arial" w:ascii="Arial" w:hAnsi="Arial"/>
        </w:rPr>
        <w:t>Однако подлинный смысл того, что женщина уравновешивает мужчину еще глубже. Вообще говоря, мужчина всегда сосредоточен на положительном потенциале, так как его цель - настичь жертву. И если, например, он нацелен на поиски новой работы и находит дело по душе, то сосредотачивается исключительно на том, как получить эту работу, то есть пренебрегает непредвиденными обстоятельствами, которые могут быть с ней связаны.</w:t>
      </w:r>
    </w:p>
    <w:p>
      <w:pPr>
        <w:pStyle w:val="Normal"/>
        <w:autoSpaceDE w:val="false"/>
        <w:ind w:right="49" w:firstLine="284"/>
        <w:jc w:val="both"/>
        <w:rPr>
          <w:rFonts w:ascii="Arial" w:hAnsi="Arial" w:cs="Arial"/>
        </w:rPr>
      </w:pPr>
      <w:r>
        <w:rPr>
          <w:rFonts w:cs="Arial" w:ascii="Arial" w:hAnsi="Arial"/>
        </w:rPr>
        <w:t>С другой стороны, женщина, в природе которой оберегать и защищать, не только осторожна, но и подозрительна. В результате она всегда обращает внимание на любой подвох. Однако эти естественные качества женщины бросают вызов социальной обусловленности и часто навлекают на нее разные беды: обвинения в пессимизме, раздражительности и мстительности. К сожалению, мужчины нередко гневно обвиняют жен в пессимизме, отказе поддержать их идеи и начинания. На самом деле настоящая женщина никогда не пытается подорвать веру мужчины в себя, она просто хочет открыть ему глаза на отрицательные стороны явлений.</w:t>
      </w:r>
    </w:p>
    <w:p>
      <w:pPr>
        <w:pStyle w:val="Normal"/>
        <w:autoSpaceDE w:val="false"/>
        <w:spacing w:before="266" w:after="0"/>
        <w:ind w:right="49" w:firstLine="284"/>
        <w:jc w:val="both"/>
        <w:rPr>
          <w:rFonts w:ascii="Arial" w:hAnsi="Arial" w:cs="Arial"/>
        </w:rPr>
      </w:pPr>
      <w:r>
        <w:rPr>
          <w:rFonts w:cs="Arial" w:ascii="Arial" w:hAnsi="Arial"/>
        </w:rPr>
        <w:t>Настоящий мужчина только приветствует эти усилия. Они не вредят ему, а, наоборот, придают уверенность в себе, так как позволяют увидеть ситуацию с обоих полюсов. Вместо того чтобы сердиться на отрицательный подход женщины, настоящий мужчина всегда выслушивает ее мнение. Поскольку никто из нас не вправе думать и решать за другого, женщина только выскажет свою точку зрения, а окончательное решение мужчина примет сам. Если мужчина ценит взгляды женщины, он обязательно примет ее мнение в расчет. Многие взаимоотношения мужчины и женщины заканчиваются плачевно только потому, что в них не было подобного разумного сотрудничества.</w:t>
      </w:r>
    </w:p>
    <w:p>
      <w:pPr>
        <w:pStyle w:val="Normal"/>
        <w:autoSpaceDE w:val="false"/>
        <w:spacing w:before="266" w:after="0"/>
        <w:ind w:right="49" w:firstLine="284"/>
        <w:jc w:val="both"/>
        <w:rPr>
          <w:rFonts w:ascii="Arial" w:hAnsi="Arial" w:cs="Arial"/>
        </w:rPr>
      </w:pPr>
      <w:r>
        <w:rPr>
          <w:rFonts w:cs="Arial" w:ascii="Arial" w:hAnsi="Arial"/>
        </w:rPr>
        <w:t>Мужчины по разным причинам часто не верят в свои способности охотника и добытчика, то есть ощущают неуверенность в своей мужественности. Эта неуверенность обычно проявляется одним из двух способов. В первом случае мужчина начинает яростно оборонять свои идеи. Во втором случае всякий раз, когда жена подчеркивает отрицательную сторону дела, мужчина тут же с ней соглашается, то есть оставляет ей право принятия окончательного решения. Однако в обоих случаях мужчине непреднамеренно лишает женщину уверенности в себе: она либо боится высказывать свое мнение, чтобы не вызвать гнев и обиду мужа, либо принимает все решения самостоятельно, после чего муж рано или поздно обвинит ее во властности. Понятно, что оба варианта плохи.</w:t>
      </w:r>
    </w:p>
    <w:p>
      <w:pPr>
        <w:pStyle w:val="Normal"/>
        <w:autoSpaceDE w:val="false"/>
        <w:spacing w:before="266" w:after="0"/>
        <w:ind w:right="49" w:firstLine="284"/>
        <w:jc w:val="both"/>
        <w:rPr>
          <w:rFonts w:ascii="Arial" w:hAnsi="Arial" w:cs="Arial"/>
        </w:rPr>
      </w:pPr>
      <w:r>
        <w:rPr>
          <w:rFonts w:cs="Arial" w:ascii="Arial" w:hAnsi="Arial"/>
        </w:rPr>
        <w:t>При отсутствии разумного сотрудничества между мужчиной и женщиной их взаимоотношения делятся на два типа. В отношениях первого типа неуверенный в себе мужчина постоянно подавляет жену, которая лишается права на собственное мнение. Во втором случае безвольный мужчина ведет себя как "маленький мальчик", а его жена играет роль "матери", объясняющей ему, что, как, когда и где следует сделать.</w:t>
      </w:r>
    </w:p>
    <w:p>
      <w:pPr>
        <w:pStyle w:val="Normal"/>
        <w:autoSpaceDE w:val="false"/>
        <w:spacing w:before="266" w:after="0"/>
        <w:ind w:right="49" w:firstLine="284"/>
        <w:jc w:val="both"/>
        <w:rPr>
          <w:rFonts w:ascii="Arial" w:hAnsi="Arial" w:cs="Arial"/>
        </w:rPr>
      </w:pPr>
      <w:r>
        <w:rPr>
          <w:rFonts w:cs="Arial" w:ascii="Arial" w:hAnsi="Arial"/>
        </w:rPr>
        <w:t>И хотя решение этой проблемы кажется довольно простым, на практике все намного сложнее. Чтобы танцевать танго, нужны двое. Чтобы сделать взаимоотношения крепкими, значимыми и долговременными, усилия должны прилагать и мужчина и женщина. Для этого необходимо лишь понять, что мужчины и женщины рассматривают проблемы с противоположных точек зрения и, следовательно, по-разному мыслят.</w:t>
      </w:r>
    </w:p>
    <w:p>
      <w:pPr>
        <w:pStyle w:val="Normal"/>
        <w:autoSpaceDE w:val="false"/>
        <w:spacing w:before="266" w:after="0"/>
        <w:ind w:right="49" w:firstLine="284"/>
        <w:jc w:val="both"/>
        <w:rPr>
          <w:rFonts w:ascii="Arial" w:hAnsi="Arial" w:cs="Arial"/>
        </w:rPr>
      </w:pPr>
      <w:r>
        <w:rPr>
          <w:rFonts w:cs="Arial" w:ascii="Arial" w:hAnsi="Arial"/>
        </w:rPr>
        <w:t>Когда между мужчиной и женщиной имеет место разумное сотрудничество, а женщина дополняет мужчину в осуществлении его предназначения, мужчине остается только одно: воспользоваться как положительным так и отрицательным, чтобы заявить свои права на силу. Эта сила проявляется в самоуважении, уверенности в себе и, следовательно, осуществлении своего предназначения. Вообще под силой подразумеваются знания, полученные на личном опыте, которые можно использовать при решении текущих задач и проблем, они полезны в практическом смысле. Знания - это реальная сила в отличие от обычной информации (полученной из книг или от других людей), которая сравнима с выстрелом наугад, поскольку она еще не проверена на практике.</w:t>
      </w:r>
    </w:p>
    <w:p>
      <w:pPr>
        <w:pStyle w:val="Normal"/>
        <w:autoSpaceDE w:val="false"/>
        <w:spacing w:before="266" w:after="0"/>
        <w:ind w:right="49" w:firstLine="284"/>
        <w:jc w:val="both"/>
        <w:rPr>
          <w:rFonts w:ascii="Arial" w:hAnsi="Arial" w:cs="Arial"/>
        </w:rPr>
      </w:pPr>
      <w:r>
        <w:rPr>
          <w:rFonts w:cs="Arial" w:ascii="Arial" w:hAnsi="Arial"/>
        </w:rPr>
        <w:t>Интеллектуалы обычно твердят, что информация обладает не меньшей силой, чем практические знания, но такое мнение основано лишь на предположении о том, что "силой" для них является нечто внешнее. Однако, подлинная сила кроется внутри, а не снаружи, ее нельзя потерять или отобрать. Человека с ружьем можно назвать могущественным, но только до тех пор, пока у него есть ружье. Если у него не станет ружья - исчезнет и его сила.</w:t>
      </w:r>
    </w:p>
    <w:p>
      <w:pPr>
        <w:pStyle w:val="Normal"/>
        <w:autoSpaceDE w:val="false"/>
        <w:spacing w:before="266" w:after="0"/>
        <w:ind w:right="49" w:firstLine="284"/>
        <w:jc w:val="both"/>
        <w:rPr>
          <w:rFonts w:ascii="Arial" w:hAnsi="Arial" w:cs="Arial"/>
        </w:rPr>
      </w:pPr>
      <w:r>
        <w:rPr>
          <w:rFonts w:cs="Arial" w:ascii="Arial" w:hAnsi="Arial"/>
        </w:rPr>
        <w:t>Подлинные знания - это понимание самого себя, а с любым, кто знает себя, нужно считаться, поскольку он обладает настоящей силой. Так, если вы просто прочтете сведения, изложенные в этой книге, то просто увеличите свой объем информации, однако это нисколько не прибавит вам личной силы. С другой стороны, если вы воспользуетесь полученными сведениями и начнете применять их на практике, результатом станет личный опыт, а следствия опыта - знание себя и других.</w:t>
      </w:r>
    </w:p>
    <w:p>
      <w:pPr>
        <w:pStyle w:val="Normal"/>
        <w:autoSpaceDE w:val="false"/>
        <w:spacing w:before="0" w:after="266"/>
        <w:ind w:right="49" w:firstLine="284"/>
        <w:jc w:val="both"/>
        <w:rPr>
          <w:rFonts w:ascii="Arial" w:hAnsi="Arial" w:cs="Arial"/>
        </w:rPr>
      </w:pPr>
      <w:r>
        <w:rPr>
          <w:rFonts w:cs="Arial" w:ascii="Arial" w:hAnsi="Arial"/>
        </w:rPr>
        <w:t>Благодаря этим познаниям вы сможете менять себя в любом направлении.</w:t>
      </w:r>
    </w:p>
    <w:p>
      <w:pPr>
        <w:pStyle w:val="Normal"/>
        <w:autoSpaceDE w:val="false"/>
        <w:ind w:right="49" w:firstLine="284"/>
        <w:jc w:val="both"/>
        <w:rPr>
          <w:rFonts w:ascii="Arial" w:hAnsi="Arial" w:cs="Arial"/>
        </w:rPr>
      </w:pPr>
      <w:r>
        <w:rPr>
          <w:rFonts w:cs="Arial" w:ascii="Arial" w:hAnsi="Arial"/>
        </w:rPr>
        <w:t>Вернемся к основной теме обсуждения. Итак, женщина поддерживает мужчину, когда тот заявляет свои права на силу. Само присутствие женщины позволяет мужчине накопить огромный запас практических знаний о себе. Чтобы понять это, вспомним, что у каждого из нас есть внутренний двойник противоположного пола, но, поскольку мы не можем общаться с этим двойником непосредственно, нам нужно его внешнее отражение, зеркало на физическом плане. Так женщина является для мужчины отражением его собственного женского двойника и целью для него является установление разумного сотрудничества между ними - ведь нет никакого смысла спорить с частью самого себя или не обращать на нее внимания. Помогая мужчине заявить свои права на силу, женщина, конечно, тоже использует мужчину для поддержки собственного внутреннего мужского начала. Из всего этого следует, что женщина может соприкоснуться со своим внутренним мужским началом, только поддерживая мужчину на физическом плане. В противном случае она будет подавлять свое внутреннее мужское начало, но какой смысл подавлять частицу себя?</w:t>
      </w:r>
    </w:p>
    <w:p>
      <w:pPr>
        <w:pStyle w:val="Normal"/>
        <w:autoSpaceDE w:val="false"/>
        <w:spacing w:before="266" w:after="0"/>
        <w:ind w:right="49" w:firstLine="284"/>
        <w:jc w:val="both"/>
        <w:rPr>
          <w:rFonts w:ascii="Arial" w:hAnsi="Arial" w:cs="Arial"/>
        </w:rPr>
      </w:pPr>
      <w:r>
        <w:rPr>
          <w:rFonts w:cs="Arial" w:ascii="Arial" w:hAnsi="Arial"/>
        </w:rPr>
        <w:t>Говоря простыми словами, мы можем приобрести целостность, только признав своих внутренних двойников и сотрудничая с ними. Разве можно достичь чего-то существенного в этой жизни, не добившись внутренней целостности?</w:t>
      </w:r>
    </w:p>
    <w:p>
      <w:pPr>
        <w:pStyle w:val="Normal"/>
        <w:autoSpaceDE w:val="false"/>
        <w:ind w:right="49" w:firstLine="284"/>
        <w:jc w:val="both"/>
        <w:rPr>
          <w:rFonts w:ascii="Arial" w:hAnsi="Arial" w:cs="Arial"/>
        </w:rPr>
      </w:pPr>
      <w:r>
        <w:rPr>
          <w:rFonts w:cs="Arial" w:ascii="Arial" w:hAnsi="Arial"/>
        </w:rPr>
        <w:t>Что касается мужчин, то отрицательность женского полюса необходима им для того, чтобы достичь ясности в вопросах предназначения, направления и образа действий. Без согласия обеих полярностей не может быть ясности. Если мы не в силах оценить все "за" и "против", положительное и отрицательное, остается в лучшем случае односторонний - субъективный, а не объективный подход.</w:t>
      </w:r>
    </w:p>
    <w:p>
      <w:pPr>
        <w:pStyle w:val="Normal"/>
        <w:autoSpaceDE w:val="false"/>
        <w:ind w:right="49" w:firstLine="284"/>
        <w:jc w:val="both"/>
        <w:rPr>
          <w:rFonts w:ascii="Arial" w:hAnsi="Arial" w:cs="Arial"/>
        </w:rPr>
      </w:pPr>
      <w:r>
        <w:rPr>
          <w:rFonts w:cs="Arial" w:ascii="Arial" w:hAnsi="Arial"/>
        </w:rPr>
        <w:t>Что касается женщин, то женщина может поддерживать свое внутреннее мужское начало только помогая мужчине во внешнем мире, а это значит, что ей нужно подчиниться ведущей роли спутника жизни. Если женщина не хочет господствовать над собственным мужским началом, подавлять его, у нее есть только один выбор: передать бразды власти мужчине на физическом плане. Только так она может поддержать внутреннего двойника. Любой другой образ действия подтолкнет ее к исполнению роли матери, и вскоре она станет сущим наказанием для любого мужчины.</w:t>
      </w:r>
    </w:p>
    <w:p>
      <w:pPr>
        <w:pStyle w:val="Normal"/>
        <w:autoSpaceDE w:val="false"/>
        <w:spacing w:before="266" w:after="0"/>
        <w:ind w:right="49" w:firstLine="284"/>
        <w:jc w:val="both"/>
        <w:rPr>
          <w:rFonts w:ascii="Arial" w:hAnsi="Arial" w:cs="Arial"/>
        </w:rPr>
      </w:pPr>
      <w:r>
        <w:rPr>
          <w:rFonts w:cs="Arial" w:ascii="Arial" w:hAnsi="Arial"/>
        </w:rPr>
        <w:t>Вам нравится подавлять мужчин? Это ваш выбор, но тогда не жалуйтесь на судьбу, если ваша личная жизнь совершенно не ладится, а все окружающие мужчины проявляют к вам неприязнь. Если же вы хотите стать настоящей женщиной, то быстро поймете, что она не слаба и обретает подлинную силу, когда позволяет себе подчиняться руководству мужчины. Давайте разберемся, что это означает. Осознание женщины прежде всего должно стать частью познанного, а это возможно только при разумном сотрудничестве между мужчиной и женщиной.</w:t>
      </w:r>
    </w:p>
    <w:p>
      <w:pPr>
        <w:pStyle w:val="Normal"/>
        <w:autoSpaceDE w:val="false"/>
        <w:ind w:right="49" w:firstLine="284"/>
        <w:jc w:val="both"/>
        <w:rPr>
          <w:rFonts w:ascii="Arial" w:hAnsi="Arial" w:cs="Arial"/>
        </w:rPr>
      </w:pPr>
      <w:r>
        <w:rPr>
          <w:rFonts w:cs="Arial" w:ascii="Arial" w:hAnsi="Arial"/>
        </w:rPr>
        <w:t>Когда мужчина включает женщину в свой мир, то есть в познанное, естественная отрицательность женщины из угрозы превращается в полезный инструмент. В результате женщина может сосредоточиться на том, как стать настоящей женщиной, ведь ей уже не нужно состязаться с мужчиной. Оказавшись включенной в уравнение мужчины (познанное), женщина обретает самоценность.</w:t>
      </w:r>
    </w:p>
    <w:p>
      <w:pPr>
        <w:pStyle w:val="Normal"/>
        <w:autoSpaceDE w:val="false"/>
        <w:spacing w:before="266" w:after="0"/>
        <w:ind w:right="49" w:firstLine="284"/>
        <w:jc w:val="both"/>
        <w:rPr>
          <w:rFonts w:ascii="Arial" w:hAnsi="Arial" w:cs="Arial"/>
        </w:rPr>
      </w:pPr>
      <w:r>
        <w:rPr>
          <w:rFonts w:cs="Arial" w:ascii="Arial" w:hAnsi="Arial"/>
        </w:rPr>
        <w:t>Она не пытается силой добиться признания со стороны мужчин (что практически бесполезно), так как те с удовольствием прислушиваются к ней и с большим вниманием относятся к ее советам. Ирония заключается в том, что если женщина хочет стать равной мужчине, она вначале должна отойти в сторону и уступить ему ведущую роль. После этого он охотно и с радостью возносит ее до уровня равной! Если это показалось вам шовинизмом, я очень прошу вас еще раз хорошо подумать. Не мы устанавливаем законы этого мира. Все мы лишь продукты жизни, мы рождаемся в ней мужчинами или женщинами. Мы имеем право выбирать, как к этому относиться. У нас есть возможность выбора: либо действовать наперекор этим законам, либо заставить их работать на нас. Наконец, у нас есть важнейшее право выбора: заявить свои права ни силу или растратить ее впустую.</w:t>
      </w:r>
    </w:p>
    <w:p>
      <w:pPr>
        <w:pStyle w:val="Normal"/>
        <w:autoSpaceDE w:val="false"/>
        <w:spacing w:before="266" w:after="0"/>
        <w:ind w:right="49" w:firstLine="284"/>
        <w:jc w:val="both"/>
        <w:rPr>
          <w:rFonts w:ascii="Arial" w:hAnsi="Arial" w:cs="Arial"/>
        </w:rPr>
      </w:pPr>
      <w:r>
        <w:rPr>
          <w:rFonts w:cs="Arial" w:ascii="Arial" w:hAnsi="Arial"/>
        </w:rPr>
        <w:t>Мужчины, которые пытаются порабощать женщин, добиваются только одного: подавляют один полюс своего полного осознания, остаются односторонними и субъективными. Поскольку им не хватает объективности, они все больше замыкаются в себе, что лишает их вдохновения и творческих способностей, а в конечном счете превращает в неудачников. Подавляя внутреннее женское начало, мужчина лишает себя силы, вместо того, чтобы включить в уравнение непознанное, он ограничивает себя только познанным, самим собою (вернее тем малым, что он о себе знает). О своем внутреннем двойнике он не знает практически ничего и потому просто не в силах включить в уравнение непознанное.</w:t>
      </w:r>
    </w:p>
    <w:p>
      <w:pPr>
        <w:pStyle w:val="Normal"/>
        <w:autoSpaceDE w:val="false"/>
        <w:spacing w:before="266" w:after="0"/>
        <w:ind w:right="49" w:firstLine="284"/>
        <w:jc w:val="both"/>
        <w:rPr>
          <w:rFonts w:ascii="Arial" w:hAnsi="Arial" w:cs="Arial"/>
        </w:rPr>
      </w:pPr>
      <w:r>
        <w:rPr>
          <w:rFonts w:cs="Arial" w:ascii="Arial" w:hAnsi="Arial"/>
        </w:rPr>
        <w:t>Отказываясь выслушать мнение женщины, такой мужчина утрачивает ясность, его взгляды расплывчаты, а цели туманны. Не имея ничего, кроме целей, которых он сам толком не понимает, мужчина теряет ощущение предназначения и направления. В результате он проводит свою жизнь бесплодно и бессмысленно.</w:t>
      </w:r>
    </w:p>
    <w:p>
      <w:pPr>
        <w:pStyle w:val="Normal"/>
        <w:autoSpaceDE w:val="false"/>
        <w:spacing w:before="266" w:after="0"/>
        <w:ind w:right="49" w:firstLine="284"/>
        <w:jc w:val="both"/>
        <w:rPr>
          <w:rFonts w:ascii="Arial" w:hAnsi="Arial" w:cs="Arial"/>
        </w:rPr>
      </w:pPr>
      <w:r>
        <w:rPr>
          <w:rFonts w:cs="Arial" w:ascii="Arial" w:hAnsi="Arial"/>
        </w:rPr>
        <w:t>Сходным образом, когда женщина стремится подавлять мужчин, ей удается воплотить в жизнь только одну половину женского осознания - ту, которую именуют "матерью". Женщина даже не подозревает о существовании внутреннего мужского начала, а также об истинном назначении и подлинной роли мужчины.</w:t>
      </w:r>
    </w:p>
    <w:p>
      <w:pPr>
        <w:pStyle w:val="Normal"/>
        <w:autoSpaceDE w:val="false"/>
        <w:ind w:right="49" w:firstLine="284"/>
        <w:jc w:val="both"/>
        <w:rPr>
          <w:rFonts w:ascii="Arial" w:hAnsi="Arial" w:cs="Arial"/>
        </w:rPr>
      </w:pPr>
      <w:r>
        <w:rPr>
          <w:rFonts w:cs="Arial" w:ascii="Arial" w:hAnsi="Arial"/>
        </w:rPr>
        <w:t>Она вообще не уважает мужчин. Это значит, что она не уважает свое мужское начало, частицу себя. Разве можно ценить свое сердце, но презирать печень? Вы либо уважаете весь свой организм, либо полностью презираете его. Даже если вы искренне верите, что сердце важнее печени, пренебрежение печенью быстро приведет к смерти. Стремление стать матерью для всех, кто попадает в поле ее зрения, быстро превратит властную женщину в старую каргу! Да, она может получить определенную власть над людьми, но что это даст? Неужели это и есть "женственность"? Кем вы считаете мужчин - "маленькими мальчиками", которые слушают свою "мамочку"?</w:t>
      </w:r>
    </w:p>
    <w:p>
      <w:pPr>
        <w:pStyle w:val="Normal"/>
        <w:autoSpaceDE w:val="false"/>
        <w:spacing w:before="266" w:after="0"/>
        <w:ind w:right="49" w:firstLine="284"/>
        <w:jc w:val="both"/>
        <w:rPr>
          <w:rFonts w:ascii="Arial" w:hAnsi="Arial" w:cs="Arial"/>
        </w:rPr>
      </w:pPr>
      <w:r>
        <w:rPr>
          <w:rFonts w:cs="Arial" w:ascii="Arial" w:hAnsi="Arial"/>
        </w:rPr>
        <w:t>Женщины вовсе не слабый пол, но их часто считают слабыми, так как настоящая женщина сознательно отходит в сторону и подчиняется руководству мужчины. Однако когда настоящая женщина уступает ведущую роль настоящему мужчине, тот без сомнений знает, что попал в ловушку прочнее волчьего капкана. Настоящий мужчина прекрасно понимает, что значит невинный взгляд женщины, слегка склонившей голову. Пусть она ласково улыбается, но в глубине души он знает, что это она выбрала его руководство, ждет, пока он укажет ей направление.</w:t>
      </w:r>
    </w:p>
    <w:p>
      <w:pPr>
        <w:pStyle w:val="Normal"/>
        <w:autoSpaceDE w:val="false"/>
        <w:spacing w:before="266" w:after="0"/>
        <w:ind w:right="49" w:firstLine="284"/>
        <w:jc w:val="both"/>
        <w:rPr>
          <w:rFonts w:ascii="Arial" w:hAnsi="Arial" w:cs="Arial"/>
        </w:rPr>
      </w:pPr>
      <w:r>
        <w:rPr>
          <w:rFonts w:cs="Arial" w:ascii="Arial" w:hAnsi="Arial"/>
        </w:rPr>
        <w:t>Она сделала свой выбор, и у мужчины нет другого выхода. Он знает, что теперь она будет тем или иным способом выслеживать его, подталкивать в спину, делать все, что только сможет заставить его заявить свои права на силу. Обретая силу, он ведет их обоих к осуществлению того, что, как она чувствует, является предназначением мужчины и ее внутреннего мужского начала. Все это время она будет искренне ободрять, и поддерживать мужчину, ее вера в него останется совершенно непоколебимой. Какой мужчина может противостоять подобному искушению? Какому мужчине придет в голову мысль о бегстве? Настоящая женщина может казаться слабой, но за этой "слабостью" кроется ее величайшая власть над мужчиной и теми женщинами, которые обменяли юбку на мужские штаны!</w:t>
      </w:r>
    </w:p>
    <w:p>
      <w:pPr>
        <w:pStyle w:val="Heading6"/>
        <w:ind w:right="1478" w:hanging="0"/>
        <w:rPr/>
      </w:pPr>
      <w:r>
        <w:rPr/>
        <w:t>МИФ 2: ЖЕНЩИНЫ БЕЗЗАЩИТНЫ</w:t>
      </w:r>
    </w:p>
    <w:p>
      <w:pPr>
        <w:pStyle w:val="21"/>
        <w:ind w:right="49" w:firstLine="284"/>
        <w:jc w:val="both"/>
        <w:rPr/>
      </w:pPr>
      <w:r>
        <w:rPr/>
        <w:t>Глубинный смысл этого мифа заключается в том, что женщина должна уметь общаться в подлинном смысле этого слова. Чтобы разобраться в этом утверждении, выясним для начала значение понятия "беззащитность".</w:t>
      </w:r>
    </w:p>
    <w:p>
      <w:pPr>
        <w:pStyle w:val="Normal"/>
        <w:autoSpaceDE w:val="false"/>
        <w:ind w:right="49" w:firstLine="284"/>
        <w:jc w:val="both"/>
        <w:rPr>
          <w:rFonts w:ascii="Arial" w:hAnsi="Arial" w:cs="Arial"/>
        </w:rPr>
      </w:pPr>
      <w:r>
        <w:rPr>
          <w:rFonts w:cs="Arial" w:ascii="Arial" w:hAnsi="Arial"/>
        </w:rPr>
        <w:t>Большинство людей совершенно не понимает, что значит быть беззащитным, так как в их умах существует только одно представление: "Вот я, а вот большой и злой мир, где все и вся против меня!" В результате у них вырабатывается мощный инстинкт самозащиты, причем они даже не отдают себе отчета в том, что через такую броню к ним не может никто пробиться, даже друзья! А как же спутник жизни? Нет нужды говорить, что именно он представляет собой самую большую угрозу!</w:t>
      </w:r>
    </w:p>
    <w:p>
      <w:pPr>
        <w:pStyle w:val="Normal"/>
        <w:autoSpaceDE w:val="false"/>
        <w:spacing w:before="266" w:after="0"/>
        <w:ind w:right="49" w:firstLine="284"/>
        <w:jc w:val="both"/>
        <w:rPr>
          <w:rFonts w:ascii="Arial" w:hAnsi="Arial" w:cs="Arial"/>
        </w:rPr>
      </w:pPr>
      <w:r>
        <w:rPr>
          <w:rFonts w:cs="Arial" w:ascii="Arial" w:hAnsi="Arial"/>
        </w:rPr>
        <w:t>Противостояние и инстинкт самозащиты - разные вещи. Если кто-то каким-либо образом мне угрожает, я имею право встретиться с этим человеком лицом к лицу и, если потребуется, защищать себя физически. Но здесь мы говорим не о физической защите, так как наша задача - выяснить, что значит быть настоящей женщиной. Для этого мы исследуем осознание, а осознание не подлежит физической угрозе.</w:t>
      </w:r>
    </w:p>
    <w:p>
      <w:pPr>
        <w:pStyle w:val="Normal"/>
        <w:autoSpaceDE w:val="false"/>
        <w:ind w:right="49" w:firstLine="284"/>
        <w:jc w:val="both"/>
        <w:rPr>
          <w:rFonts w:ascii="Arial" w:hAnsi="Arial" w:cs="Arial"/>
        </w:rPr>
      </w:pPr>
      <w:r>
        <w:rPr>
          <w:rFonts w:cs="Arial" w:ascii="Arial" w:hAnsi="Arial"/>
        </w:rPr>
        <w:t>Поэтому в данном случае под угрозой мы понимаем то, что угрожает нашему видению себя, нашим убеждениям, а также - что наиболее важно - нашим излюбленным предрассудкам и устоявшимся представлениям. Но если мы на самом деле хотим познать себя, зачем нам цепляться за весь этот мусор?</w:t>
      </w:r>
    </w:p>
    <w:p>
      <w:pPr>
        <w:pStyle w:val="Normal"/>
        <w:autoSpaceDE w:val="false"/>
        <w:spacing w:before="266" w:after="0"/>
        <w:ind w:right="49" w:firstLine="284"/>
        <w:jc w:val="both"/>
        <w:rPr>
          <w:rFonts w:ascii="Arial" w:hAnsi="Arial" w:cs="Arial"/>
        </w:rPr>
      </w:pPr>
      <w:r>
        <w:rPr>
          <w:rFonts w:cs="Arial" w:ascii="Arial" w:hAnsi="Arial"/>
        </w:rPr>
        <w:t>Люди терпеть не могут, когда им указывают на их ошибки, заблуждения и слабости. Мы предпочитаем думать, что этих слабостей у нас нет, и каждый раз, когда они приводят нас к неудаче, мы либо пытаемся скрыть их существование, либо злимся на тех, кто их подмечает. Знакомая картина, не правда ли? Но задумайтесь над тем, насколько неразумно и бесполезно такое поведение. Если вы проливаете горячий чай на колени своего мужа каждый раз, когда он просит вас принести ему чашку чая, зачем злиться, когда он говорит, что лучше ставить чашку на стол рядом с ним, а не протягивать ее прямо ему в руки? Если вы хотите стать настоящей женщиной - не стоит отстаивать то, что постоянно приводит к неудаче.</w:t>
      </w:r>
    </w:p>
    <w:p>
      <w:pPr>
        <w:pStyle w:val="Normal"/>
        <w:autoSpaceDE w:val="false"/>
        <w:spacing w:before="266" w:after="0"/>
        <w:ind w:right="49" w:firstLine="284"/>
        <w:jc w:val="both"/>
        <w:rPr>
          <w:rFonts w:ascii="Arial" w:hAnsi="Arial" w:cs="Arial"/>
        </w:rPr>
      </w:pPr>
      <w:r>
        <w:rPr>
          <w:rFonts w:cs="Arial" w:ascii="Arial" w:hAnsi="Arial"/>
        </w:rPr>
        <w:t>Когда мы хотим достичь чего-либо - например, научиться играть на музыкальном инструменте или в теннис, получить ученую степень или узнать, что значит быть настоящей женщиной, - больше всего нам необходима готовность проявить открытость и беззащитность. Другими словами, мы должны быть абсолютно искренними с самими собой. С вашей стороны просто глупо считать, что вы прекрасно играете на скрипке, когда на самом деле способны лишь извлекать из нее жалобные звуки, или считать себя прекрасным игроком в теннис, когда не можете попасть даже по футбольному мячу ракеткой размером с велосипедное колесо! Более того, всем окружающим при этом совершенно понятно, что вы не только ничего не умеете, но и глупы вдобавок, так как не хотите это признать. Поэтому какой смысл ополчаться на всех и вся? Единственный человек, которого вы можете при этом провести - это вы сами.</w:t>
      </w:r>
    </w:p>
    <w:p>
      <w:pPr>
        <w:pStyle w:val="Normal"/>
        <w:autoSpaceDE w:val="false"/>
        <w:spacing w:before="266" w:after="0"/>
        <w:ind w:right="49" w:firstLine="284"/>
        <w:jc w:val="both"/>
        <w:rPr>
          <w:rFonts w:ascii="Arial" w:hAnsi="Arial" w:cs="Arial"/>
        </w:rPr>
      </w:pPr>
      <w:r>
        <w:rPr>
          <w:rFonts w:cs="Arial" w:ascii="Arial" w:hAnsi="Arial"/>
        </w:rPr>
        <w:t>Стремление быть всегда и во всем правым не имеет ничего общего с истинным противостоянием. Противостояние - это когда вы достаточно искренни сами с собой для того, чтобы открыто и беззащитно противостоять своим собственным недостаткам, когда вы сами их замечаете или когда какой-то добрый человек вам на них указывает. Я говорю "добрый", и именно это имею в виду. Недобрые люди не станут говорить вам о ваших недостатках, чтобы не навлечь на себя ваш гнев, - вместо этого они будут подшучивать и смеяться над вами за вашей спиной. Только добрый человек, которому вы действительно небезразличны, укажет вам на все ваши промахи и заблуждения.</w:t>
      </w:r>
    </w:p>
    <w:p>
      <w:pPr>
        <w:pStyle w:val="Normal"/>
        <w:autoSpaceDE w:val="false"/>
        <w:spacing w:before="266" w:after="0"/>
        <w:ind w:right="49" w:firstLine="284"/>
        <w:jc w:val="both"/>
        <w:rPr>
          <w:rFonts w:ascii="Arial" w:hAnsi="Arial" w:cs="Arial"/>
        </w:rPr>
      </w:pPr>
      <w:r>
        <w:rPr>
          <w:rFonts w:cs="Arial" w:ascii="Arial" w:hAnsi="Arial"/>
        </w:rPr>
        <w:t>Конечно, быть беззащитной - не значит превратиться в тряпку, о которую все могут вытирать ноги. Это значит, что вы как настоящая женщина должны быть достаточно открыты и беззащитны для взаимодействия, во-первых, с мужчинами, во-вторых, со смыслом свободы. Исследуя первый миф мы уже рассмотрели что значит взаимодействие с мужчиной. Но как же быть с идеей свободы? Свободы от чего?</w:t>
      </w:r>
    </w:p>
    <w:p>
      <w:pPr>
        <w:pStyle w:val="Normal"/>
        <w:autoSpaceDE w:val="false"/>
        <w:spacing w:before="266" w:after="0"/>
        <w:ind w:right="49" w:firstLine="284"/>
        <w:jc w:val="both"/>
        <w:rPr>
          <w:rFonts w:ascii="Arial" w:hAnsi="Arial" w:cs="Arial"/>
        </w:rPr>
      </w:pPr>
      <w:r>
        <w:rPr>
          <w:rFonts w:cs="Arial" w:ascii="Arial" w:hAnsi="Arial"/>
        </w:rPr>
        <w:t>Идея настоящей свободы достаточно глубока, но в данном случае нам вполне хватит ее поверхностного рассмотрения. В глубине души мы все стремимся освободиться от пут социальной обусловленности, поэтому свобода для нас означает в первую очередь свободу мыслить и действовать самостоятельно как противопоставление постоянному подчинению обществу и мнениям других людей. Свобода - это свобода проявлять себя настоящей женщиной, а не подражать матери, бабушке или прабабушке.</w:t>
      </w:r>
    </w:p>
    <w:p>
      <w:pPr>
        <w:pStyle w:val="Normal"/>
        <w:autoSpaceDE w:val="false"/>
        <w:spacing w:before="266" w:after="0"/>
        <w:ind w:right="49" w:firstLine="284"/>
        <w:jc w:val="both"/>
        <w:rPr>
          <w:rFonts w:ascii="Arial" w:hAnsi="Arial" w:cs="Arial"/>
        </w:rPr>
      </w:pPr>
      <w:r>
        <w:rPr>
          <w:rFonts w:cs="Arial" w:ascii="Arial" w:hAnsi="Arial"/>
        </w:rPr>
        <w:t>Естественно, свобода жить в соответствии со своими собственными стандартами подразумевает и собственный, личный набор ценностей. Правильность этих выбранных нами ценностей проверяется жизнью. Что касается женщины, то для этого она должна быть достаточно открыта и беззащитна - как в отношении с мужчиной, так и в отношении с окружающим миром в целом. В противном случае она не сможет выяснить, истинны ее убеждения и ценности или ложны. Если у нее все получается - они истинны. Если же все, что она предпринимает, оканчивается неудачей, ей следует пересмотреть свое мировоззрение.</w:t>
      </w:r>
    </w:p>
    <w:p>
      <w:pPr>
        <w:pStyle w:val="Normal"/>
        <w:autoSpaceDE w:val="false"/>
        <w:spacing w:before="266" w:after="0"/>
        <w:ind w:right="49" w:firstLine="284"/>
        <w:jc w:val="both"/>
        <w:rPr>
          <w:rFonts w:ascii="Arial" w:hAnsi="Arial" w:cs="Arial"/>
        </w:rPr>
      </w:pPr>
      <w:r>
        <w:rPr>
          <w:rFonts w:cs="Arial" w:ascii="Arial" w:hAnsi="Arial"/>
        </w:rPr>
        <w:t>Здесь рассматриваются истинные ценности, и по окончании чтения вы должны</w:t>
      </w:r>
    </w:p>
    <w:p>
      <w:pPr>
        <w:pStyle w:val="Normal"/>
        <w:autoSpaceDE w:val="false"/>
        <w:ind w:right="49" w:firstLine="284"/>
        <w:jc w:val="both"/>
        <w:rPr>
          <w:rFonts w:ascii="Arial" w:hAnsi="Arial" w:cs="Arial"/>
        </w:rPr>
      </w:pPr>
      <w:r>
        <w:rPr>
          <w:rFonts w:cs="Arial" w:ascii="Arial" w:hAnsi="Arial"/>
        </w:rPr>
        <w:t>будете решить для себя, подходят ли они вам. Для того, чтобы принять правильное решение, вы должны судить здраво и объективно - это очевидно. Часто, когда оценка какой-либо идеи или убеждения вызывает затруднения, достаточно просто изучить сходные моменты в жизни другого человека, чтобы все стало на свои места, не правда ли? Все мы в глубине души знаем, где правда, а где ложь. Проблема в том, что мы не всегда хотим себе в этом признаваться. Иногда нам гораздо легче дурачить самих себя, иногда очень приятно изображать невезение и замешательство. Так мы можем оправдать перед собой и другими многие самые нелицеприятные поступки.</w:t>
      </w:r>
    </w:p>
    <w:p>
      <w:pPr>
        <w:pStyle w:val="Normal"/>
        <w:autoSpaceDE w:val="false"/>
        <w:spacing w:before="266" w:after="0"/>
        <w:ind w:right="49" w:firstLine="284"/>
        <w:jc w:val="both"/>
        <w:rPr>
          <w:rFonts w:ascii="Arial" w:hAnsi="Arial" w:cs="Arial"/>
        </w:rPr>
      </w:pPr>
      <w:r>
        <w:rPr>
          <w:rFonts w:cs="Arial" w:ascii="Arial" w:hAnsi="Arial"/>
        </w:rPr>
        <w:t>Истинная свобода заключается в том, чтобы жить на основе ценностей, в правильности которых вы уверены. В этом случае вам не нужно ничего отстаивать, не нужно оправдываться и подчиняться. Вы независимы, и никто не может вас заставить делать что-либо против вашей воли. Достоинство, спокойствие, уверенность и открытость - вот атрибуты истинной свободы. Но ее можно достичь только через принятие позиции беззащитности по отношению, во-первых, к самой себе, во-вторых - к окружающим.</w:t>
      </w:r>
    </w:p>
    <w:p>
      <w:pPr>
        <w:pStyle w:val="Normal"/>
        <w:autoSpaceDE w:val="false"/>
        <w:spacing w:before="266" w:after="0"/>
        <w:ind w:right="49" w:firstLine="284"/>
        <w:jc w:val="both"/>
        <w:rPr>
          <w:rFonts w:ascii="Arial" w:hAnsi="Arial" w:cs="Arial"/>
        </w:rPr>
      </w:pPr>
      <w:r>
        <w:rPr>
          <w:rFonts w:cs="Arial" w:ascii="Arial" w:hAnsi="Arial"/>
        </w:rPr>
        <w:t>Очень полезно письменно перечислить все случаи, в которых вы, по вашему мнению, дали волю своему инстинкту самозащиты вместо того, чтобы встретиться лицом к лицу с самой собой или другими людьми. Уверяю вас, благодаря этому упражнению вы можете существенно пересмотреть свои жизненные ценности. Вы начнете понимать, что ценности, которые вы считаете своими, на самом деле навязаны вам со стороны, о чем вы никогда не задумывались. Большинство людей перенимает убеждения своих родителей и учителей, а также приобретает их в процессе социальной обусловленности. Что еще хуже - эти ценности перенимаются бессознательно и безоговорочно, никогда не ставятся под сомнение и не проверяются. Наконец, вы обнаружите множество так называемых убеждений, которые вы считаете частью своего мировоззрения, но никогда не применяете на практике. К чему таскать за собой весь этот мусор? Где ваши собственные ценности? Может, у вас их никогда и не было?</w:t>
      </w:r>
    </w:p>
    <w:p>
      <w:pPr>
        <w:pStyle w:val="Normal"/>
        <w:autoSpaceDE w:val="false"/>
        <w:spacing w:before="266" w:after="0"/>
        <w:ind w:right="49" w:firstLine="284"/>
        <w:jc w:val="both"/>
        <w:rPr>
          <w:rFonts w:ascii="Arial" w:hAnsi="Arial" w:cs="Arial"/>
        </w:rPr>
      </w:pPr>
      <w:r>
        <w:rPr>
          <w:rFonts w:cs="Arial" w:ascii="Arial" w:hAnsi="Arial"/>
        </w:rPr>
        <w:t>Странные мы существа, не правда ли? Мы с готовностью взваливаем на себя бремя чужих убеждений, а потом жалуемся на то, что жизнь - это непосильная ноша! Мы позволяем другим людям управлять своей жизнью, а потом удивляемся тому, что постоянно врезаемся в кирпичную стену. Мы боимся встретиться лицом к лицу с другими и самими собой. Мы упрямо отстаиваем чужие ценности и, вместо того, чтобы сменить их, ищем оправдания тому, что каждый раз при ударе о кирпичную стену у нашей жизни отваливаются колеса!</w:t>
      </w:r>
    </w:p>
    <w:p>
      <w:pPr>
        <w:pStyle w:val="Heading5"/>
        <w:ind w:right="1161" w:hanging="0"/>
        <w:rPr/>
      </w:pPr>
      <w:r>
        <w:rPr/>
        <w:t>МИФ 3: ЖЕНЩИНЫ ДОЛЖНЫ БЫТЬ ЗАВИСИМЫМИ</w:t>
      </w:r>
    </w:p>
    <w:p>
      <w:pPr>
        <w:pStyle w:val="Normal"/>
        <w:autoSpaceDE w:val="false"/>
        <w:ind w:right="49" w:firstLine="284"/>
        <w:jc w:val="both"/>
        <w:rPr>
          <w:rFonts w:ascii="Arial" w:hAnsi="Arial" w:cs="Arial"/>
        </w:rPr>
      </w:pPr>
      <w:r>
        <w:rPr>
          <w:rFonts w:cs="Arial" w:ascii="Arial" w:hAnsi="Arial"/>
        </w:rPr>
        <w:t>Это, вероятно, самый жестокий миф, так как благодаря ему миллионы женщин разных национальностей и возрастов подвергаются ужасным физическим, эмоциональным и ментальным притеснениям. Однако истина, которая лежит в основе этого мифа проста и заключается она в том, что о женщине следует заботиться. Что же это значит?</w:t>
      </w:r>
    </w:p>
    <w:p>
      <w:pPr>
        <w:pStyle w:val="Normal"/>
        <w:autoSpaceDE w:val="false"/>
        <w:spacing w:before="266" w:after="0"/>
        <w:ind w:right="49" w:firstLine="284"/>
        <w:jc w:val="both"/>
        <w:rPr>
          <w:rFonts w:ascii="Arial" w:hAnsi="Arial" w:cs="Arial"/>
        </w:rPr>
      </w:pPr>
      <w:r>
        <w:rPr>
          <w:rFonts w:cs="Arial" w:ascii="Arial" w:hAnsi="Arial"/>
        </w:rPr>
        <w:t>Женщина по своей природе - хаос, так как будучи тоналем, то есть всем, она часто думает одно, а чувствует совершенно другое. В результате для женщины совершенно естественно заниматься несколькими делами одновременно, видеть порядок в совершеннейшем беспорядке и логику в иррациональном, однако она отлично ориентируется в этой мешанине известного и неизвестного, незаконченных дел и прожектов, ясных мыслей и смутных образов.</w:t>
      </w:r>
    </w:p>
    <w:p>
      <w:pPr>
        <w:pStyle w:val="Normal"/>
        <w:autoSpaceDE w:val="false"/>
        <w:spacing w:before="266" w:after="0"/>
        <w:ind w:right="49" w:firstLine="284"/>
        <w:jc w:val="both"/>
        <w:rPr>
          <w:rFonts w:ascii="Arial" w:hAnsi="Arial" w:cs="Arial"/>
        </w:rPr>
      </w:pPr>
      <w:r>
        <w:rPr>
          <w:rFonts w:cs="Arial" w:ascii="Arial" w:hAnsi="Arial"/>
        </w:rPr>
        <w:t>Любая женщина способна одновременно болтать с подругой по телефону, готовить завтрак, следить, почистил ли Джонни зубы перед тем, как отправиться в школу, напоминать мужу о том, что его тетушка собирается прийти к ним на ужин, и что она привыкла пить джин с тоником ровно в 6.30, и что ему не следует одевать джинсы, так как его тетушка их не переносит, и что он должен забрать Джонни с футбола и т.д. и т.п. В промежутках она может разнимать собаку с попугаем, кормить попугая и кошку, позвонить в школу Джонни, чтобы выяснить, действительно ли у него не было домашних заданий накануне, а также думать о том, что в пятницу вечером они с мужем должны пойти на день рождения их друга, который просил ее принести с собой ту особую воду "перье", которая продается в магазинчике в двух кварталах от Марксон-стрит, а ближайшая к ней парковка находится чуть выше за супермаркетом, в котором, кстати можно купить Джонни новые футбольные трусы, так как там они намного дешевле, чем везде, и, да, конечно же, можно заскочить в библиотеку и сдать книги!</w:t>
      </w:r>
    </w:p>
    <w:p>
      <w:pPr>
        <w:pStyle w:val="Normal"/>
        <w:autoSpaceDE w:val="false"/>
        <w:spacing w:before="266" w:after="0"/>
        <w:ind w:right="49" w:firstLine="284"/>
        <w:jc w:val="both"/>
        <w:rPr>
          <w:rFonts w:ascii="Arial" w:hAnsi="Arial" w:cs="Arial"/>
        </w:rPr>
      </w:pPr>
      <w:r>
        <w:rPr>
          <w:rFonts w:cs="Arial" w:ascii="Arial" w:hAnsi="Arial"/>
        </w:rPr>
        <w:t>Возможно, со стороны все это выглядит сплошным хаосом, но для женщины это порядок в беспорядке и логика в том, что мужчина склонен рассматривать как в высшей степени иррациональную ментальную гимнастику! Откуда, черт возьми, ей известно, что собака перевернула насест попугая в другой комнате, в то время как она болтала с подругой по телефону, проверяла зубы Джонни и следила за тем, чтобы яичница не подгорела? Как ей удается сушить волосы и одновременно кормить попугая и кошку, не испытывая при этом ни малейших затруднений?</w:t>
      </w:r>
    </w:p>
    <w:p>
      <w:pPr>
        <w:pStyle w:val="Normal"/>
        <w:autoSpaceDE w:val="false"/>
        <w:ind w:right="49" w:firstLine="284"/>
        <w:jc w:val="both"/>
        <w:rPr>
          <w:rFonts w:ascii="Arial" w:hAnsi="Arial" w:cs="Arial"/>
        </w:rPr>
      </w:pPr>
      <w:r>
        <w:rPr>
          <w:rFonts w:cs="Arial" w:ascii="Arial" w:hAnsi="Arial"/>
        </w:rPr>
        <w:t>Откуда ей известно о паркинге за супермаркетом (он никогда не может найти там место для парковки)? Как ей удается помнить о воде "перье"? О ценах? О джине с тоником в 6.30? Он мог бы поклясться, что в последний свой визит тетушки пила виски с содовой. Но, может быть, тогда у них просто не было джина? Джинсы? Тетушка ненавидит джинсы? О Боже, откуда ей это известно? Тетушка вообще не говорила ни о чем, кроме бриджа и политических махинаций ненавистных ей правых!</w:t>
      </w:r>
    </w:p>
    <w:p>
      <w:pPr>
        <w:pStyle w:val="Normal"/>
        <w:autoSpaceDE w:val="false"/>
        <w:spacing w:before="266" w:after="0"/>
        <w:ind w:right="49" w:firstLine="284"/>
        <w:jc w:val="both"/>
        <w:rPr>
          <w:rFonts w:ascii="Arial" w:hAnsi="Arial" w:cs="Arial"/>
        </w:rPr>
      </w:pPr>
      <w:r>
        <w:rPr>
          <w:rFonts w:cs="Arial" w:ascii="Arial" w:hAnsi="Arial"/>
        </w:rPr>
        <w:t>Однако подобное существование вполне естественно для женщины, хотя она может успешно выполнять свою роль только при условии, что мужчина о ней заботится. В противном случае подобный образ жизни либо сведет ее с ума, либо вызовет у нее ощущение неполноценности. Но что, значит заботиться о женщине? Заботиться о женщине вовсе не означает каким-либо образом навязывать ей свою волю. Напротив, это значит полностью принять ее в свою жизнь так, чтобы она чувствовала себя ценимой, любимой и значимой. Мужчина, который способен на это, всегда будет считаться с мнением женщины по любому вопросу или проблеме, касающейся их общих интересов. Признавая и любя женщину, то есть, полностью принимая ее в свою жизнь, мужчина делает ее неотъемлемой частью всех своих решений и планов. Соответственно, женщине не нужно переживать о том, куда они идут, хватит ли у них денег до очередного взноса за дом, вовремя ли уплачены страховые взносы и прочее, так как она всегда в курсе стратегии и планов своего мужа.</w:t>
      </w:r>
    </w:p>
    <w:p>
      <w:pPr>
        <w:pStyle w:val="Normal"/>
        <w:autoSpaceDE w:val="false"/>
        <w:spacing w:before="266" w:after="0"/>
        <w:ind w:right="49" w:firstLine="284"/>
        <w:jc w:val="both"/>
        <w:rPr>
          <w:rFonts w:ascii="Arial" w:hAnsi="Arial" w:cs="Arial"/>
        </w:rPr>
      </w:pPr>
      <w:r>
        <w:rPr>
          <w:rFonts w:cs="Arial" w:ascii="Arial" w:hAnsi="Arial"/>
        </w:rPr>
        <w:t>В результате подобного разумного сотрудничества женщина получает свободу, которую может использовать не только для погружения в повседневные мелочи, но и для освоения неизвестного и анализа своих чувств. Зная, что ей не нужно беспокоиться о добывании пищи и защите очага, так как это обязанности мужчины, женщина сосредоточивается на том, как помочь ему обрести ясность, к которой он стремится. И это у нее получается - не потому, что она обладает даром ясновидения, а потому, что она привыкла делать несколько дел одновременно и умеет улавливать взаимосвязи между вещами. Именно благодаря этому умению она способна заниматься сразу несколькими делами. Однако умение это основано в большей степени на чувствах, чем на знании, поэтому настоящая женщина редко способна объяснить мужчине, почему она чувствует это. Она просто вываливает на него свои чувства, а он в свою очередь должен думать, как их перевести на язык фактов и что с этими фактами делать.</w:t>
      </w:r>
    </w:p>
    <w:p>
      <w:pPr>
        <w:pStyle w:val="Normal"/>
        <w:autoSpaceDE w:val="false"/>
        <w:spacing w:before="266" w:after="0"/>
        <w:ind w:right="49" w:firstLine="284"/>
        <w:jc w:val="both"/>
        <w:rPr>
          <w:rFonts w:ascii="Arial" w:hAnsi="Arial" w:cs="Arial"/>
        </w:rPr>
      </w:pPr>
      <w:r>
        <w:rPr>
          <w:rFonts w:cs="Arial" w:ascii="Arial" w:hAnsi="Arial"/>
        </w:rPr>
        <w:t>Заботиться о женщине также означает завоевать и сохранять ее доверие, что возможно только в том случае, если мужчина обладает силой и ясностью суждений, уверенностью в себе и творческими способностями. Ни одна женщина не будет доверять слабому и ненадежному мужчине, тем более, если он пытается выместить на ней свою слабость физически, эмоционально или ментально. Это не слишком отличается от того, как правительство страны относится к ее гражданам. Если правительство обладает силой и ясностью суждений, уверенностью в себе и творческими способностями, народ наслаждается благополучием и процветанием, все счастливы, поскольку чувствуют себя в безопасности. Но если правительство слабое и ненадежное, народ начинает беспокоиться, преступность, анархия и насилие разрушают мир и процветание.</w:t>
      </w:r>
    </w:p>
    <w:p>
      <w:pPr>
        <w:pStyle w:val="Normal"/>
        <w:autoSpaceDE w:val="false"/>
        <w:spacing w:before="266" w:after="0"/>
        <w:ind w:right="49" w:firstLine="284"/>
        <w:jc w:val="both"/>
        <w:rPr>
          <w:rFonts w:ascii="Arial" w:hAnsi="Arial" w:cs="Arial"/>
        </w:rPr>
      </w:pPr>
      <w:r>
        <w:rPr>
          <w:rFonts w:cs="Arial" w:ascii="Arial" w:hAnsi="Arial"/>
        </w:rPr>
        <w:t>Точно также и женщина должна ощущать заботу и признание, то есть чувствовать себя в безопасности, зная во что мужчина верит и что он хочет. Только тогда она сможет определить свою собственную роль и таким образом поддержать мужчину в выполнении им своего предназначения, что также отвечает их общим интересам. Избрав правительство, нет смысла с ним бороться, разве что оно проявляет признаки коррупции и мошенничества. Один должен руководить, другой поддерживать - таков универсальный закон. Правильно функционирующее правительство должно заботиться о тех, кто его избрал. Для этого оно должно выполнять свое предназначение, играть свою роль. Если ему это удается, народ должен его поддерживать по той единственной причине, что правительство и народ являются двумя полюсами осознания. Правительство без страны - просто ничего не значащая группа людей, а мужчина без женщины - обычный, заурядный, мало на что способный человек. Страна без правительства - хаос и беспорядок, женщина без руководства мужчины также рано или поздно приходит к полному хаосу в своей жизни. Правительство и народ должны составлять одно целое, как мужчина и женщина, и отношения между ними должны носить характер разумного сотрудничества.</w:t>
      </w:r>
    </w:p>
    <w:p>
      <w:pPr>
        <w:pStyle w:val="Normal"/>
        <w:autoSpaceDE w:val="false"/>
        <w:spacing w:before="266" w:after="0"/>
        <w:ind w:right="49" w:firstLine="284"/>
        <w:jc w:val="both"/>
        <w:rPr>
          <w:rFonts w:ascii="Arial" w:hAnsi="Arial" w:cs="Arial"/>
        </w:rPr>
      </w:pPr>
      <w:r>
        <w:rPr>
          <w:rFonts w:cs="Arial" w:ascii="Arial" w:hAnsi="Arial"/>
        </w:rPr>
        <w:t>Тем не менее, следует отметить, что не стоит воспринимать перечисленные выше утверждения слишком буквально в силу того, что мужчина и женщина - это состояния осознания, а все осознание относительно, о чем никогда не следует забывать. Поэтому холостяк не обязательно является бесполезным и заурядным человеком. Например, он может иметь свое дело и таким образом играть роль мужчины по отношению ко всем своим подчиненным независимо от их пола. Если он хороший мужчина и правильно относится к своим подчиненным, то его бизнес будет процветать. Однако если он не умеет правильно взаимодействовать с подчиненными, у них не будет ни лидера, на направления, ни иной цели, кроме как загрести побольше, пока есть возможность. Такой бизнес должен и обязательно придет в упадок, от чего пострадают и сами сотрудники.</w:t>
      </w:r>
    </w:p>
    <w:p>
      <w:pPr>
        <w:pStyle w:val="Normal"/>
        <w:autoSpaceDE w:val="false"/>
        <w:spacing w:before="266" w:after="0"/>
        <w:ind w:right="49" w:firstLine="284"/>
        <w:jc w:val="both"/>
        <w:rPr>
          <w:rFonts w:ascii="Arial" w:hAnsi="Arial" w:cs="Arial"/>
        </w:rPr>
      </w:pPr>
      <w:r>
        <w:rPr>
          <w:rFonts w:cs="Arial" w:ascii="Arial" w:hAnsi="Arial"/>
        </w:rPr>
        <w:t>Однако все вышесказанное не совсем применимо к женщине по той причине, что для того, чтобы быть настоящей женщиной, она должна поддерживать мужчину, своего двойника. Поэтому, хотя женщина может иметь свое собственное дело или даже быть премьер-министром, подобная роль лишает ее возможности полностью реализовать свой потенциал. Быть руководителем или премьер-министром - значит принять на себя мужскую роль по отношению к бизнесу или к стране, что, в общем, фиксирует женщину в роли матери. Другого и быть не может, если только женщина не встретит мужчину, который будет заботиться о ней и руководить ею. В большинстве случаев происходит именно так: женщина-руководитель или премьер-министр - это лишь публичная фигура, а на самом деле ею руководит ее мужчина.</w:t>
      </w:r>
    </w:p>
    <w:p>
      <w:pPr>
        <w:pStyle w:val="Normal"/>
        <w:autoSpaceDE w:val="false"/>
        <w:spacing w:before="266" w:after="0"/>
        <w:ind w:right="49" w:firstLine="284"/>
        <w:jc w:val="both"/>
        <w:rPr>
          <w:rFonts w:ascii="Arial" w:hAnsi="Arial" w:cs="Arial"/>
        </w:rPr>
      </w:pPr>
      <w:r>
        <w:rPr>
          <w:rFonts w:cs="Arial" w:ascii="Arial" w:hAnsi="Arial"/>
        </w:rPr>
        <w:t>Хотя у феминисток мои слова вызовут неимоверное возмущение и они обвинят меня в мужском шовинизме, не забывайте: вы не можете обвинять меня или других мужчин в том, что существуют объективные законы природы, придуманные не нами. Верно, что мужчины в силу своего невежества и слабости нарушали эти законы, угнетая женщин и лишая их различных прав, но это никак не повлияло на сами законы. Ни мужчины, ни женщины не в силах изменить естественное устройство бытия. И я отнюдь не посягаю на права женщин - это, скорее делают феминистки, побуждая женщин ограничиться ролью матери и пренебречь своей женственностью.</w:t>
      </w:r>
    </w:p>
    <w:p>
      <w:pPr>
        <w:pStyle w:val="Normal"/>
        <w:autoSpaceDE w:val="false"/>
        <w:spacing w:before="266" w:after="0"/>
        <w:ind w:right="49" w:firstLine="284"/>
        <w:jc w:val="both"/>
        <w:rPr>
          <w:rFonts w:ascii="Arial" w:hAnsi="Arial" w:cs="Arial"/>
        </w:rPr>
      </w:pPr>
      <w:r>
        <w:rPr>
          <w:rFonts w:cs="Arial" w:ascii="Arial" w:hAnsi="Arial"/>
        </w:rPr>
        <w:t>Ничто и никто не может помешать женщине делать то, что она сочтет нужным.</w:t>
      </w:r>
    </w:p>
    <w:p>
      <w:pPr>
        <w:pStyle w:val="Normal"/>
        <w:autoSpaceDE w:val="false"/>
        <w:ind w:right="49" w:firstLine="284"/>
        <w:jc w:val="both"/>
        <w:rPr>
          <w:rFonts w:ascii="Arial" w:hAnsi="Arial" w:cs="Arial"/>
        </w:rPr>
      </w:pPr>
      <w:r>
        <w:rPr>
          <w:rFonts w:cs="Arial" w:ascii="Arial" w:hAnsi="Arial"/>
        </w:rPr>
        <w:t>Она может стать директором компании. Она может стать премьер-министром страны. Она может стать священником и лидером своей конгрегации. Она может поступить на службу и стать великим военачальником. Вообще, нет ничего, что женщина не могла бы сделать лучше мужчины. Но есть одна вещь, которой не могут избежать ни мужчины, ни женщины. Это ответственность за свои поступки. Невозможно одновременно сохранять какую-то сумму нетронутой и тратить ее. Невозможно одновременно сохранять пирог нетронутым и есть его. Невозможно одновременно быть мужчиной и женщиной. Вы либо храните деньги, либо тратите их. Вы либо проявляете свою мужественность, либо лишаетесь ее; либо проявляете свою женственность и становитесь настоящей женщиной, либо нет.</w:t>
      </w:r>
    </w:p>
    <w:p>
      <w:pPr>
        <w:pStyle w:val="Normal"/>
        <w:autoSpaceDE w:val="false"/>
        <w:ind w:right="49" w:firstLine="284"/>
        <w:jc w:val="both"/>
        <w:rPr>
          <w:rFonts w:ascii="Arial" w:hAnsi="Arial" w:cs="Arial"/>
        </w:rPr>
      </w:pPr>
      <w:r>
        <w:rPr>
          <w:rFonts w:cs="Arial" w:ascii="Arial" w:hAnsi="Arial"/>
        </w:rPr>
        <w:t>Мужчина и женщина могут поменяться ролями, но это не решает проблему по той простой причине, что это не принесет им ни радости, ни удовлетворения. Вы можете быть самой могущественной и влиятельной женщиной в мире, но любой мужчина в вашей жизни, какой бы силой он ни обладал, будет по отношению к вам играть роль женщины, если только вы не уступите ему лидерство, не будете следовать предназначению и поддерживать его. Даже если вам удастся в совершенстве провести смену пола, вы все равно всегда будете только второсортным мужчиной! Ни я, ни вы, ни любая другая женщина не в силах изменить это. Мы не властны над законами природы. Мы просто реализуем их посредством разумного сотрудничества.</w:t>
      </w:r>
    </w:p>
    <w:p>
      <w:pPr>
        <w:pStyle w:val="Normal"/>
        <w:autoSpaceDE w:val="false"/>
        <w:spacing w:before="266" w:after="0"/>
        <w:ind w:right="49" w:firstLine="284"/>
        <w:jc w:val="both"/>
        <w:rPr>
          <w:rFonts w:ascii="Arial" w:hAnsi="Arial" w:cs="Arial"/>
        </w:rPr>
      </w:pPr>
      <w:r>
        <w:rPr>
          <w:rFonts w:cs="Arial" w:ascii="Arial" w:hAnsi="Arial"/>
        </w:rPr>
        <w:t>Решить загадку женщины можно только в том случае, если она будет включена в познанное. Это значит, что она должна стать частью жизни мужчины и разделять его предназначение, которое заключается в расширении границ известного, то есть разрешении загадки женщины, загадки тоналя. Почему? Да просто потому, что мы не можем использовать то, чего не понимаем или не знаем, независимо от того, кто мы - мужчина или женщина. И поскольку мужчина является носителем спермы, именно он должен оплодотворить женщину, чтобы она "родила" ему его предназначение. Это позволит им определить границы неизвестного и разгадать загадку тоналя, в результате чего женщина будет включена в жизнь мужчины. В противном случае их ждет застой и бесплодие, битва полов или, что еще хуже, обмен ролями.</w:t>
      </w:r>
    </w:p>
    <w:p>
      <w:pPr>
        <w:pStyle w:val="Normal"/>
        <w:autoSpaceDE w:val="false"/>
        <w:spacing w:before="266" w:after="0"/>
        <w:ind w:right="49" w:firstLine="284"/>
        <w:jc w:val="both"/>
        <w:rPr>
          <w:rFonts w:ascii="Arial" w:hAnsi="Arial" w:cs="Arial"/>
        </w:rPr>
      </w:pPr>
      <w:r>
        <w:rPr>
          <w:rFonts w:cs="Arial" w:ascii="Arial" w:hAnsi="Arial"/>
        </w:rPr>
        <w:t>И, наконец, прежде чем оставить этот миф, подумаем о том, почему эту книгу написал мужчина, а не женщина. Если вас это все время интересовало, теперь вы, вероятно получили ответ на свой вопрос. Я ничуть не сомневаюсь в том, что существует немало женщин, которые могли бы написать эту книгу лучше, чем я. Но вот вопрос: "Может ли женщина руководить другой женщиной?" Будучи настоящей женщиной, вы примите мое лидерство, так как в глубине души знаете, что я все говорю правильно. Но все же решение остается за вами, равно как и ответственность. Я же ответственен за последствия вашего решения только в том случае, если вы решите принять мое лидерство, - и ни в каком другом.</w:t>
      </w:r>
    </w:p>
    <w:p>
      <w:pPr>
        <w:pStyle w:val="Heading7"/>
        <w:ind w:right="1267" w:hanging="0"/>
        <w:rPr/>
      </w:pPr>
      <w:r>
        <w:rPr/>
        <w:t>МИФ 4: ЖЕНЩИНЫ НЕ ДУМАЮТ</w:t>
      </w:r>
    </w:p>
    <w:p>
      <w:pPr>
        <w:pStyle w:val="Normal"/>
        <w:autoSpaceDE w:val="false"/>
        <w:ind w:right="49" w:firstLine="284"/>
        <w:jc w:val="both"/>
        <w:rPr>
          <w:rFonts w:ascii="Arial" w:hAnsi="Arial" w:cs="Arial"/>
        </w:rPr>
      </w:pPr>
      <w:r>
        <w:rPr>
          <w:rFonts w:cs="Arial" w:ascii="Arial" w:hAnsi="Arial"/>
        </w:rPr>
        <w:t>Суть этого мифа заключается в том, что женщина не должна быть рациональной, поскольку это будет мешать мужчине выполнять свое предназначение. Для того, чтобы лучше понять это, рассмотрим, что значит быть рациональной.</w:t>
      </w:r>
    </w:p>
    <w:p>
      <w:pPr>
        <w:pStyle w:val="Normal"/>
        <w:autoSpaceDE w:val="false"/>
        <w:ind w:right="49" w:firstLine="284"/>
        <w:jc w:val="both"/>
        <w:rPr>
          <w:rFonts w:ascii="Arial" w:hAnsi="Arial" w:cs="Arial"/>
        </w:rPr>
      </w:pPr>
      <w:r>
        <w:rPr>
          <w:rFonts w:cs="Arial" w:ascii="Arial" w:hAnsi="Arial"/>
        </w:rPr>
        <w:t>Быть рациональной - значит уметь находить оправдание чему угодно и заставлять себя верить во что угодно. Это значит рассматривать все доступные аспекты любой проблемы и принимать взвешенные решения. Но рациональный подход отнюдь не гарантирует неизменную правильность решений. В большинстве случаев приходится выбирать из двух зол меньшее, то есть о правильности речь не идет. В глубине души мы всегда знаем, что правильно, а что нет, и, как бы рационально мы не мыслили, у нас нет шансов оправдать тот факт, что мы действуем наперекор своей интуиции.</w:t>
      </w:r>
    </w:p>
    <w:p>
      <w:pPr>
        <w:pStyle w:val="Normal"/>
        <w:autoSpaceDE w:val="false"/>
        <w:spacing w:before="266" w:after="0"/>
        <w:ind w:right="49" w:firstLine="284"/>
        <w:jc w:val="both"/>
        <w:rPr>
          <w:rFonts w:ascii="Arial" w:hAnsi="Arial" w:cs="Arial"/>
        </w:rPr>
      </w:pPr>
      <w:r>
        <w:rPr>
          <w:rFonts w:cs="Arial" w:ascii="Arial" w:hAnsi="Arial"/>
        </w:rPr>
        <w:t>Не быть рациональной - не значит не использовать свой интеллект. Это значит использовать его правильно, то есть помнить о том, что ваша жизнь, ваше предназначение и ваша судьба тесно связаны с жизнью, предназначением и судьбой мужчины. Поэтому для того, чтобы быть настоящей женщиной, вам нужно научиться согласовывать свои мысли и действия с мужчиной, его предназначением и судьбой.</w:t>
      </w:r>
    </w:p>
    <w:p>
      <w:pPr>
        <w:pStyle w:val="Normal"/>
        <w:autoSpaceDE w:val="false"/>
        <w:spacing w:before="266" w:after="0"/>
        <w:ind w:right="49" w:firstLine="284"/>
        <w:jc w:val="both"/>
        <w:rPr>
          <w:rFonts w:ascii="Arial" w:hAnsi="Arial" w:cs="Arial"/>
        </w:rPr>
      </w:pPr>
      <w:r>
        <w:rPr>
          <w:rFonts w:cs="Arial" w:ascii="Arial" w:hAnsi="Arial"/>
        </w:rPr>
        <w:t>Давайте подробнее рассмотрим понятия судьбы и предназначения. Судьба - это наша миссия в данном воплощении. Но поскольку лишь немногие четко осознают свое предназначение в этой жизни, большинство людей живет своими чувствами. Чувство предназначения - это умение прислушиваться к своим чувствам и следовать им. В этом смысле оно очень близко тому, что называется шестым чувством, или интуицией. Когда оно развито, то есть не подавляется рационализмом, человек способен достичь феноменальных успехов. Под успехом я понимаю не только финансовый успех, но и успех в личной жизни, счастье, удовлетворенность и ощущение полноты жизни. Таким образом, судьба - это миссия, которую мы должны выполнить в этом воплощении, а чувство предназначения - это то, что руководит нами при свершении судьбы.</w:t>
      </w:r>
    </w:p>
    <w:p>
      <w:pPr>
        <w:pStyle w:val="Normal"/>
        <w:autoSpaceDE w:val="false"/>
        <w:spacing w:before="266" w:after="0"/>
        <w:ind w:right="49" w:firstLine="284"/>
        <w:jc w:val="both"/>
        <w:rPr>
          <w:rFonts w:ascii="Arial" w:hAnsi="Arial" w:cs="Arial"/>
        </w:rPr>
      </w:pPr>
      <w:r>
        <w:rPr>
          <w:rFonts w:cs="Arial" w:ascii="Arial" w:hAnsi="Arial"/>
        </w:rPr>
        <w:t>Возвращаясь к нашему основному вопросу - для того, чтобы стать настоящей женщиной, нужно научиться согласовывать свои мысли и чувства с предназначением и судьбой мужчины, - мы видим, что это значит вполне честно управлять мужчиной. Помогая мужчине таким образом, вы вовлекаете его в процесс выполнения своего собственного предназначения и свершения собственной судьбы, которая, не забывайте, является и его судьбой. Верить в его предназначение означает, что это и ваше предназначение, отражающее вашу судьбу. Невозможно верить в предназначение, которое противоречит вашей судьбе, хотя некоторые люди пытаются заставить себя действовать подобным образом.</w:t>
      </w:r>
    </w:p>
    <w:p>
      <w:pPr>
        <w:pStyle w:val="Normal"/>
        <w:autoSpaceDE w:val="false"/>
        <w:spacing w:before="266" w:after="0"/>
        <w:ind w:right="49" w:firstLine="284"/>
        <w:jc w:val="both"/>
        <w:rPr>
          <w:rFonts w:ascii="Arial" w:hAnsi="Arial" w:cs="Arial"/>
        </w:rPr>
      </w:pPr>
      <w:r>
        <w:rPr>
          <w:rFonts w:cs="Arial" w:ascii="Arial" w:hAnsi="Arial"/>
        </w:rPr>
        <w:t>Теперь мы подошли к основному вопросу: "Как этого достичь?" Лучший способ сделать это - следовать своей женской интуиции, или шестому чувству. Это значит, что вы должны научиться слушать голос своего сердца. Всех нас учили, или, по крайней мере поощряли, мыслить и действовать рационально, но никого и никогда не учили прислушиваться к своему сердцу. Слушать голос сердца - значит доверять своему шестому чувству и руководствоваться в большей степени им, чем рациональным умом. Рациональный ум - это всего лишь личный встроенный компьютер, который, как и любой другой компьютер, хорош настолько, насколько хороша хранящаяся в нем информация. Информация, хранящаяся в рациональном уме, - это наше мировоззрение, которое в основном состоит из предрассудков и устоявшихся убеждений, определяющих наше отношение буквально ко всему в этой жизни, включая идею настоящей женщины. Более того, поскольку люди в силу социальной обусловленности обычно отдают предпочтение уму перед сердцем, они склонны рационализировать и для оправдания своих действий.</w:t>
      </w:r>
    </w:p>
    <w:p>
      <w:pPr>
        <w:pStyle w:val="Normal"/>
        <w:autoSpaceDE w:val="false"/>
        <w:spacing w:before="266" w:after="0"/>
        <w:ind w:right="49" w:firstLine="284"/>
        <w:jc w:val="both"/>
        <w:rPr>
          <w:rFonts w:ascii="Arial" w:hAnsi="Arial" w:cs="Arial"/>
        </w:rPr>
      </w:pPr>
      <w:r>
        <w:rPr>
          <w:rFonts w:cs="Arial" w:ascii="Arial" w:hAnsi="Arial"/>
        </w:rPr>
        <w:t>Вместо того, чтобы прислушиваться к голосу своего сердца, они поддерживают в своем уме бесконечный и бессмысленный внутренний диалог.</w:t>
      </w:r>
    </w:p>
    <w:p>
      <w:pPr>
        <w:pStyle w:val="Normal"/>
        <w:autoSpaceDE w:val="false"/>
        <w:ind w:right="49" w:firstLine="284"/>
        <w:jc w:val="both"/>
        <w:rPr>
          <w:rFonts w:ascii="Arial" w:hAnsi="Arial" w:cs="Arial"/>
        </w:rPr>
      </w:pPr>
      <w:r>
        <w:rPr>
          <w:rFonts w:cs="Arial" w:ascii="Arial" w:hAnsi="Arial"/>
        </w:rPr>
        <w:t>Как бы парадоксально это ни было на первый взгляд, прислушиваться к сердцу - значит мыслить по-настоящему. Великие умы этого мира не любят в этом признаваться, но секрет их гениальности заключается в умении следовать своим чувствам. Все великое - будь то изобретение, научное открытие, музыкальное произведение или картина - основано в первую очередь на чувстве. Только после того, как на основе чувства у изобретателя, ученого, композитора или художника возникает ментальное видение, наступает этап материализации этого видения, на котором в дело вступает рациональный ум.</w:t>
      </w:r>
    </w:p>
    <w:p>
      <w:pPr>
        <w:pStyle w:val="Normal"/>
        <w:autoSpaceDE w:val="false"/>
        <w:spacing w:before="266" w:after="0"/>
        <w:ind w:right="49" w:firstLine="284"/>
        <w:jc w:val="both"/>
        <w:rPr>
          <w:rFonts w:ascii="Arial" w:hAnsi="Arial" w:cs="Arial"/>
        </w:rPr>
      </w:pPr>
      <w:r>
        <w:rPr>
          <w:rFonts w:cs="Arial" w:ascii="Arial" w:hAnsi="Arial"/>
        </w:rPr>
        <w:t>Когда вы решите научиться прислушиваться к своему сердцу, очень важно рассматривать свою жизнь как одно целое, обладающее и значением и предназначением. В противном случае ваша жизнь всегда будет казаться вам хаотичной смесью успехов и неудач, в которой невозможно уловить смысл, то есть определить свое предназначение, не говоря уже о направлении судьбы. Поэтому вам нужно тщательно проанализировать свою жизнь. Вы должны быть достаточно открыты и достаточно беззащитны для того, чтобы определить в своей жизни логические связи. Это поможет вам не только разобраться в том, что происходит, но и определить свое предназначение. Помимо этих связей течение вашей жизни определяют также условия окружающего нас мира. Вам нужно уметь определять эти связи и условия, чтобы не упустить из виду свое предназначение и свою судьбу.</w:t>
      </w:r>
    </w:p>
    <w:p>
      <w:pPr>
        <w:pStyle w:val="Normal"/>
        <w:autoSpaceDE w:val="false"/>
        <w:spacing w:before="266" w:after="0"/>
        <w:ind w:right="49" w:firstLine="284"/>
        <w:jc w:val="both"/>
        <w:rPr>
          <w:rFonts w:ascii="Arial" w:hAnsi="Arial" w:cs="Arial"/>
        </w:rPr>
      </w:pPr>
      <w:r>
        <w:rPr>
          <w:rFonts w:cs="Arial" w:ascii="Arial" w:hAnsi="Arial"/>
        </w:rPr>
        <w:t>Рассмотрим простой пример, который поможет вам понять, что значит прислушиваться к своему сердцу. Предположим, вы столкнулись с какой-то серьезной проблемой в браке. Вы можете либо начать бесконечную внутреннюю дискуссию о том, что правильно, а что неправильно, что вам следует делать и что вам хотелось бы делать, о всяческих ваших страхах, сомнениях и тревогах - либо просто открыться и следовать указаниям, поступающим из окружающего вас мира. Выбрав второй вариант, вы начнете изучать другие браки, что придаст объективности вашим суждениям и позволит определить истинную причину проблемы. Вот что я имею в виду, говоря об указаниях извне. Когда вы открываетесь для этих указаний и прекращаете внутренний диалог, любая проблема становится ясной и разрешимой. На первый взгляд, это очень просто, но в реальной жизни превращается в сложную задачу, поскольку большинство людей забивают свой ум различными предрассудками и заблуждениями вместо того, чтобы полностью открыться и проявить искренность по отношению к самим себе.</w:t>
      </w:r>
    </w:p>
    <w:p>
      <w:pPr>
        <w:pStyle w:val="Normal"/>
        <w:autoSpaceDE w:val="false"/>
        <w:spacing w:before="266" w:after="0"/>
        <w:ind w:right="49" w:firstLine="284"/>
        <w:jc w:val="both"/>
        <w:rPr>
          <w:rFonts w:ascii="Arial" w:hAnsi="Arial" w:cs="Arial"/>
        </w:rPr>
      </w:pPr>
      <w:r>
        <w:rPr>
          <w:rFonts w:cs="Arial" w:ascii="Arial" w:hAnsi="Arial"/>
        </w:rPr>
        <w:t>Естественно, эти предрассудки и устоявшиеся представления бывают положительными и отрицательными. Но предрассудок есть предрассудок, и нечего хорошего в этом нет. Так, если вы не проявляете открытость в поиске причины проблем в браке, все может закончиться тем, что вы будете оправдывать свое поведение или даже поведение своего мужа. В любом случае, занимая оборонительную позицию, вы начнете проявлять рационализм для оправдания своих устоявшихся взглядов на брак, что никоим образом не будет способствовать разрешению проблемы.</w:t>
      </w:r>
    </w:p>
    <w:p>
      <w:pPr>
        <w:pStyle w:val="Normal"/>
        <w:autoSpaceDE w:val="false"/>
        <w:spacing w:before="266" w:after="0"/>
        <w:ind w:right="49" w:firstLine="284"/>
        <w:jc w:val="both"/>
        <w:rPr>
          <w:rFonts w:ascii="Arial" w:hAnsi="Arial" w:cs="Arial"/>
        </w:rPr>
      </w:pPr>
      <w:r>
        <w:rPr>
          <w:rFonts w:cs="Arial" w:ascii="Arial" w:hAnsi="Arial"/>
        </w:rPr>
        <w:t>С другой стороны, вы можете рассматривать все исключительно с негативной точки зрения. Так, например, если ваш муж решает пересмотреть свое отношение к вам и дарит огромный букет роз, вы не испытываете ничего кроме подозрений. "С чего это вдруг он решил так потратиться?" Принимая подобную позицию, вы опять-таки начинаете рационализировать вместо того, чтобы проявить открытость и беззащитность, прислушавшись к своим чувствам и указаниям извне.</w:t>
      </w:r>
    </w:p>
    <w:p>
      <w:pPr>
        <w:pStyle w:val="Normal"/>
        <w:autoSpaceDE w:val="false"/>
        <w:ind w:right="49" w:firstLine="284"/>
        <w:jc w:val="both"/>
        <w:rPr>
          <w:rFonts w:ascii="Arial" w:hAnsi="Arial" w:cs="Arial"/>
        </w:rPr>
      </w:pPr>
      <w:r>
        <w:rPr>
          <w:rFonts w:cs="Arial" w:ascii="Arial" w:hAnsi="Arial"/>
        </w:rPr>
        <w:t>Существует два важных момента, о которых вы не должны забывать. Первый заключается в том, что в глубине души все мы знаем, что хорошо, а что плохо, нужно только прислушаться к себе. Второй - в том, что всем нам достаточно указаний извне для преодоления любой проблемы, нужно только проявить открытость для того, чтобы воспользоваться этими указаниями. Если мы всегда будем это учитывать, исчезнет всякая необходимость в рационализации и мы начинаем ясно мыслить и безупречно действовать.</w:t>
      </w:r>
    </w:p>
    <w:p>
      <w:pPr>
        <w:pStyle w:val="Heading5"/>
        <w:ind w:right="1161" w:hanging="0"/>
        <w:rPr/>
      </w:pPr>
      <w:r>
        <w:rPr/>
        <w:t>МИФ 5: ЖЕНЩИНЫ НЕ КУРЯТ И НЕ ПЬЮТ</w:t>
      </w:r>
    </w:p>
    <w:p>
      <w:pPr>
        <w:pStyle w:val="Normal"/>
        <w:autoSpaceDE w:val="false"/>
        <w:ind w:right="49" w:firstLine="284"/>
        <w:jc w:val="both"/>
        <w:rPr>
          <w:rFonts w:ascii="Arial" w:hAnsi="Arial" w:cs="Arial"/>
        </w:rPr>
      </w:pPr>
      <w:r>
        <w:rPr>
          <w:rFonts w:cs="Arial" w:ascii="Arial" w:hAnsi="Arial"/>
        </w:rPr>
        <w:t>Истинный смысл этого мифа достаточно неочевиден и состоит в том, что существует мужчина, который своим примером должен показать, что жизнь- это вовсе не грех, а бесценный дар, поскольку она является нашей единственной возможностью для обучения. Чтобы понять это, необходимо выяснить, что люди понимают под грехом.</w:t>
      </w:r>
    </w:p>
    <w:p>
      <w:pPr>
        <w:pStyle w:val="Normal"/>
        <w:autoSpaceDE w:val="false"/>
        <w:spacing w:before="266" w:after="0"/>
        <w:ind w:right="49" w:firstLine="284"/>
        <w:jc w:val="both"/>
        <w:rPr>
          <w:rFonts w:ascii="Arial" w:hAnsi="Arial" w:cs="Arial"/>
        </w:rPr>
      </w:pPr>
      <w:r>
        <w:rPr>
          <w:rFonts w:cs="Arial" w:ascii="Arial" w:hAnsi="Arial"/>
        </w:rPr>
        <w:t>Идея греха - прекрасный пример того умственного мусора, который мы либо создаем сами, либо перенимаем у других. Мы все приучены думать, что для того, чтобы быть хорошими людьми, мы должны отказывать себе во многом и что наслаждаться радостью и богатством жизни - в большинстве случаев грех. Даже неверующие люди, которые могут не использовать само слово "грех", становятся жертвами "общечеловеческого" разделения на добрых и злых. В результате каждый лезет из кожи вон, чтобы доказать окружающим свою "добродетельность". Однако в сегодняшнем мире это уже не имеет никакого значения. В наши дни для того, чтобы соответствовать норме, нужно сменить ценности, которые еще до недавнего времени считались положительными, на убеждения совершенно сомнительного свойства.</w:t>
      </w:r>
    </w:p>
    <w:p>
      <w:pPr>
        <w:pStyle w:val="Normal"/>
        <w:autoSpaceDE w:val="false"/>
        <w:spacing w:before="266" w:after="0"/>
        <w:ind w:right="49" w:firstLine="284"/>
        <w:jc w:val="both"/>
        <w:rPr>
          <w:rFonts w:ascii="Arial" w:hAnsi="Arial" w:cs="Arial"/>
        </w:rPr>
      </w:pPr>
      <w:r>
        <w:rPr>
          <w:rFonts w:cs="Arial" w:ascii="Arial" w:hAnsi="Arial"/>
        </w:rPr>
        <w:t>Так, сегодня подросток должен курить, пить спиртное и заниматься сексом для того, чтобы сверстники считали его нормальным! В прошлом такое поведение было бы расценено как греховное и соответственно осуждено, а сегодня оно считается естественным. Так о чем же мы говорим? Очевидно, это не может быть грехом, ибо если понятие греха зависит от времени, зачем тогда все эти разговоры о необходимости соответствовать? Соответствовать чему? Или это мода задает тон вашей жизни и устанавливает ценности?</w:t>
      </w:r>
    </w:p>
    <w:p>
      <w:pPr>
        <w:pStyle w:val="Normal"/>
        <w:autoSpaceDE w:val="false"/>
        <w:spacing w:before="266" w:after="0"/>
        <w:ind w:right="49" w:firstLine="284"/>
        <w:jc w:val="both"/>
        <w:rPr>
          <w:rFonts w:ascii="Arial" w:hAnsi="Arial" w:cs="Arial"/>
        </w:rPr>
      </w:pPr>
      <w:r>
        <w:rPr>
          <w:rFonts w:cs="Arial" w:ascii="Arial" w:hAnsi="Arial"/>
        </w:rPr>
        <w:t>Не знаю как вы, но я установил свои собственные стандарты и определил свои собственные жизненные ценности. Пусть кто-то считает, что пить спиртное - это "круто", а травить мозг наркотиками - "модно", я не собираюсь следовать этим стандартам самоуничтожения. Для меня жизнь - это бесценная возможность проявить свой потенциал и развить свое осознание. Тогда как другие хотят превратиться в социальные отбросы и наркоманов, я хочу достичь самой высшей вершины! Поэтому, с моей точки зрения, если кто-то хочет выпасть их общества, став наркоманом, это великолепно, так как уменьшает число моих потенциальных соперников! Звучит ужасно и эгоистично? Отлично! Именно это я имею в виду. Зачем мне или кому-то другому перенимать извращенные идеи и убеждения разных глупцов?</w:t>
      </w:r>
    </w:p>
    <w:p>
      <w:pPr>
        <w:pStyle w:val="Normal"/>
        <w:autoSpaceDE w:val="false"/>
        <w:spacing w:before="266" w:after="0"/>
        <w:ind w:right="49" w:firstLine="284"/>
        <w:jc w:val="both"/>
        <w:rPr>
          <w:rFonts w:ascii="Arial" w:hAnsi="Arial" w:cs="Arial"/>
        </w:rPr>
      </w:pPr>
      <w:r>
        <w:rPr>
          <w:rFonts w:cs="Arial" w:ascii="Arial" w:hAnsi="Arial"/>
        </w:rPr>
        <w:t>Если грех и существует, то это грех социальной обусловленности. Нет большего зла, чем навязывать силой свой образ мышления. Именно так действует большинство, запугивая индивидуума остракизмом. Я уверен, что вы понимаете, о чем идет речь. "Если ты не будешь спать со мной, я тебя брошу". "Если ты не будешь колоться, мы не примем тебя в свою компанию". "Если ты не будешь врать как мы, и красть, как мы, мы сожжем твой дом". Так осуществляется манипулирование людьми на основе страха.</w:t>
      </w:r>
    </w:p>
    <w:p>
      <w:pPr>
        <w:pStyle w:val="Normal"/>
        <w:autoSpaceDE w:val="false"/>
        <w:spacing w:before="266" w:after="0"/>
        <w:ind w:right="49" w:firstLine="284"/>
        <w:jc w:val="both"/>
        <w:rPr>
          <w:rFonts w:ascii="Arial" w:hAnsi="Arial" w:cs="Arial"/>
        </w:rPr>
      </w:pPr>
      <w:r>
        <w:rPr>
          <w:rFonts w:cs="Arial" w:ascii="Arial" w:hAnsi="Arial"/>
        </w:rPr>
        <w:t>Все это дьявольское обуславливание держится на утверждении о том, что жизнь едина и единственна. Это трудно отрицать, ведь никто из нас не является островом в вакууме. Но почему-то люди верят в то, что подвергаться остракизму - значит утратить единство с целым, которое мы называем процессом жизни. Именно эта вера вызывает у большинства людей огромный иррациональный страх перед остракизмом, однако этот страх - не более, чем иллюзия.</w:t>
      </w:r>
    </w:p>
    <w:p>
      <w:pPr>
        <w:pStyle w:val="Normal"/>
        <w:autoSpaceDE w:val="false"/>
        <w:spacing w:before="266" w:after="0"/>
        <w:ind w:right="49" w:firstLine="284"/>
        <w:jc w:val="both"/>
        <w:rPr>
          <w:rFonts w:ascii="Arial" w:hAnsi="Arial" w:cs="Arial"/>
        </w:rPr>
      </w:pPr>
      <w:r>
        <w:rPr>
          <w:rFonts w:cs="Arial" w:ascii="Arial" w:hAnsi="Arial"/>
        </w:rPr>
        <w:t>Нас могут выгнать из дома, от нас могут отвернуться друзья, мы можем быть отлучены от церкви или каким-то другим образом отделены от общества или группы людей, но никто и ничто не может отделить нас от жизни, ибо ничто из перечисленного не имеет к ней отношения. Жизнь такова, какой мы сами ее делаем. Так что, если друзья отворачиваются от вас, вы не теряете возможность общения с ними, просто это уже другое общение. Жизнь - это то, что вы из нее делаете, выбирая как вам воспринимать это общение. Вы можете считать, что ничего не изменилось. Вы можете считать, что подверглись остракизму. Вы можете считать себя жертвой, можете чувствовать обиду, одиночество, радость, счастье, умиротворение - все это по вашему выбору. Ключевым здесь является ваш выбор, и это значит, что только вы можете решать, какой будет ваша жизнь.</w:t>
      </w:r>
    </w:p>
    <w:p>
      <w:pPr>
        <w:pStyle w:val="Normal"/>
        <w:autoSpaceDE w:val="false"/>
        <w:spacing w:before="266" w:after="0"/>
        <w:ind w:right="49" w:firstLine="284"/>
        <w:jc w:val="both"/>
        <w:rPr>
          <w:rFonts w:ascii="Arial" w:hAnsi="Arial" w:cs="Arial"/>
        </w:rPr>
      </w:pPr>
      <w:r>
        <w:rPr>
          <w:rFonts w:cs="Arial" w:ascii="Arial" w:hAnsi="Arial"/>
        </w:rPr>
        <w:t>Единственный человек, который может отлучить вас от жизни - вы сами. Только вы сами можете принять решение перестать "жить", стать угрюмым и несчастным, когда ваши друзья, семья или церковь отвернулись от вас. Но приходило ли вам когда-нибудь в голову, что этим они только окажут вам услугу? Задумывались ли вы когда-нибудь над тем, что причина, по которой у людей может возникнуть желание изгнать вас из своего круга состоит в том, что вы отличаетесь от них и, следовательно, имеете другие ценности.</w:t>
      </w:r>
    </w:p>
    <w:p>
      <w:pPr>
        <w:pStyle w:val="Normal"/>
        <w:autoSpaceDE w:val="false"/>
        <w:spacing w:before="266" w:after="0"/>
        <w:ind w:right="49" w:firstLine="284"/>
        <w:jc w:val="both"/>
        <w:rPr>
          <w:rFonts w:ascii="Arial" w:hAnsi="Arial" w:cs="Arial"/>
        </w:rPr>
      </w:pPr>
      <w:r>
        <w:rPr>
          <w:rFonts w:cs="Arial" w:ascii="Arial" w:hAnsi="Arial"/>
        </w:rPr>
        <w:t>Но только вы сами можете решать, как относиться к самому себе и своим ценностям. Ополчаясь на вас, эти люди оказывают вам услугу, подталкивая вас к выработке этого отношения. Если вы не нравитесь самому себе и считаете, что у вас гнилые ценности, слушайте этих людей и переделывайте себя, но если вы нравитесь себе и считаете свои ценности правильными, посылайте этих людей куда подальше, ведь вы больше не нуждаетесь в их обществе. Нет никакого смысла становиться придурком для того, чтобы вписаться в компанию придурков! В любом случае эти люди, вынудив вас к самооценке, оказали вам большую услугу, поэтому совершенно не стоит расстраиваться - в любом случае вы выиграли!</w:t>
      </w:r>
    </w:p>
    <w:p>
      <w:pPr>
        <w:pStyle w:val="Normal"/>
        <w:autoSpaceDE w:val="false"/>
        <w:spacing w:before="266" w:after="0"/>
        <w:ind w:right="49" w:firstLine="284"/>
        <w:jc w:val="both"/>
        <w:rPr>
          <w:rFonts w:ascii="Arial" w:hAnsi="Arial" w:cs="Arial"/>
        </w:rPr>
      </w:pPr>
      <w:r>
        <w:rPr>
          <w:rFonts w:cs="Arial" w:ascii="Arial" w:hAnsi="Arial"/>
        </w:rPr>
        <w:t>Способность стоять на собственных ногах и принимать решения на основе собственных ценностей дает ощущение огромной свободы - свободы, которая также позволяет нам открыто и полно наслаждаться богатством жизни, причем как светлыми ее проявлениями, так и не очень. Ведь если бы не существовало ночи, мы никогда бы не узнали истинную природу света, а если бы не было несчастья, мы никогда не узнали бы истинную глубину счастья.</w:t>
      </w:r>
    </w:p>
    <w:p>
      <w:pPr>
        <w:pStyle w:val="Normal"/>
        <w:autoSpaceDE w:val="false"/>
        <w:spacing w:before="266" w:after="0"/>
        <w:ind w:right="49" w:firstLine="284"/>
        <w:jc w:val="both"/>
        <w:rPr>
          <w:rFonts w:ascii="Arial" w:hAnsi="Arial" w:cs="Arial"/>
        </w:rPr>
      </w:pPr>
      <w:r>
        <w:rPr>
          <w:rFonts w:cs="Arial" w:ascii="Arial" w:hAnsi="Arial"/>
        </w:rPr>
        <w:t>Чтобы по-настоящему понять жизнь, нужно ощутить все ее аспекты на физическом плане. Однако это не означает, что вы обязательно должны стать жертвой убийства или наркоманом, просто в вашем знании не должно быть пробелов. Так, если вы никогда не сталкивались со смертью или не имели дела с наркотиками, ваши знания в этих областях ограничены. Я совершенно не хочу, чтобы вы использовали все вышесказанное в качестве оправдания различных пороков. Если вы уже знаете, что наркотики не для вас, не нужно их и пробовать; если вы знаете, что не хотите быть проституткой, не стоит и вести себя подобным образом!</w:t>
      </w:r>
    </w:p>
    <w:p>
      <w:pPr>
        <w:pStyle w:val="Normal"/>
        <w:autoSpaceDE w:val="false"/>
        <w:ind w:right="49" w:firstLine="284"/>
        <w:jc w:val="both"/>
        <w:rPr>
          <w:rFonts w:ascii="Arial" w:hAnsi="Arial" w:cs="Arial"/>
        </w:rPr>
      </w:pPr>
      <w:r>
        <w:rPr>
          <w:rFonts w:cs="Arial" w:ascii="Arial" w:hAnsi="Arial"/>
        </w:rPr>
        <w:t>Существует немало людей, которые навсегда бросили курить или пить. Существует также множество людей, которые когда-то были серьезно больны, а сегодня они здоровы и счастливы.</w:t>
      </w:r>
    </w:p>
    <w:p>
      <w:pPr>
        <w:pStyle w:val="Normal"/>
        <w:autoSpaceDE w:val="false"/>
        <w:spacing w:before="266" w:after="266"/>
        <w:ind w:right="49" w:firstLine="284"/>
        <w:jc w:val="both"/>
        <w:rPr>
          <w:rFonts w:ascii="Arial" w:hAnsi="Arial" w:cs="Arial"/>
        </w:rPr>
      </w:pPr>
      <w:r>
        <w:rPr>
          <w:rFonts w:cs="Arial" w:ascii="Arial" w:hAnsi="Arial"/>
        </w:rPr>
        <w:t>При любом расстройстве - физическом, эмоциональном или ментальном - мы неизменно проявляем признаки напряжения. В любом из этих трех случаев причиной расстройства и последующего напряжения является недостаток знаний в определенной области жизни. Иногда это напряжение становится настолько сильным, что распространяется на все наше существо. В случае, когда это напряжение физическое, мы заболеваем физически, если нам не удается от него избавиться. То же справедливо для эмоционального и ментального напряжения. В результате люди начинают искать спасение в сигаретах, алкоголе или наркотиках так же, как при болезни они искали бы спасения в лекарствах.</w:t>
      </w:r>
    </w:p>
    <w:p>
      <w:pPr>
        <w:pStyle w:val="Normal"/>
        <w:autoSpaceDE w:val="false"/>
        <w:ind w:right="49" w:firstLine="284"/>
        <w:jc w:val="both"/>
        <w:rPr>
          <w:rFonts w:ascii="Arial" w:hAnsi="Arial" w:cs="Arial"/>
        </w:rPr>
      </w:pPr>
      <w:r>
        <w:rPr>
          <w:rFonts w:cs="Arial" w:ascii="Arial" w:hAnsi="Arial"/>
        </w:rPr>
        <w:t>***</w:t>
      </w:r>
    </w:p>
    <w:p>
      <w:pPr>
        <w:pStyle w:val="Normal"/>
        <w:autoSpaceDE w:val="false"/>
        <w:ind w:right="49" w:firstLine="284"/>
        <w:jc w:val="both"/>
        <w:rPr>
          <w:rFonts w:ascii="Arial" w:hAnsi="Arial" w:cs="Arial"/>
        </w:rPr>
      </w:pPr>
      <w:r>
        <w:rPr>
          <w:rFonts w:cs="Arial" w:ascii="Arial" w:hAnsi="Arial"/>
        </w:rPr>
        <w:t>Итак, выяснив важность и роль знаний в нашей жизни, вы теперь лучше понимаете, почему в начале главы я сказал, что мужчина должен показать своим примером, что жизнь - это не грех. Почему мужчина? Почему грех? Остановимся на выяснении этих вопросов подробнее.</w:t>
      </w:r>
    </w:p>
    <w:p>
      <w:pPr>
        <w:pStyle w:val="Normal"/>
        <w:autoSpaceDE w:val="false"/>
        <w:spacing w:before="266" w:after="0"/>
        <w:ind w:right="49" w:firstLine="284"/>
        <w:jc w:val="both"/>
        <w:rPr>
          <w:rFonts w:ascii="Arial" w:hAnsi="Arial" w:cs="Arial"/>
        </w:rPr>
      </w:pPr>
      <w:r>
        <w:rPr>
          <w:rFonts w:cs="Arial" w:ascii="Arial" w:hAnsi="Arial"/>
        </w:rPr>
        <w:t>Итак, для полного раскрытия потенциала на физическом плане мы должны обладать максимально полным знанием жизни, так как имеющиеся пробелы не только препятствуют нашему развитию, но и вызывают различные расстройства. Поэтому мы должны изучать жизнь во всем ее разнообразии и богатстве, при этом не увязая в ее отрицательных аспектах. Другими словами, мы должны действовать смело, но в то же время проявлять некоторую отстраненность.</w:t>
      </w:r>
    </w:p>
    <w:p>
      <w:pPr>
        <w:pStyle w:val="Normal"/>
        <w:autoSpaceDE w:val="false"/>
        <w:spacing w:before="266" w:after="0"/>
        <w:ind w:right="49" w:firstLine="284"/>
        <w:jc w:val="both"/>
        <w:rPr>
          <w:rFonts w:ascii="Arial" w:hAnsi="Arial" w:cs="Arial"/>
        </w:rPr>
      </w:pPr>
      <w:r>
        <w:rPr>
          <w:rFonts w:cs="Arial" w:ascii="Arial" w:hAnsi="Arial"/>
        </w:rPr>
        <w:t>Проявлять отстраненность - значит осознавать, что, хотя мы имеем полное право наслаждаться собой на физическом плане, чрезмерное увлечение материей ни к чему не приведет. Важен не сам физический план, а знания, которые мы накапливаем во время существования на нем. Многие пренебрегают этим различием. Осознавать это - значит жить в строгой дисциплине, то есть самодисциплине.</w:t>
      </w:r>
    </w:p>
    <w:p>
      <w:pPr>
        <w:pStyle w:val="Normal"/>
        <w:autoSpaceDE w:val="false"/>
        <w:spacing w:before="266" w:after="0"/>
        <w:ind w:right="49" w:firstLine="284"/>
        <w:jc w:val="both"/>
        <w:rPr>
          <w:rFonts w:ascii="Arial" w:hAnsi="Arial" w:cs="Arial"/>
        </w:rPr>
      </w:pPr>
      <w:r>
        <w:rPr>
          <w:rFonts w:cs="Arial" w:ascii="Arial" w:hAnsi="Arial"/>
        </w:rPr>
        <w:t>Проявлять самодисциплину - вовсе не значит отказывать себе во всем, хотя многие понимают ее именно так. Ограничение себя - это всего лишь разновидность самонаказания, а самонаказание ни в коем случае не способствует накоплению знаний. При воспитании в себе дисциплинированности важно действовать очень осторожно, поскольку если мы не знаем своего истинного "я", мы можем начать дисциплинировать себя в соответствии с социальной обусловленностью или, что еще хуже, в соответствии со своими предрассудками и заблуждениями.</w:t>
      </w:r>
    </w:p>
    <w:p>
      <w:pPr>
        <w:pStyle w:val="Normal"/>
        <w:autoSpaceDE w:val="false"/>
        <w:spacing w:before="266" w:after="0"/>
        <w:ind w:right="49" w:firstLine="284"/>
        <w:jc w:val="both"/>
        <w:rPr>
          <w:rFonts w:ascii="Arial" w:hAnsi="Arial" w:cs="Arial"/>
        </w:rPr>
      </w:pPr>
      <w:r>
        <w:rPr>
          <w:rFonts w:cs="Arial" w:ascii="Arial" w:hAnsi="Arial"/>
        </w:rPr>
        <w:t>Из всего, что вы узнали, изучая эти мифы, нетрудно понять, что истинное значение самодисциплины заключается в готовности к любому жизненному опыту, искренности и открытости. При таком подходе мы легко осознаем, как глупо и опасно потворствовать себе: это лишает нас самоуважения. Так, например, если вы едите больше, чем необходимо для утоления голода, вы не только станете обжорой но и, скорее всего, наберете лишний вес. Но обжоры и толстяки не считают это недостатком, так как недостаточно уважают себя. Однако ключевым моментом самодисциплины является самоуважение, поскольку плохо не само переедание, а потакание себе в этой слабости. Точно так же плоха не сама жизнь и не то, что с нами происходит на физическом плане. Плохой или хорошей жизнь делает только наше отношение к ней.</w:t>
      </w:r>
    </w:p>
    <w:p>
      <w:pPr>
        <w:pStyle w:val="Normal"/>
        <w:autoSpaceDE w:val="false"/>
        <w:spacing w:before="266" w:after="0"/>
        <w:ind w:right="49" w:firstLine="284"/>
        <w:jc w:val="both"/>
        <w:rPr>
          <w:rFonts w:ascii="Arial" w:hAnsi="Arial" w:cs="Arial"/>
        </w:rPr>
      </w:pPr>
      <w:r>
        <w:rPr>
          <w:rFonts w:cs="Arial" w:ascii="Arial" w:hAnsi="Arial"/>
        </w:rPr>
        <w:t>Тем не менее, многие люди, особенно мужчины, часто воспринимают этот принцип буквально и в результате ведут совершенно беспорядочную жизнь, в которой нет и следа самодисциплины и самоуважения. Но раз именно мужчина должен подавать пример, какой же это пример? Разве уважающая себя женщина может следовать примеру мужчины-обжоры, алкоголика, наркомана или сексуального маньяка? Неужели настоящая женщина будет брать пример с мужчины, который не уверен, кто он - Артур или Марта?</w:t>
      </w:r>
    </w:p>
    <w:p>
      <w:pPr>
        <w:pStyle w:val="Normal"/>
        <w:autoSpaceDE w:val="false"/>
        <w:spacing w:before="266" w:after="266"/>
        <w:ind w:right="49" w:firstLine="284"/>
        <w:jc w:val="both"/>
        <w:rPr>
          <w:rFonts w:ascii="Arial" w:hAnsi="Arial" w:cs="Arial"/>
        </w:rPr>
      </w:pPr>
      <w:r>
        <w:rPr>
          <w:rFonts w:cs="Arial" w:ascii="Arial" w:hAnsi="Arial"/>
        </w:rPr>
        <w:t>К сожалению, существует много женщин, которые пренебрегают как самодисциплиной, так и самоуважением, следуя за мужчинами, которые ведут себя как избалованные маленькие мальчики, потакающие себе во всем том, что их матери никогда не одобрили бы. Смысл этого древнего мифа заключается в том, что женщины не должны подражать мужчинам, иначе они становятся жертвой напряжения, характерного только для мужчин. Это напряжение заключается в борьбе, которую мужчина ведет сам с собой, пытаясь из избалованного маленького мальчика, восстающего против роли матери, превратиться в настоящего мужчину.</w:t>
      </w:r>
    </w:p>
    <w:p>
      <w:pPr>
        <w:pStyle w:val="Normal"/>
        <w:autoSpaceDE w:val="false"/>
        <w:ind w:right="49" w:firstLine="284"/>
        <w:jc w:val="both"/>
        <w:rPr>
          <w:rFonts w:ascii="Arial" w:hAnsi="Arial" w:cs="Arial"/>
        </w:rPr>
      </w:pPr>
      <w:r>
        <w:rPr>
          <w:rFonts w:cs="Arial" w:ascii="Arial" w:hAnsi="Arial"/>
        </w:rPr>
        <w:t>***</w:t>
      </w:r>
    </w:p>
    <w:p>
      <w:pPr>
        <w:pStyle w:val="Normal"/>
        <w:autoSpaceDE w:val="false"/>
        <w:ind w:right="49" w:firstLine="284"/>
        <w:jc w:val="both"/>
        <w:rPr>
          <w:rFonts w:ascii="Arial" w:hAnsi="Arial" w:cs="Arial"/>
        </w:rPr>
      </w:pPr>
      <w:r>
        <w:rPr>
          <w:rFonts w:cs="Arial" w:ascii="Arial" w:hAnsi="Arial"/>
        </w:rPr>
        <w:t>Вернемся к идее греха. Если грех и существует, то это грех по отношению к самому себе. Оставить поиск знаний, отбросить самодисциплину, потерять уважение к себе - вот единственный возможный грех. Грех - не наши мысли и поступки, а то, что мы делаем с этими мыслями и поступками. Если мы используем их для личного развития и поиска своей судьбы, как можно считать их плохими или греховными? Но если они заставляют нас терять уважение к себе, мы разрушаем не только самих себя, но и огромный дар жизни.</w:t>
      </w:r>
    </w:p>
    <w:p>
      <w:pPr>
        <w:pStyle w:val="2"/>
        <w:rPr/>
      </w:pPr>
      <w:r>
        <w:rPr/>
        <w:t>Настоящий мужчина никогда не направит другого человека по пути саморазрушения, утраты самодисциплины и самоуважения. Вместо этого он покажет путь к наслаждению жизнью. Он делает это, участвуя во всех проявлениях жизни, но никогда не теряет чувства отстраненности и не потакает себе. Он покажет, что для полного раскрытия своего потенциала мы не должны иметь пробелов в знании жизни и что утраченное равновесие можно восстановить не "заболевая".</w:t>
      </w:r>
    </w:p>
    <w:p>
      <w:pPr>
        <w:pStyle w:val="Heading2"/>
        <w:spacing w:before="266" w:after="266"/>
        <w:ind w:right="1372" w:hanging="0"/>
        <w:rPr/>
      </w:pPr>
      <w:r>
        <w:rPr/>
        <w:t>МИФ 6: ЖЕНЩИНЫ НЕЖНЫ</w:t>
      </w:r>
    </w:p>
    <w:p>
      <w:pPr>
        <w:pStyle w:val="Normal"/>
        <w:autoSpaceDE w:val="false"/>
        <w:ind w:right="49" w:firstLine="284"/>
        <w:jc w:val="both"/>
        <w:rPr>
          <w:rFonts w:ascii="Arial" w:hAnsi="Arial" w:cs="Arial"/>
        </w:rPr>
      </w:pPr>
      <w:r>
        <w:rPr>
          <w:rFonts w:cs="Arial" w:ascii="Arial" w:hAnsi="Arial"/>
        </w:rPr>
        <w:t>Истинное значение этого мифа проще понять, придя к выводу, что женщины должны проявлять заботу - и они действительно проявляют ее - у них это получается само собой.</w:t>
      </w:r>
    </w:p>
    <w:p>
      <w:pPr>
        <w:pStyle w:val="Normal"/>
        <w:autoSpaceDE w:val="false"/>
        <w:spacing w:before="266" w:after="0"/>
        <w:ind w:right="49" w:firstLine="284"/>
        <w:jc w:val="both"/>
        <w:rPr>
          <w:rFonts w:ascii="Arial" w:hAnsi="Arial" w:cs="Arial"/>
        </w:rPr>
      </w:pPr>
      <w:r>
        <w:rPr>
          <w:rFonts w:cs="Arial" w:ascii="Arial" w:hAnsi="Arial"/>
        </w:rPr>
        <w:t>Как уже известно из предыдущих мифов - предназначение женщины -</w:t>
      </w:r>
    </w:p>
    <w:p>
      <w:pPr>
        <w:pStyle w:val="Normal"/>
        <w:autoSpaceDE w:val="false"/>
        <w:ind w:right="49" w:firstLine="284"/>
        <w:jc w:val="both"/>
        <w:rPr>
          <w:rFonts w:ascii="Arial" w:hAnsi="Arial" w:cs="Arial"/>
        </w:rPr>
      </w:pPr>
      <w:r>
        <w:rPr>
          <w:rFonts w:cs="Arial" w:ascii="Arial" w:hAnsi="Arial"/>
        </w:rPr>
        <w:t>поддерживать и дополнять мужчину. Есть один способ поддержать предназначение мужчины, который доступен каждому - это наши мечты. Но поскольку всем известна бесполезность несбывшихся желаний, мы должны научиться мечтать ради достижения определенной цели. Говоря о мечтании, мы подразумеваем отнюдь не создание воздушных замков, а мечты в действии. Но и действуя, не следует забывать о том, что ни к чему не ведущее действие не только не приносит никаких дивидендов, но и оказывается совершенно бессмысленным.</w:t>
      </w:r>
    </w:p>
    <w:p>
      <w:pPr>
        <w:pStyle w:val="Normal"/>
        <w:autoSpaceDE w:val="false"/>
        <w:spacing w:before="266" w:after="0"/>
        <w:ind w:right="49" w:firstLine="284"/>
        <w:jc w:val="both"/>
        <w:rPr>
          <w:rFonts w:ascii="Arial" w:hAnsi="Arial" w:cs="Arial"/>
        </w:rPr>
      </w:pPr>
      <w:r>
        <w:rPr>
          <w:rFonts w:cs="Arial" w:ascii="Arial" w:hAnsi="Arial"/>
        </w:rPr>
        <w:t>Об этом хорошо известно каждой женщине. Это внутреннее знание приходит благодаря тому, что в глубине своего существа женщина чувствует, что дивиденды, которые ей хочется получить, могут прийти от мужчины, заявившего свои права на силу. Следовательно, все действия женщины направлены на поддержку устремления мужчины заявить свои права на силу. И эти действия заключают в себе ее мечты - ведь каждая женщина мечтает о том, чтобы ее подхватил на руки рыцарь в сверкающих доспехах, гарцующий на белоснежном коне. Однако эта сокровенная мечта - глубочайшая тайна каждой женщины.</w:t>
      </w:r>
    </w:p>
    <w:p>
      <w:pPr>
        <w:pStyle w:val="Normal"/>
        <w:autoSpaceDE w:val="false"/>
        <w:spacing w:before="266" w:after="0"/>
        <w:ind w:right="49" w:firstLine="284"/>
        <w:jc w:val="both"/>
        <w:rPr>
          <w:rFonts w:ascii="Arial" w:hAnsi="Arial" w:cs="Arial"/>
        </w:rPr>
      </w:pPr>
      <w:r>
        <w:rPr>
          <w:rFonts w:cs="Arial" w:ascii="Arial" w:hAnsi="Arial"/>
        </w:rPr>
        <w:t>Люди могут попытаться оспорить эту мысль, но на Земле не существует ничего более сильного, чем убеждение. Братья Райт поднялись в небо на самолете, так как верили, что это возможно. Люди совершали всевозможные чудеса, веря, что это возможно. И каждый мужчина, имея рядом с собой женщину, смотрящую на него как на рыцаря в сверкающих доспехах, пытается дорасти до этого образа, если, конечно, он не полное ничтожество, желающее воспользоваться этим представлением о собственной персоне лишь для того, чтобы изнасиловать ее!</w:t>
      </w:r>
    </w:p>
    <w:p>
      <w:pPr>
        <w:pStyle w:val="Normal"/>
        <w:autoSpaceDE w:val="false"/>
        <w:spacing w:before="266" w:after="0"/>
        <w:ind w:right="49" w:firstLine="284"/>
        <w:jc w:val="both"/>
        <w:rPr>
          <w:rFonts w:ascii="Arial" w:hAnsi="Arial" w:cs="Arial"/>
        </w:rPr>
      </w:pPr>
      <w:r>
        <w:rPr>
          <w:rFonts w:cs="Arial" w:ascii="Arial" w:hAnsi="Arial"/>
        </w:rPr>
        <w:t>Вот почему, когда настоящая женщина мечтает, она проецирует образ идеального мужчины на действительность и, сделав это, начинает незаметно, а потому очень эффективно манипулировать им, направляя на материализацию этого образа. Но если она настоящая женщина, она не станет стремиться стать в своей практике мечтаний "мамочкой" для мужчины, а оформит свои мечты в соответствии с предназначением мужчины. Вместо того, чтобы навязывать ему свою волю, распоряжаясь его судьбой по собственному усмотрению, женщина проецирует в действительность свою мечту о блистательном рыцаре, верном своей цели, своему предназначению, своему подвигу, и понимает, что ей суждено оторваться от земли, оказавшись на руках у этого рыцаря. Но здесь необходимо проявить мудрость и понимание того, что ей следует проявить заботу о мужчине, а не нянчиться с ним, ведь взращивать нужно лишь его силу, а не слабость.</w:t>
      </w:r>
    </w:p>
    <w:p>
      <w:pPr>
        <w:pStyle w:val="Normal"/>
        <w:autoSpaceDE w:val="false"/>
        <w:spacing w:before="266" w:after="0"/>
        <w:ind w:right="49" w:firstLine="284"/>
        <w:jc w:val="both"/>
        <w:rPr>
          <w:rFonts w:ascii="Arial" w:hAnsi="Arial" w:cs="Arial"/>
        </w:rPr>
      </w:pPr>
      <w:r>
        <w:rPr>
          <w:rFonts w:cs="Arial" w:ascii="Arial" w:hAnsi="Arial"/>
        </w:rPr>
        <w:t>Если женщина хочет поддерживать мужчину и его предназначение, она должна отойти на задний план. Это не предполагает отказа от собственной индивидуальности или независимости, но это означает, что женщина, желая поддержать предназначение мужчины, должна относиться к этому предназначению как к своему собственному. При этом женщина дает понять мужчине, что верит в него и всецело доверяет ему. Это, во-первых, позволяет мужчине заявить свои права на силу, и, во-вторых, позволяет женщине проявить себя как женщину, а не как мать.</w:t>
      </w:r>
    </w:p>
    <w:p>
      <w:pPr>
        <w:pStyle w:val="Normal"/>
        <w:autoSpaceDE w:val="false"/>
        <w:spacing w:before="266" w:after="0"/>
        <w:ind w:right="49" w:firstLine="284"/>
        <w:jc w:val="both"/>
        <w:rPr>
          <w:rFonts w:ascii="Arial" w:hAnsi="Arial" w:cs="Arial"/>
        </w:rPr>
      </w:pPr>
      <w:r>
        <w:rPr>
          <w:rFonts w:cs="Arial" w:ascii="Arial" w:hAnsi="Arial"/>
        </w:rPr>
        <w:t>Лишь благодаря тому, что женщина отказывается нянчиться с мужчиной и отступает на задний план, последний может заявить свое право на силу. Причем мужчина с этих пор начинает смотреть на женщину как на партнера, а не свою "мамочку" и начинает делать все от него зависящее для того, чтобы не разрушить то представление о нем, которое создала женщина в своем воображении.</w:t>
      </w:r>
    </w:p>
    <w:p>
      <w:pPr>
        <w:pStyle w:val="Normal"/>
        <w:autoSpaceDE w:val="false"/>
        <w:spacing w:before="266" w:after="0"/>
        <w:ind w:right="49" w:firstLine="284"/>
        <w:jc w:val="both"/>
        <w:rPr>
          <w:rFonts w:ascii="Arial" w:hAnsi="Arial" w:cs="Arial"/>
        </w:rPr>
      </w:pPr>
      <w:r>
        <w:rPr>
          <w:rFonts w:cs="Arial" w:ascii="Arial" w:hAnsi="Arial"/>
        </w:rPr>
        <w:t>Но мы не станем противоречить сами себе, если вспомним, что мать также относится к женскому началу и ей также отведена важная роль. Искусство настоящей женщины состоит в том, что она способна решать, когда ей следует быть матерью, а когда - просто женщиной. Если мужчина забыл о том, что он должен служить примером, и повел себя как "сиротка", завалившись в бар со своими дружками, ему, безусловно, нужна "мамочка", которая не позволит ему распускаться. Еще ни один мужчина не лишился собственной мужественности из-за того, что "получил взбучку" от своей жены. Напротив, увесистая оплеуха приводила в чувство не одного мужчину, а приказ "паковать свои вещички и убираться прочь" часто приводил мужчин в такую ярость, что они тут же взрослели и спешили всем доказать, что они настоящие мужчины.</w:t>
      </w:r>
    </w:p>
    <w:p>
      <w:pPr>
        <w:pStyle w:val="Normal"/>
        <w:autoSpaceDE w:val="false"/>
        <w:spacing w:before="266" w:after="266"/>
        <w:ind w:right="49" w:firstLine="284"/>
        <w:jc w:val="both"/>
        <w:rPr>
          <w:rFonts w:ascii="Arial" w:hAnsi="Arial" w:cs="Arial"/>
        </w:rPr>
      </w:pPr>
      <w:r>
        <w:rPr>
          <w:rFonts w:cs="Arial" w:ascii="Arial" w:hAnsi="Arial"/>
        </w:rPr>
        <w:t>В связи с этим стоит заметить, что настоящая женщина никогда не расстраивается, получив от мужчины гневную отповедь. Гневная реакция мужчины - совершенно естественное и неизбежное следствие ее материнской опеки. Да и какому мужчине понравится, если ему дадут понять, что считают слабаком? И все же порой это делать необходимо, чтобы, увидев себя в этом свете, мужчина изменил свое поведение.</w:t>
      </w:r>
    </w:p>
    <w:p>
      <w:pPr>
        <w:pStyle w:val="Normal"/>
        <w:autoSpaceDE w:val="false"/>
        <w:ind w:right="49" w:firstLine="284"/>
        <w:jc w:val="both"/>
        <w:rPr>
          <w:rFonts w:ascii="Arial" w:hAnsi="Arial" w:cs="Arial"/>
        </w:rPr>
      </w:pPr>
      <w:r>
        <w:rPr>
          <w:rFonts w:cs="Arial" w:ascii="Arial" w:hAnsi="Arial"/>
        </w:rPr>
        <w:t>***</w:t>
      </w:r>
    </w:p>
    <w:p>
      <w:pPr>
        <w:pStyle w:val="Normal"/>
        <w:autoSpaceDE w:val="false"/>
        <w:ind w:right="49" w:firstLine="284"/>
        <w:jc w:val="both"/>
        <w:rPr>
          <w:rFonts w:ascii="Arial" w:hAnsi="Arial" w:cs="Arial"/>
        </w:rPr>
      </w:pPr>
      <w:r>
        <w:rPr>
          <w:rFonts w:cs="Arial" w:ascii="Arial" w:hAnsi="Arial"/>
        </w:rPr>
        <w:t>Поддержка женщиной мужчины в его предназначении является интегральной частью ее заботы о нем. При этом она полностью вовлекается в его жизнь. Недостаток этой "вовлеченности" может иметь серьезные последствия. Как часто женщины приходят в недоумение от того, что их мужья, возвратившись с работы и чмокнув их в щечку, тут же зарываются носом в газету или безотрывно смотрят телевизор до самой ночи. Эти женщины не сумели понять того, что для мужчины не может быть ничего худшего, чем отсутствие возможности делиться. Подобно охотнику, с удовольствием делящемуся добычей со своими домочадцами, мужчина любит делиться своими победами и поражениями, надеждами и страхами, радостями и печалями. Давать для мужчины означает жить. Но вынужденный пассивно сидеть на одном месте и получать, мужчина начинает чувствовать себя не в своей тарелке, что в конечном итоге приводит его к осознанию себя как неудачника. Чтобы понять, чем это заканчивается, давайте рассмотрим типичный пример.</w:t>
      </w:r>
    </w:p>
    <w:p>
      <w:pPr>
        <w:pStyle w:val="Normal"/>
        <w:autoSpaceDE w:val="false"/>
        <w:spacing w:before="266" w:after="0"/>
        <w:ind w:right="49" w:firstLine="284"/>
        <w:jc w:val="both"/>
        <w:rPr>
          <w:rFonts w:ascii="Arial" w:hAnsi="Arial" w:cs="Arial"/>
        </w:rPr>
      </w:pPr>
      <w:r>
        <w:rPr>
          <w:rFonts w:cs="Arial" w:ascii="Arial" w:hAnsi="Arial"/>
        </w:rPr>
        <w:t>У Гарри на работе выдался горячий денек: хотя в конце концов ему удалось заключить выгодную сделку, переговоры были крайне трудными и не раз грозили сорваться. Усталый, но довольный, Гарри мечтал о том, как вернувшись домой он откупорит бутылку вина и расскажет за бокалом своей жене обо всем этом. Но дома Гарри застает свою жену, Саманту, беседующей с подругой на кухне. Саманта, мимоходом чмокнув Гарри, тут же сообщает ему, что у ее подруги, Джоан, вчера состоялась помолвка и что она хочет, чтобы та осталась с ними на ужин и рассказала все о своих матримониальных планах!</w:t>
      </w:r>
    </w:p>
    <w:p>
      <w:pPr>
        <w:pStyle w:val="Normal"/>
        <w:autoSpaceDE w:val="false"/>
        <w:spacing w:before="266" w:after="0"/>
        <w:ind w:right="49" w:firstLine="284"/>
        <w:jc w:val="both"/>
        <w:rPr>
          <w:rFonts w:ascii="Arial" w:hAnsi="Arial" w:cs="Arial"/>
        </w:rPr>
      </w:pPr>
      <w:r>
        <w:rPr>
          <w:rFonts w:cs="Arial" w:ascii="Arial" w:hAnsi="Arial"/>
        </w:rPr>
        <w:t>Не желая огорчать жену, Гарри соглашается, хотя в глубине души чувствует недовольство таким поворотом событий. Прежде чем переодеться для ужина, Гарри отправляется в душ и начинает упрекать себя в мелочности и эгоизме, а заодно дает слово вести себя за столом так, чтобы это доставило радость Саманте. Вечер проходит гладко, но, когда Гарри пытается рассказать о своей сегодняшней удаче, Саманта обрывает его, говоря: "Прошу, дорогой, не сейчас. Давай не будем портить вечер Джоан разговорами о работе!" Но и позже, когда они, наконец, остаются с женой наедине, Гарри не удается поделиться своей радостью с Самантой - каждый раз, когда он заговаривает о работе, Саманта перебивает его, рассуждая о предстоящей свадьбе подруги, о том, в каком платье та должна будет идти под венец и кого пригласят на торжество.</w:t>
      </w:r>
    </w:p>
    <w:p>
      <w:pPr>
        <w:pStyle w:val="Normal"/>
        <w:autoSpaceDE w:val="false"/>
        <w:spacing w:before="266" w:after="0"/>
        <w:ind w:right="49" w:firstLine="284"/>
        <w:jc w:val="both"/>
        <w:rPr>
          <w:rFonts w:ascii="Arial" w:hAnsi="Arial" w:cs="Arial"/>
        </w:rPr>
      </w:pPr>
      <w:r>
        <w:rPr>
          <w:rFonts w:cs="Arial" w:ascii="Arial" w:hAnsi="Arial"/>
        </w:rPr>
        <w:t>Этой ночью, когда Саманта, свернувшись клубочком, укладывается рядом с ним, зевает и засыпает, Гарри еще долго ворочается с боку на бок. Наконец он один: и в одиночестве он перебирает в голове все события дня, откатываясь все дальше и дальше от Саманты. Разозлившись и стыдясь своей злости, жалея себя и досадуя на свою слабость, несчастный и расстроенный Гарри, наконец, забывается сном.</w:t>
      </w:r>
    </w:p>
    <w:p>
      <w:pPr>
        <w:pStyle w:val="Normal"/>
        <w:autoSpaceDE w:val="false"/>
        <w:spacing w:before="266" w:after="0"/>
        <w:ind w:right="49" w:firstLine="284"/>
        <w:jc w:val="both"/>
        <w:rPr>
          <w:rFonts w:ascii="Arial" w:hAnsi="Arial" w:cs="Arial"/>
        </w:rPr>
      </w:pPr>
      <w:r>
        <w:rPr>
          <w:rFonts w:cs="Arial" w:ascii="Arial" w:hAnsi="Arial"/>
        </w:rPr>
        <w:t>На следующее утро Саманта могла бы почувствовать отчужденность, возникшую в их отношениях с Гарри, но она слишком занята, собираясь на работу, чтобы придать этому значение. Прихорашиваясь перед зеркалом, она вновь заводит разговор о предстоящей свадьбе Джоан, а затем искренне удивляется, когда Гарри, покидает квартиру, не прощаясь и хлопнув дверью. Недоуменно она бормочет про себя: "Я никогда не смогу понять мужчину", не прекращая при этом пудрить носик и напряженно обдумывать в каком платье ей следует появиться на свадьбе у Джоан и в какой костюм обрядить по этому случаю Гарри.</w:t>
      </w:r>
    </w:p>
    <w:p>
      <w:pPr>
        <w:pStyle w:val="Normal"/>
        <w:autoSpaceDE w:val="false"/>
        <w:spacing w:before="266" w:after="0"/>
        <w:ind w:right="49" w:firstLine="284"/>
        <w:jc w:val="both"/>
        <w:rPr>
          <w:rFonts w:ascii="Arial" w:hAnsi="Arial" w:cs="Arial"/>
        </w:rPr>
      </w:pPr>
      <w:r>
        <w:rPr>
          <w:rFonts w:cs="Arial" w:ascii="Arial" w:hAnsi="Arial"/>
        </w:rPr>
        <w:t>Когда Гарри звонит Саманте с работы, чтобы предупредить, что задержится с сослуживцами, чтобы распить бутылку-другую, та очень радуется этому и предлагает не спешить домой - тогда у нее будет достаточно времени для общения с Джоан и они смогут обсудить предстоящее событие во всех деталях. Гарри же к этому времени чувствует, что обида теряет свою остроту, оставив лишь неприятный осадок в душе. Когда же он замечает, что ясноглазая девица, поступившая на работу в его фирму месяц назад, все еще одинока, а теперь готова присоединиться к их компании, обида полностью забывается и он начинает мечтать. Чуть позже, обнаружив, что девушка мило ему улыбается,</w:t>
      </w:r>
    </w:p>
    <w:p>
      <w:pPr>
        <w:pStyle w:val="Normal"/>
        <w:autoSpaceDE w:val="false"/>
        <w:ind w:right="49" w:firstLine="284"/>
        <w:jc w:val="both"/>
        <w:rPr>
          <w:rFonts w:ascii="Arial" w:hAnsi="Arial" w:cs="Arial"/>
        </w:rPr>
      </w:pPr>
      <w:r>
        <w:rPr>
          <w:rFonts w:cs="Arial" w:ascii="Arial" w:hAnsi="Arial"/>
        </w:rPr>
        <w:t>Гарри рассказывает ей все о своей недавней победе и находит в ней внимательного и благодарного слушателя. Домой Гарри возвращается поздно и в приподнятом настроении, и Саманта вновь видит перед собой прежнего Гарри - душку, обаяшку Гарри. Только одного не может она понять: почему муж не спешит заняться с ней любовью, когда они ложатся в постель.</w:t>
      </w:r>
    </w:p>
    <w:p>
      <w:pPr>
        <w:pStyle w:val="Normal"/>
        <w:autoSpaceDE w:val="false"/>
        <w:spacing w:before="266" w:after="0"/>
        <w:ind w:right="49" w:firstLine="284"/>
        <w:jc w:val="both"/>
        <w:rPr>
          <w:rFonts w:ascii="Arial" w:hAnsi="Arial" w:cs="Arial"/>
        </w:rPr>
      </w:pPr>
      <w:r>
        <w:rPr>
          <w:rFonts w:cs="Arial" w:ascii="Arial" w:hAnsi="Arial"/>
        </w:rPr>
        <w:t>Мне кажется, что данный пример достаточно красноречив и прозрачен, и потому вряд ли стоит обсуждать, к чему в конце концов приведут Гарри и Саманту такие отношения. Если Гарри так и не сумеет решительно топнуть ногой и заявить о своих мужских правах, Саманта будет продолжать нянчиться с ним, пока Гарри не откажется это сносить. Саманта же, в свою очередь, должна взглянуть на себя со стороны, прекратить нянчиться с мужем, отступить на задний план и передать бразды правления Гарри. В идеале, оба партнера должны быть достаточно взрослыми и честными с самими собой, чтобы верно расценить сложившуюся ситуацию, обсудить ее и найти из нее выход, пока еще есть время.</w:t>
      </w:r>
    </w:p>
    <w:p>
      <w:pPr>
        <w:pStyle w:val="Normal"/>
        <w:autoSpaceDE w:val="false"/>
        <w:spacing w:before="266" w:after="0"/>
        <w:ind w:right="49" w:firstLine="284"/>
        <w:jc w:val="both"/>
        <w:rPr>
          <w:rFonts w:ascii="Arial" w:hAnsi="Arial" w:cs="Arial"/>
        </w:rPr>
      </w:pPr>
      <w:r>
        <w:rPr>
          <w:rFonts w:cs="Arial" w:ascii="Arial" w:hAnsi="Arial"/>
        </w:rPr>
        <w:t>Помните: женщина сама должна решить стать частью жизни мужчины; он не</w:t>
      </w:r>
    </w:p>
    <w:p>
      <w:pPr>
        <w:pStyle w:val="Normal"/>
        <w:autoSpaceDE w:val="false"/>
        <w:ind w:right="49" w:firstLine="284"/>
        <w:jc w:val="both"/>
        <w:rPr>
          <w:rFonts w:ascii="Arial" w:hAnsi="Arial" w:cs="Arial"/>
        </w:rPr>
      </w:pPr>
      <w:r>
        <w:rPr>
          <w:rFonts w:cs="Arial" w:ascii="Arial" w:hAnsi="Arial"/>
        </w:rPr>
        <w:t>может заставить ее сделать это. Иначе это будет посягательством на свободу и индивидуальность женщины. Мужчина должен предложить женщине следовать за ним, а согласиться с этим предложением или отклонить его - дело женщины.</w:t>
      </w:r>
    </w:p>
    <w:p>
      <w:pPr>
        <w:pStyle w:val="Heading2"/>
        <w:spacing w:before="266" w:after="266"/>
        <w:ind w:right="1372" w:hanging="0"/>
        <w:rPr/>
      </w:pPr>
      <w:r>
        <w:rPr/>
        <w:t>МИФ 7: ЖЕНЩИНА НЕ ДОЛЖНА РАБОТАТЬ</w:t>
      </w:r>
    </w:p>
    <w:p>
      <w:pPr>
        <w:pStyle w:val="Normal"/>
        <w:autoSpaceDE w:val="false"/>
        <w:ind w:right="49" w:firstLine="284"/>
        <w:jc w:val="both"/>
        <w:rPr>
          <w:rFonts w:ascii="Arial" w:hAnsi="Arial" w:cs="Arial"/>
        </w:rPr>
      </w:pPr>
      <w:r>
        <w:rPr>
          <w:rFonts w:cs="Arial" w:ascii="Arial" w:hAnsi="Arial"/>
        </w:rPr>
        <w:t>Смысл этого мифа заключается в том, что женщина не просто должна поддерживать мужчину в его предназначении, но еще и не должна состязаться с ним. Каждому из них отведена своя роль и каждая из этих ролей важна в равной мере. Следовательно, мужчина должен выступать в роли охотника и добытчика, тогда как женщина должна рожать и взращивать не только детей, но и любые плоды их совместных трудов.</w:t>
      </w:r>
    </w:p>
    <w:p>
      <w:pPr>
        <w:pStyle w:val="Normal"/>
        <w:autoSpaceDE w:val="false"/>
        <w:spacing w:before="266" w:after="0"/>
        <w:ind w:right="49" w:firstLine="284"/>
        <w:jc w:val="both"/>
        <w:rPr>
          <w:rFonts w:ascii="Arial" w:hAnsi="Arial" w:cs="Arial"/>
        </w:rPr>
      </w:pPr>
      <w:r>
        <w:rPr>
          <w:rFonts w:cs="Arial" w:ascii="Arial" w:hAnsi="Arial"/>
        </w:rPr>
        <w:t>Это не значит, что женщина должна отказаться от собственной карьеры. Однако, женщина должна научиться отходить на задний план и отдавать бразды правления в руки мужчины, иначе она вскоре станет почти неотличимой от представителей сильного пола. В противном случае женщина становится лишь второсортным мужчиной, даже в том случае, если вступит в должность премьер-министра.</w:t>
      </w:r>
    </w:p>
    <w:p>
      <w:pPr>
        <w:pStyle w:val="Normal"/>
        <w:autoSpaceDE w:val="false"/>
        <w:ind w:right="49" w:firstLine="284"/>
        <w:jc w:val="both"/>
        <w:rPr>
          <w:rFonts w:ascii="Arial" w:hAnsi="Arial" w:cs="Arial"/>
        </w:rPr>
      </w:pPr>
      <w:r>
        <w:rPr>
          <w:rFonts w:cs="Arial" w:ascii="Arial" w:hAnsi="Arial"/>
        </w:rPr>
        <w:t>Все дело в том, что главный дар женщины - способность взращивать, поскольку</w:t>
      </w:r>
    </w:p>
    <w:p>
      <w:pPr>
        <w:pStyle w:val="Normal"/>
        <w:autoSpaceDE w:val="false"/>
        <w:ind w:right="49" w:firstLine="284"/>
        <w:jc w:val="both"/>
        <w:rPr>
          <w:rFonts w:ascii="Arial" w:hAnsi="Arial" w:cs="Arial"/>
        </w:rPr>
      </w:pPr>
      <w:r>
        <w:rPr>
          <w:rFonts w:cs="Arial" w:ascii="Arial" w:hAnsi="Arial"/>
        </w:rPr>
        <w:t>взращивая предназначение мужчины, она развивает также собственное представление о</w:t>
      </w:r>
    </w:p>
    <w:p>
      <w:pPr>
        <w:pStyle w:val="Normal"/>
        <w:autoSpaceDE w:val="false"/>
        <w:ind w:right="49" w:firstLine="284"/>
        <w:jc w:val="both"/>
        <w:rPr>
          <w:rFonts w:ascii="Arial" w:hAnsi="Arial" w:cs="Arial"/>
        </w:rPr>
      </w:pPr>
      <w:r>
        <w:rPr>
          <w:rFonts w:cs="Arial" w:ascii="Arial" w:hAnsi="Arial"/>
        </w:rPr>
        <w:t>предназначении. Благодаря поддержке мужчины в его предназначении, женщина</w:t>
      </w:r>
    </w:p>
    <w:p>
      <w:pPr>
        <w:pStyle w:val="Normal"/>
        <w:autoSpaceDE w:val="false"/>
        <w:ind w:right="49" w:firstLine="284"/>
        <w:jc w:val="both"/>
        <w:rPr>
          <w:rFonts w:ascii="Arial" w:hAnsi="Arial" w:cs="Arial"/>
        </w:rPr>
      </w:pPr>
      <w:r>
        <w:rPr>
          <w:rFonts w:cs="Arial" w:ascii="Arial" w:hAnsi="Arial"/>
        </w:rPr>
        <w:t>чувствует себя настоящей женщиной. Это чувство вдохновляет как ее так и мужчину -</w:t>
      </w:r>
    </w:p>
    <w:p>
      <w:pPr>
        <w:pStyle w:val="Normal"/>
        <w:autoSpaceDE w:val="false"/>
        <w:ind w:right="49" w:firstLine="284"/>
        <w:jc w:val="both"/>
        <w:rPr>
          <w:rFonts w:ascii="Arial" w:hAnsi="Arial" w:cs="Arial"/>
        </w:rPr>
      </w:pPr>
      <w:r>
        <w:rPr>
          <w:rFonts w:cs="Arial" w:ascii="Arial" w:hAnsi="Arial"/>
        </w:rPr>
        <w:t>ведь мужчина всегда реагирует на женственность партнерши проявлением собственной мужественности. Став более мужественным, мужчина ощущает уверенность в себе, что в свою очередь вдохновляет женщину - так продолжается цикл разумного сотрудничества.</w:t>
      </w:r>
    </w:p>
    <w:p>
      <w:pPr>
        <w:pStyle w:val="Normal"/>
        <w:autoSpaceDE w:val="false"/>
        <w:spacing w:before="266" w:after="0"/>
        <w:ind w:right="49" w:firstLine="284"/>
        <w:jc w:val="both"/>
        <w:rPr>
          <w:rFonts w:ascii="Arial" w:hAnsi="Arial" w:cs="Arial"/>
        </w:rPr>
      </w:pPr>
      <w:r>
        <w:rPr>
          <w:rFonts w:cs="Arial" w:ascii="Arial" w:hAnsi="Arial"/>
        </w:rPr>
        <w:t>Здесь важно отметить, что первый шаг всегда делает женщина. Это значит, что женщина должна отступить на задний план, чтобы поддержать мужчину еще до того, как она ощутит себя настоящей женщиной, а мужчина почувствует себя настоящим мужчиной.</w:t>
      </w:r>
    </w:p>
    <w:p>
      <w:pPr>
        <w:pStyle w:val="Normal"/>
        <w:autoSpaceDE w:val="false"/>
        <w:ind w:right="49" w:firstLine="284"/>
        <w:jc w:val="both"/>
        <w:rPr>
          <w:rFonts w:ascii="Arial" w:hAnsi="Arial" w:cs="Arial"/>
        </w:rPr>
      </w:pPr>
      <w:r>
        <w:rPr>
          <w:rFonts w:cs="Arial" w:ascii="Arial" w:hAnsi="Arial"/>
        </w:rPr>
        <w:t>Все может конечно происходить иначе как в знаменитой истории "укрощения строптивой". Но "строптивая" никогда не будет "укрощена", если не согласится добровольно уступить лидерство мужчине. В противном случае он рано или поздно оставит попытки "укрощения".</w:t>
      </w:r>
    </w:p>
    <w:p>
      <w:pPr>
        <w:pStyle w:val="Normal"/>
        <w:autoSpaceDE w:val="false"/>
        <w:spacing w:before="266" w:after="0"/>
        <w:ind w:right="49" w:firstLine="284"/>
        <w:jc w:val="both"/>
        <w:rPr>
          <w:rFonts w:ascii="Arial" w:hAnsi="Arial" w:cs="Arial"/>
        </w:rPr>
      </w:pPr>
      <w:r>
        <w:rPr>
          <w:rFonts w:cs="Arial" w:ascii="Arial" w:hAnsi="Arial"/>
        </w:rPr>
        <w:t>Быть настоящей женщиной - задача не из легких: с одной стороны, женщина должна следить за тем, чтобы не отнять власть у мужчины, с другой стороны - она не может позволить себе превратиться в тряпку, о которую ее партнер будет вытирать ноги. И хотя, по существу, это не так уж трудно сделать, женщина всегда должна ясно сознавать, чего собирается достичь.</w:t>
      </w:r>
    </w:p>
    <w:p>
      <w:pPr>
        <w:pStyle w:val="Normal"/>
        <w:autoSpaceDE w:val="false"/>
        <w:spacing w:before="266" w:after="0"/>
        <w:ind w:right="49" w:firstLine="284"/>
        <w:jc w:val="both"/>
        <w:rPr>
          <w:rFonts w:ascii="Arial" w:hAnsi="Arial" w:cs="Arial"/>
        </w:rPr>
      </w:pPr>
      <w:r>
        <w:rPr>
          <w:rFonts w:cs="Arial" w:ascii="Arial" w:hAnsi="Arial"/>
        </w:rPr>
        <w:t>Представьте, что вы работаете личным секретарем директора какой-нибудь фирмы. Само собой разумеется, что если вы захотите отнять власть у шефа, от тут же поставит вас на место. Возможно, вы замечаете, что какое-то время ваш шеф прибывает в нерешительности, прежде чем принять окончательное решение. Возможно, он теряется или чувствует себя недостаточно компетентным, а может, он просто испытывает чувство неловкости из-за необходимости употребить свою власть против определенного служащего. Но и в том случае, если ему трудно принять решение молниеносно, вы не должны обманываться, полагая, что он не знает, что делать. Нет, скорее всего, ему трудно признаться самому себе в том, что, как он уже знает, будет его "последним словом".</w:t>
      </w:r>
    </w:p>
    <w:p>
      <w:pPr>
        <w:pStyle w:val="Normal"/>
        <w:autoSpaceDE w:val="false"/>
        <w:spacing w:before="266" w:after="0"/>
        <w:ind w:right="49" w:firstLine="284"/>
        <w:jc w:val="both"/>
        <w:rPr>
          <w:rFonts w:ascii="Arial" w:hAnsi="Arial" w:cs="Arial"/>
        </w:rPr>
      </w:pPr>
      <w:r>
        <w:rPr>
          <w:rFonts w:cs="Arial" w:ascii="Arial" w:hAnsi="Arial"/>
        </w:rPr>
        <w:t>Итак, если шеф доверяет вам, он наверняка поделится с вами своей дилеммой. Но не забывайте об осторожности! Если вы и собираетесь сыграть роль мамочки, ни в коем случае не показывайте ему этого, иначе он тут же решит, что вы считаете его никчемным слабаком, и отдалит вас от себя. Вам же следует помочь своему шефу принять верное решение, но сделать это нужно так, чтобы он чувствовал вашу поддержку и не думал, что просто согласился на уговоры "мамочки".</w:t>
      </w:r>
    </w:p>
    <w:p>
      <w:pPr>
        <w:pStyle w:val="Normal"/>
        <w:autoSpaceDE w:val="false"/>
        <w:spacing w:before="266" w:after="0"/>
        <w:ind w:right="49" w:firstLine="284"/>
        <w:jc w:val="both"/>
        <w:rPr>
          <w:rFonts w:ascii="Arial" w:hAnsi="Arial" w:cs="Arial"/>
        </w:rPr>
      </w:pPr>
      <w:r>
        <w:rPr>
          <w:rFonts w:cs="Arial" w:ascii="Arial" w:hAnsi="Arial"/>
        </w:rPr>
        <w:t>В данном случае лучшая тактика - выслушать своего шефа, а затем высказать свое мнение о том, как вы понимаете его проблему, вместо того, чтобы советовать, как поступать. Помните: решение принимать ему, а не вам. И все же вы сможете оказать ему неоценимую помощь, дав понять, что верите в него и в его способность принимать правильные решения.</w:t>
      </w:r>
    </w:p>
    <w:p>
      <w:pPr>
        <w:pStyle w:val="Normal"/>
        <w:autoSpaceDE w:val="false"/>
        <w:spacing w:before="266" w:after="0"/>
        <w:ind w:right="49" w:firstLine="284"/>
        <w:jc w:val="both"/>
        <w:rPr>
          <w:rFonts w:ascii="Arial" w:hAnsi="Arial" w:cs="Arial"/>
        </w:rPr>
      </w:pPr>
      <w:r>
        <w:rPr>
          <w:rFonts w:cs="Arial" w:ascii="Arial" w:hAnsi="Arial"/>
        </w:rPr>
        <w:t>Выражая уважение к своему шефу и веру в него, вы помогаете ему проявить все лучшее, что в нем есть. Он перестанет спорить с вами и начнет прислушиваться к вашему мнению и вскоре сможет принять решение, от которого прежде прятал голову, словно страус. Хотя вам и пришлось нянчиться со своим шефом, держа его за руку, вы ни в коем случае не пытались посягнуть на его власть. Нет, вы поддерживали его всеми силами. И даже если он видит вас насквозь, он только понимающе улыбнется, чувствуя в душе благодарность за то, что вы оказали ему поддержку в минуту слабости. У каждого есть своя ахиллесова пята, у каждого бывают минуты слабости, но никому не нравится, когда его тычут носом в его собственные недостатки.</w:t>
      </w:r>
    </w:p>
    <w:p>
      <w:pPr>
        <w:pStyle w:val="Normal"/>
        <w:autoSpaceDE w:val="false"/>
        <w:spacing w:before="266" w:after="0"/>
        <w:ind w:right="49" w:firstLine="284"/>
        <w:jc w:val="both"/>
        <w:rPr>
          <w:rFonts w:ascii="Arial" w:hAnsi="Arial" w:cs="Arial"/>
        </w:rPr>
      </w:pPr>
      <w:r>
        <w:rPr>
          <w:rFonts w:cs="Arial" w:ascii="Arial" w:hAnsi="Arial"/>
        </w:rPr>
        <w:t>Если вы будете относиться к своему шефу именно так, он станет доверять вам все больше и больше, и пройдет не так уж много времени, когда вы достигните того же положения в офисе, что и он. Нет, он по-прежнему будет исполнительным директором, а вы - его личным секретарем, но все будут знать, что вы и ваш шеф - непобедимая команда, способная, если нужно противостоять всему совету директоров.</w:t>
      </w:r>
    </w:p>
    <w:p>
      <w:pPr>
        <w:pStyle w:val="Normal"/>
        <w:autoSpaceDE w:val="false"/>
        <w:ind w:right="49" w:firstLine="284"/>
        <w:jc w:val="both"/>
        <w:rPr>
          <w:rFonts w:ascii="Arial" w:hAnsi="Arial" w:cs="Arial"/>
        </w:rPr>
      </w:pPr>
      <w:r>
        <w:rPr>
          <w:rFonts w:cs="Arial" w:ascii="Arial" w:hAnsi="Arial"/>
        </w:rPr>
        <w:t>Все чаще и чаще ваш шеф будет делиться с вами своими соображениями и все охотнее прислушиваться к вашему мнению. Да, таким образом мужчина становится охотником, но, сила посылающая его стрелы, принадлежит женщине! Ради нее он будет двигать горы, ради нее будет осушать моря!</w:t>
      </w:r>
    </w:p>
    <w:p>
      <w:pPr>
        <w:pStyle w:val="Normal"/>
        <w:autoSpaceDE w:val="false"/>
        <w:spacing w:before="266" w:after="0"/>
        <w:ind w:right="49" w:firstLine="284"/>
        <w:jc w:val="both"/>
        <w:rPr>
          <w:rFonts w:ascii="Arial" w:hAnsi="Arial" w:cs="Arial"/>
        </w:rPr>
      </w:pPr>
      <w:r>
        <w:rPr>
          <w:rFonts w:cs="Arial" w:ascii="Arial" w:hAnsi="Arial"/>
        </w:rPr>
        <w:t>Собственно говоря, каждый мужчина способен реализоваться в жизни лишь настолько, насколько его женщина сможет проявить себя как настоящая женщина. И здесь первый шаг должна сделать женщина, так как в конечном счете именно ее вера в мужчину делает его настоящим мужчиной. Конечно, это не означает, что мужчина не может стать настоящим мужчиной без помощи женщины, здесь имеется в виду, что для полной реализации своего потенциала необходимо использовать оба полюса осознания - мужской и женский.</w:t>
      </w:r>
    </w:p>
    <w:p>
      <w:pPr>
        <w:pStyle w:val="Normal"/>
        <w:autoSpaceDE w:val="false"/>
        <w:spacing w:before="266" w:after="0"/>
        <w:ind w:right="49" w:firstLine="284"/>
        <w:jc w:val="both"/>
        <w:rPr>
          <w:rFonts w:ascii="Arial" w:hAnsi="Arial" w:cs="Arial"/>
        </w:rPr>
      </w:pPr>
      <w:r>
        <w:rPr>
          <w:rFonts w:cs="Arial" w:ascii="Arial" w:hAnsi="Arial"/>
        </w:rPr>
        <w:t>И все же самым важным моментом, лежащим в основе этого мифа, является тот факт, что женское знание в корне отличается от мужского. Попросту говоря, женское знание основывается на идее поддержки, тогда как мужское знание основывается на идее лидерства. Однако, говоря о силе или знании женщины, мы должны признать то, что единственным знанием, которое можно использовать сознательно, является знание, приобретенное нами в этой жизни. Знания, приобретенные в прошлых жизнях, могут расцениваться как врожденные таланты и способности, но пока женщина не научится использовать этот талант, он остается для нее вне досягаемости. Это значит, что, хотя женщина и будет верно чувствовать, что нужно делать и как это нужно делать, такое знание ничего не даст ей, пока она не научится доверять своим чувствам.</w:t>
      </w:r>
    </w:p>
    <w:p>
      <w:pPr>
        <w:pStyle w:val="Normal"/>
        <w:autoSpaceDE w:val="false"/>
        <w:ind w:right="49" w:firstLine="284"/>
        <w:jc w:val="both"/>
        <w:rPr>
          <w:rFonts w:ascii="Arial" w:hAnsi="Arial" w:cs="Arial"/>
        </w:rPr>
      </w:pPr>
      <w:r>
        <w:rPr>
          <w:rFonts w:cs="Arial" w:ascii="Arial" w:hAnsi="Arial"/>
        </w:rPr>
        <w:t>Это один из важнейших моментов, так как нередко женщины не поддерживают мужчин вовсе не оттого, что не желают это делать, а лишь из-за неспособности воспользоваться интуицией и последовать чувству предназначения.</w:t>
      </w:r>
    </w:p>
    <w:p>
      <w:pPr>
        <w:pStyle w:val="Normal"/>
        <w:autoSpaceDE w:val="false"/>
        <w:spacing w:before="266" w:after="0"/>
        <w:ind w:right="49" w:firstLine="284"/>
        <w:jc w:val="both"/>
        <w:rPr>
          <w:rFonts w:ascii="Arial" w:hAnsi="Arial" w:cs="Arial"/>
        </w:rPr>
      </w:pPr>
      <w:r>
        <w:rPr>
          <w:rFonts w:cs="Arial" w:ascii="Arial" w:hAnsi="Arial"/>
        </w:rPr>
        <w:t>Скажем, женщина чувствует, что ее муж готов принять неверное решение, но, не имея веских доказательств, не решается высказать свои сомнения вслух. Не высказывая своих сомнений женщина не только ослабляет свои позиции, но и подводит своего мужа, рассчитывающего на ее поддержку в критическую минуту. Она не должна подсказывать ему, как поступить, но, высказав свои опасения в надлежащий момент, женщина дает мужчине возможность взглянуть на ситуацию по-новому и переоценить свои решения.</w:t>
      </w:r>
    </w:p>
    <w:p>
      <w:pPr>
        <w:pStyle w:val="Heading3"/>
        <w:ind w:right="633" w:hanging="0"/>
        <w:rPr/>
      </w:pPr>
      <w:r>
        <w:rPr/>
        <w:t>МИФ 8: ЖЕНЩИНА ДОЛЖНА БЫТЬ ЗАМУЖЕМ</w:t>
      </w:r>
    </w:p>
    <w:p>
      <w:pPr>
        <w:pStyle w:val="Normal"/>
        <w:autoSpaceDE w:val="false"/>
        <w:ind w:right="49" w:firstLine="284"/>
        <w:jc w:val="both"/>
        <w:rPr>
          <w:rFonts w:ascii="Arial" w:hAnsi="Arial" w:cs="Arial"/>
        </w:rPr>
      </w:pPr>
      <w:r>
        <w:rPr>
          <w:rFonts w:cs="Arial" w:ascii="Arial" w:hAnsi="Arial"/>
        </w:rPr>
        <w:t>Истинный смысл этого мифа в том, что женщина должна быть верной. Однако мы не</w:t>
      </w:r>
    </w:p>
    <w:p>
      <w:pPr>
        <w:pStyle w:val="Normal"/>
        <w:autoSpaceDE w:val="false"/>
        <w:ind w:right="49" w:firstLine="284"/>
        <w:jc w:val="both"/>
        <w:rPr>
          <w:rFonts w:ascii="Arial" w:hAnsi="Arial" w:cs="Arial"/>
        </w:rPr>
      </w:pPr>
      <w:r>
        <w:rPr>
          <w:rFonts w:cs="Arial" w:ascii="Arial" w:hAnsi="Arial"/>
        </w:rPr>
        <w:t>можем понимать это буквально, так как всегда помним: единственно возможная верность - это верность себе. Дело в том, что невозможно быть верным кому-то или чему-то вне самого себя, и если мы будем сильно стараться в этом преуспеть - то лишь ущемим собственную свободу.</w:t>
      </w:r>
    </w:p>
    <w:p>
      <w:pPr>
        <w:pStyle w:val="Normal"/>
        <w:autoSpaceDE w:val="false"/>
        <w:spacing w:before="266" w:after="0"/>
        <w:ind w:right="49" w:firstLine="284"/>
        <w:jc w:val="both"/>
        <w:rPr>
          <w:rFonts w:ascii="Arial" w:hAnsi="Arial" w:cs="Arial"/>
        </w:rPr>
      </w:pPr>
      <w:r>
        <w:rPr>
          <w:rFonts w:cs="Arial" w:ascii="Arial" w:hAnsi="Arial"/>
        </w:rPr>
        <w:t>Идея брака и верности сводится к тому, что два человека должны хранить верность своей внутренней "половинке", для которой наружный партнер играет роль зеркала. Следовательно, когда говорят, что женщина должна быть замужем, подразумевают, что она должна быть верна своему внутреннему мужчине. Но такая верность вовсе не предполагает, что женщина обязательно должна состоять в браке (в традиционном смысле этого слова). Здесь подразумевается некоторый внутренний союз, точнее, нерушимая верность по отношению к своему внутреннему мужчине. На практике этому можно научиться единственным способом: использовать всех "внешних" мужчин в качестве зеркал.</w:t>
      </w:r>
    </w:p>
    <w:p>
      <w:pPr>
        <w:pStyle w:val="Normal"/>
        <w:autoSpaceDE w:val="false"/>
        <w:spacing w:before="266" w:after="0"/>
        <w:ind w:right="49" w:firstLine="284"/>
        <w:jc w:val="both"/>
        <w:rPr>
          <w:rFonts w:ascii="Arial" w:hAnsi="Arial" w:cs="Arial"/>
        </w:rPr>
      </w:pPr>
      <w:r>
        <w:rPr>
          <w:rFonts w:cs="Arial" w:ascii="Arial" w:hAnsi="Arial"/>
        </w:rPr>
        <w:t>Из-за того, что нам невероятно трудно видеть себя объективно, всем нам необходимо физическое зеркало, чтобы определить, где находится противоположный полюс нашего осознания. Поэтому я хочу еще раз подчеркнуть то, что никто из нас не сможет узнать весь свой потенциал, если не станет сотрудничать с противоположным полюсом собственного осознания. Ведь состоять лишь из одного полюса - значит быть лишь "получеловеком", а "полженщины" просто не бывает. Может быть либо целая женщина, либо вообще ничто - ведь магнит не может иметь один полюс, и не бывает северного полюса без южного. Следовательно, женщина может быть настоящей женщиной лишь в том случае, если она постоянно сотрудничает со своим противоположным полюсом, то есть верна своему внутреннему мужчине. Для того, чтобы хранить эту верность женщина должна быть также верна зеркалу, в котором отражается этот внутренний мужчина - то есть внешнему мужчине. Все это предполагает необходимость разумного сотрудничества.</w:t>
      </w:r>
    </w:p>
    <w:p>
      <w:pPr>
        <w:pStyle w:val="Normal"/>
        <w:autoSpaceDE w:val="false"/>
        <w:spacing w:before="266" w:after="0"/>
        <w:ind w:right="49" w:firstLine="284"/>
        <w:jc w:val="both"/>
        <w:rPr>
          <w:rFonts w:ascii="Arial" w:hAnsi="Arial" w:cs="Arial"/>
        </w:rPr>
      </w:pPr>
      <w:r>
        <w:rPr>
          <w:rFonts w:cs="Arial" w:ascii="Arial" w:hAnsi="Arial"/>
        </w:rPr>
        <w:t>Мы никогда не узнаем, как сотрудничать со своим внутренним партнером, если у нас не будет возможности учиться сотрудничеству с нашим физическим зеркалом. Изучая внешних мужчин, встретившихся в ее жизни, женщина узнает, как они соотносятся с ней. При этом женщина также узнает, как следует различать два полюса собственного осознания, а также то, как эти две полярности могут дополнять друг друга.</w:t>
      </w:r>
    </w:p>
    <w:p>
      <w:pPr>
        <w:pStyle w:val="Normal"/>
        <w:autoSpaceDE w:val="false"/>
        <w:spacing w:before="266" w:after="0"/>
        <w:ind w:right="49" w:firstLine="284"/>
        <w:jc w:val="both"/>
        <w:rPr>
          <w:rFonts w:ascii="Arial" w:hAnsi="Arial" w:cs="Arial"/>
        </w:rPr>
      </w:pPr>
      <w:r>
        <w:rPr>
          <w:rFonts w:cs="Arial" w:ascii="Arial" w:hAnsi="Arial"/>
        </w:rPr>
        <w:t>Тут всегда возникает сакраментальный вопрос: "Как это сделать?" К сожалению, всему этому научиться можно лишь на собственном опыте. Люди вечно стремятся опередить события и узнать обо всем еще до начала, но в жизни так не бывает. Если бы все происходило именно так, мы бы еще не появились на свет. В действительности, мы начинаем понимать, каким образом все происходит лишь после того, как начинаем это делать. Это относится и к нашему предмету: если вы желаете узнать, как происходит то, что здесь описано, начинайте претворять это в жизнь, обретайте опыт, пользуйтесь книгой как путеводителем. Этот опыт станет вашим знанием, а приобретя знание вы поймете, что больше нечего понимать! Мы стремимся к пониманию лишь тогда, когда у нас нет знаний.</w:t>
      </w:r>
    </w:p>
    <w:p>
      <w:pPr>
        <w:pStyle w:val="Normal"/>
        <w:autoSpaceDE w:val="false"/>
        <w:spacing w:before="266" w:after="0"/>
        <w:ind w:right="49" w:firstLine="284"/>
        <w:jc w:val="both"/>
        <w:rPr>
          <w:rFonts w:ascii="Arial" w:hAnsi="Arial" w:cs="Arial"/>
        </w:rPr>
      </w:pPr>
      <w:r>
        <w:rPr>
          <w:rFonts w:cs="Arial" w:ascii="Arial" w:hAnsi="Arial"/>
        </w:rPr>
        <w:t>Единственный совет, который я могу вам здесь дать, состоит в том, что если вы не знаете, что такое сотрудничество с вашим внутренним мужчиной, научитесь сотрудничать со своим внешним мужчиной. Если хотите узнать, что значит быть настоящей женщиной, изучите свою полярную противоположность - мужчину своей жизни. Здесь нет альтернативы. Если вы желаете узнать, что такое мир, изучайте войну. Если вы не видели тьму, то никогда не узнаете, что такое свет. Вот почему вам никогда не понять себя, пока вы не изучите свою полярную противоположность; и никогда не поймете, что такое ваш внутренний мужчина, пока не начнете изучать внешнего мужчину, - ведь вы не можете судить о собственной внешности, не воспользовавшись зеркалом.</w:t>
      </w:r>
    </w:p>
    <w:p>
      <w:pPr>
        <w:pStyle w:val="Normal"/>
        <w:autoSpaceDE w:val="false"/>
        <w:spacing w:before="266" w:after="266"/>
        <w:ind w:right="49" w:firstLine="284"/>
        <w:jc w:val="both"/>
        <w:rPr>
          <w:rFonts w:ascii="Arial" w:hAnsi="Arial" w:cs="Arial"/>
        </w:rPr>
      </w:pPr>
      <w:r>
        <w:rPr>
          <w:rFonts w:cs="Arial" w:ascii="Arial" w:hAnsi="Arial"/>
        </w:rPr>
        <w:t>Самый легкий способ выбрать верное направление - начать изучать собственное поведение. Составьте список всех тех случаев, когда вы используете внешних мужчин как зеркала, в которых отражается ваше поведение, если вы отказываетесь сотрудничать с ними. Доведя это упражнение до конца, вы будете изумлены той легкостью, с которой откажетесь от всяческих упреков в чей-либо адрес, и особенно - в адрес мужчин. Ведь то, на что вы прежде смотрели как на особенности поведения других людей, на деле оказалось вашей собственной неспособностью к сотрудничеству с ними.</w:t>
      </w:r>
    </w:p>
    <w:p>
      <w:pPr>
        <w:pStyle w:val="Normal"/>
        <w:autoSpaceDE w:val="false"/>
        <w:ind w:right="49" w:firstLine="284"/>
        <w:jc w:val="both"/>
        <w:rPr>
          <w:rFonts w:ascii="Arial" w:hAnsi="Arial" w:cs="Arial"/>
        </w:rPr>
      </w:pPr>
      <w:r>
        <w:rPr>
          <w:rFonts w:cs="Arial" w:ascii="Arial" w:hAnsi="Arial"/>
        </w:rPr>
        <w:t>***</w:t>
      </w:r>
    </w:p>
    <w:p>
      <w:pPr>
        <w:pStyle w:val="Normal"/>
        <w:autoSpaceDE w:val="false"/>
        <w:ind w:right="49" w:firstLine="284"/>
        <w:jc w:val="both"/>
        <w:rPr>
          <w:rFonts w:ascii="Arial" w:hAnsi="Arial" w:cs="Arial"/>
        </w:rPr>
      </w:pPr>
      <w:r>
        <w:rPr>
          <w:rFonts w:cs="Arial" w:ascii="Arial" w:hAnsi="Arial"/>
        </w:rPr>
        <w:t>Хотя объем этой главы может показаться вам слишком скромным, здесь дано больше информации, чем вы сможете переварить за целую жизнь. Ведь изучение мужчин, встречающихся на вашем жизненном пути, использование их как зеркал, в которых отражается ваша внутренняя половинка, а затем сотрудничество с ними с учетом приобретенного опыта - задание всей жизни! Что вам еще нужно? Я не могу учиться за вас. Я не могу вести поиск за вас. Учиться и искать нужное вам сотрудничество можете только вы. Если вы это сделаете, вам больше не нужен будет учитель.</w:t>
      </w:r>
    </w:p>
    <w:p>
      <w:pPr>
        <w:pStyle w:val="Normal"/>
        <w:autoSpaceDE w:val="false"/>
        <w:spacing w:before="266" w:after="0"/>
        <w:ind w:right="49" w:firstLine="284"/>
        <w:jc w:val="both"/>
        <w:rPr>
          <w:rFonts w:ascii="Arial" w:hAnsi="Arial" w:cs="Arial"/>
        </w:rPr>
      </w:pPr>
      <w:r>
        <w:rPr>
          <w:rFonts w:cs="Arial" w:ascii="Arial" w:hAnsi="Arial"/>
        </w:rPr>
        <w:t>Сейчас вы можете даже не представлять, с чего начать. Но это не важно. Жизнь не имеет ни начала, ни конца, и потому мы можем начать где угодно и когда угодно. Так что не нужно отчаиваться, если вам покажется, что дальше пути нет. Осознав свое неведение, вы уже сделали шаг в нужном направлении - ведь вы открылись для знания. Открывшись, вы волей-неволей начинаете учиться, и каждое новое озарение, любой обретенный опыт поможет вам сделать следующий шаг - тот шаг, который в свою очередь поможет открыться для знаний еще больше.</w:t>
      </w:r>
    </w:p>
    <w:p>
      <w:pPr>
        <w:pStyle w:val="Normal"/>
        <w:autoSpaceDE w:val="false"/>
        <w:spacing w:before="266" w:after="0"/>
        <w:ind w:right="49" w:firstLine="284"/>
        <w:jc w:val="both"/>
        <w:rPr>
          <w:rFonts w:ascii="Arial" w:hAnsi="Arial" w:cs="Arial"/>
        </w:rPr>
      </w:pPr>
      <w:r>
        <w:rPr>
          <w:rFonts w:cs="Arial" w:ascii="Arial" w:hAnsi="Arial"/>
        </w:rPr>
        <w:t>Помните: понимание нужно только глупцам, тем, кто слишком ленив, чтобы учиться. Понимание - это способность усваивать информацию с чужих слов. Но здесь вам нужна не информация - вам нужны знания, а знания можно получить только благодаря собственному опыту.</w:t>
      </w:r>
    </w:p>
    <w:p>
      <w:pPr>
        <w:pStyle w:val="Heading3"/>
        <w:ind w:right="633" w:hanging="0"/>
        <w:rPr/>
      </w:pPr>
      <w:r>
        <w:rPr/>
        <w:t>МИФ 9: ЖЕНЩИНА - СЕКСУАЛЬНЫЙ ОБЪЕКТ</w:t>
      </w:r>
    </w:p>
    <w:p>
      <w:pPr>
        <w:pStyle w:val="Normal"/>
        <w:autoSpaceDE w:val="false"/>
        <w:ind w:right="49" w:firstLine="284"/>
        <w:jc w:val="both"/>
        <w:rPr>
          <w:rFonts w:ascii="Arial" w:hAnsi="Arial" w:cs="Arial"/>
        </w:rPr>
      </w:pPr>
      <w:r>
        <w:rPr>
          <w:rFonts w:cs="Arial" w:ascii="Arial" w:hAnsi="Arial"/>
        </w:rPr>
        <w:t>Сейчас мы подходим к последнему мифу, и содержащийся в нем принцип, а именно то, что женщина должна зачинать, несомненно, является самым важным. Итак, из первого мифа мы узнали, что женщина является негативным партнером мужчины, то есть его противоположным полюсом. А здесь мы видим, что эта полярность заключается в способности зачатия и рождения.</w:t>
      </w:r>
    </w:p>
    <w:p>
      <w:pPr>
        <w:pStyle w:val="Normal"/>
        <w:autoSpaceDE w:val="false"/>
        <w:spacing w:before="266" w:after="0"/>
        <w:ind w:right="49" w:firstLine="284"/>
        <w:jc w:val="both"/>
        <w:rPr>
          <w:rFonts w:ascii="Arial" w:hAnsi="Arial" w:cs="Arial"/>
        </w:rPr>
      </w:pPr>
      <w:r>
        <w:rPr>
          <w:rFonts w:cs="Arial" w:ascii="Arial" w:hAnsi="Arial"/>
        </w:rPr>
        <w:t>Итак, мужское начало или проявление духа мужчины созидает. Все это хорошо, но созидание налагает огромную ответственность. Всем нам хорошо известно, что можно создать все что угодно. Таким образом, мужчина может создать как хаос, так и порядок. Он может создать счастье или несчастье. Он может создать войну или мир, эволюцию или инволюцию, здоровье или болезнь, взлет или падение. Короче, мужчина может создать формы, возвышающие жизнь, но он может также создать и чудовищ, разрушающих жизнь.</w:t>
      </w:r>
    </w:p>
    <w:p>
      <w:pPr>
        <w:pStyle w:val="Normal"/>
        <w:autoSpaceDE w:val="false"/>
        <w:spacing w:before="266" w:after="0"/>
        <w:ind w:right="49" w:firstLine="284"/>
        <w:jc w:val="both"/>
        <w:rPr/>
      </w:pPr>
      <w:r>
        <w:rPr>
          <w:rFonts w:cs="Arial" w:ascii="Arial" w:hAnsi="Arial"/>
        </w:rPr>
        <w:t>Как мы уже убедились, предназначение женщины - сотрудничать, поддерживать и взращивать. Ну как, оценили ту важную роль, которую играет женщина в жизни мужчины? Что вы собираетесь поддерживать? То, что возвышает? Или то, что разрушает? До меня доносятся возгласы недовольства: "Почему, - спрашиваете вы, - почему я не могу взращивать и поддерживать свое собственное творение? В конце концов, что такого может сделать мужчина, чего не могу сделать я? К тому же я уверена, что не стану создавать чудовищ, разрушающих жизнь!"</w:t>
      </w:r>
    </w:p>
    <w:p>
      <w:pPr>
        <w:pStyle w:val="Normal"/>
        <w:autoSpaceDE w:val="false"/>
        <w:spacing w:before="266" w:after="0"/>
        <w:ind w:right="49" w:firstLine="284"/>
        <w:jc w:val="both"/>
        <w:rPr>
          <w:rFonts w:ascii="Arial" w:hAnsi="Arial" w:cs="Arial"/>
        </w:rPr>
      </w:pPr>
      <w:r>
        <w:rPr>
          <w:rFonts w:cs="Arial" w:ascii="Arial" w:hAnsi="Arial"/>
        </w:rPr>
        <w:t>Хороший вопрос, друзья мои, но я не могу на него ответить. А вы можете? Помните, не я создал мужчин и женщин, а тем более мужское и женское . Я только пытаюсь показать вам, что это такое. Не в моей власти изменить положение вещей. Думаете, вам удастся? Хотите ощутить себя созидательницей? Творите! Но творить вы сможете с тем же успехом, с каким мужчина может зачать плод. У женщины есть матка для зачатия, но нет органа для оплодотворения. Современная медицина может изменить тело, но она не в состоянии превратить одну полярность осознания в другую. Поэтому, несмотря на то, что медицина может превратить тело женщины в мужское, она не способна дать вам возможность получать доступ к силе пустоты, то есть способность творить.</w:t>
      </w:r>
    </w:p>
    <w:p>
      <w:pPr>
        <w:pStyle w:val="Normal"/>
        <w:autoSpaceDE w:val="false"/>
        <w:spacing w:before="266" w:after="0"/>
        <w:ind w:right="49" w:firstLine="284"/>
        <w:jc w:val="both"/>
        <w:rPr>
          <w:rFonts w:ascii="Arial" w:hAnsi="Arial" w:cs="Arial"/>
        </w:rPr>
      </w:pPr>
      <w:r>
        <w:rPr>
          <w:rFonts w:cs="Arial" w:ascii="Arial" w:hAnsi="Arial"/>
        </w:rPr>
        <w:t>Конечно, вы можете поспорить: "Все это верно, но женщина может создать собственное предприятие. Или она может нарисовать картину, сделать чертеж нового автомобиля, написать музыкальное произведение" И я отвечу: "Да, она все это может, но будет ли это подлинным творчеством?"</w:t>
      </w:r>
    </w:p>
    <w:p>
      <w:pPr>
        <w:pStyle w:val="Normal"/>
        <w:autoSpaceDE w:val="false"/>
        <w:spacing w:before="266" w:after="0"/>
        <w:ind w:right="49" w:firstLine="284"/>
        <w:jc w:val="both"/>
        <w:rPr>
          <w:rFonts w:ascii="Arial" w:hAnsi="Arial" w:cs="Arial"/>
        </w:rPr>
      </w:pPr>
      <w:r>
        <w:rPr>
          <w:rFonts w:cs="Arial" w:ascii="Arial" w:hAnsi="Arial"/>
        </w:rPr>
        <w:t>Скольких женщин вы знаете, о которых можно сказать, что они действительно создали нечто такое, чего прежде никогда не было? Я таких не знаю. Но я знаю многих женщин, заботившихся о том, что создавали мужчины, как мать заботится о своем младенце, чтобы он вырос в творческую личность. Но ведь не мать создает ребенка. Мать зачинает и рожает детей, а затем заботится о том, чтобы они выросли и стали взрослыми. И не женщина создает бизнес, искусство, автомобили или музыку. Если женщина и причастна к творческой стороне жизни, то лишь постольку, поскольку зачинает плод и поддерживает творческий процесс мужчины.</w:t>
      </w:r>
    </w:p>
    <w:p>
      <w:pPr>
        <w:pStyle w:val="Normal"/>
        <w:autoSpaceDE w:val="false"/>
        <w:spacing w:before="266" w:after="0"/>
        <w:ind w:right="49" w:firstLine="284"/>
        <w:jc w:val="both"/>
        <w:rPr>
          <w:rFonts w:ascii="Arial" w:hAnsi="Arial" w:cs="Arial"/>
        </w:rPr>
      </w:pPr>
      <w:r>
        <w:rPr>
          <w:rFonts w:cs="Arial" w:ascii="Arial" w:hAnsi="Arial"/>
        </w:rPr>
        <w:t>Женское способно лишь поддерживать то, что порождено творческими силами мужского. Вот почему, когда женщина начинает свое дело, она не создает ничего нового, а лишь поддерживает существующую практику. Точно так же женщина, сочиняющая музыкальное произведение, не создает ничего нового, она лишь использует существующие формы для того, чтобы дать жизнь новому произведению. Но все эти формы были созданы мужским - не женским.</w:t>
      </w:r>
    </w:p>
    <w:p>
      <w:pPr>
        <w:pStyle w:val="Normal"/>
        <w:autoSpaceDE w:val="false"/>
        <w:spacing w:before="266" w:after="0"/>
        <w:ind w:right="49" w:firstLine="284"/>
        <w:jc w:val="both"/>
        <w:rPr>
          <w:rFonts w:ascii="Arial" w:hAnsi="Arial" w:cs="Arial"/>
        </w:rPr>
      </w:pPr>
      <w:r>
        <w:rPr>
          <w:rFonts w:cs="Arial" w:ascii="Arial" w:hAnsi="Arial"/>
        </w:rPr>
        <w:t>Взгляните на мир как на игру. Назовем ее шахматами. Запомните, что по отношению к духу мужского все мы, независимо от пола, - женское. Следовательно, жизнь создана не нами, женским, а духом мужского. Единственное, что нам остается - это играть в шахматы. Передвигая фигуры, мы создаем новые возможности, не существовавшие в начале игры. Но разве мы можем сказать, что мы творим? Мы всего лишь передвигаем шахматные фигуры, открывая возможности, заложенные в самом процессе жизни.</w:t>
      </w:r>
    </w:p>
    <w:p>
      <w:pPr>
        <w:pStyle w:val="Normal"/>
        <w:autoSpaceDE w:val="false"/>
        <w:ind w:right="49" w:firstLine="284"/>
        <w:jc w:val="both"/>
        <w:rPr>
          <w:rFonts w:ascii="Arial" w:hAnsi="Arial" w:cs="Arial"/>
        </w:rPr>
      </w:pPr>
      <w:r>
        <w:rPr>
          <w:rFonts w:cs="Arial" w:ascii="Arial" w:hAnsi="Arial"/>
        </w:rPr>
        <w:t>И все же мужское начало должно творить, так как оно совершенно не похоже на женское. Почему так? Да потому, что женщина инстинктивно поддерживает правила игры.</w:t>
      </w:r>
    </w:p>
    <w:p>
      <w:pPr>
        <w:pStyle w:val="Normal"/>
        <w:autoSpaceDE w:val="false"/>
        <w:spacing w:before="266" w:after="0"/>
        <w:ind w:right="49" w:firstLine="284"/>
        <w:jc w:val="both"/>
        <w:rPr>
          <w:rFonts w:ascii="Arial" w:hAnsi="Arial" w:cs="Arial"/>
        </w:rPr>
      </w:pPr>
      <w:r>
        <w:rPr>
          <w:rFonts w:cs="Arial" w:ascii="Arial" w:hAnsi="Arial"/>
        </w:rPr>
        <w:t>Принцип зачатия, рождения, а затем и взращивания заложен в самой ее природе. Мужчина же инстинктивно стремится постичь игру. При этом он станет вмешиваться в правила игры: изменять их, исправлять, совершенствовать, пока первоначальная игра не будет уничтожена. Он делает это, чтобы развить свое осознание в процессе изучения. Для него это столь же естественно, как охотиться и убивать, чтобы обеспечить свою семью едой.</w:t>
      </w:r>
    </w:p>
    <w:p>
      <w:pPr>
        <w:pStyle w:val="Normal"/>
        <w:autoSpaceDE w:val="false"/>
        <w:spacing w:before="266" w:after="0"/>
        <w:ind w:right="49" w:firstLine="284"/>
        <w:jc w:val="both"/>
        <w:rPr>
          <w:rFonts w:ascii="Arial" w:hAnsi="Arial" w:cs="Arial"/>
        </w:rPr>
      </w:pPr>
      <w:r>
        <w:rPr>
          <w:rFonts w:cs="Arial" w:ascii="Arial" w:hAnsi="Arial"/>
        </w:rPr>
        <w:t>Поэтому, с одной стороны, мы видим женскую заботу, направленную на сохранение, а с другой стороны - мужское разрушение, направленное на развитие. Без тяги мужчины охотиться и убивать он и его семья умерли бы с голоду. Без тяги мужчины разрушать эволюция осознания была бы невозможна. Без способности женщины к зачатию не существовало бы семьи, для которой следовало бы добывать пищу, а без ее способности взращивать и сохранять не было бы и жизни, закрепляющей эволюцию осознания. Итак, мы снова видим двойную полярность в действии и убеждаемся в том, сколь важен акт разумного сотрудничества двух аспектов - мужского и женского.</w:t>
      </w:r>
    </w:p>
    <w:p>
      <w:pPr>
        <w:pStyle w:val="Normal"/>
        <w:autoSpaceDE w:val="false"/>
        <w:spacing w:before="266" w:after="0"/>
        <w:ind w:right="49" w:firstLine="284"/>
        <w:jc w:val="both"/>
        <w:rPr>
          <w:rFonts w:ascii="Arial" w:hAnsi="Arial" w:cs="Arial"/>
        </w:rPr>
      </w:pPr>
      <w:r>
        <w:rPr>
          <w:rFonts w:cs="Arial" w:ascii="Arial" w:hAnsi="Arial"/>
        </w:rPr>
        <w:t>Однако, разрушение, как это ни парадоксально, представляет собой акт творчества, ведь попросту невозможно сотворить что-либо из ничего. Чтобы сотворить нечто, нужно иметь материал для его сотворения, который можно получить из разрушенного. Ярким тому примером служит акт размножения.</w:t>
      </w:r>
    </w:p>
    <w:p>
      <w:pPr>
        <w:pStyle w:val="Normal"/>
        <w:autoSpaceDE w:val="false"/>
        <w:spacing w:before="266" w:after="0"/>
        <w:ind w:right="49" w:firstLine="284"/>
        <w:jc w:val="both"/>
        <w:rPr>
          <w:rFonts w:ascii="Arial" w:hAnsi="Arial" w:cs="Arial"/>
        </w:rPr>
      </w:pPr>
      <w:r>
        <w:rPr>
          <w:rFonts w:cs="Arial" w:ascii="Arial" w:hAnsi="Arial"/>
        </w:rPr>
        <w:t>Когда мужчина оплодотворяет женщину, он не просто впрыскивает в нее сперму, как склонны считать многие. Да, хотя сам по себе семяизвержение является безобидным актом выброса телесной жидкости, зачатие - дело иное. В тот миг, когда мужчина оплодотворяет женщину, он посредством спермы отрывает от своей электромагнитной сущности малую часть своей жизненной эссенции. И именно эта часть жизненной эссенции формирует один из полюсов ядра, которому предстоит стать новой жизнью. Но эта половина ядра, попав в женскую яйцеклетку, действует как магнитная сила, отрывающая противоположный ей полюс от электромагнитной сущности женщины, ведь для зачатия необходимы оба этих полюса. Таким образом, мужчина повреждает не только электромагнитную сущность женщины. Помимо этого он разрушает также девственность женщины, создавая в ее организме новую метаболическую структуру.</w:t>
      </w:r>
    </w:p>
    <w:p>
      <w:pPr>
        <w:pStyle w:val="Normal"/>
        <w:autoSpaceDE w:val="false"/>
        <w:spacing w:before="266" w:after="0"/>
        <w:ind w:right="49" w:firstLine="284"/>
        <w:jc w:val="both"/>
        <w:rPr>
          <w:rFonts w:ascii="Arial" w:hAnsi="Arial" w:cs="Arial"/>
        </w:rPr>
      </w:pPr>
      <w:r>
        <w:rPr>
          <w:rFonts w:cs="Arial" w:ascii="Arial" w:hAnsi="Arial"/>
        </w:rPr>
        <w:t>Однако следует понимать, что разрушение разрушению рознь. Таким образом, поскольку творцом является мужчина, то именно мужчина несет ответственность за зачатие и деторождение, а так же за то, чтобы на свет появлялись лишь те формы, которые способствуют эволюции осознания. Но сегодняшние мужчины, судя по всему, не склонны принимать на себя эту ответственность. Ничто не может служить более ярким тому свидетельством, чем та созданная мужчиной грубая форма, которую называют сексуальной неразборчивостью.</w:t>
      </w:r>
    </w:p>
    <w:p>
      <w:pPr>
        <w:pStyle w:val="Normal"/>
        <w:autoSpaceDE w:val="false"/>
        <w:spacing w:before="266" w:after="0"/>
        <w:ind w:right="49" w:firstLine="284"/>
        <w:jc w:val="both"/>
        <w:rPr>
          <w:rFonts w:ascii="Arial" w:hAnsi="Arial" w:cs="Arial"/>
        </w:rPr>
      </w:pPr>
      <w:r>
        <w:rPr>
          <w:rFonts w:cs="Arial" w:ascii="Arial" w:hAnsi="Arial"/>
        </w:rPr>
        <w:t>Таким образом, именно мужчина несет ответственность за зачатие и деторождение, так же как он несет ответственность за то, чтобы на свет являлись лишь те формы, которые способствуют эволюции осознания. Ясно, что здесь не может быть места для сексуальной неразборчивости.</w:t>
      </w:r>
    </w:p>
    <w:p>
      <w:pPr>
        <w:pStyle w:val="Normal"/>
        <w:autoSpaceDE w:val="false"/>
        <w:spacing w:before="266" w:after="0"/>
        <w:ind w:right="49" w:firstLine="284"/>
        <w:jc w:val="both"/>
        <w:rPr/>
      </w:pPr>
      <w:r>
        <w:rPr>
          <w:rFonts w:cs="Arial" w:ascii="Arial" w:hAnsi="Arial"/>
        </w:rPr>
        <w:t>Отказываясь принимать на себя ответственность за творческий акт размножения, мужчина перекладывает всю ее на женщину. В результате мужчина начинает считать, что вправе использовать женщин для удовлетворения своей похоти и не останавливается даже перед насилием. Женщины же, идя на поводу у мужчин вынуждены играть предписанную им роль, жертвовать своим самоуважением и жить в постоянной лжи. Многие даже пытаются уверить себя и других в том, что счастливы оттого, что осквернили свое тело!</w:t>
      </w:r>
    </w:p>
    <w:p>
      <w:pPr>
        <w:pStyle w:val="Normal"/>
        <w:autoSpaceDE w:val="false"/>
        <w:ind w:right="49" w:firstLine="284"/>
        <w:jc w:val="both"/>
        <w:rPr>
          <w:rFonts w:ascii="Arial" w:hAnsi="Arial" w:cs="Arial"/>
        </w:rPr>
      </w:pPr>
      <w:r>
        <w:rPr>
          <w:rFonts w:cs="Arial" w:ascii="Arial" w:hAnsi="Arial"/>
        </w:rPr>
        <w:t>И все же, несмотря на всю эту путаницу, несмотря на отказ женщины уважать себя, она по-прежнему поддерживает цель, которая быстро разрушает в акте размножения все, что во все времена считалось священным. Войны, голод, болезни, несчастья, нищета - все это результаты проявления алчности мужчин. Став рабами своей жадности и отказавшись взять на себя ответственность за собственные созидательные способности, мужчины разорили планету с той же беспощадностью, с какой они поработили женщин ради удовлетворения своей похоти.</w:t>
      </w:r>
    </w:p>
    <w:p>
      <w:pPr>
        <w:pStyle w:val="Normal"/>
        <w:autoSpaceDE w:val="false"/>
        <w:spacing w:before="266" w:after="0"/>
        <w:ind w:right="49" w:firstLine="284"/>
        <w:jc w:val="both"/>
        <w:rPr>
          <w:rFonts w:ascii="Arial" w:hAnsi="Arial" w:cs="Arial"/>
        </w:rPr>
      </w:pPr>
      <w:r>
        <w:rPr>
          <w:rFonts w:cs="Arial" w:ascii="Arial" w:hAnsi="Arial"/>
        </w:rPr>
        <w:t>Даже сейчас лишь в немногих культурах женщин не принуждают рожать ребенка за ребенком без передышки и при этом продолжать трудиться и удовлетворять все желания мужчины. А разве сейчас мужчины не вырубают леса, а затем удивляются, почему перестали идти дожди в положенное время, или, истощив землю варварским ведением хозяйства, начинают сетовать на то, что она стала бесплодной? Но если мужчинам позволено калечить леса, то почему бы им не калечить и женщин? Если им позволено насиловать землю, то почему бы не насиловать женщин?</w:t>
      </w:r>
    </w:p>
    <w:p>
      <w:pPr>
        <w:pStyle w:val="Normal"/>
        <w:autoSpaceDE w:val="false"/>
        <w:spacing w:before="266" w:after="0"/>
        <w:ind w:right="49" w:firstLine="284"/>
        <w:jc w:val="both"/>
        <w:rPr>
          <w:rFonts w:ascii="Arial" w:hAnsi="Arial" w:cs="Arial"/>
        </w:rPr>
      </w:pPr>
      <w:r>
        <w:rPr>
          <w:rFonts w:cs="Arial" w:ascii="Arial" w:hAnsi="Arial"/>
        </w:rPr>
        <w:t>Ах, да! Сейчас создаются фильмы, призванные защищать природу, так же как и фильмы, направленные на защиту прав женщины! Но кто может защитить планету и природу от той формы саморазрушения, которую создали мужчины? А кто собирается защитить женщин от той формы саморазрушения, которую тоже создали мужчины?</w:t>
      </w:r>
    </w:p>
    <w:p>
      <w:pPr>
        <w:pStyle w:val="Normal"/>
        <w:autoSpaceDE w:val="false"/>
        <w:ind w:right="49" w:firstLine="284"/>
        <w:jc w:val="both"/>
        <w:rPr>
          <w:rFonts w:ascii="Arial" w:hAnsi="Arial" w:cs="Arial"/>
        </w:rPr>
      </w:pPr>
      <w:r>
        <w:rPr>
          <w:rFonts w:cs="Arial" w:ascii="Arial" w:hAnsi="Arial"/>
        </w:rPr>
        <w:t>Однако, несмотря на все это, никто из нас не должен играть в игру под названием "осуждение". Потому давайте справедливости ради решим, какую ответственность несут женщины за эту кутерьму. Хотя ответственность за творчество несут мужчины, они не могут обойтись без женской поддержки. Следовательно, женщина также должна нести ответственность за то, что поддерживает устремления мужчины, соглашается на его лидерство и взращивает его предназначение.</w:t>
      </w:r>
    </w:p>
    <w:p>
      <w:pPr>
        <w:pStyle w:val="Normal"/>
        <w:autoSpaceDE w:val="false"/>
        <w:spacing w:before="266" w:after="0"/>
        <w:ind w:right="49" w:firstLine="284"/>
        <w:jc w:val="both"/>
        <w:rPr>
          <w:rFonts w:ascii="Arial" w:hAnsi="Arial" w:cs="Arial"/>
        </w:rPr>
      </w:pPr>
      <w:r>
        <w:rPr>
          <w:rFonts w:cs="Arial" w:ascii="Arial" w:hAnsi="Arial"/>
        </w:rPr>
        <w:t>Права женщины следует защищать и восстанавливать, и права Великой Женщины, которую мы называем "планетой", также должны быть защищены, поэтому мужчины должны начать стремительно взрослеть и прекратить вести себя словно вредные мальчишки, стремящиеся во что бы то ни стало отмстить своей матери. Но и женщины должны взять на себя ответственность за поддержку мужчин, которые, заявив о своих правах на силу, смогут начать исправлять ошибки, калечащие всех и вся. И у женщин больше не осталось времени проявлять неразборчивость - они должны думать, каких мужчин им поддерживать: тех, которые желают создавать возвышающие произведения, или тех, которые оставляют за собой лишь разрушения.</w:t>
      </w:r>
    </w:p>
    <w:p>
      <w:pPr>
        <w:pStyle w:val="Normal"/>
        <w:autoSpaceDE w:val="false"/>
        <w:spacing w:before="266" w:after="0"/>
        <w:ind w:right="49" w:firstLine="284"/>
        <w:jc w:val="both"/>
        <w:rPr>
          <w:rFonts w:ascii="Arial" w:hAnsi="Arial" w:cs="Arial"/>
        </w:rPr>
      </w:pPr>
      <w:r>
        <w:rPr>
          <w:rFonts w:cs="Arial" w:ascii="Arial" w:hAnsi="Arial"/>
        </w:rPr>
        <w:t>Женщинам совершенно не нужно торговать собой и своими ценностями ради цели,</w:t>
      </w:r>
    </w:p>
    <w:p>
      <w:pPr>
        <w:pStyle w:val="Normal"/>
        <w:autoSpaceDE w:val="false"/>
        <w:ind w:right="49" w:firstLine="284"/>
        <w:jc w:val="both"/>
        <w:rPr>
          <w:rFonts w:ascii="Arial" w:hAnsi="Arial" w:cs="Arial"/>
        </w:rPr>
      </w:pPr>
      <w:r>
        <w:rPr>
          <w:rFonts w:cs="Arial" w:ascii="Arial" w:hAnsi="Arial"/>
        </w:rPr>
        <w:t>которая угрожает самому существованию того, что составляет смысл их жизни. Никакая женщина не должна производить на свет творение, в которое она не верит. Женщина поддерживает мужчину лишь потому, что верит в его предназначение и готова поддержать его в этом предназначении. Вот какой вопрос должна задавать себе каждая женщина: "Хочу ли я, чтобы этот мужчина стал зеркалом для моего внутреннего партнера?" Спросите себя, проявляет ли он достаточное уважение к вам и к окружающему миру? Охотится ли он для того, чтобы прокормить семью или ему охота нужна лишь для того, чтобы убивать? Разделяет ли он с вами свое предназначение - или только свою похоть?</w:t>
      </w:r>
    </w:p>
    <w:p>
      <w:pPr>
        <w:pStyle w:val="Normal"/>
        <w:autoSpaceDE w:val="false"/>
        <w:spacing w:before="266" w:after="0"/>
        <w:ind w:right="49" w:firstLine="284"/>
        <w:jc w:val="both"/>
        <w:rPr>
          <w:rFonts w:ascii="Arial" w:hAnsi="Arial" w:cs="Arial"/>
        </w:rPr>
      </w:pPr>
      <w:r>
        <w:rPr>
          <w:rFonts w:cs="Arial" w:ascii="Arial" w:hAnsi="Arial"/>
        </w:rPr>
        <w:t>Будьте честны с собой. Составьте список тех способов, которыми вы пользуетесь, чтобы позволить своим мужчинам разрушать не только вашу жизнь, но и мир, окружающих их. Посмотрите, уравновешиваете ли вы своего мужчину? Иными словами, если вы видите, что он производит разрушение, способны ли вы "дать ему бой" по этому поводу? Посмотрите также на то, способны ли вы дополнить мужчину во всех отношениях? То есть, поддерживаете ли вы его в творчестве - или в разрушении? И, наконец, определите, поддерживаете ли вы мужчину в его стремлении заявить свои права на силу, и если поддерживаете, то как?</w:t>
      </w:r>
    </w:p>
    <w:p>
      <w:pPr>
        <w:pStyle w:val="Heading3"/>
        <w:ind w:right="633" w:hanging="0"/>
        <w:rPr/>
      </w:pPr>
      <w:r>
        <w:rPr/>
        <w:t>ПРЕДСТОЯЩЕЕ ПУТЕШЕСТВИЕ</w:t>
      </w:r>
    </w:p>
    <w:p>
      <w:pPr>
        <w:pStyle w:val="Normal"/>
        <w:autoSpaceDE w:val="false"/>
        <w:ind w:right="49" w:firstLine="284"/>
        <w:jc w:val="both"/>
        <w:rPr>
          <w:rFonts w:ascii="Arial" w:hAnsi="Arial" w:cs="Arial"/>
        </w:rPr>
      </w:pPr>
      <w:r>
        <w:rPr>
          <w:rFonts w:cs="Arial" w:ascii="Arial" w:hAnsi="Arial"/>
        </w:rPr>
        <w:t>В этой небольшой книжке я указал вам направление. Теперь уже от вас зависит,</w:t>
      </w:r>
    </w:p>
    <w:p>
      <w:pPr>
        <w:pStyle w:val="Normal"/>
        <w:autoSpaceDE w:val="false"/>
        <w:ind w:right="49" w:firstLine="284"/>
        <w:jc w:val="both"/>
        <w:rPr>
          <w:rFonts w:ascii="Arial" w:hAnsi="Arial" w:cs="Arial"/>
        </w:rPr>
      </w:pPr>
      <w:r>
        <w:rPr>
          <w:rFonts w:cs="Arial" w:ascii="Arial" w:hAnsi="Arial"/>
        </w:rPr>
        <w:t>что вы вынесете из нее и сможете использовать для того, чтобы найти в жизни свой путь женщины. Если вы займетесь таким поиском, то увидите, что благодаря полученным сведениям для вас начнут открываться новые, неизвестные прежде сферы, и приобретенный опыт принесет вам новое знание, то есть новую силу. Продвигайтесь не спеша, и я обещаю вам, что пройдет совсем немного времени от вашего первого шага и вы станете жить этим новым знанием. Именно это означает заявить свои права на силу. Этого за вас не сделает никто. Заявить свои права на силу можете только вы сами.</w:t>
      </w:r>
    </w:p>
    <w:p>
      <w:pPr>
        <w:pStyle w:val="Normal"/>
        <w:autoSpaceDE w:val="false"/>
        <w:spacing w:before="266" w:after="0"/>
        <w:ind w:right="49" w:firstLine="284"/>
        <w:jc w:val="both"/>
        <w:rPr>
          <w:rFonts w:ascii="Arial" w:hAnsi="Arial" w:cs="Arial"/>
        </w:rPr>
      </w:pPr>
      <w:r>
        <w:rPr>
          <w:rFonts w:cs="Arial" w:ascii="Arial" w:hAnsi="Arial"/>
        </w:rPr>
        <w:t>Учась заявлять свои права на силу, вы научитесь быть настоящей женщиной. В какой мере вы этому научитесь, зависит от того, на сколь большую силу вы сможете претендовать. Если эта сила будет небольшой, вы приобретете небольшое количество знания о том, что значит быть настоящей женщиной, но если вы заявите права на большую силу, вы узнаете об этом многое.</w:t>
      </w:r>
    </w:p>
    <w:p>
      <w:pPr>
        <w:pStyle w:val="Normal"/>
        <w:autoSpaceDE w:val="false"/>
        <w:spacing w:before="266" w:after="0"/>
        <w:ind w:right="49" w:firstLine="284"/>
        <w:jc w:val="both"/>
        <w:rPr>
          <w:rFonts w:ascii="Arial" w:hAnsi="Arial" w:cs="Arial"/>
        </w:rPr>
      </w:pPr>
      <w:r>
        <w:rPr>
          <w:rFonts w:cs="Arial" w:ascii="Arial" w:hAnsi="Arial"/>
        </w:rPr>
        <w:t>Я не могу сказать, сколько времени вам понадобится, чему вам предстоит научиться и чего достичь, ибо это полностью зависит от вас. Как представительница тоналя на физическом уровне, вы ни в коем случае не должны забывать, что не существует руководства по эволюции осознания. Точно так же как дух, развиваясь, должен написать руководство для себя, мужчина вашей жизни должен научиться писать руководство. Это руководство будет и вашим, ведь цель мужчины должна быть предназначением его духа, и в этом смысле это и ваша цель.</w:t>
      </w:r>
    </w:p>
    <w:p>
      <w:pPr>
        <w:pStyle w:val="Normal"/>
        <w:autoSpaceDE w:val="false"/>
        <w:spacing w:before="266" w:after="0"/>
        <w:ind w:right="49" w:firstLine="284"/>
        <w:jc w:val="both"/>
        <w:rPr>
          <w:rFonts w:ascii="Arial" w:hAnsi="Arial" w:cs="Arial"/>
        </w:rPr>
      </w:pPr>
      <w:r>
        <w:rPr>
          <w:rFonts w:cs="Arial" w:ascii="Arial" w:hAnsi="Arial"/>
        </w:rPr>
        <w:t>Сущность этого руководства и то, как мужчина вашей жизни его напишет, определяется четырьмя факторами. Это, во-первых, ваша способность различать истинную цель духа, во-вторых, ваша способность увлечь нужного мужчину, обладающего нужной целью, в-третьих, ваша способность выработать у мужчины должное видение, и, в-четвертых - ваша способность отойти в сторону, позволив своему избраннику заявить свои права на силу мужского. Если это удастся, мужчина начнет писать руководство и вести вас к полному раскрытию вашего потенциала как женщины. Но только если это удастся.</w:t>
      </w:r>
    </w:p>
    <w:p>
      <w:pPr>
        <w:pStyle w:val="Normal"/>
        <w:autoSpaceDE w:val="false"/>
        <w:spacing w:before="266" w:after="0"/>
        <w:ind w:right="49" w:firstLine="284"/>
        <w:jc w:val="both"/>
        <w:rPr>
          <w:rFonts w:ascii="Arial" w:hAnsi="Arial" w:cs="Arial"/>
        </w:rPr>
      </w:pPr>
      <w:r>
        <w:rPr>
          <w:rFonts w:cs="Arial" w:ascii="Arial" w:hAnsi="Arial"/>
        </w:rPr>
        <w:t>Главная ответственность, ложащаяся на плечи каждой настоящей женщины, состоит в том, что, будучи представительницей тоналя, она не может ссылаться на свое неведение. Ей ни в коем случае нельзя "не знать как". Все мы приходим в этот мир "не-знающими-как", но затем медленно, но верно в нас начинает просыпаться понимание того, что если мы не "узнаем как", то так и умрем невежественными.</w:t>
      </w:r>
    </w:p>
    <w:p>
      <w:pPr>
        <w:pStyle w:val="Normal"/>
        <w:autoSpaceDE w:val="false"/>
        <w:spacing w:before="266" w:after="0"/>
        <w:ind w:right="49" w:firstLine="284"/>
        <w:jc w:val="both"/>
        <w:rPr>
          <w:rFonts w:ascii="Arial" w:hAnsi="Arial" w:cs="Arial"/>
        </w:rPr>
      </w:pPr>
      <w:r>
        <w:rPr>
          <w:rFonts w:cs="Arial" w:ascii="Arial" w:hAnsi="Arial"/>
        </w:rPr>
        <w:t>Все, что нам в действительности нужно сделать, - это открыться окружающему нас миру. Этот мир - женский и Великая Мать всего сущего всегда готова научить нас и показать нам путь при условии, что мы готовы открыть ей свое сердце и прислушаться к ее наставлениям. Пусть ваше видение предназначения духа будет основано на том, чему учит нас Великая Мать. Иными словами, вы как женщина должны воспитывать в себе способность отвечать жизни так, чтобы извлекать из нее все, что понадобится вам в вашем поиске женственности.</w:t>
      </w:r>
    </w:p>
    <w:p>
      <w:pPr>
        <w:pStyle w:val="Normal"/>
        <w:autoSpaceDE w:val="false"/>
        <w:ind w:right="49" w:firstLine="284"/>
        <w:jc w:val="both"/>
        <w:rPr>
          <w:rFonts w:ascii="Arial" w:hAnsi="Arial" w:cs="Arial"/>
        </w:rPr>
      </w:pPr>
      <w:r>
        <w:rPr>
          <w:rFonts w:cs="Arial" w:ascii="Arial" w:hAnsi="Arial"/>
        </w:rPr>
        <w:t>Я набросал вам карту той области, сквозь которую до вас прошло множество женщин, и если вы используете ее мудро, она принесет вам огромную пользу. Но помните, что как женщина, вы должны теперь составить план собственного поиска и выбрать собственное направление. Здесь вам поможет ваше чувство предназначения. Так что верьте своему видению этой цели, и прежде всего верьте в себя, ведь в конце концов эта вера - все, что у вас есть.</w:t>
      </w:r>
    </w:p>
    <w:p>
      <w:pPr>
        <w:pStyle w:val="Normal"/>
        <w:autoSpaceDE w:val="false"/>
        <w:ind w:right="49" w:firstLine="284"/>
        <w:jc w:val="both"/>
        <w:rPr>
          <w:rFonts w:ascii="Arial" w:hAnsi="Arial" w:cs="Arial"/>
        </w:rPr>
      </w:pPr>
      <w:r>
        <w:rPr>
          <w:rFonts w:cs="Arial" w:ascii="Arial" w:hAnsi="Arial"/>
        </w:rPr>
        <w:t>На своем пути вы встретите других женщин, ведущих тот же поиск, - идите с ними, пока вам с ними по дороге, ибо такое сотрудничество многому научит и вас и их.</w:t>
      </w:r>
    </w:p>
    <w:p>
      <w:pPr>
        <w:pStyle w:val="2"/>
        <w:rPr/>
      </w:pPr>
      <w:r>
        <w:rPr/>
        <w:t>Но помните, что женщины - всегда соперницы друг другу, так что если вы намерены преуспеть в своем поиске, то, как женщина, вдруг увидите, что вынуждены соперничать даже с лучшей подругой. Так устроила эволюция, поэтому не допускайте, чтобы это вас чересчур беспокоило. Помните также, что женщина есть непознанное, а потому является тайной даже для самой себя. Но всякая тайна бывает тайной лишь до тех пор, пока остается непознанной. Потому не пытайтесь открыть себя другой женщине, ибо в этом случае вы можете только разрушить свою истинную природу, а значит, перестанете быть той чудесной тайной, которая и являет собой истинную сущность женщины. Так что говорите, делитесь тем, что сочтете нужным, но всегда помните, что золотое правило настоящей женщины - дерзать, действовать и хранить молчание.</w:t>
      </w:r>
    </w:p>
    <w:sectPr>
      <w:type w:val="nextPage"/>
      <w:pgSz w:w="12240" w:h="15840"/>
      <w:pgMar w:left="1418"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66" w:after="266"/>
      <w:ind w:right="1056"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before="0" w:after="266"/>
      <w:ind w:right="1372"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spacing w:before="266" w:after="266"/>
      <w:ind w:right="633"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spacing w:before="266" w:after="266"/>
      <w:ind w:right="1584"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before="266" w:after="266"/>
      <w:ind w:right="1161"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spacing w:before="266" w:after="266"/>
      <w:ind w:right="1478"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spacing w:before="266" w:after="266"/>
      <w:ind w:right="1267" w:hanging="0"/>
      <w:jc w:val="center"/>
      <w:outlineLvl w:val="6"/>
    </w:pPr>
    <w:rPr>
      <w:rFonts w:ascii="Arial" w:hAnsi="Arial" w:cs="Arial"/>
      <w:b/>
      <w:bC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739"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266" w:after="0"/>
      <w:ind w:right="1478" w:firstLine="284"/>
      <w:jc w:val="both"/>
    </w:pPr>
    <w:rPr>
      <w:rFonts w:ascii="Arial" w:hAnsi="Arial" w:cs="Arial"/>
    </w:rPr>
  </w:style>
  <w:style w:type="paragraph" w:styleId="2">
    <w:name w:val="Основной текст с отступом 2"/>
    <w:basedOn w:val="Normal"/>
    <w:qFormat/>
    <w:pPr>
      <w:autoSpaceDE w:val="false"/>
      <w:ind w:right="49" w:firstLine="284"/>
      <w:jc w:val="both"/>
    </w:pPr>
    <w:rPr>
      <w:rFonts w:ascii="Arial" w:hAnsi="Arial" w:cs="Arial"/>
    </w:rPr>
  </w:style>
  <w:style w:type="paragraph" w:styleId="21">
    <w:name w:val="Основной текст 2"/>
    <w:basedOn w:val="Normal"/>
    <w:qFormat/>
    <w:pPr>
      <w:autoSpaceDE w:val="false"/>
      <w:ind w:right="1161"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5:51:00Z</dcterms:created>
  <dc:creator>Max KLM</dc:creator>
  <dc:description>http://castaneda.dzr.ru</dc:description>
  <cp:keywords>Все загадки Карлоса Кастанеды</cp:keywords>
  <dc:language>en-US</dc:language>
  <cp:lastModifiedBy>Max KLM</cp:lastModifiedBy>
  <dcterms:modified xsi:type="dcterms:W3CDTF">2002-05-10T16:03:00Z</dcterms:modified>
  <cp:revision>9</cp:revision>
  <dc:subject/>
  <dc:title>О ЖЕНСТВЕННОСТИ</dc:title>
</cp:coreProperties>
</file>