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2"/>
        </w:rPr>
        <w:t xml:space="preserve">Алексей Петрович Ксендзюк - </w:t>
      </w:r>
      <w:r>
        <w:rPr>
          <w:b/>
          <w:color w:val="000000"/>
          <w:sz w:val="22"/>
        </w:rPr>
        <w:t>Тайна Карлоса Кастанеды. Анализ магического знания дона Хуана: теория и практика (отрывок из книги)</w:t>
      </w: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Copyright: Одесса "Хаджибей" 1995 </w:t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 xml:space="preserve"> </w:t>
      </w:r>
    </w:p>
    <w:p>
      <w:pPr>
        <w:pStyle w:val="Normal"/>
        <w:jc w:val="both"/>
        <w:rPr/>
      </w:pP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 xml:space="preserve">Глава 4. </w:t>
      </w:r>
    </w:p>
    <w:p>
      <w:pPr>
        <w:pStyle w:val="Normal"/>
        <w:jc w:val="both"/>
        <w:rPr/>
      </w:pPr>
      <w:r>
        <w:rPr>
          <w:color w:val="000000"/>
          <w:sz w:val="22"/>
        </w:rPr>
        <w:tab/>
        <w:br/>
      </w:r>
      <w:r>
        <w:rPr>
          <w:b/>
          <w:color w:val="000000"/>
          <w:sz w:val="22"/>
        </w:rPr>
        <w:t>Часть 2. Растения силы</w:t>
      </w: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 К полному разочарованию сторонников психоделического "просветления", Карлос Кастанеда уделяет внимание галлюциногенам лишь в первых двух книгах - "Уроки дона Хуана" и "Отдельная реальность". Поэтому можно сказать, что с точки зрения обывателя эти сочинения Кастанеды наиболее "мистичны"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Всем, разумеется, известно, что наркотические или психотропные вещества издавна употреблялись магами, оккультистами и медиумами. Прежде всего, надо разобраться, какой тип "одурманивания" психики продуктивен для магии, а какой - просто доставляет экзотические переживания и своеобразное удовольствие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Можно принять за аксиому тот факт, что любое отравление мозга, сопровождаемое нарушением процесса его биоэнергетического метаболизма, с неизбежностью вызывает изменение режима восприятия. Выше мы указывали, что даже обычное голодание, переутомление, бессонница, монотонные и бессмысленные действия способны нарушать работу перцептуального механизма. В этом нет ничего нового: и древние шаманы постились, отказывались спать, плясали до полного изнеможения, и нынешние сектанты таскают вериги, кружатся на одном месте, истязают плоть. Одни и те же внешние приемы последовательно применяются из века в век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Но употребление ядов - особая статья. Шаманы Севера, скажем, предпочитают настой из свежих мухоморов - микоатропин, содержащийся в грибах, вызывает иногда сильные галлюцинации. Ведьмы всех времен и народов "обожали" дурман, белену - по тем же причинам. Азиатские мистики (из тех, кто не просто "ловит кайф") традиционно употребляют анашу, иногда - опиум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Конечно, не все из перечисленных растений содержат наркотические вещества. Строго говоря, к наркотикам медицина должна относить только вещества, вызывающие у потребителя пристрастие, а вслед за ним - биохимическую зависимость. Мухоморы, дурман, белена, пресловутая цикута это все, скорее, объекты вожделения для токсикоманов, которым по той же причине подходит и клей, и бензин, и ацетон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Мистики же всегда использовали свои зелья для особых, эзотерических действий - вызывания духов, осуществления магических влияний, прорицаний и т.п. Скучающая молодежь не любит антропологических исследований, иначе узнала бы много интересного о "кайфе предков" Вот, скажем, Э. Б. Тайлор в книге "Первобытная культура" сообщает, что в Америке индейцы для магических целей часто пользовались самым обычным табаком. Антиникотиновая кампания в те времена не произвела бы на них должного впечатления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Однако, все по порядку: "Колумб наблюдал существовавшую на Вест-Индском архипелаге религиозную церемонию, заключавшуюся в том, что на голову идола ставилось блюдо с порошком когобы, который вдыхался через посредство двух стеблей тростника, вставлявшихся в ноздри. Далее, Пане описывает, как тамошний жрец, призванный к больному, вступает в общение с духами, нанюхавшись когобы до того, "что, опьянев, не знает, что делает, и говорит страшную нелепицу, считающуюся разговором с "цеми", которые, по утверждению жреца, и являются виновниками болезни." На Амазонке племя омагва до новейшего времени употребляло наркотические растения, которыми вызывают опьянение, длящееся целые сутки и сопровождающееся необыкновенными видениями. Из одного такого растения они получают порошок "курупа", который нюхают, как табак, посредством тростинки в форме буквы Y. Сходство названий и обычаев ясно указывает на связь между омагва и антильскими островитянами. Калифорнийские индейцы дают детям наркотическое питье, чтобы получить на основании их видений сведения о неприятеле. Мундуруку в Северной Бразилии, желая обнаружить убийцу, дают такое питье духовидцам, чтобы преступник явился им во сне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Индейцы дариен кормили детей семенами Datum Sanguinea, чтобы вызвать у них пророческий бред, в котором они видели скрытые сокровища. В Перу жрецы, разговаривавшие с "гуака", или фетишами, имели обыкновение приводить себя в экстатическое состояние наркотическим напитком "тонка" из того же растения, вследствие чего последнее называлось "гуакакача", фетишем-травой. Мексиканские жрецы, по-видимому, также употребляли мазь или напиток из семян "ололиуки", вызывавших бред и видения. Табак употребляли с той же целью в обеих Америках. Вообще следует заметить, что первобытные народы курят табак ради полного опьянения, и с этой целью глотают дым. Колдуны бразильских племен приводили себя в экстаз во время конвульсионных оргий курением табака и видели при этом духов. Поэтому неудивительно, что табак стал называться у них "священной травой". На этом же основании североамериканские индейцы считали табачную наркотизацию сверхъестественным экстазом, а грезы в этом состоянии - наитием. Такие воззрения делают понятной следующую замечательную церемонию делаваров. Во время празднества в честь бога огня и двенадцати прислуживающих ему "маниту" внутри жертвенного дома сооружался шалаш сделанный из двенадцати палок, связанных у верхушки и покрытых одеялами. Высотой он был приблизительно в рост человека. По окончания праздника шалаш этот нагревался докрасна раскаленными камнями, и в него помещалось двенадцать человек. Один из стариков бросал на камни табак, и, когда страдальцы доходили до крайних пределов удушья от табачного дыма и жара, их вытаскивали обыкновенно в бессознательном состоянии." А теперь из Америки вернемся в Евразию: "Не останавливаясь на древнеарийском обоготворении наркотического налитка, послужившего оригиналом божественной сомы индусов и божественной хаомы персов, а также на пьяных оргиях поклонников Диониса в древней Греции, мы обнаруживаем в древнем мире точное подражание низшей культуре в употреблении вызывающих экстаз лекарственных средств. Таковы настои, описываемые Плинием как напитки, вызывающие бред и видения, лекарства, упоминаемые Гезихием, при помощи которых вызывалась Геката, средневековые мази ведьм, дававшие пациенту способность видеть призраков или переносившие его на шабаш и помогавшие ему оборачиваться зверем. Употребление подобных средств сохранилось до сих пор у персидских дервишей. Эти мистики - не только потребители опиума, подобно множеству своих соотечественников, но они курят еще гашиш, и это средство доводит их до состояния экзальтации, сопровождающегося очень живыми и яркими галлюцинациями. Человеку в подобном состоянии, говорит д-р Полак, маленький камешек на дороге кажется огромной глыбой, через которую едва можно перебраться, водосточная канава - такой широкой рекой, что он требует лодку для перевоза. Человеческий голос звучит в его ушах, как гром, он воображает, что у него есть крылья, которые поднимают его от земли. На эти экстатические эффекты, в которых чудеса становятся обычным делом, в Персии смотрят как на высшие религиозные проявления, и лица, подверженные им, равно как и их поведение, считаются святыми и находят последователей." (Э. Б. Тайлор. Первобытная культура, сс. 487-488.) Как видите, в наркотических экстазах, доставляющих наслаждение, много бреда и нелепостей. С другой стороны, причудливые церемонии духовидцев, использующих психотропные вещества, вызывают удовольствие весьма сомнительное. Это теперь, в кругах гедонистической молодежи Запада, появилось модное выражение "nice trip" - т.е. "приятное путешествие, совершенное под воздействием ЛСД". А если не "приятное", то кому и зачем оно нужно?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Правда, есть особая категория химических агентов, которые, вторгаясь в нашу психику, совершают совершенно необычную работу. Об их природе и о механизме их действия написано много. Ученые классификаторы объединили эту совокупность веществ в т.н. "группу больших психоделиков". Обычно сюда относят диэтиламид лизергиновой кислоты (ЛСД-25), мескалин (содержащийся в кактусе Lophophora Williamsi) и псилоцибин - яд, выделяемый из некоторых видов грибов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Прежде всего, "большие психоделики" не особенно радуют нас наркотической эйфорией. Они мало способны вызывать пристрастие и зависимость, но зато превосходят все остальные алкалоиды в области изменения способов человеческого восприятия. Даже то незначительное удовольствие, которое они могут вызвать, связано не с биохимической стимуляцией "центра наслаждения" (как это свойственно опиатам или продуктам конопли), а скорее с расслаблением перцептуального аппарата, что, в свою очередь, может привести к временному "снятию" экзистенциального конфликта. (Кстати, далеко не всегда. Дж. Лилли, исследовавший ЛСД-25, рассказывает по этому поводу поучительную историю. Приняв препарат под тяжелым впечатлением от семейной ссоры, он не только не расслабился, как это произошло бы с любителем морфия, но и впал в состояние "глубочайшей депрессии", чуть не повлекшей за собой бессознательный суицид. (Подробнее см.: Лилли Дж. Центр циклона. Гл. 1-2.) Пример Лилли как раз иллюстрирует уже общепризнанное положение, что "большие психоделики" не служат для удовольствий - они только что-то "делают" с нашим _вниманием_: это и производит неизгладимое впечатление, наполняя тривиальный до этого опыт яркими и (что особенно важно!) экзистенциально значимыми для личности галлюцинациями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Мы полагаем, что и здесь имеет место процесс, в чем-то схожий с восточными психотехниками типа "свидетель". Ввиду того, что наркотическое опьянение "большими психоделиками" выражено совсем незначительно, способность к концентрации внимания и свободному манипулированию им мало страдает от получаемой интоксикации. Контроль над осознанием перцепции позволяет проделывать некоторые последовательности интеллектуальных действий, почти не совершая ошибок. Кроме того, есть еще важное отличие - внимание может быть свободно направлено вовне, а не только вглубь себя, как это бывает у ортодоксальных медитаторов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Впрочем, главный грех измененного состояния сознания, вызванного как психоделиками, так и интроспективным созерцанием, неустраним: внимание опять-таки теряет ориентиры и не способно отличать эндогенные образы (воспоминания, фантазии, ожидания) от экзогенных (сенсорных сигналов, продуцируемых внешней Реальностью). Однако в случае с психоделическим "бредом" у внимания есть выбор; более того, благодаря некоторому сохранению контроля, у него есть шанс все же отличить мечту от Реальности пусть не всегда, не целиком и не достаточно ясно, но и об этом забывать не стоит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Олдос Хаксли, проанализировав свои переживания после опыта с мескалином (алкалоид кактуса Lophophora Williamsi - великого "учителя Мескалито", как выражался дон Хуан), записал следующие наблюдения, которые, как мы увидим позже, окажутся нам полезными: "1) Способность к воспоминанию и "последовательному мышлению" уменьшается или совсем исчезает. (Прослушав записи моих разговоров, происходивших под воздействием мескалина, я не обнаружил, что был тогда глупее, чем в своем обычном состоянии.) 2) Зрительные впечатления в значительной степени усиливаются, глазу открывается та чистота восприятия, которая имела место в детстве, когда чувство не было еще автоматически подчинено идее. Интерес к пространственным отношениям снижается, а интерес ко времени падает почти до нуля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3) Несмотря на то, что интеллекту вреда не наносится, а восприятие становится намного совершеннее, воля претерпевает глубокие изменения в худшую сторону. Принявшие мескалин не видят смысла в каких-либо действиях и находят причины, в обычном состоянии побуждающие их к действиям и страданиям, глубоко неинтересными. Они не могут волноваться из-за этих причин, так как находятся более занимательные вещи, о которых стоит подумать. </w:t>
      </w:r>
    </w:p>
    <w:p>
      <w:pPr>
        <w:pStyle w:val="Normal"/>
        <w:jc w:val="both"/>
        <w:rPr/>
      </w:pPr>
      <w:r>
        <w:rPr>
          <w:color w:val="000000"/>
          <w:sz w:val="22"/>
        </w:rPr>
        <w:tab/>
        <w:t xml:space="preserve">4) Эти более занимательные вещи могут переживаться как существующие "вовне" (это было со мной) или "внутри", или в обоих мирах - внешнем и внутреннем, одновременно либо последовательно. То, что эти вещи действительно более занимательны, всем принимавшим мескалин кажется очевидным, если у них здоровая печень и спокойный ум." Легко заметить, как "ключевые стереотипы" тоналя, его _основные идеи_ дезактуализируются. Тональ "слабеет" прямо на стазах: снижается способность к "внутреннему диалогу" (1); идеи непрерывности, ожидаемости и стабильности теряют свою жесткость и легко "соглашаются" с альтернативными идеями (что мы увидим из описания некоторых опытов Хаксли, приводимых ниже); мотивация действия, порождаемая фиксированным "образом себя" сводится к нулю (3); а пространственно-временная координация, отвечающая за синхронность и полноту описания мира, теряет смысл (2). Кроме того, мы сталкиваемся здесь с тем же явлением - "переполнением информацией" тоналя, - как и в техниках по остановке внутреннего диалога, предлагаемых доном Хуаном. Обо всех вышеперечисленных эффектах можно прочитать и у других ученых, исследующих "измененные состояния сознания". (См. например: Altered States of Consciousness. Ed. by Charles T. Tart. New York. 1972.) Олдос Хаксли свидетельствует об обогащении своего восприятия так: "Исследователь обратил мое внимание на мебель. Маленький столик для пишущей машинки стоял в центре комнаты. За ним, если смотреть от меня, находился плетеный стул, а еще дальше - конторка. Эти три предмета образовали замысловатую структуру из горизонталей, вертикалей и диагоналей - структуру тем более интересную, что ее невозможно было понять с точки зрения пространственных отношений. Я не смотрел на свою мебель как прагматик, которому нужно сидеть на стульях или писать за столом, но и не как кинооператор или фиксирующий научный прибор. Я смотрел, как чистый эстет, которого интересует только форма и расположение форм внутри поля зрения или на холсте картины. &lt;.. .&gt; Вот, например, ножки этого стула - как чудесна их округлость, а их полированная гладкость просто сверхъестественна! Я провел несколько минут (или несколько веков?), и при этом не только созерцал эти бамбуковые ножки, но и реально был ими, или, точнее, находился в них." (Huxley A. The doors of perception.) Гипнотическую, завораживающую глубину обнаружили самые тривиальные вещи: книги, стоящие на полках, собственные брюки, закат солнца над равнинами Калифорнии..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Опыт Карлоса Кастанеды, безусловно, гораздо драматичнее, и, несомненно, дон Хуан приложил к этому руку. Он стремился предъявить ученику более широкий участок спектра Реальности, распахнуть перед ним такие бездны, чтобы его тональ никогда уже не вернулся к своей самоуверенности и самодовольству. В абсолютном одиночестве Мескалито продемонстрировал на кактусовом поле весь груз обусловленности и бессмысленности человеческого тоналя) сквозь обломки которого льется бесценный свет Реальности: "От каждого пейотного кактуса на поле исходил голубоватый мерцающий свет. Один кактус светился особенно ярко. Я сел перед ним и начал петь ему свои песни. Тут из растения вышел Мескалито - та же фигура в виде человека, которую я видел раньше. Он взглянул на меня. С большим чувством (совершенно необычным для человека моего темперамента) я пел ему свои песни. К ним примешивалась уже знакомая мне музыка - звуки флейт или ветра. Как и два года назад, он беззвучно спросил: "Чего ты хочешь?" Я заговорил очень громко. Я сказал - я знаю, что в моей жизни и в моих поступках чего-то не хватает, но не могу обнаружить, чего же именно. Я смиренно просил его сказать мне, что у меня неладно, и еще сказать свое имя, чтобы я мог позвать его, когда буду в нем нуждаться. Он взглянул на меня. Его рот вы тянулся, как тромбон, до самого моего уха. И он сказал мне свое имя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Внезапно я увидел отца. Он стоял посреди пейотного поля, но поле исчезло, и вся сцена переместилась в старый дом, где прошло мое детство. Я стоял с отцом у смоковницы. Я обнял его и стал торопливо говорить ему все, чего никогда не мог ему сказать. Каждая мысль была законченной и исчерпывающей. Было так, словно у нас в самом деле нет времени и нужно сказать все сразу. Я говорил что-то совершенно потрясающее, говорил о чувствах, которые к нему испытывал, - что-то такое, о чем при обычных обстоятельствах никогда не посмел заикнуться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Отец не отвечал. Он просто слушал, а потом исчез. И я снова был один, я плакал от печали и раскаяния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Я пошел через пейотное поле, выкликая имя, которому меня научил Мескалито. Что-то появилось из странного, похожего на звездный, света на кактусе. Это был длинный светящийся предмет - что-то вроде палки из света, величиной с человека. На мгновение он осветил все поле ярким светом, желтоватым или янтарным; затем озарил все небо, отчего получилось необычайное, чудесное зрелище. Я подумал, что если буду смотреть, то ослепну. Я зажмурился и спрятал лицо в ладонях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Я безошибочно знал, что Мескалито велит мне съесть еще один бутон. Но как же это сделать, подумал я, у меня ведь нет ножа, чтобы его срезать. "Съешь прямо с земли", - сказал он мне тем же необычным образом. Я лег на живот и стал жевать верхушку растения. Оно согрело и ободрило меня. Все мое тело, каждая его клетка согрелась и выпрямилась. Все ожило. Все состояло из сложных и тонких деталей, и в то же время все было таким простым. Я был повсюду: я мог видеть все, что вверху, и все, что внизу, и все вокруг одновременно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Это непередаваемое чувство я испытывал как раз столько времени, чтобы успеть его осознать. Затем его вытеснил гнетущий страх, который пусть не мгновенно, но все же достаточно быстро и неумолимо овладел мною. Сначала в мой чудесный мир безмолвия ворвались острые звуки, но я не обратил на это внимание. Затем звуки стали громче и назойливей, как будто надвигались на меня. И постепенно исчезло недавнее чувство, когда я плавал в мире целостном, безразличном и прекрасном. Звуки выросли в гигантские шаги. Что-то громадное дышало и двигалось вокруг меня. Я понял, что оно за мной охотится. Я побежал и спрятался под валуном, пытаясь оттуда определить, что же меня преследует. На мгновение я выглянул из своего убежищу, и тут преследователь, кто бы он ни был, на меня бросился. Он был похож на морскую водоросль. Водоросль бросилась на меня. Я думал, что буду раздавлен ее весом, но оказался в какой-то выбоине или впадине. Я видел, что водоросль покрыла не всю поверхность земли вокруг камня. Под валуном остался клочок свободного пространства. Я старался вжаться под камень. Я видел капающие с водоросли огромные капли слизи. Я "знал", что это секреторная жидкость - пищеварительная кислота, чтобы меня растворить. Капля упала мне на руку; я пытался стереть кислоту землей и смачивал ожог слюной, продолжая закапываться. В какое-то мгновение я почти растаял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Меня вытаскивали на свет. Я решил, что уже растворен водорослью. Я смутно заметил свет, который становился все ярче. Свет шел из-под земли, пока наконец не прорвался в то, в чем я узнал встающее из-за гор солнце." (I, 132-134) Каждое "психоделическое" переживание Кастанеды заново "оживляется" доном Хуаном - он стремится закрепить в сознании ученика свободу восприятия. Неважно, что из пережитого им действительно имеет смысл, а что отражает груз накопившихся проблем и предвзятостей. Смысл рассказов и воспоминаний в другом - мир можно воспринимать иначе, мир не связан нашим перцептивным шаблоном, он свободен и беспределен выо всем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Тот же урок заключался и в созерцании Реальности "глазами вороны" (I, 152-153), и в жутковатой аудиенции у мифического "стража другого мира", и тогда, когда Карлос неоднократно погружался в "зеленый туман" у оросительной канавы. Если вы ищете здесь скрытую информацию, обучение "тайному знанию", то вряд ли найдете: все это - способы "расшатать" тональ, "усмирить" его и в случав надобности заставить его покорно отойти в сторону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И нельзя не отметить - такие уроки пошли Кастанеде на пользу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"Помогли ли мне растения силы? - спросил я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- Конечно, - сказал он. - Они раскрыли тебя, остановив твой взгляд на мир. В этом растения силы оказывают такое же воздействие на тональ, как и правильный способ ходьбы. И то, и другое переполняет его информацией, и сила внутреннего диалога приходит к концу. Растения силы превосходно подходят для этой цели, но их применение оплачивается слишком дорого. Они наносят слишком большой вред телу. Это их недостаток, особенно дурмана." (IV, 247) (В работе с Кастанедой дон Хуан употреблял разновидность Datura innoxia - индейский дурман. Из наиболее активных алкалоидов выделен скополамин.) В мире растений силы легко заплутать, и дон Хуан часто предупреждает об этом. Древние мага нередко оказывались жертвами определенных пристрастии, вызываемых понравившимся растением. Их специфическая энергия давала им возможность многократно повторять один и тот же перцептивный опыт, служащий предметом мифа и поклонения (о биохимической зависимости мы здесь не говорим). В первых книгах Кастанеда не раз упоминает о том, что дон Хуан называл растения силы союзниками, что поневоле вызывало в сознании ученика антропоморфный образ. Союзник, будучи энергетической формой из пространства, недоступного обычному восприятию, никак не связан с растением или психотропным веществом. Однако они, бывает, сопровождают друг друга. "Растения силы подводят ученика непосредственно к нагуалю, а союзник является одним из его аспектов..." (IV, 247) В разделе "Реальность нагуаля" мы будем особо рассматривать союзников как источник специальной энергии, сообщающей магу способность действовать в силовом поле Реальности. Растения силы - не единственный путь приближения к ним, но соблазнительный из-за своей доступности, легкости, так как требует сравнительно невысокого уровня самодисциплины. И все же путь растений вряд ли стоит рекомендовать: беспризорный тональ, получив доступ к новым полям перцепции, ничтоже сумняшеся превращает их в настоящий сумасшедший дом. Разнообразные "видения" Кастанеды тому яркий пример. То, что его тональ уцелел, - заслуга изумительного мастера. "После целой жизни борьбы я знаю, что действительно важным является не просто научиться новому описанию, но прибыть к целостности самого себя. Следует прибыть к нагуалю, не покалечив тоналя и, превыше всего, не покалечив своего тела. Ты принимал эти растения, следуя точным этапам, через которые прошел я сам. Единственным отличием было то, что я остановился, когда решил, что ты накопил достаточно взглядов на нагуаль. Именно по этой причине я никогда не хотел обсуждать с тобой твои встречи с растениями силы и не позволял тебе иметь навязчивую идею относительно них. Не было смысла строить схемы того, о чем нельзя говорить. Эnо были настоящие экскурсии в нагуаль, в неизвестное." (IV, 248-249) Взаимодействие "неусмиренного" тоналя с перцептивным освобождением может давать результаты дисгармонические и неожиданные. Помните оговорку Хаксли - "если у них здоровая печень и спокойный ум"? Насчет "здоровой печени" мы еще можем побеспокоиться, но вот "спокойный ум" без специальной тренировки дается крайне немногим. Весь эгоистический "мусор", пропитанный соками биологически эволюционирующего хищника ("наш взгляд - взгляд хищника"), все наши амбиции, страсти, агрессия и страх выползают на поверхность существа, а его "одурманенный" тональ уже не знает, где внешнее и где внутреннее. И второе внимание, размахивающее дубиной первобытного охотника, может "резонировать" с энергиями разрушительными и пагубными. Ла Горда, одна из учениц дона Хуана, разъяснила Карлосу опасность его положения таким образом: "Мы собирали его {второе внимание - А. К.} посредством сновидения, а ты сделал это при помощи своих растений силы. Нагваль сказал, что эти растения собрали угрожающую сторону твоего второго внимания в одну глыбу, и что это и есть та фигура, которая выходит из твоей головы. Он сказал, что это случается с магами, которым дают растения силы. Если они не умирают, то растения силы закручивают их второе внимание в эту устрашающую фигуру". (V, 563) Словом, дело не в здоровой печени, не в грозящей токсикомании, которая повсюду мерещится наркологам, не в биохимической зависимости и снижении трудоспособности (на что сетуют социологи и блюстители "нравственного здоровья" нации). Мрачная власть полуживотного эго распрямляет крылья и распускает когти, чтобы крушить, подавлять, устрашать и подчинять все вокруг себя - все, что не есть оно. Обычный человек, получивший доступ ко второму вниманию, и есть полноценный "черный маг", враг рода людского. И если уж вспоминать Сатану, то именно здесь его укрывище, - логово ненасытного Зверя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Когда Карлос "остановил мир" (т.е. вышел из-под власти тоналя), не прибегая ни к загадочному кактусу, ни к дурману, ни к "курительной смеси" дона Хуана, он понял важную вещь: растения силы не так уж важны в магии, и, возможно, больше никогда ему не потребуются. "С полной очевидностью я осознал: мое первоначальное предположение относительно принципиального значения психотропных растений - ошибка. Они вовсе не являются важным аспектом магического описания мира, они лишь помогают свести воедино разрозненные части этого описания. Просто в силу особенностей характера я был не в состоянии воспринимать эти части без помощи растений. Упорно цепляясь за привычную версию реальности, я был глух и слеп к тому, что дон Хуан пытался внедрить в мое сознание. И только эта моя нечувствительность заставляла его использовать в моем обучении психотропные средства." (III, 447) Еще более откровенно рассказывает Кастанеда о своем "прозрении" в интервью Сэму Кину: "Дон Хуан использовал психотропные средства только в начале моего обучения, поскольку я был, по его словам, слишком самонадеян и "заторможен". Я держался за свое описание мира, как утопающий за соломинку. Психотропные средства создали брешь в моей защите - системе глосс. Моя догматическая уверенность была разрушена." Апологеты ЛСД-революции утверждали в свое время, что только психоделики способны кардинальным образом преодолеть пропасть, лежащую между "я" (эго) и действительностью, что только с их помощью человек обретет, наконец, изумительную яркость и чистоту восприятия, постигнет великолепие Вселенной и позабудет горечь "отделенного" существования - свою неудовлетворенность, беды, страдания и заботы. Национальные правительства не приняли эту идею - политики и экономисты хорошо знают, что личности, лишенные эго, перестают быть социумом, и тогда "история прекращает течение свое". Не стоит, однако, уповать на успехи химии. (Тем более, что Хаксли сообщает нам о давно известном факте: мескалин и адреналин имеют сходную химическую структуру. А "затем было сделано открытие, что адренохром, являющийся продуктом распада адреналина, может вызывать многие симптомы из тех, что наблюдаются при отравлении мескалином. Но адренохром, вероятно, возникает спонтанно в человеческом теле. Другими словами, каждый из нас может вырабатывать химический продукт, ничтожная доза которого вызывает глубокие изменения в сознании... - The Doors of Perception.) Сэм Кин тоже пытается понять, есть ли различие между психоделическим опытом и переживаниями Кастанеды в смысле "слияния со Вселенной" и "повышенной яркости восприятия": "С. К.: По-видимому, психотропные средства на какое-то время устраняют границу между "я" и миром, и дают возможность мистического слияния с природой. Во многих культурах, сохранивших интуицию общности человека и природы, также предусматривалось церемониальное использование психотропных средств. Был ли Ваш магический опыт без их использования аналогичным тому, когда Вы принимали пейот, "дымок" и "траву дьявола"? </w:t>
      </w:r>
    </w:p>
    <w:p>
      <w:pPr>
        <w:pStyle w:val="Normal"/>
        <w:jc w:val="both"/>
        <w:rPr/>
      </w:pPr>
      <w:r>
        <w:rPr>
          <w:color w:val="000000"/>
          <w:sz w:val="22"/>
        </w:rPr>
        <w:tab/>
        <w:t xml:space="preserve">К. К.: Не только аналогичным, но гораздо более интенсивным. Каждый раз, когда я принимал психотропные растения, я помнил об этом, и у меня была, таким образом, постоянная возможность подвергнуть сомнению достоверность испытываемого опыта. Но когда, например, со мной разговаривал койот, у меня не было никакой такого рода защиты. Я не мог истолковать это каким-либо рациональным образом. Я в самом деле остановил мир, и на короткое время вышел за пределы привычной западно-европейской системы описания." (Из интервью в "Psychology Today".) </w:t>
      </w:r>
      <w:r>
        <w:rPr>
          <w:sz w:val="22"/>
        </w:rPr>
        <w:b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9:15:00Z</dcterms:created>
  <dc:creator>1</dc:creator>
  <dc:description/>
  <dc:language>en-US</dc:language>
  <cp:lastModifiedBy>1</cp:lastModifiedBy>
  <dcterms:modified xsi:type="dcterms:W3CDTF">2003-11-03T09:16:00Z</dcterms:modified>
  <cp:revision>1</cp:revision>
  <dc:subject/>
  <dc:title>Алексей Петрович Ксендзюк - Тайна Карлоса Кастанеды</dc:title>
</cp:coreProperties>
</file>