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Cs w:val="22"/>
        </w:rPr>
      </w:pPr>
      <w:r>
        <w:rPr>
          <w:szCs w:val="22"/>
        </w:rPr>
        <w:t>КРАЙОН</w:t>
      </w:r>
    </w:p>
    <w:p>
      <w:pPr>
        <w:pStyle w:val="Style12"/>
        <w:rPr>
          <w:szCs w:val="22"/>
        </w:rPr>
      </w:pPr>
      <w:r>
        <w:rPr>
          <w:szCs w:val="22"/>
        </w:rPr>
      </w:r>
    </w:p>
    <w:p>
      <w:pPr>
        <w:pStyle w:val="1"/>
        <w:rPr>
          <w:rFonts w:ascii="Times New Roman" w:hAnsi="Times New Roman" w:cs="Times New Roman"/>
          <w:szCs w:val="22"/>
        </w:rPr>
      </w:pPr>
      <w:r>
        <w:rPr>
          <w:rFonts w:cs="Times New Roman" w:ascii="Times New Roman" w:hAnsi="Times New Roman"/>
          <w:szCs w:val="22"/>
        </w:rPr>
        <w:t xml:space="preserve">КНИГА  ТРЕТЬЯ.  АЛХИМИЯ  ЧЕЛОВЕЧЕСКОГО  ДУХА </w:t>
      </w:r>
    </w:p>
    <w:p>
      <w:pPr>
        <w:pStyle w:val="Style12"/>
        <w:rPr>
          <w:rFonts w:ascii="Times New Roman" w:hAnsi="Times New Roman" w:cs="Times New Roman"/>
          <w:szCs w:val="22"/>
        </w:rPr>
      </w:pPr>
      <w:r>
        <w:rPr>
          <w:rFonts w:cs="Times New Roman"/>
          <w:szCs w:val="22"/>
        </w:rPr>
      </w:r>
    </w:p>
    <w:p>
      <w:pPr>
        <w:pStyle w:val="2"/>
        <w:rPr>
          <w:szCs w:val="22"/>
        </w:rPr>
      </w:pPr>
      <w:r>
        <w:rPr>
          <w:szCs w:val="22"/>
        </w:rPr>
        <w:t>Руководство по переходу человечества в новую эру</w:t>
      </w:r>
    </w:p>
    <w:p>
      <w:pPr>
        <w:pStyle w:val="Style12"/>
        <w:rPr>
          <w:szCs w:val="22"/>
        </w:rPr>
      </w:pPr>
      <w:r>
        <w:rPr>
          <w:szCs w:val="22"/>
        </w:rPr>
      </w:r>
    </w:p>
    <w:p>
      <w:pPr>
        <w:pStyle w:val="Style12"/>
        <w:ind w:firstLine="5103"/>
        <w:jc w:val="left"/>
        <w:rPr/>
      </w:pPr>
      <w:r>
        <w:rPr>
          <w:b/>
          <w:szCs w:val="22"/>
        </w:rPr>
        <w:t>Алхимия</w:t>
      </w:r>
      <w:r>
        <w:rPr>
          <w:szCs w:val="22"/>
        </w:rPr>
        <w:t xml:space="preserve"> -средневековая химическая философия,</w:t>
      </w:r>
    </w:p>
    <w:p>
      <w:pPr>
        <w:pStyle w:val="Style12"/>
        <w:ind w:firstLine="5103"/>
        <w:jc w:val="left"/>
        <w:rPr>
          <w:szCs w:val="22"/>
        </w:rPr>
      </w:pPr>
      <w:r>
        <w:rPr>
          <w:szCs w:val="22"/>
        </w:rPr>
        <w:t>целями которой были превращение неблагородных</w:t>
      </w:r>
    </w:p>
    <w:p>
      <w:pPr>
        <w:pStyle w:val="Style12"/>
        <w:ind w:firstLine="5103"/>
        <w:jc w:val="left"/>
        <w:rPr>
          <w:szCs w:val="22"/>
        </w:rPr>
      </w:pPr>
      <w:r>
        <w:rPr>
          <w:szCs w:val="22"/>
        </w:rPr>
        <w:t>металлов в золото, открытие «панацеи» (всеобщего</w:t>
      </w:r>
    </w:p>
    <w:p>
      <w:pPr>
        <w:pStyle w:val="Style12"/>
        <w:ind w:firstLine="5103"/>
        <w:jc w:val="left"/>
        <w:rPr/>
      </w:pPr>
      <w:r>
        <w:rPr>
          <w:szCs w:val="22"/>
        </w:rPr>
        <w:t>лекарства) и приготовление «эликсира долголетия».</w:t>
      </w:r>
    </w:p>
    <w:p>
      <w:pPr>
        <w:pStyle w:val="Style12"/>
        <w:rPr>
          <w:szCs w:val="22"/>
        </w:rPr>
      </w:pPr>
      <w:r>
        <w:rPr>
          <w:szCs w:val="22"/>
        </w:rPr>
      </w:r>
    </w:p>
    <w:p>
      <w:pPr>
        <w:pStyle w:val="2"/>
        <w:rPr>
          <w:szCs w:val="22"/>
        </w:rPr>
      </w:pPr>
      <w:r>
        <w:rPr>
          <w:szCs w:val="22"/>
        </w:rPr>
        <w:t>ОГЛАВЛЕНИЕ</w:t>
      </w:r>
    </w:p>
    <w:p>
      <w:pPr>
        <w:pStyle w:val="Style12"/>
        <w:rPr>
          <w:szCs w:val="22"/>
        </w:rPr>
      </w:pPr>
      <w:r>
        <w:rPr>
          <w:szCs w:val="22"/>
        </w:rPr>
      </w:r>
    </w:p>
    <w:sdt>
      <w:sdtPr>
        <w:docPartObj>
          <w:docPartGallery w:val="Table of Contents"/>
          <w:docPartUnique w:val="true"/>
        </w:docPartObj>
      </w:sdtPr>
      <w:sdtContent>
        <w:p>
          <w:pPr>
            <w:pStyle w:val="Contents1"/>
            <w:rPr>
              <w:szCs w:val="22"/>
            </w:rPr>
          </w:pPr>
          <w:r>
            <w:fldChar w:fldCharType="begin"/>
          </w:r>
          <w:r>
            <w:rPr>
              <w:b/>
              <w:szCs w:val="22"/>
              <w:lang w:val="en-US"/>
            </w:rPr>
            <w:instrText xml:space="preserve"> TOC \o "1-2" </w:instrText>
          </w:r>
          <w:r>
            <w:rPr>
              <w:b/>
              <w:szCs w:val="22"/>
              <w:lang w:val="en-US"/>
            </w:rPr>
            <w:fldChar w:fldCharType="separate"/>
          </w:r>
          <w:r>
            <w:rPr>
              <w:b/>
              <w:szCs w:val="22"/>
              <w:lang w:val="en-US"/>
            </w:rPr>
            <w:t>Предисловие к русскому изданию</w:t>
          </w:r>
          <w:r>
            <w:rPr>
              <w:szCs w:val="22"/>
              <w:lang w:val="en-US"/>
            </w:rPr>
            <w:tab/>
          </w:r>
          <w:hyperlink w:anchor="__RefHeading___Toc99215352">
            <w:r>
              <w:rPr>
                <w:rStyle w:val="IndexLink"/>
                <w:szCs w:val="22"/>
                <w:lang w:val="en-US"/>
              </w:rPr>
              <w:t>2</w:t>
            </w:r>
          </w:hyperlink>
        </w:p>
        <w:p>
          <w:pPr>
            <w:pStyle w:val="Contents1"/>
            <w:rPr>
              <w:szCs w:val="22"/>
            </w:rPr>
          </w:pPr>
          <w:r>
            <w:rPr>
              <w:b/>
              <w:szCs w:val="22"/>
            </w:rPr>
            <w:t>Предисловие</w:t>
          </w:r>
          <w:r>
            <w:rPr>
              <w:szCs w:val="22"/>
            </w:rPr>
            <w:tab/>
          </w:r>
          <w:hyperlink w:anchor="__RefHeading___Toc99215353">
            <w:r>
              <w:rPr>
                <w:rStyle w:val="IndexLink"/>
                <w:szCs w:val="22"/>
              </w:rPr>
              <w:t>3</w:t>
            </w:r>
          </w:hyperlink>
        </w:p>
        <w:p>
          <w:pPr>
            <w:pStyle w:val="Contents1"/>
            <w:rPr>
              <w:szCs w:val="22"/>
            </w:rPr>
          </w:pPr>
          <w:r>
            <w:rPr>
              <w:b/>
              <w:szCs w:val="22"/>
            </w:rPr>
            <w:t>Глава первая. Алхимия человека</w:t>
          </w:r>
          <w:r>
            <w:rPr>
              <w:szCs w:val="22"/>
            </w:rPr>
            <w:tab/>
          </w:r>
          <w:hyperlink w:anchor="__RefHeading___Toc99215355">
            <w:r>
              <w:rPr>
                <w:rStyle w:val="IndexLink"/>
                <w:szCs w:val="22"/>
              </w:rPr>
              <w:t>5</w:t>
            </w:r>
          </w:hyperlink>
        </w:p>
        <w:p>
          <w:pPr>
            <w:pStyle w:val="Contents2"/>
            <w:rPr>
              <w:szCs w:val="22"/>
            </w:rPr>
          </w:pPr>
          <w:r>
            <w:rPr>
              <w:szCs w:val="22"/>
            </w:rPr>
            <w:t>Великий переход</w:t>
            <w:tab/>
          </w:r>
          <w:hyperlink w:anchor="__RefHeading___Toc99215356">
            <w:r>
              <w:rPr>
                <w:rStyle w:val="IndexLink"/>
                <w:szCs w:val="22"/>
              </w:rPr>
              <w:t>7</w:t>
            </w:r>
          </w:hyperlink>
        </w:p>
        <w:p>
          <w:pPr>
            <w:pStyle w:val="Contents2"/>
            <w:rPr>
              <w:szCs w:val="22"/>
            </w:rPr>
          </w:pPr>
          <w:r>
            <w:rPr>
              <w:szCs w:val="22"/>
            </w:rPr>
            <w:t>Перемены на Земле</w:t>
            <w:tab/>
          </w:r>
          <w:hyperlink w:anchor="__RefHeading___Toc99215357">
            <w:r>
              <w:rPr>
                <w:rStyle w:val="IndexLink"/>
                <w:szCs w:val="22"/>
              </w:rPr>
              <w:t>8</w:t>
            </w:r>
          </w:hyperlink>
        </w:p>
        <w:p>
          <w:pPr>
            <w:pStyle w:val="Contents2"/>
            <w:rPr>
              <w:szCs w:val="22"/>
            </w:rPr>
          </w:pPr>
          <w:r>
            <w:rPr>
              <w:szCs w:val="22"/>
            </w:rPr>
            <w:t>Перемены с человечеством в целом</w:t>
            <w:tab/>
          </w:r>
          <w:hyperlink w:anchor="__RefHeading___Toc99215358">
            <w:r>
              <w:rPr>
                <w:rStyle w:val="IndexLink"/>
                <w:szCs w:val="22"/>
              </w:rPr>
              <w:t>9</w:t>
            </w:r>
          </w:hyperlink>
        </w:p>
        <w:p>
          <w:pPr>
            <w:pStyle w:val="Contents2"/>
            <w:rPr>
              <w:szCs w:val="22"/>
            </w:rPr>
          </w:pPr>
          <w:r>
            <w:rPr>
              <w:szCs w:val="22"/>
            </w:rPr>
            <w:t>Перемены в вас</w:t>
            <w:tab/>
          </w:r>
          <w:hyperlink w:anchor="__RefHeading___Toc99215359">
            <w:r>
              <w:rPr>
                <w:rStyle w:val="IndexLink"/>
                <w:szCs w:val="22"/>
              </w:rPr>
              <w:t>10</w:t>
            </w:r>
          </w:hyperlink>
        </w:p>
        <w:p>
          <w:pPr>
            <w:pStyle w:val="Contents1"/>
            <w:rPr>
              <w:szCs w:val="22"/>
            </w:rPr>
          </w:pPr>
          <w:r>
            <w:rPr>
              <w:b/>
              <w:szCs w:val="22"/>
            </w:rPr>
            <w:t>Глава вторая. Вопросы об алхимии человека</w:t>
          </w:r>
          <w:r>
            <w:rPr>
              <w:szCs w:val="22"/>
            </w:rPr>
            <w:tab/>
          </w:r>
          <w:hyperlink w:anchor="__RefHeading___Toc99215361">
            <w:r>
              <w:rPr>
                <w:rStyle w:val="IndexLink"/>
                <w:szCs w:val="22"/>
              </w:rPr>
              <w:t>15</w:t>
            </w:r>
          </w:hyperlink>
        </w:p>
        <w:p>
          <w:pPr>
            <w:pStyle w:val="Contents1"/>
            <w:rPr>
              <w:szCs w:val="22"/>
            </w:rPr>
          </w:pPr>
          <w:r>
            <w:rPr>
              <w:szCs w:val="22"/>
            </w:rPr>
            <w:t>Как пережить предсказанные перемены на Земле</w:t>
            <w:tab/>
          </w:r>
          <w:hyperlink w:anchor="__RefHeading___Toc99215362">
            <w:r>
              <w:rPr>
                <w:rStyle w:val="IndexLink"/>
                <w:szCs w:val="22"/>
              </w:rPr>
              <w:t>18</w:t>
            </w:r>
          </w:hyperlink>
        </w:p>
        <w:p>
          <w:pPr>
            <w:pStyle w:val="Contents1"/>
            <w:rPr>
              <w:szCs w:val="22"/>
            </w:rPr>
          </w:pPr>
          <w:r>
            <w:rPr>
              <w:b/>
              <w:szCs w:val="22"/>
            </w:rPr>
            <w:t>Глава третья. Три ченнелинга Крайона о человеке Новой Эры</w:t>
          </w:r>
          <w:r>
            <w:rPr>
              <w:szCs w:val="22"/>
            </w:rPr>
            <w:tab/>
          </w:r>
          <w:hyperlink w:anchor="__RefHeading___Toc99215364">
            <w:r>
              <w:rPr>
                <w:rStyle w:val="IndexLink"/>
                <w:szCs w:val="22"/>
              </w:rPr>
              <w:t>19</w:t>
            </w:r>
          </w:hyperlink>
        </w:p>
        <w:p>
          <w:pPr>
            <w:pStyle w:val="Contents1"/>
            <w:rPr>
              <w:szCs w:val="22"/>
            </w:rPr>
          </w:pPr>
          <w:r>
            <w:rPr>
              <w:szCs w:val="22"/>
            </w:rPr>
            <w:t>«12:12»</w:t>
            <w:tab/>
          </w:r>
          <w:hyperlink w:anchor="__RefHeading___Toc99215365">
            <w:r>
              <w:rPr>
                <w:rStyle w:val="IndexLink"/>
                <w:szCs w:val="22"/>
              </w:rPr>
              <w:t>20</w:t>
            </w:r>
          </w:hyperlink>
        </w:p>
        <w:p>
          <w:pPr>
            <w:pStyle w:val="Contents1"/>
            <w:rPr>
              <w:szCs w:val="22"/>
            </w:rPr>
          </w:pPr>
          <w:r>
            <w:rPr>
              <w:szCs w:val="22"/>
            </w:rPr>
            <w:t>Человек Новой Эры</w:t>
            <w:tab/>
          </w:r>
          <w:hyperlink w:anchor="__RefHeading___Toc99215366">
            <w:r>
              <w:rPr>
                <w:rStyle w:val="IndexLink"/>
                <w:szCs w:val="22"/>
              </w:rPr>
              <w:t>25</w:t>
            </w:r>
          </w:hyperlink>
        </w:p>
        <w:p>
          <w:pPr>
            <w:pStyle w:val="Contents1"/>
            <w:rPr>
              <w:szCs w:val="22"/>
            </w:rPr>
          </w:pPr>
          <w:r>
            <w:rPr>
              <w:szCs w:val="22"/>
            </w:rPr>
            <w:t>Заповеди блаженства</w:t>
            <w:tab/>
          </w:r>
          <w:hyperlink w:anchor="__RefHeading___Toc99215367">
            <w:r>
              <w:rPr>
                <w:rStyle w:val="IndexLink"/>
                <w:szCs w:val="22"/>
              </w:rPr>
              <w:t>32</w:t>
            </w:r>
          </w:hyperlink>
        </w:p>
        <w:p>
          <w:pPr>
            <w:pStyle w:val="Contents1"/>
            <w:rPr>
              <w:szCs w:val="22"/>
            </w:rPr>
          </w:pPr>
          <w:r>
            <w:rPr>
              <w:b/>
              <w:szCs w:val="22"/>
            </w:rPr>
            <w:t>Глава четвертая. Имплант</w:t>
          </w:r>
          <w:r>
            <w:rPr>
              <w:szCs w:val="22"/>
            </w:rPr>
            <w:tab/>
          </w:r>
          <w:hyperlink w:anchor="__RefHeading___Toc99215369">
            <w:r>
              <w:rPr>
                <w:rStyle w:val="IndexLink"/>
                <w:szCs w:val="22"/>
              </w:rPr>
              <w:t>36</w:t>
            </w:r>
          </w:hyperlink>
        </w:p>
        <w:p>
          <w:pPr>
            <w:pStyle w:val="Contents1"/>
            <w:rPr>
              <w:szCs w:val="22"/>
            </w:rPr>
          </w:pPr>
          <w:r>
            <w:rPr>
              <w:szCs w:val="22"/>
            </w:rPr>
            <w:t>Подробнее о новом даре Духа</w:t>
            <w:tab/>
          </w:r>
          <w:hyperlink w:anchor="__RefHeading___Toc99215370">
            <w:r>
              <w:rPr>
                <w:rStyle w:val="IndexLink"/>
                <w:szCs w:val="22"/>
              </w:rPr>
              <w:t>36</w:t>
            </w:r>
          </w:hyperlink>
        </w:p>
        <w:p>
          <w:pPr>
            <w:pStyle w:val="Contents1"/>
            <w:rPr>
              <w:szCs w:val="22"/>
            </w:rPr>
          </w:pPr>
          <w:r>
            <w:rPr>
              <w:szCs w:val="22"/>
            </w:rPr>
            <w:t>Письма читателей об импланте</w:t>
            <w:tab/>
          </w:r>
          <w:hyperlink w:anchor="__RefHeading___Toc99215371">
            <w:r>
              <w:rPr>
                <w:rStyle w:val="IndexLink"/>
                <w:szCs w:val="22"/>
              </w:rPr>
              <w:t>38</w:t>
            </w:r>
          </w:hyperlink>
        </w:p>
        <w:p>
          <w:pPr>
            <w:pStyle w:val="Contents1"/>
            <w:rPr>
              <w:szCs w:val="22"/>
            </w:rPr>
          </w:pPr>
          <w:r>
            <w:rPr>
              <w:b/>
              <w:szCs w:val="22"/>
            </w:rPr>
            <w:t>Глава пятая. Целительство Новой Эры</w:t>
          </w:r>
          <w:r>
            <w:rPr>
              <w:szCs w:val="22"/>
            </w:rPr>
            <w:tab/>
          </w:r>
          <w:hyperlink w:anchor="__RefHeading___Toc99215373">
            <w:r>
              <w:rPr>
                <w:rStyle w:val="IndexLink"/>
                <w:szCs w:val="22"/>
              </w:rPr>
              <w:t>47</w:t>
            </w:r>
          </w:hyperlink>
        </w:p>
        <w:p>
          <w:pPr>
            <w:pStyle w:val="Contents1"/>
            <w:rPr>
              <w:szCs w:val="22"/>
            </w:rPr>
          </w:pPr>
          <w:r>
            <w:rPr>
              <w:szCs w:val="22"/>
            </w:rPr>
            <w:t>Целительство при новой энергии</w:t>
            <w:tab/>
          </w:r>
          <w:hyperlink w:anchor="__RefHeading___Toc99215374">
            <w:r>
              <w:rPr>
                <w:rStyle w:val="IndexLink"/>
                <w:szCs w:val="22"/>
              </w:rPr>
              <w:t>47</w:t>
            </w:r>
          </w:hyperlink>
        </w:p>
        <w:p>
          <w:pPr>
            <w:pStyle w:val="Contents2"/>
            <w:rPr>
              <w:szCs w:val="22"/>
            </w:rPr>
          </w:pPr>
          <w:r>
            <w:rPr>
              <w:szCs w:val="22"/>
            </w:rPr>
            <w:t>Новые знания</w:t>
            <w:tab/>
          </w:r>
          <w:hyperlink w:anchor="__RefHeading___Toc99215375">
            <w:r>
              <w:rPr>
                <w:rStyle w:val="IndexLink"/>
                <w:szCs w:val="22"/>
              </w:rPr>
              <w:t>49</w:t>
            </w:r>
          </w:hyperlink>
        </w:p>
        <w:p>
          <w:pPr>
            <w:pStyle w:val="Contents1"/>
            <w:rPr>
              <w:szCs w:val="22"/>
            </w:rPr>
          </w:pPr>
          <w:r>
            <w:rPr>
              <w:szCs w:val="22"/>
            </w:rPr>
            <w:t>Новые инструменты</w:t>
            <w:tab/>
          </w:r>
          <w:hyperlink w:anchor="__RefHeading___Toc99215376">
            <w:r>
              <w:rPr>
                <w:rStyle w:val="IndexLink"/>
                <w:szCs w:val="22"/>
              </w:rPr>
              <w:t>49</w:t>
            </w:r>
          </w:hyperlink>
        </w:p>
        <w:p>
          <w:pPr>
            <w:pStyle w:val="Contents1"/>
            <w:rPr>
              <w:szCs w:val="22"/>
            </w:rPr>
          </w:pPr>
          <w:r>
            <w:rPr>
              <w:szCs w:val="22"/>
            </w:rPr>
            <w:t>Переключение полярности</w:t>
            <w:tab/>
          </w:r>
          <w:hyperlink w:anchor="__RefHeading___Toc99215377">
            <w:r>
              <w:rPr>
                <w:rStyle w:val="IndexLink"/>
                <w:szCs w:val="22"/>
              </w:rPr>
              <w:t>49</w:t>
            </w:r>
          </w:hyperlink>
        </w:p>
        <w:p>
          <w:pPr>
            <w:pStyle w:val="Contents1"/>
            <w:rPr>
              <w:szCs w:val="22"/>
            </w:rPr>
          </w:pPr>
          <w:r>
            <w:rPr>
              <w:szCs w:val="22"/>
            </w:rPr>
            <w:t>Магнетизм</w:t>
            <w:tab/>
          </w:r>
          <w:hyperlink w:anchor="__RefHeading___Toc99215378">
            <w:r>
              <w:rPr>
                <w:rStyle w:val="IndexLink"/>
                <w:szCs w:val="22"/>
              </w:rPr>
              <w:t>50</w:t>
            </w:r>
          </w:hyperlink>
        </w:p>
        <w:p>
          <w:pPr>
            <w:pStyle w:val="Contents1"/>
            <w:rPr>
              <w:szCs w:val="22"/>
            </w:rPr>
          </w:pPr>
          <w:r>
            <w:rPr>
              <w:szCs w:val="22"/>
            </w:rPr>
            <w:t>Лечение живыми субстанциями</w:t>
            <w:tab/>
          </w:r>
          <w:hyperlink w:anchor="__RefHeading___Toc99215379">
            <w:r>
              <w:rPr>
                <w:rStyle w:val="IndexLink"/>
                <w:szCs w:val="22"/>
              </w:rPr>
              <w:t>50</w:t>
            </w:r>
          </w:hyperlink>
        </w:p>
        <w:p>
          <w:pPr>
            <w:pStyle w:val="Contents1"/>
            <w:rPr>
              <w:szCs w:val="22"/>
            </w:rPr>
          </w:pPr>
          <w:r>
            <w:rPr>
              <w:szCs w:val="22"/>
            </w:rPr>
            <w:t>Целитель Джон</w:t>
            <w:tab/>
          </w:r>
          <w:hyperlink w:anchor="__RefHeading___Toc99215380">
            <w:r>
              <w:rPr>
                <w:rStyle w:val="IndexLink"/>
                <w:szCs w:val="22"/>
              </w:rPr>
              <w:t>53</w:t>
            </w:r>
          </w:hyperlink>
        </w:p>
        <w:p>
          <w:pPr>
            <w:pStyle w:val="Contents1"/>
            <w:rPr>
              <w:szCs w:val="22"/>
            </w:rPr>
          </w:pPr>
          <w:r>
            <w:rPr>
              <w:b/>
              <w:szCs w:val="22"/>
            </w:rPr>
            <w:t>Глава шестая. Лжепророки</w:t>
          </w:r>
          <w:r>
            <w:rPr>
              <w:szCs w:val="22"/>
            </w:rPr>
            <w:tab/>
          </w:r>
          <w:hyperlink w:anchor="__RefHeading___Toc99215382">
            <w:r>
              <w:rPr>
                <w:rStyle w:val="IndexLink"/>
                <w:szCs w:val="22"/>
              </w:rPr>
              <w:t>55</w:t>
            </w:r>
          </w:hyperlink>
        </w:p>
        <w:p>
          <w:pPr>
            <w:pStyle w:val="Contents2"/>
            <w:rPr>
              <w:szCs w:val="22"/>
            </w:rPr>
          </w:pPr>
          <w:r>
            <w:rPr>
              <w:szCs w:val="22"/>
            </w:rPr>
            <w:t>Послания для острова</w:t>
            <w:tab/>
          </w:r>
          <w:hyperlink w:anchor="__RefHeading___Toc99215383">
            <w:r>
              <w:rPr>
                <w:rStyle w:val="IndexLink"/>
                <w:szCs w:val="22"/>
              </w:rPr>
              <w:t>55</w:t>
            </w:r>
          </w:hyperlink>
        </w:p>
        <w:p>
          <w:pPr>
            <w:pStyle w:val="Contents2"/>
            <w:rPr>
              <w:szCs w:val="22"/>
            </w:rPr>
          </w:pPr>
          <w:r>
            <w:rPr>
              <w:szCs w:val="22"/>
            </w:rPr>
            <w:t>Смерть великого воина - опыт прошлой жизни</w:t>
            <w:tab/>
          </w:r>
          <w:hyperlink w:anchor="__RefHeading___Toc99215384">
            <w:r>
              <w:rPr>
                <w:rStyle w:val="IndexLink"/>
                <w:szCs w:val="22"/>
              </w:rPr>
              <w:t>58</w:t>
            </w:r>
          </w:hyperlink>
        </w:p>
        <w:p>
          <w:pPr>
            <w:pStyle w:val="Contents2"/>
            <w:rPr>
              <w:szCs w:val="22"/>
            </w:rPr>
          </w:pPr>
          <w:r>
            <w:rPr>
              <w:szCs w:val="22"/>
            </w:rPr>
            <w:t>Лжепророки</w:t>
            <w:tab/>
          </w:r>
          <w:hyperlink w:anchor="__RefHeading___Toc99215385">
            <w:r>
              <w:rPr>
                <w:rStyle w:val="IndexLink"/>
                <w:szCs w:val="22"/>
              </w:rPr>
              <w:t>59</w:t>
            </w:r>
          </w:hyperlink>
        </w:p>
        <w:p>
          <w:pPr>
            <w:pStyle w:val="Contents2"/>
            <w:rPr>
              <w:szCs w:val="22"/>
            </w:rPr>
          </w:pPr>
          <w:r>
            <w:rPr>
              <w:szCs w:val="22"/>
            </w:rPr>
            <w:t>Свет</w:t>
            <w:tab/>
          </w:r>
          <w:hyperlink w:anchor="__RefHeading___Toc99215386">
            <w:r>
              <w:rPr>
                <w:rStyle w:val="IndexLink"/>
                <w:szCs w:val="22"/>
              </w:rPr>
              <w:t>63</w:t>
            </w:r>
          </w:hyperlink>
        </w:p>
        <w:p>
          <w:pPr>
            <w:pStyle w:val="Contents1"/>
            <w:rPr>
              <w:szCs w:val="22"/>
            </w:rPr>
          </w:pPr>
          <w:r>
            <w:rPr>
              <w:b/>
              <w:szCs w:val="22"/>
            </w:rPr>
            <w:t>Глава седьмая. Карма</w:t>
          </w:r>
          <w:r>
            <w:rPr>
              <w:szCs w:val="22"/>
            </w:rPr>
            <w:tab/>
          </w:r>
          <w:hyperlink w:anchor="__RefHeading___Toc99215388">
            <w:r>
              <w:rPr>
                <w:rStyle w:val="IndexLink"/>
                <w:szCs w:val="22"/>
              </w:rPr>
              <w:t>64</w:t>
            </w:r>
          </w:hyperlink>
        </w:p>
        <w:p>
          <w:pPr>
            <w:pStyle w:val="Contents2"/>
            <w:rPr>
              <w:szCs w:val="22"/>
            </w:rPr>
          </w:pPr>
          <w:r>
            <w:rPr>
              <w:szCs w:val="22"/>
            </w:rPr>
            <w:t>Ченнелинг в Сэндпойнте</w:t>
            <w:tab/>
          </w:r>
          <w:hyperlink w:anchor="__RefHeading___Toc99215389">
            <w:r>
              <w:rPr>
                <w:rStyle w:val="IndexLink"/>
                <w:szCs w:val="22"/>
              </w:rPr>
              <w:t>65</w:t>
            </w:r>
          </w:hyperlink>
        </w:p>
        <w:p>
          <w:pPr>
            <w:pStyle w:val="Contents2"/>
            <w:rPr>
              <w:szCs w:val="22"/>
            </w:rPr>
          </w:pPr>
          <w:r>
            <w:rPr>
              <w:szCs w:val="22"/>
            </w:rPr>
            <w:t>Бездетная Мэри</w:t>
            <w:tab/>
          </w:r>
          <w:hyperlink w:anchor="__RefHeading___Toc99215390">
            <w:r>
              <w:rPr>
                <w:rStyle w:val="IndexLink"/>
                <w:szCs w:val="22"/>
              </w:rPr>
              <w:t>68</w:t>
            </w:r>
          </w:hyperlink>
        </w:p>
        <w:p>
          <w:pPr>
            <w:pStyle w:val="Contents2"/>
            <w:rPr>
              <w:szCs w:val="22"/>
            </w:rPr>
          </w:pPr>
          <w:r>
            <w:rPr>
              <w:szCs w:val="22"/>
            </w:rPr>
            <w:t>Богач Джон</w:t>
            <w:tab/>
          </w:r>
          <w:hyperlink w:anchor="__RefHeading___Toc99215391">
            <w:r>
              <w:rPr>
                <w:rStyle w:val="IndexLink"/>
                <w:szCs w:val="22"/>
              </w:rPr>
              <w:t>68</w:t>
            </w:r>
          </w:hyperlink>
        </w:p>
        <w:p>
          <w:pPr>
            <w:pStyle w:val="Contents2"/>
            <w:rPr>
              <w:szCs w:val="22"/>
            </w:rPr>
          </w:pPr>
          <w:r>
            <w:rPr>
              <w:szCs w:val="22"/>
            </w:rPr>
            <w:t>Рыбак Филипп</w:t>
            <w:tab/>
          </w:r>
          <w:hyperlink w:anchor="__RefHeading___Toc99215392">
            <w:r>
              <w:rPr>
                <w:rStyle w:val="IndexLink"/>
                <w:szCs w:val="22"/>
              </w:rPr>
              <w:t>69</w:t>
            </w:r>
          </w:hyperlink>
        </w:p>
        <w:p>
          <w:pPr>
            <w:pStyle w:val="Contents2"/>
            <w:rPr>
              <w:szCs w:val="22"/>
            </w:rPr>
          </w:pPr>
          <w:r>
            <w:rPr>
              <w:szCs w:val="22"/>
            </w:rPr>
            <w:t>Царственная Элизабет</w:t>
            <w:tab/>
          </w:r>
          <w:hyperlink w:anchor="__RefHeading___Toc99215393">
            <w:r>
              <w:rPr>
                <w:rStyle w:val="IndexLink"/>
                <w:szCs w:val="22"/>
              </w:rPr>
              <w:t>70</w:t>
            </w:r>
          </w:hyperlink>
        </w:p>
        <w:p>
          <w:pPr>
            <w:pStyle w:val="Contents2"/>
            <w:rPr>
              <w:szCs w:val="22"/>
            </w:rPr>
          </w:pPr>
          <w:r>
            <w:rPr>
              <w:szCs w:val="22"/>
            </w:rPr>
            <w:t>Любимчик Дэвид</w:t>
            <w:tab/>
          </w:r>
          <w:hyperlink w:anchor="__RefHeading___Toc99215394">
            <w:r>
              <w:rPr>
                <w:rStyle w:val="IndexLink"/>
                <w:szCs w:val="22"/>
              </w:rPr>
              <w:t>70</w:t>
            </w:r>
          </w:hyperlink>
        </w:p>
        <w:p>
          <w:pPr>
            <w:pStyle w:val="Contents2"/>
            <w:rPr>
              <w:szCs w:val="22"/>
            </w:rPr>
          </w:pPr>
          <w:r>
            <w:rPr>
              <w:szCs w:val="22"/>
            </w:rPr>
            <w:t>Крайон в ООН</w:t>
            <w:tab/>
          </w:r>
          <w:hyperlink w:anchor="__RefHeading___Toc99215395">
            <w:r>
              <w:rPr>
                <w:rStyle w:val="IndexLink"/>
                <w:szCs w:val="22"/>
              </w:rPr>
              <w:t>72</w:t>
            </w:r>
          </w:hyperlink>
        </w:p>
        <w:p>
          <w:pPr>
            <w:pStyle w:val="Contents1"/>
            <w:rPr>
              <w:szCs w:val="22"/>
            </w:rPr>
          </w:pPr>
          <w:r>
            <w:rPr>
              <w:b/>
              <w:szCs w:val="22"/>
            </w:rPr>
            <w:t>Глава восьмая. Вознесение и ответственность</w:t>
          </w:r>
          <w:r>
            <w:rPr>
              <w:szCs w:val="22"/>
            </w:rPr>
            <w:tab/>
          </w:r>
          <w:hyperlink w:anchor="__RefHeading___Toc99215397">
            <w:r>
              <w:rPr>
                <w:rStyle w:val="IndexLink"/>
                <w:szCs w:val="22"/>
              </w:rPr>
              <w:t>73</w:t>
            </w:r>
          </w:hyperlink>
        </w:p>
        <w:p>
          <w:pPr>
            <w:pStyle w:val="Contents2"/>
            <w:rPr>
              <w:szCs w:val="22"/>
            </w:rPr>
          </w:pPr>
          <w:r>
            <w:rPr>
              <w:szCs w:val="22"/>
            </w:rPr>
            <w:t>Вознесение</w:t>
            <w:tab/>
          </w:r>
          <w:hyperlink w:anchor="__RefHeading___Toc99215398">
            <w:r>
              <w:rPr>
                <w:rStyle w:val="IndexLink"/>
                <w:szCs w:val="22"/>
              </w:rPr>
              <w:t>74</w:t>
            </w:r>
          </w:hyperlink>
        </w:p>
        <w:p>
          <w:pPr>
            <w:pStyle w:val="Contents2"/>
            <w:rPr>
              <w:szCs w:val="22"/>
            </w:rPr>
          </w:pPr>
          <w:r>
            <w:rPr>
              <w:szCs w:val="22"/>
            </w:rPr>
            <w:t>Ответственность</w:t>
            <w:tab/>
          </w:r>
          <w:hyperlink w:anchor="__RefHeading___Toc99215399">
            <w:r>
              <w:rPr>
                <w:rStyle w:val="IndexLink"/>
                <w:szCs w:val="22"/>
              </w:rPr>
              <w:t>76</w:t>
            </w:r>
          </w:hyperlink>
        </w:p>
        <w:p>
          <w:pPr>
            <w:pStyle w:val="Contents2"/>
            <w:rPr>
              <w:szCs w:val="22"/>
            </w:rPr>
          </w:pPr>
          <w:r>
            <w:rPr>
              <w:szCs w:val="22"/>
            </w:rPr>
            <w:t>Ву и ураган</w:t>
            <w:tab/>
          </w:r>
          <w:hyperlink w:anchor="__RefHeading___Toc99215400">
            <w:r>
              <w:rPr>
                <w:rStyle w:val="IndexLink"/>
                <w:szCs w:val="22"/>
              </w:rPr>
              <w:t>78</w:t>
            </w:r>
          </w:hyperlink>
        </w:p>
        <w:p>
          <w:pPr>
            <w:pStyle w:val="Contents1"/>
            <w:rPr>
              <w:szCs w:val="22"/>
            </w:rPr>
          </w:pPr>
          <w:r>
            <w:rPr>
              <w:b/>
              <w:szCs w:val="22"/>
            </w:rPr>
            <w:t>Глава девятая. Предсказания, их подтверждения и скептики</w:t>
          </w:r>
          <w:r>
            <w:rPr>
              <w:szCs w:val="22"/>
            </w:rPr>
            <w:tab/>
          </w:r>
          <w:hyperlink w:anchor="__RefHeading___Toc99215402">
            <w:r>
              <w:rPr>
                <w:rStyle w:val="IndexLink"/>
                <w:szCs w:val="22"/>
              </w:rPr>
              <w:t>80</w:t>
            </w:r>
          </w:hyperlink>
        </w:p>
        <w:p>
          <w:pPr>
            <w:pStyle w:val="Contents2"/>
            <w:rPr>
              <w:szCs w:val="22"/>
            </w:rPr>
          </w:pPr>
          <w:r>
            <w:rPr>
              <w:szCs w:val="22"/>
            </w:rPr>
            <w:t>Статья о МИРВЕ</w:t>
            <w:tab/>
          </w:r>
          <w:hyperlink w:anchor="__RefHeading___Toc99215403">
            <w:r>
              <w:rPr>
                <w:rStyle w:val="IndexLink"/>
                <w:szCs w:val="22"/>
              </w:rPr>
              <w:t>83</w:t>
            </w:r>
          </w:hyperlink>
        </w:p>
        <w:p>
          <w:pPr>
            <w:pStyle w:val="Contents2"/>
            <w:rPr>
              <w:szCs w:val="22"/>
            </w:rPr>
          </w:pPr>
          <w:r>
            <w:rPr>
              <w:szCs w:val="22"/>
            </w:rPr>
            <w:t>Компьютеры</w:t>
            <w:tab/>
          </w:r>
          <w:hyperlink w:anchor="__RefHeading___Toc99215404">
            <w:r>
              <w:rPr>
                <w:rStyle w:val="IndexLink"/>
                <w:szCs w:val="22"/>
              </w:rPr>
              <w:t>84</w:t>
            </w:r>
          </w:hyperlink>
        </w:p>
        <w:p>
          <w:pPr>
            <w:pStyle w:val="Contents2"/>
            <w:rPr>
              <w:szCs w:val="22"/>
            </w:rPr>
          </w:pPr>
          <w:r>
            <w:rPr>
              <w:szCs w:val="22"/>
            </w:rPr>
            <w:t>Радиоактивные отходы</w:t>
            <w:tab/>
          </w:r>
          <w:hyperlink w:anchor="__RefHeading___Toc99215405">
            <w:r>
              <w:rPr>
                <w:rStyle w:val="IndexLink"/>
                <w:szCs w:val="22"/>
              </w:rPr>
              <w:t>85</w:t>
            </w:r>
          </w:hyperlink>
        </w:p>
        <w:p>
          <w:pPr>
            <w:pStyle w:val="Contents2"/>
            <w:rPr>
              <w:szCs w:val="22"/>
            </w:rPr>
          </w:pPr>
          <w:r>
            <w:rPr>
              <w:szCs w:val="22"/>
            </w:rPr>
            <w:t>Фотонный пояс</w:t>
            <w:tab/>
          </w:r>
          <w:hyperlink w:anchor="__RefHeading___Toc99215406">
            <w:r>
              <w:rPr>
                <w:rStyle w:val="IndexLink"/>
                <w:szCs w:val="22"/>
              </w:rPr>
              <w:t>86</w:t>
            </w:r>
          </w:hyperlink>
        </w:p>
        <w:p>
          <w:pPr>
            <w:pStyle w:val="Contents2"/>
            <w:rPr>
              <w:szCs w:val="22"/>
            </w:rPr>
          </w:pPr>
          <w:r>
            <w:rPr>
              <w:szCs w:val="22"/>
            </w:rPr>
            <w:t>Резонанс Шумана</w:t>
            <w:tab/>
          </w:r>
          <w:hyperlink w:anchor="__RefHeading___Toc99215407">
            <w:r>
              <w:rPr>
                <w:rStyle w:val="IndexLink"/>
                <w:szCs w:val="22"/>
              </w:rPr>
              <w:t>87</w:t>
            </w:r>
          </w:hyperlink>
        </w:p>
        <w:p>
          <w:pPr>
            <w:pStyle w:val="Contents2"/>
            <w:rPr>
              <w:szCs w:val="22"/>
            </w:rPr>
          </w:pPr>
          <w:r>
            <w:rPr>
              <w:szCs w:val="22"/>
            </w:rPr>
            <w:t>Логика скептиков</w:t>
            <w:tab/>
          </w:r>
          <w:hyperlink w:anchor="__RefHeading___Toc99215408">
            <w:r>
              <w:rPr>
                <w:rStyle w:val="IndexLink"/>
                <w:szCs w:val="22"/>
              </w:rPr>
              <w:t>87</w:t>
            </w:r>
          </w:hyperlink>
        </w:p>
        <w:p>
          <w:pPr>
            <w:pStyle w:val="Contents2"/>
            <w:rPr>
              <w:szCs w:val="22"/>
            </w:rPr>
          </w:pPr>
          <w:r>
            <w:rPr>
              <w:szCs w:val="22"/>
            </w:rPr>
            <w:t>Заключение</w:t>
            <w:tab/>
          </w:r>
          <w:hyperlink w:anchor="__RefHeading___Toc99215409">
            <w:r>
              <w:rPr>
                <w:rStyle w:val="IndexLink"/>
                <w:szCs w:val="22"/>
              </w:rPr>
              <w:t>88</w:t>
            </w:r>
          </w:hyperlink>
        </w:p>
        <w:p>
          <w:pPr>
            <w:pStyle w:val="Contents1"/>
            <w:rPr>
              <w:szCs w:val="22"/>
            </w:rPr>
          </w:pPr>
          <w:r>
            <w:rPr>
              <w:b/>
              <w:szCs w:val="22"/>
            </w:rPr>
            <w:t>Глава десятая. Наука</w:t>
          </w:r>
          <w:r>
            <w:rPr>
              <w:szCs w:val="22"/>
            </w:rPr>
            <w:tab/>
          </w:r>
          <w:hyperlink w:anchor="__RefHeading___Toc99215411">
            <w:r>
              <w:rPr>
                <w:rStyle w:val="IndexLink"/>
                <w:szCs w:val="22"/>
              </w:rPr>
              <w:t>89</w:t>
            </w:r>
          </w:hyperlink>
        </w:p>
        <w:p>
          <w:pPr>
            <w:pStyle w:val="Contents2"/>
            <w:rPr>
              <w:szCs w:val="22"/>
            </w:rPr>
          </w:pPr>
          <w:r>
            <w:rPr>
              <w:szCs w:val="22"/>
            </w:rPr>
            <w:t>Седонский сюрприз</w:t>
            <w:tab/>
          </w:r>
          <w:hyperlink w:anchor="__RefHeading___Toc99215412">
            <w:r>
              <w:rPr>
                <w:rStyle w:val="IndexLink"/>
                <w:szCs w:val="22"/>
              </w:rPr>
              <w:t>96</w:t>
            </w:r>
          </w:hyperlink>
        </w:p>
        <w:p>
          <w:pPr>
            <w:pStyle w:val="Contents2"/>
            <w:rPr>
              <w:szCs w:val="22"/>
            </w:rPr>
          </w:pPr>
          <w:r>
            <w:rPr>
              <w:szCs w:val="22"/>
            </w:rPr>
            <w:t>Математика</w:t>
            <w:tab/>
          </w:r>
          <w:hyperlink w:anchor="__RefHeading___Toc99215413">
            <w:r>
              <w:rPr>
                <w:rStyle w:val="IndexLink"/>
                <w:szCs w:val="22"/>
              </w:rPr>
              <w:t>106</w:t>
            </w:r>
          </w:hyperlink>
        </w:p>
        <w:p>
          <w:pPr>
            <w:pStyle w:val="Contents1"/>
            <w:rPr>
              <w:szCs w:val="22"/>
            </w:rPr>
          </w:pPr>
          <w:r>
            <w:rPr>
              <w:b/>
              <w:szCs w:val="22"/>
            </w:rPr>
            <w:t>Глава одиннадцатая. Моя книга разваливается</w:t>
          </w:r>
          <w:r>
            <w:rPr>
              <w:szCs w:val="22"/>
            </w:rPr>
            <w:t>!</w:t>
            <w:tab/>
          </w:r>
          <w:hyperlink w:anchor="__RefHeading___Toc99215415">
            <w:r>
              <w:rPr>
                <w:rStyle w:val="IndexLink"/>
                <w:szCs w:val="22"/>
              </w:rPr>
              <w:t>115</w:t>
            </w:r>
          </w:hyperlink>
        </w:p>
        <w:p>
          <w:pPr>
            <w:pStyle w:val="Contents1"/>
            <w:rPr>
              <w:szCs w:val="22"/>
            </w:rPr>
          </w:pPr>
          <w:r>
            <w:rPr>
              <w:b/>
              <w:szCs w:val="22"/>
            </w:rPr>
            <w:t>Приложение</w:t>
          </w:r>
          <w:r>
            <w:rPr>
              <w:szCs w:val="22"/>
            </w:rPr>
            <w:tab/>
          </w:r>
          <w:hyperlink w:anchor="__RefHeading___Toc99215416">
            <w:r>
              <w:rPr>
                <w:rStyle w:val="IndexLink"/>
                <w:szCs w:val="22"/>
              </w:rPr>
              <w:t>117</w:t>
            </w:r>
          </w:hyperlink>
        </w:p>
        <w:p>
          <w:pPr>
            <w:pStyle w:val="Contents2"/>
            <w:rPr>
              <w:szCs w:val="22"/>
            </w:rPr>
          </w:pPr>
          <w:r>
            <w:rPr>
              <w:szCs w:val="22"/>
            </w:rPr>
            <w:t>Число 9944: расшифровка Джеймса Уотта</w:t>
            <w:tab/>
          </w:r>
          <w:hyperlink w:anchor="__RefHeading___Toc99215417">
            <w:r>
              <w:rPr>
                <w:rStyle w:val="IndexLink"/>
                <w:szCs w:val="22"/>
              </w:rPr>
              <w:t>117</w:t>
            </w:r>
          </w:hyperlink>
        </w:p>
        <w:p>
          <w:pPr>
            <w:pStyle w:val="Contents2"/>
            <w:rPr>
              <w:szCs w:val="22"/>
            </w:rPr>
          </w:pPr>
          <w:r>
            <w:rPr>
              <w:szCs w:val="22"/>
            </w:rPr>
            <w:t>Крайон - Джеймсу Уотту</w:t>
            <w:tab/>
          </w:r>
          <w:hyperlink w:anchor="__RefHeading___Toc99215418">
            <w:r>
              <w:rPr>
                <w:rStyle w:val="IndexLink"/>
                <w:szCs w:val="22"/>
              </w:rPr>
              <w:t>118</w:t>
            </w:r>
          </w:hyperlink>
        </w:p>
        <w:p>
          <w:pPr>
            <w:pStyle w:val="Contents2"/>
            <w:rPr>
              <w:szCs w:val="22"/>
            </w:rPr>
          </w:pPr>
          <w:r>
            <w:rPr>
              <w:szCs w:val="22"/>
            </w:rPr>
            <w:t>Заключительное математическое письмо</w:t>
            <w:tab/>
          </w:r>
          <w:hyperlink w:anchor="__RefHeading___Toc99215419">
            <w:r>
              <w:rPr>
                <w:rStyle w:val="IndexLink"/>
                <w:szCs w:val="22"/>
              </w:rPr>
              <w:t>119</w:t>
            </w:r>
          </w:hyperlink>
          <w:r>
            <w:rPr>
              <w:rStyle w:val="IndexLink"/>
              <w:szCs w:val="22"/>
            </w:rPr>
            <w:fldChar w:fldCharType="end"/>
          </w:r>
        </w:p>
      </w:sdtContent>
    </w:sdt>
    <w:p>
      <w:pPr>
        <w:pStyle w:val="Style12"/>
        <w:rPr>
          <w:szCs w:val="22"/>
          <w:lang w:val="en-US"/>
        </w:rPr>
      </w:pPr>
      <w:r>
        <w:rPr>
          <w:szCs w:val="22"/>
          <w:lang w:val="en-US"/>
        </w:rPr>
      </w:r>
      <w:r>
        <w:br w:type="page"/>
      </w:r>
    </w:p>
    <w:p>
      <w:pPr>
        <w:pStyle w:val="Style12"/>
        <w:jc w:val="center"/>
        <w:rPr>
          <w:b/>
          <w:b/>
          <w:szCs w:val="22"/>
        </w:rPr>
      </w:pPr>
      <w:bookmarkStart w:id="0" w:name="__RefHeading___Toc99215352"/>
      <w:bookmarkEnd w:id="0"/>
      <w:r>
        <w:rPr>
          <w:b/>
          <w:szCs w:val="22"/>
        </w:rPr>
        <w:t>Предисловие к русскому изданию</w:t>
      </w:r>
    </w:p>
    <w:p>
      <w:pPr>
        <w:pStyle w:val="Style12"/>
        <w:rPr>
          <w:b/>
          <w:b/>
          <w:szCs w:val="22"/>
        </w:rPr>
      </w:pPr>
      <w:r>
        <w:rPr>
          <w:b/>
          <w:szCs w:val="22"/>
        </w:rPr>
      </w:r>
    </w:p>
    <w:p>
      <w:pPr>
        <w:pStyle w:val="Style12"/>
        <w:rPr/>
      </w:pPr>
      <w:r>
        <w:rPr>
          <w:i/>
          <w:szCs w:val="22"/>
        </w:rPr>
        <w:t>От редактора русского издания: это предисловие написано Ли Кэрроллом по нашей просьбе и подписано его именем. Но в одном месте он явно «передал слово» Крайону - космической духовной сущности, которая и является истинным автором этой книги.</w:t>
      </w:r>
    </w:p>
    <w:p>
      <w:pPr>
        <w:pStyle w:val="Style12"/>
        <w:rPr>
          <w:i/>
          <w:i/>
          <w:szCs w:val="22"/>
        </w:rPr>
      </w:pPr>
      <w:r>
        <w:rPr>
          <w:i/>
          <w:szCs w:val="22"/>
        </w:rPr>
      </w:r>
    </w:p>
    <w:p>
      <w:pPr>
        <w:pStyle w:val="Style12"/>
        <w:rPr>
          <w:szCs w:val="22"/>
        </w:rPr>
      </w:pPr>
      <w:r>
        <w:rPr>
          <w:szCs w:val="22"/>
        </w:rPr>
        <w:t>Приветствую вас, мои дорогие российские друзья! Если вы не читали предыдущих книг Крайона, вам, вероятно, хочется узнать, почему в вашей прекрасной стране публикуются эти «метафизические» и «ченнелинговые» материалы, записанные американцем. Поэтому я бы хотел кое-что рассказать о себе.</w:t>
      </w:r>
    </w:p>
    <w:p>
      <w:pPr>
        <w:pStyle w:val="Style12"/>
        <w:rPr/>
      </w:pPr>
      <w:r>
        <w:rPr>
          <w:szCs w:val="22"/>
        </w:rPr>
        <w:t>Я очень давно интересуюсь российской историей. Многие из моих друзей об этом даже не знают. Я чувствовал свою связь с народом России еще во времена холодной войны между нашими странами. Это чувство сохранилось у меня в эпоху гласности и перестройки. Живо оно и сейчас, когда мы торгуем друг с другом и свободно ездим друг к другу в гости. Я всегда очень остро осознавал, что в истории этой огромной страны, России, больше величия, драм, страданий и героизма, чем в истории любого другого народа. Взять хотя бы Сталинградскую битву (я родился через год после ее завершения): она всему человечеству показала мужество и стойкость русского народа! Мне всегда хотелось познакомиться с потомками героев, прошедших через это…</w:t>
      </w:r>
    </w:p>
    <w:p>
      <w:pPr>
        <w:pStyle w:val="Style12"/>
        <w:rPr/>
      </w:pPr>
      <w:r>
        <w:rPr>
          <w:szCs w:val="22"/>
        </w:rPr>
        <w:t>Мир, в котором мы живем, сейчас очень круто меняется. И эти перемены дали нам возможность миновать, обойти стороной то, что предсказывали для нас в будущем политологи и пророки. Вместо этих страшных сценариев мы можем выбрать для себя путь новый, неожиданный и уводящий далеко за пределы известных нам возможностей Человека.</w:t>
      </w:r>
    </w:p>
    <w:p>
      <w:pPr>
        <w:pStyle w:val="Style12"/>
        <w:rPr/>
      </w:pPr>
      <w:r>
        <w:rPr>
          <w:szCs w:val="22"/>
        </w:rPr>
        <w:t xml:space="preserve">В этой книге (и в последующих томах серии) рассказывается о том, что происходило с нашей планетой с 1989 года в метафизическом отношении, на духовном уровне. Книги Крайона </w:t>
      </w:r>
      <w:r>
        <w:rPr>
          <w:i/>
          <w:szCs w:val="22"/>
        </w:rPr>
        <w:t>показывают</w:t>
      </w:r>
      <w:r>
        <w:rPr>
          <w:szCs w:val="22"/>
        </w:rPr>
        <w:t xml:space="preserve">, что действительно происходит на планете сейчас. Мы убеждены (и сообщаем это всем), что у человечества на Земле не просто </w:t>
      </w:r>
      <w:r>
        <w:rPr>
          <w:i/>
          <w:szCs w:val="22"/>
        </w:rPr>
        <w:t>есть надежда</w:t>
      </w:r>
      <w:r>
        <w:rPr>
          <w:szCs w:val="22"/>
        </w:rPr>
        <w:t xml:space="preserve">: мы в самом буквальном смысле </w:t>
      </w:r>
      <w:r>
        <w:rPr>
          <w:i/>
          <w:szCs w:val="22"/>
        </w:rPr>
        <w:t>творим</w:t>
      </w:r>
      <w:r>
        <w:rPr>
          <w:szCs w:val="22"/>
        </w:rPr>
        <w:t xml:space="preserve"> свое мирное будущее.</w:t>
      </w:r>
    </w:p>
    <w:p>
      <w:pPr>
        <w:pStyle w:val="Style12"/>
        <w:rPr/>
      </w:pPr>
      <w:r>
        <w:rPr>
          <w:szCs w:val="22"/>
        </w:rPr>
        <w:t>Крайон говорил нам, что мы отменим сценарий Армагеддона (и мы это сделали!), но зато попадем на войну между старым и новым (и мы ее видим вокруг нас). Нам четко была указана такая возможность после 2001 года. И вот мы сидим по домам в энергии неуверенности, а за нашими дверями разворачивается террор, уносящий жизни ни в чем не повинных детей. Трудно что-то разглядеть сквозь такое горе, но в мире сейчас очень многое меняется!</w:t>
      </w:r>
    </w:p>
    <w:p>
      <w:pPr>
        <w:pStyle w:val="Style12"/>
        <w:rPr>
          <w:szCs w:val="22"/>
        </w:rPr>
      </w:pPr>
      <w:r>
        <w:rPr>
          <w:szCs w:val="22"/>
        </w:rPr>
        <w:t>Крайон говорил нам еще и о том, что, если мы хотим создать мир на Земле, нам придется «зажигать свет» в темных местах, чтобы явной стала вся ненависть, которая там всегда была и которую мы раньше терпели. Мы привыкли сосуществовать с этим мраком. Крайон говорил, что нам придется выбирать между старым и новым сознанием - именно этим мы сейчас и занимаемся. Результатом будет смена правительств по всей Земле - в Америке, России, Палестине…</w:t>
      </w:r>
    </w:p>
    <w:p>
      <w:pPr>
        <w:pStyle w:val="Style12"/>
        <w:rPr/>
      </w:pPr>
      <w:r>
        <w:rPr>
          <w:szCs w:val="22"/>
        </w:rPr>
        <w:t>В 1989 году, когда началась моя работа, эти предсказания никого не впечатляли. Сегодня нам все в них понятно. Но вместе с этими потенциальными направлениями были даны некоторые другие возможные линии развития событий - «если импульс движения сохранится» (так и произошло). Крайон говорит нам, что никто не может предсказать будущее, но он же всегда утверждал, что сегодняшняя энергия творит завтрашний день. Так вот, в сегодняшней энергии мы находимся на той линии, о которой говорил нам Крайон в 1989 году. Мы зажигаем свет - чтобы он осветил самые темные вещи, которые только можно представить. Этот процесс определения того, что мы хотим и чего не хотим иметь в нашей цивилизации, продолжится до 2008 года. Тогда начнется другой процесс, который наконец реально примирит Израиль с Палестиной и утвердит новое мышление во многих других местах. Для этого потребуются новые лидеры в наших странах. Возможно, они окажутся моложе, чем мы ожидаем, но зато и мудрее, чем мы привыкли.</w:t>
      </w:r>
    </w:p>
    <w:p>
      <w:pPr>
        <w:pStyle w:val="Style12"/>
        <w:rPr/>
      </w:pPr>
      <w:r>
        <w:rPr>
          <w:szCs w:val="22"/>
        </w:rPr>
        <w:t xml:space="preserve">Все это я говорю к тому, что вы не одни. Мы вместе. Мы поддерживаем вас в это нелегкое время, миллионы людей по всему миру, верящих в то, что </w:t>
      </w:r>
      <w:r>
        <w:rPr>
          <w:i/>
          <w:szCs w:val="22"/>
        </w:rPr>
        <w:t>мы</w:t>
      </w:r>
      <w:r>
        <w:rPr>
          <w:szCs w:val="22"/>
        </w:rPr>
        <w:t xml:space="preserve"> - больше, чем просто сумма индивидуумов. Мы все взаимосвязаны, и этот американец из Южной Калифорнии находится на вашей стороне с моей энергией - заинтересованно наблюдающий и знающий, что вы сможете преодолеть все трудности этого времени и сохранить тот свет, для которого не являются преградой ни правительства, ни войны, ни экономические условия, ни даже террористы в ваших школах. Настало время внутреннего пробуждения, когда нужно творить радость там, где радоваться трудно, и мир там, где его, казалось бы, больше не может быть. Это испытание: вы должны начать понимать, кто вы такие и почему вы там, где вы есть. Это как собирание огромной картины-головоломки: кусочек за кусочком можно изменить вашу страну, мою страну - и так до самого Иерусалима. Меняясь сами, вы изменяете людей вокруг вас и весь мир… Это метафизический принцип, о котором веками говорили нам все духовные учителя. По этому пути мы идем все вместе.</w:t>
      </w:r>
    </w:p>
    <w:p>
      <w:pPr>
        <w:pStyle w:val="Style12"/>
        <w:rPr>
          <w:szCs w:val="22"/>
        </w:rPr>
      </w:pPr>
      <w:r>
        <w:rPr>
          <w:szCs w:val="22"/>
        </w:rPr>
        <w:t>Если есть на Земле народ, который способен выкарабкаться из самых трудных и отчаянных глубин, то это народ России. Вспомните вашу историю! У этой страны большое храброе сердце и милосердная, прощающая душа.</w:t>
      </w:r>
    </w:p>
    <w:p>
      <w:pPr>
        <w:pStyle w:val="Style12"/>
        <w:rPr>
          <w:szCs w:val="22"/>
        </w:rPr>
      </w:pPr>
      <w:r>
        <w:rPr>
          <w:szCs w:val="22"/>
        </w:rPr>
        <w:t>Я ваш любящий брат, и когда-нибудь я обязательно приеду в Россию. Когда настанет этот день, мне будет очень радостно в вашем лице увидеть ожившую российскую историю, которую я изучал и глубоко чтил. Вы всегда в моем сердце. Будьте счастливы!</w:t>
      </w:r>
    </w:p>
    <w:p>
      <w:pPr>
        <w:pStyle w:val="Style12"/>
        <w:rPr>
          <w:szCs w:val="22"/>
        </w:rPr>
      </w:pPr>
      <w:r>
        <w:rPr>
          <w:szCs w:val="22"/>
        </w:rPr>
      </w:r>
    </w:p>
    <w:p>
      <w:pPr>
        <w:pStyle w:val="Style12"/>
        <w:jc w:val="right"/>
        <w:rPr>
          <w:b/>
          <w:b/>
          <w:i/>
          <w:i/>
          <w:szCs w:val="22"/>
        </w:rPr>
      </w:pPr>
      <w:r>
        <w:rPr>
          <w:b/>
          <w:i/>
          <w:szCs w:val="22"/>
        </w:rPr>
        <w:t>Ли Кэрролл</w:t>
      </w:r>
    </w:p>
    <w:p>
      <w:pPr>
        <w:pStyle w:val="Style12"/>
        <w:jc w:val="right"/>
        <w:rPr>
          <w:i/>
          <w:i/>
          <w:szCs w:val="22"/>
        </w:rPr>
      </w:pPr>
      <w:r>
        <w:rPr>
          <w:i/>
          <w:szCs w:val="22"/>
        </w:rPr>
        <w:t>8 ноября 2004 г.</w:t>
      </w:r>
      <w:r>
        <w:br w:type="page"/>
      </w:r>
    </w:p>
    <w:p>
      <w:pPr>
        <w:pStyle w:val="Style12"/>
        <w:rPr>
          <w:i/>
          <w:i/>
          <w:szCs w:val="22"/>
        </w:rPr>
      </w:pPr>
      <w:r>
        <w:rPr>
          <w:i/>
          <w:szCs w:val="22"/>
        </w:rPr>
      </w:r>
    </w:p>
    <w:p>
      <w:pPr>
        <w:pStyle w:val="Heading1"/>
        <w:rPr>
          <w:szCs w:val="22"/>
        </w:rPr>
      </w:pPr>
      <w:bookmarkStart w:id="1" w:name="__RefHeading___Toc99215353"/>
      <w:bookmarkEnd w:id="1"/>
      <w:r>
        <w:rPr>
          <w:szCs w:val="22"/>
        </w:rPr>
        <w:t>Предисловие</w:t>
      </w:r>
    </w:p>
    <w:p>
      <w:pPr>
        <w:pStyle w:val="Heading1"/>
        <w:rPr>
          <w:szCs w:val="22"/>
        </w:rPr>
      </w:pPr>
      <w:r>
        <w:rPr>
          <w:szCs w:val="22"/>
        </w:rPr>
      </w:r>
    </w:p>
    <w:p>
      <w:pPr>
        <w:pStyle w:val="3"/>
        <w:rPr>
          <w:szCs w:val="22"/>
        </w:rPr>
      </w:pPr>
      <w:r>
        <w:rPr>
          <w:szCs w:val="22"/>
        </w:rPr>
        <w:t>От писателя</w:t>
      </w:r>
    </w:p>
    <w:p>
      <w:pPr>
        <w:pStyle w:val="3"/>
        <w:rPr>
          <w:szCs w:val="22"/>
        </w:rPr>
      </w:pPr>
      <w:r>
        <w:rPr>
          <w:szCs w:val="22"/>
        </w:rPr>
      </w:r>
    </w:p>
    <w:p>
      <w:pPr>
        <w:pStyle w:val="Style12"/>
        <w:rPr/>
      </w:pPr>
      <w:r>
        <w:rPr>
          <w:szCs w:val="22"/>
        </w:rPr>
        <w:t>И вот мы уже в Книге Третьей! Кажется, всего несколько месяцев назад я колебался, разумно ли будет публиковать эти странные, немыслимые послания «с той стороны». Какое решение я принял - вы знаете.</w:t>
      </w:r>
    </w:p>
    <w:p>
      <w:pPr>
        <w:pStyle w:val="Style12"/>
        <w:rPr/>
      </w:pPr>
      <w:r>
        <w:rPr>
          <w:szCs w:val="22"/>
        </w:rPr>
        <w:t>Успех книг Крайона просто ошеломил меня. Сотни тысяч экземпляров изданы по всей планете. Сотни писем в месяц… Семинары по всему миру… Встречи со знаменитыми артистами, которыми я многие годы восхищался, а теперь они - читатели Крайона… Все эти предложения присоединиться к тому-то, стать тем-то, съездить туда-то… Вокруг вся эта кутерьма, а Крайон говорит мне: «Не отступай от указаний. Помни, что Крайон обращается к сердцу и уму каждого отдельного человека. Ты отдельный человек, и они тоже». Смысл этого мне очевиден. Указания для моей работы в качестве канала вы можете прочитать далее в этой книге. Это постулаты, или аксиомы, которым я следую в своей работе с Крайоном. Моя «уникальность» ничем не отличается от уникальности других. «Будь спокоен, делай свою работу и не заглядывайся по сторонам, ибо это будет тебя отвлекать». Мой контракт нисколько не опаснее ваших, кем бы вы ни были, дорогие читатели. Каждый из нас согласился сделать некие действия, прежде чем мы появились здесь. Задача заключается в том, чтобы очиститься до такой степени, когда мы сможем вспомнить этот забытый план и воплотить его в жизнь. Поскольку каждый из нас - часть целого, некоторые из вас признают в Крайоне свою семью, а не одно существо, которому нужно подражать или поклоняться, от которого зависят ваша сила и спокойствие.</w:t>
      </w:r>
    </w:p>
    <w:p>
      <w:pPr>
        <w:pStyle w:val="Style12"/>
        <w:rPr/>
      </w:pPr>
      <w:r>
        <w:rPr>
          <w:szCs w:val="22"/>
        </w:rPr>
        <w:t>Я благодарен каждому, кто прочел предыдущие книги Крайона или прослушал записи, а также тем, кто приезжал на семинары, чтобы побыть в энергии Крайона, вбирая в себя любовь. Теперь вы знаете, как я выгляжу, какой у меня голос, знаете о том, чем я занимаюсь в своей человеческой жизни. Я больше не могут прикрываться завесой анонимности, которой наслаждался всего лишь (как мне кажется) несколько месяцев назад. Та часть моего «контракта», которая касается планеты, - это работа с Крайоном. Та же часть, которая касается меня самого, - это возможность выглядеть смешным и потерять друзей. Я до сих пор продолжаю работать над собой и учусь применять в своей повседневной жизни те принципы, которые принимаю и передаю во время ченнелинга. Крайон хочет, чтобы я «жил» теми стандартами, о которых я говорю вам; чтобы я сам прочувствовал, на что это похоже. Я думаю, это честный подход.</w:t>
      </w:r>
    </w:p>
    <w:p>
      <w:pPr>
        <w:pStyle w:val="Style12"/>
        <w:rPr/>
      </w:pPr>
      <w:r>
        <w:rPr>
          <w:szCs w:val="22"/>
        </w:rPr>
        <w:t xml:space="preserve">Наконец, теперь всем стало известно, что моя жена Джен Тоубер - это «вторая половина» работы с Крайоном. Большинству людей ее работа не видна, но на семинарах я объясняю, что она терпеливо ждала девять лет, пока, наконец, от полного неверия я не пришел к логическому разрешению проблемы «незримого» - и не принял свой контракт. Она - тот человек, который привел меня к тому, что я увидел свою связь с Крайоном. Поскольку она долгие годы видела, что этот момент должен наступить (и знала, что об этом мне лучше не говорить), Джен искала способ преподнести мне все таким образом, чтобы я принял это. Именно Джен затащила меня к двум заезжим экстрасенсам, которые - с разницей в три года! - назвали имя Крайона и рассказали мне о моей миссии, в которую я даже после этого не мог поверить. Наконец, я медленно начал раскрываться навстречу тому, о чем Джен знала давным-давно. Как я объясняю на своих семинарах, я не просто привожу с собой жену: я привожу вторую половину работы. Джен и я всегда представляем Крайона </w:t>
      </w:r>
      <w:r>
        <w:rPr>
          <w:i/>
          <w:szCs w:val="22"/>
        </w:rPr>
        <w:t>вместе</w:t>
      </w:r>
      <w:r>
        <w:rPr>
          <w:szCs w:val="22"/>
        </w:rPr>
        <w:t>. Иногда мне все же приходится проводить какой-то семинар или подписывать какую-то книгу без нее. Да, я принимаю информацию и пишу книгу сам, но именно благодаря ее энергичности дело продвигается вперед. Я - двигатель, она - колеса, а иногда и автомобильный сигнал! Наш автомобиль - это тесное сотрудничество в любви и работе Духа. Нам нравится рассказывать людям, чему мы научились как семейная пара, ибо мы считаем, что в новой энергии эта информация имеет ценность и может быть применима ко всем формам любви и сотрудничества. Читая эту книгу, почувствуйте, что на сеансах ченнелинга, запись которых вы прочитаете, Джен физически присутствовала рядом со мной. Это очень важно для равновесия мужского и женского начал.</w:t>
      </w:r>
    </w:p>
    <w:p>
      <w:pPr>
        <w:pStyle w:val="Style12"/>
        <w:rPr>
          <w:szCs w:val="22"/>
        </w:rPr>
      </w:pPr>
      <w:r>
        <w:rPr>
          <w:szCs w:val="22"/>
        </w:rPr>
      </w:r>
    </w:p>
    <w:p>
      <w:pPr>
        <w:pStyle w:val="Style12"/>
        <w:ind w:hanging="0"/>
        <w:jc w:val="center"/>
        <w:rPr>
          <w:szCs w:val="22"/>
        </w:rPr>
      </w:pPr>
      <w:r>
        <w:rPr>
          <w:szCs w:val="22"/>
        </w:rPr>
        <w:drawing>
          <wp:inline distT="0" distB="0" distL="0" distR="0">
            <wp:extent cx="3729355" cy="225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29355" cy="2256155"/>
                    </a:xfrm>
                    <a:prstGeom prst="rect">
                      <a:avLst/>
                    </a:prstGeom>
                  </pic:spPr>
                </pic:pic>
              </a:graphicData>
            </a:graphic>
          </wp:inline>
        </w:drawing>
      </w:r>
    </w:p>
    <w:p>
      <w:pPr>
        <w:pStyle w:val="Style12"/>
        <w:rPr>
          <w:szCs w:val="22"/>
        </w:rPr>
      </w:pPr>
      <w:r>
        <w:rPr>
          <w:szCs w:val="22"/>
        </w:rPr>
      </w:r>
    </w:p>
    <w:p>
      <w:pPr>
        <w:pStyle w:val="Style12"/>
        <w:rPr/>
      </w:pPr>
      <w:r>
        <w:rPr>
          <w:szCs w:val="22"/>
        </w:rPr>
        <w:t xml:space="preserve">Эта книга написана почти в таком же формате, что и предыдущая, и в ней тоже много вопросов и ответов. Но я немного больше говорю лично от себя, поскольку Крайон хочет, чтобы читатели познакомились с точкой зрения такого же человеческого существа, как они сами. Кроме того, со времени выхода последней книги я, наверное, сотни часов общался с людьми, переживающими </w:t>
      </w:r>
      <w:r>
        <w:rPr>
          <w:i/>
          <w:szCs w:val="22"/>
        </w:rPr>
        <w:t>переход</w:t>
      </w:r>
      <w:r>
        <w:rPr>
          <w:szCs w:val="22"/>
        </w:rPr>
        <w:t>. Думаю, что благодаря этому я теперь могу глубже толковать послания Крайона и лучше понимаю, как их применять в повседневной жизни.</w:t>
      </w:r>
    </w:p>
    <w:p>
      <w:pPr>
        <w:pStyle w:val="Style12"/>
        <w:rPr/>
      </w:pPr>
      <w:r>
        <w:rPr>
          <w:szCs w:val="22"/>
        </w:rPr>
        <w:t xml:space="preserve">Слово </w:t>
      </w:r>
      <w:r>
        <w:rPr>
          <w:i/>
          <w:szCs w:val="22"/>
        </w:rPr>
        <w:t>«алхимия»</w:t>
      </w:r>
      <w:r>
        <w:rPr>
          <w:szCs w:val="22"/>
        </w:rPr>
        <w:t xml:space="preserve"> удачно передает то, как Дух хотел бы, чтобы мы представляли себе новую энергию применительно к нашей жизни. Сейчас у нас меняется духовная парадигма. (Это модное словечко употребляется в значении «система», «модель». В данной книге оно также означает «мироустройство».) Слово </w:t>
      </w:r>
      <w:r>
        <w:rPr>
          <w:i/>
          <w:szCs w:val="22"/>
        </w:rPr>
        <w:t>«</w:t>
      </w:r>
      <w:r>
        <w:rPr>
          <w:szCs w:val="22"/>
        </w:rPr>
        <w:t>а</w:t>
      </w:r>
      <w:r>
        <w:rPr>
          <w:i/>
          <w:szCs w:val="22"/>
        </w:rPr>
        <w:t>лхимия»</w:t>
      </w:r>
      <w:r>
        <w:rPr>
          <w:szCs w:val="22"/>
        </w:rPr>
        <w:t xml:space="preserve"> (как и идея </w:t>
      </w:r>
      <w:r>
        <w:rPr>
          <w:i/>
          <w:szCs w:val="22"/>
        </w:rPr>
        <w:t>превращения</w:t>
      </w:r>
      <w:r>
        <w:rPr>
          <w:szCs w:val="22"/>
        </w:rPr>
        <w:t>) обладает  сильным смысловым оттенком «волшебства», и это не зря. Крайон говорит о новых силах человека и о том, что все мы «стояли в очереди», чтобы быть на этой планете именно в это время! Сможем ли мы действительно измениться? Сможем ли мы на самом деле создавать свою собственную реальность? БЕЗУСЛОВНО!</w:t>
      </w:r>
    </w:p>
    <w:p>
      <w:pPr>
        <w:pStyle w:val="Style12"/>
        <w:rPr/>
      </w:pPr>
      <w:r>
        <w:rPr>
          <w:szCs w:val="22"/>
        </w:rPr>
        <w:t xml:space="preserve">Дорогой читатель, я приглашаю вас в путешествие по страницам этой книги. Читайте ее в том темпе, который вам удобен, и при этом постарайтесь осознать, что единственной целью ее публикации было дать вам знание, которое </w:t>
      </w:r>
      <w:r>
        <w:rPr>
          <w:b/>
          <w:i/>
          <w:szCs w:val="22"/>
        </w:rPr>
        <w:t>для вас</w:t>
      </w:r>
      <w:r>
        <w:rPr>
          <w:szCs w:val="22"/>
        </w:rPr>
        <w:t xml:space="preserve"> станет силой. Вам не нужно ни к чему присоединяться, не нужно никуда вступать, не нужно исповедовать никаких учений… И не последует никакого духовного наказания, если вы вообще не станете читать эту книгу. Весть Крайона дается в чистейшей форме любви, которую мне когда-либо доводилось испытывать. Те из вас, кто понимает, что я имею в виду, в этой книге встретятся с той же энергией, что и в Первой и Второй Книгах Крайона. Причина проста. Дух говорит с вами как с равными, и любовь, исходящая от него, сегодня несет ту же энергию, что и во времена зарождения нашей планеты. Это энергия чистая, «родная», не несущая никакой угрозы. Если она напомнит вам тепло отчего дома, то вы действительно начинаете понимать, кто вы есть на самом деле!</w:t>
      </w:r>
    </w:p>
    <w:p>
      <w:pPr>
        <w:pStyle w:val="Style12"/>
        <w:rPr>
          <w:szCs w:val="22"/>
        </w:rPr>
      </w:pPr>
      <w:r>
        <w:rPr>
          <w:szCs w:val="22"/>
        </w:rPr>
      </w:r>
    </w:p>
    <w:p>
      <w:pPr>
        <w:pStyle w:val="Heading1"/>
        <w:rPr>
          <w:szCs w:val="22"/>
        </w:rPr>
      </w:pPr>
      <w:r>
        <w:rPr>
          <w:szCs w:val="22"/>
        </w:rPr>
        <w:t>Глава первая</w:t>
      </w:r>
    </w:p>
    <w:p>
      <w:pPr>
        <w:pStyle w:val="Heading1"/>
        <w:rPr>
          <w:szCs w:val="22"/>
        </w:rPr>
      </w:pPr>
      <w:r>
        <w:rPr>
          <w:szCs w:val="22"/>
        </w:rPr>
      </w:r>
    </w:p>
    <w:p>
      <w:pPr>
        <w:pStyle w:val="Heading1"/>
        <w:rPr>
          <w:szCs w:val="22"/>
        </w:rPr>
      </w:pPr>
      <w:bookmarkStart w:id="2" w:name="__RefHeading___Toc99215355"/>
      <w:bookmarkEnd w:id="2"/>
      <w:r>
        <w:rPr>
          <w:szCs w:val="22"/>
        </w:rPr>
        <w:t>Алхимия человека</w:t>
      </w:r>
    </w:p>
    <w:p>
      <w:pPr>
        <w:pStyle w:val="Heading1"/>
        <w:rPr>
          <w:szCs w:val="22"/>
        </w:rPr>
      </w:pPr>
      <w:r>
        <w:rPr>
          <w:szCs w:val="22"/>
        </w:rPr>
      </w:r>
    </w:p>
    <w:p>
      <w:pPr>
        <w:pStyle w:val="Style12"/>
        <w:rPr/>
      </w:pPr>
      <w:r>
        <w:rPr>
          <w:szCs w:val="22"/>
        </w:rPr>
        <w:t>Приветствую вас! Я Крайон из магнетической службы. В тот самый миг, когда вы читаете эти слова, каждый из вас оказывается в интересной ситуации. Эти слова не случайно находят свой путь к вашим умам, к вашему духу, ибо все вы находитесь в постоянном развитии. Со времени моего первого общения с вами ваша энергия значительно изменилась! И сейчас вы находитесь в процессе перехода на высшие уровни, и некоторые из вас смущены грандиозностью этого.</w:t>
      </w:r>
    </w:p>
    <w:p>
      <w:pPr>
        <w:pStyle w:val="Style12"/>
        <w:rPr>
          <w:szCs w:val="22"/>
        </w:rPr>
      </w:pPr>
      <w:r>
        <w:rPr>
          <w:szCs w:val="22"/>
        </w:rPr>
        <w:t xml:space="preserve">Я не начну эту новую серию посланий, пока не скажу еще раз о том, как сильно вас ценят. Читая эти слова, пожалуйста, поймите следующее: 1. Говоря «вы», я имею в виду ту сущность, чьи глаза читают эти строки. 2. Я знаю, кто вы. 3. То, что мы сейчас общаемся, - не случайно. </w:t>
      </w:r>
    </w:p>
    <w:p>
      <w:pPr>
        <w:pStyle w:val="Style12"/>
        <w:rPr/>
      </w:pPr>
      <w:r>
        <w:rPr>
          <w:szCs w:val="22"/>
        </w:rPr>
        <w:t xml:space="preserve">Как лучший друг, внимательно всматриваясь в толпу, сразу узнает любимого партнера, так и я вижу вас и знаю, как вас зовут. Я знаю вас лично, поскольку мы уже встречались раньше. Нет сущности на этой планете, которая не видела меня и не принимала участие в церемонии моей энергии из Великого Центрального Солнца. Вы спросите, как такое возможно? Ведь на планете просто море сущностей. Миллиарды! Но я говорю, что вас меньше, чем звезд, а ведь я знаю все звезды. Ваши представления о последовательности общения и о числах ограничивают вашу способность понять то, каким образом я в этот самый момент могу держать в поле зрения вас всех. Течение времени, существующее в «сейчас», в котором  пребывают вселенские сущности, наподобие меня, дает мне возможность сидеть напротив вас, отдавать дань уважения мною вашей бесценной сущности и с любовью беседовать с вами. </w:t>
      </w:r>
    </w:p>
    <w:p>
      <w:pPr>
        <w:pStyle w:val="Style12"/>
        <w:rPr/>
      </w:pPr>
      <w:r>
        <w:rPr>
          <w:szCs w:val="22"/>
        </w:rPr>
        <w:t xml:space="preserve">Каждый из вас был избран, чтобы быть здесь в это время. Да, даже те из вас, кто умирает от тропических болезней и от ран войны. Вы не просто добровольно согласились выполнить эту работу, вы сами просили послать вас на нее, а затем составили контракт, который сейчас и выполняете. Некоторым может показаться, что вас отобрали только для того, чтобы вы нашли здесь свою смерть. Если вас это удивляет, значит, вы не видите всего спектакля, в котором принимаете участие, и не понимаете важности той роли, которую вы согласились играть. Спектакль, о котором я говорю, помещает вас на эту планету в качестве существа, наделенного огромными силами и избранного из бесчисленного множества других, чтобы принять участие в величественном процессе становления человеком, от которого к тому же все это скрыто! И, плюс ко всему, на вас набросили покрывало, из-за которого вы даже не распознаете свою миссию и своих братьев и сестер. И снова я повторяю, что я с большим уважением смотрю на вас, получающих урок на этой планете. И вот вы сидите и читаете слова Крайона. Вы жаждете Духовной информации, поскольку знаете, что на Земле что-то изменилось. Вы чувствуете, что происходит что-то важное, вам неуютно, и вы не знаете почему. Вы ожидаете какого-то великого знака, вы страстно желаете, чтобы Бог снизошел к вам и утешил. Из-за всего этого, а также из-за дуальности, которая присуща людям, вы не осознаете своей силы, не знаете, кто вы на самом деле. </w:t>
      </w:r>
    </w:p>
    <w:p>
      <w:pPr>
        <w:pStyle w:val="Style12"/>
        <w:rPr/>
      </w:pPr>
      <w:r>
        <w:rPr>
          <w:szCs w:val="22"/>
        </w:rPr>
        <w:t xml:space="preserve">Правда заключается в том, что вы сидите перед вашим </w:t>
      </w:r>
      <w:r>
        <w:rPr>
          <w:b/>
          <w:szCs w:val="22"/>
        </w:rPr>
        <w:t>слугой</w:t>
      </w:r>
      <w:r>
        <w:rPr>
          <w:szCs w:val="22"/>
        </w:rPr>
        <w:t xml:space="preserve"> Крайоном! Мой партнер просто горит нетерпением рассказать вам о том, кто вы есть. Я заключаю вас в круг энергии и любви, ибо знаю, через что вы прошли на протяжении своей жизни. Вы до сих пор не осознаете, на что вы имеете право, не осознаете своего потенциала, а я уже вижу ваше величие. Вы не знаете, кто вы есть, а я вижу ваш невероятный «послужной список». Если вы знаете, как устроен мир, и читали мои прошлые послания, то знаете, что у вас было много воплощений во Вселенной. Это ваше служение и ваша группа. Поэтому ваш «послужной список» удивителен и рядом с ним блекнут цвета большинства из нас. </w:t>
      </w:r>
    </w:p>
    <w:p>
      <w:pPr>
        <w:pStyle w:val="Style12"/>
        <w:rPr/>
      </w:pPr>
      <w:r>
        <w:rPr>
          <w:szCs w:val="22"/>
        </w:rPr>
        <w:t>Много раз в этой книге вы встретите записи моих сеансов ченнелинга, поскольку мой партнер выполняет свой контракт как посредник, при помощи которого Крайон может общаться с жителями вашей великой планеты. Некоторые из моих посланий покажутся вам похожими, ибо я вновь и вновь говорю разным людям о том, как их чту. Вы также услышите, как я говорю о ваших цветах. Позвольте мне кое-что разъяснить.</w:t>
      </w:r>
    </w:p>
    <w:p>
      <w:pPr>
        <w:pStyle w:val="Style12"/>
        <w:rPr/>
      </w:pPr>
      <w:r>
        <w:rPr>
          <w:szCs w:val="22"/>
        </w:rPr>
        <w:t>Прибыв к вам в первый раз, я попросил моего партнера, чтобы в оформлении публикуемых материалов присутствовал эффект меняющегося цвета. Имя «Крайон» на обложке всегда другого цвета, в зависимости от вашего угла зрения. Если вы повернете книгу под другим углом, цвет имени сразу изменится. Каждый из нас, вселенских сущностей, обладает этим свойством. Наша форма и наши цвета сообщают окружающим наши «имена» и рассказывают о нашем служении. И еще цвета рассказывают о том, где мы побывали и что совершили. У Крайона удивительная многоцветная форма, и некоторые из вас даже видели ее</w:t>
      </w:r>
      <w:r>
        <w:rPr>
          <w:rStyle w:val="FootnoteCharacters"/>
          <w:rStyle w:val="FootnoteAnchor"/>
          <w:rFonts w:eastAsia="Symbol" w:cs="Symbol" w:ascii="Symbol" w:hAnsi="Symbol"/>
          <w:szCs w:val="22"/>
        </w:rPr>
        <w:footnoteReference w:customMarkFollows="1" w:id="2"/>
        <w:t></w:t>
      </w:r>
      <w:r>
        <w:rPr>
          <w:szCs w:val="22"/>
        </w:rPr>
        <w:t>. Мои цвета говорят о моем служении Вселенной и о многих местах, где я работал по своей специальности. Мой основной цвет, как и ваш, вы могли бы назвать «мерцающим». Поверх него наложен цвет световых вибраций, которые вы не можете видеть, пока находитесь в человеческом облике. Этот цвет световых вибраций как раз и является началом моей «цветовой истории», в отличие от мерцающего, который говорит о моем служении. Точно также как вы читаете эти слова, вы могли бы видеть меня как вселенскую сущность и «читать» мою форму и цвета. Вы бы сразу поняли, что моим истоком является центр, поскольку соответствующий цветовой атрибут у меня выражен сильнее всего и несет в себе самую высокую вибрацию. Он представляет творящий центр и Братство Света. Все сущности во Вселенной знают об этом. Как я уже упоминал раньше, центр не отдает приказы. Он является одной из частей и не участвует в иерархии подчиненности, как это понимаете вы. Он обладает весомостью, поскольку его ценят за его роль и его служение. Поэтому его «важность» определяется ролью, которую он играет, а не рангом. Это очень трудно объяснить тем, кто все еще думает как человек (</w:t>
      </w:r>
      <w:r>
        <w:rPr>
          <w:i/>
          <w:szCs w:val="22"/>
        </w:rPr>
        <w:t>космический юмор</w:t>
      </w:r>
      <w:r>
        <w:rPr>
          <w:szCs w:val="22"/>
        </w:rPr>
        <w:t>)</w:t>
      </w:r>
      <w:r>
        <w:rPr>
          <w:rStyle w:val="FootnoteCharacters"/>
          <w:rStyle w:val="FootnoteAnchor"/>
          <w:rFonts w:eastAsia="Symbol" w:cs="Symbol" w:ascii="Symbol" w:hAnsi="Symbol"/>
          <w:szCs w:val="22"/>
        </w:rPr>
        <w:footnoteReference w:customMarkFollows="1" w:id="3"/>
        <w:t></w:t>
      </w:r>
      <w:r>
        <w:rPr>
          <w:szCs w:val="22"/>
        </w:rPr>
        <w:t xml:space="preserve">. </w:t>
      </w:r>
    </w:p>
    <w:p>
      <w:pPr>
        <w:pStyle w:val="Style12"/>
        <w:rPr/>
      </w:pPr>
      <w:r>
        <w:rPr>
          <w:szCs w:val="22"/>
        </w:rPr>
        <w:t>Представьте себе, что две сущности идут по дороге. Они останавливаются, чтобы поговорить, и внезапно узнают, что одна из них - это мозг, а другая - сердце! Мозг с благоговением взирает на сердце. За долгие годы жизни сердце ни разу не давало сбоев и не переставало быть насосом, дарующим жизнь. Все это время оба они были партнерами, создававшими одну целую жизнь, но до сих пор нигде не встречались. Мозг хочет расспросить сердце о том, каково быть таким важным органом и что оно чувствует, когда перекачивает жидкость в кровеносной системе человека.</w:t>
      </w:r>
    </w:p>
    <w:p>
      <w:pPr>
        <w:pStyle w:val="Style12"/>
        <w:rPr/>
      </w:pPr>
      <w:r>
        <w:rPr>
          <w:szCs w:val="22"/>
        </w:rPr>
        <w:t xml:space="preserve">Но сердце также благоговеет перед мозгом! Долгие годы его работа зависела от ритма, поступавшего к нему именно из мозга. Сердцу хочется задать мозгу так много вопросов! Каково это - иметь такую удивительную электрическую систему нервных волокон и обладать таким сложным устройством, чтобы успевать общаться со всеми органами одновременно?! </w:t>
      </w:r>
    </w:p>
    <w:p>
      <w:pPr>
        <w:pStyle w:val="Style12"/>
        <w:rPr/>
      </w:pPr>
      <w:r>
        <w:rPr>
          <w:szCs w:val="22"/>
        </w:rPr>
        <w:t xml:space="preserve">И вот эти две части, абсолютно непохожие друг на друга, садятся рядом и рассказывают друг другу о том, что означает служить единому целому. Продолжая дальше свой путь, каждый из них ощущает, что сегодня случилось чудо; они расходятся взаимно обогащенные. </w:t>
      </w:r>
    </w:p>
    <w:p>
      <w:pPr>
        <w:pStyle w:val="Style12"/>
        <w:rPr/>
      </w:pPr>
      <w:r>
        <w:rPr>
          <w:szCs w:val="22"/>
        </w:rPr>
        <w:t>Так же с вами и со мной. Многие годы мы работали над этой планетой вместе, вы по-своему, а Крайон - по-своему. И вот сейчас мы встречаемся на дороге. И хотя вы можете с благоговением взирать на меня, поскольку я представляю Дух, я с не меньшим благоговением смотрю на вас. Снова и снова я повторяю, что я - из источника Любви… и вас очень любят! Просто раньше мы никогда не встречались в одном участке пространства. А сейчас мы вместе, и вы это заслужили.</w:t>
      </w:r>
    </w:p>
    <w:p>
      <w:pPr>
        <w:pStyle w:val="Style12"/>
        <w:rPr/>
      </w:pPr>
      <w:r>
        <w:rPr>
          <w:szCs w:val="22"/>
        </w:rPr>
        <w:t>Каждый раз, когда вы нисходите в человеческой форме на какую-либо планету, вы зарабатываете новую цветную ленту, которая вплетается в те, которые у вас уже есть. Подобно годичным кольцам на ваших земных деревьях, ваши цвета могут многое поведать тому, кто видит их. У всех вас, кто сейчас на Земле, есть нечто общее. Ваши цвета повествуют об истории Земли, о великой победе, имеющей огромное значение. Каждая вселенская сущность, которая смотрит на вас сейчас, также увидит ваш огромный «послужной список». Вы - те, кто спланировал и осуществил один из величайших экспериментов: ваша работа изменила будущее всей Вселенной! Вы скажете, слишком грандиозно? Значит, ваша дуальность в полном порядке и ваш импринт, который скрывает от вас истину, работает в полную силу. Поверьте мне, что все обстоит именно так, и даже еще грандиозней! Наступит день, когда вы снова будете знать, что это правда и вы - нечто большее, чем просто биологические организмы, ходящие по планете и носящие человеческие имена.</w:t>
      </w:r>
    </w:p>
    <w:p>
      <w:pPr>
        <w:pStyle w:val="Style12"/>
        <w:rPr/>
      </w:pPr>
      <w:r>
        <w:rPr>
          <w:szCs w:val="22"/>
        </w:rPr>
        <w:t>Благодаря вашей работе направление процессов во Вселенной изменится. Целые миры теперь обретут план, обладающий вещественностью. Опять-таки, мне сложно это вам объяснить. Когда вы выпускаете в обращение бумажные деньги, вы обеспечиваете их золотом. Золото - это субстанция, которая свидетельствует о том, что у бумаги есть определенная ценность. Примерно такова ваша роль в процессе зарождения многих будущих миров. Говоря в терминах Вселенной, результат ваших странствий и испытаний в человеческом облике обеспечил вещественность и стал основой для ценности определенных процессов в будущем. Следовательно, вы - ЗОЛОТО. (Помните, в предыдущих книгах я говорил о двух цветах Новой Эры? Найдите эти места, и эта аналогия немало вас позабавит.) Вы показали, что естественным стремлением существа, находящегося в пустоте и темноте, является стремление достичь источника любви! Хотя это утверждение может казаться слишком уж простым, этот факт был совсем не очевиден до тех пор, пока вы не доказали это на своей планете. Вселенское значение этого просто потрясет вас, когда вы освободитесь от покрова биологического тела, который сейчас носите на себе.</w:t>
      </w:r>
    </w:p>
    <w:p>
      <w:pPr>
        <w:pStyle w:val="Style12"/>
        <w:rPr/>
      </w:pPr>
      <w:r>
        <w:rPr>
          <w:szCs w:val="22"/>
        </w:rPr>
        <w:t xml:space="preserve">Наступит время, когда в своих странствиях во Вселенной вы будете встречать существ, которые будут в благоговении замирать, увидев ваши цвета и узнав о той важной роли, которую вы сыграли. Они будут вас спрашивать, каково было участвовать в эксперименте на Земле! Как нашивки за ранения и орденские планки, ваши цвета поведают историю о группе воинов света, которые сделали очень много для очень многих! О вашей работе по Вселенной будут ходить легенды, а слово </w:t>
      </w:r>
      <w:r>
        <w:rPr>
          <w:i/>
          <w:szCs w:val="22"/>
        </w:rPr>
        <w:t xml:space="preserve">Земля </w:t>
      </w:r>
      <w:r>
        <w:rPr>
          <w:szCs w:val="22"/>
        </w:rPr>
        <w:t>будет означать гораздо больше, чем имя планеты. Его будут использовать как синоним «начала». И разве удивительно, что среди битвы, которую вы ведете, я прихожу к вам с любовью и уважением? Разве удивительно, что я хочу воссесть у ваших ног и служить вам? Разве удивительно, что я, образно говоря, хочу омыть ваши стопы? Вы находитесь в самой гуще потрясающих событий!</w:t>
      </w:r>
    </w:p>
    <w:p>
      <w:pPr>
        <w:pStyle w:val="Style12"/>
        <w:rPr>
          <w:szCs w:val="22"/>
        </w:rPr>
      </w:pPr>
      <w:r>
        <w:rPr>
          <w:szCs w:val="22"/>
        </w:rPr>
      </w:r>
    </w:p>
    <w:p>
      <w:pPr>
        <w:pStyle w:val="Heading2"/>
        <w:rPr>
          <w:szCs w:val="22"/>
        </w:rPr>
      </w:pPr>
      <w:bookmarkStart w:id="3" w:name="__RefHeading___Toc99215356"/>
      <w:bookmarkEnd w:id="3"/>
      <w:r>
        <w:rPr>
          <w:szCs w:val="22"/>
        </w:rPr>
        <w:t>Великий переход</w:t>
      </w:r>
    </w:p>
    <w:p>
      <w:pPr>
        <w:pStyle w:val="Heading2"/>
        <w:rPr>
          <w:szCs w:val="22"/>
        </w:rPr>
      </w:pPr>
      <w:r>
        <w:rPr>
          <w:szCs w:val="22"/>
        </w:rPr>
      </w:r>
    </w:p>
    <w:p>
      <w:pPr>
        <w:pStyle w:val="Style12"/>
        <w:rPr/>
      </w:pPr>
      <w:r>
        <w:rPr>
          <w:szCs w:val="22"/>
        </w:rPr>
        <w:t>Страницы моих следующих сеансов ченнелинга, как и предыдущие послания (Первая и Вторая Книги Крайона), расскажут вам о том, что в последние годы обнаружилось относительно вашей Земли. Единственной причиной того, что я сейчас здесь, является ваша работа. То, что я делаю, я делаю в ответ на изменения, произошедшие на вашей планете. Это изменения, которые создали вы. Каждый из вас может удивиться: «Не помню, чтобы я делал что-то этакое». Однако, как целое, люди постепенно повысили вибрационный уровень Земли до той степени, что стало возможным будущее, которое не было предсказано… никем!</w:t>
      </w:r>
    </w:p>
    <w:p>
      <w:pPr>
        <w:pStyle w:val="Style12"/>
        <w:rPr/>
      </w:pPr>
      <w:r>
        <w:rPr>
          <w:szCs w:val="22"/>
        </w:rPr>
        <w:t xml:space="preserve">Сейчас вы столкнетесь со многими переменами. И я должен не только настроить электромагнитное поле планеты таким образом, чтобы оно способствовало вашему росту, но и с любовью поделиться с вами информацией о происходящем. Все, чем я занимаюсь здесь, подчинено одной цели: успокаивать вас, пока будут происходить перемены, и делиться информацией, которая будет столь важна для вас, что вы сами сможете мобилизовать свою сущность и обрести силу, которая вам принадлежит. Эти перемены могут вызвать сильный страх у тех, кто, дабы не расслабляться, регулярно драматизирует события своей жизни. Всегда будут люди, которые делают это, чтобы чувствовать себя комфортно. Остерегайтесь кликуш, которые распространяют страх ради власти и славы. Пророка, который говорит о том, что небеса падут на землю, слушают намного охотнее, чем того, кто опровергает это. Так вот, страх - это старая энергия, которая уже не уместна для вас. В основе энергии Новой Эры лежит Любовь. Подумайте об этом. Не пора ли привести ваш образ жизни и мышления в соответствие с тем, чему учили многие учителя, которые жили на вашей планете и которых вы так уважаете? Все те, кого вы считаете вершинами духовности, несли послание любви. И потому совершали удивительные чудеса. Вы отгородились от этих сущностей и навесили на них ярлык «особенных». Многие из вас избрали их за образец, которому должно следовать, а некоторые даже ошибочно поклоняются им… надеясь, что такие действия приблизят вас к Богу. Сейчас же я вам говорю, что </w:t>
      </w:r>
      <w:r>
        <w:rPr>
          <w:b/>
          <w:szCs w:val="22"/>
        </w:rPr>
        <w:t>система Новой Эры - это Любовь</w:t>
      </w:r>
      <w:r>
        <w:rPr>
          <w:szCs w:val="22"/>
        </w:rPr>
        <w:t>. Я соглашусь с вашими переменами, если вы будете двигаться в этом направлении. Я буду помогать вашей жизни, если вы станете ее со-творцами. Но сотрудничества не будет, если вы не станете делать вообще ничего и не захотите духовно продвигаться вперед. Это ни в коем случае не угроза: просто вас ожидает отсутствие роста и более короткая жизнь, неудобная и полная страхов.</w:t>
      </w:r>
    </w:p>
    <w:p>
      <w:pPr>
        <w:pStyle w:val="Style12"/>
        <w:rPr/>
      </w:pPr>
      <w:r>
        <w:rPr>
          <w:szCs w:val="22"/>
        </w:rPr>
        <w:t>Сейчас многие люди испытывают неудобное ощущение, словно они сидят в знакомом старом кресле, которое вдруг начинает меняться. Кресло служило вам целую вечность. Правда, оно уже засаленное и не очень-то удобное, но ведь привычное, и поэтому вы всегда можете рассчитывать на него. Для некоторых «сидеть в привычном кресле» означает гневаться, ощущать себя жертвой и постоянно жаловаться на судьбу. А почему бы и нет? Если это всегда срабатывало и приводило к желаемым результатам (поддержке и сочувствию), позволяло перекладывать ваши проблемы на других, то к чему меняться? Однако внезапно в этом механизме произойдет сбой… и реакцией будет страх. Представьте, что вы проснулись однажды утром и обнаружили, что ни один из ваших механических приборов не работает так, как вы привыкли. Вы включаете свет, а из крана течет вода. В каком замешательстве вы будете до тех пор, пока не изучите заново, какая кнопка что включает? А теперь перенесите это в сферу сознания. Если вы всегда поступали определенным образом и окружающие всегда реагировали на это определенным образом, то в этом была некая стабильность (пусть и негативная). Если бы все внезапно изменилось и люди перестали предсказуемо реагировать на ваш привычный стиль поведения, то в такой воображаемой ситуации вы могли бы подумать, что сошли с ума (в лучшем случае).</w:t>
      </w:r>
    </w:p>
    <w:p>
      <w:pPr>
        <w:pStyle w:val="Style12"/>
        <w:rPr/>
      </w:pPr>
      <w:r>
        <w:rPr>
          <w:szCs w:val="22"/>
        </w:rPr>
        <w:t>И все же это - именно то, что происходит с вами в разных земных культурах. В воздухе витает ощущение того, что нечто подходит к концу. Многие из вас празднуют завершение одной эры и начало другой. Древнейшие племена на планете прекрасно знают о том, что происходит, ибо это было предсказано в их календарях. Однако перемены будут не такими, каких ожидали. Это будет не конец света, но эра «выпускных экзаменов». Завершение одного периода истории Земли и выход в новые пространства Галактики (прежде скрытые от вас). Переход человечества в новое сознание и новые способы жизни (тоже прежде скрытые от вас).</w:t>
      </w:r>
    </w:p>
    <w:p>
      <w:pPr>
        <w:pStyle w:val="Style12"/>
        <w:rPr/>
      </w:pPr>
      <w:r>
        <w:rPr>
          <w:szCs w:val="22"/>
        </w:rPr>
        <w:t xml:space="preserve">Я и дальше буду подробно рассказывать вам о том, какие личностные изменения должны в вас произойти. Если вы хотите узнать, какими вас хотели видеть еще две тысячи лет назад, прочтите о девяти достоинствах, о которых говорил Иисус (и которые вы назвали «блаженствами»), на стр. 31-35. Это и есть идеальный портрет человека Новой Эры. Странно, скажете вы, что все это было нам передано уже </w:t>
      </w:r>
      <w:r>
        <w:rPr>
          <w:i/>
          <w:szCs w:val="22"/>
        </w:rPr>
        <w:t xml:space="preserve">так </w:t>
      </w:r>
      <w:r>
        <w:rPr>
          <w:szCs w:val="22"/>
        </w:rPr>
        <w:t>давно. Сам учитель Любви принес вам эту новую парадигму, и вы могли изучить ее задолго до того, как она вам понадобилась. И вот сейчас она вам нужна.</w:t>
      </w:r>
    </w:p>
    <w:p>
      <w:pPr>
        <w:pStyle w:val="Style12"/>
        <w:rPr/>
      </w:pPr>
      <w:r>
        <w:rPr>
          <w:szCs w:val="22"/>
        </w:rPr>
        <w:t xml:space="preserve">Мои послания, собранные в этой книге, дадут богатую почву для размышления над практической стороной вашей жизни. А теперь я бы хотел обозначить те перемены, которые вы, вероятно, </w:t>
      </w:r>
      <w:r>
        <w:rPr>
          <w:b/>
          <w:szCs w:val="22"/>
        </w:rPr>
        <w:t>чувствуете</w:t>
      </w:r>
      <w:r>
        <w:rPr>
          <w:szCs w:val="22"/>
        </w:rPr>
        <w:t>, будучи человеком Новой Эры. Делаю это для того, чтобы помочь вам осознать истинность того, о чем я говорю.</w:t>
      </w:r>
    </w:p>
    <w:p>
      <w:pPr>
        <w:pStyle w:val="Style12"/>
        <w:rPr>
          <w:szCs w:val="22"/>
        </w:rPr>
      </w:pPr>
      <w:r>
        <w:rPr>
          <w:szCs w:val="22"/>
        </w:rPr>
      </w:r>
    </w:p>
    <w:p>
      <w:pPr>
        <w:pStyle w:val="Heading2"/>
        <w:rPr>
          <w:szCs w:val="22"/>
        </w:rPr>
      </w:pPr>
      <w:bookmarkStart w:id="4" w:name="__RefHeading___Toc99215357"/>
      <w:bookmarkEnd w:id="4"/>
      <w:r>
        <w:rPr>
          <w:szCs w:val="22"/>
        </w:rPr>
        <w:t>Перемены на Земле</w:t>
      </w:r>
    </w:p>
    <w:p>
      <w:pPr>
        <w:pStyle w:val="Heading2"/>
        <w:rPr>
          <w:szCs w:val="22"/>
        </w:rPr>
      </w:pPr>
      <w:r>
        <w:rPr>
          <w:szCs w:val="22"/>
        </w:rPr>
      </w:r>
    </w:p>
    <w:p>
      <w:pPr>
        <w:pStyle w:val="Style12"/>
        <w:rPr/>
      </w:pPr>
      <w:r>
        <w:rPr>
          <w:szCs w:val="22"/>
        </w:rPr>
        <w:t>Вряд ли кто-то из людей радостно ждет тех перемен, которые могут принести с собой планетарные катаклизмы. Как я уже говорил, планета и человек не просто взаимосвязаны, но и взаимодействуют и рассматриваются как единая сущность. Когда вселенские сущности говорят о «Земле», они имеют в виду и физические камни планеты, и людей, живущих на ней, и других сущностей, которые поддерживают бытие целого. Все это понимается как единая система, и оценка вибраций планеты включает вибрации всех этих царств. Нельзя повысить вибрации людей, не повысив вибраций земли!</w:t>
      </w:r>
    </w:p>
    <w:p>
      <w:pPr>
        <w:pStyle w:val="Style12"/>
        <w:rPr/>
      </w:pPr>
      <w:r>
        <w:rPr>
          <w:szCs w:val="22"/>
        </w:rPr>
        <w:t>Раньше я говорил о том, что вы должны рассматривать Землю как часть своей жизни. Древние знали об этом и высоко чтили планету, постоянно выказывая ей свое уважение. Они также заботились о том, чтобы поддерживать равновесие, и когда брали какие-то природные богатства, при всякой возможности возмещали их. Сейчас я не буду говорить об этом (поскольку уже говорил в предыдущих посланиях), но еще раз напомню вам о том, почему планета должна измениться физически.</w:t>
      </w:r>
    </w:p>
    <w:p>
      <w:pPr>
        <w:pStyle w:val="Style12"/>
        <w:rPr/>
      </w:pPr>
      <w:r>
        <w:rPr>
          <w:szCs w:val="22"/>
        </w:rPr>
        <w:t>Магнитная решетка Земли - это система, которая влияет на вашу дуальность. Она была создана с учетом того, насколько вы распознаете свою духовную силу и насколько способны видеть свое «настоящее я». Новые настройки решетки направлены на то, чтобы повлиять на вашу дуальность, однако они также являются физическими параметрами планеты. И снова я прошу вас понять логику, лежащую в основе этой механики. Почему мне нужно изменять физические параметры Земли, чтобы изменить вас? Ответ очевиден: потому что Земля - ваша планета и ваш партнер. Вы оба путешествуете через Галактику в симбиотическом союзе и потому должны уважать друг друга.</w:t>
      </w:r>
    </w:p>
    <w:p>
      <w:pPr>
        <w:pStyle w:val="Style12"/>
        <w:rPr/>
      </w:pPr>
      <w:r>
        <w:rPr>
          <w:szCs w:val="22"/>
        </w:rPr>
        <w:t>Изменения в решетке повлекут за собой изменения в физическом теле планеты, Я уже говорил о том, что магнитная решетка Земли смещается. Говорил и о том, что ваша решетка приводится в действие Солнцем. Этот факт в настоящее время всерьез не принимается во внимание, поскольку не признается вашей земной наукой. Только позже, когда вы наладите межгалактическое сообщение, роль Солнца станет вам наконец ясна… поскольку вся связь будет осуществляться через него, затем передаваться решетке, а затем - новым порталам, созданным для этой цели.</w:t>
      </w:r>
    </w:p>
    <w:p>
      <w:pPr>
        <w:pStyle w:val="Style12"/>
        <w:rPr/>
      </w:pPr>
      <w:r>
        <w:rPr>
          <w:szCs w:val="22"/>
        </w:rPr>
        <w:t xml:space="preserve">По мере изменения планеты будете меняться и вы. Землетрясения, резкие перепады погоды и извержения вулканов могут напрямую влиять на личностные изменения в каждом из вас. «Еще бы, - можете сказать вы, - потому что я боюсь погибнуть!» Однако я говорю о другом типе личностных изменений. Землетрясение </w:t>
      </w:r>
      <w:r>
        <w:rPr>
          <w:i/>
          <w:szCs w:val="22"/>
        </w:rPr>
        <w:t xml:space="preserve">на обратной стороне планеты </w:t>
      </w:r>
      <w:r>
        <w:rPr>
          <w:szCs w:val="22"/>
        </w:rPr>
        <w:t xml:space="preserve">заставит вас меняться </w:t>
      </w:r>
      <w:r>
        <w:rPr>
          <w:i/>
          <w:szCs w:val="22"/>
        </w:rPr>
        <w:t xml:space="preserve">там, где вы находитесь. </w:t>
      </w:r>
      <w:r>
        <w:rPr>
          <w:szCs w:val="22"/>
        </w:rPr>
        <w:t>Вы не можете объяснить себе почему, но вам будет не по себе. Это чувство не будет боязнью за собственную безопасность, но скорее тревогой за саму планету (потому что вы станете «настроены с ней на одну волну»). Некоторые из вас впервые в своей жизни обретут осознание планетарных процессов. Многие никогда и не думали об этом вплоть до последнего года</w:t>
      </w:r>
      <w:r>
        <w:rPr>
          <w:rStyle w:val="FootnoteCharacters"/>
          <w:rStyle w:val="FootnoteAnchor"/>
          <w:rFonts w:eastAsia="Symbol" w:cs="Symbol" w:ascii="Symbol" w:hAnsi="Symbol"/>
          <w:szCs w:val="22"/>
        </w:rPr>
        <w:footnoteReference w:customMarkFollows="1" w:id="4"/>
        <w:t></w:t>
      </w:r>
      <w:r>
        <w:rPr>
          <w:szCs w:val="22"/>
        </w:rPr>
        <w:t>, а теперь вы более чем живо интересуетесь всем, что происходит в природе. Что вы можете поделать с этими изменениями? Позвольте мне еще раз сказать, что это переходный период, который продлится следующие восемь лет. На протяжении этого периода вы можете не волноваться по поводу перемен, даже если они застанут вас врасплох.</w:t>
      </w:r>
    </w:p>
    <w:p>
      <w:pPr>
        <w:pStyle w:val="Style12"/>
        <w:rPr/>
      </w:pPr>
      <w:r>
        <w:rPr>
          <w:b/>
          <w:szCs w:val="22"/>
        </w:rPr>
        <w:t xml:space="preserve">Примите ответственность </w:t>
      </w:r>
      <w:r>
        <w:rPr>
          <w:szCs w:val="22"/>
        </w:rPr>
        <w:t>за ход событий, уместный для нового пути развития планеты. Это не означает, что вы должны взять на себя ответственность за смерть, разрушения и горе. Это означает признание того, что вы являетесь частью целого, а целое переживает период роста. Поэтому это уместно, это должно произойти, и это - не конец. Ваши древние знали, как следует относиться к этому. Даже разрушительные ураганы, после которых тяжело было добывать пропитание, они приветствовали как очередной виток роста в широком контексте мироустройства. Как же мудро это было! Ирония в том, что ваша наука сейчас очень близко подошла к истине, и она же отдалила вас от земли. Объясните это всем, кто вас окружает: они не должны ненавидеть планету за то, что будет происходить за время сдвига решетки.</w:t>
      </w:r>
    </w:p>
    <w:p>
      <w:pPr>
        <w:pStyle w:val="Style12"/>
        <w:rPr/>
      </w:pPr>
      <w:r>
        <w:rPr>
          <w:b/>
          <w:szCs w:val="22"/>
        </w:rPr>
        <w:t xml:space="preserve">Не чувствуйте себя жертвами, </w:t>
      </w:r>
      <w:r>
        <w:rPr>
          <w:szCs w:val="22"/>
        </w:rPr>
        <w:t>что бы с вами ни происходило! Можете ли вы, находясь в гуще жутких событий, осознать, что вы сами помогли все это спланировать? Некоторые притчи Крайона, с которыми вы встретитесь в этой книге, говорят именно об этом. Когда к вам приходит какой-то урок, выбор за вами. Вы можете быть жертвой или победителем. Все зависит от вас. Человек Новой Эры полностью понимает эту разницу и спокойно относится ко всему. Бог (или планета) не нападает на людей, чтобы сделать из них жертв. Тогда (вы можете спросить) как можно чувствовать себя в безопасности?</w:t>
      </w:r>
    </w:p>
    <w:p>
      <w:pPr>
        <w:pStyle w:val="Style12"/>
        <w:rPr/>
      </w:pPr>
      <w:r>
        <w:rPr>
          <w:szCs w:val="22"/>
        </w:rPr>
        <w:t xml:space="preserve">Ваше общение с Духом должно вращаться не вокруг вопроса «Как я могу чувствовать себя в безопасности?» или «Как сделать так, чтобы мои дети были в безопасности?». Творческая энергия, которой вы сейчас обладаете, должна сказать: </w:t>
      </w:r>
      <w:r>
        <w:rPr>
          <w:b/>
          <w:szCs w:val="22"/>
        </w:rPr>
        <w:t xml:space="preserve">«Я со-творю во имя Духа способность наилучшим образом исполнить мой контракт». </w:t>
      </w:r>
      <w:r>
        <w:rPr>
          <w:szCs w:val="22"/>
        </w:rPr>
        <w:t>Нет для вас лучшего места, чем это. Помните: мы не меньше вас хотим, чтобы вы остались и выполнили свою работу. Это значит, что для вас намного лучше остаться здесь и продолжать выполнять свою светлую духовную работу, чем быть уничтоженным, опять воплотиться и потерять еще двадцать лет на то, чтобы снова стать взрослыми. Имеет ли это для вас смысл? Несмотря на то что вы не можете знать будущего, вы способны сотворить возможность быть в нужном месте в нужное время (даже если не знаете, где это место). Это может звучать странно… Все равно что разрабатывать план путешествия, не зная, куда вы направляетесь. Но это так. Если вы откажетесь от привычного линейного взгляда на жизнь («надо всегда быть готовым к тому, что может нас ожидать в будущем»), то в новой энергии, в жизни «здесь и сейчас», никаких противоречий не будет. Иными словами, ваше место - это место, где вы будете в безопасности. Выполняя условия своего контракта, вы окажетесь в совершенном согласии с тем, что происходит.</w:t>
      </w:r>
    </w:p>
    <w:p>
      <w:pPr>
        <w:pStyle w:val="Style12"/>
        <w:rPr/>
      </w:pPr>
      <w:r>
        <w:rPr>
          <w:szCs w:val="22"/>
        </w:rPr>
        <w:t>Дорогие наши, лучшее, что вы можете сделать для Земли, - это успокоить других во времена перемен на планете. Раны сердечные - худшие из ран, а страх - худший враг Новой Эры. Когда вы осознаете, что способны находиться в спокойном состоянии посреди суматохи, и докажете это на практике - пожалуйста, научите этому других. В трудных ситуациях у вас дома соберутся многие, кого вы даже не ожидали видеть. Они придут с перекошенными от страха лицами и захотят узнать, в чем секрет вашего спокойствия. Они будут искать у вас ответы на вопросы, которые, как вам кажется, вы не знаете. Поделитесь с ними посланием Любви к планете. Поделитесь с ними тем, что вы знаете об этих временах и о том, как их ценит Дух. Дайте им надежду на будущее, которую Крайон дает вам. Нет более замечательного поступка, который вы можете совершить, чем этот. Многие из вас будут наилучшим образом следовать своему контракту, делая это. И впервые они поймут, что ваш путь состоит в том, чтобы делиться любовью. Просто, но действенно.</w:t>
      </w:r>
    </w:p>
    <w:p>
      <w:pPr>
        <w:pStyle w:val="Style12"/>
        <w:rPr>
          <w:szCs w:val="22"/>
        </w:rPr>
      </w:pPr>
      <w:r>
        <w:rPr>
          <w:szCs w:val="22"/>
        </w:rPr>
      </w:r>
    </w:p>
    <w:p>
      <w:pPr>
        <w:pStyle w:val="Heading2"/>
        <w:rPr>
          <w:szCs w:val="22"/>
        </w:rPr>
      </w:pPr>
      <w:bookmarkStart w:id="5" w:name="__RefHeading___Toc99215358"/>
      <w:bookmarkEnd w:id="5"/>
      <w:r>
        <w:rPr>
          <w:szCs w:val="22"/>
        </w:rPr>
        <w:t>Перемены с человечеством в целом</w:t>
      </w:r>
    </w:p>
    <w:p>
      <w:pPr>
        <w:pStyle w:val="Heading2"/>
        <w:rPr>
          <w:szCs w:val="22"/>
        </w:rPr>
      </w:pPr>
      <w:r>
        <w:rPr>
          <w:szCs w:val="22"/>
        </w:rPr>
      </w:r>
    </w:p>
    <w:p>
      <w:pPr>
        <w:pStyle w:val="Style12"/>
        <w:rPr/>
      </w:pPr>
      <w:r>
        <w:rPr>
          <w:szCs w:val="22"/>
        </w:rPr>
        <w:t>Позвольте мне рассказать о переменах, которые произойдут с теми, кого никогда не застанешь за чтением такой книги, как эта. С этими дорогими нам людьми, которые столь же важны для планеты, как и вы, произойдет следующее.</w:t>
      </w:r>
    </w:p>
    <w:p>
      <w:pPr>
        <w:pStyle w:val="Style12"/>
        <w:rPr/>
      </w:pPr>
      <w:r>
        <w:rPr>
          <w:szCs w:val="22"/>
        </w:rPr>
        <w:t>Из-за изменений, которые происходят с Землей, они испытают страх и начнут искать ответы на возникающие вопросы. И они найдут то, что ищут, в самых разных местах, где можно узнать о Духе. Некоторые обретут веру через различные духовные искания. Поиски Бога и будут тем ответом на страх, который возникнет в этой новой энергии, ибо он утверждает Любовь и близость к Земле. Уважайте это во всех формах. Возможно, вы удивитесь тому, какие люди будут выходить на передний план в эпоху перемен. Все дело в страхе.</w:t>
      </w:r>
    </w:p>
    <w:p>
      <w:pPr>
        <w:pStyle w:val="Style12"/>
        <w:rPr/>
      </w:pPr>
      <w:r>
        <w:rPr>
          <w:szCs w:val="22"/>
        </w:rPr>
        <w:t>Очень важно, чтобы вы поняли основополагающую истину, касающуюся тех, кто, в отличие от вас, не верит. Не судите их! Не думайте, что они заблуждаются, только потому, что их путь не совпадает с вашим. Вспомните: возможно, и вы раньше верили в нечто совсем другое, чем сейчас. И если это тогда помогало вашей вибрации, то все было вполне уместно и правильно. И если бы вы преждевременно повысили уровень вибрации, то это бы привело к извращению мудрости, которой вы обладаете, находясь на нынешнем этапе своего пути. Поэтому каждый человек находится на своем месте. И, пожалуйста, отвечайте тем, кто к вам приходит. Не нужно выходить на улицу и обращать других в свою веру. Старайтесь видеть во всех других тех, кем они являются на самом деле, - даже в тех, кто обижает и высмеивает вас, ибо и они заключили с вами кармический контракт. Если вы обратитесь за имплантом (подробнее об этом чуть позже), то маловероятно, что они и дальше будут появляться в вашей жизни, ибо перемены, которые произойдут в вас, отменят необходимость кармического взаимодействия.</w:t>
      </w:r>
    </w:p>
    <w:p>
      <w:pPr>
        <w:pStyle w:val="Style12"/>
        <w:rPr/>
      </w:pPr>
      <w:r>
        <w:rPr>
          <w:szCs w:val="22"/>
        </w:rPr>
        <w:t>Люди, которые не примут духовные перемены, еще больше обозлятся. Как ни печально, уровень преступности в вашем мире может даже возрасти, прежде чем все уладится. Это прямое следствие конфликта в душах этих людей, которые будут чувствовать себя жертвами планетарных перемен (не понимая при этом, что это именно планетарные перемены), не имеющими никаких надежд на будущее. Реакцией может стать усиление страхов и злости. Еще одна печальная возможность (которая, впрочем, в конце концов заставит многих измениться) - значительное сокращение продолжительности жизни людей (тех, кто будет держаться за старый уклад, в то время как магнитная решетка сместится в новое положение).</w:t>
      </w:r>
    </w:p>
    <w:p>
      <w:pPr>
        <w:pStyle w:val="Style12"/>
        <w:rPr/>
      </w:pPr>
      <w:r>
        <w:rPr>
          <w:szCs w:val="22"/>
        </w:rPr>
        <w:t>В тех, кто решит не меняться в Новой Эре и идти в направлении, противоположном вибрационному уровню планеты, начнут прорастать семена болезней, заложенные их собственной биологией. Они не смогут больше оставаться спокойными и биологически уравновешенными при новой энергии. Это то, на что они согласились и что они приготовили для себя на тех же «планерках», на которых были и вы, прежде чем родиться на Земле. Не ошибитесь. Это не наказание! Это запланированная реакция на свободный выбор человека - реакция, на которую они согласились заранее. Вы можете себе представить перемены, которые произойдут в них, когда они, к своему ужасу, увидят, что целая группа им подобных умирает в молодом возрасте. Они обвинят вас в зловещем заговоре, направленном против таких, как они. Они впадут в паранойю, и большинство из них никогда не поверит в то, что вы не убиваете их при помощи какого-то новейшего психотронного оружия. Поскольку те, кто будет страдать от перемен, не примут на себя ответственность за свою жизнь, их страхи только усилятся и, медленно умирая, они обратят свой гнев на вас.</w:t>
      </w:r>
    </w:p>
    <w:p>
      <w:pPr>
        <w:pStyle w:val="Style12"/>
        <w:rPr/>
      </w:pPr>
      <w:r>
        <w:rPr>
          <w:szCs w:val="22"/>
        </w:rPr>
        <w:t>Я говорю вам это для того, чтобы вы поняли, что Земля в одночасье не станет чем-то вроде рая (каким вы его привыкли представлять себе). Вам здесь предстоит хорошенько потрудиться. Именно для этого вы «отстояли очередь» на земное воплощение! Некоторые пойдут за новой энергией, другие - нет. Вы также знали об этом, прежде чем появиться здесь. Это планета свободного выбора, и она остается таковой! Главной переменой в настоящий момент является то, что достаточно большое количество людей, живущих на Земле, развило свое сознание в достаточной мере для того, чтобы изменился уровень вибрации всей планеты (эффект, зафиксированный во время вашей Гармонической Конвергенции</w:t>
      </w:r>
      <w:r>
        <w:rPr>
          <w:rStyle w:val="FootnoteCharacters"/>
          <w:rStyle w:val="FootnoteAnchor"/>
          <w:rFonts w:eastAsia="Symbol" w:cs="Symbol" w:ascii="Symbol" w:hAnsi="Symbol"/>
          <w:szCs w:val="22"/>
        </w:rPr>
        <w:footnoteReference w:customMarkFollows="1" w:id="5"/>
        <w:t></w:t>
      </w:r>
      <w:r>
        <w:rPr>
          <w:szCs w:val="22"/>
        </w:rPr>
        <w:t>). Эти перемены более глубоки, чем осознается в вашей культуре, не охватывающей и половины населения планеты. Этими изменениями в сознании человечество заслужило Новую Эру и новые силы и полномочия, которыми вы сейчас располагаете. Именно поэтому я общаюсь с вами, и именно это является причиной моего столь долгого пребывания здесь.</w:t>
      </w:r>
    </w:p>
    <w:p>
      <w:pPr>
        <w:pStyle w:val="Style12"/>
        <w:rPr/>
      </w:pPr>
      <w:r>
        <w:rPr>
          <w:szCs w:val="22"/>
        </w:rPr>
        <w:t>Обратите внимание на то, как в вашей культуре возрастает интерес ко всему, что связано с Новой Эрой («Нью Эйдж»). Даже ваши средства массовой информации, которые полностью подчинены экономике, решили освещать приметы ее наступления! Это, конечно, означает, что среди вас многие смотрят соответствующие телепередачи, повышая их рейтинг и позволяя им оставаться в эфире. Уже обычными стали сюжеты об Ангелах и Наставниках, дискуссии о чудесах и о посещении Земли разными галактическими сущностями. Этим передачам не нашлось бы места в сетке вещания, если бы в массовом сознании не происходили перемены. Подумайте об этом. Это началось только после того, как к вам прибыл я. Разве вы не видите, что расписание, о котором говорил Крайон, в точности выполняется?</w:t>
      </w:r>
    </w:p>
    <w:p>
      <w:pPr>
        <w:pStyle w:val="Style12"/>
        <w:rPr>
          <w:szCs w:val="22"/>
        </w:rPr>
      </w:pPr>
      <w:r>
        <w:rPr>
          <w:szCs w:val="22"/>
        </w:rPr>
      </w:r>
    </w:p>
    <w:p>
      <w:pPr>
        <w:pStyle w:val="Heading2"/>
        <w:rPr>
          <w:szCs w:val="22"/>
        </w:rPr>
      </w:pPr>
      <w:bookmarkStart w:id="6" w:name="__RefHeading___Toc99215359"/>
      <w:bookmarkEnd w:id="6"/>
      <w:r>
        <w:rPr>
          <w:szCs w:val="22"/>
        </w:rPr>
        <w:t>Перемены в вас</w:t>
      </w:r>
    </w:p>
    <w:p>
      <w:pPr>
        <w:pStyle w:val="Heading2"/>
        <w:rPr>
          <w:szCs w:val="22"/>
        </w:rPr>
      </w:pPr>
      <w:r>
        <w:rPr>
          <w:szCs w:val="22"/>
        </w:rPr>
      </w:r>
    </w:p>
    <w:p>
      <w:pPr>
        <w:pStyle w:val="Style12"/>
        <w:rPr/>
      </w:pPr>
      <w:r>
        <w:rPr>
          <w:szCs w:val="22"/>
        </w:rPr>
        <w:t>Теперь я обращаюсь к работникам света. Дабы у вас не возникало страха, вам просто необходимо понять кое-что о механизме происходящего с вами. У вас появится новый вариант «нормального» самочувствия. И вам придется привыкнуть к новым ощущениям в организме. Это необходимо для того, чтобы вы чувствовали себя уютно при новом образе существования.</w:t>
      </w:r>
    </w:p>
    <w:p>
      <w:pPr>
        <w:pStyle w:val="Style12"/>
        <w:rPr/>
      </w:pPr>
      <w:r>
        <w:rPr>
          <w:b/>
          <w:szCs w:val="22"/>
        </w:rPr>
        <w:t xml:space="preserve">Важно: </w:t>
      </w:r>
      <w:r>
        <w:rPr>
          <w:szCs w:val="22"/>
        </w:rPr>
        <w:t>То, о чем</w:t>
      </w:r>
      <w:r>
        <w:rPr>
          <w:b/>
          <w:szCs w:val="22"/>
        </w:rPr>
        <w:t xml:space="preserve"> </w:t>
      </w:r>
      <w:r>
        <w:rPr>
          <w:szCs w:val="22"/>
        </w:rPr>
        <w:t>я скажу дальше, является общим для всех работников света, независимо от действия импланта. Люди, понявшие первые послания Крайона о принятии «процесса освобождения от кармы» (или «импланта») - и сделавшие это, - быстро освоятся с тем, о чем я буду сейчас говорить. У тех же работников света, которые не приняли дар импланта, будет более длинный цикл обучения - продолжающийся до тех пор, пока их кармические атрибуты не очистятся прежним образом. Но всем вам нужно изучить следующую информацию.</w:t>
      </w:r>
    </w:p>
    <w:p>
      <w:pPr>
        <w:pStyle w:val="Style12"/>
        <w:rPr/>
      </w:pPr>
      <w:r>
        <w:rPr>
          <w:szCs w:val="22"/>
        </w:rPr>
        <w:t>Все вы теперь осознаёте новую энергию. Это осознание происходит в той части вашего существа, которую вы называете «</w:t>
      </w:r>
      <w:r>
        <w:rPr>
          <w:i/>
          <w:szCs w:val="22"/>
        </w:rPr>
        <w:t>ментальной</w:t>
      </w:r>
      <w:r>
        <w:rPr>
          <w:szCs w:val="22"/>
        </w:rPr>
        <w:t>»</w:t>
      </w:r>
      <w:r>
        <w:rPr>
          <w:i/>
          <w:szCs w:val="22"/>
        </w:rPr>
        <w:t xml:space="preserve">. </w:t>
      </w:r>
      <w:r>
        <w:rPr>
          <w:szCs w:val="22"/>
        </w:rPr>
        <w:t>Учителя называют ее «коронной чакрой». Она же - «третий глаз». Как бы вы ни называли ее, она представляет собой чрезвычайно усилившуюся вибрацию в вашей голове (то есть там, где вы будете ее воспринимать). По мере того как вы будете общаться с вашими наставниками, со-творить и укреплять связь со своим Высшим «Я» (Божественным «Я»), будут происходить некоторые интересные вещи.</w:t>
      </w:r>
    </w:p>
    <w:p>
      <w:pPr>
        <w:pStyle w:val="Style12"/>
        <w:rPr/>
      </w:pPr>
      <w:r>
        <w:rPr>
          <w:b/>
          <w:szCs w:val="22"/>
        </w:rPr>
        <w:t>Медитация</w:t>
      </w:r>
      <w:r>
        <w:rPr>
          <w:szCs w:val="22"/>
        </w:rPr>
        <w:t xml:space="preserve">: Первым произойдет «отключение» от старых методов. Те из вас, кто медитирует, могут вдруг обнаружить, что медитировать становится трудно! Не странно ли, что первой жертвой возросшей осознанности будет медитация? Я расскажу, почему это так. Во время медитации вы </w:t>
      </w:r>
      <w:r>
        <w:rPr>
          <w:b/>
          <w:szCs w:val="22"/>
        </w:rPr>
        <w:t>слушаете</w:t>
      </w:r>
      <w:r>
        <w:rPr>
          <w:szCs w:val="22"/>
        </w:rPr>
        <w:t xml:space="preserve"> Вселенную, или Дух. Вы привыкли спокойно сидеть и получать великие прозрения относительно самих себя и Земли (или Природы). Это старый способ связи между вашим Божественным «Я» и вашим биологическим человеческим «я», и до сих пор он прекрасно работал.</w:t>
      </w:r>
    </w:p>
    <w:p>
      <w:pPr>
        <w:pStyle w:val="Style12"/>
        <w:rPr/>
      </w:pPr>
      <w:r>
        <w:rPr>
          <w:szCs w:val="22"/>
        </w:rPr>
        <w:t>Вдруг мы говорим вам, что завеса потихоньку поднимается, а решетка помогает этому процессу. По мере того как завеса будет подниматься, будут изменяться ваши методы общения с Духом, а следовательно, и ваша медитация. Вот пример: когда ваши технологии развились до такой степени, что вам уже не нужно стало писать длинные письма и физически доставлять их своим адресатам, вы перестали это делать. Вместо этого вы воспользовались достижениями технического прогресса и стали вербально общаться с другими людьми, удаленными на любые расстояния. Это ускорило многие процессы в вашей повседневной жизни. Не нужно стало ждать, пока письма попадут из рук в руки только для того, чтобы получить ответы на простые вопросы.</w:t>
      </w:r>
    </w:p>
    <w:p>
      <w:pPr>
        <w:pStyle w:val="Style12"/>
        <w:rPr/>
      </w:pPr>
      <w:r>
        <w:rPr>
          <w:szCs w:val="22"/>
        </w:rPr>
        <w:t>Нечто подобное происходит и в духовной сфере. Длинные письма, которые вы привыкли писать, во многом похожи на медитацию, к которой вы привыкли. Теперь у вас есть возможность немедленно связаться со своим Божественным «Я»… и быстро получить ответ. Некоторые из вас (по привычке и из-за чувства вины) чувствуют, что если вы не сядете медитировать, то каким-то образом выразите свое неуважение к божественной части вас самих. Привыкайте к новому методу. Для многих это будет означать, что старая медитация больше вообще не понадобится!</w:t>
      </w:r>
    </w:p>
    <w:p>
      <w:pPr>
        <w:pStyle w:val="Style12"/>
        <w:rPr/>
      </w:pPr>
      <w:r>
        <w:rPr>
          <w:szCs w:val="22"/>
        </w:rPr>
        <w:t xml:space="preserve">Энергетические медитации Новой Эры станут </w:t>
      </w:r>
      <w:r>
        <w:rPr>
          <w:b/>
          <w:szCs w:val="22"/>
        </w:rPr>
        <w:t>динамическими сеансами</w:t>
      </w:r>
      <w:r>
        <w:rPr>
          <w:szCs w:val="22"/>
        </w:rPr>
        <w:t>, главной целью которых будет увлечь за собой тех, кто рядом с вами, чтобы пробудить в них любовь к вашей планете. Мы с нетерпением ждем, чтобы те, кто понимает это, разработали сценарий таких сеансов. Некоторые из вас уже делают это, потому что это им кажется естественным! Если это относится к вам, то, поверьте, вас очень ценят за то, что вы видите перемены и движетесь в ногу с ними!</w:t>
      </w:r>
    </w:p>
    <w:p>
      <w:pPr>
        <w:pStyle w:val="Style12"/>
        <w:rPr/>
      </w:pPr>
      <w:r>
        <w:rPr>
          <w:szCs w:val="22"/>
        </w:rPr>
        <w:t>Итак, если вы один из тех работников света, которые чувствуют, что их медитации «попадают пальцем в небо» (как говорит мой партнер), то, пожалуйста, перестаньте раздумывать над тем, почему так происходит. Ничего страшного. Теперь у вас есть новая духовная технология, которая позволяет вам получать то, что вам нужно, в мгновение ока. У вас есть новый дар, и вы его приняли… но дар так и остается неоткрытым. Если вы чувствуете, что не «ощущаете» такого же отклика от Духа, что и раньше, когда вы медитировали, ВСЕ ПРАВИЛЬНО! Привыкайте к чувству ответственности. Привыкайте к новой парадигме нормальности, согласно которой вы - работник света, постоянно имеющий доступ к своим силам! У вас есть мгновенный доступ к мудрости. Это во многом похоже на то, что чувствует мой партнер во время ченнелинга. Любовь и мудрость Духа приходят тогда, когда они нужны вам, а любовь изливается на вас всегда, день и ночь, через прореху в Завесе. Больше нет надобности в сеансах медитации, когда вы создавали крохотный ручеек любви, журчание которого вызывало в вас на час-другой определенные чувства. Теперь вы полностью можете облечься в мантию Духа, и мы предлагаем вам это сделать! Это приведет к тому, что лично для вас длинные письма медитаций станут уже неэффективными и ненужными.</w:t>
      </w:r>
    </w:p>
    <w:p>
      <w:pPr>
        <w:pStyle w:val="Style12"/>
        <w:rPr/>
      </w:pPr>
      <w:r>
        <w:rPr>
          <w:szCs w:val="22"/>
        </w:rPr>
        <w:t>Итак, велю ли я планете работников света больше не медитировать? Некоторые подумают, что да, велю. Пожалуйста, поймите, что все эти перемены будут происходить постепенно. Некоторые из вас и до сих пор медитируют и получают то, что ожидают. Продолжайте в том же духе. Мое послание относится к тем, кто чувствует, что у них не получается медитировать, - и я объяснил почему. Если это вам подходит, тогда начните принимать свою силу и поймите, что если раньше для чего-то требовалось достаточно долгое время, то теперь это не так. Это соответствует глобальным переменам, по мере которых вы постепенно настраиваетесь на «сейчас», о чем я уже много говорил. Сделайте из ваших одиночных медитаций групповые (с двумя участниками или более), и каждый сеанс посвящайте какой-либо энергетической цели (чтобы вы могли координировать свои вибрационные намерения). Это - лучшее, что вы можете сделать для себя и для планеты! Если вы желаете проводить столько времени перед Духом, сделайте так, чтобы это приносило пользу планете! Но вам лично уже не нужно делать это так, как прежде.</w:t>
      </w:r>
    </w:p>
    <w:p>
      <w:pPr>
        <w:pStyle w:val="Style12"/>
        <w:rPr/>
      </w:pPr>
      <w:r>
        <w:rPr>
          <w:b/>
          <w:szCs w:val="22"/>
        </w:rPr>
        <w:t xml:space="preserve">Биологический баланс: </w:t>
      </w:r>
      <w:r>
        <w:rPr>
          <w:szCs w:val="22"/>
        </w:rPr>
        <w:t>Вот еще одно ощущение, которое может появиться у вас. В настоящем может быть недостаточное соответствие между тем, что вы называете «ментальной вибрацией», и остальными составляющими вашей биологии. Я и другие сущности несем вам духовное послание. Хотя я воздействую на физическую планету, вы воспринимаете свой рост как ментальный и духовный. Вы понемногу становитесь терпимым, спокойным человеком с мудрым взглядом на тех, кто вас окружает. Для вас эти процессы воспринимаются почти полностью ментально, хотя на самом-то деле они являются астральными атрибутами. Однако вы «чувствуете» их в своей голове, а ваше поведение оказывается продуктом вашего умонастроения.</w:t>
      </w:r>
    </w:p>
    <w:p>
      <w:pPr>
        <w:pStyle w:val="Style12"/>
        <w:rPr/>
      </w:pPr>
      <w:r>
        <w:rPr>
          <w:szCs w:val="22"/>
        </w:rPr>
        <w:t>То, что произойдет дальше, может показаться некоторым из вас знакомым. Дух знает, что остальным составляющим вашей биологии нужно «догнать» ваш новый настрой ума (коронной чакры). Чтобы осуществить это, для вас ведется огромная работа на биологическом уровне. Этот процесс на самом деле начался в «период 11:11», когда вам сообщили о коде, переданном всему человечеству (подробнее об этом - позже). Вашей биологии было дано разрешение меняться одновременно с тем, как вы растете астрально, а механизм этого был заложен в магнитной составляющей вашей ДНК.</w:t>
      </w:r>
    </w:p>
    <w:p>
      <w:pPr>
        <w:pStyle w:val="Style12"/>
        <w:rPr/>
      </w:pPr>
      <w:r>
        <w:rPr>
          <w:szCs w:val="22"/>
        </w:rPr>
        <w:t>Результатом этой несинхронности является то, что некоторые из вас чувствуют, что над вами во сне «работают». Некоторые из вас будут видеть символические сны. Вам будет сниться, что все ваше тело трогают руками или что какие-то крошечные существа бегают по вам всю ночь напролет. Это, опять-таки, новый процесс, который работает во благо вам, чтобы обеспечить вам здоровье при новой энергии, но он тоже может напугать вас, если вы не знаете, что происходит. Многие из вас боятся того, что на них во сне якобы нападают какие-то сущности. Знайте, что между настройкой вашего биологического тела и нападением извне существует разница. Все дело в том, что именно вы чувствуете в связи с тем, что делают с вами. Если у вас есть какие-либо сомнения, тогда просто создайте решение ранее описанным мною способом. А именно: 1. Практикуйте «осознанное сновидение», в котором вы полностью управляете происходящим во сне. 2. Если вам кажется, что то, что творится вокруг вас, неуместно для вашего сна, потребуйте, чтобы неуместные сущности оставили вас. Вы просто недооцениваете свою способность сделать это. Ни одно астральное существо или существо из любого другого измерения не будет беспокоить вас, если вы не дадите на то разрешения. Итак, после того как вы выполните пункт 2, с вами будет происходить только то, что уместно; и если вы почувствуете, что перемены продолжаются, то можете расслабиться и поприветствовать то, что происходит с вашей биологией. 3. Уважайте этот процесс и настройтесь на лучшее.</w:t>
      </w:r>
    </w:p>
    <w:p>
      <w:pPr>
        <w:pStyle w:val="Style12"/>
        <w:rPr/>
      </w:pPr>
      <w:r>
        <w:rPr>
          <w:szCs w:val="22"/>
        </w:rPr>
        <w:t>Вы можете спросить: а что, если вы не можете из-за этого спать? Вот аксиома Духа, Ваше здоровое биологическое тело берет столько сна, сколько ему нужно, и обычно оставляет вас бодрствующим, если ему достаточно. Для вас это может быть скучно, но это правильно. Очень часто, когда над вами работают, энергия, которая передается вам при этом, эквивалентна той, которую вы получаете за долгие часы сна. Поэтому вам нечего беспокоиться о том, что вы недосыпаете. На самом деле само это беспокойство может привести к расстройству сна! Если вы чувствуете, что проводите бессонные ночи, вслух попросите свое тело выполнять работу за более долгий промежуток времени. Это поможет вам расслабиться во время сеансов, когда над вами не будут проводить никакой работы, и ваша просьба о том, что вы хотите чувствовать себя лучше выспавшимся, будет уважена. Понимаете ли вы то, насколько вы можете управлять всем этим? Как часто вам говорили, что ваше здоровье - в ваших руках! Так вот, это еще очень слабо сказано.</w:t>
      </w:r>
    </w:p>
    <w:p>
      <w:pPr>
        <w:pStyle w:val="Style12"/>
        <w:rPr/>
      </w:pPr>
      <w:r>
        <w:rPr>
          <w:szCs w:val="22"/>
        </w:rPr>
        <w:t>Постепенно ваша низшая биология начнет догонять вашу голову, а все чакры - подтягиваться к уровню вибраций верхней. При этом то, что вы называете «энергией кундалини», покажется вам весьма странным. Это еще одно ощущение, отличное от всего, что вы испытывали прежде. Энергия кундалини затрагивает все чакры одновременно. И это единственная энергия, которая приходит в движение в ответ на другие (в то время как другие остаются неподвижными). В вашей жизни это проявляется как некая тревожность ума. Она заставляет вас ходить взад и вперед в предчувствии чего-то и не дает расслабляться. Это ложная тревога, но в ней нет ничего негативного. Это вполне нормальная химическая реакция. Вы имеете дело с совершенно новой настройкой и новыми ощущениями. Мы хотим, чтобы вы привыкли к этому подъему энергии и принимали его за то, чем он на самом деле является. У некоторых из вас этот подъем будет продолжаться и в следующем столетии. Вы должны научиться чувствовать себя уютно с этими новыми ощущениями. Это просто новая вибрация между вашими биологическими порталами. И это новая «норма»!</w:t>
      </w:r>
    </w:p>
    <w:p>
      <w:pPr>
        <w:pStyle w:val="Style12"/>
        <w:rPr/>
      </w:pPr>
      <w:r>
        <w:rPr>
          <w:b/>
          <w:szCs w:val="22"/>
        </w:rPr>
        <w:t>Отсутствие темноты</w:t>
      </w:r>
      <w:r>
        <w:rPr>
          <w:szCs w:val="22"/>
        </w:rPr>
        <w:t>: Есть еще один фактор, который испытывают некоторые из вас. Он не столь заметен, но все же нуждается в объяснении. То, что воспринимает биологическое зрение человека при старой энергии, отличается от того, что будет восприниматься при новой. Ваше тело настраивают так, чтобы вы в будущем могли видеть некоторые астральные атрибуты. А это значит, что нужно слегка изменить ваши глаза, нервные окончания, соединяющие их с мозгом, и сам мозг. Вот симптомы: сейчас многие из вас, закрывая глаза в полной темноте, видят что-то вроде красного фона, как если бы в комнате все еще горел свет. Те, кто привык к тому, что все погружается в черноту, когда вы закрываете глаза (старая энергия), должны будут пройти через период регулировки и понять, почему это происходит. Вдобавок к едва различимому красному фону могут появиться еще и геометрические фигуры! Это относится к области чистой науки и является естественной реакцией на работу по регулировке вашей биологии, которую вы разрешили проводить над собой. Некоторые из вас поймут смысл этих геометрических фигур по мере того, как вы будете читать послания, собранные в этой книге.</w:t>
      </w:r>
    </w:p>
    <w:p>
      <w:pPr>
        <w:pStyle w:val="Style12"/>
        <w:rPr/>
      </w:pPr>
      <w:r>
        <w:rPr>
          <w:szCs w:val="22"/>
        </w:rPr>
        <w:t>Это, в сочетании с другими вещами, о которых уже говорилось, будет также накладывать свой отпечаток на ваш сон. Поэтому вы должны принять весь этот пакет изменений в вашей биологии и спокойно отнестись к нему. Мы советуем вам не тревожиться по поводу всего, что происходит, а отнестись к этому с уважением. Выказывая уважение к чему-то, чего вы не понимаете, вы сами становитесь частью этого. Эта общность помогает быстрее завершить работу, а также дает вам возможность почувствовать, что в этом процессе к вам относятся с любовью. Это, как вы заметили, Крайон подчеркивает снова и снова.</w:t>
      </w:r>
    </w:p>
    <w:p>
      <w:pPr>
        <w:pStyle w:val="Style12"/>
        <w:rPr/>
      </w:pPr>
      <w:r>
        <w:rPr>
          <w:b/>
          <w:szCs w:val="22"/>
        </w:rPr>
        <w:t>Враги поневоле</w:t>
      </w:r>
      <w:r>
        <w:rPr>
          <w:szCs w:val="22"/>
        </w:rPr>
        <w:t>: Многие ли из вас считают, что они кому-то приходятся врагами? Большинство из вас, принявших основанные на любви послания Крайона, далеко отошли от того, чтобы навешивать на себя подобный ярлык. Но на самом деле для большинства из вас дело обстоит совсем иначе. Вы хотите обладать терпимостью и умиротворенностью, присущими величайшим учителям вашей планеты, и вы никому не желаете зла.</w:t>
      </w:r>
    </w:p>
    <w:p>
      <w:pPr>
        <w:pStyle w:val="Style12"/>
        <w:rPr/>
      </w:pPr>
      <w:r>
        <w:rPr>
          <w:szCs w:val="22"/>
        </w:rPr>
        <w:t>И вы огорчитесь, когда осознаете: настройка на новую энергию будет означать, что вам придется оказаться «на линии фронта» в отношениях со многими мировыми религиозными организациями, созданными людьми. В предыдущих посланиях мы говорили о том, как грустно осознавать, что так много религий, в основе которых лежит любовь, отказывают в праве на спасение всем, кто не соглашается верить в точности так, как они требуют. Страх перед тем, что происходит на Земле, будет очень велик, и эти организации обвинят во всем именно вас. Фактически вас приравняют к дьяволу. Величайшая ирония заключается в том, что в качестве доказательства этому они будут ссылаться на ченнелинговые послания своих пророков. А вам, конечно же, откажут в праве ссылаться на ваши ченнелинговые послания.</w:t>
      </w:r>
    </w:p>
    <w:p>
      <w:pPr>
        <w:pStyle w:val="Style12"/>
        <w:rPr/>
      </w:pPr>
      <w:r>
        <w:rPr>
          <w:szCs w:val="22"/>
        </w:rPr>
        <w:t>Они не могут измениться, поэтому они не в состоянии принять Землю без конца света, о котором сообщается в их книгах. Они погрязли в самодовольстве, ожидают худшего и совершенно нетерпимо относятся ко всем, кто несет послание Духа о том, что своими мыслями вы уже изменили будущее планеты. Даже самые высокоразвитые религии вашей культуры, в основе которых лежит любовь, будут неспособны решить, что им делать с вашими добрыми известиями… Поэтому они ополчатся против вас и постараются покончить с вашим посланием. Они несут послание страха. Чтобы спасти вашу душу в эти последние времена, они говорят, что вы должны отдать всю власть Богу… они же и определят для вас Бога. Тогда вы будете готовы к концу света. Ну как, нравится вам такое?</w:t>
      </w:r>
    </w:p>
    <w:p>
      <w:pPr>
        <w:pStyle w:val="Style12"/>
        <w:rPr/>
      </w:pPr>
      <w:r>
        <w:rPr>
          <w:szCs w:val="22"/>
        </w:rPr>
        <w:t>Что тут можно поделать? Первое: никогда не обсуждайте с ними их доктрину. Это продукт их творчества, их сознания, проникнутого страхом. Очень интересно, как они смогут примирить это с любовью, поскольку в их поведении будут качества, расходящиеся с их же доктриной. Если перед вами вдруг возникает человек и говорит: «Мне не нравится твой нос», у вас есть несколько вариантов. Один - начать оспаривать это утверждение и встать на защиту своего носа. Если вы поступите таким образом, то поддадитесь на манипуляции этого человека и вступите в навязанный им бой. Нет такого закона, что вы должны отвечать всякий раз, когда с вами заговорят. Поэтому второй вариант, возможный в этой ситуации, - не отвечать, а продолжать заниматься своими делами так, как будто к вам не обращались вообще. Если это созвучно наставлению «подставить другую щеку», то вы снова встретились с иронией Новой Эры. Вы действительно будете следовать доктрине любви в отношениях с вашими оппонентами и таким образом будете одерживать свои личные победы.</w:t>
      </w:r>
    </w:p>
    <w:p>
      <w:pPr>
        <w:pStyle w:val="Style12"/>
        <w:rPr/>
      </w:pPr>
      <w:r>
        <w:rPr>
          <w:szCs w:val="22"/>
        </w:rPr>
        <w:t>Второе: уважайте их право верить на свой лад и будьте терпимы к их образу жизни. Никогда не думайте, что они неправы, даже если их приемы вас раздражают. Помните, что они абсолютно равны вам и все вы помогали спланировать перемены, которые являются причиной несходства ваших взглядов. Многие из них присоединятся к вам позже, когда оценят то, что происходит на планете, в свете своих узких доктрин. Доктрина Новой Эры - это Любовь, и это лишь дает обоснование удивительным случаям исцеления, которые они испытывали на своих собраниях. Многие из них в конце концов поймут, что их отделяет от вас только та организация, членами которой они являются, а также устаревшая информация, которая уже потеряла свою силу.</w:t>
      </w:r>
    </w:p>
    <w:p>
      <w:pPr>
        <w:pStyle w:val="Style12"/>
        <w:rPr/>
      </w:pPr>
      <w:r>
        <w:rPr>
          <w:szCs w:val="22"/>
        </w:rPr>
        <w:t xml:space="preserve">Третье: Не создавайте больших организаций вокруг вашей работы для Новой Эры. Лучше всего, если вы будете работать со многими людьми, состав которых часто обновляется. Обстановка вокруг вас значительно оживится, когда вы откроете для себя свои контракты и почувствуете, что вас тянет бывать в разных регионах. А это уже плохо совместимо с созданием организаций, где желательны постоянное членство и долгосрочные обязательства. Вот что важно: </w:t>
      </w:r>
      <w:r>
        <w:rPr>
          <w:b/>
          <w:i/>
          <w:szCs w:val="22"/>
        </w:rPr>
        <w:t>не обладая даже собственным помещением, вы можете выполнять ничуть не меньше работы, чем крупные организации с большим количеством членов</w:t>
      </w:r>
      <w:r>
        <w:rPr>
          <w:i/>
          <w:szCs w:val="22"/>
        </w:rPr>
        <w:t xml:space="preserve">. </w:t>
      </w:r>
      <w:r>
        <w:rPr>
          <w:szCs w:val="22"/>
        </w:rPr>
        <w:t>Если у вас нет помещения, на дверях которого красуется табличка с вашим именем, вы становитесь весьма трудноуловимой мишенью для тех, кто захочет задействовать рычаги экономической и политической власти, чтобы прекратить вашу деятельность.</w:t>
      </w:r>
    </w:p>
    <w:p>
      <w:pPr>
        <w:pStyle w:val="Style12"/>
        <w:rPr/>
      </w:pPr>
      <w:r>
        <w:rPr>
          <w:szCs w:val="22"/>
        </w:rPr>
        <w:t>Для вашей работы вы не будете нуждаться в средствах! Старые методы сбора пожертвований и членских взносов уже неэффективны. Новые методы будут гораздо более спонтанными. Это трудно понять тем из вас, кто нуждается в денежных институтах, существовавших при старой энергии, и старых проверенных способах материального обеспечения. Со всей любовью мы настоятельно советуем вам стремиться к тому, чтобы решение экономических проблем наступало как можно ближе к критическому моменту. Вам будут давать то, в чем вы нуждаетесь, именно тогда, когда это будет действительно необходимо. Вселенная изобильна, а вы воистину являетесь важной частью плана. Вы будете свидетелями того, как многие из прежних финансовых механизмов, существовавших при старой энергии, полностью утратят свою дееспособность - к огромному удивлению и потрясению тех, кому нужно содержать большие помещения и организации.</w:t>
      </w:r>
    </w:p>
    <w:p>
      <w:pPr>
        <w:pStyle w:val="Style12"/>
        <w:rPr/>
      </w:pPr>
      <w:r>
        <w:rPr>
          <w:szCs w:val="22"/>
        </w:rPr>
        <w:t>Те из вас, кому обязательно нужны помещения для целительской и просветительской работы, должны держаться в тени. Помните, дорогие наши, что ваше сознание - это не вероучение, в которое нужно обращать других людей. Ваша система верований является, пожалуй, самой глубоко личностной из всех, когда-либо существовавших на планете. Подлинным чудом Духа является то, что многие люди будут получать одинаковую информацию и приходить к одним и тем же выводам, не следуя за каким-либо вождем или организацией! Вашу деятельность будут поддерживать не полные стадионы людей и не реклама в СМИ. Клеймящие вас как орудие «дьявола» не поймут принципа организации, присущего Новой Эре, ибо все будет происходить на коммуникативном уровне, им абсолютно неведомом. Наступит день, когда вы сможете собираться в одном месте для проведения всемирной медитации, без всякой предварительной рассылки приглашений. Это часть того «нового видения», которым вас сейчас наделяют.</w:t>
      </w:r>
    </w:p>
    <w:p>
      <w:pPr>
        <w:pStyle w:val="Style12"/>
        <w:rPr/>
      </w:pPr>
      <w:r>
        <w:rPr>
          <w:szCs w:val="22"/>
        </w:rPr>
        <w:t>Некоторые из ваших «единоверцев» также отвергнут хорошие вести о новой энергии. Они будут злиться из-за того, что их методы претерпевают изменения. Кроме того, им не понравится то, что многие начнут обретать способности, которыми при старой энергии обладали интуитивном уровне лишь они сами (см. стр. 62). Для них это будет серьезное испытание. Им придется отказаться от старых подходов и принять новые, чтобы десятикратно увеличить свои силы. Любите их! Во многом благодаря именно их работе ваша планета так сильно и быстро изменилась.</w:t>
      </w:r>
    </w:p>
    <w:p>
      <w:pPr>
        <w:pStyle w:val="Style12"/>
        <w:rPr/>
      </w:pPr>
      <w:r>
        <w:rPr>
          <w:szCs w:val="22"/>
        </w:rPr>
        <w:t>Читая эту информацию, помните, что сейчас она доступна всем людям, даже тем, кто в нее не верит! Она принадлежит вам по праву рождения на этой планете. Вы все заслужили возможность получить эту информацию и оценить ее в свете того, что происходит вокруг вас. Некоторые отмахнутся от нее, другие - примут. Это послание адресуется не одной какой-либо группе избранных. Дух желает, чтобы все люди узнали эту весть, а затем обратились к своей душе, прислушались к голосу интуиции: подтверждает ли она истинность всего этого? И тогда та часть их самих, которая является Богом, воскликнет, что они очень близки к пониманию цели своего прихода сюда. Многие заплачут слезами благодарности за это открытие и примут в себя новую энергию с готовностью и радостью. Во многих из вас этому чувству будет сопротивляться «посеянный страх», о котором я говорил в прошлых книгах, и они будут бежать прочь «от всего этого».</w:t>
      </w:r>
    </w:p>
    <w:p>
      <w:pPr>
        <w:pStyle w:val="Style12"/>
        <w:rPr/>
      </w:pPr>
      <w:r>
        <w:rPr>
          <w:szCs w:val="22"/>
        </w:rPr>
        <w:t>Но те, кто будет бежать прочь, любимы не меньше других. Земля - планета свободного выбора и невмешательства. Вы пришли сюда по плану, однако все ваши действия происходят в том, что мы называем СЕЙЧАС. Поэтому люди всегда спонтанно и неожиданно поступают с информацией от Духа.</w:t>
      </w:r>
    </w:p>
    <w:p>
      <w:pPr>
        <w:pStyle w:val="Style12"/>
        <w:rPr/>
      </w:pPr>
      <w:r>
        <w:rPr>
          <w:szCs w:val="22"/>
        </w:rPr>
        <w:t>Тому, кто читает эти строки, мы снова говорим следующее. Дорогой человек, твои глаза не случайно пробегают по этой странице. Мы знаем тебя по имени, и поэтому мы поместили перед тобой послание любви, весточку из родного дома. Мы знаем, через что ты прошел и что происходит в твоей жизни сейчас. Есть сущности, которые всю жизнь находятся рядом с тобой и заглядывают тебе через плечо, пока ты читаешь эти строки. Эти сущности - часто твои лучшие друзья, однако от тебя это скрыто, пока ты находишься на этой планете. В этот самый момент они ликуют, потому что ты читаешь эти слова о них и о себе. Они очень хотят, чтобы ты их признал и начал постигать дуальность, которая не дает вам увидеть друг друга в том измерении, в котором ты живешь. Они очень хотят, чтобы ты узнал, кем ты являешься, и наконец приступил к осуществлению того, ради чего сюда пришел!</w:t>
      </w:r>
    </w:p>
    <w:p>
      <w:pPr>
        <w:pStyle w:val="Style12"/>
        <w:rPr/>
      </w:pPr>
      <w:r>
        <w:rPr>
          <w:szCs w:val="22"/>
        </w:rPr>
        <w:t>В их глазах читается огромное уважение, ибо они всецело служат тебе. И ты никогда не прочтешь в них осуждения, ибо они обладают подлинно духовным сознанием, как и ты до прихода сюда. Говорил ли ты им когда-нибудь о своей любви? Пытаешься ли ты когда-нибудь вспомнить о том, кто они? Или это кажется тебе слишком уж странным? Даже самых скептичных из вас уважают за то, что вы находитесь на Земле в это время. Мы пришли не для того, чтобы судить вас, но для того, чтобы послужить вашей планете информацией о том, что открывается перед вами в это Новую Эру Любви и науки. И в этом почтении мы должны еще и еще раз повторить вам о той любви, которую чувствует к вам Дух. Вы не можете постичь всю бездонную глубину этой любви. Вы изменили саму ткань Вселенной, и то, что вам не дает это осознать, есть именно то, за что вас ценят. Глядя на вас из других мест Вселенной, другие сущности просто поражаются той работе, которую вы совершаете. Все знают о вашем пути, и мы в благоговении замираем перед вами.</w:t>
      </w:r>
    </w:p>
    <w:p>
      <w:pPr>
        <w:pStyle w:val="Style12"/>
        <w:rPr>
          <w:szCs w:val="22"/>
        </w:rPr>
      </w:pPr>
      <w:r>
        <w:rPr>
          <w:szCs w:val="22"/>
        </w:rPr>
        <w:t>Вас воистину очень любят.</w:t>
      </w:r>
    </w:p>
    <w:p>
      <w:pPr>
        <w:pStyle w:val="Style12"/>
        <w:rPr>
          <w:rStyle w:val="PageNumber"/>
          <w:i w:val="false"/>
          <w:i w:val="false"/>
          <w:szCs w:val="22"/>
        </w:rPr>
      </w:pPr>
      <w:r>
        <w:rPr>
          <w:szCs w:val="22"/>
        </w:rPr>
      </w:r>
    </w:p>
    <w:p>
      <w:pPr>
        <w:pStyle w:val="Style12"/>
        <w:rPr/>
      </w:pPr>
      <w:r>
        <w:rPr>
          <w:rStyle w:val="PageNumber"/>
          <w:b/>
          <w:szCs w:val="22"/>
        </w:rPr>
        <w:t>Крайон</w:t>
      </w:r>
    </w:p>
    <w:p>
      <w:pPr>
        <w:pStyle w:val="Style12"/>
        <w:rPr>
          <w:rStyle w:val="PageNumber"/>
          <w:b/>
          <w:b/>
          <w:i w:val="false"/>
          <w:i w:val="false"/>
          <w:szCs w:val="22"/>
        </w:rPr>
      </w:pPr>
      <w:r>
        <w:rPr/>
      </w:r>
    </w:p>
    <w:p>
      <w:pPr>
        <w:pStyle w:val="Heading1"/>
        <w:rPr/>
      </w:pPr>
      <w:r>
        <w:rPr>
          <w:rStyle w:val="PageNumber"/>
          <w:i w:val="false"/>
          <w:szCs w:val="22"/>
        </w:rPr>
        <w:t>Глава вторая</w:t>
      </w:r>
    </w:p>
    <w:p>
      <w:pPr>
        <w:pStyle w:val="Heading1"/>
        <w:rPr>
          <w:rStyle w:val="PageNumber"/>
          <w:i w:val="false"/>
          <w:i w:val="false"/>
          <w:szCs w:val="22"/>
        </w:rPr>
      </w:pPr>
      <w:r>
        <w:rPr/>
      </w:r>
    </w:p>
    <w:p>
      <w:pPr>
        <w:pStyle w:val="Heading1"/>
        <w:rPr/>
      </w:pPr>
      <w:bookmarkStart w:id="7" w:name="__RefHeading___Toc99215361"/>
      <w:bookmarkEnd w:id="7"/>
      <w:r>
        <w:rPr>
          <w:rStyle w:val="PageNumber"/>
          <w:i w:val="false"/>
          <w:szCs w:val="22"/>
        </w:rPr>
        <w:t>Вопросы об алхимии человека</w:t>
      </w:r>
    </w:p>
    <w:p>
      <w:pPr>
        <w:pStyle w:val="Heading1"/>
        <w:rPr>
          <w:rStyle w:val="PageNumber"/>
          <w:i w:val="false"/>
          <w:i w:val="false"/>
          <w:szCs w:val="22"/>
        </w:rPr>
      </w:pPr>
      <w:r>
        <w:rPr/>
      </w:r>
    </w:p>
    <w:p>
      <w:pPr>
        <w:pStyle w:val="3"/>
        <w:rPr/>
      </w:pPr>
      <w:r>
        <w:rPr>
          <w:szCs w:val="22"/>
        </w:rPr>
        <w:t>От писателя</w:t>
      </w:r>
    </w:p>
    <w:p>
      <w:pPr>
        <w:pStyle w:val="3"/>
        <w:rPr>
          <w:szCs w:val="22"/>
        </w:rPr>
      </w:pPr>
      <w:r>
        <w:rPr>
          <w:szCs w:val="22"/>
        </w:rPr>
      </w:r>
    </w:p>
    <w:p>
      <w:pPr>
        <w:pStyle w:val="Style12"/>
        <w:rPr/>
      </w:pPr>
      <w:r>
        <w:rPr>
          <w:szCs w:val="22"/>
        </w:rPr>
        <w:t>Мы снова продолжаем вопросы и ответы, и на этот раз авторами почти всех вопросов будут читатели или участники семинаров Крайона. Я постарался по возможности получить у всех разрешение процитировать письма и указать имена. Если связаться с автором письма не удалось, я привожу только инициалы. В некоторых случаях я привожу вопросы, звучавшие на семинарах, но имена и лица спрашивавших уже давно стерлись из моей памяти. На какие-то вопросы я не мог ответить, не обладая в то время достаточной мудростью, и теперь с чувством благодарности и облегчения переадресую их самому Крайону.</w:t>
      </w:r>
    </w:p>
    <w:p>
      <w:pPr>
        <w:pStyle w:val="Style12"/>
        <w:rPr>
          <w:szCs w:val="22"/>
        </w:rPr>
      </w:pPr>
      <w:r>
        <w:rPr>
          <w:szCs w:val="22"/>
        </w:rPr>
      </w:r>
    </w:p>
    <w:p>
      <w:pPr>
        <w:pStyle w:val="Style12"/>
        <w:rPr/>
      </w:pPr>
      <w:r>
        <w:rPr>
          <w:b/>
          <w:szCs w:val="22"/>
        </w:rPr>
        <w:t>Вопрос</w:t>
      </w:r>
      <w:r>
        <w:rPr>
          <w:szCs w:val="22"/>
        </w:rPr>
        <w:t>: Чем отличаются (если вообще отличаются) слушатели и читатели Крайона от миллиардов душ, в настоящее время живущих на этой планете? Мы являемся целителями и учителями в силу того, что мы, так сказать, старшие братья и сестры в одной семье, или в силу того, что мы, возможно, являемся членами команды служителей из какого-то другого места во Вселенной, получающими урок? В любом случае, пожалуйста, расскажи подробнее о разнице между процессами исцеления и омоложения нас самих и всей планеты.</w:t>
      </w:r>
    </w:p>
    <w:p>
      <w:pPr>
        <w:pStyle w:val="Style12"/>
        <w:jc w:val="right"/>
        <w:rPr>
          <w:szCs w:val="22"/>
        </w:rPr>
      </w:pPr>
      <w:r>
        <w:rPr>
          <w:szCs w:val="22"/>
        </w:rPr>
        <w:t>Грег Эмка,</w:t>
      </w:r>
    </w:p>
    <w:p>
      <w:pPr>
        <w:pStyle w:val="Style12"/>
        <w:jc w:val="right"/>
        <w:rPr>
          <w:szCs w:val="22"/>
        </w:rPr>
      </w:pPr>
      <w:r>
        <w:rPr>
          <w:szCs w:val="22"/>
        </w:rPr>
        <w:t>Акрон, штат Нью-Йорк</w:t>
      </w:r>
    </w:p>
    <w:p>
      <w:pPr>
        <w:pStyle w:val="Style12"/>
        <w:rPr>
          <w:szCs w:val="22"/>
        </w:rPr>
      </w:pPr>
      <w:r>
        <w:rPr>
          <w:szCs w:val="22"/>
        </w:rPr>
      </w:r>
    </w:p>
    <w:p>
      <w:pPr>
        <w:pStyle w:val="Style12"/>
        <w:rPr/>
      </w:pPr>
      <w:r>
        <w:rPr>
          <w:b/>
          <w:szCs w:val="22"/>
        </w:rPr>
        <w:t>Ответ</w:t>
      </w:r>
      <w:r>
        <w:rPr>
          <w:szCs w:val="22"/>
        </w:rPr>
        <w:t>: Твой вопрос состоит из двух частей, и первая часть удивляет своей проницательностью. Те из вас, кто сейчас читает слова Крайона, действительно относятся к особой группе людей, но это не кармическая группа. Ваша группа состоит из тех, кто прошел через большинство уроков, которые несла в себе карма предыдущих веков, чтобы к настоящему моменту завершить этот цикл постижением того, кем вы являетесь на самом деле. поэтому не случайно многие из вас поняли, сколь важную роль вы играете для планеты и для своего окружения, и стали альтруистами. Многие из вас являются целителями и фасилитаторами</w:t>
      </w:r>
      <w:r>
        <w:rPr>
          <w:rStyle w:val="FootnoteCharacters"/>
          <w:rStyle w:val="FootnoteAnchor"/>
          <w:rFonts w:eastAsia="Symbol" w:cs="Symbol" w:ascii="Symbol" w:hAnsi="Symbol"/>
          <w:szCs w:val="22"/>
        </w:rPr>
        <w:footnoteReference w:customMarkFollows="1" w:id="6"/>
        <w:t></w:t>
      </w:r>
      <w:r>
        <w:rPr>
          <w:szCs w:val="22"/>
        </w:rPr>
        <w:t xml:space="preserve">, имеющими дело с проблемами ваших собратьев-людей. Все вы осведомлены о Духе особым образом, не как другие. В школе Земли вы ходите в «старшеклассниках», поскольку выполнили больше домашних заданий. Однако «старшие классы» не означают, что вы более заметны на планете, обладаете большей славой; скорее у вас больше понимания и мудрости. Вы будете первыми, кто обретет новые дары, ибо вы уже можете понять, </w:t>
      </w:r>
      <w:r>
        <w:rPr>
          <w:i/>
          <w:szCs w:val="22"/>
        </w:rPr>
        <w:t>что</w:t>
      </w:r>
      <w:r>
        <w:rPr>
          <w:szCs w:val="22"/>
        </w:rPr>
        <w:t xml:space="preserve"> вам предлагают, и увидеть то множество перемен, которые вас ожидают и уже происходят вокруг.</w:t>
      </w:r>
    </w:p>
    <w:p>
      <w:pPr>
        <w:pStyle w:val="Style12"/>
        <w:rPr/>
      </w:pPr>
      <w:r>
        <w:rPr>
          <w:szCs w:val="22"/>
        </w:rPr>
        <w:t xml:space="preserve">Люди на Земле действительно равны; и все же, оглядываясь вокруг, вы видите, что одни в обществе имеют меньший вес, а другие -больший. Вы также видите, что у одних есть все возможности, ау других -никаких. Еще тягостнее вам видеть тех, кто, казалось бы, </w:t>
      </w:r>
      <w:r>
        <w:rPr>
          <w:i/>
          <w:szCs w:val="22"/>
        </w:rPr>
        <w:t>случайно</w:t>
      </w:r>
      <w:r>
        <w:rPr>
          <w:szCs w:val="22"/>
        </w:rPr>
        <w:t xml:space="preserve"> родился там, где идет война или творится насилие. и все же мы говорим вам, что люди сотворены равными. Равенство касается возможностей, которые заложены в ваших контрактах и временных «окнах действия», которые вам предоставлены. Иными словами, равенство -в том, как вы воспользуетесь этими возможностями за время ваших воплощений. Когда вы видите жителя разоренной войной страны, вы видите сущность, которая (точно так же, как и вы) несет на себе кармические наслоения не одной жизни. Вы также видите перед собой план урока, который эта сущность сама для себя разработала. Поэтому равенство людей на Земле является не атрибутом </w:t>
      </w:r>
      <w:r>
        <w:rPr>
          <w:i/>
          <w:szCs w:val="22"/>
        </w:rPr>
        <w:t>одного воплощения</w:t>
      </w:r>
      <w:r>
        <w:rPr>
          <w:szCs w:val="22"/>
        </w:rPr>
        <w:t xml:space="preserve">: люди равны в масштабе более длинных периодов времени. Ваши целители и метафизики испытали в принципе то же, что и остальные, но быстрее проходили через свои «окна возможностей» и успешнее справлялись с каждым очередным уроком. </w:t>
      </w:r>
    </w:p>
    <w:p>
      <w:pPr>
        <w:pStyle w:val="Style12"/>
        <w:rPr/>
      </w:pPr>
      <w:r>
        <w:rPr>
          <w:szCs w:val="22"/>
        </w:rPr>
        <w:t xml:space="preserve">Итак, наследие вашей группы не отличается от наследия других. Не являетесь вы и некой элитой, которую поместили на эту планету с особой целью. Вот, кстати, почему вас так ценит Дух! Все вы начинаете с одним и тем же потенциалом, предоставленным вам согласно вашему контракту. Вы - те, кто двигался быстрее других, но все вы выросли из того же семени, что и все остальные. </w:t>
      </w:r>
    </w:p>
    <w:p>
      <w:pPr>
        <w:pStyle w:val="Style12"/>
        <w:rPr/>
      </w:pPr>
      <w:r>
        <w:rPr>
          <w:szCs w:val="22"/>
        </w:rPr>
        <w:t>Вторая часть твоего вопроса не менее интересна. Ты хочешь узнать, в чем разница между исцелением вас самих и исцелением планеты. Разницы никакой. Одно влечет за собой другое. поймите, что перед вами не стоит выбор между этими двумя целями. Если вы решите не работать над собой и сосредоточить усилия на работе над планетой, у вас ничего не получится. Но если вы сосредоточитесь на работе над собой, за этим автоматически последует исцеление для планеты. Даже если, оглядываясь вокруг, вы видите, что слишком многое нужно совершить на физическом плане Земли, мы говорим вам, что ваше самооткрытие и внутренняя работа повлекут за собой эти самые перемены на планете. По какой причине? По той, о которой Крайон говорил вам в своих посланиях с самого начала: Земля - это вы. Она будет реагировать на вашу работу так, как разные органы вашего тела реагируют на ваше общее состояние здоровья. По мере того как вы будете совершенствоваться и принимать дары Духа, сопутствующие новой энергии, вас ожидают великие прозрения по поводу того, как осуществить очищение планеты на физическом плане и наладить мирное сосуществование. Доказательством этому служит то, что произошло за последние пятьдесят лет. По мере того как вы работали над собой, на Земле все больше воцарялся мир, и параллельно росло ваше понимание необходимости правильных политических взаимоотношений и важности охраны окружающей среды. Своей внутренней работой вы свергали правительства и заставляли других осознать необходимость решения острых экологических проблем, чего никогда прежде не наблюдалось. Все это начиналось в сердцах и умах людей, которые сознательно изжили свою карму и приблизились к пониманию своего контракта. Теперь вы видите, как это все взаимосвязано?</w:t>
      </w:r>
    </w:p>
    <w:p>
      <w:pPr>
        <w:pStyle w:val="Style12"/>
        <w:rPr/>
      </w:pPr>
      <w:r>
        <w:rPr>
          <w:szCs w:val="22"/>
        </w:rPr>
        <w:t>В следующий раз, когда вы почувствуете себя эгоистом, когда Дух попросит вас работать только над собой, подумайте об этом и поймите в общем, как ваша работа повлияет на целое. Ваш личный вклад является не просто вкладом одного из многих; каждый из вас подобен колонне в общем проекте всего здания. Чем больше будет среди вас тех, в ком произойдут личностные изменения, тем надежнее будет каркас всего здания.</w:t>
      </w:r>
    </w:p>
    <w:p>
      <w:pPr>
        <w:pStyle w:val="Style12"/>
        <w:rPr>
          <w:szCs w:val="22"/>
        </w:rPr>
      </w:pPr>
      <w:r>
        <w:rPr>
          <w:szCs w:val="22"/>
        </w:rPr>
      </w:r>
    </w:p>
    <w:p>
      <w:pPr>
        <w:pStyle w:val="Style12"/>
        <w:rPr/>
      </w:pPr>
      <w:r>
        <w:rPr>
          <w:b/>
          <w:szCs w:val="22"/>
        </w:rPr>
        <w:t>Вопрос</w:t>
      </w:r>
      <w:r>
        <w:rPr>
          <w:szCs w:val="22"/>
        </w:rPr>
        <w:t xml:space="preserve"> (к Ли): Я с уважением отношусь к той работе, которую вы делаете для Крайона, и мне хочется верить во все, что я здесь услышал, но я не могу отделаться от ощущения, что вы смотрите на мир через розовые очки. В своем Лос-Анджелесе, например, я не вижу того подъема сознания, о котором вы говорите. На самом деле я вижу только злобу и насилие. Как это увязать с тем, о чем вы говорите? Слова Крайона далеки от той действительности, которую я наблюдаю вокруг себя.</w:t>
      </w:r>
    </w:p>
    <w:p>
      <w:pPr>
        <w:pStyle w:val="Style12"/>
        <w:jc w:val="right"/>
        <w:rPr>
          <w:szCs w:val="22"/>
        </w:rPr>
      </w:pPr>
      <w:r>
        <w:rPr>
          <w:szCs w:val="22"/>
        </w:rPr>
        <w:t>Участник семинара</w:t>
      </w:r>
    </w:p>
    <w:p>
      <w:pPr>
        <w:pStyle w:val="Style12"/>
        <w:jc w:val="right"/>
        <w:rPr>
          <w:szCs w:val="22"/>
        </w:rPr>
      </w:pPr>
      <w:r>
        <w:rPr>
          <w:szCs w:val="22"/>
        </w:rPr>
        <w:t>Седона, штат Аризона</w:t>
      </w:r>
    </w:p>
    <w:p>
      <w:pPr>
        <w:pStyle w:val="Style12"/>
        <w:rPr>
          <w:szCs w:val="22"/>
        </w:rPr>
      </w:pPr>
      <w:r>
        <w:rPr>
          <w:szCs w:val="22"/>
        </w:rPr>
      </w:r>
    </w:p>
    <w:p>
      <w:pPr>
        <w:pStyle w:val="Style12"/>
        <w:rPr/>
      </w:pPr>
      <w:r>
        <w:rPr>
          <w:b/>
          <w:szCs w:val="22"/>
        </w:rPr>
        <w:t>Ответ</w:t>
      </w:r>
      <w:r>
        <w:rPr>
          <w:szCs w:val="22"/>
        </w:rPr>
        <w:t>: Этот вопрос тесно связан с предыдущим, и поэтому я попросил моего партнера (Ли) поместить его здесь. Хоть Землю протестировали во время Гармонической Конвергенции и нашли, что она обладает высокой вибрацией и заслуживает иного будущего, чем представлялось ранее, это не значит, что все в одночасье станут счастливыми и исцеленными. Само тестирование представляло собой измерение вибрационного уровня выполнения контракта и определение вашего потенциального будущего. Вас сочли готовыми к переходу на следующую ступень, но еще не перешедшими.</w:t>
      </w:r>
    </w:p>
    <w:p>
      <w:pPr>
        <w:pStyle w:val="Style12"/>
        <w:rPr>
          <w:szCs w:val="22"/>
        </w:rPr>
      </w:pPr>
      <w:r>
        <w:rPr>
          <w:szCs w:val="22"/>
        </w:rPr>
        <w:t>Так начался глобальный сдвиг для человечества, который, и в самом деле, усилил злобу во многих людях, а не смягчил ее!</w:t>
      </w:r>
    </w:p>
    <w:p>
      <w:pPr>
        <w:pStyle w:val="Style12"/>
        <w:rPr/>
      </w:pPr>
      <w:r>
        <w:rPr>
          <w:szCs w:val="22"/>
        </w:rPr>
        <w:t>Когда мы называем вас «Воинами Света», разве вы не понимаете, что эти слова подразумевают битву? В данном случае - битву между новой энергией просветления и старой энергией, которая не хочет сдавать свои позиции. Это борьба, которая происходит в душах многих людей, живших при старой энергии, которые, упираясь и вопя от страха, переходят к новой. Итак, битва идет за личное самосовершенствование или за личное самоотрицание… и похоже, что самоотрицание будет более логичным для людей!</w:t>
      </w:r>
    </w:p>
    <w:p>
      <w:pPr>
        <w:pStyle w:val="Style12"/>
        <w:rPr/>
      </w:pPr>
      <w:r>
        <w:rPr>
          <w:szCs w:val="22"/>
        </w:rPr>
        <w:t>Оглядываясь вокруг, вы не видите улучшения. Наоборот, контраст между тьмой и светом стал еще разительнее, чем прежде. И именно по этой причине некоторые из вас будут менять место жительства. Многие просто не смогут жить в областях с низкой энергетической вибрацией в окружении тех, кто упорно не желает становиться частью энергетического перехода. Однако важно, чтобы вы не думали, что вам следует объединяться в общины людей с просветленным сознанием. Это было характерно для старой энергии - и не принесет пользы при новой! Попробуйте, ивы поймете почему. Ваша задача - принести свою искру Божию в то место, которое вам больше всего подходит, и жить нормальной жизнью в окружении тех, кто также готов к переходу. Это - одна из причин, по которой следует принять имплант, ибо он дает вам доспехи для выполнения задания. А задание заключается в том, чтобы сосуществовать с людьми, которые должны увидеть, что происходит с вами в жизни. Чтобы выиграть эту битву, вы, совсем как в притче о яме с дегтем (см. Книгу Вторую), должны следовать господствующим тенденциям человеческой культуры. Другие должны видеть то, чем вы обладаете. Только тогда они смогут распознать ту же энергию в себе самих. Итак, катализатором перемен, которые должны произойти в них, являетесь ВЫ!</w:t>
      </w:r>
    </w:p>
    <w:p>
      <w:pPr>
        <w:pStyle w:val="Style12"/>
        <w:rPr/>
      </w:pPr>
      <w:r>
        <w:rPr>
          <w:szCs w:val="22"/>
        </w:rPr>
        <w:t>Для того чтобы изменить целые области, не потребуется слишком многое. Даже самые темные районы ваших городов, где процветает преступность, можно будет изменить с помощью всего лишь горстки просветленных людей. Некоторые из вас почувствуют, что им будет лучше остаться и изменить к лучшему то место, где они живут, а не переезжать в другое место. По тем же соображениям врачи остаются в районе, где свирепствует эпидемия. Когда другие решают уехать подальше, чтобы не заболеть, врачи остаются -и не только сами не заражаются, но и излечивают многих людей, а то и полностью останавливают эпидемию. Спросите себя, к кому же вы относитесь - к тем, кто должен переехать, или к тем, кто должен остаться и исцелить место, в котором он живет? Примите решение спокойно, следуя подсказке вашей интуиции и не делая из этого трагедии. Мы часто говорили о том, что ваш путь -находиться «в родном месте». Это то место, где вы можете исполнить свой контракт. Для вас это станет очевидно!</w:t>
      </w:r>
    </w:p>
    <w:p>
      <w:pPr>
        <w:pStyle w:val="Style12"/>
        <w:rPr/>
      </w:pPr>
      <w:r>
        <w:rPr>
          <w:szCs w:val="22"/>
        </w:rPr>
        <w:t>Возможно, вы оглядываетесь по сторонам в поисках подтверждения того, что мир меняется, и не торопитесь верить этой информации. Если так, то вы еще очень долго будете в позиции стороннего наблюдателя. Однако, если вы распознаете, какую роль во всем этом должны играть вы, ваша работа приведет к тем самым переменам, которые вы хотите увидеть! В группе отдыхающих рабочих должен найтись один, который первым встанет и вновь примется за дело, а за ним последуют другие. Такова уж человеческая природа. Ничего не произойдет вокруг вас до тех пор, пока вы первыми не начнете меняться. прислушивайтесь к своей интуиции. Не дожидайтесь, пока кто-то начнет первым. Дух восхищается вашим потенциалом. Хотя мы и ожидаем от вас, что вы сделаете эту работу, мы даем вам инструменты для ее выполнения.</w:t>
      </w:r>
    </w:p>
    <w:p>
      <w:pPr>
        <w:pStyle w:val="Style12"/>
        <w:rPr>
          <w:szCs w:val="22"/>
        </w:rPr>
      </w:pPr>
      <w:r>
        <w:rPr>
          <w:szCs w:val="22"/>
        </w:rPr>
      </w:r>
    </w:p>
    <w:p>
      <w:pPr>
        <w:pStyle w:val="Style12"/>
        <w:rPr/>
      </w:pPr>
      <w:r>
        <w:rPr>
          <w:b/>
          <w:szCs w:val="22"/>
        </w:rPr>
        <w:t>Вопрос</w:t>
      </w:r>
      <w:r>
        <w:rPr>
          <w:szCs w:val="22"/>
        </w:rPr>
        <w:t>: Известно, что у людей всегда есть свои причины для того или иного выбора. Можно ли сказать упрощенно, что жизнь при новой энергии означает совершение любого выбора под влиянием любви, а не страха? и если да, то что будет, если развивающийся индивидуум все-таки будет выбирать под влиянием страха? Каковы будут практические последствия этого?</w:t>
      </w:r>
    </w:p>
    <w:p>
      <w:pPr>
        <w:pStyle w:val="Style12"/>
        <w:jc w:val="right"/>
        <w:rPr>
          <w:szCs w:val="22"/>
        </w:rPr>
      </w:pPr>
      <w:r>
        <w:rPr>
          <w:szCs w:val="22"/>
        </w:rPr>
        <w:t>Грег Эмка</w:t>
      </w:r>
    </w:p>
    <w:p>
      <w:pPr>
        <w:pStyle w:val="Style12"/>
        <w:jc w:val="right"/>
        <w:rPr>
          <w:szCs w:val="22"/>
        </w:rPr>
      </w:pPr>
      <w:r>
        <w:rPr>
          <w:szCs w:val="22"/>
        </w:rPr>
        <w:t>Акрон, штат Нью-Йорк</w:t>
      </w:r>
    </w:p>
    <w:p>
      <w:pPr>
        <w:pStyle w:val="Style12"/>
        <w:rPr>
          <w:szCs w:val="22"/>
        </w:rPr>
      </w:pPr>
      <w:r>
        <w:rPr>
          <w:szCs w:val="22"/>
        </w:rPr>
      </w:r>
    </w:p>
    <w:p>
      <w:pPr>
        <w:pStyle w:val="Style12"/>
        <w:rPr/>
      </w:pPr>
      <w:r>
        <w:rPr>
          <w:b/>
          <w:szCs w:val="22"/>
        </w:rPr>
        <w:t>Ответ</w:t>
      </w:r>
      <w:r>
        <w:rPr>
          <w:szCs w:val="22"/>
        </w:rPr>
        <w:t xml:space="preserve">: Одним из признаков новой энергии будет отсутствие решений, принятых под влиянием страха. И это один из самых важных аспектов Новой Эры. При таком уровне сознания, когда каждый в каждом видит частицу Бога, те или иные поступки будут проистекать из совершенно нового образа мысли. Движущей силой для жизни человека, принятия решений и самого бытия в Новой Эре является любовь. За всем этим стоит осознание ответственности. Раньше путешественники боялись упасть с края Земли, когда отправлялись в неведомые районы. В те древние времена этот страх вполне логично вытекал из того, что они наблюдали, а также был следствием их неведения о реальном положении вещей. Теперь ни один исследователь не боится этого. Этот страх уже не влияет на решения об организации экспедиций. Почему? Потому что было обнаружено и доказано снова и снова, как обстоят дела в действительности. То же самое справедливо и для жизни в Новой Эре. Как только истина будет открыта и представлены ее доказательства, в повседневной жизни человека Новой Эры не останется места для страха. </w:t>
      </w:r>
      <w:r>
        <w:rPr>
          <w:b/>
          <w:szCs w:val="22"/>
        </w:rPr>
        <w:t>Это и есть Алхимия человеческого духа! Переход от страха к Любви - алхимический процесс!</w:t>
      </w:r>
    </w:p>
    <w:p>
      <w:pPr>
        <w:pStyle w:val="Style12"/>
        <w:rPr/>
      </w:pPr>
      <w:r>
        <w:rPr>
          <w:szCs w:val="22"/>
        </w:rPr>
        <w:t>На последнюю часть вопроса ответить легко. Решения, мотивированные страхом, будут приносить плохие результаты… снова и снова. Решения же, мотивированные любовью, будут приносить человеку все новые и новые открытия. Поэтому развивающийся человек (который принимает ответственность за все, что происходит с ним) может попробовать и то, и другое, но очень скоро обнаружит, что результаты решений, мотивированных страхом, будут ничтожными. Я много раз говорил о новых дарах Духа вам. Имплант - лишь один из них. Со-творчество и знание того, как обстоят дела в действительности, - другой. Только эти два дара способны раз и навсегда коренным образом изменить жизнь человека. Ключом к ним является намерение, а разрешением к применению -уместность. Ведь многие из вас уже готовы жить совсем иначе, без страха и тревог. Мы в буквальном смысле сидим у ваших ног и просим вас оторвать свой взгляд от негативных обстоятельств, которые привязывают вас к прошлому, и поразмыслить над этой новой информацией. Посмотрите, находит ли это отклик в вашей душе! Примите этот вызов. Вы можете совершить ошибку, проигнорировав его. Если вы духовный человек, попросите Бога открыть вам ответ. А потом решайте.</w:t>
      </w:r>
    </w:p>
    <w:p>
      <w:pPr>
        <w:pStyle w:val="Style12"/>
        <w:rPr>
          <w:szCs w:val="22"/>
        </w:rPr>
      </w:pPr>
      <w:r>
        <w:rPr>
          <w:szCs w:val="22"/>
        </w:rPr>
      </w:r>
    </w:p>
    <w:p>
      <w:pPr>
        <w:pStyle w:val="Style12"/>
        <w:rPr>
          <w:szCs w:val="22"/>
        </w:rPr>
      </w:pPr>
      <w:r>
        <w:rPr>
          <w:b/>
          <w:i/>
          <w:szCs w:val="22"/>
        </w:rPr>
        <w:t>Крайон</w:t>
      </w:r>
    </w:p>
    <w:p>
      <w:pPr>
        <w:pStyle w:val="Style12"/>
        <w:rPr>
          <w:szCs w:val="22"/>
        </w:rPr>
      </w:pPr>
      <w:r>
        <w:rPr>
          <w:szCs w:val="22"/>
        </w:rPr>
      </w:r>
    </w:p>
    <w:p>
      <w:pPr>
        <w:pStyle w:val="3"/>
        <w:rPr>
          <w:szCs w:val="22"/>
        </w:rPr>
      </w:pPr>
      <w:r>
        <w:rPr>
          <w:szCs w:val="22"/>
        </w:rPr>
        <w:t>От писателя… снова</w:t>
      </w:r>
    </w:p>
    <w:p>
      <w:pPr>
        <w:pStyle w:val="3"/>
        <w:rPr>
          <w:szCs w:val="22"/>
        </w:rPr>
      </w:pPr>
      <w:r>
        <w:rPr>
          <w:szCs w:val="22"/>
        </w:rPr>
      </w:r>
    </w:p>
    <w:p>
      <w:pPr>
        <w:pStyle w:val="Style12"/>
        <w:rPr>
          <w:szCs w:val="22"/>
        </w:rPr>
      </w:pPr>
      <w:r>
        <w:rPr>
          <w:szCs w:val="22"/>
        </w:rPr>
        <w:t xml:space="preserve">Выполняя работу для Крайона, я познакомился со многими замечательными метафизиками, работающими в издательском бизнесе. Одной из самых ярких вех на моем пути была встреча с Кристой Гибсон из Сиэтла, издателем газеты </w:t>
      </w:r>
      <w:r>
        <w:rPr>
          <w:i/>
          <w:szCs w:val="22"/>
        </w:rPr>
        <w:t>«Нью Таймз».</w:t>
      </w:r>
    </w:p>
    <w:p>
      <w:pPr>
        <w:pStyle w:val="Style12"/>
        <w:rPr>
          <w:szCs w:val="22"/>
        </w:rPr>
      </w:pPr>
      <w:r>
        <w:rPr>
          <w:szCs w:val="22"/>
        </w:rPr>
        <w:t xml:space="preserve">Это одно из тех изданий, которые делаются, что называется, «от души». Выпускает газету небольшой коллектив преданных делу сотрудников, которые, не считаясь со своим временем, трудятся под руководством Кристы. Меня всегда восхищало то, что в каждом выпуске </w:t>
      </w:r>
      <w:r>
        <w:rPr>
          <w:i/>
          <w:szCs w:val="22"/>
        </w:rPr>
        <w:t>«Нью Таймз»</w:t>
      </w:r>
      <w:r>
        <w:rPr>
          <w:szCs w:val="22"/>
        </w:rPr>
        <w:t xml:space="preserve"> старается что-то изменить в людях, а не просто публиковать новости движения Новой Эры. Когда общаешься с Кристой, не возникает сомнения, что она находится именно там, где велит ее контракт. и как не уважать ее за то, что она издает такую высококачественную газету, с каждым выпуском изменяющую жизни людей! Она осознает ответственность за это, и именно эта ответственность играет важную роль в выборе материалов для </w:t>
      </w:r>
      <w:r>
        <w:rPr>
          <w:i/>
          <w:szCs w:val="22"/>
        </w:rPr>
        <w:t>«Нью Таймз».</w:t>
      </w:r>
    </w:p>
    <w:p>
      <w:pPr>
        <w:pStyle w:val="Style12"/>
        <w:rPr>
          <w:szCs w:val="22"/>
        </w:rPr>
      </w:pPr>
      <w:r>
        <w:rPr>
          <w:szCs w:val="22"/>
        </w:rPr>
        <w:t>В январе 1995 года мне довелось прочесть ее передовицу в одном из выпусков газеты. Меня привлек заголовок: «Как пережить предсказанные перемены на Земле». Поскольку в этой книге представлено много писем и вопросов от читателей из разных уголков мира, мне показалось, что я вполне могу включить в нее и всю эту статью. Хотя на первый взгляд может показаться, что статья посвящена предсказаниям перемен на Земле, на самом деле в ней речь идет об Алхимии Человеческого Духа. Мне показалось, что авторские соображения звучат свежо, учитывая то, что они пришли к тысячам читателей не через «канал», а из-под пера профессионального журналиста. Этот факт помог мне осознать то, что послания Крайона великолепно согласуются с другими источниками, играющими заметную роль в нашем движении Новой Эры.</w:t>
      </w:r>
    </w:p>
    <w:p>
      <w:pPr>
        <w:pStyle w:val="Style12"/>
        <w:rPr>
          <w:szCs w:val="22"/>
        </w:rPr>
      </w:pPr>
      <w:r>
        <w:rPr>
          <w:szCs w:val="22"/>
        </w:rPr>
      </w:r>
    </w:p>
    <w:p>
      <w:pPr>
        <w:pStyle w:val="Heading1"/>
        <w:rPr>
          <w:szCs w:val="22"/>
        </w:rPr>
      </w:pPr>
      <w:bookmarkStart w:id="8" w:name="__RefHeading___Toc99215362"/>
      <w:bookmarkEnd w:id="8"/>
      <w:r>
        <w:rPr>
          <w:szCs w:val="22"/>
        </w:rPr>
        <w:t>Как пережить предсказанные перемены на Земле</w:t>
      </w:r>
    </w:p>
    <w:p>
      <w:pPr>
        <w:pStyle w:val="Heading1"/>
        <w:rPr>
          <w:szCs w:val="22"/>
        </w:rPr>
      </w:pPr>
      <w:r>
        <w:rPr>
          <w:szCs w:val="22"/>
        </w:rPr>
      </w:r>
    </w:p>
    <w:p>
      <w:pPr>
        <w:pStyle w:val="Style12"/>
        <w:rPr/>
      </w:pPr>
      <w:r>
        <w:rPr>
          <w:szCs w:val="22"/>
        </w:rPr>
        <w:t xml:space="preserve">Представьте себе жизнь, в которой нет страха. Представьте себе чувства, которые люди испытывают, живя в полном взаимном доверии и ни на минуту не сомневаясь, что с ними и их близкими будет происходить только все самое хорошее. Такая жизнь возможна, хотя она не наступит, если мы этого не захотим и не будем преданы этой цели. </w:t>
      </w:r>
    </w:p>
    <w:p>
      <w:pPr>
        <w:pStyle w:val="Style12"/>
        <w:rPr/>
      </w:pPr>
      <w:r>
        <w:rPr>
          <w:szCs w:val="22"/>
        </w:rPr>
        <w:t xml:space="preserve">Большинство из нас живет с глубоко укоренившимися страхами. Мы боимся не получить то, что нам нужно: любовь, безопасность, деньги, друзей, работу, успех, положение в обществе, знания. в основе большинства решений, которые принимают люди, лежит страх. и тут мы сталкиваемся с проблемой. Дело в том, что страх не является чем-то реально существующим и поэтому не может служить опорой, как мы бы того ни хотели. Жизнь, проведенная в страхе, бесплодна. </w:t>
      </w:r>
    </w:p>
    <w:p>
      <w:pPr>
        <w:pStyle w:val="Style12"/>
        <w:rPr/>
      </w:pPr>
      <w:r>
        <w:rPr>
          <w:szCs w:val="22"/>
        </w:rPr>
        <w:t>Едва приобщившись к метафизике, я сразу же узнала о том, что «на Земле грядут перемены». Особенно много говорили о том, что где-то в 1980-х годах наклон оси вращения Земли изменится, из-за чего все полетит вверх тормашками. в то время была небольшая группка людей. Пока другие переезжали в предположительно более безопасные районы страны, эта группа проводила семинары, посвященные приготовлению к этим событиям. Сиэтл должен был опуститься на дно океана. Люди на востоке штата Вашингтон могли радоваться перспективе того, что они вдруг станут владельцами недвижимости на побережье.</w:t>
      </w:r>
    </w:p>
    <w:p>
      <w:pPr>
        <w:pStyle w:val="Style12"/>
        <w:rPr/>
      </w:pPr>
      <w:r>
        <w:rPr>
          <w:szCs w:val="22"/>
        </w:rPr>
        <w:t xml:space="preserve">За эти годы самые разнообразные зловещие предсказания появлялись и исчезали в небытие, но неизменно в центре внимания оставалась тема предстоящих глобальных катастроф. Сейчас из-за телевизионных программ вроде </w:t>
      </w:r>
      <w:r>
        <w:rPr>
          <w:i/>
          <w:szCs w:val="22"/>
        </w:rPr>
        <w:t>«Древних пророчеств»</w:t>
      </w:r>
      <w:r>
        <w:rPr>
          <w:szCs w:val="22"/>
        </w:rPr>
        <w:t xml:space="preserve"> многие люди живут в состоянии смертельного страха перед грядущими катастрофами. Люди боятся не только за себя, но и за своих детей. Они задаются вопросом: что случится, если катастрофа на самом деле произойдет? Есть ли место, в котором они могли бы себя чувствовать в безопасности? Можно ли что-нибудь сделать, чтобы предотвратить осуществление предсказаний?</w:t>
      </w:r>
    </w:p>
    <w:p>
      <w:pPr>
        <w:pStyle w:val="Style12"/>
        <w:rPr/>
      </w:pPr>
      <w:r>
        <w:rPr>
          <w:szCs w:val="22"/>
        </w:rPr>
        <w:t>Страх -странная штука. Изначально он был реакцией, которая помогала нам выжить. Однако, если страх присутствует постоянно, он закрывает сердце и омрачает ум. Если мы постоянно находимся в состоянии страха, то не можем ясно ни думать, ни чувствовать. Мы не можем начать проявлять свой потенциал, если постоянно боимся за собственную жизнь.</w:t>
      </w:r>
    </w:p>
    <w:p>
      <w:pPr>
        <w:pStyle w:val="Style12"/>
        <w:rPr/>
      </w:pPr>
      <w:r>
        <w:rPr>
          <w:szCs w:val="22"/>
        </w:rPr>
        <w:t>В разное время разные люди спрашивали меня о том, что я думаю об этих переменах и что я собираюсь делать в связи сними. Посмотрите на нашу планету. Вы увидите, что на ней уже какое-то время происходят разрушения. Перемены на Земле не приближаются, они уже идут. На протяжении эонов времени на планете происходит разрушение чего-то, и, по всей видимости, катастрофы будут продолжаться и впредь. Окажусь ли я вместе, где произойдет землетрясение, наводнение или извержение вулкана? А вы? Я не знаю. Возможно. А может быть, и нет. Да это и неважно.</w:t>
      </w:r>
    </w:p>
    <w:p>
      <w:pPr>
        <w:pStyle w:val="Style12"/>
        <w:rPr>
          <w:szCs w:val="22"/>
        </w:rPr>
      </w:pPr>
      <w:r>
        <w:rPr>
          <w:szCs w:val="22"/>
        </w:rPr>
        <w:t>«Что значит неважно? Вы хотите сказать: если бы вы знали, что окажетесь на пути у какого-нибудь торнадо, то ничего бы не предприняли? А разве вам не хотелось бы знать о таких вещах заранее, чтобы как-то защитить себя, свое имущество и близких?»</w:t>
      </w:r>
    </w:p>
    <w:p>
      <w:pPr>
        <w:pStyle w:val="Style12"/>
        <w:rPr/>
      </w:pPr>
      <w:r>
        <w:rPr>
          <w:szCs w:val="22"/>
        </w:rPr>
        <w:t>Что на самом деле важно - это то, чтобы мы «жили из нашего центра». Что действительно важно - это то, чтобы мы выполняли свою работу, очищаясь внутренне, и чтобы мы установили близкие отношения с божественным, чего бы это нам ни стоило. Если мы относительно чисты и находимся в контакте с божественной сущностью жизни, чего бояться? Тогда мы окажемся в нужном месте в нужное время, и если это окажется эпицентр землетрясения - так тому и быть.</w:t>
      </w:r>
    </w:p>
    <w:p>
      <w:pPr>
        <w:pStyle w:val="Style12"/>
        <w:rPr>
          <w:szCs w:val="22"/>
        </w:rPr>
      </w:pPr>
      <w:r>
        <w:rPr>
          <w:szCs w:val="22"/>
        </w:rPr>
        <w:t>Если случится землетрясение и я окажусь в его эпицентре, значит, на то есть какая-то причина, ия должна сделать все, что от меня потребуется. Если мне суждено окончить жизнь при таких трагических обстоятельствах, так тому и быть.</w:t>
      </w:r>
    </w:p>
    <w:p>
      <w:pPr>
        <w:pStyle w:val="Style12"/>
        <w:rPr/>
      </w:pPr>
      <w:r>
        <w:rPr>
          <w:szCs w:val="22"/>
        </w:rPr>
        <w:t>Все страхи берут начало в страхе смерти. Люди боятся катастроф, потому что они боятся погибнуть. В человеке на инстинктивном уровне заложена жажда жизни, и с этим ничего не поделаешь, но истина в том, что всем нам в один прекрасный момент придется расстаться со своей телесной оболочкой. Даже тем, кто планирует вознестись в нынешнем своем теле, в каком-то смысле придется умереть, поскольку это будет радикальный переход из одной формы жизни в другую. Жить в страхе перед переменами - значит позволять себе отклониться от действительной цели нашего пребывания на Земле в эти времена.</w:t>
      </w:r>
    </w:p>
    <w:p>
      <w:pPr>
        <w:pStyle w:val="Style12"/>
        <w:rPr/>
      </w:pPr>
      <w:r>
        <w:rPr>
          <w:szCs w:val="22"/>
        </w:rPr>
        <w:t xml:space="preserve">Как же нам пережить перемены? Если вам от этого станет лучше, примите конкретные меры по обеспечению вашей безопасности и комфорта. Запаситесь достаточным количеством воды и провианта. Убедитесь, что ваш дом надлежащим образом оборудован для того, чтобы пережить чрезвычайные обстоятельства. А затем расслабьтесь и продолжайте жить своей жизнью. </w:t>
      </w:r>
    </w:p>
    <w:p>
      <w:pPr>
        <w:pStyle w:val="Style12"/>
        <w:rPr/>
      </w:pPr>
      <w:r>
        <w:rPr>
          <w:szCs w:val="22"/>
        </w:rPr>
        <w:t>Не приходило ли вам в голову, что перемены на Земле могут вообще не затронуть вас? Целые годы вы просидите в своем укрытии, не живя полнокровной жизнью, а в конце концов все пройдет мимо… Не будете ли вы чувствовать себя дураками из-за того что неизвестно на что потратили свои лучшие годы, которые могли использовать для творчества и дальнейшего развития своей личности?</w:t>
      </w:r>
    </w:p>
    <w:p>
      <w:pPr>
        <w:pStyle w:val="Style12"/>
        <w:rPr/>
      </w:pPr>
      <w:r>
        <w:rPr>
          <w:szCs w:val="22"/>
        </w:rPr>
        <w:t>Еще стоит подумать вот о чем. А вдруг предсказания ошибаются? Возможно, обстоятельства изменились таким образом, что предсказанные катастрофы вообще не произойдут. Именно об этом сказано в книгах Крайона. Крайон говорит, что общий уровень сознания на планете вырос настолько, что глобальных катаклизмов, которые нам грозили, теперь не будет. Большинство страхов, мучающих сейчас людей, порождено пророчествами, которые уже устарели!</w:t>
      </w:r>
    </w:p>
    <w:p>
      <w:pPr>
        <w:pStyle w:val="Style12"/>
        <w:rPr/>
      </w:pPr>
      <w:r>
        <w:rPr>
          <w:szCs w:val="22"/>
        </w:rPr>
        <w:t>Каждый век порождал свои собственные мрачные предсказания. Некоторые из них сбываются, некоторые нет. Жить в ожидании «вдруг чего случится» -прискорбная растрата человеческих сил. Возможность жить без страхов есть. Эту возможность можно увидеть во время молитвы и медитации. Когда мы сосредоточиваем наши мысли и энергии на вездесущей божественности и чувствуем ее присутствие в нашей жизни, страх исчезает. Когда мы действительно знаем и чувствуем, что все, включая нас самих, является выражением в той или иной форме Бога-Богини, чего бояться?</w:t>
      </w:r>
    </w:p>
    <w:p>
      <w:pPr>
        <w:pStyle w:val="Style12"/>
        <w:rPr/>
      </w:pPr>
      <w:r>
        <w:rPr>
          <w:szCs w:val="22"/>
        </w:rPr>
        <w:t>Многие люди обожают, когда их жизнь исполнена драматизма. Они скучали бы и были несчастными, испытывая всепоглощающее чувство покоя. Они живут полноценно только тогда, когда их жизнь «на лезвии ножа», когда в ней доминируют потрясения, хаос и неопределенность. Однако даже этим людям доступно переживание божественного в мыльных операх жизни. Если захотят, они могут сохранить волнующее ощущение от жизни, не испытывая ужаса.</w:t>
      </w:r>
    </w:p>
    <w:p>
      <w:pPr>
        <w:pStyle w:val="Style12"/>
        <w:rPr/>
      </w:pPr>
      <w:r>
        <w:rPr>
          <w:szCs w:val="22"/>
        </w:rPr>
        <w:t>Вместо того чтобы понапрасну тратить свое время и энергию, ничего не видя, кроме возможных превратностей жизни, сосредоточьтесь на том, что имеется здесь и сейчас. Кем вы должны стать сегодня? Что вы должны сделать? Какой вклад вы можете внести своей жизнью в мир на планете? Уделяете ли вы время тому, чтобы заглянуть себе в душу, обрести свой внутренний центр и самим ощутить переживание божественного? Есть ли в вашей жизни ситуации или люди, от которых вам нужно освободиться, чтобы двигаться по жизни дальше? Что вы сегодня можете сотворить, чтобы облегчить страдания или принести радость кому-то другому?</w:t>
      </w:r>
    </w:p>
    <w:p>
      <w:pPr>
        <w:pStyle w:val="Style12"/>
        <w:rPr/>
      </w:pPr>
      <w:r>
        <w:rPr>
          <w:szCs w:val="22"/>
        </w:rPr>
        <w:t>Подружитесь со своими страхами. Уделите им время и узнайте, что они хотят вам сказать, чему научить. Многие страхи достаточно осознать, чтобы их хватка ослабла. Другие потребуют немного большего внимания к себе. с некоторыми потребуется основательно поработать, прежде чем мы выучим урок, который они хотят нам преподать. Я не знаю таких обстоятельств, при которых страх должен управлять чьей-либо жизнью или ему нужно отдать верховную власть над человеком, как того хотят некоторые.</w:t>
      </w:r>
    </w:p>
    <w:p>
      <w:pPr>
        <w:pStyle w:val="Style12"/>
        <w:rPr/>
      </w:pPr>
      <w:r>
        <w:rPr>
          <w:szCs w:val="22"/>
        </w:rPr>
        <w:t>Если вы боитесь катастроф, если вы боитесь бедности, если вы боитесь смерти, лучшее, что вы можете сделать, - это начать жить полнокровной жизнью. Когда жизнь пронизана верой и любовью, постоянным страхам и сомнениям просто не остается места. Возникни некая неприятная ситуация, вас будут вести и подсказывать - что предпринять, куда пойти, с кем встретиться. Тревоги будут вашими мимолетными гостями, а не постоянными сожителями. В ближайший Новый год пообещайте себе жить в настоящем, проявляя сознательное намерение любить и уважать всех и все вокруг, равно как и самих себя. Такая жизнь принесет радость и душевный покой, независимо от того, что будет происходить во внешнем мире. Разве это не лучший способ жизни?</w:t>
      </w:r>
    </w:p>
    <w:p>
      <w:pPr>
        <w:pStyle w:val="Style12"/>
        <w:jc w:val="right"/>
        <w:rPr>
          <w:szCs w:val="22"/>
        </w:rPr>
      </w:pPr>
      <w:r>
        <w:rPr>
          <w:szCs w:val="22"/>
        </w:rPr>
        <w:t>Криста Гибсон</w:t>
      </w:r>
    </w:p>
    <w:p>
      <w:pPr>
        <w:pStyle w:val="Style12"/>
        <w:jc w:val="right"/>
        <w:rPr>
          <w:szCs w:val="22"/>
        </w:rPr>
      </w:pPr>
      <w:r>
        <w:rPr>
          <w:szCs w:val="22"/>
        </w:rPr>
        <w:t>Сиэтл, штат Вашингтон</w:t>
      </w:r>
    </w:p>
    <w:p>
      <w:pPr>
        <w:pStyle w:val="Style12"/>
        <w:rPr>
          <w:szCs w:val="22"/>
        </w:rPr>
      </w:pPr>
      <w:r>
        <w:rPr>
          <w:szCs w:val="22"/>
        </w:rPr>
      </w:r>
    </w:p>
    <w:p>
      <w:pPr>
        <w:pStyle w:val="Heading1"/>
        <w:rPr>
          <w:szCs w:val="22"/>
        </w:rPr>
      </w:pPr>
      <w:r>
        <w:rPr>
          <w:szCs w:val="22"/>
        </w:rPr>
        <w:t>Глава третья</w:t>
      </w:r>
    </w:p>
    <w:p>
      <w:pPr>
        <w:pStyle w:val="Heading1"/>
        <w:rPr>
          <w:szCs w:val="22"/>
        </w:rPr>
      </w:pPr>
      <w:r>
        <w:rPr>
          <w:szCs w:val="22"/>
        </w:rPr>
      </w:r>
    </w:p>
    <w:p>
      <w:pPr>
        <w:pStyle w:val="Heading1"/>
        <w:rPr>
          <w:szCs w:val="22"/>
        </w:rPr>
      </w:pPr>
      <w:bookmarkStart w:id="9" w:name="__RefHeading___Toc99215364"/>
      <w:bookmarkEnd w:id="9"/>
      <w:r>
        <w:rPr>
          <w:szCs w:val="22"/>
        </w:rPr>
        <w:t>Три ченнелинга Крайона о человеке Новой Эры</w:t>
      </w:r>
    </w:p>
    <w:p>
      <w:pPr>
        <w:pStyle w:val="Heading1"/>
        <w:rPr>
          <w:szCs w:val="22"/>
        </w:rPr>
      </w:pPr>
      <w:r>
        <w:rPr>
          <w:szCs w:val="22"/>
        </w:rPr>
      </w:r>
    </w:p>
    <w:p>
      <w:pPr>
        <w:pStyle w:val="Style12"/>
        <w:rPr>
          <w:szCs w:val="22"/>
        </w:rPr>
      </w:pPr>
      <w:r>
        <w:rPr>
          <w:szCs w:val="22"/>
        </w:rPr>
      </w:r>
    </w:p>
    <w:p>
      <w:pPr>
        <w:pStyle w:val="Style12"/>
        <w:rPr>
          <w:b/>
          <w:b/>
          <w:szCs w:val="22"/>
          <w:lang w:val="en-US"/>
        </w:rPr>
      </w:pPr>
      <w:r>
        <w:rPr>
          <w:b/>
          <w:szCs w:val="22"/>
          <w:lang w:val="en-US"/>
        </w:rPr>
        <w:t>The Kryon Writings</w:t>
      </w:r>
    </w:p>
    <w:p>
      <w:pPr>
        <w:pStyle w:val="Style12"/>
        <w:rPr/>
      </w:pPr>
      <w:r>
        <w:rPr>
          <w:szCs w:val="22"/>
          <w:lang w:val="en-US"/>
        </w:rPr>
        <w:t xml:space="preserve">1155 Camin Del </w:t>
      </w:r>
      <w:r>
        <w:rPr>
          <w:szCs w:val="22"/>
        </w:rPr>
        <w:t>Маг</w:t>
      </w:r>
      <w:r>
        <w:rPr>
          <w:szCs w:val="22"/>
          <w:lang w:val="en-US"/>
        </w:rPr>
        <w:t xml:space="preserve"> #422</w:t>
      </w:r>
    </w:p>
    <w:p>
      <w:pPr>
        <w:pStyle w:val="Style12"/>
        <w:rPr/>
      </w:pPr>
      <w:r>
        <w:rPr>
          <w:szCs w:val="22"/>
          <w:lang w:val="en-US"/>
        </w:rPr>
        <w:t>Del</w:t>
      </w:r>
      <w:r>
        <w:rPr>
          <w:szCs w:val="22"/>
        </w:rPr>
        <w:t xml:space="preserve"> Маг, Califor</w:t>
      </w:r>
      <w:r>
        <w:rPr>
          <w:szCs w:val="22"/>
          <w:lang w:val="en-US"/>
        </w:rPr>
        <w:t>n</w:t>
      </w:r>
      <w:r>
        <w:rPr>
          <w:szCs w:val="22"/>
        </w:rPr>
        <w:t>ia 92014</w:t>
      </w:r>
    </w:p>
    <w:p>
      <w:pPr>
        <w:pStyle w:val="Style12"/>
        <w:rPr>
          <w:szCs w:val="22"/>
        </w:rPr>
      </w:pPr>
      <w:r>
        <w:rPr>
          <w:szCs w:val="22"/>
        </w:rPr>
      </w:r>
    </w:p>
    <w:p>
      <w:pPr>
        <w:pStyle w:val="Style12"/>
        <w:rPr>
          <w:szCs w:val="22"/>
        </w:rPr>
      </w:pPr>
      <w:r>
        <w:rPr>
          <w:szCs w:val="22"/>
        </w:rPr>
        <w:t>Дорогой Крайон,</w:t>
      </w:r>
    </w:p>
    <w:p>
      <w:pPr>
        <w:pStyle w:val="Style12"/>
        <w:rPr/>
      </w:pPr>
      <w:r>
        <w:rPr>
          <w:szCs w:val="22"/>
        </w:rPr>
        <w:t>Не могу выразить, как я тебя люблю и как многим я тебе обязана. Читая твои книги, прокручивая в уме слова Крайона или просто гуляя теплым солнечным днем по заросшему травой полю, я получаю ответы даже на те вопросы, которые раньше не могла сформулировать.</w:t>
      </w:r>
    </w:p>
    <w:p>
      <w:pPr>
        <w:pStyle w:val="Style12"/>
        <w:rPr/>
      </w:pPr>
      <w:r>
        <w:rPr>
          <w:szCs w:val="22"/>
        </w:rPr>
        <w:t>На искоренение привычного негативного образа мышления, приступов гнева и перепадов настроения требуется время. Но бывают моменты, когда открывается очередная часть великой головоломки, которая подтверждает, что ты идешь в нужном направлении. Передо мной раскрывается нечто величественное, которое, однако, не может (или может, но не так быстро, как хотелось бы) утолить мой ненасытный аппетит, и мне порой кажется, что я сама виновата в том, что в своей жизни переживаю периоды застоя. Это все равно как будто бы передо мной поставили задачу преодолеть одно за другим трудные препятствия, прежде чем я смогу сделать следующий шаг. Если бы я и могла внятно сформулировать хоть одно свое желание, то это было бы пожелание стать настолько духовно просветленной в этой жизни. чтобы я смогла вдохновить кого-то и помочь всем тем, кто хочет овладеть искусством жизни в такой же мере, как это сделала я.</w:t>
      </w:r>
    </w:p>
    <w:p>
      <w:pPr>
        <w:pStyle w:val="Style12"/>
        <w:rPr>
          <w:szCs w:val="22"/>
        </w:rPr>
      </w:pPr>
      <w:r>
        <w:rPr>
          <w:szCs w:val="22"/>
        </w:rPr>
        <w:t>С любовью и благодарностью,</w:t>
      </w:r>
    </w:p>
    <w:p>
      <w:pPr>
        <w:pStyle w:val="Style12"/>
        <w:jc w:val="right"/>
        <w:rPr>
          <w:szCs w:val="22"/>
        </w:rPr>
      </w:pPr>
      <w:r>
        <w:rPr>
          <w:szCs w:val="22"/>
        </w:rPr>
        <w:t>Сесилия М. Вильяреал</w:t>
      </w:r>
    </w:p>
    <w:p>
      <w:pPr>
        <w:pStyle w:val="Style12"/>
        <w:jc w:val="right"/>
        <w:rPr>
          <w:szCs w:val="22"/>
        </w:rPr>
      </w:pPr>
      <w:r>
        <w:rPr>
          <w:szCs w:val="22"/>
        </w:rPr>
        <w:t>Реймонд, штат Вашингтон</w:t>
      </w:r>
    </w:p>
    <w:p>
      <w:pPr>
        <w:pStyle w:val="Style12"/>
        <w:rPr>
          <w:szCs w:val="22"/>
        </w:rPr>
      </w:pPr>
      <w:r>
        <w:rPr>
          <w:szCs w:val="22"/>
        </w:rPr>
      </w:r>
    </w:p>
    <w:p>
      <w:pPr>
        <w:pStyle w:val="Heading1"/>
        <w:rPr>
          <w:szCs w:val="22"/>
        </w:rPr>
      </w:pPr>
      <w:bookmarkStart w:id="10" w:name="__RefHeading___Toc99215365"/>
      <w:bookmarkEnd w:id="10"/>
      <w:r>
        <w:rPr>
          <w:szCs w:val="22"/>
        </w:rPr>
        <w:t>«12:12»</w:t>
      </w:r>
    </w:p>
    <w:p>
      <w:pPr>
        <w:pStyle w:val="Heading1"/>
        <w:rPr>
          <w:szCs w:val="22"/>
        </w:rPr>
      </w:pPr>
      <w:r>
        <w:rPr>
          <w:szCs w:val="22"/>
        </w:rPr>
      </w:r>
    </w:p>
    <w:p>
      <w:pPr>
        <w:pStyle w:val="2"/>
        <w:rPr>
          <w:szCs w:val="22"/>
        </w:rPr>
      </w:pPr>
      <w:r>
        <w:rPr>
          <w:szCs w:val="22"/>
        </w:rPr>
        <w:t>Прямой ченнелинг от 12 декабря 1994 года</w:t>
      </w:r>
    </w:p>
    <w:p>
      <w:pPr>
        <w:pStyle w:val="2"/>
        <w:rPr>
          <w:szCs w:val="22"/>
        </w:rPr>
      </w:pPr>
      <w:r>
        <w:rPr>
          <w:szCs w:val="22"/>
        </w:rPr>
      </w:r>
    </w:p>
    <w:p>
      <w:pPr>
        <w:pStyle w:val="2"/>
        <w:rPr>
          <w:b w:val="false"/>
          <w:b w:val="false"/>
          <w:szCs w:val="22"/>
        </w:rPr>
      </w:pPr>
      <w:r>
        <w:rPr>
          <w:b w:val="false"/>
          <w:szCs w:val="22"/>
        </w:rPr>
        <w:t>Дел-Мар, штат Калифорния</w:t>
      </w:r>
    </w:p>
    <w:p>
      <w:pPr>
        <w:pStyle w:val="2"/>
        <w:rPr>
          <w:b w:val="false"/>
          <w:b w:val="false"/>
          <w:szCs w:val="22"/>
        </w:rPr>
      </w:pPr>
      <w:r>
        <w:rPr>
          <w:b w:val="false"/>
          <w:szCs w:val="22"/>
        </w:rPr>
        <w:t>Специальная Крайоновская группа Света</w:t>
      </w:r>
    </w:p>
    <w:p>
      <w:pPr>
        <w:pStyle w:val="2"/>
        <w:rPr>
          <w:b w:val="false"/>
          <w:b w:val="false"/>
          <w:szCs w:val="22"/>
        </w:rPr>
      </w:pPr>
      <w:r>
        <w:rPr>
          <w:b w:val="false"/>
          <w:szCs w:val="22"/>
        </w:rPr>
      </w:r>
    </w:p>
    <w:p>
      <w:pPr>
        <w:pStyle w:val="Style12"/>
        <w:rPr>
          <w:i/>
          <w:i/>
          <w:szCs w:val="22"/>
        </w:rPr>
      </w:pPr>
      <w:r>
        <w:rPr>
          <w:i/>
          <w:szCs w:val="22"/>
        </w:rPr>
        <w:t>Стенограмма этого сеанса прямого ченнелинга была немного отредактирована и дополнена, чтобы читатель мог лучше понять, о чем идет речь.</w:t>
      </w:r>
    </w:p>
    <w:p>
      <w:pPr>
        <w:pStyle w:val="Style12"/>
        <w:rPr>
          <w:i/>
          <w:i/>
          <w:szCs w:val="22"/>
        </w:rPr>
      </w:pPr>
      <w:r>
        <w:rPr>
          <w:i/>
          <w:szCs w:val="22"/>
        </w:rPr>
      </w:r>
    </w:p>
    <w:p>
      <w:pPr>
        <w:pStyle w:val="Style12"/>
        <w:rPr/>
      </w:pPr>
      <w:r>
        <w:rPr>
          <w:szCs w:val="22"/>
        </w:rPr>
        <w:t>Приветствуем вас, дорогие наши. Я Крайон из магнетической службы. Подождем немного, пока этот зал настроится на энергию, которую мы хотели бы передать вам сегодня, а пока что скажем немного о тех, кто собрался сегодня здесь. Ибо эта свита, которая сейчас прибывает сюда и заполняет все промежутки между вами, сидящими, лежащими и стоящими в этом помещении, принадлежит вам. Сегодня Дух приходит сюда, чтобы омыть ваши стопы. Ибо мы чувствуем к вам любовь. Среди вас сегодня много тех, кто пришел сюда совершенно сознательно, кто хорошо знает свой путь, готов к переменам и видит свою истинную сущность, во всем блеске и величии. Тем из вас, кто сегодня находится в этом состоянии, мы говорим: «приготовьтесь», ибо все, что вы желаете, - ваше! Мы будем наполнять вас, пока вы не почувствуете, что уже больше не в состоянии вместить, и отпустим вас в радости, с чашей, которая не иссякнет долгие годы. Такова сила вашего собственного намерения.</w:t>
      </w:r>
    </w:p>
    <w:p>
      <w:pPr>
        <w:pStyle w:val="Style12"/>
        <w:rPr/>
      </w:pPr>
      <w:r>
        <w:rPr>
          <w:szCs w:val="22"/>
        </w:rPr>
        <w:t>Сегодня среди вас много тех, кто в полной уместности пришел сюда, чтобы отпраздновать одно грандиозное событие, о котором вы также хотели бы больше узнать. Ивам мы тоже говорим, что ваше намерение - это все! Все, что вам следует сделать, чтобы стать такими же наполненными, как другие, - выразить намерение мысленно и вслух. Ваше собственное величие поразит, потрясет и удивит вас, ибо вы не представляете, кто вы на самом деле. и мы наполним вас тоже. и вы почувствуете, как Дух заключит вас в любящие объятия, как мы отвечаем тем, кто присоединяется к нам. Сегодня вы можете измениться. Ибо Земля позволяет это, и вы это заслужили.</w:t>
      </w:r>
    </w:p>
    <w:p>
      <w:pPr>
        <w:pStyle w:val="Style12"/>
        <w:rPr/>
      </w:pPr>
      <w:r>
        <w:rPr>
          <w:szCs w:val="22"/>
        </w:rPr>
        <w:t>На этот раз мы хотим рассказать вам о знаменательной цепочке явлений, которые имели место для того, чтобы могло произойти событие, которое вы празднуете сейчас, сидя перед Духом. Мы хотим вкратце рассказать вам, с чего все началось, и сегодня, когда мы будем говорить с вами, некоторые из вас почувствуют, что мы передаем вам нечто большее, чем просто слова. Ибо многие из вас воспринимают энергии того, что мы называем «третьим языком», которые передаются через помощников, находящихся радом с вами, но сейчас невидимых для вас. Помните: мы знаем, кто вы. Возможно, вы думаете, то, что все вы собрались здесь, - простое стечение обстоятельств, случай? Мы говорим, что это не так, ибо для всех вас эта встреча была назначена заранее. Используйте ее. Почувствуйте, что сможете.</w:t>
      </w:r>
    </w:p>
    <w:p>
      <w:pPr>
        <w:pStyle w:val="Style12"/>
        <w:rPr/>
      </w:pPr>
      <w:r>
        <w:rPr>
          <w:szCs w:val="22"/>
        </w:rPr>
        <w:t xml:space="preserve">16 августа 1987 года по вашему летоисчислению было уникальным днем. Ибо это был день, когда, как мы говорили в предыдущих посланиях, Землю «протестировали» и, к великому удивлению и радости существ, находящихся по мою сторону завесы, обнаружили, что энергетический уровень вашей планеты намного выше, чем мы ожидали. И тот день, дорогие наши, был начало того, что вы отмечаете сейчас, 12-го числа 12-го месяца. Ибо, не будь того дня и того «тестирования», все сейчас было бы совсем иначе. Проверка была назначена именно на тот день согласно изначальному замыслу и плану, который разработали вы сами. За предшествующие пятьдесят лет Земля очень сильно изменилась и, как известно многим присутствующим здесь перед Духом и читающим эти строки, то был день великого торжества. Именно тогда к вам и был призван Крайон. Именно тогда к вам были призваны мастера-наставники, и все сущности во Вселенной, исходящие из Великого Центрального Солнца, знали об этом. Ибо это изменило будущее для всех </w:t>
      </w:r>
      <w:r>
        <w:rPr>
          <w:b/>
          <w:szCs w:val="22"/>
        </w:rPr>
        <w:t>нас</w:t>
      </w:r>
      <w:r>
        <w:rPr>
          <w:szCs w:val="22"/>
        </w:rPr>
        <w:t>, в масштабах Вселенной. Вам может быть трудно представить себе, как события на Земле могут изменить Вселенную, но это действительно произошло, дорогие наши, и мы говорили об этом в прошлых посланиях. Прибыв помочь вам в переменах, которые вы сами сотворили, мы обнаружили, что вы действительно готовы. Все пошло еще быстрее, чем мы могли себе представить, и сейчас мы здесь вовсю помогаем вам.</w:t>
      </w:r>
    </w:p>
    <w:p>
      <w:pPr>
        <w:pStyle w:val="Style12"/>
        <w:rPr>
          <w:szCs w:val="22"/>
        </w:rPr>
      </w:pPr>
      <w:r>
        <w:rPr>
          <w:szCs w:val="22"/>
        </w:rPr>
        <w:t>Затем, 11 января 1992 года, произошло самое удивительное за всю историю человечества событие!</w:t>
      </w:r>
      <w:r>
        <w:rPr>
          <w:rStyle w:val="FootnoteCharacters"/>
          <w:rStyle w:val="FootnoteAnchor"/>
          <w:rFonts w:eastAsia="Symbol" w:cs="Symbol" w:ascii="Symbol" w:hAnsi="Symbol"/>
          <w:szCs w:val="22"/>
        </w:rPr>
        <w:footnoteReference w:customMarkFollows="1" w:id="7"/>
        <w:t></w:t>
      </w:r>
    </w:p>
    <w:p>
      <w:pPr>
        <w:pStyle w:val="Style12"/>
        <w:ind w:hanging="0"/>
        <w:rPr/>
      </w:pPr>
      <w:r>
        <w:rPr>
          <w:szCs w:val="22"/>
        </w:rPr>
        <w:t xml:space="preserve">Ничто не в состоянии приуменьшить значение этого события, которое вы называете </w:t>
      </w:r>
      <w:r>
        <w:rPr>
          <w:b/>
          <w:szCs w:val="22"/>
        </w:rPr>
        <w:t>11:11</w:t>
      </w:r>
      <w:r>
        <w:rPr>
          <w:szCs w:val="22"/>
        </w:rPr>
        <w:t xml:space="preserve">. И сегодня я хотел бы рассказать вам подробнее о том, что тогда произошло, чтобы вы сейчас, сидя перед Духом, могли лучше оценить значение того дня. Мой партнер просто «закипает» при мысли о той радости, которую испытывает Дух, чествуя вас сегодня. Ибо тогда, в день, который вы называете 11:11, все человечество восприняло кодированный сигнал. Сигнал сообщил: «Мы изменяем порядок вещей, открываем дверь и даруем вам, людям, право войти в нее», и его приняли все люди на планете. А сейчас, дорогие, хоть это может звучать слишком уж высокопарно или казаться всего лишь фантазией, мы хотим рассказать вам о том, что произошло в тот день. Сигнал, переданный вам, был магнитным, и поэтому вы общаетесь сейчас с мастером магнетизма. Все это было сделано через посредство магнитной решетки планеты и передано всем людям, включая еще не родившихся. Слушая это, вы можете сказать: «День был как день, и я ничего особенного не почувствовал». На что мы ответим: представьте себе свою жизнь в виде длинного-длинного коридора. Вдали, в темноте, на расстоянии многих лет в будущем, тихонько открывается дверь… но </w:t>
      </w:r>
      <w:r>
        <w:rPr>
          <w:i/>
          <w:szCs w:val="22"/>
        </w:rPr>
        <w:t>что</w:t>
      </w:r>
      <w:r>
        <w:rPr>
          <w:szCs w:val="22"/>
        </w:rPr>
        <w:t xml:space="preserve"> это за дверь! Вы ничего не слышите и ничего не чувствуете, но ваш биологический импринт и ваш магнитный импринт ощутили, что дверь открылась, ибо она ведет к грандиозному взлету вашего духа! Она открывает перед вашей человеческой природой доступ туда, куда доселе вам путь был закрыт.</w:t>
      </w:r>
    </w:p>
    <w:p>
      <w:pPr>
        <w:pStyle w:val="Style12"/>
        <w:rPr/>
      </w:pPr>
      <w:r>
        <w:rPr>
          <w:szCs w:val="22"/>
        </w:rPr>
        <w:t xml:space="preserve">Это Новая Эра, и дверь, ведущая к новым возможностям была дарована вам для того, чтобы вы наконец доросли до такого статуса, который мы назвали «вознесением». Вот что произошло в день, известный как 11:11. Вы можете спросить: «Крайон, как это было сделано?» Так вот, впервые мы говорим вам о том, что </w:t>
      </w:r>
      <w:r>
        <w:rPr>
          <w:b/>
          <w:szCs w:val="22"/>
        </w:rPr>
        <w:t>у каждого из вас имеется система магнитных нитей вокруг физического тела</w:t>
      </w:r>
      <w:r>
        <w:rPr>
          <w:szCs w:val="22"/>
        </w:rPr>
        <w:t>. Эта, если угодно, магнитная сетка взаимосвязана с системой вашего биологического тела и посылает ей кодированные сигналы. Мы говорим о геноме человека, о вашей ДНК. На каждую из ваших биологических нитей приходится по две биполярные магнитные нити (общим числом 12). Это ваш импринт. Он отвечает за вашу дуальность. Вашим ученым будет очень трудно его обнаружить, но в будущем мы дадим ключи, которые помогут вам убедиться, что он существует. Вот так это было сделано: сдвиг магнитной решетки изменяет ваше сознание и ваши возможности. Магнитная решетка «сообщает» вашему магнитному импринту кодированные магнитные сигналы, которые, в свою очередь, передаются вашей биологии и приводят к изменениям все работе. Позвольте мне объяснить подробнее.</w:t>
      </w:r>
    </w:p>
    <w:p>
      <w:pPr>
        <w:pStyle w:val="Style12"/>
        <w:rPr/>
      </w:pPr>
      <w:r>
        <w:rPr>
          <w:szCs w:val="22"/>
        </w:rPr>
        <w:t xml:space="preserve">Знаете ли вы, что ваши тела были рассчитаны на вечную жизнь? Знаете ли вы, что они регулярно омолаживаются? Знаете ли вы, что большинство клеток и органов вашего тела рассчитано на бесконечность, на целые эоны времени… и они тоже регенерируются снова и снова? И у </w:t>
      </w:r>
      <w:r>
        <w:rPr>
          <w:i/>
          <w:szCs w:val="22"/>
        </w:rPr>
        <w:t>вас</w:t>
      </w:r>
      <w:r>
        <w:rPr>
          <w:szCs w:val="22"/>
        </w:rPr>
        <w:t xml:space="preserve"> есть доказательства этому. Тогда почему, дорогие наши, вы стареете, дряхлеете и умираете? Вы можете спросить: в чем же дело? Дело в магнитном импринте. Он сообщает сигналы молекулам ДНК, производящим химическое вещество, которое вы называете «гормоном смерти». Эта энергетическая программа, присущая старой энергии, препятствует процессу регенерации, и в результате вы получаете недостаточно космической энергии, что приводит к старению. Это уместно, так было задумано, вы сами запланировали это. Это обеспечивает работу механизма кармы и реинкарнации, для которого вам </w:t>
      </w:r>
      <w:r>
        <w:rPr>
          <w:i/>
          <w:szCs w:val="22"/>
        </w:rPr>
        <w:t>нужно</w:t>
      </w:r>
      <w:r>
        <w:rPr>
          <w:szCs w:val="22"/>
        </w:rPr>
        <w:t xml:space="preserve"> стареть. Благодаря этому вы в каждом воплощении умираете и потом снова возвращаетесь на Землю, чтобы помочь повысить вибрацию планеты. Но этот механизм постепенно будет остановлен, и это часть «двери», открытой в 12:12.</w:t>
      </w:r>
    </w:p>
    <w:p>
      <w:pPr>
        <w:pStyle w:val="Style12"/>
        <w:rPr/>
      </w:pPr>
      <w:r>
        <w:rPr>
          <w:szCs w:val="22"/>
        </w:rPr>
        <w:t xml:space="preserve">Вы можете спросить: почему же наша наука не обнаружила этого до сих пор? Вот еще одно откровение для некоторых из вас: возможно, вы думали, что магнитные поля так же вредны для клеток вашего тела, как и радиация. Это неверно, ибо </w:t>
      </w:r>
      <w:r>
        <w:rPr>
          <w:b/>
          <w:szCs w:val="22"/>
        </w:rPr>
        <w:t>магнитные поля дают вашим клеткам команду функционировать иначе</w:t>
      </w:r>
      <w:r>
        <w:rPr>
          <w:szCs w:val="22"/>
        </w:rPr>
        <w:t>. Чтобы убедиться в этом, мы предлагаем вашим ученым в будущем подвергнуть клетки человеческого тела воздействию слабых магнитных полей всех типов. Возьмите клетки разных органов человеческого тела и понаблюдайте за результатами. Мы гарантируем, вы увидите, что эти клетки вырабатывают химические вещества, которые прежде при таких условиях не наблюдались. Некоторые будут даже быстрее расти. Клетки не пострадают, но под воздействием магнитного поля они будут иначе себя вести. Теперь вы знаете, что происходило в Храме Омоложения в стране, которую вы называете Атлантидой! Там находилась магнитная установка, с помощью которой изменяли магнитный импринт у исцеляемого человека. Магнитные команды нейтрализовали гормон смерти, благодаря чему человек обретал еще три года молодости, длившейся до тех пор, пока уровень гормона не восстанавливался до исходного, соответствовавшего космической энергии пониженной частоты, которая господствовала тогда на Земле. Вот почему элита атлантов жила очень долго, арабы - нет. Ибо пользоваться этой технологией, как мы говорили раньше, было привилегией избранных</w:t>
      </w:r>
      <w:r>
        <w:rPr>
          <w:rStyle w:val="FootnoteCharacters"/>
          <w:rStyle w:val="FootnoteAnchor"/>
          <w:rFonts w:eastAsia="Symbol" w:cs="Symbol" w:ascii="Symbol" w:hAnsi="Symbol"/>
          <w:szCs w:val="22"/>
        </w:rPr>
        <w:footnoteReference w:customMarkFollows="1" w:id="8"/>
        <w:t></w:t>
      </w:r>
      <w:r>
        <w:rPr>
          <w:szCs w:val="22"/>
        </w:rPr>
        <w:t xml:space="preserve"> .Именно таким образом, дорогие наши, был сгенерирован магнитный сигнал, переданный человечеству в день 11:11.</w:t>
      </w:r>
    </w:p>
    <w:p>
      <w:pPr>
        <w:pStyle w:val="Style12"/>
        <w:rPr/>
      </w:pPr>
      <w:r>
        <w:rPr>
          <w:szCs w:val="22"/>
        </w:rPr>
        <w:t xml:space="preserve">Известия об этом раньше нас принесло вам одно дорогое существо. Мы говорим об ангеле </w:t>
      </w:r>
      <w:r>
        <w:rPr>
          <w:b/>
          <w:szCs w:val="22"/>
        </w:rPr>
        <w:t>Соларе</w:t>
      </w:r>
      <w:r>
        <w:rPr>
          <w:szCs w:val="22"/>
        </w:rPr>
        <w:t xml:space="preserve">. Пожалуйста, пересмотрите информацию, которую дала Солара, ибо вся она </w:t>
      </w:r>
      <w:r>
        <w:rPr>
          <w:b/>
          <w:szCs w:val="22"/>
        </w:rPr>
        <w:t>по-прежнему актуальна</w:t>
      </w:r>
      <w:r>
        <w:rPr>
          <w:szCs w:val="22"/>
        </w:rPr>
        <w:t>. Самым удивительным из когда-либо происходивших событий было 11:11, ибо оно действительно открыло новые возможности для человека и человечества. Ченнелинговую информацию Солары следует ежегодно пересматривать и запоминать, ибо эти послания удивительны и не устареют никогда. Эта информация пронизана мудростью, поскольку ее «канал» был послан сюда для того, чтобы вы могли применить эти наставления ко всей своей жизни. Почаще перечитывайте их! Мы хотим, чтобы вы делали это. Такое событие стоит того, чтобы отмечать его до конца ваших дней. И ко всем ченнелинговым посланиям, которые вы получаете и которые касаются Новой Эры, следует относиться так же.</w:t>
      </w:r>
    </w:p>
    <w:p>
      <w:pPr>
        <w:pStyle w:val="Style12"/>
        <w:rPr/>
      </w:pPr>
      <w:r>
        <w:rPr>
          <w:szCs w:val="22"/>
        </w:rPr>
        <w:t xml:space="preserve">23 апреля 1994 года начался переход, который вы завершили сегодня. Дорогие наши, вы должны понять: пока ваша планета «росла», на ней были «местодержатели», которые удерживали энергию и вибрацию планеты, чтобы она могла оставаться в равновесии с системой магнитной решетки. Система магнитной решетки является частью механизма вашего Солнца. Когда вы поймете цвета и величие того, что вы называете «солнечным ветром», и его взаимодействие с магнитной решеткой, вы расширите свои познания об этом механизме. Сущности, которые поддерживали равновесие в этом механизме, присутствовали здесь с самого начала. Вы должны знать, что на вашей планете так много людей было не всегда. По мере того как общая энергия человеческой вибрации возрастала, другие сущности постепенно покидали планету. Но те, которые обладали самой большой силой, оставались всегда, </w:t>
      </w:r>
      <w:r>
        <w:rPr>
          <w:i/>
          <w:szCs w:val="22"/>
        </w:rPr>
        <w:t>ибо они были нужны в качестве местодержателей, поддерживающих равновесие на Земле, которого люди не могли достичь при старой энергии</w:t>
      </w:r>
      <w:r>
        <w:rPr>
          <w:szCs w:val="22"/>
        </w:rPr>
        <w:t>. Но команда местодержателей начала покидать Землю в тот апрельский день 1994 года!</w:t>
      </w:r>
    </w:p>
    <w:p>
      <w:pPr>
        <w:pStyle w:val="Style12"/>
        <w:rPr/>
      </w:pPr>
      <w:r>
        <w:rPr>
          <w:szCs w:val="22"/>
        </w:rPr>
        <w:t xml:space="preserve">И они покидали планету ликуя, ибо знали, что это было началом чего-то удивительного: перед Землей открылись новые возможности, началась эра, которая знаменовала собой «независимость» вашей планеты. Мы употребляем выражение «открылись возможности», поскольку оно лучше всего передает суть того, что произошло. С вас были сняты кандалы импринта, в которые вы были закованы на протяжении целых эонов времени. Люди получили удивительные дары. Итак, тот день ознаменовал начало </w:t>
      </w:r>
      <w:r>
        <w:rPr>
          <w:b/>
          <w:szCs w:val="22"/>
        </w:rPr>
        <w:t>передачи факела</w:t>
      </w:r>
      <w:r>
        <w:rPr>
          <w:szCs w:val="22"/>
        </w:rPr>
        <w:t>. Многие из вас почувствовали это и возрадовались, поскольку предсказания начали сбываться. Это был процесс, который начался благодаря Гармонической Конвергенции. И благодаря тому, что в день 11:11 был передан этот сигнал, теперь это стало возможно. Сначала было тестирование, затем передача команды и, наконец, действие. И эти три составляющие, вместе взятые, изменят планету навсегда.</w:t>
      </w:r>
    </w:p>
    <w:p>
      <w:pPr>
        <w:pStyle w:val="Style12"/>
        <w:rPr/>
      </w:pPr>
      <w:r>
        <w:rPr>
          <w:szCs w:val="22"/>
        </w:rPr>
        <w:t xml:space="preserve">В 1994 году по вашему летосчислению все это происходило ускоренными темпами. Посмотрите на временной отрезок между первым событием, произошедшим в 1987 году, и вторым, в 1992. Затем сравните его со временем, которое прошло с 1992 до 1994 года, и, наконец, до настоящего момента, дня 12:12. Вы поймете, что математика всего происходящего нелинейна, ибо события происходят с ускорением, что будет наблюдаться и далее. «Передача факела» в апреле этого года была началом того, что вы называете «12:12». Тем из присутствующих сейчас в этом зале, кто хочет знать, что же в действительности означает 12:12, мы скажем так: </w:t>
      </w:r>
      <w:r>
        <w:rPr>
          <w:b/>
          <w:szCs w:val="22"/>
        </w:rPr>
        <w:t>это ваш День Независимости</w:t>
      </w:r>
      <w:r>
        <w:rPr>
          <w:szCs w:val="22"/>
        </w:rPr>
        <w:t>. Ибо это день, когда Землю покинет последняя из сущностей, поддерживавших здесь равновесие. Они присутствовали на планете с тех пор, как была установлена система магнитной решетки Земли. Дорогие наши, тех сущностей, обладавших могучей силой, которые сейчас прощаются с вами, было 144000. Они покидают землю с почетом, в радости, но и с некоторой грустью. Ибо все это время они взаимодействовали с вами, и знают, кто вы. Но, уходя, они бросили вызов вам: 144000 из вас должны принять на себя их энергию! Именно 144000 землян сегодня выберут для себя путь вознесения. Ибо для прочного поддержания баланса на всей планете необходима энергия состояния вознесенности. Благодаря ей продолжится процесс открытия новых возможностей для человека.</w:t>
      </w:r>
    </w:p>
    <w:p>
      <w:pPr>
        <w:pStyle w:val="Style12"/>
        <w:rPr/>
      </w:pPr>
      <w:r>
        <w:rPr>
          <w:szCs w:val="22"/>
        </w:rPr>
        <w:t xml:space="preserve">Таким образом, в день .12:12 завершается передача факела. Хотя 11:11 было, пожалуй, самым удивительным событием в истории человечества, 12:12 тоже важная дата, </w:t>
      </w:r>
      <w:r>
        <w:rPr>
          <w:i/>
          <w:szCs w:val="22"/>
        </w:rPr>
        <w:t>поскольку это день чествования существ, которые удерживали энергетический баланс</w:t>
      </w:r>
      <w:r>
        <w:rPr>
          <w:szCs w:val="22"/>
        </w:rPr>
        <w:t xml:space="preserve"> многие эоны времени. День 12:12 завершил переход к новой энергии. Воистину наступила Новая Эра - эра просветления и раскрепощения духа для всех и каждого, кто сидит в этом зале или читает эти строки!</w:t>
      </w:r>
    </w:p>
    <w:p>
      <w:pPr>
        <w:pStyle w:val="Style12"/>
        <w:rPr/>
      </w:pPr>
      <w:r>
        <w:rPr>
          <w:szCs w:val="22"/>
        </w:rPr>
        <w:t>Вы можете сказать: «Я почему-то не замечаю, чтобы на планете происходили какие-либо ощутимые перемены. я прожил здесь достаточно долго и не вижу, чтобы что-то сильно изменилось». Дорогие наши, мы хотим, чтобы вы взглянули на положение вещей в целом, как его видит Дух, и увидеть отличия, которые могут быть малозаметны, но которые неоднозначно указывают на то, что в сознании людей уже произошли изменения, даже на протяжении последних десяти лет.</w:t>
      </w:r>
    </w:p>
    <w:p>
      <w:pPr>
        <w:pStyle w:val="Style12"/>
        <w:rPr/>
      </w:pPr>
      <w:r>
        <w:rPr>
          <w:szCs w:val="22"/>
        </w:rPr>
        <w:t>Некоторые «каналы» долгое время передавали информацию о конце света в конце тысячелетия. Шесть лет отделяют вас от Миллениума. К этому времени в одном очень важном регионе вашей планеты пески должны были обагриться кровью. Но если вы отправитесь в эту местность сегодня, то увидите, что две страны, которые расположены там, не обагрились кровью, а делятся информацией о своих запасах воды, планируют совместную постройку дамб и плотин, открывают друг у друга посольства. Вы обратили внимание? Правда, это все разворачивается медленно, но все же - вы заметили это?</w:t>
      </w:r>
    </w:p>
    <w:p>
      <w:pPr>
        <w:pStyle w:val="Style12"/>
        <w:rPr>
          <w:szCs w:val="22"/>
        </w:rPr>
      </w:pPr>
      <w:r>
        <w:rPr>
          <w:szCs w:val="22"/>
        </w:rPr>
        <w:t>На этой планете есть четыре страны, президенты или премьер-министры которых еще совсем недавно находились на самом «дне», в порабощенных слоях общества! Что же вознесло их на вершину власти? Что говорит вам этот факт о сознании и терпимости Новой Эры? Вы заметили?</w:t>
      </w:r>
    </w:p>
    <w:p>
      <w:pPr>
        <w:pStyle w:val="Style12"/>
        <w:rPr/>
      </w:pPr>
      <w:r>
        <w:rPr>
          <w:szCs w:val="22"/>
        </w:rPr>
        <w:t>Новая энергия, присущая Новой Эре, рождает терпимость, и те, кто несет ответственность за судьбы целых народов, действуют в духе терпимости и искренности. Даже если их и нельзя назвать людьми просветленными, они все же являются продуктом новой энергии, и они сами это чувствуют. Оценивая события в масштабах планеты, разве вы не видите, что перешли от угрозы глобального уничтожения всего несколько лет назад к ситуации, когда все военные конфликты - не более чем межплеменные войны? Какое-то время племена еще будут воевать, но при новой энергии сражения будут приносить лишь горе, а не победу… и они лишь изнурят себя в этих войнах.</w:t>
      </w:r>
    </w:p>
    <w:p>
      <w:pPr>
        <w:pStyle w:val="Style12"/>
        <w:rPr/>
      </w:pPr>
      <w:r>
        <w:rPr>
          <w:szCs w:val="22"/>
        </w:rPr>
        <w:t>Дорогие наши, сейчас мы вам расскажем одну притчу. Но прежде мы хотели бы обратиться к тем из вас, кто пришел сюда, ожидая чего-то особенного, и сказать им: если захотите, вы можете получить это сейчас, ибо вы сейчас находитесь посреди Духа, который говорит с вами. Дух неизменен, а истина всегда ясна. и мы с огромным удовольствием даем вам то, за чем вы пришли. Многие из вас знают, о чем мы говорим. Многие пришли в ожидании этого. и те из вас, кто обладает даром «видения», могут увидеть ауры тех, кто сидит перед вами… а также ауру моего партнера; это и будет подтверждением тому, о чем мы говорим. Слова «Я ЕСМЬ» скажут вам о многом, ибо они представляют собой сущность Духа, которую разделяем и вы, и я. И любовь, которая изливается из Духа, из того же места, откуда исходят эти слова, и из Великого Центрального Солнца, омывает вас уважением к тому, что вы свершили, будучи людьми. И во всех, кто хочет этого, мы вольем столько этой силы, сколько вы желаете сегодня получить.</w:t>
      </w:r>
    </w:p>
    <w:p>
      <w:pPr>
        <w:pStyle w:val="Style12"/>
        <w:rPr>
          <w:szCs w:val="22"/>
        </w:rPr>
      </w:pPr>
      <w:r>
        <w:rPr>
          <w:szCs w:val="22"/>
        </w:rPr>
      </w:r>
    </w:p>
    <w:p>
      <w:pPr>
        <w:pStyle w:val="3"/>
        <w:rPr>
          <w:szCs w:val="22"/>
        </w:rPr>
      </w:pPr>
      <w:r>
        <w:rPr>
          <w:szCs w:val="22"/>
        </w:rPr>
        <w:t>История об индейце Джоне</w:t>
      </w:r>
    </w:p>
    <w:p>
      <w:pPr>
        <w:pStyle w:val="3"/>
        <w:rPr>
          <w:szCs w:val="22"/>
        </w:rPr>
      </w:pPr>
      <w:r>
        <w:rPr>
          <w:szCs w:val="22"/>
        </w:rPr>
      </w:r>
    </w:p>
    <w:p>
      <w:pPr>
        <w:pStyle w:val="Style12"/>
        <w:rPr/>
      </w:pPr>
      <w:r>
        <w:rPr>
          <w:szCs w:val="22"/>
        </w:rPr>
        <w:t>На одном острове жил индеец, которого звали Дэвидом. Тем из вас, кто хочет узнать, почему индейца назвали Дэвидом, придется отложить это на потом (</w:t>
      </w:r>
      <w:r>
        <w:rPr>
          <w:i/>
          <w:szCs w:val="22"/>
        </w:rPr>
        <w:t>космический смех</w:t>
      </w:r>
      <w:r>
        <w:rPr>
          <w:szCs w:val="22"/>
        </w:rPr>
        <w:t>). Остров, на котором жил Дэвид, был прекрасным и изобильным. Дэвид принадлежал к царскому роду: его дедушка был на острове вождем. Жизнь Дэвида была хороша. в пище не было недостатка, поскольку вокруг росло много растений, плоды, листья и корни которых были съедобными. Вот уже многие годы племя Дэвида жило безбедно.</w:t>
      </w:r>
    </w:p>
    <w:p>
      <w:pPr>
        <w:pStyle w:val="Style12"/>
        <w:rPr>
          <w:szCs w:val="22"/>
        </w:rPr>
      </w:pPr>
      <w:r>
        <w:rPr>
          <w:szCs w:val="22"/>
        </w:rPr>
        <w:t>Однако остров окружало странное явление - в трех милях от берега стояла плотная стена тумана. Она окружала остров со всех сторон, но, поскольку туман никогда не достигал берега, дни на острове были, как правило, солнечными и ясными. Туман зловещим знамением оставался вдали от берега на одном и том же расстоянии, и никто никогда не видел, что же творится за ним.</w:t>
      </w:r>
    </w:p>
    <w:p>
      <w:pPr>
        <w:pStyle w:val="Style12"/>
        <w:rPr>
          <w:szCs w:val="22"/>
        </w:rPr>
      </w:pPr>
      <w:r>
        <w:rPr>
          <w:szCs w:val="22"/>
        </w:rPr>
        <w:t>Дэвид рос и с детства видел этот туман; и жители деревни поколение за поколением видели его. Они не понимали, что это такое, но боялись его, ибо всякий раз, когда кто-либо из односельчан попадал в эту стену тумана, он уже не возвращался. На памяти Дэвида был случай, когда один из стариков, чувствуя, что дни его сочтены, решил сесть в свое каноэ и поплыть в туман. В племени бытовало много историй о том, что случится, если ты попадешь в этот туман; обычно их рассказывали ночью у костра.</w:t>
      </w:r>
    </w:p>
    <w:p>
      <w:pPr>
        <w:pStyle w:val="Style12"/>
        <w:rPr/>
      </w:pPr>
      <w:r>
        <w:rPr>
          <w:szCs w:val="22"/>
        </w:rPr>
        <w:t>Сельчан учили, что, если кто-либо отправится в туман, остальные должны разойтись по домам и не смотреть на это - так сильно все боялись этого недоброго тумана. Но Дэвид, как внук вождя, в детстве и отрочестве вместе со старейшинами наблюдал за несколькими такими случаями. Но единственное, что он хорошо помнил, - это как в туман отправился старик. Он помнил, что, вплыв в стену тумана, старик поднял весло и его каноэ начало медленно исчезать из виду. Как и ожидалось, он не вернулся. Ведь говорили же старейшины: «Никто из осмелившихся заплыть в туман не возвращался». Но члены семьи вождя часами стояли на берегу после исчезновения старика, вглядываясь в туман и ожидая, что произойдет нечто, давно предсказанное. Ибо спустя какое-то время после ухода людей в туман часто до острова доносился отдаленный ревущий шум, который вселял страх в сердца и которого они не могли понять. Дэвид запомнил его на всю жизнь. Кто знает, что это могло быть? Может быть, какое-то чудище по ту сторону стены тумана? Может быть, грохот гигантского водоворота или водопада, забирающего жизнь у тех, кто проплыл через туман?</w:t>
      </w:r>
    </w:p>
    <w:p>
      <w:pPr>
        <w:pStyle w:val="Style12"/>
        <w:rPr/>
      </w:pPr>
      <w:r>
        <w:rPr>
          <w:szCs w:val="22"/>
        </w:rPr>
        <w:t>И вот, как ни странно, на тридцать четвертом году жизни, Дэвид принял решение. Туман неодолимо влек его к себе! Он чувствовал, что в жизни есть еще что-то такое, что проходит мимо него. Возможно, это была истина, которая на долгие годы была скрыта от глаз, и туман каким-то образом мог помочь ее открыть? Действительно, никто не возвращался назад, но это не значит, что они погибали, думал Дэвид. И вот однажды он собрался с духом и, ни слова не говоря старейшинам и односельчанам, решил узнать, что же скрывалось по другую сторону туманной пелены. Он потихоньку забрался в свое каноэ и совершил обряд, готовясь к тому, что собирался сделать. Дэвид поблагодарил Бога за свою жизнь и за то, что Он откроет ему ответ на его вопрос. Он знал: что бы ни случилось, он обретет знание, и именно это влекло его вперед.</w:t>
      </w:r>
    </w:p>
    <w:p>
      <w:pPr>
        <w:pStyle w:val="Style12"/>
        <w:rPr/>
      </w:pPr>
      <w:r>
        <w:rPr>
          <w:szCs w:val="22"/>
        </w:rPr>
        <w:t>И вот, Дэвид тихо и плавно двинулся к стене тумана. Никто не видел его, ибо он никому не говорил о том, что собирается сде лать. Вскоре он был на краю пелены, и она становилась все ближе и ближе. Дэвид совершил первое открытие: ведь никому прежде не приходило в голову подплыть к туману и исследовать его вблизи - пелена втягивала его. Когда он это обнаружил, им мало-помалу начал овладевать страх. Дэвиду уже не нужно было весло, и поэтому он поднял его и положил в лодку. Каноэ вместе с ним исчезло в тумане. Внутри стены тумана все было тихо и спокойно, течение несло Дэвида вперед. Тьма все сгущалась, и тогда Дэвида охватило раскаяние: «Я еще молод; я не оправдал ожиданий старейшин, ибо я внук вождя, и я поступил глупо, очень глупо!» Теперь Дэвид испугался, страх смерти окутал его своим покрывалом, а в сознание начала просачиваться тьма. Он дрожал от холода и волнения, пока каноэ само по себе бесшумно продолжало набирать скорость.</w:t>
      </w:r>
    </w:p>
    <w:p>
      <w:pPr>
        <w:pStyle w:val="Style12"/>
        <w:rPr/>
      </w:pPr>
      <w:r>
        <w:rPr>
          <w:szCs w:val="22"/>
        </w:rPr>
        <w:t>Долгие часы провел Дэвид в пелене тумана, и казалось, что этому не будет конца. Съежившись, он лежал на дне каноэ, сознавая, что совершил ошибку. «А что, если ничего не произойдет? - спросил он себя. - Что, если я навсегда останусь в этом каноэ и погибну от голода?» Внезапно перед Дэвидом пронеслось видение всех тех, кто ушел в туман до него и чьи скелеты бесконечно дрейфовали в своих каноэ в непроницаемом тумане вокруг острова. Увидит ли он старика из воспоминаний многолетней давности? Произойдет ли вообще хоть что-нибудь? «О, где же истина, которую я так искал?» - выкрикнул Дэвид в туман.</w:t>
      </w:r>
    </w:p>
    <w:p>
      <w:pPr>
        <w:pStyle w:val="Style12"/>
        <w:rPr/>
      </w:pPr>
      <w:r>
        <w:rPr>
          <w:szCs w:val="22"/>
        </w:rPr>
        <w:t>И потом это случилось. Дэвид выплыл с другой стороны стены тумана! Он был поражен тем, что увидел, ибо перед ним открылся целый огромный материк. Насколько хватало взгляда, повсюду виднелись селения! Он видел дым, поднимающийся из печных труб, и слышал возгласы людей, игравших на берегу. Вдоль стены тумана располагались наблюдатели, которые тут же его заметили. Как только он выплыл, они увидели его и торжественно затрубили в рога, давая знать тем, кто на берегу, что еще один смельчак отважился пройти через туман. Потом Дэвид услышал, как оглушительный рев донесся в ответ с суши. Рев торжества! Рев чествования! Они окружили его в своих каноэ и начали осыпать цветами. Когда он достиг берега, они вышли из своих лодок и подняли его на руки, восхваляя за смелый поступок. Дэвид, внук вождя, в тот день начал новую, лучшую жизнь.</w:t>
      </w:r>
    </w:p>
    <w:p>
      <w:pPr>
        <w:pStyle w:val="Style12"/>
        <w:rPr/>
      </w:pPr>
      <w:r>
        <w:rPr>
          <w:szCs w:val="22"/>
        </w:rPr>
        <w:t>Теперь вы можете сказать: «Я знаю, о чем говорит эта притча. Она повествует о смерти, не так ли?» Нет, не так. Эта притча, которую мы сегодня вечером рассказали вам, и которую вы читаете, повествует о вхождении в новую энергию и даже о вознесении. Она также говорит о том, что вас ожидает, если вы решите пройти по этому пути. Ибо перед каждым из вас стоит стена тумана, которая есть не что иное, как ваши страхи, и каждый страх бросает вам свой вызов, и кроет в себе урок разной сложности, который вам надлежит усвоить, - для каждого свой.</w:t>
      </w:r>
    </w:p>
    <w:p>
      <w:pPr>
        <w:pStyle w:val="Style12"/>
        <w:rPr/>
      </w:pPr>
      <w:r>
        <w:rPr>
          <w:szCs w:val="22"/>
        </w:rPr>
        <w:t>Слушайте внимательно, ибо мы сейчас подходим к сути предмета. Чего же вы боитесь больше всего на свете? Для многих из вас это неосознанный страх преуспеть, страх пойти по пути, обусловленному вашим контрактом, страх быть богатым. Возможно, это боязнь самого просветления. Идите навстречу всем своим страхам с высоко поднятой головой. С тем, что вселяет в вас наибольшее беспокойство, с тем, что является кармой вашей жизни, вы должны встретиться мужественно и с открытым забралом, зная, что это лишь видимость. Это стена тумана из притчи, по другую сторону которой вас ждет триумф. Но ему часто сопутствует страх. У каждого из вас свои страхи, ведь вы все такие разные.</w:t>
      </w:r>
    </w:p>
    <w:p>
      <w:pPr>
        <w:pStyle w:val="Style12"/>
        <w:rPr/>
      </w:pPr>
      <w:r>
        <w:rPr>
          <w:szCs w:val="22"/>
        </w:rPr>
        <w:t>Однако один страх есть у многих пришедших сегодня в этот зал. Дорогие наши, это всего лишь память, память о тьме, в которую вы не хотели бы возвращаться. Позвольте мне сказать, чего вы боитесь на самом деле. На клеточном уровне вы боитесь осознать, что вы сами спланировали свои трагедии и сами несете ответственность за то, что они произошли в вашей жизни! Это было частью вашего контракта. И все это было расписано наперед, и ваш дух знал обо всем заранее. Вот чего вы боитесь на самом деле: узнать о том, что все тяжелые обстоятельства спланировали вы сами. Это было бы для вас невыносимо. И все же положение дел именно таково, и на самом деле это знание многому вас научит и привнесет покой туда, где, как вам казалось, он невозможен в принципе!</w:t>
      </w:r>
    </w:p>
    <w:p>
      <w:pPr>
        <w:pStyle w:val="Style12"/>
        <w:rPr/>
      </w:pPr>
      <w:r>
        <w:rPr>
          <w:szCs w:val="22"/>
        </w:rPr>
        <w:t>Зачем Крайон поведал нам эту притчу? Он хотел наглядно показать, что значит принять ответственность. Вы появились здесь согласно замыслу, имея план, о котором вы знаете, но который скрыт от вас. Его раскрыли в день 12:12. Сейчас - время открытия новых возможностей, время ответственности за энергию всей планеты. Сейчас время узнать свой путь. Время взглянуть в глаза своим противникам и сказать: «Я знаю вас! Я знаю, кто вы, и решаю отсоединиться от вашей кармы». Здесь проходят испытания и повышаются вибрации планеты! И для вас нет ничего лучше, чем познать, кто вы есть. Ибо теперь все, что приносит вам горе, исчезнет и растворится. Вы хотите чудесных исцелений? Это просто. Потому что ваши тела были задуманы так, чтобы функционировать вечно. Помните об этом.</w:t>
      </w:r>
    </w:p>
    <w:p>
      <w:pPr>
        <w:pStyle w:val="Style12"/>
        <w:rPr/>
      </w:pPr>
      <w:r>
        <w:rPr>
          <w:szCs w:val="22"/>
        </w:rPr>
        <w:t xml:space="preserve">Вот какие мысли будет приветствовать Дух в Новой Эре. </w:t>
      </w:r>
      <w:r>
        <w:rPr>
          <w:b/>
          <w:szCs w:val="22"/>
        </w:rPr>
        <w:t xml:space="preserve">Это Новый Иерусалим, и вы пребываете в его энергии. </w:t>
      </w:r>
      <w:r>
        <w:rPr>
          <w:szCs w:val="22"/>
        </w:rPr>
        <w:t>И мы говорим всем и каждому из вас: теперь вы имеете полное право встать в лучах солнца, поднять руки высоко к небу и прокричать небесам: «Я ЕСМЬ!» Вы величественны. В этот вечер мы восседаем у ваших ног, приветствуя эту новую эпоху расширения ваших возможностей. Некоторые из вас покинут этот зал расстроившись, ибо в вашем сердце воцарится тревога. Вы знаете, что услышали правду, а ваш ум не хотел бы ее признавать. Не бойтесь этого. Это просто Дух, который с любовью обращается к вам. Некоторые из вас сегодня вечером исцелятся, и вы знаете об этом. Это несомненно, поскольку такое происходит всякий раз, когда группа людей предстает перед Духом. Попросите об этом, и вы это получите.</w:t>
      </w:r>
    </w:p>
    <w:p>
      <w:pPr>
        <w:pStyle w:val="Style12"/>
        <w:rPr>
          <w:szCs w:val="22"/>
        </w:rPr>
      </w:pPr>
      <w:r>
        <w:rPr>
          <w:szCs w:val="22"/>
        </w:rPr>
        <w:t>Некоторых из вас будут просто любить. И мы просим вас попросить об этом. Ибо это, дорогие наши, суть нашего отношения к вам.</w:t>
      </w:r>
    </w:p>
    <w:p>
      <w:pPr>
        <w:pStyle w:val="Style12"/>
        <w:rPr>
          <w:szCs w:val="22"/>
        </w:rPr>
      </w:pPr>
      <w:r>
        <w:rPr>
          <w:szCs w:val="22"/>
        </w:rPr>
        <w:t>И это действительно так.</w:t>
      </w:r>
    </w:p>
    <w:p>
      <w:pPr>
        <w:pStyle w:val="Style12"/>
        <w:rPr>
          <w:szCs w:val="22"/>
        </w:rPr>
      </w:pPr>
      <w:r>
        <w:rPr>
          <w:szCs w:val="22"/>
        </w:rPr>
      </w:r>
    </w:p>
    <w:p>
      <w:pPr>
        <w:pStyle w:val="Style12"/>
        <w:rPr>
          <w:b/>
          <w:b/>
          <w:i/>
          <w:i/>
          <w:szCs w:val="22"/>
          <w:lang w:val="en-US"/>
        </w:rPr>
      </w:pPr>
      <w:r>
        <w:rPr>
          <w:b/>
          <w:i/>
          <w:szCs w:val="22"/>
        </w:rPr>
        <w:t>Крайон</w:t>
      </w:r>
    </w:p>
    <w:p>
      <w:pPr>
        <w:pStyle w:val="Style12"/>
        <w:rPr>
          <w:b/>
          <w:b/>
          <w:i/>
          <w:i/>
          <w:szCs w:val="22"/>
          <w:lang w:val="en-US"/>
        </w:rPr>
      </w:pPr>
      <w:r>
        <w:rPr>
          <w:b/>
          <w:i/>
          <w:szCs w:val="22"/>
          <w:lang w:val="en-US"/>
        </w:rPr>
      </w:r>
    </w:p>
    <w:p>
      <w:pPr>
        <w:pStyle w:val="Style12"/>
        <w:rPr>
          <w:b/>
          <w:b/>
          <w:szCs w:val="22"/>
          <w:lang w:val="en-US"/>
        </w:rPr>
      </w:pPr>
      <w:r>
        <w:rPr>
          <w:b/>
          <w:szCs w:val="22"/>
          <w:lang w:val="en-US"/>
        </w:rPr>
        <w:t>The Kryon Writings</w:t>
      </w:r>
    </w:p>
    <w:p>
      <w:pPr>
        <w:pStyle w:val="Style12"/>
        <w:rPr>
          <w:szCs w:val="22"/>
          <w:lang w:val="en-US"/>
        </w:rPr>
      </w:pPr>
      <w:r>
        <w:rPr>
          <w:szCs w:val="22"/>
          <w:lang w:val="en-US"/>
        </w:rPr>
        <w:t>1155 Camino Del Mar #422</w:t>
      </w:r>
    </w:p>
    <w:p>
      <w:pPr>
        <w:pStyle w:val="Style12"/>
        <w:rPr>
          <w:szCs w:val="22"/>
          <w:lang w:val="en-US"/>
        </w:rPr>
      </w:pPr>
      <w:r>
        <w:rPr>
          <w:szCs w:val="22"/>
          <w:lang w:val="en-US"/>
        </w:rPr>
        <w:t>Del Mar, California 92014</w:t>
      </w:r>
    </w:p>
    <w:p>
      <w:pPr>
        <w:pStyle w:val="Style12"/>
        <w:rPr>
          <w:szCs w:val="22"/>
          <w:lang w:val="en-US"/>
        </w:rPr>
      </w:pPr>
      <w:r>
        <w:rPr>
          <w:szCs w:val="22"/>
          <w:lang w:val="en-US"/>
        </w:rPr>
      </w:r>
    </w:p>
    <w:p>
      <w:pPr>
        <w:pStyle w:val="Style12"/>
        <w:rPr/>
      </w:pPr>
      <w:r>
        <w:rPr>
          <w:szCs w:val="22"/>
        </w:rPr>
        <w:t>Уважаемый</w:t>
      </w:r>
      <w:r>
        <w:rPr>
          <w:szCs w:val="22"/>
          <w:lang w:val="en-US"/>
        </w:rPr>
        <w:t xml:space="preserve"> </w:t>
      </w:r>
      <w:r>
        <w:rPr>
          <w:szCs w:val="22"/>
        </w:rPr>
        <w:t>Ли</w:t>
      </w:r>
      <w:r>
        <w:rPr>
          <w:szCs w:val="22"/>
          <w:lang w:val="en-US"/>
        </w:rPr>
        <w:t>,</w:t>
      </w:r>
    </w:p>
    <w:p>
      <w:pPr>
        <w:pStyle w:val="Style12"/>
        <w:rPr/>
      </w:pPr>
      <w:r>
        <w:rPr>
          <w:szCs w:val="22"/>
        </w:rPr>
        <w:t>Ваша работа, благодаря которой послания Крайона стали доступными широкой публике, делает многое для повышения уровня вибраций планеты. Когда я читаю эти книги - а с недавних пор я это делаю каждый день, - я чувствую, что лично беседую с Духом. Информация настолько личная, что я чувствую Его присутствие, когда держу книгу в руках. Я не могу выразить ни Вам, ни кому-либо другому, что эти книги для меня означают. Я не просто читаю их: я их переживаю.</w:t>
      </w:r>
    </w:p>
    <w:p>
      <w:pPr>
        <w:pStyle w:val="Style12"/>
        <w:rPr>
          <w:szCs w:val="22"/>
        </w:rPr>
      </w:pPr>
      <w:r>
        <w:rPr>
          <w:szCs w:val="22"/>
        </w:rPr>
        <w:t>С Любовью и Светом,</w:t>
      </w:r>
    </w:p>
    <w:p>
      <w:pPr>
        <w:pStyle w:val="Style12"/>
        <w:jc w:val="right"/>
        <w:rPr>
          <w:szCs w:val="22"/>
        </w:rPr>
      </w:pPr>
      <w:r>
        <w:rPr>
          <w:szCs w:val="22"/>
        </w:rPr>
        <w:t>Пэт Роу Коррингтон</w:t>
      </w:r>
    </w:p>
    <w:p>
      <w:pPr>
        <w:pStyle w:val="Style12"/>
        <w:jc w:val="right"/>
        <w:rPr>
          <w:szCs w:val="22"/>
        </w:rPr>
      </w:pPr>
      <w:r>
        <w:rPr>
          <w:szCs w:val="22"/>
        </w:rPr>
        <w:t xml:space="preserve">Автор книги </w:t>
      </w:r>
      <w:r>
        <w:rPr>
          <w:i/>
          <w:szCs w:val="22"/>
        </w:rPr>
        <w:t>«Жить снова… снова… и снова»</w:t>
      </w:r>
    </w:p>
    <w:p>
      <w:pPr>
        <w:pStyle w:val="Style12"/>
        <w:jc w:val="right"/>
        <w:rPr>
          <w:szCs w:val="22"/>
        </w:rPr>
      </w:pPr>
      <w:r>
        <w:rPr>
          <w:szCs w:val="22"/>
        </w:rPr>
        <w:t>Дэнвилл, штат Калифорния</w:t>
      </w:r>
    </w:p>
    <w:p>
      <w:pPr>
        <w:pStyle w:val="Style12"/>
        <w:rPr>
          <w:szCs w:val="22"/>
        </w:rPr>
      </w:pPr>
      <w:r>
        <w:rPr>
          <w:szCs w:val="22"/>
        </w:rPr>
      </w:r>
    </w:p>
    <w:p>
      <w:pPr>
        <w:pStyle w:val="Heading1"/>
        <w:rPr>
          <w:szCs w:val="22"/>
        </w:rPr>
      </w:pPr>
      <w:bookmarkStart w:id="11" w:name="__RefHeading___Toc99215366"/>
      <w:bookmarkEnd w:id="11"/>
      <w:r>
        <w:rPr>
          <w:szCs w:val="22"/>
        </w:rPr>
        <w:t>Человек Новой Эры</w:t>
      </w:r>
    </w:p>
    <w:p>
      <w:pPr>
        <w:pStyle w:val="Heading1"/>
        <w:rPr>
          <w:szCs w:val="22"/>
        </w:rPr>
      </w:pPr>
      <w:r>
        <w:rPr>
          <w:szCs w:val="22"/>
        </w:rPr>
      </w:r>
    </w:p>
    <w:p>
      <w:pPr>
        <w:pStyle w:val="2"/>
        <w:rPr>
          <w:b w:val="false"/>
          <w:b w:val="false"/>
          <w:szCs w:val="22"/>
        </w:rPr>
      </w:pPr>
      <w:r>
        <w:rPr>
          <w:b w:val="false"/>
          <w:szCs w:val="22"/>
        </w:rPr>
        <w:t>Сеанс прямого ченнелинга</w:t>
      </w:r>
    </w:p>
    <w:p>
      <w:pPr>
        <w:pStyle w:val="2"/>
        <w:rPr>
          <w:b w:val="false"/>
          <w:b w:val="false"/>
          <w:szCs w:val="22"/>
        </w:rPr>
      </w:pPr>
      <w:r>
        <w:rPr>
          <w:b w:val="false"/>
          <w:szCs w:val="22"/>
        </w:rPr>
        <w:t>Камуэль, Гавайские острова</w:t>
      </w:r>
    </w:p>
    <w:p>
      <w:pPr>
        <w:pStyle w:val="2"/>
        <w:rPr>
          <w:b w:val="false"/>
          <w:b w:val="false"/>
          <w:szCs w:val="22"/>
        </w:rPr>
      </w:pPr>
      <w:r>
        <w:rPr>
          <w:b w:val="false"/>
          <w:szCs w:val="22"/>
        </w:rPr>
        <w:t>Семинар Крайона</w:t>
      </w:r>
    </w:p>
    <w:p>
      <w:pPr>
        <w:pStyle w:val="Style12"/>
        <w:rPr>
          <w:b/>
          <w:b/>
          <w:szCs w:val="22"/>
        </w:rPr>
      </w:pPr>
      <w:r>
        <w:rPr>
          <w:b/>
          <w:szCs w:val="22"/>
        </w:rPr>
      </w:r>
    </w:p>
    <w:p>
      <w:pPr>
        <w:pStyle w:val="Style12"/>
        <w:rPr/>
      </w:pPr>
      <w:r>
        <w:rPr>
          <w:i/>
          <w:szCs w:val="22"/>
        </w:rPr>
        <w:t>Стенограмма этого прямого ченнелинга была несколько отредактирована и дополнена, чтобы читатель мог лучше понять, о чем идет речь.</w:t>
      </w:r>
    </w:p>
    <w:p>
      <w:pPr>
        <w:pStyle w:val="Style12"/>
        <w:rPr>
          <w:i/>
          <w:i/>
          <w:szCs w:val="22"/>
        </w:rPr>
      </w:pPr>
      <w:r>
        <w:rPr>
          <w:i/>
          <w:szCs w:val="22"/>
        </w:rPr>
      </w:r>
    </w:p>
    <w:p>
      <w:pPr>
        <w:pStyle w:val="Style12"/>
        <w:rPr>
          <w:szCs w:val="22"/>
        </w:rPr>
      </w:pPr>
      <w:r>
        <w:rPr>
          <w:szCs w:val="22"/>
        </w:rPr>
        <w:t>Приветствую вас, дорогие наши. Я Крайон из магнетической службы. Никогда не бойся, мой партнер, что я не выйду на связь, когда ты позовешь. Каждый раз, когда мы встречаемся с вами, Крайон не устает повторять тем, кто собрался в зале, что Крайон никогда не говорит с группами Людей: он обращается к сердцу каждого из вас. Так и в этот вечер Крайон предстает перед вами и говорит: «Вас очень любят». И в этот вечер Дух хочет воссесть у ваших стоп и омыть их, ибо вы воистину возвышенны. Прежде чем я скажу об этом больше, разрешите поведать вам о том, что происходит сейчас в этом зале. Пока вы привыкаете к голосу моего партнера, поймите, дорогие наши, что мыслегруппы, которые вы сейчас получаете» творят тем же голосом, который наставлял Моисея. Это тот же голос, который в последний момент удержал руку Авраама, занесенную с кинжалом над грудью Исаака. Сегодня вечером вам транслируют послания Духа, и вы здесь сидите (или читаете эти строки) потому, что сами когда-то назначили эту встречу.</w:t>
      </w:r>
    </w:p>
    <w:p>
      <w:pPr>
        <w:pStyle w:val="Style12"/>
        <w:rPr/>
      </w:pPr>
      <w:r>
        <w:rPr>
          <w:szCs w:val="22"/>
        </w:rPr>
        <w:t>Каждый из вас не случайно сейчас слышит или читает эти слова, ибо мы наполняем этот энергетический портал любовью. Мы сейчас просим сопровождающую меня свиту заполнить это место конусом любви, чтобы в то время, когда вы слышите или читаете эти слова, они передавались вам посредством «третьего языка», который обращается непосредственно к вашему третьему глазу. Сегодня тем, кто собрался в этом зале, будут посланы сила, любовь и исцеление. Как и во всех подобных группах, здесь присутствуют люди трех типов. Люди, сейчас мы обращаемся к каждому из вас лично. Среди вас есть такие, которые пришли уже просветленными и готовыми к огромному взлету энергии в своей жизни. Вы уйдете с этой встречи исцеленными! И это произойдет с вами благодаря вашей собственной силе. Просто сегодня вечером вы услышите истину и вам будет передана энергия исцеления. Вы разойдетесь после этой встречи и еще три дня будете вибрировать от переданной энергии. Вы не будете спать ночью, ибо в вашем духе произойдут мгновенные перемены. Вас очень ценят, ибо вы действительно подготовлены и готовы воспринять эти слова. И мы очень уважаем вас.</w:t>
      </w:r>
    </w:p>
    <w:p>
      <w:pPr>
        <w:pStyle w:val="Style12"/>
        <w:rPr/>
      </w:pPr>
      <w:r>
        <w:rPr>
          <w:szCs w:val="22"/>
        </w:rPr>
        <w:t>Среди вас сегодня присутствует и другая группа людей, которые находятся в начале своего истинного пути. Вы находитесь на «своем месте», о котором говорит Дух, и это навсегда изменит вашу жизнь. Но вы пришли сюда, чтобы больше узнать об этом, предвкушая то, что должно произойти, и вас также ценят, ибо это уместно, поскольку вы пришли сюда, заранее назначив эту встречу. И когда мы говорим вам, что вы заранее назначили эту встречу» мы имеем в виду, что вы буквально на физическом уровне испытывали желание и стремление оказаться в кресле, в котором сейчас сидите. Третья группа - это те, кто пришел сюда, потому что они были вынуждены прийти. Возможно, они пришли сюда за компанию с другом или партнером, которого не хотели отправлять вечером одного. Возможно, им просто любопытно, что яде здесь произойдет. И мы говорим вам, дорогие наши: вас любят темно так же, как и любого другого Человека на этой планете, и сегодня за ваш настрой и за причину вашего присутствия здесь вас никто не осудит. Бели вы сегодня будете открыты и восприимчивы, то получите некоторую информацию. Ее необязательно принимать на веру, но пусть ее семена упадут в почву вашего ума, ибо однажды она окажется вам полезной. Мы ручаемся за это! Знайте, что ничего из того, что случится сегодня, никак не повредит вам.</w:t>
      </w:r>
    </w:p>
    <w:p>
      <w:pPr>
        <w:pStyle w:val="Style12"/>
        <w:rPr/>
      </w:pPr>
      <w:r>
        <w:rPr>
          <w:szCs w:val="22"/>
        </w:rPr>
        <w:t>Крайон хочет сказать всем Людям, сидящим здесь сегодня, что мы знаем ваши имена. Мы знаем ваши земные имена, и мы знаем ваши ангельские имена. И мы знаем, кто вы. Мы знаем, каков ваш путь, и именно поэтому мы вас так высоко ценим. Каждого из вас. Те из вас, кто «видит», сегодня увидят, как изменяется аура моего партнера. Одно это будет доказательством того, что Дух говорит с вами языком любви, исходящей из Великого Центрального Солнца. Сегодня произойдет множество изменений благодаря этой чистой энергии, которая транслируется вам. Информация, которую дает Крайон, изменяет сердца и души людей. Эта информация не изменит доктрин каких-либо организаций. Она не заставит вас изменить свое вероисповедание. Она не заставит вас разлюбить какого-либо почитаемого вами вознесенного учителя. Это просто информация о Новой Эре и о ее дарах. Некоторые из вас уже получают любовь и чувствуют, как она вливается в вас. О, дорогие наши, мы знаем, кто вы. Но мы знаем также и о ваших испытаниях; мы знаем о ваших мыслях. И поэтому мы так высоко чтим вас, ибо вы те, кто согласно плану решил быть здесь сегодня вечером… будучи Воинами Света! Вы - те, кто выбрал тяжкий путь: родиться в физическом теле на этой планете для того, чтобы повысить уровень ее вибраций. Снова и снова вы выбрали пройти через это, а Крайон не может похвастаться даже единичным опытом такого рода! Я вижу цвета каждого из вас и знаю, где вы побывали. Ибо ваши знаки отличия видны даже сейчас, когда вы сидите в этом зале на своих местах.</w:t>
      </w:r>
    </w:p>
    <w:p>
      <w:pPr>
        <w:pStyle w:val="Style12"/>
        <w:rPr/>
      </w:pPr>
      <w:r>
        <w:rPr>
          <w:szCs w:val="22"/>
        </w:rPr>
        <w:t>Прошлые жизни! Дорогие наши, знаете ли вы о своей кармической группе? Вот вы сидите здесь, делая вид, что не знаете друг друга. А ведь именно на этом самом месте много лет назад (так много, что трудно даже сосчитать) вы были обитателями большого континента, называемого «Лемурией». И каждый из вас, обретающий просветление в эту Новую Эру, наступившую на вашей планете, тогда был шаманом, святым или жрецом (жрицей). Такова ваша карма. И сейчас она снова собирает вашу группу - возможно, ненадолго, ибо при этой новой энергии вы пойдете каждый своей собственной дорогой. Мы подумали, что вам будет интересно узнать, кто вы, ибо у всех вас, пришедших сюда, огромный «послужной список» на этой планете. И не случайно, что ваша группа сейчас собирается вновь, чтобы услышать наставления Духа.</w:t>
      </w:r>
    </w:p>
    <w:p>
      <w:pPr>
        <w:pStyle w:val="Style12"/>
        <w:rPr>
          <w:szCs w:val="22"/>
        </w:rPr>
      </w:pPr>
      <w:r>
        <w:rPr>
          <w:szCs w:val="22"/>
        </w:rPr>
        <w:t>Преодолейте страх перед просветлением! Пребывание в Лемурии не очень хорошо закончилось для некоторых из вас. Вскоре после того, как вы обрели просветление, вам пришлось погибнуть, и страх перед тем, что это может произойти вновь, читается на ваших лицах. Это реальный страх, через который вам предстоит пройти сегодня вечером. Это «посеянный страх» перед гонениями, которые, как вам казалось, последовали от самого Духа, когда та ваша древняя цивилизация была уничтожена. Добро пожаловать, мы чтим ваше присутствие. Для тех из вас, кто живет в этом месте, называемом Гавайями, мы говорим - не для того, чтобы вселить страх в души, но с любовью, - что здесь Земля проходит через период преобразований.</w:t>
      </w:r>
    </w:p>
    <w:p>
      <w:pPr>
        <w:pStyle w:val="Style12"/>
        <w:rPr/>
      </w:pPr>
      <w:r>
        <w:rPr>
          <w:szCs w:val="22"/>
        </w:rPr>
        <w:t xml:space="preserve">Когда Крайон работает над изменением магнитных решеток вашей планеты, знайте, что ваша Земля также изменяется - и мы еще скажем об этом позже. Земля является частью целого, и вы являетесь частью целого. </w:t>
      </w:r>
      <w:r>
        <w:rPr>
          <w:b/>
          <w:szCs w:val="22"/>
        </w:rPr>
        <w:t>И она, и вы должны измениться</w:t>
      </w:r>
      <w:r>
        <w:rPr>
          <w:szCs w:val="22"/>
        </w:rPr>
        <w:t>, чтобы помочь изменениям в вашем собственном сознании. Земля - живое существо. Она не является бездушным камнем. Она обладает сущностью, которая также должна измениться вместе с вами. Поэтому мы говорим вам, что в местности, похожей на эту, в не столь отдаленном будущем раздастся грохот и произойдут подвижки земной коры. Мы говорим всем вам и каждому в отдельности: не бойтесь этого. Ибо, пока вы находитесь «в родном месте» (что и является вашим путем), вы будете в нужное время в нужном месте. Если из-за этого некоторые из вас утратят какие-то вещи, которые вас окружали, не горюйте, ибо ваша сущность - это то, что важнее всего.</w:t>
      </w:r>
    </w:p>
    <w:p>
      <w:pPr>
        <w:pStyle w:val="Style12"/>
        <w:rPr/>
      </w:pPr>
      <w:r>
        <w:rPr>
          <w:szCs w:val="22"/>
        </w:rPr>
        <w:t>Вы наполнитесь осознанием своего Высшего «Я» до той степени, чтобы спокойно относиться ко всему этому. Вы будете подобны маякам для тех, кто испытывает страх, и вы сможете их успокоить своим знанием и своей просветленностью. Мы говорим вам об этом не для того, чтобы вселить страх в кого-либо из вас, ибо малыши, которые сегодня тоже присутствуют здесь, будут в безопасности. Но эти перемены на планете происходят из уважения к вам.</w:t>
      </w:r>
    </w:p>
    <w:p>
      <w:pPr>
        <w:pStyle w:val="Style12"/>
        <w:rPr/>
      </w:pPr>
      <w:r>
        <w:rPr>
          <w:szCs w:val="22"/>
        </w:rPr>
        <w:t xml:space="preserve">Позвольте мне сейчас рассказать о Человеке Новой Эры. Дорогие наши, иногда я даю своему партнеру возможность видеть вас так, как вижу я. Правда, он попросил, чтобы я это делал не слишком уж часто, ибо то, что он видит, ошеломляет его. Каждый из вас обладает величием… и находится на пороге того, чтобы обрести еще большее величие. Позвольте мне обрисовать вам атрибуты Человека Новой Эры. Это человек с ослабленной дуальностью. Дуальность, как ее видит Крайон и Дух, - это барьер между вашей человеческой природой и вашим Высшим Божественным «Я». И то, и другое - это вы. Иногда вы думаете, что Бог находится где-то вовне. Но вы являетесь частью целого, как и Крайон. И вы всегда со-творите вместе с Духом и наставниками. Итак, </w:t>
      </w:r>
      <w:r>
        <w:rPr>
          <w:b/>
          <w:szCs w:val="22"/>
        </w:rPr>
        <w:t>ослабленная дуальность</w:t>
      </w:r>
      <w:r>
        <w:rPr>
          <w:szCs w:val="22"/>
        </w:rPr>
        <w:t xml:space="preserve"> - это атрибут Человека Новой Эры. Завесу слегка приподняли, чтобы вы могли обрести более тесную связь со своим Высшим «Я». Благодаря этому становятся возможными следующие атрибуты, о которых я расскажу дальше. Ибо Человек Новой Эры - этот тот, кто увидел возможность новой энергии и аннулировал свою карму. Была ли она тяжелой или легкой, Человек Новой Эры смог ее отбросить. Эта первая стадия позволяет появиться всем остальным атрибутам.</w:t>
      </w:r>
    </w:p>
    <w:p>
      <w:pPr>
        <w:pStyle w:val="Style12"/>
        <w:rPr/>
      </w:pPr>
      <w:r>
        <w:rPr>
          <w:szCs w:val="22"/>
        </w:rPr>
        <w:t xml:space="preserve">Следующим атрибутом является </w:t>
      </w:r>
      <w:r>
        <w:rPr>
          <w:b/>
          <w:szCs w:val="22"/>
        </w:rPr>
        <w:t>ответственность</w:t>
      </w:r>
      <w:r>
        <w:rPr>
          <w:szCs w:val="22"/>
        </w:rPr>
        <w:t xml:space="preserve">, которая состоит из двух составляющих. Первая - это общее видение. Человек Новой Эры осознает, что он несет полную ответственность за то, что происходит в его жизни. Это означает интуитивное знание о том, что все происходящее </w:t>
      </w:r>
      <w:r>
        <w:rPr>
          <w:i/>
          <w:szCs w:val="22"/>
        </w:rPr>
        <w:t>было спланировано вами самими</w:t>
      </w:r>
      <w:r>
        <w:rPr>
          <w:szCs w:val="22"/>
        </w:rPr>
        <w:t xml:space="preserve">. </w:t>
      </w:r>
      <w:r>
        <w:rPr>
          <w:b/>
          <w:szCs w:val="22"/>
        </w:rPr>
        <w:t xml:space="preserve">Никакие из ваших действий не предопределены. </w:t>
      </w:r>
      <w:r>
        <w:rPr>
          <w:szCs w:val="22"/>
        </w:rPr>
        <w:t>Вы можете сами выбирать, как вам жить. Но все «окна возможности» спланированы вами наперед, и одно из них открывается перед вами сегодня, когда вы сидите в этом зале, ибо именно оно привело вас сюда! Подумайте об этом. То, что вы слушаете или читаете эти слова, - не предопределено, но происходит по вашему собственному выбору. Такой взгляд на ответственность означает, что вы - ни один из вас - не являетесь жертвами чего-либо. Никто и ничто вам не принесет вреда. Вы поймете, что, хотя вам может казаться, что вам что-то вредит, на самом деле вы сами выбрали и спланировали свою жизнь таким образом для того, чтобы пройти через эти уроки. Многое в вашей жизни будет заставлять вас остановиться и задуматься: «Почему это происходит со мной?» Тогда ваша интуиция подскажет вам ответ, ибо эти события вы запланировали давным-давно, они заложены в вас на клеточном уровне и ожидают, пока пробудится ваша собственная проницательность и умение распознавать правильные ответы.</w:t>
      </w:r>
    </w:p>
    <w:p>
      <w:pPr>
        <w:pStyle w:val="Style12"/>
        <w:rPr/>
      </w:pPr>
      <w:r>
        <w:rPr>
          <w:szCs w:val="22"/>
        </w:rPr>
        <w:t xml:space="preserve">Второй составляющей ответственности является нечто, о чем вы до сих пор не думали. И снова вспомните, что Крайон говорит вам: </w:t>
      </w:r>
      <w:r>
        <w:rPr>
          <w:b/>
          <w:szCs w:val="22"/>
        </w:rPr>
        <w:t>вы отвечаете перед планетой</w:t>
      </w:r>
      <w:r>
        <w:rPr>
          <w:szCs w:val="22"/>
        </w:rPr>
        <w:t xml:space="preserve">. Возможно, вы думали, что эта планета является всего лишь носителем Человечества, то есть тем, по чему вы ходите, чем вы дышите или чем наслаждаетесь. Нет ничего дальше от истины. Ибо Крайон находится здесь для того, чтобы изменить вашу планету. Магнитные решетки являются лишь одним из элементов, которые приводят в действие ваше сознание. </w:t>
      </w:r>
      <w:r>
        <w:rPr>
          <w:b/>
          <w:szCs w:val="22"/>
        </w:rPr>
        <w:t>Ибо все на планете живое и обладает сущностью</w:t>
      </w:r>
      <w:r>
        <w:rPr>
          <w:szCs w:val="22"/>
        </w:rPr>
        <w:t>, и очень важно, чтобы вы поприветствовали планету с полной ответственностью и сказали: «Я здесь, с тобой, а ты со мной, чтобы встретить новую энергию, и вместе мы изменим вибрацию - вместе, как одно целое». И очень важно, чтобы отныне вы в свои медитации включали и это приветствие и не забывали об этом. Следуя примеру многих древних культур, поприветствуйте Небо, поприветствуйте Землю, поприветствуйте Ветры и Воды. Перед началом медитации отдайте им дань уважения, скажите, что вы вместе с ними. Вслух выразите свое уважение и скажите, что вы - часть целого, ибо одно не может существовать без другого и вся система является завершенной, когда ее части уважают ее и относятся к ней с ответственностью. И поверьте мне, дорогие наши, когда вы начнете делать так, планета тоже будет относиться к вам с уважением. Она укроет вас от невзгод и сделает так, что вам не будут угрожать никакие опасности. Это также касается и тех, кто собирается отправиться в дальние путешествия… Выразите особое уважение водам, от которых будет зависеть ваше путешествие.</w:t>
      </w:r>
    </w:p>
    <w:p>
      <w:pPr>
        <w:pStyle w:val="Style12"/>
        <w:rPr/>
      </w:pPr>
      <w:r>
        <w:rPr>
          <w:szCs w:val="22"/>
        </w:rPr>
        <w:t xml:space="preserve">Человек Новой Эры - это человек с </w:t>
      </w:r>
      <w:r>
        <w:rPr>
          <w:b/>
          <w:szCs w:val="22"/>
        </w:rPr>
        <w:t xml:space="preserve">новыми возможностями. </w:t>
      </w:r>
      <w:r>
        <w:rPr>
          <w:szCs w:val="22"/>
        </w:rPr>
        <w:t>Мы уже употребляли эти слова. Новые возможности заключаются в том, что Человек получает право со-творить. Это, пожалуй, самый ценный дар, который вы обретаете в новой энергии. Ибо со-творчество означает, что вы, Дух и те, кто вас окружает, творите свою собственную реальность. Вам это может казаться парадоксальным, ибо вам говорят, что вы можете со-творить только для себя. Но, когда вы начинаете сотворить для себя, это положительно влияет на ваше окружение. Перечитайте притчу о яме с дегтем (в Книге Второй), и вы поймете, о чем мы говорим. Ибо именно так и действует сотворчество. Когда вы со-творите для себя, это влияет на других, помогает им, а некоторые даже обретают просветление… и все потому, что вы со-творили для себя.</w:t>
      </w:r>
    </w:p>
    <w:p>
      <w:pPr>
        <w:pStyle w:val="Style12"/>
        <w:rPr/>
      </w:pPr>
      <w:r>
        <w:rPr>
          <w:szCs w:val="22"/>
        </w:rPr>
        <w:t>Есть несколько элементов со-творчества, о которых мы хотим поведать людям вашей культуры, чтобы вы лучше поняли, что это такое. Первое - это достаток. Дух употребляет слово «достаток», имея в виду «достаточность» средств для повседневной жизни. Если вы воспринимаете время как «сейчас», то это означает, что каждый день для вас является этим «сейчас». Следовательно, достаток - это достаточность средств для жизни в «сейчас». Богатый человек - это человек, имеющий достаточные средства для жизни. Или вы думаете иначе?</w:t>
      </w:r>
    </w:p>
    <w:p>
      <w:pPr>
        <w:pStyle w:val="Style12"/>
        <w:rPr/>
      </w:pPr>
      <w:r>
        <w:rPr>
          <w:szCs w:val="22"/>
        </w:rPr>
        <w:t xml:space="preserve">Вам очень трудно осознать, что это в вашей власти. Это одна из самых сложных для вас новых идей. Но вы действительно можете управлять своим достатком. По мере того как вы будете переходить на новый уровень развития, выразив желание принять нейтральный имплант, вы научитесь создавать для себя достаток. В прошлом мы уже иллюстрировали это на примере птиц. Хотя птицы и просыпаются с чувством голода, первое, что они делают, - это поют. Они знают, что у них будет достаток и средства к существованию, ибо они со-творят себе пищу на каждый день. Они не беспокоятся о том, откуда она берется. Ибо они знают, что каждый день находят ее, они привыкли к этому, и они знают, что и впредь также будут находить пищу. И все же некоторые из вас скажут: «Как можно сравнивать птицу с человеком? У людей ведь есть интеллект, разум, они склонны переживать и очень не похожи на птиц». И я скажу тебе, Человек, что, пожалуй, именно знание о том, что твой интеллект и твой разум приводят тебя к этому, позволит тебе увидеть, что твой интеллект и твой разум - вредят тебе! Ибо, мы повторяем, интеллект без интуиции - твой враг. Своими интеллектуальными построениями вы можете замордовать себя до смерти, вогнать в болезнь и в дисбаланс, но когда вы сочетаете интеллект с вашим духовным, Высшим «Я» и интуицией - это партнерство обладает огромной силой. Одно дополняет другое. </w:t>
      </w:r>
      <w:r>
        <w:rPr>
          <w:b/>
          <w:szCs w:val="22"/>
        </w:rPr>
        <w:t xml:space="preserve">Итак, ваша интеллектуальная природа, ваш разум в сочетании с вашим духовным «Я» составят уравновешенного Человека Новой Эры. </w:t>
      </w:r>
      <w:r>
        <w:rPr>
          <w:szCs w:val="22"/>
        </w:rPr>
        <w:t>Мы опять-таки сталкиваемся с могучей силой тройки.</w:t>
      </w:r>
    </w:p>
    <w:p>
      <w:pPr>
        <w:pStyle w:val="Style12"/>
        <w:rPr/>
      </w:pPr>
      <w:r>
        <w:rPr>
          <w:szCs w:val="22"/>
        </w:rPr>
        <w:t xml:space="preserve">Следующий атрибут - </w:t>
      </w:r>
      <w:r>
        <w:rPr>
          <w:b/>
          <w:szCs w:val="22"/>
        </w:rPr>
        <w:t xml:space="preserve">взаимоотношения с другими людьми. </w:t>
      </w:r>
      <w:r>
        <w:rPr>
          <w:szCs w:val="22"/>
        </w:rPr>
        <w:t>Нужно ли говорить, что он, пожалуй, самый сложный из всех? Мы говорим о взаимоотношениях матерей с дочерьми, отцов с сыновьями, о взаимоотношениях с партнерами. Сама область человеческих взаимоотношений дана вам для испытаний. Каждый раз, когда у вас возникают сложности в этой области, вам предлагают со-творить собственный выход из них. Когда вы делаете это, и это происходит на уровне партнерства, вы можете увидеть, как вы меняетесь! Но, дорогие наши, меняясь сами, наблюдайте за реакцией вашего партнера. В этой области вас ожидают чудеса, если вы примете их. Некоторые из вас все еще находятся в ожидании, когда же вам в жизни встретится правильный партнер. Мы говорим, что это можно со-творить, получив удивительные результаты, и просим вас набраться терпения, ибо ваши «окна возможности» готовятся, пока вы находитесь в ожидании.</w:t>
      </w:r>
    </w:p>
    <w:p>
      <w:pPr>
        <w:pStyle w:val="Style12"/>
        <w:rPr/>
      </w:pPr>
      <w:r>
        <w:rPr>
          <w:szCs w:val="22"/>
        </w:rPr>
        <w:t xml:space="preserve">Следующий атрибут Человека новой эпохи появляется в области </w:t>
      </w:r>
      <w:r>
        <w:rPr>
          <w:b/>
          <w:szCs w:val="22"/>
        </w:rPr>
        <w:t xml:space="preserve">здоровья и целительства. </w:t>
      </w:r>
      <w:r>
        <w:rPr>
          <w:szCs w:val="22"/>
        </w:rPr>
        <w:t xml:space="preserve">Человек Новой Эры понимает принципы самоисцеления, ибо он открыл для себя нечто важное. И тут именно чрезвычайно важен союз </w:t>
      </w:r>
      <w:r>
        <w:rPr>
          <w:b/>
          <w:szCs w:val="22"/>
        </w:rPr>
        <w:t>интеллекта, духовности</w:t>
      </w:r>
      <w:r>
        <w:rPr>
          <w:szCs w:val="22"/>
        </w:rPr>
        <w:t xml:space="preserve"> и </w:t>
      </w:r>
      <w:r>
        <w:rPr>
          <w:b/>
          <w:szCs w:val="22"/>
        </w:rPr>
        <w:t xml:space="preserve">биологии </w:t>
      </w:r>
      <w:r>
        <w:rPr>
          <w:szCs w:val="22"/>
        </w:rPr>
        <w:t>(снова триада!). Нельзя жить в теле, думая, что Дух пребывает только в вашей голове, а все остальное - лишь мясо! (</w:t>
      </w:r>
      <w:r>
        <w:rPr>
          <w:i/>
          <w:szCs w:val="22"/>
        </w:rPr>
        <w:t>Смех в зале</w:t>
      </w:r>
      <w:r>
        <w:rPr>
          <w:szCs w:val="22"/>
        </w:rPr>
        <w:t>.) Но некоторые из вас именно так и думают! И когда появляются расстройства в вашем теле, они жалуются: «У меня болит там-то и там-то». Начинайте объединять все это на практике с вашей биологией. Попросите тело, чтобы оно говорило с вами и было с вами единым целым. И когда у вас что-то болит, постарайтесь понять почему. Начните думать о своем теле «мы», а не «оно», и это поможет вам, ибо Человек Новой Эры видит единое целое. Это чрезвычайно важная информация для тех, кто желает жить долго. И заодно мы говорим тем, кто аннулировал свою карму: «Механизм кармы состоит в смерти и перевоплощении. Если карма аннулирована, то для смерти больше нет причин». Мы хотим, чтобы вы, Люди Новой Эры, жили очень долго, гораздо дольше, чем вы даже можете себе представить. Замедлите процесс старения и с помощью духовности со-творите так, чтобы гормон смерти был уничтожен. Как мы уже раньше сообщали вам, все это в ваших силах, но для этого потребуется практика. Не у всех из вас это получится сразу, поскольку это для вас еще в новинку и противоречит всему, что вы до сих пор видели.</w:t>
      </w:r>
    </w:p>
    <w:p>
      <w:pPr>
        <w:pStyle w:val="Style12"/>
        <w:rPr/>
      </w:pPr>
      <w:r>
        <w:rPr>
          <w:szCs w:val="22"/>
        </w:rPr>
        <w:t xml:space="preserve">Следующий атрибут Человека Новой Эры: он сможет </w:t>
      </w:r>
      <w:r>
        <w:rPr>
          <w:b/>
          <w:szCs w:val="22"/>
        </w:rPr>
        <w:t xml:space="preserve">владеть магией. </w:t>
      </w:r>
      <w:r>
        <w:rPr>
          <w:szCs w:val="22"/>
        </w:rPr>
        <w:t xml:space="preserve">Об этом уже говорилось в связи с «11:11» и «12:12». Сущности, которые постепенно покидают эту планету, передают этот факел вам. Человек Новой Эры, которым являетесь вы, способен владеть магией! </w:t>
      </w:r>
      <w:r>
        <w:rPr>
          <w:b/>
          <w:szCs w:val="22"/>
        </w:rPr>
        <w:t xml:space="preserve">Радуйтесь, поскольку мы впервые говорим об этом Людям! </w:t>
      </w:r>
      <w:r>
        <w:rPr>
          <w:szCs w:val="22"/>
        </w:rPr>
        <w:t>Тот, кто захочет пойти в вознесение, сможет владеть магией. Те, кто не захочет пойти в вознесение, но пожелает стать светоносцами и работниками света, также смогут владеть магией. Все вы в какой-то мере можете владеть ею. Вы - новые «местодержатели», хранители просветления и стражи истины. Этот факел вам передали дэвы, те, кто живет в камнях и земле и кто сейчас покидает вас. И, покидая планету, они делают это с уважением, а не с печалью. Уважение - вот ключевое слово. Все магические силы, которые вы приписывали им, сейчас становятся доступны вам! Вы являетесь единственными держателями энергетического пространства целой планеты, и вам отныне не придется разделять его с теми, кто так долго держал его за вас. В том, что они уходят, нет ничего печального, поверьте мне!</w:t>
      </w:r>
    </w:p>
    <w:p>
      <w:pPr>
        <w:pStyle w:val="Style12"/>
        <w:rPr/>
      </w:pPr>
      <w:r>
        <w:rPr>
          <w:szCs w:val="22"/>
        </w:rPr>
        <w:t xml:space="preserve">Человек Новой Эры исполнен </w:t>
      </w:r>
      <w:r>
        <w:rPr>
          <w:b/>
          <w:szCs w:val="22"/>
        </w:rPr>
        <w:t xml:space="preserve">душевного покоя. </w:t>
      </w:r>
      <w:r>
        <w:rPr>
          <w:szCs w:val="22"/>
        </w:rPr>
        <w:t xml:space="preserve">У него мир в душе, поскольку он видит все в целом и понимает, что происходит. Вас это может удивить, но это такой покой, который вы испытываете даже тогда, когда все вокруг летит вверх тормашками. В непосредственной близости от вас может твориться хаос, и все же, глядя на тех, кто втянут в его орбиту, вы остаетесь спокойны. </w:t>
      </w:r>
      <w:r>
        <w:rPr>
          <w:b/>
          <w:szCs w:val="22"/>
        </w:rPr>
        <w:t xml:space="preserve">Ибо вы чувствуете себя в безопасности, живя согласно плану, который вы сами составили. Тогда вы чувствуете мир в душе, что бы ни происходило. </w:t>
      </w:r>
      <w:r>
        <w:rPr>
          <w:szCs w:val="22"/>
        </w:rPr>
        <w:t>И мы говорим вам, дорогие наши, что даже перед лицом смерти кого-то из близких вы можете оставаться спокойны, прекрасно зная, что они спланировали это до того, как появились здесь. Мы раньше говорили об этом, а также об уместности горя от утраты. Возможно, кто-то из вас потерял недавно близких, и мы говорим, что они находятся здесь, в этом самом зале, посылая вам сейчас свою любовь! Вы теперь понимаете, как обстоят дела в целом, понимаете, что такое рождение и смерть… и единство вашей планеты для всех вас? Те, кто относится к Людям Новой Эры, знают, что они сами и есть те древние, которые предшествовали им! В этом огромный кармический юмор! Представьте, что вы снова и снова оставляете самим себе послание, которое потом должны раскопать. Сидя в этом зале и читая эти строки, вы относитесь к народам всех культур и цветов кожи. И это атрибут Человека Новой Эры.</w:t>
      </w:r>
    </w:p>
    <w:p>
      <w:pPr>
        <w:pStyle w:val="Style12"/>
        <w:rPr/>
      </w:pPr>
      <w:r>
        <w:rPr>
          <w:szCs w:val="22"/>
        </w:rPr>
        <w:t xml:space="preserve">Последним атрибутом Человека Новой Эры, который трудно дается многим из вас, но которому вы со временем научитесь, являются </w:t>
      </w:r>
      <w:r>
        <w:rPr>
          <w:b/>
          <w:szCs w:val="22"/>
        </w:rPr>
        <w:t xml:space="preserve">терпение и терпимость. </w:t>
      </w:r>
      <w:r>
        <w:rPr>
          <w:szCs w:val="22"/>
        </w:rPr>
        <w:t>Ибо мы говорим, что Человек Новой Эры терпим по отношению к своему ближнему, который еще не просветлен. Это просто на словах, но сложнее на практике. Когда вас будут критиковать другие, именно ваше спокойствие и терпение будут отвечать им любовью, ибо вы будете видеть, что каждый из них проходит свои собственные уроки, и вы не станете их осуждать. Это удивительная способность Человека Новой Эры - когда его обвиняют, думать не о себе, а о своем обвинителе и любить его, зная, что и он тоже проходит свои испытания. Это будет естественно для вас, когда вы станете Человеком Новой Эры. Даже если ваши противники могут казаться вас людьми с тяжелым характером, вы все равно не будете их осуждать. Ибо вы увидите, что они - часть процесса, который вы спланировали себе сами. Они находятся в вашей жизни по вашему обоюдному согласию, но, когда вы устраните свою карму, они начнут «биться о стену», выискивая у вас уязвимые места. В рамках их собственного процесса уместно, чтобы они присутствовали в вашей жизни. Дорогие наши, очень важно, чтобы вы знали об этом. Некоторые из них никогда не получат такой просветленности, как вы, и все же они, как и вы, идут по своему пути. Поэтому критиковать и осуждать их - все равно что осуждать самих себя, ибо каждый является частью вашего коллективного плана.</w:t>
      </w:r>
    </w:p>
    <w:p>
      <w:pPr>
        <w:pStyle w:val="Style12"/>
        <w:rPr/>
      </w:pPr>
      <w:r>
        <w:rPr>
          <w:szCs w:val="22"/>
        </w:rPr>
        <w:t>Сейчас мы хотим вам сказать еще кое о чем. Вы, должно быть, заметили это на своей планете, и это касается так называемого «родоплеменного сознания». Мы хотим, чтобы вы оглянулись по сторонам и увидели, что происходит на Земле. Ибо при новой энергии и тех сдвигах, которые имеют место, в вас самих проснется некий элемент такого сознания; и неудивительно, поскольку он относится к «</w:t>
      </w:r>
      <w:r>
        <w:rPr>
          <w:b/>
          <w:szCs w:val="22"/>
        </w:rPr>
        <w:t>чувству рода</w:t>
      </w:r>
      <w:r>
        <w:rPr>
          <w:szCs w:val="22"/>
        </w:rPr>
        <w:t>»</w:t>
      </w:r>
      <w:r>
        <w:rPr>
          <w:b/>
          <w:szCs w:val="22"/>
        </w:rPr>
        <w:t xml:space="preserve">. </w:t>
      </w:r>
      <w:r>
        <w:rPr>
          <w:szCs w:val="22"/>
        </w:rPr>
        <w:t>Дорогие наши, все большие конфликты и малые войны, которые происходят на планете в этот самый момент, являются родоплеменными. Вот до чего сейчас дошло. Уже воюют не народ с народом, страна со страной, как было при старой энергии. Сейчас племя воюет с племенем, но это и ожидалось. До какой-то степени так будет продолжаться на планете и в оставшееся время, поскольку не все станут просветленными.</w:t>
      </w:r>
    </w:p>
    <w:p>
      <w:pPr>
        <w:pStyle w:val="Style12"/>
        <w:rPr/>
      </w:pPr>
      <w:r>
        <w:rPr>
          <w:szCs w:val="22"/>
        </w:rPr>
        <w:t xml:space="preserve">Это родоплеменное сознание уместно. Оно представляет собой «семя, из которого вырастет племя землян». Когда вы присоединитесь к другим «племенам» Галактики, мы хотим, чтобы вы чувствовали свое родство. Сейчас вы ощущаете свое родство как принадлежность к тому или иному племени, населяющему эту планету. Мы просим вас объединить эти чувства в одно чувство принадлежности к роду человеческому, потому что, дорогие наши, в любом случае </w:t>
      </w:r>
      <w:r>
        <w:rPr>
          <w:b/>
          <w:szCs w:val="22"/>
        </w:rPr>
        <w:t xml:space="preserve">вам позже придется это сделать. </w:t>
      </w:r>
      <w:r>
        <w:rPr>
          <w:szCs w:val="22"/>
        </w:rPr>
        <w:t>Ибо в будущем вы должны будете общаться с другими племенами Галактики как одно племя землян. Мы просим вас помнить об этом. Со временем это станет понятнее.</w:t>
      </w:r>
    </w:p>
    <w:p>
      <w:pPr>
        <w:pStyle w:val="Style12"/>
        <w:rPr>
          <w:szCs w:val="22"/>
        </w:rPr>
      </w:pPr>
      <w:r>
        <w:rPr>
          <w:szCs w:val="22"/>
        </w:rPr>
        <w:t>У нас есть еще одно наставление для вас: призовите лидеров ваших племен привести все древние языки к одному-единственному. Мы говорим лишь о языках, которым не менее десяти тысяч ваших лет. Мы просим, чтобы духовные лидеры ваших племен сопоставили и сравнили все учения, данные на этих древних языках. Ищите сходные положения и чтите их. Но не полагайтесь на священные писания, которые моложе десяти тысяч лет. Это тоже станет для вас яснее со временем.</w:t>
      </w:r>
    </w:p>
    <w:p>
      <w:pPr>
        <w:pStyle w:val="Style12"/>
        <w:rPr/>
      </w:pPr>
      <w:r>
        <w:rPr>
          <w:szCs w:val="22"/>
        </w:rPr>
        <w:t>Таковы наставления Духа, касающиеся Новой Эры, таково уважение, которое мы испытываем к вам, Людям, которые будут жить в этой Новой Эре. Вы по-прежнему люди, живущие на планете и получающие урок, и для вас осталось еще много уроков. Не кармических, но земных… а позже будут галактические. Но сейчас, идя по пути просветленного Человека, вы будете спокойно принимать каждый урок по мере их возникновения - не испытывая страха, даже если вы столкнетесь с неведомым. Таков Человек Новой Эры!</w:t>
      </w:r>
    </w:p>
    <w:p>
      <w:pPr>
        <w:pStyle w:val="Style12"/>
        <w:rPr/>
      </w:pPr>
      <w:r>
        <w:rPr>
          <w:szCs w:val="22"/>
        </w:rPr>
        <w:t>(</w:t>
      </w:r>
      <w:r>
        <w:rPr>
          <w:i/>
          <w:szCs w:val="22"/>
        </w:rPr>
        <w:t>Примечание: этот сеанс проходил через несколько дней после землетрясения в Японии, случившегося в январе 1995 г</w:t>
      </w:r>
      <w:r>
        <w:rPr>
          <w:szCs w:val="22"/>
        </w:rPr>
        <w:t>.) Мы на минуту прервемся, прежде чем Крайон расскажет вам одну историю, чтобы еще раз сказать вам, какими вас видит Дух. Дорогие наши, прямо сейчас тысячи существ, которые прежде были людьми на этой планете, воссоединяются со своими сущностями в «пещере творения» и отправляются в зал почета! Ибо те, кто недавно покинул эту планету и о ком вы сейчас скорбите, в настоящий момент пребывают в состоянии ликования и радости. Если бы вы могли видеть это и если бы я мог показать вам церемонию их награждения, где они получают свои цвета, у вас бы перехватило дух. Во времени, которое длится «сейчас», каждый из них обладает неограниченными возможностями предстать перед Духом. Их чествуют за только что законченное воплощение и за выполнение своего контракта. Если бы вы могли видеть это, то у вас при мысли о смерти возникали бы совсем иные чувства.</w:t>
      </w:r>
    </w:p>
    <w:p>
      <w:pPr>
        <w:pStyle w:val="Style12"/>
        <w:rPr>
          <w:szCs w:val="22"/>
        </w:rPr>
      </w:pPr>
      <w:r>
        <w:rPr>
          <w:szCs w:val="22"/>
        </w:rPr>
        <w:t>А сейчас разрешите мне рассказать историю об отце и сыне. Пусть любовь проникает во все клеточки вашего тела по мере того, как перед вами будет раскрываться истина этой невыдуманной истории. Пришло время исцеления, ради которого вы пришли сюда и ради которого вы читаете эту книгу. Да, я обращаюсь к вам. Мы знаем, кто вы.</w:t>
      </w:r>
    </w:p>
    <w:p>
      <w:pPr>
        <w:pStyle w:val="Style12"/>
        <w:rPr/>
      </w:pPr>
      <w:r>
        <w:rPr>
          <w:szCs w:val="22"/>
        </w:rPr>
        <w:t>Итак, на планете Земля жил-был однажды отец. Он пока еще не был отцом, но скоро должен был им стать, ибо у него вот-вот должен был родиться ребенок. Он очень хотел, чтобы родился мальчик, и строил в отношении будущего сына грандиозные планы. Отец был плотником и хотел обучить отпрыска плотницкому ремеслу. «Мне так многому нужно его научить, - часто говаривал он, - я открою ему все тайны профессии. Уверен, что ему понравится и он продолжит наше семейное дело». И когда появился ребенок - а оказался он и впрямь мальчиком, - отец был на седьмом небе от счастья. «Это мой сын! - кричал он всем, - Вот тот, кто продолжит славное дело нашей семьи. Вот тот, кто будет носить мое имя. Вот новый великий плотник, ибо я научу его всему, что знаю сам. Мы с сыном здорово заживем!»</w:t>
      </w:r>
    </w:p>
    <w:p>
      <w:pPr>
        <w:pStyle w:val="Style12"/>
        <w:rPr/>
      </w:pPr>
      <w:r>
        <w:rPr>
          <w:szCs w:val="22"/>
        </w:rPr>
        <w:t>Ребенок вырос, стал старше. Он любил своего отца. И отец души не чаял в нем: то и дело он брал сына на руки, приговаривая: «Погоди, сынок, я тебя всему научу! Тебе понравится! Ты продолжишь нашу династию и наше ремесло. Люди будут гордиться тобой и после моей смерти». Но произошло неожиданное. Сыну постепенно стало докучать такое отношение отца, он начал чувствовать, что у него собственный путь в жизни, хоть он и не мог облечь свои чувства в слова. Понемногу сын начал бунтовать. Когда он стал подростком, его уже совсем не интересовали ни ремесло плотника, ни династия. Однажды он сказал отцу: «Отец, пожалуйста, услышь меня. У меня есть собственные мысли и желания. Есть то, что меня интересует, и это не ремесло плотника». Отец не поверил своим ушам и сказал: «Но, сынок, ты ничего не понимаешь! У меня больше жизненного опыта, и я лучше знаю, что тебе нужно. Дай мне всему этому тебя научить. Поверь мне. Дай мне быть для тебя тем, кем я должен - твоим наставником, и мы здорово с тобой заживем». Но сын ответил: «У меня другое мнение на этот счет, отец. Я не желаю быть плотником, как и не желаю обидеть твои чувства. Но у меня свой путь в жизни, и я хочу следовать ему». Это был последний раз, когда сын разговаривал с отцом уважительно, ибо их взаимное уважение постепенно разрушалось и исчезало, пока не исчезло совсем.</w:t>
      </w:r>
    </w:p>
    <w:p>
      <w:pPr>
        <w:pStyle w:val="Style12"/>
        <w:rPr/>
      </w:pPr>
      <w:r>
        <w:rPr>
          <w:szCs w:val="22"/>
        </w:rPr>
        <w:t>Став еще старше, сын понял, что отец по-прежнему пытается сделать из него того, кем он быть не хотел. И он, даже не попрощавшись, ушел из дома, оставив записку: «Пожалуйста, оставь меня в покое». Отец был потрясен. «Я двадцать лет ждал! - думал он, - а мой сын? Он должен был стать плотником, великим мастером своего дела, носящим мое имя. Какой позор. Он разрушил мою жизнь!» А сын думал: «Этот человек испортил мне детство и старался превратить меня в того, кем я вовсе быть не хотел. И я не хочу, чтобы нас связывали какие-либо чувства». И на всю дальнейшую жизнь, кроме гнева и горечи, между сыном и отцом ничего не осталось. И когда у самого сына родился ребенок, прекрасная девочка, он подумал: «Возможно, только по этому случаю, мне стоит пригласить, отца, чтобы он увидел продолжение своего рода». Но затем он передумал: «Нет, именно отец испортил мне детство, он ненавидит меня. Я не хочу иметь с ним ничего общего». В общем, отец так никогда и не увидел свою внучку. А на 83-м году жизни отец умер. На смертном одре он оглянулся на свою жизнь и произнес: «Наверное, сейчас, когда моя смерть близка, я должен позвать своего сына». И в этот миг прозрения, чувствуя приближение смерти, он послал за ним. В ответ сын ему передал следующее: «Мне безразлично, что с тобой происходит, ибо ты разрушил мою жизнь. Я ничего не хочу о тебе знать». И добавил: «Я даже буду рад, если ты умрешь!» О, какой же ненавистью кипело сердце сына!</w:t>
      </w:r>
    </w:p>
    <w:p>
      <w:pPr>
        <w:pStyle w:val="Style12"/>
        <w:rPr/>
      </w:pPr>
      <w:r>
        <w:rPr>
          <w:szCs w:val="22"/>
        </w:rPr>
        <w:t>Сын прожил счастливую жизнь. Он тоже умер в восемьдесят с небольшим, в окружении любящей семьи, которая оплакала его душу, навсегда покинувшую Землю. Именно с этого момента и начинается наш рассказ. Ибо сын после смерти проследовал в пещеру творения. В трехдневном путешествии он снова обрел свою сущность и свое имя и отправился дальше, в зал почета. Там ему устроили бурное чествование на арене, размеры которой даже невозможно вообразить, и буквально миллионы существ в восхищении аплодировали ему за то, через что он прошел, живя на вашей планете. Видите ли, дорогие наши, все вы бывали здесь и ранее, но мы не можем вам этого открыть, ибо это испортит вам жизнь здесь и принесет слишком много воспоминаний. Но вы снова окажетесь там, чтобы обрести еще одну цветную полосу. Эти полосы при встрече с вами видят все существа во Вселенной. Цветные полосы - опознавательные знаки, рассказывающие о том, что вы были Воином Света на планете Земля. Я знаю, сейчас, когда я рассказываю вам эту историю, вам трудно это понять, но это правда. Вы не представляете себе, как важны эти уникальные земные знаки. Однажды, когда вы встретите меня среди публики в зале почета, вы вспомните мои слова.</w:t>
      </w:r>
    </w:p>
    <w:p>
      <w:pPr>
        <w:pStyle w:val="Style12"/>
        <w:rPr/>
      </w:pPr>
      <w:r>
        <w:rPr>
          <w:szCs w:val="22"/>
        </w:rPr>
        <w:t>Итак, сын получал почести, в его энергию вплели новые цвета, которые говорили окружающим о том, кто он есть. И когда закончилось торжество, сын, уже в своем настоящем облике вселенской сущности, которой он был, попал в одну из областей, где сразу же встретил своего лучшего друга Дэниэла, с которым расстался, когда отправлялся на планету Земля. Он увидел Дэниэла через разделявшую их пустоту и воскликнул: «Это ты! Я так по тебе соскучился!» И они, можно сказать, обнялись, переплетя свои энергии. С огромной радостью они вспоминали о былых вселенских временах - до того, как сын отправился на Землю.</w:t>
      </w:r>
    </w:p>
    <w:p>
      <w:pPr>
        <w:pStyle w:val="Style12"/>
        <w:rPr>
          <w:szCs w:val="22"/>
        </w:rPr>
      </w:pPr>
      <w:r>
        <w:rPr>
          <w:szCs w:val="22"/>
        </w:rPr>
        <w:t>Веселясь и резвясь по всей Вселенной со своим другом Дэниэлом, однажды он сказал ему:</w:t>
      </w:r>
    </w:p>
    <w:p>
      <w:pPr>
        <w:pStyle w:val="Style12"/>
        <w:rPr>
          <w:szCs w:val="22"/>
        </w:rPr>
      </w:pPr>
      <w:r>
        <w:rPr>
          <w:szCs w:val="22"/>
        </w:rPr>
        <w:t>- А знаешь, Дэниэл, ты был прекрасным отцом на Земле.</w:t>
      </w:r>
    </w:p>
    <w:p>
      <w:pPr>
        <w:pStyle w:val="Style12"/>
        <w:rPr>
          <w:szCs w:val="22"/>
        </w:rPr>
      </w:pPr>
      <w:r>
        <w:rPr>
          <w:szCs w:val="22"/>
        </w:rPr>
        <w:t>- Дружище, а ты был прекрасным сыном, - ответил Дэниэл. - Разве не было прекрасно то, через что мы прошли на Земле? Как же мощно работает дуальность: она разделила нас на Земле и заставила забыть о том, что мы друзья,</w:t>
      </w:r>
    </w:p>
    <w:p>
      <w:pPr>
        <w:pStyle w:val="Style12"/>
        <w:rPr>
          <w:szCs w:val="22"/>
        </w:rPr>
      </w:pPr>
      <w:r>
        <w:rPr>
          <w:szCs w:val="22"/>
        </w:rPr>
        <w:t>- Как вообще может быть что-то подобное? - спросил бывший сын.</w:t>
      </w:r>
    </w:p>
    <w:p>
      <w:pPr>
        <w:pStyle w:val="Style12"/>
        <w:rPr>
          <w:szCs w:val="22"/>
        </w:rPr>
      </w:pPr>
      <w:r>
        <w:rPr>
          <w:szCs w:val="22"/>
        </w:rPr>
        <w:t>- Завеса была очень плотна, так что мы не знали, кто мы на самом деле, - ответил бывший отец.</w:t>
      </w:r>
    </w:p>
    <w:p>
      <w:pPr>
        <w:pStyle w:val="Style12"/>
        <w:rPr>
          <w:szCs w:val="22"/>
        </w:rPr>
      </w:pPr>
      <w:r>
        <w:rPr>
          <w:szCs w:val="22"/>
        </w:rPr>
        <w:t>- Но то, что мы планировали, прекрасно получилось, не так ли? - спросил бывший сын.</w:t>
      </w:r>
    </w:p>
    <w:p>
      <w:pPr>
        <w:pStyle w:val="Style12"/>
        <w:rPr/>
      </w:pPr>
      <w:r>
        <w:rPr>
          <w:szCs w:val="22"/>
        </w:rPr>
        <w:t>- Да, так, - ответил Дэниэл, - ибо у нас не возникло и проблеска понимания того, кто мы на самом деле!</w:t>
      </w:r>
    </w:p>
    <w:p>
      <w:pPr>
        <w:pStyle w:val="Style12"/>
        <w:rPr>
          <w:szCs w:val="22"/>
        </w:rPr>
      </w:pPr>
      <w:r>
        <w:rPr>
          <w:szCs w:val="22"/>
        </w:rPr>
        <w:t>Итак, мы оставляем эти две сущности в тот момент, когда они направляются на встречу, где будут планировать следующее воплощение на Земле. И последнее, что мы слышим, - «Давай повторим! Только на этот раз я буду матерью, а ты - дочерью!»</w:t>
      </w:r>
    </w:p>
    <w:p>
      <w:pPr>
        <w:pStyle w:val="Style12"/>
        <w:rPr/>
      </w:pPr>
      <w:r>
        <w:rPr>
          <w:szCs w:val="22"/>
        </w:rPr>
        <w:t>Эта прекрасная история рассказана специально для тех читателей, кому еще предстоит распознать дар того, что происходит сейчас в вашей жизни, - или кому еще предстоит распознать своего лучшего друга.</w:t>
      </w:r>
    </w:p>
    <w:p>
      <w:pPr>
        <w:pStyle w:val="Style12"/>
        <w:rPr/>
      </w:pPr>
      <w:r>
        <w:rPr>
          <w:szCs w:val="22"/>
        </w:rPr>
        <w:t xml:space="preserve">Дорогие наши, только представьте себе, какую любовь должны были проявить эти сущности, чтобы пройти через подобную драму! Эта история показывает пример того, какими могут быть гнев и ненависть, но они являются всего лишь кармическими атрибутами. Они суть проявления страха, который необходимо преодолеть. Если бы кто-то из них, сын или отец, в течение жизни распознал, кто он такой, он вошел бы в свой страх, порожденный ненавистью и гневом и, пройдя его, обрел бы любовь. </w:t>
      </w:r>
      <w:r>
        <w:rPr>
          <w:b/>
          <w:szCs w:val="22"/>
        </w:rPr>
        <w:t>Другой не смог бы ей сопротивляться, и тогда все было бы у них обоих по-другому.</w:t>
      </w:r>
      <w:r>
        <w:rPr>
          <w:szCs w:val="22"/>
        </w:rPr>
        <w:t xml:space="preserve"> Таков урок Человека Новой Эры. Каким бы сложным ни казалось вам испытание, порой все дело в тончайшем страхе, который совсем не трудно преодолеть и обратить в любовь.</w:t>
      </w:r>
    </w:p>
    <w:p>
      <w:pPr>
        <w:pStyle w:val="Style12"/>
        <w:rPr/>
      </w:pPr>
      <w:r>
        <w:rPr>
          <w:szCs w:val="22"/>
        </w:rPr>
        <w:t>Любовь, дорогие наши, - это величайшая сила Вселенной. Энергия любви не только дает вам покой и силу. Как ни странно, та же любовь является причиной самых неприглядных вещей, поскольку она - источник ваших кармических установок. Иногда она может принимать странный облик. Она может стать, например, гневом или ненавистью, но любовь - это королева. Она ощутима и весома, логична и разумна. Она - сущность Вселенной, и именно ее мы изливаем сегодня на вас.</w:t>
      </w:r>
    </w:p>
    <w:p>
      <w:pPr>
        <w:pStyle w:val="Style12"/>
        <w:rPr/>
      </w:pPr>
      <w:r>
        <w:rPr>
          <w:szCs w:val="22"/>
        </w:rPr>
        <w:t>Наша встреча была запланирована заранее. И все, что сегодня говорилось, было сказано для того, чтобы каждый из вас мог насладиться переменой в душе, изменением энергии, которое вы заслужили. Мой партнер проделал весь этот путь, чтобы передать вам три послания: что его любят не больше, чем вас; что его задача не более почетна, чем ваша, а ваша задача - обрести дар новой энергии и стать Людьми Новой Эры. А пока что протяните руку, прикоснитесь к своим наставникам и почувствуйте электричество и магнетизм любви Духа к вам. Крайон - всего лишь один из десятков тысяч невидимых сущностей, которые пребывают на «вашей» Земле.</w:t>
      </w:r>
    </w:p>
    <w:p>
      <w:pPr>
        <w:pStyle w:val="Style12"/>
        <w:rPr/>
      </w:pPr>
      <w:r>
        <w:rPr>
          <w:szCs w:val="22"/>
        </w:rPr>
        <w:t>Мы надеемся, что наша встреча поможет вам расширить свое понимание не только того, кто вы, но и того, кем является ваш ближний, который сидит рядом с вами в этом зале и делает вид, что не знает вас, но кто вполне может оказаться вашим лучшим другом в прошлом. Ирония этой встречи состоит в том, что сегодня вечером вы, возможно, видитесь первый и последний раз за воплощение нынешнего урока. В этом заключается космический юмор Духа: механизм групповой кармы вновь и вновь возвращает вас на Землю, чтобы вы видели знакомые лица и не узнавали их! Отцы и сыновья, матери и дочери, братья и сестры - мы говорим вам, что все вы знаете друг друга!</w:t>
      </w:r>
    </w:p>
    <w:p>
      <w:pPr>
        <w:pStyle w:val="Style12"/>
        <w:rPr/>
      </w:pPr>
      <w:r>
        <w:rPr>
          <w:szCs w:val="22"/>
        </w:rPr>
        <w:t xml:space="preserve">Окружая вас любовью, мы напоминаем вам о семье, которой вы являетесь, и о племени землян, к которому вы принадлежите. В заключение нам хотелось бы сказать: то, что вы почувствовали сегодня, и то, что обращалось ко всем клеточкам вашего тела, вы никогда не забудете. Ибо это стало частью вас самих, отныне и навсегда, даже если вы забудете слова, которые сегодня услышали. Если хотите, примите этот дар. Дух чтит всех и каждого из вас, кто проделал этот долгий путь, чтобы оказаться в этом зале или приобрести эту книгу. И мы имеем в виду не то, что вы долго добирались сюда на машине, но то, что вы шли к этому всю свою жизнь. Ибо здесь вы с нами пребываете в «сейчас». Все те, кто </w:t>
      </w:r>
      <w:r>
        <w:rPr>
          <w:i/>
          <w:szCs w:val="22"/>
        </w:rPr>
        <w:t>читает</w:t>
      </w:r>
      <w:r>
        <w:rPr>
          <w:szCs w:val="22"/>
        </w:rPr>
        <w:t xml:space="preserve"> эти строки, переживают те же самые временные рамки и ощущают ту же энергию, как и те, кто </w:t>
      </w:r>
      <w:r>
        <w:rPr>
          <w:i/>
          <w:szCs w:val="22"/>
        </w:rPr>
        <w:t>слушает</w:t>
      </w:r>
      <w:r>
        <w:rPr>
          <w:szCs w:val="22"/>
        </w:rPr>
        <w:t xml:space="preserve"> эти слова, сидя в этом прекрасном зале на этом удивительном острове.</w:t>
      </w:r>
    </w:p>
    <w:p>
      <w:pPr>
        <w:pStyle w:val="Style12"/>
        <w:rPr/>
      </w:pPr>
      <w:r>
        <w:rPr>
          <w:szCs w:val="22"/>
        </w:rPr>
        <w:t>Ну как, вам все еще кажется, что эта книга попала к вам в руки случайно? Наша любовь к вам абсолютна. Мы очень ценим тех, кто вы есть.</w:t>
      </w:r>
    </w:p>
    <w:p>
      <w:pPr>
        <w:pStyle w:val="Style12"/>
        <w:rPr>
          <w:szCs w:val="22"/>
        </w:rPr>
      </w:pPr>
      <w:r>
        <w:rPr>
          <w:szCs w:val="22"/>
        </w:rPr>
        <w:t>И это действительно так.</w:t>
      </w:r>
    </w:p>
    <w:p>
      <w:pPr>
        <w:pStyle w:val="Style12"/>
        <w:rPr>
          <w:szCs w:val="22"/>
        </w:rPr>
      </w:pPr>
      <w:r>
        <w:rPr>
          <w:szCs w:val="22"/>
        </w:rPr>
      </w:r>
    </w:p>
    <w:p>
      <w:pPr>
        <w:pStyle w:val="Style12"/>
        <w:rPr>
          <w:szCs w:val="22"/>
        </w:rPr>
      </w:pPr>
      <w:r>
        <w:rPr>
          <w:b/>
          <w:i/>
          <w:szCs w:val="22"/>
        </w:rPr>
        <w:t>Крайон</w:t>
      </w:r>
    </w:p>
    <w:p>
      <w:pPr>
        <w:pStyle w:val="Style12"/>
        <w:rPr>
          <w:szCs w:val="22"/>
        </w:rPr>
      </w:pPr>
      <w:r>
        <w:rPr>
          <w:szCs w:val="22"/>
        </w:rPr>
      </w:r>
    </w:p>
    <w:p>
      <w:pPr>
        <w:pStyle w:val="Heading1"/>
        <w:rPr>
          <w:szCs w:val="22"/>
        </w:rPr>
      </w:pPr>
      <w:bookmarkStart w:id="12" w:name="__RefHeading___Toc99215367"/>
      <w:bookmarkEnd w:id="12"/>
      <w:r>
        <w:rPr>
          <w:szCs w:val="22"/>
        </w:rPr>
        <w:t>Заповеди блаженства</w:t>
      </w:r>
    </w:p>
    <w:p>
      <w:pPr>
        <w:pStyle w:val="Heading1"/>
        <w:rPr>
          <w:szCs w:val="22"/>
        </w:rPr>
      </w:pPr>
      <w:r>
        <w:rPr>
          <w:szCs w:val="22"/>
        </w:rPr>
      </w:r>
    </w:p>
    <w:p>
      <w:pPr>
        <w:pStyle w:val="2"/>
        <w:rPr>
          <w:b w:val="false"/>
          <w:b w:val="false"/>
          <w:szCs w:val="22"/>
        </w:rPr>
      </w:pPr>
      <w:r>
        <w:rPr>
          <w:b w:val="false"/>
          <w:szCs w:val="22"/>
        </w:rPr>
        <w:t>Сеанс ченнелинга в Белвью (Сиэтл)</w:t>
      </w:r>
    </w:p>
    <w:p>
      <w:pPr>
        <w:pStyle w:val="2"/>
        <w:rPr>
          <w:b w:val="false"/>
          <w:b w:val="false"/>
          <w:szCs w:val="22"/>
        </w:rPr>
      </w:pPr>
      <w:r>
        <w:rPr>
          <w:b w:val="false"/>
          <w:szCs w:val="22"/>
        </w:rPr>
        <w:t>Семинар Крайона</w:t>
      </w:r>
    </w:p>
    <w:p>
      <w:pPr>
        <w:pStyle w:val="Style12"/>
        <w:rPr>
          <w:b/>
          <w:b/>
          <w:szCs w:val="22"/>
        </w:rPr>
      </w:pPr>
      <w:r>
        <w:rPr>
          <w:b/>
          <w:szCs w:val="22"/>
        </w:rPr>
      </w:r>
    </w:p>
    <w:p>
      <w:pPr>
        <w:pStyle w:val="Style12"/>
        <w:rPr/>
      </w:pPr>
      <w:r>
        <w:rPr>
          <w:i/>
          <w:szCs w:val="22"/>
        </w:rPr>
        <w:t>Стенограмма этого сеанса прямого ченнелинга была несколько отредактирована и дополнена, чтобы читатель мог лучше понять, о чем идет речь.</w:t>
      </w:r>
    </w:p>
    <w:p>
      <w:pPr>
        <w:pStyle w:val="Style12"/>
        <w:rPr>
          <w:i/>
          <w:i/>
          <w:szCs w:val="22"/>
        </w:rPr>
      </w:pPr>
      <w:r>
        <w:rPr>
          <w:i/>
          <w:szCs w:val="22"/>
        </w:rPr>
      </w:r>
    </w:p>
    <w:p>
      <w:pPr>
        <w:pStyle w:val="Style12"/>
        <w:rPr/>
      </w:pPr>
      <w:r>
        <w:rPr>
          <w:szCs w:val="22"/>
        </w:rPr>
        <w:t>Приветствую вас, дорогие. Я Крайон из магнетической службы. Вас очень любят! То, что с вами говорит тот же голос, который говорил из горящего куста, - правда. Сегодня вечером сюда пришел Дух, чтобы предстать перед вами. Именно Дух сидит у ваших ног в то самое время, когда вы слушаете голос моего партнера. Ибо воистину вы - Воины Света. И сегодня вечером мы с любовью просим вас приготовиться и открыть свое сердце словам Крайона. Кроме того, поскольку сегодня особый случай (мой партнер находится на «своем месте», куда я его поместил и где он выполняет условия своего контракта), мы просим присутствующих здесь сенситивов подтвердить сегодняшний ченнелинг. Мы просим их почувствовать Дух и понять, что происходит; увидеть, как изменяются ауры, ощутить силу любви, которая сейчас растекается по проходам между рядами. Мы хотим, чтобы они знали, что все это происходит на самом деле. Каждый из вас - воистину особенная сущность, и когда вы сидите на своих местах перед моим партнером, Дух видит вас такими, как вы есть. Дух знает многое о том, кто вы. Дух видит, что наступит время великой радости, когда вы покинете эту Землю. Время, когда все узнают вас по знакам отличия, которые вы носите. Все скажут: «А-а, вы были на планете урока. Вы - те, кто был на планете свободного выбора, которая повысила свою энергию. Мы чтим вас. По вашим лентам мы видим, кто вы». Ибо даже сейчас вы носите мантию, вид которой вызывает огромное уважение к вам.</w:t>
      </w:r>
    </w:p>
    <w:p>
      <w:pPr>
        <w:pStyle w:val="Style12"/>
        <w:rPr/>
      </w:pPr>
      <w:r>
        <w:rPr>
          <w:szCs w:val="22"/>
        </w:rPr>
        <w:t xml:space="preserve">То, о чем мы будем говорить сегодня, может удивить вас. Это вневременное послание адресуется вам. Некоторые из вас говорили: «Крайон, ты ничего не говорил о других учителях, которые жили на этой планете. Ты очень мало внимания уделил учителю, который удалился в пещеру и вышел из нее с Кораном; за ним ведь следуют миллионы людей. Ты ничего не говорил об индийских учителях. Ты ничего не говорил о </w:t>
      </w:r>
      <w:r>
        <w:rPr>
          <w:i/>
          <w:szCs w:val="22"/>
        </w:rPr>
        <w:t>баб</w:t>
      </w:r>
      <w:r>
        <w:rPr>
          <w:b/>
          <w:szCs w:val="22"/>
        </w:rPr>
        <w:t>а</w:t>
      </w:r>
      <w:r>
        <w:rPr>
          <w:rStyle w:val="FootnoteCharacters"/>
          <w:rStyle w:val="FootnoteAnchor"/>
          <w:rFonts w:eastAsia="Symbol" w:cs="Symbol" w:ascii="Symbol" w:hAnsi="Symbol"/>
          <w:b/>
          <w:szCs w:val="22"/>
        </w:rPr>
        <w:footnoteReference w:customMarkFollows="1" w:id="9"/>
        <w:t></w:t>
      </w:r>
      <w:r>
        <w:rPr>
          <w:szCs w:val="22"/>
        </w:rPr>
        <w:t xml:space="preserve"> или об </w:t>
      </w:r>
      <w:r>
        <w:rPr>
          <w:i/>
          <w:szCs w:val="22"/>
        </w:rPr>
        <w:t>Аватаре</w:t>
      </w:r>
      <w:r>
        <w:rPr>
          <w:szCs w:val="22"/>
        </w:rPr>
        <w:t>. А как же Будда? Учителей так много, а ты не даешь никакой информации о них». Ответ будет таков: об их роли говорят другие «каналы» в других культурах. Все они несли послание любви и все имели связь с Духом. А сегодня мы хотели бы рассмотреть другие послания от учителя Новой Эры, которого вы называете Иисусом и которого мы будем называть «Иисус Иудей». Однажды недалеко от города Галилеи Он собрал людей, которым поведал девять «заповедей блаженства»</w:t>
      </w:r>
      <w:r>
        <w:rPr>
          <w:rStyle w:val="FootnoteCharacters"/>
          <w:rStyle w:val="FootnoteAnchor"/>
          <w:rFonts w:eastAsia="Symbol" w:cs="Symbol" w:ascii="Symbol" w:hAnsi="Symbol"/>
          <w:szCs w:val="22"/>
        </w:rPr>
        <w:footnoteReference w:customMarkFollows="1" w:id="10"/>
        <w:t></w:t>
      </w:r>
      <w:r>
        <w:rPr>
          <w:rFonts w:eastAsia="Symbol" w:cs="Symbol" w:ascii="Symbol" w:hAnsi="Symbol"/>
          <w:szCs w:val="22"/>
          <w:vertAlign w:val="superscript"/>
        </w:rPr>
        <w:t></w:t>
      </w:r>
      <w:r>
        <w:rPr>
          <w:szCs w:val="22"/>
        </w:rPr>
        <w:t>, не потерявших свою актуальность в Новой Эре. Сегодняшний наш вечер будет посвящен их толкованию, и вы увидите, что этот учитель, оказавший огромное влияние на вашу культуру, был воистину первым учителем любви для вашей Новой Эры. Наши толкования передают тот смысл, который вкладывался в эти заповеди при их передаче. Не торопись, мой партнер, дабы случайно не исказить священное писание (</w:t>
      </w:r>
      <w:r>
        <w:rPr>
          <w:i/>
          <w:szCs w:val="22"/>
        </w:rPr>
        <w:t>смех в зале</w:t>
      </w:r>
      <w:r>
        <w:rPr>
          <w:szCs w:val="22"/>
        </w:rPr>
        <w:t>).</w:t>
      </w:r>
    </w:p>
    <w:p>
      <w:pPr>
        <w:pStyle w:val="Style12"/>
        <w:rPr/>
      </w:pPr>
      <w:r>
        <w:rPr>
          <w:szCs w:val="22"/>
        </w:rPr>
        <w:t>Эти заповеди блаженства предназначаются вам, дорогие наши. Слушайте внимательно, ибо они расположены в порядке их важности. Их девять, и первой идет заповедь, несущая самый сильный энергетический заряд.</w:t>
      </w:r>
    </w:p>
    <w:p>
      <w:pPr>
        <w:pStyle w:val="Style12"/>
        <w:rPr>
          <w:szCs w:val="22"/>
        </w:rPr>
      </w:pPr>
      <w:r>
        <w:rPr>
          <w:szCs w:val="22"/>
        </w:rPr>
        <w:t>Прежде чем мы начнем, я хочу сказать, что, когда вы слушаете эти слова (или читаете эти строки), здесь присутствует свита, прибывшая со мной и заполнившая проходы между рядами. Они сидят рядом с вами и повышают вибрацию этого зала. Эти сущности, свита Крайона, вместе с другими, которые были приглашены на эту встречу, находятся здесь, чтобы дать то, что вам нужно. Они вас любят и находятся здесь, чтобы служить вам. Мы восклицаем: «Слава вам!» и просим, чтобы вы привыкли к этому, привыкли к любви, которую Дух изливает на вас, ибо таково положение вещей. Так действует Дух. Каждого из вас любят точно так же, как и вашего соседа, не больше и не меньше. И сущности, которых я сегодня привел в этот зал, находятся здесь, чтобы служить вам и вашим наставникам, которых вы также называете ангелами. Они очень рады и знают, что случайностей не бывает и что вы встретились здесь, заранее условившись об этом.</w:t>
      </w:r>
    </w:p>
    <w:p>
      <w:pPr>
        <w:pStyle w:val="Style12"/>
        <w:rPr/>
      </w:pPr>
      <w:r>
        <w:rPr>
          <w:b/>
          <w:szCs w:val="22"/>
        </w:rPr>
        <w:t>1.</w:t>
      </w:r>
      <w:r>
        <w:rPr>
          <w:szCs w:val="22"/>
        </w:rPr>
        <w:t xml:space="preserve"> Вот первая заповедь блаженства: </w:t>
      </w:r>
      <w:r>
        <w:rPr>
          <w:b/>
          <w:szCs w:val="22"/>
        </w:rPr>
        <w:t>почтенны нищие духом,</w:t>
      </w:r>
      <w:r>
        <w:rPr>
          <w:szCs w:val="22"/>
        </w:rPr>
        <w:t xml:space="preserve"> </w:t>
      </w:r>
      <w:r>
        <w:rPr>
          <w:b/>
          <w:szCs w:val="22"/>
        </w:rPr>
        <w:t xml:space="preserve">ибо они </w:t>
      </w:r>
      <w:r>
        <w:rPr>
          <w:szCs w:val="22"/>
        </w:rPr>
        <w:t xml:space="preserve">- </w:t>
      </w:r>
      <w:r>
        <w:rPr>
          <w:b/>
          <w:szCs w:val="22"/>
        </w:rPr>
        <w:t xml:space="preserve">семья. </w:t>
      </w:r>
      <w:r>
        <w:rPr>
          <w:szCs w:val="22"/>
        </w:rPr>
        <w:t>Вы можете спросить: «Кто такие эти нищие духом?» Эту фразу истолковывали неверно, полагая, что имеются в виду смиренные. Дорогие наши, многие из собравшихся сегодня в этом зале в предыдущих воплощениях вели духовную жизнь. С большим космическим юмором мы наблюдаем, как многие из вас в своих прошлых жизнях носили сандалии и одежду из мешковины и все воплощения простаивали на коленях, с согнутыми спинами, отбивая поклоны Духу. Вы не смогли бы прийти в это время вашей земной истории и в место, наполненное энергиями просветления, не пройдя через те времена. Многим из вас это знакомо, поскольку они прошли сеансы регрессий в прошлые жизни и знают, о чем я говорю.</w:t>
      </w:r>
    </w:p>
    <w:p>
      <w:pPr>
        <w:pStyle w:val="Style12"/>
        <w:rPr>
          <w:szCs w:val="22"/>
        </w:rPr>
      </w:pPr>
      <w:r>
        <w:rPr>
          <w:szCs w:val="22"/>
        </w:rPr>
        <w:t>Но, дорогие наши, я должен вам сказать, что мы сейчас говорим не о смиренных. Ибо результатом смирения на протяжении эонов времени являются только больная спина, воспаленные колени и разбитый лоб. Мы сейчас говорим о таком человеке, о котором говорилось в притче о блудном сыне.</w:t>
      </w:r>
    </w:p>
    <w:p>
      <w:pPr>
        <w:pStyle w:val="Style12"/>
        <w:rPr/>
      </w:pPr>
      <w:r>
        <w:rPr>
          <w:szCs w:val="22"/>
        </w:rPr>
        <w:t xml:space="preserve">В семье было два сына. Один из них остался дома, питая уважение к семье и своему отцу. Этот сын принял на себя ответственность за то, что он должен был делать, и хорошо исполнял свой долг. Другой же не считал, что несет ответственность за свою семью, взял причитающуюся ему часть наследства и ушел из дому. Он тратил наследство направо и налево; что хотел, то и делал. И, как вы знаете, настал час расплаты, когда своенравный сын осознал свою ответственность и возвратился к семье. Вы можете подумать, что главным героем этой притчи является сын, который вернулся. Конечно же, </w:t>
      </w:r>
      <w:r>
        <w:rPr>
          <w:b/>
          <w:szCs w:val="22"/>
        </w:rPr>
        <w:t>нет</w:t>
      </w:r>
      <w:r>
        <w:rPr>
          <w:szCs w:val="22"/>
        </w:rPr>
        <w:t xml:space="preserve">. Главный герой - это тот сын, который остался. Ибо он повиновался долгу и чувствовал ответственность. Этот сын был обижен, когда в честь вернувшегося устроили торжество! Ибо он не понимал, почему, если он остался, чтобы исполнить свой долг, торжество устроили в честь того, кто этого не сделал! Дорогие наши, это пример ситуации, когда тот, кто прежде не был просветленным (вернувшийся сын), обретает просветление. И пример того, как вам следует относиться к тем из вас, кто не просветлен. Ибо они воистину </w:t>
      </w:r>
      <w:r>
        <w:rPr>
          <w:i/>
          <w:szCs w:val="22"/>
        </w:rPr>
        <w:t>нищие духом</w:t>
      </w:r>
      <w:r>
        <w:rPr>
          <w:szCs w:val="22"/>
        </w:rPr>
        <w:t>.</w:t>
      </w:r>
    </w:p>
    <w:p>
      <w:pPr>
        <w:pStyle w:val="Style12"/>
        <w:rPr/>
      </w:pPr>
      <w:r>
        <w:rPr>
          <w:szCs w:val="22"/>
        </w:rPr>
        <w:t>Каждый из них потенциально может стать чудесным Духом просветления. Просто для этого еще не настало время. Поэтому смотрите на каждого них как на блудного сына, нищего духом. Эта заповедь приведена первой, и вы можете спросить почему. Потому что дух любит этих непросветленных людей точно так же, как и вас. Просто они еще не вернулись в семью, но обязательно вернутся! И поэтому эта заповедь блаженства призывает нас возрадоваться, когда устраивается торжество в честь непросветленных, вернувшихся в семью. Не считайте при этом, что вами пренебрегают. Воистину нищие духом достойны почтения! Итак, нищие духом - это все те из вашего окружения, кто не видит себя в вашей Новой Эре. Однако Дух прежде других проявляет сочувствие именно к ним. Поймите мудрость такого взгляда, и вы поймете Бога.</w:t>
      </w:r>
    </w:p>
    <w:p>
      <w:pPr>
        <w:pStyle w:val="Style12"/>
        <w:rPr/>
      </w:pPr>
      <w:r>
        <w:rPr>
          <w:b/>
          <w:szCs w:val="22"/>
        </w:rPr>
        <w:t>2.</w:t>
      </w:r>
      <w:r>
        <w:rPr>
          <w:szCs w:val="22"/>
        </w:rPr>
        <w:t xml:space="preserve"> Следующая заповедь очень важна. </w:t>
      </w:r>
      <w:r>
        <w:rPr>
          <w:b/>
          <w:szCs w:val="22"/>
        </w:rPr>
        <w:t xml:space="preserve">Почтенны скорбящие, ибо они успокоятся. </w:t>
      </w:r>
      <w:r>
        <w:rPr>
          <w:szCs w:val="22"/>
        </w:rPr>
        <w:t>Дорогие наши, ничто не трогает душу человека больше, чем скорбь об умершем. И Дух хорошо знает об этом, ибо Дух понимает, что умершего вам никем не заменить. Дух не плачет, как вы, но мы понимаем, что нет раны глубже, чем рана душевная.</w:t>
      </w:r>
    </w:p>
    <w:p>
      <w:pPr>
        <w:pStyle w:val="Style12"/>
        <w:rPr>
          <w:szCs w:val="22"/>
        </w:rPr>
      </w:pPr>
      <w:r>
        <w:rPr>
          <w:szCs w:val="22"/>
        </w:rPr>
        <w:t>Среди вас сегодня присутствуют те, кто недавно оплакал своих близких. Есть те, чье сердце все еще сжимается при мысли о том, что ушли люди, которые были членами их семей. Дорогие наши, я хочу, чтобы некоторые из них появились в проходах между рядами и дали вам знать, что, хотя вы и оплакиваете смерть их человеческой оболочки, они все еще здесь, чтобы сказать вам следующее:</w:t>
      </w:r>
    </w:p>
    <w:p>
      <w:pPr>
        <w:pStyle w:val="Style12"/>
        <w:rPr/>
      </w:pPr>
      <w:r>
        <w:rPr>
          <w:szCs w:val="22"/>
        </w:rPr>
        <w:t xml:space="preserve">«МЫ ВЕЧНЫ! Мы приходим снова, снова и снова, так же, как и вы… и мы очень любим вас! Мы видим, как вы плачете, и желаем, чтобы вы успокоились. Мы чтим вас так же, как и Дух, за то, что вы здесь, и мы тоже хотим, чтобы вы знали о том, что вы вечны. Ибо </w:t>
      </w:r>
      <w:r>
        <w:rPr>
          <w:i/>
          <w:szCs w:val="22"/>
        </w:rPr>
        <w:t>смерти не существует</w:t>
      </w:r>
      <w:r>
        <w:rPr>
          <w:szCs w:val="22"/>
        </w:rPr>
        <w:t>. Духом своим возрадуйтесь жизни и знайте, что МЫ ВСЕ ЕЩЕ ЗДЕСЬ!»</w:t>
      </w:r>
    </w:p>
    <w:p>
      <w:pPr>
        <w:pStyle w:val="Style12"/>
        <w:rPr>
          <w:szCs w:val="22"/>
        </w:rPr>
      </w:pPr>
      <w:r>
        <w:rPr>
          <w:szCs w:val="22"/>
        </w:rPr>
        <w:t>Те, кто заполняет проходы этого зала, недавно отошли в мир иной и сейчас снова вернулись сюда. Ага, я вижу, некоторые из вас не верят этому, но среди вас есть те, кто знает, что это правда. Они здесь, и, будучи переполнен чувствами от происходящего, мой партнер говорит: «Чтите скорбящих, но поймите, что они оплакивают тех, кто жив и стоит сейчас в проходах между рядами».</w:t>
      </w:r>
    </w:p>
    <w:p>
      <w:pPr>
        <w:pStyle w:val="Style12"/>
        <w:rPr>
          <w:szCs w:val="22"/>
        </w:rPr>
      </w:pPr>
      <w:r>
        <w:rPr>
          <w:szCs w:val="22"/>
        </w:rPr>
        <w:t>Эта заповедь блаженства находится почти в самом начале списка, ибо говорит о том, как сильно Дух любит вас за то, через что вам приходится проходить, будучи людьми. Ибо вас действительно чтут за то, что вы носите эти одежды, за то, что вы приходите на эту планету, где вы даже не можете видеть, кто вы, и за то, что вы оплакиваете отошедших в мир иной. Вы вечны… вечны!</w:t>
      </w:r>
    </w:p>
    <w:p>
      <w:pPr>
        <w:pStyle w:val="Style12"/>
        <w:rPr/>
      </w:pPr>
      <w:r>
        <w:rPr>
          <w:b/>
          <w:szCs w:val="22"/>
        </w:rPr>
        <w:t>3.</w:t>
      </w:r>
      <w:r>
        <w:rPr>
          <w:szCs w:val="22"/>
        </w:rPr>
        <w:t xml:space="preserve"> </w:t>
      </w:r>
      <w:r>
        <w:rPr>
          <w:b/>
          <w:szCs w:val="22"/>
        </w:rPr>
        <w:t xml:space="preserve">Почтенны кроткие, ибо они унаследуют планету. </w:t>
      </w:r>
      <w:r>
        <w:rPr>
          <w:szCs w:val="22"/>
        </w:rPr>
        <w:t>Вы можете спросить, кто же эти кроткие? Это не слабые, как вам кое-кто говорил. Кроткие - это воины света. Кроткие не торопятся разражаться гневом в ситуациях, которые провоцируют гнев. Кроткие не бросаются защищать себя в ситуациях, которые, казалось бы, призывают к этому. Кроткие терпят нестерпимое. И эти кроткие сегодня вечером сидят перед Духом! Воины света. Кроткие - это ВЫ. Вы - те, кто знает, что такое любовь и умиротворенность просветления. И, наследуя планету, знайте, что на вас будут смотреть другие. Вы те, кто поведет других в этой Новой Эре. Потому что вы знаете, что происходит, а они - нет. Вы - лидеры нового типа. Воистину почтенны вы, кроткие.</w:t>
      </w:r>
    </w:p>
    <w:p>
      <w:pPr>
        <w:pStyle w:val="Style12"/>
        <w:rPr/>
      </w:pPr>
      <w:r>
        <w:rPr>
          <w:b/>
          <w:szCs w:val="22"/>
        </w:rPr>
        <w:t>4.</w:t>
      </w:r>
      <w:r>
        <w:rPr>
          <w:szCs w:val="22"/>
        </w:rPr>
        <w:t xml:space="preserve"> </w:t>
      </w:r>
      <w:r>
        <w:rPr>
          <w:b/>
          <w:szCs w:val="22"/>
        </w:rPr>
        <w:t xml:space="preserve">Почтенны искатели истины, ибо они ее обретут. </w:t>
      </w:r>
      <w:r>
        <w:rPr>
          <w:szCs w:val="22"/>
        </w:rPr>
        <w:t>Дорогие наши, мы неоднократно говорили о намерении. Сегодня в этом зале сидят искатели истины, ибо вы выразили намерение узнать о Духе и узнать побольше о себе. Эта частица Бога, которую вы постоянно носите в себе, готова открыться каждому из вас. Вас чтут за ваш поиск ее. Ибо намерение - это все. Не выражайте его, если ваши намерения несерьезны. И когда вы выражаете намерение, выскажите его вслух, чтобы ваша человеческая природа могла порадоваться его провозглашению! Почтенны искатели истины.</w:t>
      </w:r>
    </w:p>
    <w:p>
      <w:pPr>
        <w:pStyle w:val="Style12"/>
        <w:rPr/>
      </w:pPr>
      <w:r>
        <w:rPr>
          <w:b/>
          <w:szCs w:val="22"/>
        </w:rPr>
        <w:t>5.</w:t>
      </w:r>
      <w:r>
        <w:rPr>
          <w:szCs w:val="22"/>
        </w:rPr>
        <w:t xml:space="preserve"> </w:t>
      </w:r>
      <w:r>
        <w:rPr>
          <w:b/>
          <w:szCs w:val="22"/>
        </w:rPr>
        <w:t xml:space="preserve">Почтенны милостивые, ибо они обретут милость. </w:t>
      </w:r>
      <w:r>
        <w:rPr>
          <w:szCs w:val="22"/>
        </w:rPr>
        <w:t>Милостивые - это те, кто добр и сочувствует другим. И они представляют тех из вас, кто устранил свою карму. Видите ли, тот, кто добр и сочувствует другим, не может обладать критическим духом. Ибо критический настрой в человеке свидетельствует о еще не разрешенной карме, а неразрешенная карма создает ярость и гнев. Тот, кто носит в себе ярость и гнев, не может быть милостивым человеком, а Дух чтит милостивых - а значит, тех, кто прошел через свои кармические уроки и избавился от страхов. Страхи - это мыльные пузыри, которые кажутся вам гигантскими, но легко лопаются, поскольку они на самом деле фантомы! Когда они исчезают, проявляется милостивый человек, который способен искренне сочувствовать и быть искренне добрым.</w:t>
      </w:r>
    </w:p>
    <w:p>
      <w:pPr>
        <w:pStyle w:val="Style12"/>
        <w:rPr/>
      </w:pPr>
      <w:r>
        <w:rPr>
          <w:b/>
          <w:szCs w:val="22"/>
        </w:rPr>
        <w:t xml:space="preserve">6. Почтенны чистые сердцем. </w:t>
      </w:r>
      <w:r>
        <w:rPr>
          <w:szCs w:val="22"/>
        </w:rPr>
        <w:t>Дорогие наши, это утверждение часто понимали неправильно. Кто такие чистые сердцем? Я хотел бы обратиться к матерям, которые присутствуют среди вас и которые обычно бывают женщинами (</w:t>
      </w:r>
      <w:r>
        <w:rPr>
          <w:i/>
          <w:szCs w:val="22"/>
        </w:rPr>
        <w:t>смех</w:t>
      </w:r>
      <w:r>
        <w:rPr>
          <w:szCs w:val="22"/>
        </w:rPr>
        <w:t>)… Космический юмор Крайона. Помните ли вы рождение вашего первого ребенка? Вынашивая свое драгоценное чадо, вы смотрели на других детей и часто говорили: «Мой ребенок будет не таким, я воспитаю его лучше. Я буду воспитывать своего на самых лучших и правдивых примерах, в обстановке любви. Я буду его как следует оберегать и всему учить. И он будет славным ребенком, очень меня любящим».</w:t>
      </w:r>
    </w:p>
    <w:p>
      <w:pPr>
        <w:pStyle w:val="Style12"/>
        <w:rPr/>
      </w:pPr>
      <w:r>
        <w:rPr>
          <w:szCs w:val="22"/>
        </w:rPr>
        <w:t>Затем, к ужасу некоторых из вас, в малыше проявляется целый набор качеств, которые вы не могли даже представить себе! Гнев, страхи, ревность, эгоцентризм и склонность к обману. Разве он научился всему этому у вас? Не является ли это доказательством в пользу импринта, который все дети, появляющиеся на этой планете, несут в себе как атрибут кармы? Ни одна мать не станет прививать детям такие качества. Наоборот, любая мама отучает детей от них! Чистый сердцем - это тот, кто принял ответственность за выполнение своего контракта и понимает, что нет такого понятия, как «жертва». Каждому из вас в жизни доводится проходить через ряд спланированных вами же обстоятельств. Как это ни странно для вас, вы сами запланировали любую ситуацию, в которую сейчас попадаете. Вы запланировали это с помощью людей, окружающих вас, в том числе тех, кого, как вам кажется, вы не знаете. А на самом деле вы очень даже знакомы. Такова сила вашей дуальности. Вы это спланировали, вы сами вызвали ситуации, в которых сейчас находитесь. И когда вы в полной мере понимаете это, вы - те, кого Дух называет «чистыми сердцем». Ибо ваше сердце прекрасно понимает план, осуществляющийся в ваших жизненных ситуациях. Вы можете сказать: «Как такое может быть, ведь многие ситуации - очень негативные?» И Дух отвечает вам: «Вы сами попросили, чтобы они происходили в вашей жизни… Те из вас, кто решил принять дар нейтрального импланта, автоматически становятся «чистыми сердцем». Облако вашей кармы рассасывается, и на его месте появляется прозрачность. Почтенны те, кто чист сердцем.</w:t>
      </w:r>
    </w:p>
    <w:p>
      <w:pPr>
        <w:pStyle w:val="Style12"/>
        <w:rPr/>
      </w:pPr>
      <w:r>
        <w:rPr>
          <w:b/>
          <w:szCs w:val="22"/>
        </w:rPr>
        <w:t xml:space="preserve">7. Почтенны миротворцы, ибо они воистину обретут мир. </w:t>
      </w:r>
      <w:r>
        <w:rPr>
          <w:szCs w:val="22"/>
        </w:rPr>
        <w:t>Дорогие наши, в вашем человеческом сознании притаился враг. Да, без интеграции определенной части вашего мозга с другой его частью в вас самих появляется враг. Сейчас мы говорим о вашем интеллекте. Ибо без слияния интеллекта с духовным началом в вашем собственном теле обитает убийца. Многим из вас, людей, это знакомо - вы просыпаетесь утром, и ваш вечно деятельный интеллект сразу же заводит свою песню: «Что нас разбудило, о чем надо побеспокоиться? Давай составим список всех возможных «а что, если». Что, если произойдет то-то? А что, если этого не произойдет?» Это типичная человеческая черта: всегда ожидать худшего. Поощряя такую деятельность ума, вы становитесь разбалансированными и получаете телесные недуги. Беспокойство приводит к нарушению равновесия химических веществ, и в данном случае интеллект не приносит вам ничего хорошего. Мы хотим, чтобы вы сегодня полностью осознали механизм действия этого атрибута, ибо вы - миротворцы. Не обязательно в смысле создания политического равновесия между нациями. Мы говорим сейчас о мире внутри вас самих. Мы говорим мире там, где для мира нет никаких предпосылок: о мире, который существует одновременно с проблемами и ситуациями, обычно вызывающими дисбаланс и страх. Но вы призываете душевный покой - и обретаете его! Вот что такое миротворец. Это тот, кто объединил интеллект с духовным началом… Вместе они обладают свойствами катализатора. Бывший враг, интеллект, обретает могучую конструктивную силу, объединившись с духом. И следствием этого являются не только величайшие научные прозрения, но также мир и покой.</w:t>
      </w:r>
    </w:p>
    <w:p>
      <w:pPr>
        <w:pStyle w:val="Style12"/>
        <w:rPr/>
      </w:pPr>
      <w:r>
        <w:rPr>
          <w:szCs w:val="22"/>
        </w:rPr>
        <w:t>И тогда интеллект будет будить вас в три часа ночи и говорить: «А знаешь, как тебя любят? Знаешь ли ты, кто ты такой? Знаешь ли ты, что твои наставники сейчас рядом с тобой?» Есть разница, не так ли? Вот что значит быть миротворцем: это большой почет. Вы можете стать им прямо сейчас, когда (по предварительному соглашению) сидите в этом кресле - или (также по предварительному соглашению) читаете эти строки. С вами сейчас говорит Дух, а не человек. Мы знаем, кто вы, мы знаем, что вы несете в себе. Мы знаем о вашем стремлении к миру и говорим: «Мы чтим это, и мы претворим это в жизнь, как только вы отдадите распоряжение». Вы можете обрести это прямо сейчас и покинуть этот зал совсем другим человеком.</w:t>
      </w:r>
    </w:p>
    <w:p>
      <w:pPr>
        <w:pStyle w:val="Style12"/>
        <w:rPr/>
      </w:pPr>
      <w:r>
        <w:rPr>
          <w:b/>
          <w:szCs w:val="22"/>
        </w:rPr>
        <w:t>8.</w:t>
      </w:r>
      <w:r>
        <w:rPr>
          <w:szCs w:val="22"/>
        </w:rPr>
        <w:t xml:space="preserve"> </w:t>
      </w:r>
      <w:r>
        <w:rPr>
          <w:b/>
          <w:szCs w:val="22"/>
        </w:rPr>
        <w:t xml:space="preserve">Почтенны обретшие истину среди тех, у кого ее нет. </w:t>
      </w:r>
      <w:r>
        <w:rPr>
          <w:szCs w:val="22"/>
        </w:rPr>
        <w:t>Дух знает, каково это - быть среди тех, кто смотрит на вас и насмехается, кто в недоумении молчит, не понимая, кто вы, или не веря вашим речам. Вы действительно очень глубоко понимаете, что, как и почему происходит в мире, но вокруг вас много людей, которые так не считают. Мы повторяем: мы чтим вас за это путешествие к истине и просим вас смотреть на каждого из этих людей как на блудного сына и могучего работника света. Просто они об этом еще не знают. Каждый из них, как было сказано, может быть исполнен милости, его чтут за его скорбь, и он может стать чистым сердцем. Просто время для этого по их контракту еще не наступило. Но вы среди них подобны лучу света, и наступит время, когда они спросят вас об этом свете. Будьте готовы спокойно и с уважением поделиться с ними всем, что вы знаете и что лично для вас давно стало истиной. Дух чтит вас за то, что вам предстоит вынести, и просит вас запастись терпением.</w:t>
      </w:r>
    </w:p>
    <w:p>
      <w:pPr>
        <w:pStyle w:val="Style12"/>
        <w:rPr/>
      </w:pPr>
      <w:r>
        <w:rPr>
          <w:b/>
          <w:szCs w:val="22"/>
        </w:rPr>
        <w:t>9.</w:t>
      </w:r>
      <w:r>
        <w:rPr>
          <w:szCs w:val="22"/>
        </w:rPr>
        <w:t xml:space="preserve"> Девятая заповедь блаженства (почтения) относится к тем из сидящих в этом зале, кто уже достиг «выпускного» статуса и готовится к вознесению, воплощая истину в своей жизни. Хотя эта заповедь стоит на последнем месте, она очень важна. </w:t>
      </w:r>
      <w:r>
        <w:rPr>
          <w:b/>
          <w:szCs w:val="22"/>
        </w:rPr>
        <w:t xml:space="preserve">Почтенны те, кто живет истиной и воплощает ее в своей жизни, ибо они воистину изменят планету. </w:t>
      </w:r>
      <w:r>
        <w:rPr>
          <w:szCs w:val="22"/>
        </w:rPr>
        <w:t>И не только это, дорогие наши. Те из вас, кто знает, кем вы в этом состоянии являетесь, будьте готовы. Придет время, когда эти блудные сыны, с глазами, исполненными ужаса, и с сердцами, исполненными страха, постучатся к вам в дверь с просьбой о помощи. Те самые, кто вас когда-то высмеивал. Ибо когда свет для них померкнет, а перемены припрут их к стене, они ощутят в своем сердце страх, будут охвачены ужасом и не смогут со всем этим никак совладать. Они не будут понимать, что происходит, а их собственное тело начнет отказывать им. Их мысли будут в беспорядке метаться, и они придут к вам и будут умолять вас объяснить, что же происходит. Для них вы будете шаманами; да, вы, те кроткие, которые наследуют планету.</w:t>
      </w:r>
    </w:p>
    <w:p>
      <w:pPr>
        <w:pStyle w:val="Style12"/>
        <w:rPr/>
      </w:pPr>
      <w:r>
        <w:rPr>
          <w:szCs w:val="22"/>
        </w:rPr>
        <w:t>В этом заключается послание Новой Эры. Вот девять заповедей почета и блаженства, которые в тот памятный день, давным-давно поведал вам первый учитель любви, Иисус Иудей. Их толкование в духе Новой Эры вы можете унести сегодня с собой, понимая и зная, что они означают для вас при этой новой энергии.</w:t>
      </w:r>
    </w:p>
    <w:p>
      <w:pPr>
        <w:pStyle w:val="Style12"/>
        <w:rPr/>
      </w:pPr>
      <w:r>
        <w:rPr>
          <w:szCs w:val="22"/>
        </w:rPr>
        <w:t>Мы просим вас подумать над словами Крайона, помня, что я - только механик. В группах других «каналов», которые дают вам информацию, вы можете научиться еще многому другому. Сейчас мой партнер хочет сделать нечто особенное. Он хочет, чтобы в этом зале опять зазвучала музыка. Этого раньше не было, но я его об этом попросил. (</w:t>
      </w:r>
      <w:r>
        <w:rPr>
          <w:i/>
          <w:szCs w:val="22"/>
        </w:rPr>
        <w:t>Звучит арфа</w:t>
      </w:r>
      <w:r>
        <w:rPr>
          <w:szCs w:val="22"/>
        </w:rPr>
        <w:t>.)</w:t>
      </w:r>
    </w:p>
    <w:p>
      <w:pPr>
        <w:pStyle w:val="Style12"/>
        <w:rPr/>
      </w:pPr>
      <w:r>
        <w:rPr>
          <w:szCs w:val="22"/>
        </w:rPr>
        <w:t>Почувствуйте, как на вашу душу воздействуют эти вибрации, какую важную пищу они дают вашей душе. Дорогие наши, сегодня, в заключение этого ченнелинга, мы хотим вам что-то предложить. Среди тех, кто сидит в этом зале (и читает эти строки), есть люди, которые оказались здесь, заранее условившись об этом. И когда мы говорим «заранее условившись», мы имеем в виду, что в том, что вы сидите перед Духом, выражающим вам свою любовь через эти послания, нет ни случайности, ни совпадения. И если вы уйдете из этого зала, обдумывая то, что услышали, - это хорошо. Но еще лучше, если вы покинете его исцелившимися. Среди вас есть те, кто не верит в то, что устами моего партнера с вами говорит Дух. И я, как Крайон и Дух, говорю, что вас очень любят и что сегодня вечером в вас были брошены зерна истины. И наступит час, когда вы вспомните эти слова, и они взойдут. Пусть ваше сердце будет мерилом истины и советчиком вашему уму.</w:t>
      </w:r>
    </w:p>
    <w:p>
      <w:pPr>
        <w:pStyle w:val="Style12"/>
        <w:rPr/>
      </w:pPr>
      <w:r>
        <w:rPr>
          <w:szCs w:val="22"/>
        </w:rPr>
        <w:t>Среди вас есть и те, кто готов к тому, что произойдет. Ибо свита, которая сопровождает меня, группа Крайона, предлагает вам сегодня… вторжение. На этой планете свободного выбора вы можете сегодня решиться на перемену в своей жизни. Она связана с исцелением. Мы здесь с любовью и чистотой. Мы ясно видим ваши Высшие «Я». Мы читаем ваши цвета и знаем, кто вы. Здесь есть те, кто нуждается с исцелении от страха. Да. Здесь также есть те, кто нуждается в исцелении физического тела. И мы просим вас сейчас узнать, кто вы, и подумать: может быть настал час, чтобы это произошло. Ибо, дорогие наши, если это так, то это сегодня произойдет! Многие из вас после этой встречи уйдут отсюда совершенно другими людьми - людьми, к которым прикоснулся Дух и изменил их… людьми, знающими свое Высшее «Я» и чувствующими вторжение с той другой стороны вас самих, которая невидима. Видите ли, Дух - это вы. Вы просите о том, чтобы к вам прикоснулась та часть вас самих, которая является Богом; вы просите, чтобы она снизошла и привела к тем изменениям, которые вам нужны. В этом нет ничего невозможного. Нет такой биологической аномалии, которую нельзя было бы исправить. Нет такой мысли, направление которой нельзя было бы изменить. Нет такой ситуации, которую нельзя было превратить в выигрышную. Нет такого страха, вместо которого не мог бы воцариться мир.</w:t>
      </w:r>
    </w:p>
    <w:p>
      <w:pPr>
        <w:pStyle w:val="Style12"/>
        <w:rPr/>
      </w:pPr>
      <w:r>
        <w:rPr>
          <w:szCs w:val="22"/>
        </w:rPr>
        <w:t xml:space="preserve">И поэтому мы просим вас, сидящих в этом зале, выразить про себя намерение, чтобы это случилось. Почувствуйте сущностей, которые находятся в проходах между рядами и беседуют с вашими наставниками. Ибо многие из вас вот-вот получат помощь, и именно поэтому вы пришли сюда. Именно поэтому вы сейчас слышите эти голоса. В следующие три дня с вами может многое свершиться. Я обращаюсь к вам! Вы знаете, кто я! Экстрасенсы, поймите, </w:t>
      </w:r>
      <w:r>
        <w:rPr>
          <w:i/>
          <w:szCs w:val="22"/>
        </w:rPr>
        <w:t>что</w:t>
      </w:r>
      <w:r>
        <w:rPr>
          <w:szCs w:val="22"/>
        </w:rPr>
        <w:t xml:space="preserve"> сейчас происходит. Зал уже не тот, что был минуту назад. Вас не может коснуться ничто дурное. Никакая темная сила не может вам помешать. Сейчас вы - сама чистая любовь: то, из чего вы изошли, и то, к чему вы возвращаетесь. Такими мы видим вас, дорогие наши, ибо мы чтим вас в Духе. Мы хотим, чтобы то, что сейчас произошло, стало вашим и чтобы вы покинули этот зал, исцелившись.</w:t>
      </w:r>
    </w:p>
    <w:p>
      <w:pPr>
        <w:pStyle w:val="Style12"/>
        <w:rPr/>
      </w:pPr>
      <w:r>
        <w:rPr>
          <w:szCs w:val="22"/>
        </w:rPr>
        <w:t>Когда мы говорим о новом Иерусалиме, мы говорим, что вы уже в нем! Это новая Земля, Новая Эра и новая энергия, которая течет через вас, плачущие, кроткие, ищущие истину, милостивые, чистые сердцем, терпящие насмешки… несущие энергию любви для всей планеты. Это ВЫ.</w:t>
      </w:r>
    </w:p>
    <w:p>
      <w:pPr>
        <w:pStyle w:val="Style12"/>
        <w:rPr>
          <w:szCs w:val="22"/>
        </w:rPr>
      </w:pPr>
      <w:r>
        <w:rPr>
          <w:szCs w:val="22"/>
        </w:rPr>
        <w:t>И это действительно так… И это действительно так.</w:t>
      </w:r>
    </w:p>
    <w:p>
      <w:pPr>
        <w:pStyle w:val="Style12"/>
        <w:rPr>
          <w:szCs w:val="22"/>
        </w:rPr>
      </w:pPr>
      <w:r>
        <w:rPr>
          <w:szCs w:val="22"/>
        </w:rPr>
      </w:r>
    </w:p>
    <w:p>
      <w:pPr>
        <w:pStyle w:val="Style12"/>
        <w:rPr>
          <w:szCs w:val="22"/>
        </w:rPr>
      </w:pPr>
      <w:r>
        <w:rPr>
          <w:b/>
          <w:i/>
          <w:szCs w:val="22"/>
        </w:rPr>
        <w:t>Крайон</w:t>
      </w:r>
    </w:p>
    <w:p>
      <w:pPr>
        <w:pStyle w:val="Style12"/>
        <w:rPr>
          <w:szCs w:val="22"/>
        </w:rPr>
      </w:pPr>
      <w:r>
        <w:rPr>
          <w:szCs w:val="22"/>
        </w:rPr>
      </w:r>
    </w:p>
    <w:p>
      <w:pPr>
        <w:pStyle w:val="Heading1"/>
        <w:rPr>
          <w:szCs w:val="22"/>
        </w:rPr>
      </w:pPr>
      <w:r>
        <w:rPr>
          <w:szCs w:val="22"/>
        </w:rPr>
        <w:t>Глава четвертая</w:t>
      </w:r>
    </w:p>
    <w:p>
      <w:pPr>
        <w:pStyle w:val="Heading1"/>
        <w:rPr>
          <w:szCs w:val="22"/>
        </w:rPr>
      </w:pPr>
      <w:r>
        <w:rPr>
          <w:szCs w:val="22"/>
        </w:rPr>
      </w:r>
    </w:p>
    <w:p>
      <w:pPr>
        <w:pStyle w:val="Heading1"/>
        <w:rPr>
          <w:szCs w:val="22"/>
        </w:rPr>
      </w:pPr>
      <w:bookmarkStart w:id="13" w:name="__RefHeading___Toc99215369"/>
      <w:bookmarkEnd w:id="13"/>
      <w:r>
        <w:rPr>
          <w:szCs w:val="22"/>
        </w:rPr>
        <w:t>Имплант</w:t>
      </w:r>
    </w:p>
    <w:p>
      <w:pPr>
        <w:pStyle w:val="Style12"/>
        <w:rPr>
          <w:szCs w:val="22"/>
        </w:rPr>
      </w:pPr>
      <w:r>
        <w:rPr>
          <w:szCs w:val="22"/>
        </w:rPr>
      </w:r>
    </w:p>
    <w:p>
      <w:pPr>
        <w:pStyle w:val="Style12"/>
        <w:rPr>
          <w:szCs w:val="22"/>
        </w:rPr>
      </w:pPr>
      <w:r>
        <w:rPr>
          <w:szCs w:val="22"/>
        </w:rPr>
        <w:t>Уважаемый Ли,</w:t>
      </w:r>
    </w:p>
    <w:p>
      <w:pPr>
        <w:pStyle w:val="Style12"/>
        <w:rPr/>
      </w:pPr>
      <w:r>
        <w:rPr>
          <w:szCs w:val="22"/>
        </w:rPr>
        <w:t>Скорее всего, это письмо Вы не захотите включить в свою следующую книгу, но у меня было много физических признаков того, что я проходила через процесс обретения импланта.</w:t>
      </w:r>
    </w:p>
    <w:p>
      <w:pPr>
        <w:pStyle w:val="Style12"/>
        <w:rPr/>
      </w:pPr>
      <w:r>
        <w:rPr>
          <w:szCs w:val="22"/>
        </w:rPr>
        <w:t>Я решила, что буду устраивать пикники для группового обсуждения книг Крайона. С этого и начались наши ежемесячные встречи, первая из которых состоялась в августе 1994 года. К тому времени я как раз находилась в процессе перемен. Из всех моих проблем одна докучала мне больше всех - что бы я ни ела, мне становилось плохо. Я была не самым любящим человеком в округе. Когда закончились эти проблемы, у меня начался гайморит, а с ним пришли головные боли. Три месяца я пыталась ответить себе на вопрос, почему «целитель» не может «исцелиться сам». Однажды, когда я была в своем священном уголке, у меня состоялась очень ясная беседа с Крайоном.</w:t>
      </w:r>
    </w:p>
    <w:p>
      <w:pPr>
        <w:pStyle w:val="Style12"/>
        <w:rPr/>
      </w:pPr>
      <w:r>
        <w:rPr>
          <w:szCs w:val="22"/>
        </w:rPr>
        <w:t>Вся в слезах, я начала говорить ему, что я больше не выдерживаю. Мне надоело все: эти боли, постоянные слезы, чувство одиночества, нехватка денег. Я не знаю, что произошло, но вдруг мои свечи погасли, а магнитофон остановился… и я перестала плакать.</w:t>
      </w:r>
    </w:p>
    <w:p>
      <w:pPr>
        <w:pStyle w:val="Style12"/>
        <w:rPr/>
      </w:pPr>
      <w:r>
        <w:rPr>
          <w:szCs w:val="22"/>
        </w:rPr>
        <w:t xml:space="preserve">С тех пор я не плачу, разве только от радости. У меня больше ничего не болит. Я была так рада, что снова чувствую себя хорошо, но что еще важнее - я смотрю на жизнь совершенно по-новому. Моя жизнь, мои дети, все мои друзья и ученики обрели пользу от этих трех месяцев, когда во мне происходили перемены. Мое сердце столь переполнено любовью и ощущением единства, что я даже не могу припомнить, кто или что доставляло мне неудобства. </w:t>
      </w:r>
    </w:p>
    <w:p>
      <w:pPr>
        <w:pStyle w:val="Style12"/>
        <w:rPr>
          <w:szCs w:val="22"/>
        </w:rPr>
      </w:pPr>
      <w:r>
        <w:rPr>
          <w:szCs w:val="22"/>
        </w:rPr>
        <w:t>С любовью и уважением,</w:t>
      </w:r>
    </w:p>
    <w:p>
      <w:pPr>
        <w:pStyle w:val="Style12"/>
        <w:jc w:val="right"/>
        <w:rPr>
          <w:szCs w:val="22"/>
        </w:rPr>
      </w:pPr>
      <w:r>
        <w:rPr>
          <w:szCs w:val="22"/>
        </w:rPr>
        <w:t>Кэти Грин,</w:t>
      </w:r>
    </w:p>
    <w:p>
      <w:pPr>
        <w:pStyle w:val="Style12"/>
        <w:jc w:val="right"/>
        <w:rPr>
          <w:szCs w:val="22"/>
        </w:rPr>
      </w:pPr>
      <w:r>
        <w:rPr>
          <w:szCs w:val="22"/>
        </w:rPr>
        <w:t>Тонаванда, штат Нью-Йорк</w:t>
      </w:r>
    </w:p>
    <w:p>
      <w:pPr>
        <w:pStyle w:val="Style12"/>
        <w:rPr>
          <w:szCs w:val="22"/>
        </w:rPr>
      </w:pPr>
      <w:r>
        <w:rPr>
          <w:szCs w:val="22"/>
        </w:rPr>
      </w:r>
    </w:p>
    <w:p>
      <w:pPr>
        <w:pStyle w:val="Heading1"/>
        <w:rPr>
          <w:szCs w:val="22"/>
        </w:rPr>
      </w:pPr>
      <w:bookmarkStart w:id="14" w:name="__RefHeading___Toc99215370"/>
      <w:bookmarkEnd w:id="14"/>
      <w:r>
        <w:rPr>
          <w:szCs w:val="22"/>
        </w:rPr>
        <w:t>Подробнее о новом даре Духа</w:t>
      </w:r>
    </w:p>
    <w:p>
      <w:pPr>
        <w:pStyle w:val="Heading1"/>
        <w:rPr>
          <w:szCs w:val="22"/>
        </w:rPr>
      </w:pPr>
      <w:r>
        <w:rPr>
          <w:szCs w:val="22"/>
        </w:rPr>
      </w:r>
    </w:p>
    <w:p>
      <w:pPr>
        <w:pStyle w:val="Style12"/>
        <w:rPr>
          <w:szCs w:val="22"/>
        </w:rPr>
      </w:pPr>
      <w:r>
        <w:rPr>
          <w:b/>
          <w:szCs w:val="22"/>
        </w:rPr>
        <w:t>От писателя</w:t>
      </w:r>
    </w:p>
    <w:p>
      <w:pPr>
        <w:pStyle w:val="Style12"/>
        <w:rPr>
          <w:szCs w:val="22"/>
        </w:rPr>
      </w:pPr>
      <w:r>
        <w:rPr>
          <w:szCs w:val="22"/>
        </w:rPr>
        <w:t xml:space="preserve">Нейтральный имплант с самого начала был одним из самых удивительных и в то же время неправильно понимаемых аспектов новой энергии, о которых говорилось в книгах Крайона. Если вы не знаете, о чем идет речь, вам следует найти Книгу Первую, </w:t>
      </w:r>
      <w:r>
        <w:rPr>
          <w:i/>
          <w:szCs w:val="22"/>
        </w:rPr>
        <w:t>«Последние Времена».</w:t>
      </w:r>
    </w:p>
    <w:p>
      <w:pPr>
        <w:pStyle w:val="Style12"/>
        <w:rPr/>
      </w:pPr>
      <w:r>
        <w:rPr>
          <w:szCs w:val="22"/>
        </w:rPr>
        <w:t>Как я уже говорил, мне бы хотелось иметь более понятный термин, чем ИМПЛАНТ, но именно так я должен это называть. Нет такого слова, которое бы в точности передавало смысл импланта. В двух же словах я бы объяснил его как «катализатор очищения».</w:t>
      </w:r>
    </w:p>
    <w:p>
      <w:pPr>
        <w:pStyle w:val="Style12"/>
        <w:rPr>
          <w:szCs w:val="22"/>
        </w:rPr>
      </w:pPr>
      <w:r>
        <w:rPr>
          <w:szCs w:val="22"/>
        </w:rPr>
        <w:t>Когда люди узнают об этом удивительном приносящем очищение даре, многих настораживает само слово «имплант», в котором они ощущают некий темный смысл. Что бы т говорилось, им слышится только одно: ИМПЛАНТ - ПОДЧИНЯЮЩЕЕ И ПОРАБОЩАЮЩЕЕ УСТРОЙСТВО. Нечто чужеродное, внедряемое в ваше тело для того, чтобы вами управлять. При всей истинности посланий Крайона и присущей им непобедимой энергии любви многие люди цепко держатся за свое мотивированное страхом понимание импланта. Крайон много раз говорил во время ченнелинга: когда мы остаемся в темной комнате, люди, как правило, прежде всего начинают прокручивать в своем уме самые мрачные сценарии. Он относится к этому с уважением, поскольку это показывает, как сильна дуальность, которая приводит к таким вещам. Противоположная реакция, которая проявляется как любовь, умиротворенность и отсутствие страха перед лицом неизвестности, -</w:t>
      </w:r>
      <w:r>
        <w:rPr>
          <w:b/>
          <w:szCs w:val="22"/>
        </w:rPr>
        <w:t xml:space="preserve"> это качество, которое воспитывается благодаря самоосуществлению нашей истинной природы.</w:t>
      </w:r>
    </w:p>
    <w:p>
      <w:pPr>
        <w:pStyle w:val="Style12"/>
        <w:rPr/>
      </w:pPr>
      <w:r>
        <w:rPr>
          <w:szCs w:val="22"/>
        </w:rPr>
        <w:t>Вот мой любимый наглядный пример действия импланта. Когда я учился в школе, как-то на уроке химии нам продемонстрировали удивительный опыт. Учитель достал стеклянный сосуд, почти до краев наполненный темно-зеленой жидкостью. Сосуд был достаточно объемным, и учитель поставил его высоко, чтобы всем в классе было видно. Смесь была абсолютно непрозрачной и совершенно отвратительной на вид. Мы зашумели, начали корчить рожи и издавать всякие непристойные звуки, чтобы выразить свое отношение к той гадости, которую показал нам учитель. А он без лишних слов налил из другой колбы, стоявшей рядом, в маленький стаканчик какой-то желтоватой жидкости и поднес его к колбе с этой зеленой мерзостью. То, что произошло дальше, повергло всех нас в шок. Это и является наглядной аналогией того, как действует имплант.</w:t>
      </w:r>
    </w:p>
    <w:p>
      <w:pPr>
        <w:pStyle w:val="Style12"/>
        <w:rPr/>
      </w:pPr>
      <w:r>
        <w:rPr>
          <w:szCs w:val="22"/>
        </w:rPr>
        <w:t>Учитель медленно вылил желтоватую жидкость в эту зеленую гадость, затем вытащил из кармана деревянную папочку и все это перемешал. В классе воцарилось гробовое молчание, и наши глаза полезли на лоб от изумления, когда омерзительная зеленая грязь начала осветляться. Медленно помешивая, учитель широко улыбнулся, когда субстанция в стеклянной колбе, еще недавно столь отвратительная, стала кристально, чистой - как вода в горном ручье. Затем, к вящему нашему ужасу, он взял бумажный стаканчик для питьевой воды, налил в него этой уже осветленной жидкости и выпил!</w:t>
      </w:r>
    </w:p>
    <w:p>
      <w:pPr>
        <w:pStyle w:val="Style12"/>
        <w:rPr/>
      </w:pPr>
      <w:r>
        <w:rPr>
          <w:szCs w:val="22"/>
        </w:rPr>
        <w:t>Тот урок химии был посвящен удивительному действию небольшого количества катализатора на гораздо больший объем жидкости. Будучи не очень-то прилежным учеником, я напрочь забыл, что это были за вещества, но сам пример запомнился мне на всю жизнь (так иногда чье-то симпатичное лицо помнится гораздо дольше, чем имя).</w:t>
      </w:r>
    </w:p>
    <w:p>
      <w:pPr>
        <w:pStyle w:val="Style12"/>
        <w:rPr/>
      </w:pPr>
      <w:r>
        <w:rPr>
          <w:szCs w:val="22"/>
        </w:rPr>
        <w:t xml:space="preserve">Наша карма извлекается из нашего прошлого </w:t>
      </w:r>
      <w:r>
        <w:rPr>
          <w:i/>
          <w:szCs w:val="22"/>
        </w:rPr>
        <w:t>опыта</w:t>
      </w:r>
      <w:r>
        <w:rPr>
          <w:szCs w:val="22"/>
        </w:rPr>
        <w:t xml:space="preserve"> и помещается в сосуд нашего </w:t>
      </w:r>
      <w:r>
        <w:rPr>
          <w:i/>
          <w:szCs w:val="22"/>
        </w:rPr>
        <w:t>урока</w:t>
      </w:r>
      <w:r>
        <w:rPr>
          <w:szCs w:val="22"/>
        </w:rPr>
        <w:t>. Мы сами ее тщательно перемешиваем и раскрашиваем разными цветами, прежде чем появиться в каждом новом воплощении. И повсюду носим этот тяжелый сосуд с собой. Наша задача - понять, что с ним делать, и, пройдя через все испытания, очистить его содержимое. По мере того как мы находим просветленные решения для каждого из испытаний, карма становится все чище и чище. Когда она осветляется окончательно, мы ставим этот сосуд на землю и уходим от него. Мы идем уже без кармы и чувствуем себя без нее на этой планете просто прекрасно. Жизнь без кармы не означает смерть (как боятся некоторые). «Что же нам делать после того, как мы выучили те уроки, ради которых пришли сюда?» - часто спрашивают люди. Крайон на это отвечает: «Теперь, когда вам уже не нужно всю жизнь тратить на то, чтобы распутывать узлы прошлого, продолжайте выполнять свой контракт!»</w:t>
      </w:r>
    </w:p>
    <w:p>
      <w:pPr>
        <w:pStyle w:val="Style12"/>
        <w:rPr/>
      </w:pPr>
      <w:r>
        <w:rPr>
          <w:szCs w:val="22"/>
        </w:rPr>
        <w:t>Новая энергия Земли, как говорили Крайон и многие другие, - это то, что позволяет передать нам из-за завесы великие новые дары Духа. Крайон говорит нам, что мы заслужили это. Он много раз подробно объяснял, как это произошло, Одним из величайших новых даров является способность устранить нашу карму, не тратя времени на ее изживание. Мы просто должны выразить намерение. Это и было первой вестью Крайона. Он назвал этот новый дар, который помогает нам устранить карму, «нейтральным имплантом». Это тот духовный катализатор, который внедряют («вливают») в наш сосуд с темно-зеленой кармой. Затем все это перемешивают в течение 90 дней, пока смесь полностью не очистится. При помощи одного лишь намерения, говорят нам, мы можем очистить целую жизнь, полную кармических связей, уроков и событий.</w:t>
      </w:r>
    </w:p>
    <w:p>
      <w:pPr>
        <w:pStyle w:val="Style12"/>
        <w:rPr/>
      </w:pPr>
      <w:r>
        <w:rPr>
          <w:szCs w:val="22"/>
        </w:rPr>
        <w:t xml:space="preserve">По поводу самого этого процесса возникает множество вопросов. Как узнать, что мы получили имплант? Если вы проделали все то, о чем говорил Крайон, и ничего не произошло - что это значит? Может быть, все случилось еще задолго до того, как вы узнали об импланте? Одинаково ли проходит процесс у людей, чья карма очень темна, и у тех, чья карма сейчас почти чиста? Я советую всем прочитать короткую притчу о яме с дегтем, которую вы найдете в главе одиннадцатой Второй Книги Крайона </w:t>
      </w:r>
      <w:r>
        <w:rPr>
          <w:i/>
          <w:szCs w:val="22"/>
        </w:rPr>
        <w:t>«Не думай как человек».</w:t>
      </w:r>
      <w:r>
        <w:rPr>
          <w:szCs w:val="22"/>
        </w:rPr>
        <w:t xml:space="preserve"> Она расскажет вам о том, что произойдет с вашим окружением, когда </w:t>
      </w:r>
      <w:r>
        <w:rPr>
          <w:b/>
          <w:szCs w:val="22"/>
        </w:rPr>
        <w:t xml:space="preserve">вы </w:t>
      </w:r>
      <w:r>
        <w:rPr>
          <w:szCs w:val="22"/>
        </w:rPr>
        <w:t xml:space="preserve">станете чисты. Это добрая весть, и все же некоторые спрашивают в своих письмах, что случится с ними или их семьями, если они выразят намерение получить имплант. Некоторые не понимают, что это </w:t>
      </w:r>
      <w:r>
        <w:rPr>
          <w:i/>
          <w:szCs w:val="22"/>
        </w:rPr>
        <w:t>дар</w:t>
      </w:r>
      <w:r>
        <w:rPr>
          <w:szCs w:val="22"/>
        </w:rPr>
        <w:t>; они думают, это нечто такое, что они «должны» сделать… что-то вроде приема лекарства.</w:t>
      </w:r>
    </w:p>
    <w:p>
      <w:pPr>
        <w:pStyle w:val="Style12"/>
        <w:rPr/>
      </w:pPr>
      <w:r>
        <w:rPr>
          <w:szCs w:val="22"/>
        </w:rPr>
        <w:t xml:space="preserve">Истина же состоит в том, что имплант - это дар, который с Любовью дается Духом всем, кто пожелает. Он приводит к просветлению и умиротворенности любого человека, который пожелает его принять. Он не является чем-то, что мы «должны» сделать. Во многих случаях он появляется автоматически, следуя намерению, выраженному высшим «Я»! В письмах, которые приводятся ниже, обратите внимание на эту особенность. На мой взгляд, имплант - это нечто такое, что случается, когда приходит время, когда </w:t>
      </w:r>
      <w:r>
        <w:rPr>
          <w:b/>
          <w:szCs w:val="22"/>
        </w:rPr>
        <w:t>мы</w:t>
      </w:r>
      <w:r>
        <w:rPr>
          <w:szCs w:val="22"/>
        </w:rPr>
        <w:t xml:space="preserve"> готовы к этому. На самом деле он вообще не имеет никакого отношения к работе Крайона - просто Крайон был первой сущностью, которая посредством ченнелинга поведала нам р новой энергии.</w:t>
      </w:r>
    </w:p>
    <w:p>
      <w:pPr>
        <w:pStyle w:val="Style12"/>
        <w:rPr/>
      </w:pPr>
      <w:r>
        <w:rPr>
          <w:szCs w:val="22"/>
        </w:rPr>
        <w:t>На следующих страницах я привожу письма людей, которые прошли через процесс принятия импланта. Я хочу, чтобы вы узнали, к чему это их привело. После каждого рассказа Крайон дает либо ответ автору письма, либо комментарий для нас.</w:t>
      </w:r>
    </w:p>
    <w:p>
      <w:pPr>
        <w:pStyle w:val="Style12"/>
        <w:rPr/>
      </w:pPr>
      <w:r>
        <w:rPr>
          <w:szCs w:val="22"/>
        </w:rPr>
        <w:t>Прежде чем перейти к письмам, я хотел бы еще раз подчеркнуть, что имплант не является работой Крайона. Ему придается такое большое значение, потому что имплант может очень существенно изменить жизнь человека, готового принять этот дар. Крайон никого не просит обращаться за этим даром, поскольку это депо очень личное, и каждый принимает имплант только тогда, когда приходит его время, И наконец, Крайон постоянно напоминает мне, что эти дары исходят не от него. Ни в коем случае! Они принадлежат нам. Мы санкционировали их появление задолго до того, как появились здесь, и теперь мы их обрели. Точно по расписанию.</w:t>
      </w:r>
    </w:p>
    <w:p>
      <w:pPr>
        <w:pStyle w:val="Style12"/>
        <w:jc w:val="right"/>
        <w:rPr>
          <w:b/>
          <w:b/>
          <w:i/>
          <w:i/>
          <w:szCs w:val="22"/>
        </w:rPr>
      </w:pPr>
      <w:r>
        <w:rPr>
          <w:b/>
          <w:i/>
          <w:szCs w:val="22"/>
        </w:rPr>
        <w:t>Ли Кэрролл</w:t>
      </w:r>
    </w:p>
    <w:p>
      <w:pPr>
        <w:pStyle w:val="Heading1"/>
        <w:rPr>
          <w:b w:val="false"/>
          <w:b w:val="false"/>
          <w:i/>
          <w:i/>
          <w:szCs w:val="22"/>
        </w:rPr>
      </w:pPr>
      <w:r>
        <w:rPr>
          <w:b w:val="false"/>
          <w:i/>
          <w:szCs w:val="22"/>
        </w:rPr>
      </w:r>
    </w:p>
    <w:p>
      <w:pPr>
        <w:pStyle w:val="Heading1"/>
        <w:rPr>
          <w:szCs w:val="22"/>
        </w:rPr>
      </w:pPr>
      <w:bookmarkStart w:id="15" w:name="__RefHeading___Toc99215371"/>
      <w:bookmarkEnd w:id="15"/>
      <w:r>
        <w:rPr>
          <w:szCs w:val="22"/>
        </w:rPr>
        <w:t>Письма читателей об импланте</w:t>
      </w:r>
    </w:p>
    <w:p>
      <w:pPr>
        <w:pStyle w:val="Heading1"/>
        <w:rPr>
          <w:szCs w:val="22"/>
        </w:rPr>
      </w:pPr>
      <w:r>
        <w:rPr>
          <w:szCs w:val="22"/>
        </w:rPr>
      </w:r>
    </w:p>
    <w:p>
      <w:pPr>
        <w:pStyle w:val="Style12"/>
        <w:rPr>
          <w:szCs w:val="22"/>
        </w:rPr>
      </w:pPr>
      <w:r>
        <w:rPr>
          <w:b/>
          <w:szCs w:val="22"/>
          <w:lang w:val="en-US"/>
        </w:rPr>
        <w:t>The</w:t>
      </w:r>
      <w:r>
        <w:rPr>
          <w:b/>
          <w:szCs w:val="22"/>
        </w:rPr>
        <w:t xml:space="preserve"> </w:t>
      </w:r>
      <w:r>
        <w:rPr>
          <w:b/>
          <w:szCs w:val="22"/>
          <w:lang w:val="en-US"/>
        </w:rPr>
        <w:t>Kryon</w:t>
      </w:r>
      <w:r>
        <w:rPr>
          <w:b/>
          <w:szCs w:val="22"/>
        </w:rPr>
        <w:t xml:space="preserve"> </w:t>
      </w:r>
      <w:r>
        <w:rPr>
          <w:b/>
          <w:szCs w:val="22"/>
          <w:lang w:val="en-US"/>
        </w:rPr>
        <w:t>Writings</w:t>
      </w:r>
    </w:p>
    <w:p>
      <w:pPr>
        <w:pStyle w:val="Style12"/>
        <w:rPr>
          <w:szCs w:val="22"/>
          <w:lang w:val="en-US"/>
        </w:rPr>
      </w:pPr>
      <w:r>
        <w:rPr>
          <w:szCs w:val="22"/>
          <w:lang w:val="en-US"/>
        </w:rPr>
        <w:t>1155 Camino Del Mar #422</w:t>
      </w:r>
    </w:p>
    <w:p>
      <w:pPr>
        <w:pStyle w:val="Style12"/>
        <w:rPr>
          <w:szCs w:val="22"/>
          <w:lang w:val="en-US"/>
        </w:rPr>
      </w:pPr>
      <w:r>
        <w:rPr>
          <w:szCs w:val="22"/>
          <w:lang w:val="en-US"/>
        </w:rPr>
        <w:t>Del Mar, California 92014</w:t>
      </w:r>
    </w:p>
    <w:p>
      <w:pPr>
        <w:pStyle w:val="Style12"/>
        <w:rPr>
          <w:szCs w:val="22"/>
          <w:lang w:val="en-US"/>
        </w:rPr>
      </w:pPr>
      <w:r>
        <w:rPr>
          <w:szCs w:val="22"/>
          <w:lang w:val="en-US"/>
        </w:rPr>
      </w:r>
    </w:p>
    <w:p>
      <w:pPr>
        <w:pStyle w:val="Style12"/>
        <w:rPr>
          <w:szCs w:val="22"/>
        </w:rPr>
      </w:pPr>
      <w:r>
        <w:rPr>
          <w:szCs w:val="22"/>
        </w:rPr>
        <w:t>Здравствуйте.</w:t>
      </w:r>
    </w:p>
    <w:p>
      <w:pPr>
        <w:pStyle w:val="Style12"/>
        <w:rPr/>
      </w:pPr>
      <w:r>
        <w:rPr>
          <w:szCs w:val="22"/>
        </w:rPr>
        <w:t>Я испытала все «настройки», о которых говорил Крайон. Я бизнес-леди, закончила Гавайский университет и получила диплом по специальности «управление бизнесом». Я думала, и мои друзья со мной согласились бы, что я из тех, кто меньше всего думает о просветлении и метафизике.</w:t>
      </w:r>
    </w:p>
    <w:p>
      <w:pPr>
        <w:pStyle w:val="Style12"/>
        <w:rPr/>
      </w:pPr>
      <w:r>
        <w:rPr>
          <w:szCs w:val="22"/>
        </w:rPr>
        <w:t>Я достигла в своей жизни этой точки просветления без посторонней помощи. Я прочла вашу книгу только после того, как в точности пережила то, о чем говорил Крайон. Поэтому я считаю, что его слова совершенно правдивы, и теперь понимаю: то, через что я прошла, было вполне логично и закономерно - не только для меня, но и для всех.</w:t>
      </w:r>
    </w:p>
    <w:p>
      <w:pPr>
        <w:pStyle w:val="Style12"/>
        <w:rPr/>
      </w:pPr>
      <w:r>
        <w:rPr>
          <w:szCs w:val="22"/>
        </w:rPr>
        <w:t>У меня действительно была 90-дневная депрессия. Поскольку я еще не читала вашу книгу, то никак не могла понять, в чем причина такого моего состояния. Наверное, даже хорошо, что я была «не обременена» метафизическими знаниями. Благодаря этому мой опыт является, можно сказать, абсолютно «чистым». Я - живое подтверждение правдивости того, о чем говорит Крайон.</w:t>
      </w:r>
    </w:p>
    <w:p>
      <w:pPr>
        <w:pStyle w:val="Style12"/>
        <w:rPr>
          <w:szCs w:val="22"/>
        </w:rPr>
      </w:pPr>
      <w:r>
        <w:rPr>
          <w:szCs w:val="22"/>
        </w:rPr>
        <w:t>Да благословит вас Господь,</w:t>
      </w:r>
    </w:p>
    <w:p>
      <w:pPr>
        <w:pStyle w:val="Style12"/>
        <w:jc w:val="right"/>
        <w:rPr>
          <w:szCs w:val="22"/>
        </w:rPr>
      </w:pPr>
      <w:r>
        <w:rPr>
          <w:szCs w:val="22"/>
        </w:rPr>
        <w:t>Дженнифер Накахара,</w:t>
      </w:r>
    </w:p>
    <w:p>
      <w:pPr>
        <w:pStyle w:val="Style12"/>
        <w:jc w:val="right"/>
        <w:rPr>
          <w:szCs w:val="22"/>
        </w:rPr>
      </w:pPr>
      <w:r>
        <w:rPr>
          <w:szCs w:val="22"/>
        </w:rPr>
        <w:t>Эуа-Бич, штат Гавайи</w:t>
      </w:r>
    </w:p>
    <w:p>
      <w:pPr>
        <w:pStyle w:val="Style12"/>
        <w:rPr>
          <w:szCs w:val="22"/>
        </w:rPr>
      </w:pPr>
      <w:r>
        <w:rPr>
          <w:szCs w:val="22"/>
        </w:rPr>
      </w:r>
    </w:p>
    <w:p>
      <w:pPr>
        <w:pStyle w:val="Style12"/>
        <w:jc w:val="right"/>
        <w:rPr/>
      </w:pPr>
      <w:r>
        <w:rPr>
          <w:szCs w:val="22"/>
        </w:rPr>
        <w:t>6 октября</w:t>
      </w:r>
      <w:r>
        <w:rPr>
          <w:b/>
          <w:szCs w:val="22"/>
        </w:rPr>
        <w:t xml:space="preserve"> </w:t>
      </w:r>
      <w:r>
        <w:rPr>
          <w:szCs w:val="22"/>
        </w:rPr>
        <w:t>1994 г.</w:t>
      </w:r>
    </w:p>
    <w:p>
      <w:pPr>
        <w:pStyle w:val="Style12"/>
        <w:rPr>
          <w:szCs w:val="22"/>
        </w:rPr>
      </w:pPr>
      <w:r>
        <w:rPr>
          <w:szCs w:val="22"/>
        </w:rPr>
        <w:t>Здравствуйте.</w:t>
      </w:r>
    </w:p>
    <w:p>
      <w:pPr>
        <w:pStyle w:val="Style12"/>
        <w:rPr/>
      </w:pPr>
      <w:r>
        <w:rPr>
          <w:szCs w:val="22"/>
        </w:rPr>
        <w:t>В июле, августе и сентябре я пребывала в глубокой депрессии. Порой мне даже не хотелось вставать с постели, и я не видела никакого смысла в продолжении моей жизни. Нет, мне не хотелось покончить с собой, я просто ощущала душевную пустоту. Моя душа вопила о поддержке, и все же, как казалось, ничто не могло успокоить эту ужасную душевную боль. У меня такое чувство, что мне дали какое-то мощное посвящение. И до сих пор я чувствую, что я «настроена на одну волну» с Богом и моим Высшим «Я».</w:t>
      </w:r>
    </w:p>
    <w:p>
      <w:pPr>
        <w:pStyle w:val="Style12"/>
        <w:rPr/>
      </w:pPr>
      <w:r>
        <w:rPr>
          <w:szCs w:val="22"/>
        </w:rPr>
        <w:t>Именно в это время я начала читать книгу «Последние времена» и поняла, что в своих молитвах и медитациях я просила, чтобы мне даровали то, что у Крайона называется «выпускным» статусом, даже не зная о существовании самого Крайона и его посланий. Это всегда было желанием моей души. Я работаю над повышением своих вибраций, чтобы, когда наступит час, быть готовой к вознесению.</w:t>
      </w:r>
    </w:p>
    <w:p>
      <w:pPr>
        <w:pStyle w:val="Style12"/>
        <w:rPr>
          <w:szCs w:val="22"/>
        </w:rPr>
      </w:pPr>
      <w:r>
        <w:rPr>
          <w:szCs w:val="22"/>
        </w:rPr>
        <w:t>Сейчас я выхожу из депрессии. Я чувствую одного из моих наставников, но все еще не могу наладить с ним должную связь. У меня словно сели батарейки! Старые страхи всплыли на поверхность, и мне снова приходится сражаться с ними - надеюсь, в последний раз. Я чувствую, что завершается некий этап моей жизни и начинается новый.</w:t>
      </w:r>
    </w:p>
    <w:p>
      <w:pPr>
        <w:pStyle w:val="Style12"/>
        <w:rPr/>
      </w:pPr>
      <w:r>
        <w:rPr>
          <w:szCs w:val="22"/>
        </w:rPr>
        <w:t>Доверив эти мысли бумаге, я почувствовала облегчение, Я надеюсь, что это чувство облегчения принесет мне осознание моих новых наставников и транспланта.</w:t>
      </w:r>
    </w:p>
    <w:p>
      <w:pPr>
        <w:pStyle w:val="Style12"/>
        <w:rPr>
          <w:szCs w:val="22"/>
        </w:rPr>
      </w:pPr>
      <w:r>
        <w:rPr>
          <w:szCs w:val="22"/>
        </w:rPr>
        <w:t>С любовью и благословением,</w:t>
      </w:r>
    </w:p>
    <w:p>
      <w:pPr>
        <w:pStyle w:val="Style12"/>
        <w:jc w:val="right"/>
        <w:rPr>
          <w:szCs w:val="22"/>
        </w:rPr>
      </w:pPr>
      <w:r>
        <w:rPr>
          <w:szCs w:val="22"/>
        </w:rPr>
        <w:t>Марта Кинг</w:t>
      </w:r>
    </w:p>
    <w:p>
      <w:pPr>
        <w:pStyle w:val="Style12"/>
        <w:jc w:val="right"/>
        <w:rPr>
          <w:szCs w:val="22"/>
        </w:rPr>
      </w:pPr>
      <w:r>
        <w:rPr>
          <w:szCs w:val="22"/>
        </w:rPr>
        <w:t>Монтгомери, штат Алабама</w:t>
      </w:r>
    </w:p>
    <w:p>
      <w:pPr>
        <w:pStyle w:val="Style12"/>
        <w:rPr>
          <w:b/>
          <w:b/>
          <w:szCs w:val="22"/>
        </w:rPr>
      </w:pPr>
      <w:r>
        <w:rPr>
          <w:b/>
          <w:szCs w:val="22"/>
        </w:rPr>
      </w:r>
    </w:p>
    <w:p>
      <w:pPr>
        <w:pStyle w:val="Style12"/>
        <w:rPr>
          <w:szCs w:val="22"/>
        </w:rPr>
      </w:pPr>
      <w:r>
        <w:rPr>
          <w:b/>
          <w:szCs w:val="22"/>
        </w:rPr>
        <w:t>И снова от Марты…</w:t>
      </w:r>
    </w:p>
    <w:p>
      <w:pPr>
        <w:pStyle w:val="Style12"/>
        <w:rPr>
          <w:szCs w:val="22"/>
        </w:rPr>
      </w:pPr>
      <w:r>
        <w:rPr>
          <w:szCs w:val="22"/>
        </w:rPr>
      </w:r>
    </w:p>
    <w:p>
      <w:pPr>
        <w:pStyle w:val="Style12"/>
        <w:jc w:val="right"/>
        <w:rPr>
          <w:szCs w:val="22"/>
        </w:rPr>
      </w:pPr>
      <w:r>
        <w:rPr>
          <w:szCs w:val="22"/>
        </w:rPr>
        <w:t>9 марта 1995 г.</w:t>
      </w:r>
    </w:p>
    <w:p>
      <w:pPr>
        <w:pStyle w:val="Style12"/>
        <w:rPr>
          <w:szCs w:val="22"/>
        </w:rPr>
      </w:pPr>
      <w:r>
        <w:rPr>
          <w:szCs w:val="22"/>
        </w:rPr>
        <w:t>Уважаемый Ли,</w:t>
      </w:r>
    </w:p>
    <w:p>
      <w:pPr>
        <w:pStyle w:val="Style12"/>
        <w:rPr>
          <w:szCs w:val="22"/>
        </w:rPr>
      </w:pPr>
      <w:r>
        <w:rPr>
          <w:szCs w:val="22"/>
        </w:rPr>
        <w:t>Я чувствую, что обязана вкратце рассказать о некоторых вещах, которые я испытала с тех пор, как написала Вам. Я пережила депрессию, когда выплыло много вещей, которые нужно было высвободить, благословить и отпустить. Оказалось, что они сидят очень глубоко и просто просят, чтобы имплант помог им высвободиться - имплант и моя вера в Дух. С самого детства я знала, что я больше чем Марта Браун Кинг, и на протяжении моей жизни мне время от времени это показывали.</w:t>
      </w:r>
    </w:p>
    <w:p>
      <w:pPr>
        <w:pStyle w:val="Style12"/>
        <w:rPr/>
      </w:pPr>
      <w:r>
        <w:rPr>
          <w:szCs w:val="22"/>
        </w:rPr>
        <w:t>За последние месяцы со мной произошли удивительные события, и моя вера стала глубоким знанием души о Единстве с Духом и всем живым. Я постоянно получаю подтверждения тому, что можно совершить, задействуй духовную энергию. Она здесь и доступна нам, стоит нам лишь захотеть воспользоваться ею. Она изумляет меня, но ведь не зря сказано: «Для того, кто верит, нет невозможного».</w:t>
      </w:r>
    </w:p>
    <w:p>
      <w:pPr>
        <w:pStyle w:val="Style12"/>
        <w:rPr/>
      </w:pPr>
      <w:r>
        <w:rPr>
          <w:szCs w:val="22"/>
        </w:rPr>
        <w:t>Разрешите закончить, еще раз поблагодарив Вас. Без преувеличения могу сказать, что у меня с Духом установились отношения, исполненные любви, а самое удивительное чувство - чувство того, что ты живешь.</w:t>
      </w:r>
    </w:p>
    <w:p>
      <w:pPr>
        <w:pStyle w:val="Style12"/>
        <w:rPr>
          <w:szCs w:val="22"/>
        </w:rPr>
      </w:pPr>
      <w:r>
        <w:rPr>
          <w:szCs w:val="22"/>
        </w:rPr>
        <w:t>С любовью и благословением,</w:t>
      </w:r>
    </w:p>
    <w:p>
      <w:pPr>
        <w:pStyle w:val="Style12"/>
        <w:jc w:val="right"/>
        <w:rPr>
          <w:szCs w:val="22"/>
        </w:rPr>
      </w:pPr>
      <w:r>
        <w:rPr>
          <w:szCs w:val="22"/>
        </w:rPr>
        <w:t>Марта Кинг,</w:t>
      </w:r>
    </w:p>
    <w:p>
      <w:pPr>
        <w:pStyle w:val="Style12"/>
        <w:jc w:val="right"/>
        <w:rPr>
          <w:szCs w:val="22"/>
        </w:rPr>
      </w:pPr>
      <w:r>
        <w:rPr>
          <w:szCs w:val="22"/>
        </w:rPr>
        <w:t>Монтгомери, штат Алабама</w:t>
      </w:r>
    </w:p>
    <w:p>
      <w:pPr>
        <w:pStyle w:val="Style12"/>
        <w:rPr>
          <w:szCs w:val="22"/>
        </w:rPr>
      </w:pPr>
      <w:r>
        <w:rPr>
          <w:szCs w:val="22"/>
        </w:rPr>
      </w:r>
    </w:p>
    <w:p>
      <w:pPr>
        <w:pStyle w:val="Style12"/>
        <w:rPr/>
      </w:pPr>
      <w:r>
        <w:rPr>
          <w:b/>
          <w:szCs w:val="22"/>
        </w:rPr>
        <w:t xml:space="preserve">Комментарий Крайона </w:t>
      </w:r>
      <w:r>
        <w:rPr>
          <w:szCs w:val="22"/>
        </w:rPr>
        <w:t>(к читателю). Вы видите, что эта дорогая душа получила дар импланта, еще даже не подозревая о существовании Крайона? Это очень важно, поскольку имплант - не дар Крайона. Это не часть «веры» Крайона. Я здесь для того, чтобы дать вам информацию о даре, который вы сами заработали для себя. Я - посланник, несущий информацию, которая ускорит процесс вашего развития, и я даю вам знания об особенностях того, что происходит вокруг вас, но совершенно не является моим изобретением. Я здесь для того, чтобы помочь вам в вашей работе. Для этого я настраиваю магнитную решетку вашей планеты таким образом, чтобы вы могли продолжать свою работу в следующем тысячелетии. Этот дар является частью вашего собственного плана, и время его появления вполне уместно для этой Новой Эры.</w:t>
      </w:r>
    </w:p>
    <w:p>
      <w:pPr>
        <w:pStyle w:val="Style12"/>
        <w:rPr/>
      </w:pPr>
      <w:r>
        <w:rPr>
          <w:szCs w:val="22"/>
        </w:rPr>
        <w:t>Многие не понимают того, что имплант не связан с Крайоном. Некоторые спрашивают: «Как это я могу получить его не прося?» Ответ в том, что вы на самом деле его просите. Некоторые из вас, как эта дорогая душа, достигли в своем развитии точки, где карма очищается сама собой! Вы прошли через это естественным путем и готовы совершить следующий шаг. Весь ваш контракт сводится именно к этому! И тогда-то Высшее «Я» дает разрешение вашему воплощенному «я» перейти на следующий уровень. Поэтому некоторые из вас переживают процесс принятия импланта, даже не зная о работе Крайона. Потом к вам приходит моя информация, и вы говорите: «Так что, со мною это уже произошло?»</w:t>
      </w:r>
    </w:p>
    <w:p>
      <w:pPr>
        <w:pStyle w:val="Style12"/>
        <w:rPr/>
      </w:pPr>
      <w:r>
        <w:rPr>
          <w:szCs w:val="22"/>
        </w:rPr>
        <w:t>Вы можете спросить: «Если эта дорогая душа была готова к принятию импланта, то почему у нее была депрессия? В конце концов, у нее ведь уже не было кармы, которую нужно было очищать, и поэтому, по идее, сам процесс должен был пройти для нее незаметно». Это очень важный вопрос. Хотя она была полностью свободна от необходимости отрабатывать карму, остались некоторые кармические «последствия» контракта. Так бывает не всегда, у каждого этот процесс протекает по-своему. Вы все изумительные и уникальные существа, такие же, как и Крайон! У нас у всех свои индивидуальные черты и таланты. Я уже говорил об этом раньше, и не думайте, что духовные сущности во Вселенной похожи на безликих автоматов и у всех одни и те же мысли. Такое представление, которое могло родиться только в человеческой голове, очень смешно! Вы никогда не задумывались, почему только высшие сущности, получающие урок, наделены чувством юмора? А почему из всех живых существ, населяющих Землю, только люди по-настоящему обладают правом выбора сознания? Одно это должно вам показать, что, чем больше вы похожи на сущностей, которыми на самом деле являетесь, тем более особыми вы становитесь и тем более юмористический у вас взгляд на все, что происходит. Позже я расскажу, насколько это важно. У каждого человека на планете при обретении импланта будут раскрываться свои собственные потенциалы, и это будет сопровождаться присущими только данному человеку переживаниями, о которых он захочет рассказать другим, и у каждого это будет по-своему.</w:t>
      </w:r>
    </w:p>
    <w:p>
      <w:pPr>
        <w:pStyle w:val="Style12"/>
        <w:rPr>
          <w:szCs w:val="22"/>
        </w:rPr>
      </w:pPr>
      <w:r>
        <w:rPr>
          <w:szCs w:val="22"/>
        </w:rPr>
      </w:r>
    </w:p>
    <w:p>
      <w:pPr>
        <w:pStyle w:val="Style12"/>
        <w:jc w:val="right"/>
        <w:rPr>
          <w:szCs w:val="22"/>
        </w:rPr>
      </w:pPr>
      <w:r>
        <w:rPr>
          <w:szCs w:val="22"/>
        </w:rPr>
        <w:t>15 ноября 1994 г.</w:t>
      </w:r>
    </w:p>
    <w:p>
      <w:pPr>
        <w:pStyle w:val="Style12"/>
        <w:rPr>
          <w:szCs w:val="22"/>
        </w:rPr>
      </w:pPr>
      <w:r>
        <w:rPr>
          <w:szCs w:val="22"/>
        </w:rPr>
        <w:t>Уважаемый Ли,</w:t>
      </w:r>
    </w:p>
    <w:p>
      <w:pPr>
        <w:pStyle w:val="Style12"/>
        <w:rPr/>
      </w:pPr>
      <w:r>
        <w:rPr>
          <w:szCs w:val="22"/>
        </w:rPr>
        <w:t>Я - мастер Рэйки. Провожу обучение и даю настройки людям, которые желают научиться быть проводниками этой исполненной любви, Вселенской Энергии Жизненной Силы, чтобы исцелять себя, других и всю нашу планету. Несколько месяцев назад один человек, который раньше бывал в нашем центре «Агора», записался ко мне для получения настройки первой ступени Рэйки. Мы несколько часов проговорили о переменах на Земле и о философских материях, и я не переставала его спрашивать: «Вы уверены, что не читали Крайона?» Он не читал, но все, о чем он говорил, было в полном согласии (чуть ли не дословно) с учением Крайона.</w:t>
      </w:r>
    </w:p>
    <w:p>
      <w:pPr>
        <w:pStyle w:val="Style12"/>
        <w:rPr/>
      </w:pPr>
      <w:r>
        <w:rPr>
          <w:szCs w:val="22"/>
        </w:rPr>
        <w:t>Стоит ли и говорить, что мой ученик Рэйки достал книгу и прочитал ее за день. Он позвонил мне, и мы еще не один час проговорили об учении Крайона. Когда он пришел, чтобы пройти обучение и получить настройку на вторую ступень Рэйки, он сказал, что, хотя официально и не выражал вспух свою просьбу об обретении импланта, он почувствовал, что этот процесс уже начался. (Мы обнаружили, что многие из наших учеников не просили об импланте, но, озвучив вслух намерение выполнить свой контракт и следовать своему пути, они в настоящее время проходят через процесс получения импланта.)</w:t>
      </w:r>
    </w:p>
    <w:p>
      <w:pPr>
        <w:pStyle w:val="Style12"/>
        <w:rPr/>
      </w:pPr>
      <w:r>
        <w:rPr>
          <w:szCs w:val="22"/>
        </w:rPr>
        <w:t>Когда этот ученик пришел ко мне на вторую ступень, он сказал, что чувствует, что его наставники прибудут к нему на протяжении следующих двух недель. Однако когда я производила настройку, произошло самое удивительное. Мой посвящаемый сидел в кресле, сложив руки в молитве и закрыв глаза. Я стояла перед ним, как вдруг меня внезапно поглотила и переполнила волна Любви. Я чувствовала за спиной у себя моих наставников и «видела» за спиной посвящаемого трех его новых наставников. У меня по щекам покатились слезы, когда я мысленно поприветствовала их и поблагодарила их за то, что они появились именно сейчас, в столь важный для него момент. Когда я зашла к нему за спину, чтобы начать процесс настройки, они слегка отодвинулись назад, тогда как мои наставники остались на своих местах, перед моим подопечным (лицом ко мне). Их энергия была столь прекрасна и сильна, что я не могу передать словами ту любовь и благословение, которые я чувствовала.</w:t>
      </w:r>
    </w:p>
    <w:p>
      <w:pPr>
        <w:pStyle w:val="Style12"/>
        <w:rPr/>
      </w:pPr>
      <w:r>
        <w:rPr>
          <w:szCs w:val="22"/>
        </w:rPr>
        <w:t>Во время процесса настройки я постоянно спрашивала наставников моего подопечного, есть пи у них какое-то напутствие, дар или информация, которую они хотели бы ему передать, образно говоря, вложив в мою руку. Я протянула мою левую руку в сторону и ощутила восхитительную вибрацию, когда наставник, стоявший слева, ответил на мой вопрос. Я подняла руку над головой и чуть-чуть отвела ее назад, чтобы наставник, стоявший в центре, вложил в нее свои дары, а затем протянула ее к наставнику справа. Когда он это сделал, я медленно развернула ладонь, поместила дары в коронную чакру моего подопечного и почувствовала, как вся их Любовь, информация, водительство и дары вливаются в него.</w:t>
      </w:r>
    </w:p>
    <w:p>
      <w:pPr>
        <w:pStyle w:val="Style12"/>
        <w:rPr/>
      </w:pPr>
      <w:r>
        <w:rPr>
          <w:szCs w:val="22"/>
        </w:rPr>
        <w:t>Когда процесс настройки завершился, я вышла из комнаты, чтобы он мог впитать в себя все, что произошло. Он еще долго оставался в медитации. И наконец я услышала: «УХ ТЫ!» Я вошла в комнату, и мы еще добрый час смеялись, плакали, сжимали друг друга в объятиях и делились своими впечатлениями от этого чудесного переживания.</w:t>
      </w:r>
    </w:p>
    <w:p>
      <w:pPr>
        <w:pStyle w:val="Style12"/>
        <w:rPr/>
      </w:pPr>
      <w:r>
        <w:rPr>
          <w:szCs w:val="22"/>
        </w:rPr>
        <w:t>В последнее время случалось и много других удивительных «происшествий», но я хотела поделиться с Вами в первую очередь этим. Рэйки - это одна из форм работы с тонкими энергиями. Мастер Рэйки проводит в себя Энергию Жизненной Силы через коронную чакру, опускает ее к сердечной и дальше выводит через ладони. Сейчас моего посвящаемого и меня учат совмещать энергию Рэйки и работу с магнитными полярностями в исцелении наших клиентов. Результаты - просто удивительные!</w:t>
      </w:r>
    </w:p>
    <w:p>
      <w:pPr>
        <w:pStyle w:val="Style12"/>
        <w:rPr>
          <w:szCs w:val="22"/>
        </w:rPr>
      </w:pPr>
      <w:r>
        <w:rPr>
          <w:szCs w:val="22"/>
        </w:rPr>
        <w:t>Спасибо Крайону!</w:t>
      </w:r>
    </w:p>
    <w:p>
      <w:pPr>
        <w:pStyle w:val="Style12"/>
        <w:jc w:val="right"/>
        <w:rPr>
          <w:szCs w:val="22"/>
        </w:rPr>
      </w:pPr>
      <w:r>
        <w:rPr>
          <w:szCs w:val="22"/>
        </w:rPr>
        <w:t>Уитни С. Мердок, Мастер Рэйки</w:t>
      </w:r>
    </w:p>
    <w:p>
      <w:pPr>
        <w:pStyle w:val="Style12"/>
        <w:jc w:val="right"/>
        <w:rPr>
          <w:szCs w:val="22"/>
        </w:rPr>
      </w:pPr>
      <w:r>
        <w:rPr>
          <w:szCs w:val="22"/>
        </w:rPr>
        <w:t>Вакавилп, штат Калифорния</w:t>
      </w:r>
    </w:p>
    <w:p>
      <w:pPr>
        <w:pStyle w:val="Style12"/>
        <w:rPr>
          <w:szCs w:val="22"/>
        </w:rPr>
      </w:pPr>
      <w:r>
        <w:rPr>
          <w:szCs w:val="22"/>
        </w:rPr>
      </w:r>
    </w:p>
    <w:p>
      <w:pPr>
        <w:pStyle w:val="Style12"/>
        <w:rPr/>
      </w:pPr>
      <w:r>
        <w:rPr>
          <w:b/>
          <w:szCs w:val="22"/>
        </w:rPr>
        <w:t xml:space="preserve">Комментарий Крайона </w:t>
      </w:r>
      <w:r>
        <w:rPr>
          <w:szCs w:val="22"/>
        </w:rPr>
        <w:t>(к читателю). Вот еще один пример просветленной души, которая интуитивно знала о всей работе Крайона еще до того, как прочитала книги. Это еще одно доказательство того, что очищение кармы, замена наставников, да и само наступление Новой Эры, - это энергетические процессы, которые имеют место на Земле, а не «дело рук» Крайона. Эта драгоценная душа уже находилась в процессе перемен, и информация Крайона помогла ей уяснить, что же с нею происходит.</w:t>
      </w:r>
    </w:p>
    <w:p>
      <w:pPr>
        <w:pStyle w:val="Style12"/>
        <w:rPr/>
      </w:pPr>
      <w:r>
        <w:rPr>
          <w:szCs w:val="22"/>
        </w:rPr>
        <w:t>Однако главной темой этого письма является роль, которую играют фасилитаторы в процессе перемен Новой Эры. Обратите внимание на то, какими ускоренными темпами проходил процесс совершенствования и смены наставников у этой дорогой души. И не случайно то, что в данном случае фасилитатор был знаком с информацией Крайона, ибо это ускорило процесс у ее подопечного и помогло ему пройти через него с радостью, спокойствием и великой любовью.</w:t>
      </w:r>
    </w:p>
    <w:p>
      <w:pPr>
        <w:pStyle w:val="Style12"/>
        <w:rPr/>
      </w:pPr>
      <w:r>
        <w:rPr>
          <w:szCs w:val="22"/>
        </w:rPr>
        <w:t>Роль фасилитаторов в новой энергии нельзя недооценивать. Учителя учителями, а фасилитаторы сейчас нужны не меньше, чем в любой другой период истории человечества. Если вы - фасилитатор любого рода, начинайте включать все знания о новой энергии в свою работу. Ко многим из вас в видениях наяву и снах будет приходить удивительная информация. Это - дар, который поможет вам улучшить качество вашей работы. Не отмахивайтесь ни от чего. Применяйте на практике новые методы, которые вы интуитивно получаете, и наблюдайте за результатами. Не удивляйтесь, если некоторые из клиентов, раньше приходившие к вам каждую неделю, однажды уже не придут, поскольку полностью исцелятся! Не беспокойтесь о своем заработке, ибо молва о том, что вы обладаете новыми дарами, разнесется очень быстро. Ваши новые дары в значительной мере улучшат и вашу жизнь, и жизнь тех, кому вы с любовью помогаете. Поверьте в это!</w:t>
      </w:r>
    </w:p>
    <w:p>
      <w:pPr>
        <w:pStyle w:val="Style12"/>
        <w:rPr>
          <w:szCs w:val="22"/>
        </w:rPr>
      </w:pPr>
      <w:r>
        <w:rPr>
          <w:szCs w:val="22"/>
        </w:rPr>
      </w:r>
    </w:p>
    <w:p>
      <w:pPr>
        <w:pStyle w:val="Style12"/>
        <w:jc w:val="right"/>
        <w:rPr>
          <w:szCs w:val="22"/>
        </w:rPr>
      </w:pPr>
      <w:r>
        <w:rPr>
          <w:szCs w:val="22"/>
        </w:rPr>
        <w:t xml:space="preserve">11 октября 1994 г. </w:t>
      </w:r>
    </w:p>
    <w:p>
      <w:pPr>
        <w:pStyle w:val="Style12"/>
        <w:rPr>
          <w:szCs w:val="22"/>
        </w:rPr>
      </w:pPr>
      <w:r>
        <w:rPr>
          <w:szCs w:val="22"/>
        </w:rPr>
        <w:t>Здравствуйте,</w:t>
      </w:r>
    </w:p>
    <w:p>
      <w:pPr>
        <w:pStyle w:val="Style12"/>
        <w:rPr/>
      </w:pPr>
      <w:r>
        <w:rPr>
          <w:szCs w:val="22"/>
        </w:rPr>
        <w:t>Я буквально проглотила вторую книгу и просто киплю от энергии, которой она меня зарядила. Спасибо вам за то, что вы скептик. Как же мудр Дух! Прочитав первую книгу, я послала вам письмо, и оно было исполнено горя, страха и слез.</w:t>
      </w:r>
    </w:p>
    <w:p>
      <w:pPr>
        <w:pStyle w:val="Style12"/>
        <w:rPr/>
      </w:pPr>
      <w:r>
        <w:rPr>
          <w:szCs w:val="22"/>
        </w:rPr>
        <w:t>Это письмо совершенно иное. Я так благодарна вам за ваше мужество, а Крайону - за то, что он обращается непосредственно ко мне. Я действительно попросила об импланте, и через неделю моя жизнь начала меняться. Я с облегчением обнаружила, что у меня не наступила депрессия и я не испытывала чувства покинутости. На самом деле, как я поняла уже сейчас, этот процесс уже давно шел, хотя я и не могла подобрать слова, чтобы объяснить себе, что со мной творится, - а мне, как мне кажется, всегда нужно находить словесную формулировку тому, что происходит. Очень многое из того, что сказал Крайон, кажется мне до боли знакомым и близким. Но было и очень много нового - не в том смысле, что я не знала этого раньше: просто я наконец услышала такую информацию, которая не оставляет места для извечного «да, но…».</w:t>
      </w:r>
    </w:p>
    <w:p>
      <w:pPr>
        <w:pStyle w:val="Style12"/>
        <w:rPr>
          <w:szCs w:val="22"/>
        </w:rPr>
      </w:pPr>
      <w:r>
        <w:rPr>
          <w:szCs w:val="22"/>
        </w:rPr>
        <w:t>Я уже давно не испытывала этого чувства - знаете, как будто звонит колокольчик, предупреждая о близости Духа и заставляя меня встрепенуться. Я за ним очень соскучилась, и долгое время моя жизнь была безрадостной. Сейчас же я сижу и «звоню» целыми днями. Начало случаться так много «совпадений»: вдруг встречаются люди, которые серьезно интересуются вопросами духовности и которых я бы никогда не встретила (как мне кажется), если бы «случайно» не заглянула туда, где прежде никогда не бывала. Вдруг появились клиенты для моей массажной практики, которая уже дышала на ладан, и тому подобное. Я не представляю, к чему все это, но это и не важно. Ощущение происходящего и чувство вселенской любви поддерживают меня и придают мне сил.</w:t>
      </w:r>
    </w:p>
    <w:p>
      <w:pPr>
        <w:pStyle w:val="Style12"/>
        <w:rPr>
          <w:szCs w:val="22"/>
        </w:rPr>
      </w:pPr>
      <w:r>
        <w:rPr>
          <w:szCs w:val="22"/>
        </w:rPr>
        <w:t xml:space="preserve">Искренне Ваша, </w:t>
      </w:r>
    </w:p>
    <w:p>
      <w:pPr>
        <w:pStyle w:val="Style12"/>
        <w:jc w:val="right"/>
        <w:rPr>
          <w:szCs w:val="22"/>
        </w:rPr>
      </w:pPr>
      <w:r>
        <w:rPr>
          <w:szCs w:val="22"/>
        </w:rPr>
        <w:t>Карен Клеила Грэшем,</w:t>
      </w:r>
    </w:p>
    <w:p>
      <w:pPr>
        <w:pStyle w:val="Style12"/>
        <w:jc w:val="right"/>
        <w:rPr>
          <w:szCs w:val="22"/>
        </w:rPr>
      </w:pPr>
      <w:r>
        <w:rPr>
          <w:szCs w:val="22"/>
        </w:rPr>
        <w:t>штат Орегон</w:t>
      </w:r>
    </w:p>
    <w:p>
      <w:pPr>
        <w:pStyle w:val="Style12"/>
        <w:rPr>
          <w:szCs w:val="22"/>
        </w:rPr>
      </w:pPr>
      <w:r>
        <w:rPr>
          <w:szCs w:val="22"/>
        </w:rPr>
      </w:r>
    </w:p>
    <w:p>
      <w:pPr>
        <w:pStyle w:val="Style12"/>
        <w:rPr>
          <w:szCs w:val="22"/>
        </w:rPr>
      </w:pPr>
      <w:r>
        <w:rPr>
          <w:b/>
          <w:szCs w:val="22"/>
        </w:rPr>
        <w:t>И снова от Карен…</w:t>
      </w:r>
    </w:p>
    <w:p>
      <w:pPr>
        <w:pStyle w:val="Style12"/>
        <w:rPr>
          <w:szCs w:val="22"/>
        </w:rPr>
      </w:pPr>
      <w:r>
        <w:rPr>
          <w:szCs w:val="22"/>
        </w:rPr>
      </w:r>
    </w:p>
    <w:p>
      <w:pPr>
        <w:pStyle w:val="Style12"/>
        <w:jc w:val="right"/>
        <w:rPr>
          <w:szCs w:val="22"/>
        </w:rPr>
      </w:pPr>
      <w:r>
        <w:rPr>
          <w:szCs w:val="22"/>
        </w:rPr>
        <w:t xml:space="preserve">16 марта 1995 г. </w:t>
      </w:r>
    </w:p>
    <w:p>
      <w:pPr>
        <w:pStyle w:val="Style12"/>
        <w:rPr>
          <w:szCs w:val="22"/>
        </w:rPr>
      </w:pPr>
      <w:r>
        <w:rPr>
          <w:szCs w:val="22"/>
        </w:rPr>
        <w:t>Уважаемый Ли,</w:t>
      </w:r>
    </w:p>
    <w:p>
      <w:pPr>
        <w:pStyle w:val="Style12"/>
        <w:rPr>
          <w:szCs w:val="22"/>
        </w:rPr>
      </w:pPr>
      <w:r>
        <w:rPr>
          <w:szCs w:val="22"/>
        </w:rPr>
        <w:t>Хотя я еще и не могу похвастать, что мой массажный бизнес полностью обеспечивает меня, я все же чувствую, что дела налаживаются, и у меня нет сомнений по поводу того, откуда исходит эта помощь. Я уже объяснила, что мне нужно, и это, похоже, услышали, но в один прекрасный день мне пришло на ум сделать нечто большее (и почему я раньше не догадалась?), и клиентов у меня определенно прибавилось. Я просто спросила своих наставников, что я могу сделать для них, и уверила их, что обязательно помогу им, если они попросят. Мне стало неудобно, что я с большой готовностью принимаю помощь и так долго не даю ничего взамен.</w:t>
      </w:r>
    </w:p>
    <w:p>
      <w:pPr>
        <w:pStyle w:val="Style12"/>
        <w:rPr/>
      </w:pPr>
      <w:r>
        <w:rPr>
          <w:szCs w:val="22"/>
        </w:rPr>
        <w:t>Я понимаю, что это просто - сохранять невозмутимость, когда тебе не угрожает никакой кризис, но мне все же кажется, что сейчас у меня в душе воцарилось какое-то спокойствие. Раньше я представляла себе счастье как восторг; мне было плохо, если у меня не было ощущения праздника. Но сейчас я понимаю, что для меня счастье - это спокойное и очень-очень умиротворенное состояние. Это мое ощущение связи со всем сущим. Одиночество и депрессия накатывают на меня только тогда, когда я уединяюсь и придумываю себе, что меня с миром ничего не связывает. В других же случаях я чувствую себя громадной, просто бесконечной.</w:t>
      </w:r>
    </w:p>
    <w:p>
      <w:pPr>
        <w:pStyle w:val="Style12"/>
        <w:rPr>
          <w:szCs w:val="22"/>
        </w:rPr>
      </w:pPr>
      <w:r>
        <w:rPr>
          <w:szCs w:val="22"/>
        </w:rPr>
        <w:t>Искренне Ваша,</w:t>
      </w:r>
    </w:p>
    <w:p>
      <w:pPr>
        <w:pStyle w:val="Style12"/>
        <w:jc w:val="right"/>
        <w:rPr>
          <w:szCs w:val="22"/>
        </w:rPr>
      </w:pPr>
      <w:r>
        <w:rPr>
          <w:szCs w:val="22"/>
        </w:rPr>
        <w:t>Карен Клеила Грэшем,</w:t>
      </w:r>
    </w:p>
    <w:p>
      <w:pPr>
        <w:pStyle w:val="Style12"/>
        <w:jc w:val="right"/>
        <w:rPr>
          <w:szCs w:val="22"/>
        </w:rPr>
      </w:pPr>
      <w:r>
        <w:rPr>
          <w:szCs w:val="22"/>
        </w:rPr>
        <w:t>штат Орегон</w:t>
      </w:r>
    </w:p>
    <w:p>
      <w:pPr>
        <w:pStyle w:val="Style12"/>
        <w:rPr>
          <w:szCs w:val="22"/>
        </w:rPr>
      </w:pPr>
      <w:r>
        <w:rPr>
          <w:szCs w:val="22"/>
        </w:rPr>
      </w:r>
    </w:p>
    <w:p>
      <w:pPr>
        <w:pStyle w:val="Style12"/>
        <w:rPr/>
      </w:pPr>
      <w:r>
        <w:rPr>
          <w:b/>
          <w:szCs w:val="22"/>
        </w:rPr>
        <w:t xml:space="preserve">Комментарий Крайона. </w:t>
      </w:r>
      <w:r>
        <w:rPr>
          <w:szCs w:val="22"/>
        </w:rPr>
        <w:t>Карен, твое желание быть «на своем месте», выполняя контракт, повлияло на обстановку вокруг тебя. Ты видишь это? В предыдущих посланиях я говорил тебе об этом принципе, а также о том, что ты действительно станешь катализатором перемен, которые будут происходить вокруг тебя. То, что кажется совпадениями в твоей жизни, - вовсе не совпадения. Различные группы людей будут открывать перед тобой новые окна возможности. Ты создаешь свою собственную реальность и спокойно реагируешь на то, что происходит, полностью веря в то, что Дух покажет тебе, что делать. Мы очень ценим тебя за это.</w:t>
      </w:r>
    </w:p>
    <w:p>
      <w:pPr>
        <w:pStyle w:val="Style12"/>
        <w:rPr/>
      </w:pPr>
      <w:r>
        <w:rPr>
          <w:szCs w:val="22"/>
        </w:rPr>
        <w:t>Обрати внимание на то, что происходит с твоим «фасилитаторским» бизнесом. В тот самый миг, когда ты перестала беспокоиться о нем, он начал крепнуть. И хотя, возможно, тебе следует зарабатывать на жизнь не этим, сейчас тебе дают удивительный пример того, что твой достаток находится в твоей власти. В чем же, собственно, ключ к тому, чтобы создать нечто большее? Обратиться вглубь себя и выразить любовь своим наставникам! Какой урок для всех остальных! В твоих словах заключена огромная скрытая мудрость, которую на собственном опыте могут проверить все, кто читает эту книгу.</w:t>
      </w:r>
    </w:p>
    <w:p>
      <w:pPr>
        <w:pStyle w:val="Style12"/>
        <w:rPr>
          <w:szCs w:val="22"/>
        </w:rPr>
      </w:pPr>
      <w:r>
        <w:rPr>
          <w:szCs w:val="22"/>
        </w:rPr>
        <w:t>По мере того как ты будешь становиться ближе к своему Высшему «Я», твой взгляд на жизнь будет меняться и дальше. Что делает тебя счастливой? Что делает тебя умиротворенной? Чем ты можешь помочь Земле? Твое чувство «громадности» является прямым подтверждение того, что ты - частица Бога. Все должно быть совершенно свободно и уравновешенно, чтобы ты смогла узнать об этом чувстве. Это - один из даров, которые заслужили люди.</w:t>
      </w:r>
    </w:p>
    <w:p>
      <w:pPr>
        <w:pStyle w:val="Style12"/>
        <w:rPr>
          <w:szCs w:val="22"/>
        </w:rPr>
      </w:pPr>
      <w:r>
        <w:rPr>
          <w:szCs w:val="22"/>
        </w:rPr>
      </w:r>
    </w:p>
    <w:p>
      <w:pPr>
        <w:pStyle w:val="Style12"/>
        <w:jc w:val="right"/>
        <w:rPr>
          <w:szCs w:val="22"/>
        </w:rPr>
      </w:pPr>
      <w:r>
        <w:rPr>
          <w:szCs w:val="22"/>
        </w:rPr>
        <w:t xml:space="preserve">6 февраля 1995 г. </w:t>
      </w:r>
    </w:p>
    <w:p>
      <w:pPr>
        <w:pStyle w:val="Style12"/>
        <w:rPr>
          <w:szCs w:val="22"/>
        </w:rPr>
      </w:pPr>
      <w:r>
        <w:rPr>
          <w:szCs w:val="22"/>
        </w:rPr>
        <w:t>Уважаемый Ли,</w:t>
      </w:r>
    </w:p>
    <w:p>
      <w:pPr>
        <w:pStyle w:val="Style12"/>
        <w:rPr>
          <w:szCs w:val="22"/>
        </w:rPr>
      </w:pPr>
      <w:r>
        <w:rPr>
          <w:szCs w:val="22"/>
        </w:rPr>
        <w:t>Я каждый день призываю энергию Крайона, чтобы яснее понять, как можно быстрее настроиться и обрести прозрение, которое содействует достижению Света.</w:t>
      </w:r>
    </w:p>
    <w:p>
      <w:pPr>
        <w:pStyle w:val="Style12"/>
        <w:rPr/>
      </w:pPr>
      <w:r>
        <w:rPr>
          <w:szCs w:val="22"/>
        </w:rPr>
        <w:t>Одним из «побочных явлений» нейтрального импланта было то, что у меня исчезла клаустрофобия. Я летаю на маленьком самолете в Нассау и обратно и уже не чувствую прежней тяжести в животе и учащенного сердцебиения. В аэропорту Майами ко мне подошла незнакомая женщина, извинилась за то, что она может показаться «странной», и сказала, что видит вокруг меня полупрозрачный перламутровый свет! Я поблагодарила ее за то, что она не побоялась поделиться со мной своим наблюдением. Сказать, что Жизнь Чудесна и что у меня на сердце небывалое спокойствие, - значит не сказать ничего!</w:t>
      </w:r>
    </w:p>
    <w:p>
      <w:pPr>
        <w:pStyle w:val="Style12"/>
        <w:rPr>
          <w:szCs w:val="22"/>
        </w:rPr>
      </w:pPr>
      <w:r>
        <w:rPr>
          <w:szCs w:val="22"/>
        </w:rPr>
        <w:t>Любовь, благословения и огромное спасибо за то, что делаете Вы и Крайон. Моя благодарность не знает границ.</w:t>
      </w:r>
    </w:p>
    <w:p>
      <w:pPr>
        <w:pStyle w:val="Style12"/>
        <w:jc w:val="right"/>
        <w:rPr>
          <w:szCs w:val="22"/>
        </w:rPr>
      </w:pPr>
      <w:r>
        <w:rPr>
          <w:szCs w:val="22"/>
        </w:rPr>
        <w:t>Ребекка С. Алезандер,</w:t>
      </w:r>
    </w:p>
    <w:p>
      <w:pPr>
        <w:pStyle w:val="Style12"/>
        <w:jc w:val="right"/>
        <w:rPr>
          <w:szCs w:val="22"/>
        </w:rPr>
      </w:pPr>
      <w:r>
        <w:rPr>
          <w:szCs w:val="22"/>
        </w:rPr>
        <w:t>Бойсе, штат Айдахо</w:t>
      </w:r>
    </w:p>
    <w:p>
      <w:pPr>
        <w:pStyle w:val="Style12"/>
        <w:rPr>
          <w:szCs w:val="22"/>
        </w:rPr>
      </w:pPr>
      <w:r>
        <w:rPr>
          <w:szCs w:val="22"/>
        </w:rPr>
      </w:r>
    </w:p>
    <w:p>
      <w:pPr>
        <w:pStyle w:val="Style12"/>
        <w:rPr/>
      </w:pPr>
      <w:r>
        <w:rPr>
          <w:b/>
          <w:szCs w:val="22"/>
        </w:rPr>
        <w:t xml:space="preserve">Комментарий Крайона. </w:t>
      </w:r>
      <w:r>
        <w:rPr>
          <w:szCs w:val="22"/>
        </w:rPr>
        <w:t>Ребекка, на одном только твоем примере читатели могут увидеть, что действие импланта проявляется и в повседневных «мелочах» вашей человеческой жизни. Кроме того, твои новые цвета воистину будут привлекать к тебе тех, кто сведущ в вещах подобного рода. Такие качества будут обычными для людей при новой энергии.</w:t>
      </w:r>
    </w:p>
    <w:p>
      <w:pPr>
        <w:pStyle w:val="Style12"/>
        <w:rPr/>
      </w:pPr>
      <w:r>
        <w:rPr>
          <w:szCs w:val="22"/>
        </w:rPr>
        <w:t>У некоторых из вас, читатели, все еще имеется кармическое наследие многих жизней, которое не имеет абсолютно ничего общего с тем, чем вы занимаетесь в этой жизни… но, тем не менее, оно все еще влияет на вас. Оно, как я уже говорил, полностью отпадет от вас с принятием нейтрального импланта. Уйдут многие необъяснимые страхи, которые были у вас лишь потому, что у вас действовал механизм кармы, который был наследием ваших воплощений на протяжении эонов времени. Ну что, теперь вы начинаете видеть, как работает эта «кухня»?</w:t>
      </w:r>
    </w:p>
    <w:p>
      <w:pPr>
        <w:pStyle w:val="Style12"/>
        <w:rPr>
          <w:szCs w:val="22"/>
        </w:rPr>
      </w:pPr>
      <w:r>
        <w:rPr>
          <w:szCs w:val="22"/>
        </w:rPr>
      </w:r>
    </w:p>
    <w:p>
      <w:pPr>
        <w:pStyle w:val="Style12"/>
        <w:jc w:val="right"/>
        <w:rPr>
          <w:szCs w:val="22"/>
        </w:rPr>
      </w:pPr>
      <w:r>
        <w:rPr>
          <w:szCs w:val="22"/>
        </w:rPr>
        <w:t>26 сентября 1994 г.</w:t>
      </w:r>
    </w:p>
    <w:p>
      <w:pPr>
        <w:pStyle w:val="Style12"/>
        <w:rPr>
          <w:szCs w:val="22"/>
        </w:rPr>
      </w:pPr>
      <w:r>
        <w:rPr>
          <w:szCs w:val="22"/>
        </w:rPr>
        <w:t>Уважаемый Ли,</w:t>
      </w:r>
    </w:p>
    <w:p>
      <w:pPr>
        <w:pStyle w:val="Style12"/>
        <w:rPr/>
      </w:pPr>
      <w:r>
        <w:rPr>
          <w:szCs w:val="22"/>
        </w:rPr>
        <w:t>Я знаю, что на Вас обрушивается лавина писем от благодарных читателей, но, тем не менее, благодарность, которую я испытываю к этому «розеттскому камню» метафизического опыта - ченнелинговым посланиям Крайона, - побудила меня поделиться и своей собственной историей.</w:t>
      </w:r>
    </w:p>
    <w:p>
      <w:pPr>
        <w:pStyle w:val="Style12"/>
        <w:rPr/>
      </w:pPr>
      <w:r>
        <w:rPr>
          <w:szCs w:val="22"/>
        </w:rPr>
        <w:t xml:space="preserve">Прочесть </w:t>
      </w:r>
      <w:r>
        <w:rPr>
          <w:b/>
          <w:szCs w:val="22"/>
        </w:rPr>
        <w:t>Первую Книгу Крайона</w:t>
      </w:r>
      <w:r>
        <w:rPr>
          <w:szCs w:val="22"/>
        </w:rPr>
        <w:t xml:space="preserve"> мне «ни с того ни с сего» предложил продавец в одном эзотерическом магазинчике. Это случилось почти одновременно с происшествиями, носившими явно кармическую природу, которые я, возможно, истолковала бы неправильно, если бы в ту же неделю мне в руки не попали материалы Крайона. Благодаря им я поняла, что мои перипетии были чем-то вроде проверки.</w:t>
      </w:r>
    </w:p>
    <w:p>
      <w:pPr>
        <w:pStyle w:val="Style12"/>
        <w:rPr/>
      </w:pPr>
      <w:r>
        <w:rPr>
          <w:szCs w:val="22"/>
        </w:rPr>
        <w:t xml:space="preserve">Я только что прочла книгу Дипака Чопры </w:t>
      </w:r>
      <w:r>
        <w:rPr>
          <w:b/>
          <w:szCs w:val="22"/>
        </w:rPr>
        <w:t>«Тело вне возраста, разум вне времени»</w:t>
      </w:r>
      <w:r>
        <w:rPr>
          <w:szCs w:val="22"/>
        </w:rPr>
        <w:t xml:space="preserve"> и приняла основную идею этой прекрасной работы. Но многие вещи мне стали гораздо яснее после того, как я познакомилась с тем, что передает через Вас Крайон. Эта информация пролила свет на всю мою нескладную жизнь, полную стихийных бедствий и межличностных катастроф. Сейчас я наслаждаюсь безмятежностью и счастьем. Невозможно описать чувство благоговения, которое охватывает меня. Вдруг все стало так ясно. Исчезли мрачные настроения и страхи. Чудо безграничной любви ко всем восхитительно: кажется, что не ходишь по земле, а паришь. Ощущение того, что я - вместе с другими людьми, настолько прекрасно, что приходится сдерживать энергию, которая возникает при этом, а то еще, пожалуй, сойду за сумасшедшую - такая я теперь жизнерадостная и счастливая.</w:t>
      </w:r>
    </w:p>
    <w:p>
      <w:pPr>
        <w:pStyle w:val="Style12"/>
        <w:rPr/>
      </w:pPr>
      <w:r>
        <w:rPr>
          <w:szCs w:val="22"/>
        </w:rPr>
        <w:t>Вся моя жизнь стала видна, как на ладони. Подтвердились все мои философские умозаключения. Огромное облегчение - наконец убедиться в том, что странные силы, которые бурлят в этом квантовом супе, при помощи которого мы пытаемся сотворить нашу версию реальности, - не галлюцинация. Меня часто восхищала та великолепная маскировка, которую мы придумываем себе для того, чтобы пройти свои испытания.</w:t>
      </w:r>
    </w:p>
    <w:p>
      <w:pPr>
        <w:pStyle w:val="Style12"/>
        <w:rPr/>
      </w:pPr>
      <w:r>
        <w:rPr>
          <w:szCs w:val="22"/>
        </w:rPr>
        <w:t>Еще в детстве я начала осознавать, что вокруг меня находятся другие, невидимые существа, и я уверена, что из-за моего глубоко эмоционального отклика на жизнь они начали влиять на мою карму с самого младенчества. События происходили так быстро и так странно, что я знала: это воплощение у меня - отнюдь не заурядное. Оно определенно было спланировано так, чтобы подвергнуть испытанию мои силы и внутреннюю систему ценностей. Это омрачало мою жизнь, нагоняло какое-то чувство безысходности. Казалось, как бы я ни старалась обеспечить себе хотя бы сносный уровень жизни, мои усилия не приносили ни финансовых плодов, ни чувства удовлетворения. Нищета была такой жестокой (да еще эти постоянные умопомрачения), что я неоднократно пыталась уйти из жизни. Но все эти попытки были обречены на провал… Наконец я вообще почти перестала к чему-либо стремиться.</w:t>
      </w:r>
    </w:p>
    <w:p>
      <w:pPr>
        <w:pStyle w:val="Style12"/>
        <w:rPr/>
      </w:pPr>
      <w:r>
        <w:rPr>
          <w:szCs w:val="22"/>
        </w:rPr>
        <w:t xml:space="preserve">И тогда ко мне в руки попала </w:t>
      </w:r>
      <w:r>
        <w:rPr>
          <w:b/>
          <w:szCs w:val="22"/>
        </w:rPr>
        <w:t>Первая Книга Крайона</w:t>
      </w:r>
      <w:r>
        <w:rPr>
          <w:szCs w:val="22"/>
        </w:rPr>
        <w:t>. Для меня это было чудом. Сейчас моя жизнь в некоторых отношениях столь же странна, как и до принятия импланта, но 3 сентября я прочитала первую книгу, а вторую - три дня назад, 23 сентября. И я преобразилась. Я положилась на Вселенную и моих наставников, зная, что они помогут мне обрести необходимый достаток тогда, когда мне нужно, и так, как уместно. Между тем страхи отошли в прошлое, и хотя я все еще получаю уроки кармических завязок в отношениях со многими людьми и, вероятно, еще изживаю какие-то остатки своего контракта, у меня появилась невозмутимость, которая помогает мне справляться с различными ситуациями.</w:t>
      </w:r>
    </w:p>
    <w:p>
      <w:pPr>
        <w:pStyle w:val="Style12"/>
        <w:rPr/>
      </w:pPr>
      <w:r>
        <w:rPr>
          <w:szCs w:val="22"/>
        </w:rPr>
        <w:t>У меня нет никаких сомнений по поводу того, что Крайон наконец объединил в четкую картину устройства физического мира все те разрозненные элементы, которые я с таким трудом пыталась состыковать. Я просто не в состоянии выразить, как я благодарна Вам за то, что Вы делаете. Я у вас в долгу и хочу выразить глубокое уважение Вам и Крайону.</w:t>
      </w:r>
    </w:p>
    <w:p>
      <w:pPr>
        <w:pStyle w:val="Style12"/>
        <w:jc w:val="right"/>
        <w:rPr>
          <w:szCs w:val="22"/>
        </w:rPr>
      </w:pPr>
      <w:r>
        <w:rPr>
          <w:szCs w:val="22"/>
        </w:rPr>
        <w:t>Шай Стрил</w:t>
      </w:r>
    </w:p>
    <w:p>
      <w:pPr>
        <w:pStyle w:val="Style12"/>
        <w:jc w:val="right"/>
        <w:rPr>
          <w:szCs w:val="22"/>
        </w:rPr>
      </w:pPr>
      <w:r>
        <w:rPr>
          <w:szCs w:val="22"/>
        </w:rPr>
        <w:t>Уайтфиш, штат Монтана</w:t>
      </w:r>
    </w:p>
    <w:p>
      <w:pPr>
        <w:pStyle w:val="Style12"/>
        <w:rPr>
          <w:szCs w:val="22"/>
        </w:rPr>
      </w:pPr>
      <w:r>
        <w:rPr>
          <w:szCs w:val="22"/>
        </w:rPr>
      </w:r>
    </w:p>
    <w:p>
      <w:pPr>
        <w:pStyle w:val="Style12"/>
        <w:rPr/>
      </w:pPr>
      <w:r>
        <w:rPr>
          <w:b/>
          <w:szCs w:val="22"/>
        </w:rPr>
        <w:t xml:space="preserve">Комментарий Крайона </w:t>
      </w:r>
      <w:r>
        <w:rPr>
          <w:szCs w:val="22"/>
        </w:rPr>
        <w:t>(к читателю). Мы видим, что эта дорогая душа явно прошла через очищение кармы, и все же для описания этого процесса ни разу не было употреблено слово «имплант». Это письмо приводится здесь для того, чтобы проиллюстрировать тот факт, что имплант - это нечто такое, что даже не нужно называть «имплантом»! Это естественно возникающий процесс очищения кармы, через который в надлежащее время и прошла эта дорогая душа. Информация же Крайона попала ей в руки как подтверждение некоторых особенностей происходившего.</w:t>
      </w:r>
    </w:p>
    <w:p>
      <w:pPr>
        <w:pStyle w:val="Style12"/>
        <w:rPr/>
      </w:pPr>
      <w:r>
        <w:rPr>
          <w:szCs w:val="22"/>
        </w:rPr>
        <w:t>Я постоянно говорю о спокойствии, которое сопровождает этот процесс, а также о том, что человек в результате обретает мудрый взгляд на вещи. По письму вы можете судить, что в данном случае присутствуют оба этих компонента.</w:t>
      </w:r>
    </w:p>
    <w:p>
      <w:pPr>
        <w:pStyle w:val="Style12"/>
        <w:rPr>
          <w:szCs w:val="22"/>
        </w:rPr>
      </w:pPr>
      <w:r>
        <w:rPr>
          <w:szCs w:val="22"/>
        </w:rPr>
      </w:r>
    </w:p>
    <w:p>
      <w:pPr>
        <w:pStyle w:val="Style12"/>
        <w:jc w:val="right"/>
        <w:rPr>
          <w:szCs w:val="22"/>
        </w:rPr>
      </w:pPr>
      <w:r>
        <w:rPr>
          <w:szCs w:val="22"/>
        </w:rPr>
        <w:t>30 ноября 1994 г.</w:t>
      </w:r>
    </w:p>
    <w:p>
      <w:pPr>
        <w:pStyle w:val="Style12"/>
        <w:rPr>
          <w:szCs w:val="22"/>
        </w:rPr>
      </w:pPr>
      <w:r>
        <w:rPr>
          <w:szCs w:val="22"/>
        </w:rPr>
        <w:t>Уважаемый Ли Кэрролл,</w:t>
      </w:r>
    </w:p>
    <w:p>
      <w:pPr>
        <w:pStyle w:val="Style12"/>
        <w:rPr/>
      </w:pPr>
      <w:r>
        <w:rPr>
          <w:szCs w:val="22"/>
        </w:rPr>
        <w:t>Я вас приветствую. Сегодня и вчера у меня были те трудные дни, следующие за просьбой об импланте, о которых говорилось в посланиях Крайона. Я не отношусь к людям легковерным! Какое бы расстройство ни несли с собой эти перемены, это совсем не было похоже на обычную депрессию, поскольку тут была и новая надежда. Я понимала, что испытываемые трудности носят временный характер, а поэтому и страх был далеко не таким сильным. К тому же за всем этим чувствовалась мощная Любовь Вселенной. Прошлая карма обнажилась особенно остро. Только сейчас, в медитации, в слезах я вошла в черный пузырь, и он лопнул. Я снова и снова взывала к Крайону. Слезы текли ручьем, и я почувствовала, что меня окружает любовь. Я начала работать.</w:t>
      </w:r>
    </w:p>
    <w:p>
      <w:pPr>
        <w:pStyle w:val="Style12"/>
        <w:rPr/>
      </w:pPr>
      <w:r>
        <w:rPr>
          <w:szCs w:val="22"/>
        </w:rPr>
        <w:t>В этом письме я хотела бы поделиться своим опытом, который свидетельствует в пользу одной идеи, изложенной в Книге Второй. Там описывается именно мой случай: человек обращается за имплантом задолго до того, как это осознает. То, что следует ниже, - описание моего собственного опыта, который начался за шесть или восемь месяцев до того, как я прочитала первую книгу Крайона.</w:t>
      </w:r>
    </w:p>
    <w:p>
      <w:pPr>
        <w:pStyle w:val="Style12"/>
        <w:rPr/>
      </w:pPr>
      <w:r>
        <w:rPr>
          <w:szCs w:val="22"/>
        </w:rPr>
        <w:t>Я живу в большом городе, и для того, чтобы добраться из дома на работу, мне каждое утро приходилось ездить в общественном транспорте (сейчас я временно не работаю). Выходя на работу, я, как правило, была полна сил, но через двадцать-тридцать минут, когда добиралась до места, чувствовала себя очень слабой и уставшей. Я очень остро реагировала на запахи, особенно на чужое дыхание, и особенно - если накануне человек пил спиртное. Другие токсины также выбивали меня из колеи. Поэтому я начинала в транспорте делать дыхательные упражнения и визуализации. Это помогало.</w:t>
      </w:r>
    </w:p>
    <w:p>
      <w:pPr>
        <w:pStyle w:val="Style12"/>
        <w:rPr>
          <w:szCs w:val="22"/>
        </w:rPr>
      </w:pPr>
      <w:r>
        <w:rPr>
          <w:szCs w:val="22"/>
        </w:rPr>
        <w:t>Понемногу, спустя много недель, я начала молиться о том, чтобы блокировать доступ токсинам, уже по пути на автобусную остановку. Я знала уже о том, что такое Белый Свет (защита из высшего источника), и повторяла просьбу о защите. Спустя какое-то время эта ежедневная просьба вылилась в стихотворение, или, если хотите, молитву.</w:t>
      </w:r>
    </w:p>
    <w:p>
      <w:pPr>
        <w:pStyle w:val="Style12"/>
        <w:rPr/>
      </w:pPr>
      <w:r>
        <w:rPr>
          <w:szCs w:val="22"/>
        </w:rPr>
        <w:t>Два дня назад я впервые доверила его бумаге, когда подумывала о том, чтобы написать вам это письмо.</w:t>
      </w:r>
    </w:p>
    <w:p>
      <w:pPr>
        <w:pStyle w:val="Style12"/>
        <w:ind w:firstLine="3686"/>
        <w:rPr>
          <w:szCs w:val="22"/>
        </w:rPr>
      </w:pPr>
      <w:r>
        <w:rPr>
          <w:szCs w:val="22"/>
        </w:rPr>
        <w:t>Белый Свет, Белый Свет,</w:t>
      </w:r>
    </w:p>
    <w:p>
      <w:pPr>
        <w:pStyle w:val="Style12"/>
        <w:ind w:firstLine="3686"/>
        <w:rPr>
          <w:szCs w:val="22"/>
        </w:rPr>
      </w:pPr>
      <w:r>
        <w:rPr>
          <w:szCs w:val="22"/>
        </w:rPr>
        <w:t>Белый Свет!</w:t>
      </w:r>
    </w:p>
    <w:p>
      <w:pPr>
        <w:pStyle w:val="Style12"/>
        <w:ind w:firstLine="3686"/>
        <w:rPr>
          <w:szCs w:val="22"/>
        </w:rPr>
      </w:pPr>
      <w:r>
        <w:rPr>
          <w:szCs w:val="22"/>
        </w:rPr>
        <w:t>Прошу наполнить меня</w:t>
      </w:r>
    </w:p>
    <w:p>
      <w:pPr>
        <w:pStyle w:val="Style12"/>
        <w:ind w:firstLine="3686"/>
        <w:rPr>
          <w:szCs w:val="22"/>
        </w:rPr>
      </w:pPr>
      <w:r>
        <w:rPr>
          <w:szCs w:val="22"/>
        </w:rPr>
        <w:t>Белым Светом.</w:t>
      </w:r>
    </w:p>
    <w:p>
      <w:pPr>
        <w:pStyle w:val="Style12"/>
        <w:ind w:firstLine="3686"/>
        <w:rPr>
          <w:szCs w:val="22"/>
        </w:rPr>
      </w:pPr>
      <w:r>
        <w:rPr>
          <w:szCs w:val="22"/>
        </w:rPr>
        <w:t>Чтобы хорошее проникло в меня</w:t>
      </w:r>
    </w:p>
    <w:p>
      <w:pPr>
        <w:pStyle w:val="Style12"/>
        <w:ind w:firstLine="3686"/>
        <w:rPr>
          <w:szCs w:val="22"/>
        </w:rPr>
      </w:pPr>
      <w:r>
        <w:rPr>
          <w:szCs w:val="22"/>
        </w:rPr>
        <w:t>И отразилось плохое,</w:t>
      </w:r>
    </w:p>
    <w:p>
      <w:pPr>
        <w:pStyle w:val="Style12"/>
        <w:ind w:firstLine="3686"/>
        <w:rPr>
          <w:szCs w:val="22"/>
        </w:rPr>
      </w:pPr>
      <w:r>
        <w:rPr>
          <w:szCs w:val="22"/>
        </w:rPr>
        <w:t>И я сыграю свою роль,</w:t>
      </w:r>
    </w:p>
    <w:p>
      <w:pPr>
        <w:pStyle w:val="Style12"/>
        <w:ind w:firstLine="3686"/>
        <w:rPr>
          <w:szCs w:val="22"/>
        </w:rPr>
      </w:pPr>
      <w:r>
        <w:rPr>
          <w:szCs w:val="22"/>
        </w:rPr>
        <w:t>И буду очень стараться,</w:t>
      </w:r>
    </w:p>
    <w:p>
      <w:pPr>
        <w:pStyle w:val="Style12"/>
        <w:ind w:firstLine="3686"/>
        <w:rPr>
          <w:szCs w:val="22"/>
        </w:rPr>
      </w:pPr>
      <w:r>
        <w:rPr>
          <w:szCs w:val="22"/>
        </w:rPr>
        <w:t>Ибо я люблю тебя, Боже,</w:t>
      </w:r>
    </w:p>
    <w:p>
      <w:pPr>
        <w:pStyle w:val="Style12"/>
        <w:ind w:firstLine="3686"/>
        <w:rPr>
          <w:szCs w:val="22"/>
        </w:rPr>
      </w:pPr>
      <w:r>
        <w:rPr>
          <w:szCs w:val="22"/>
        </w:rPr>
        <w:t>Люблю вас, Наставники,</w:t>
      </w:r>
    </w:p>
    <w:p>
      <w:pPr>
        <w:pStyle w:val="Style12"/>
        <w:ind w:firstLine="3686"/>
        <w:rPr>
          <w:szCs w:val="22"/>
        </w:rPr>
      </w:pPr>
      <w:r>
        <w:rPr>
          <w:szCs w:val="22"/>
        </w:rPr>
        <w:t>И во всем полагаюсь на вас.</w:t>
      </w:r>
    </w:p>
    <w:p>
      <w:pPr>
        <w:pStyle w:val="Style12"/>
        <w:jc w:val="right"/>
        <w:rPr>
          <w:szCs w:val="22"/>
        </w:rPr>
      </w:pPr>
      <w:r>
        <w:rPr>
          <w:szCs w:val="22"/>
        </w:rPr>
        <w:t>Лора Гримшоу,</w:t>
      </w:r>
    </w:p>
    <w:p>
      <w:pPr>
        <w:pStyle w:val="Style12"/>
        <w:jc w:val="right"/>
        <w:rPr>
          <w:szCs w:val="22"/>
        </w:rPr>
      </w:pPr>
      <w:r>
        <w:rPr>
          <w:szCs w:val="22"/>
        </w:rPr>
        <w:t>Сан-Франциско, штат Калифорния</w:t>
      </w:r>
    </w:p>
    <w:p>
      <w:pPr>
        <w:pStyle w:val="Style12"/>
        <w:rPr>
          <w:szCs w:val="22"/>
        </w:rPr>
      </w:pPr>
      <w:r>
        <w:rPr>
          <w:szCs w:val="22"/>
        </w:rPr>
      </w:r>
    </w:p>
    <w:p>
      <w:pPr>
        <w:pStyle w:val="Style12"/>
        <w:rPr/>
      </w:pPr>
      <w:r>
        <w:rPr>
          <w:b/>
          <w:szCs w:val="22"/>
        </w:rPr>
        <w:t xml:space="preserve">Комментарий Крайона </w:t>
      </w:r>
      <w:r>
        <w:rPr>
          <w:szCs w:val="22"/>
        </w:rPr>
        <w:t>(к читателю). Опять обратите внимание на некоторые остаточные кармические явления, которые исчезают, когда человек очищается и становится сбалансированным. Если этот процесс приводит к таким последствиям, то что же он может сделать с человеческой болезнью? Подумайте только, какой властью вы станете обладать над своим телом благодаря этому дару! Элемент действия, который применила эта дорогая душа, очень важен для процесса принятия импланта. Теперь мне нужно бы рассказать о двух компонентах принятия импланта. Обратите внимание: автор этого письма целенаправленно пытается совместить намерение и действие. Действие - это доверие, ожидание, бдительность к возможностям и вера. В процессе принятия импланта сначала идет НАМЕРЕНИЕ, а затем - ДЕЙСТВИЕ.</w:t>
      </w:r>
    </w:p>
    <w:p>
      <w:pPr>
        <w:pStyle w:val="Style12"/>
        <w:rPr/>
      </w:pPr>
      <w:r>
        <w:rPr>
          <w:szCs w:val="22"/>
        </w:rPr>
        <w:t>Некоторые из вас активно выразили намерение пройти через опыт обретения импланта, а затем сели и начали ожидать, что произойдет. И не получили ничего. Дорогие наши, я должен сказать вам: единственное, что вы будете ощущать после того, как очистится карма, а вы останетесь бездействовать, - это скука, хотя и очень мирная (космический юмор). Ключ к успешному осуществлению всего этого опыта - в том, что этот процесс у людей должен проходить в две стадии. Все, кто общался с моим партнером, уже поняли это. Когда вы выражаете намерение, этому сопутствует понимание ответственности за то, что вы хотите очистить карму, и осознание своего контракта, а значит, и осознание того, что ПОСЛЕ ОЧИЩЕНИЯ КАРМЫ нужно сделать еще нечто.</w:t>
      </w:r>
    </w:p>
    <w:p>
      <w:pPr>
        <w:pStyle w:val="Style12"/>
        <w:rPr/>
      </w:pPr>
      <w:r>
        <w:rPr>
          <w:szCs w:val="22"/>
        </w:rPr>
        <w:t>Купили бы вы стул только для того, чтобы любоваться им? Принеся новый стул домой, разве вы садитесь напротив него и погружаетесь в размышления о том, выдержит ли он ваш вес? Да нет же: вы сразу, не задумываясь, всем своим весом плюхнетесь на него.</w:t>
      </w:r>
    </w:p>
    <w:p>
      <w:pPr>
        <w:pStyle w:val="Style12"/>
        <w:rPr/>
      </w:pPr>
      <w:r>
        <w:rPr>
          <w:szCs w:val="22"/>
        </w:rPr>
        <w:t>В процессе обретения импланта происходит то же самое. Если вы ВЫРАЗИЛИ НАМЕРЕНИЕ пройти через этот духовный процесс, то вы берете на себя ответственность за очищение всей кармы. Подумайте об этом. ПРИМИТЕ ОТВЕТСТВЕННОСТЬ за то, что все драматические события, которые происходят вокруг вас, будут смягчены во время этого процесса. Осознайте, что вы сами запланировали это, и сейчас лишь осуществляете то, что задумали. ПРИМИТЕ ОТВЕТСТВЕННОСТЬ за гнев, который исчезнет, и за ситуации, жертвой которых, как вам может казаться, вы стали. Все они - ваши, и поэтому вы должны ОВЛАДЕТЬ ими после того, как они очистятся. Таким образом, вы «купили стул» (выразили намерение) как инструмент для дальнейшего продвижения вперед. Когда наступит час, начните действовать и «сядьте на него»!</w:t>
      </w:r>
    </w:p>
    <w:p>
      <w:pPr>
        <w:pStyle w:val="Style12"/>
        <w:rPr/>
      </w:pPr>
      <w:r>
        <w:rPr>
          <w:szCs w:val="22"/>
        </w:rPr>
        <w:t xml:space="preserve">НАЧНИТЕ ДЕЙСТВОВАТЬ хотя бы потому, что вы </w:t>
      </w:r>
      <w:r>
        <w:rPr>
          <w:b/>
          <w:szCs w:val="22"/>
        </w:rPr>
        <w:t xml:space="preserve">ожидаете, </w:t>
      </w:r>
      <w:r>
        <w:rPr>
          <w:szCs w:val="22"/>
        </w:rPr>
        <w:t>что ваша жизнь должна измениться! Когда вы почувствовали, что период очищения кармы окончен, неважно, как он протекал - легко ли, тяжело ли, - вспомните о своей миссии и начните составлять планы, которые бы соответствовали переменам, которые вы ожидаете. Как вы думаете, что случится, если вы просто сядете и будете ждать, когда счастье само «свалится» на вас? Сейчас вы перешли в режим со-творчества и можете творить свою собственную реальность. Смелее! Чего вы хотите больше всего, какова ваша миссия? С верой идите вперед, зная, что вы будете вознаграждены желаемыми результатами.</w:t>
      </w:r>
    </w:p>
    <w:p>
      <w:pPr>
        <w:pStyle w:val="Style12"/>
        <w:rPr/>
      </w:pPr>
      <w:r>
        <w:rPr>
          <w:szCs w:val="22"/>
        </w:rPr>
        <w:t>Некоторые люди, общаясь с моим партнером, сказали, что у них вообще ничего не произошло после того, как они приняли имплант. Они по-прежнему несчастны и бедны. Они без конца повторяют: «Я знал, что ничего не получится, потому что у меня никогда ничего не получалось!» Дорогие мои, вас очень сильно любят, но вы должны понять, что, если вы не ожидаете ничего, вы и сотворите это самое «ничего». Если вы ожидаете, что станете жертвой, то и станете жертвой. Вы действительно будете ВЛАДЕТЬ своим сознанием, когда будете творить его. Имплант действует буквально и откликается на самые потаенные ваши мысли.</w:t>
      </w:r>
    </w:p>
    <w:p>
      <w:pPr>
        <w:pStyle w:val="Style12"/>
        <w:rPr/>
      </w:pPr>
      <w:r>
        <w:rPr>
          <w:szCs w:val="22"/>
        </w:rPr>
        <w:t>Вы суть новая творящая сила не этой планете, и не случится ничего, если вы не решитесь и не сделаете этого. Этот новый дар - неимоверно мощный инструмент из арсенала инструментов, доступных при новой энергии, но вам еще необходимо его задействовать, а не просто любоваться им! Итак, оба компонента этого процесса находятся в вашей власти. Первый - намерение; второй - действие. Создали его - значит, воспользуйтесь им. Оба требуют, чтобы вы приложили какое-то усилие, совершили работу. Именно поэтому мы зовем вас «работниками». Те из вас, кто ожидает, что они получат результат, не прикладывая к этому никаких усилий, - просто застрянут между старой и новой энергиями и не обретут того качества жизни, которое вы заслужили в этой Новой Эре.</w:t>
      </w:r>
    </w:p>
    <w:p>
      <w:pPr>
        <w:pStyle w:val="Style12"/>
        <w:rPr>
          <w:szCs w:val="22"/>
        </w:rPr>
      </w:pPr>
      <w:r>
        <w:rPr>
          <w:szCs w:val="22"/>
        </w:rPr>
      </w:r>
    </w:p>
    <w:p>
      <w:pPr>
        <w:pStyle w:val="Style12"/>
        <w:jc w:val="right"/>
        <w:rPr>
          <w:szCs w:val="22"/>
        </w:rPr>
      </w:pPr>
      <w:r>
        <w:rPr>
          <w:szCs w:val="22"/>
        </w:rPr>
        <w:t>22 ноября 1994 г.</w:t>
      </w:r>
    </w:p>
    <w:p>
      <w:pPr>
        <w:pStyle w:val="Style12"/>
        <w:rPr>
          <w:szCs w:val="22"/>
        </w:rPr>
      </w:pPr>
      <w:r>
        <w:rPr>
          <w:szCs w:val="22"/>
        </w:rPr>
        <w:t>Уважаемый Ли,</w:t>
      </w:r>
    </w:p>
    <w:p>
      <w:pPr>
        <w:pStyle w:val="Style12"/>
        <w:rPr/>
      </w:pPr>
      <w:r>
        <w:rPr>
          <w:szCs w:val="22"/>
        </w:rPr>
        <w:t xml:space="preserve">Приближается День Благодарения, и я решил написать письмо и выразить свою глубокую благодарность Вам и Крайону за вашу работу. Прочитав </w:t>
      </w:r>
      <w:r>
        <w:rPr>
          <w:b/>
          <w:szCs w:val="22"/>
        </w:rPr>
        <w:t>«</w:t>
      </w:r>
      <w:r>
        <w:rPr>
          <w:b/>
          <w:i/>
          <w:szCs w:val="22"/>
        </w:rPr>
        <w:t>Последние времена</w:t>
      </w:r>
      <w:r>
        <w:rPr>
          <w:b/>
          <w:szCs w:val="22"/>
        </w:rPr>
        <w:t>»</w:t>
      </w:r>
      <w:r>
        <w:rPr>
          <w:szCs w:val="22"/>
        </w:rPr>
        <w:t xml:space="preserve"> я написал Вам письмо, в котором выразил предположение, что со мной происходило многое из того, что описывает Крайон. По долгом и обстоятельном размышлении я решил попросить о предоставлении мне выпускного статуса. Я, конечно, был готов к тому, что наставники покинут меня, что наступит период одиночества и т.п. Однако со мной произошли совершенно удивительные вещи, которые, я уверен, имели место благодаря переменам. Они действительно изменили мою жизнь!</w:t>
      </w:r>
    </w:p>
    <w:p>
      <w:pPr>
        <w:pStyle w:val="Style12"/>
        <w:rPr/>
      </w:pPr>
      <w:r>
        <w:rPr>
          <w:szCs w:val="22"/>
        </w:rPr>
        <w:t xml:space="preserve">Однажды днем, несколько месяцев назад, я сидел и читал </w:t>
      </w:r>
      <w:r>
        <w:rPr>
          <w:b/>
          <w:szCs w:val="22"/>
        </w:rPr>
        <w:t>«Лавину»</w:t>
      </w:r>
      <w:r>
        <w:rPr>
          <w:szCs w:val="22"/>
        </w:rPr>
        <w:t xml:space="preserve"> Брю Джоя. И увидел какое-то движение на периферии моего поля зрения. Я оторвался от книги и увидел на стене прямо напротив себя какое-то кино - обо мне! Я видел себя со спины. Каким-то образом мой ум проецировался в голову моего «изображения» в этом кино, и я увидел большой змееобразный вырост темной энергии, который, извиваясь, проникал в каждую долю моего мозга, накрывая при этом также и мою макушку! В это же время я услышал, как я говорю: «Раз так, если вы не сделаете по-моему, я ухожу». И все полетело вверх тормашками, поскольку я почти каждый день получаю дополнительные подтверждения тому, как то, что я потом назвал «случайным мыслеобразом», может повлиять на мою позицию и на всю жизнь. Теперь я думаю: то, что я видел, является моим кармическим импринтом. Теперь я вижу главные уроки, которые мне надлежало пройти, и понимание этого позволяет мне освободиться и двигаться дальше. Действительно, мы не можем обвинять других в своих действиях; ответственность за них несем мы. Я чувствую, как любовь, о которой говорит Крайон, которая столь необходима для нашего духовного роста, начинает меня заполнять.</w:t>
      </w:r>
    </w:p>
    <w:p>
      <w:pPr>
        <w:pStyle w:val="Style12"/>
        <w:rPr/>
      </w:pPr>
      <w:r>
        <w:rPr>
          <w:szCs w:val="22"/>
        </w:rPr>
        <w:t>Нет слов, чтобы адекватно выразить мою благодарность, и все же я каждый день говорю Крайону и моим наставникам о том, как сильно я им благодарен. Кстати, мои новые наставники наконец появились.</w:t>
      </w:r>
    </w:p>
    <w:p>
      <w:pPr>
        <w:pStyle w:val="Style12"/>
        <w:rPr>
          <w:szCs w:val="22"/>
        </w:rPr>
      </w:pPr>
      <w:r>
        <w:rPr>
          <w:szCs w:val="22"/>
        </w:rPr>
        <w:t>С признательностью,</w:t>
      </w:r>
    </w:p>
    <w:p>
      <w:pPr>
        <w:pStyle w:val="Style12"/>
        <w:jc w:val="right"/>
        <w:rPr>
          <w:szCs w:val="22"/>
        </w:rPr>
      </w:pPr>
      <w:r>
        <w:rPr>
          <w:szCs w:val="22"/>
        </w:rPr>
        <w:t>Д. С.</w:t>
      </w:r>
    </w:p>
    <w:p>
      <w:pPr>
        <w:pStyle w:val="Style12"/>
        <w:jc w:val="right"/>
        <w:rPr>
          <w:szCs w:val="22"/>
        </w:rPr>
      </w:pPr>
      <w:r>
        <w:rPr>
          <w:szCs w:val="22"/>
        </w:rPr>
        <w:t>Тусон, штат Аризона</w:t>
      </w:r>
    </w:p>
    <w:p>
      <w:pPr>
        <w:pStyle w:val="Style12"/>
        <w:rPr>
          <w:szCs w:val="22"/>
        </w:rPr>
      </w:pPr>
      <w:r>
        <w:rPr>
          <w:szCs w:val="22"/>
        </w:rPr>
      </w:r>
    </w:p>
    <w:p>
      <w:pPr>
        <w:pStyle w:val="Style12"/>
        <w:rPr/>
      </w:pPr>
      <w:r>
        <w:rPr>
          <w:b/>
          <w:szCs w:val="22"/>
        </w:rPr>
        <w:t>Комментарий Крайона</w:t>
      </w:r>
      <w:r>
        <w:rPr>
          <w:szCs w:val="22"/>
        </w:rPr>
        <w:t xml:space="preserve"> (к читателю). И снова мы видим, что ключом к дальнейшему продвижению вперед является отказ от обвинений. Этот ответственный пункт является, пожалуй, самым важным ключом к тому, чтобы достичь желаемых результатов при новой энергии. Осознание этого пришло к этой дорогой душе самым что ни на есть наглядным образом… У кого-то это могло вызвать страх, но в данном случае это привело к пониманию. Есть еще один момент, касающийся вашей новой энергии, о котором Крайон вам еще не говорил.</w:t>
      </w:r>
    </w:p>
    <w:p>
      <w:pPr>
        <w:pStyle w:val="Style12"/>
        <w:rPr/>
      </w:pPr>
      <w:r>
        <w:rPr>
          <w:b/>
          <w:szCs w:val="22"/>
        </w:rPr>
        <w:t>Внутренний ребенок</w:t>
      </w:r>
      <w:r>
        <w:rPr>
          <w:szCs w:val="22"/>
        </w:rPr>
        <w:t>, как называет его мой партнер, - это неимоверно важный источник счастья и умиротворенности, который находится в душе каждого человека. Он является необходимым катализатором для того, чтобы с принятием импланта человек действительно мог вступить в новую энергию. Даже те, кто ничего не знают о новой энергии, признают и осознают важность той части вас самих, которая остается неизменной со времен вашего детства. Вы можете думать, что, когда вы вырастаете, все присущие ребенку черты каким-то образом стираются из вашего существа и на смену им приходит способ мышления взрослого человека. В действительности же та часть вас, которая была младенцем, никуда не девается и является жизненно важной для раскрытия вашего потенциала совершенного человека. С точки зрения новой энергии, как и с точки зрения общего здоровья человека, она обладает большим могуществом! Позвольте мне пояснить.</w:t>
      </w:r>
    </w:p>
    <w:p>
      <w:pPr>
        <w:pStyle w:val="Style12"/>
        <w:rPr/>
      </w:pPr>
      <w:r>
        <w:rPr>
          <w:szCs w:val="22"/>
        </w:rPr>
        <w:t>Когда вы смотрите на младенца, вам может казаться, что в его уме происходит не так уж много процессов. Но на самом деле младенец еще отчетливо помнит, как совсем недавно он был по ту сторону завесы! Требуются долгие месяцы для того, чтобы полностью «забыть», как он перешел в биологическое тело. Естественно, младенец еще не умеет говорить, поэтому вам редко удается услышать его внутренний диалог: «Почему я здесь? Что случилось с остальными? Что означают эти новые ощущения?» Вдобавок ко всему, ребенок реагирует, исходя всецело из чувства любви. Хотя он физически беспомощен и нуждается в уходе, в первые несколько месяцев жизни младенец еще несет в себе великие семена мудрости и любви. Как много матерей, вглядываясь в глаза своего чада в это время, спрашивали: «Так кто же ты на самом деле?» В этом возрасте во взгляде ребенка явно читается «старая душа», и многие, заглядывая в них, видят мудрость многих тысячелетий инкарнаций.</w:t>
      </w:r>
    </w:p>
    <w:p>
      <w:pPr>
        <w:pStyle w:val="Style12"/>
        <w:rPr/>
      </w:pPr>
      <w:r>
        <w:rPr>
          <w:szCs w:val="22"/>
        </w:rPr>
        <w:t>Но, увы: хотя это и уместно, ребенок медленно «отучается» быть тем, кем он на самом деле является, и готовится пройти уроки человека, обремененного кармой. Какая-то часть кармы начинает проигрываться с самого рождения в виде тяжелых взаимоотношений и раздоров в семье. Однако большинство младенцев реагирует прежде всего на любовь, ибо именно из этого состояния они прибыли сюда и именно оно знакомо им больше всего.</w:t>
      </w:r>
    </w:p>
    <w:p>
      <w:pPr>
        <w:pStyle w:val="Style12"/>
        <w:rPr/>
      </w:pPr>
      <w:r>
        <w:rPr>
          <w:szCs w:val="22"/>
        </w:rPr>
        <w:t>Когда вы были маленькими детьми, то ни о чем не тревожились. Интеллект, который является вашим человеческим уравновешивающим посредником, еще не работал. Обо всем, в чем вы нуждались, заботилась ваша мать, а то, что было важным лично для вас, пожалуй, сводилось лишь к играм. И вы играли не только с игрушками: ваша мать также играла с вами, иногда читая вам, иногда просто держа вас на руках, отчего вы чувствовали себя еще лучше. Некоторые из вас говорят: «О, это было золотое время! Как здорово было бы снова почувствовать этот душевный покой». Как и следовало ожидать, я говорю вам, что это была именно та внутренняя умиротворенность, обрести которую Дух вам предлагает сейчас.</w:t>
      </w:r>
    </w:p>
    <w:p>
      <w:pPr>
        <w:pStyle w:val="Style12"/>
        <w:rPr/>
      </w:pPr>
      <w:r>
        <w:rPr>
          <w:szCs w:val="22"/>
        </w:rPr>
        <w:t>Когда вы отделены от вашего Высшего «Я», получая урок, не клеточном уровне вы испытываете тоску по дому, тоску по любви и заботе матери, которая есть не что иное, как сам Дух. Это - чувство отделенное и отчужденности от чего-то большего, что вы едва помните, но чего так сильно желаете. Вы можете спросить: «Что может помочь вновь обрести этот атрибут во время нашего пребывания здесь?» Ответ: «Внутренний ребенок, спрятавшийся в вашей душе». Глубоко внутри каждого из вас есть этот ребенок, он никуда не делся и готов вновь проявиться вовне. Большинство людей не готовы к этому, да и не очень-то и хотят. Для некоторых выпустить ребенка означает «повернуть вспять» и отрицать уже сформировавшегося взрослого. У многих ребенок погребен слишком глубоко и не может выйти наружу без посторонней помощи. Он напуган монологом взрослого, который постоянно громко говорит о негативных вещах и возможных страшных последствиях. Внутренний ребенок, слыша все это, реагирует в точности так, как реагировал бы настоящий маленький ребенок, когда вы сказали бы ему, что он плохой и его не любят.</w:t>
      </w:r>
    </w:p>
    <w:p>
      <w:pPr>
        <w:pStyle w:val="Style12"/>
        <w:rPr/>
      </w:pPr>
      <w:r>
        <w:rPr>
          <w:szCs w:val="22"/>
        </w:rPr>
        <w:t>Зачем же вам высвобождать этого ребенка? Ответ: чтобы обрести УРАВНОВЕШЕННОСТЬ! Мы снова и снова повторяем об уравновешенности человека и говорим сейчас: вот ее аспект, над которым вам стоит поработать, чтобы сделать свою жизнь лучше. Этот атрибут не будет бесполезным. Более того, он просто необходим, чтобы ваша работа могла продвигаться вперед. В процессе этого будут происходить не только химические изменения в вашем мозгу: вы на клеточном уровне вспомните о том, откуда пришли… и почувствуете защищенность, которую вы там испытывали. Не слишком ли много для ребенка, думаете вы? Вы даже не представляете, насколько это важно! В каждом из вас скрыто знание о том, кто вы и почему вы здесь. Внутренний ребенок есть путь к этому откровению.</w:t>
      </w:r>
    </w:p>
    <w:p>
      <w:pPr>
        <w:pStyle w:val="Style12"/>
        <w:rPr/>
      </w:pPr>
      <w:r>
        <w:rPr>
          <w:szCs w:val="22"/>
        </w:rPr>
        <w:t xml:space="preserve">Как вам это сделать? Некоторым это не составит труда, другим же потребуется помощь. Те из вас, кто любит часто смеяться и играть, найдут, что ребенка не так уж трудно разбудить, чтобы всегда иметь к нему доступ. Учитесь играть, и это сделает вас счастливыми людьми, которым не нужно все время думать о выполнении взрослых обязанностей. Выделите время для того, что доставляет вам удовольствие, и не карайте себя за то, что вы занимаетесь этим вместо того, чтобы работать! Найдите других, кому по душе то же, что и вам (ведь дети любят играть вместе). Учитесь легко воспринимать давление обстоятельств внешней жизни, которое заставляет вас вести себя как взрослые, испытывающие беспокойство и депрессию. </w:t>
      </w:r>
      <w:r>
        <w:rPr>
          <w:b/>
          <w:szCs w:val="22"/>
        </w:rPr>
        <w:t xml:space="preserve">Внутренний ребенок - вот кто способен исцелить впавшего в депрессию взрослого. </w:t>
      </w:r>
      <w:r>
        <w:rPr>
          <w:szCs w:val="22"/>
        </w:rPr>
        <w:t>Понаблюдайте за играми детей! Интуитивно почувствуйте такую же свободу от давления обстоятельств жизни. Разве дети чувствуют ее только потому, что они наивны? Нет - потому что они чувствуют себя в безопасности благодаря любви своих матерей и знают, что нет таких проблем, которые нельзя было бы «исправить» в мгновение ока… Мама всегда сделает это!</w:t>
      </w:r>
    </w:p>
    <w:p>
      <w:pPr>
        <w:pStyle w:val="Style12"/>
        <w:rPr/>
      </w:pPr>
      <w:r>
        <w:rPr>
          <w:szCs w:val="22"/>
        </w:rPr>
        <w:t>С другой стороны, травмированный ребенок - это подавленный ребенок. Это состояние неестественно, но вы можете наблюдать это на примере ребенка, пережившего какие-то трагические события. Этот ребенок замкнулся в себе, и он «отсутствует». Именно это и происходит с внутренним ребенком людей, которые постоянно твердят себе, что они являются жертвами и что лучше не будет никогда. Естественным выводом из таких разговоров является смерть, и внутренний ребенок знает об этом и получает травму, осознавая возможность этого. Как же у вас получится «вытащить» своего ребенка на свет, если он забит и травмирован? Только с помощью извне.</w:t>
      </w:r>
    </w:p>
    <w:p>
      <w:pPr>
        <w:pStyle w:val="Style12"/>
        <w:rPr/>
      </w:pPr>
      <w:r>
        <w:rPr>
          <w:szCs w:val="22"/>
        </w:rPr>
        <w:t xml:space="preserve">И снова мы возвращаемся к людям Новой Эры, которые понимают важность внутреннего ребенка и помогают другим его раскрепостить. Доверьтесь им и знайте, что игра - это естественное состояние для ребенка. И вам не придется долго ждать, пока он появится, однако этому должны предшествовать: 1) изменения во </w:t>
      </w:r>
      <w:r>
        <w:rPr>
          <w:i/>
          <w:szCs w:val="22"/>
        </w:rPr>
        <w:t>взгляде на жизнь</w:t>
      </w:r>
      <w:r>
        <w:rPr>
          <w:szCs w:val="22"/>
        </w:rPr>
        <w:t xml:space="preserve">, 2) вербализации и 3) изменения в самом </w:t>
      </w:r>
      <w:r>
        <w:rPr>
          <w:i/>
          <w:szCs w:val="22"/>
        </w:rPr>
        <w:t>образе жизни</w:t>
      </w:r>
      <w:r>
        <w:rPr>
          <w:szCs w:val="22"/>
        </w:rPr>
        <w:t xml:space="preserve"> человека. Фасилитатор знает, как этого достичь, и поможет вам пройти через этот процесс. Дух наделил этих целителей интуитивным знанием того, как помогать людям, которые в наше время пребывают в состоянии даже самой глубокой депрессии. Ищите людей, которые владеют этим знанием, и не бойтесь того, что они могут с вами сделать что-то не то. Они здесь для того, чтобы помогать вам разобраться в жизни, поскольку предметом их контракта с планетой является именно это. Обратите внимание, что во многих случаях принятия импланта присутствуют фасилитаторы, готовые помочь.</w:t>
      </w:r>
    </w:p>
    <w:p>
      <w:pPr>
        <w:pStyle w:val="Style12"/>
        <w:rPr/>
      </w:pPr>
      <w:r>
        <w:rPr>
          <w:szCs w:val="22"/>
        </w:rPr>
        <w:t>Дух наделил вас даром импланта - это естественно возникающий духовный атрибут, который очищает карму в рамках этой вашей жизни. Вам нужно выразить намерение получить этот дар и принять ответственность за уместное действие. Часть этого действия - стать сознательно уравновешенным. Информация, которая поможет справиться с этим заданием, - повсюду вокруг вас, в том числе и на страницах этой книги. То, что вы выразите намерение обрести имплант, действительно приведет к изменениям и очищению; потом вы окажетесь в некоем нейтральном месте, раздумывая, что же вам делать дальше. Если вы просто сидите, то вы готовы к тому, чтобы создавать новые кармические взаимодействия. Теперь вы должны сознательно выразить намерение к действию, и освобождение внутреннего ребенка является частью этого действия.</w:t>
      </w:r>
    </w:p>
    <w:p>
      <w:pPr>
        <w:pStyle w:val="Style12"/>
        <w:rPr/>
      </w:pPr>
      <w:r>
        <w:rPr>
          <w:szCs w:val="22"/>
        </w:rPr>
        <w:t>Крайон приходит к вам с невероятной любовью и благодарностью за вашу работу. Многие «чувствуют» в ходе этой работы любовь Духа и сразу распознают это чувство как ощущение «родного дома». Когда я выхожу на связь через моего партнера в место, где собираются люди, энергия, которую мы приносим, во много раз сильнее, чем та, которую может ощутить один человек. Именно поэтому мы попросили моего партнера продолжать приносить эту энергию в разные части вашего континента и нести мое слово так, как я его проинструктировал. Даже спустя долгое время после того, как закончится график работ Крайона по изменению Земли, я попросил моего партнера продолжать привносить эту энергию, ибо я буду в ней, несмотря на то что моя работа закончится. Именно благодаря изменениям, которые вы производите каждый день, стало возможным продолжение этой ченнелинговой работы. Именно благодаря этому мой партнер способен продолжать приносить вам эту новую энергию, которая есть у нас.</w:t>
      </w:r>
    </w:p>
    <w:p>
      <w:pPr>
        <w:pStyle w:val="Style12"/>
        <w:rPr/>
      </w:pPr>
      <w:r>
        <w:rPr>
          <w:szCs w:val="22"/>
        </w:rPr>
        <w:t>В энергии великой любви, которая сопровождает этот сеанс прямого ченнелинга, мы обращаемся к сердцам отдельных людей, присутствующих здесь, и совершаем исцеление. Мы рассказываем истории и берем вас в «путешествия», чтобы пояснить то, о чем мы говорим. В процессе этого вы многое узнаете, благодаря чему у вас на душе становится легче. Часто во время сеансов производится много работы на астральном плане, так что некоторые люди могут просто не вспомнить ни одного слова из того, о чем говорил мой партнер во время сеанса! Именно из-за огромного нашего к вам уважения. Мы обещаем вам, что мы будем приходить всякий раз, когда наш партнер будет назначать проведение такого сеанса, а мы просим его делать это почаще.</w:t>
      </w:r>
    </w:p>
    <w:p>
      <w:pPr>
        <w:pStyle w:val="Style12"/>
        <w:rPr/>
      </w:pPr>
      <w:r>
        <w:rPr>
          <w:szCs w:val="22"/>
        </w:rPr>
        <w:t>Мы желаем вызвать у вас ощущение вашего внутреннего ребенка на клеточном уровне и хотим играть с ним всякий раз, когда вы находитесь в обществе Крайона (как сами по себе, так и в группе). Эти чувства укрепят в вас покой и устранят страхи. Они будут поддержкой вашей человеческой природе и дадут вам короткую передышку, пока вы получаете урок на этой планете. Они приостановят время, а с ним и процесс старения, и сделают так, что вы лицом к лицу встретитесь со своим Высшим «Я»… если вы только разрешите им возникнуть. Мы так сильно любим всех вас…</w:t>
      </w:r>
    </w:p>
    <w:p>
      <w:pPr>
        <w:pStyle w:val="Style12"/>
        <w:rPr>
          <w:szCs w:val="22"/>
        </w:rPr>
      </w:pPr>
      <w:r>
        <w:rPr>
          <w:szCs w:val="22"/>
        </w:rPr>
      </w:r>
    </w:p>
    <w:p>
      <w:pPr>
        <w:pStyle w:val="Style12"/>
        <w:rPr>
          <w:szCs w:val="22"/>
        </w:rPr>
      </w:pPr>
      <w:r>
        <w:rPr>
          <w:b/>
          <w:i/>
          <w:szCs w:val="22"/>
        </w:rPr>
        <w:t>Крайон</w:t>
      </w:r>
    </w:p>
    <w:p>
      <w:pPr>
        <w:pStyle w:val="Style12"/>
        <w:rPr>
          <w:szCs w:val="22"/>
        </w:rPr>
      </w:pPr>
      <w:r>
        <w:rPr>
          <w:szCs w:val="22"/>
        </w:rPr>
      </w:r>
    </w:p>
    <w:p>
      <w:pPr>
        <w:pStyle w:val="Heading1"/>
        <w:rPr>
          <w:szCs w:val="22"/>
        </w:rPr>
      </w:pPr>
      <w:r>
        <w:rPr>
          <w:szCs w:val="22"/>
        </w:rPr>
        <w:t>Глава пятая</w:t>
      </w:r>
    </w:p>
    <w:p>
      <w:pPr>
        <w:pStyle w:val="Heading1"/>
        <w:rPr>
          <w:szCs w:val="22"/>
        </w:rPr>
      </w:pPr>
      <w:r>
        <w:rPr>
          <w:szCs w:val="22"/>
        </w:rPr>
      </w:r>
    </w:p>
    <w:p>
      <w:pPr>
        <w:pStyle w:val="Heading1"/>
        <w:rPr>
          <w:szCs w:val="22"/>
        </w:rPr>
      </w:pPr>
      <w:bookmarkStart w:id="16" w:name="__RefHeading___Toc99215373"/>
      <w:bookmarkEnd w:id="16"/>
      <w:r>
        <w:rPr>
          <w:szCs w:val="22"/>
        </w:rPr>
        <w:t>Целительство Новой Эры</w:t>
      </w:r>
    </w:p>
    <w:p>
      <w:pPr>
        <w:pStyle w:val="Heading1"/>
        <w:rPr>
          <w:szCs w:val="22"/>
        </w:rPr>
      </w:pPr>
      <w:r>
        <w:rPr>
          <w:szCs w:val="22"/>
        </w:rPr>
      </w:r>
    </w:p>
    <w:p>
      <w:pPr>
        <w:pStyle w:val="Heading1"/>
        <w:rPr>
          <w:szCs w:val="22"/>
        </w:rPr>
      </w:pPr>
      <w:bookmarkStart w:id="17" w:name="__RefHeading___Toc99215374"/>
      <w:bookmarkEnd w:id="17"/>
      <w:r>
        <w:rPr>
          <w:szCs w:val="22"/>
        </w:rPr>
        <w:t>Целительство при новой энергии</w:t>
      </w:r>
    </w:p>
    <w:p>
      <w:pPr>
        <w:pStyle w:val="Heading1"/>
        <w:rPr>
          <w:szCs w:val="22"/>
        </w:rPr>
      </w:pPr>
      <w:r>
        <w:rPr>
          <w:szCs w:val="22"/>
        </w:rPr>
      </w:r>
    </w:p>
    <w:p>
      <w:pPr>
        <w:pStyle w:val="2"/>
        <w:rPr>
          <w:b w:val="false"/>
          <w:b w:val="false"/>
          <w:szCs w:val="22"/>
        </w:rPr>
      </w:pPr>
      <w:r>
        <w:rPr>
          <w:b w:val="false"/>
          <w:szCs w:val="22"/>
        </w:rPr>
        <w:t>Сеанс прямого ченнелинга</w:t>
      </w:r>
    </w:p>
    <w:p>
      <w:pPr>
        <w:pStyle w:val="2"/>
        <w:rPr>
          <w:b w:val="false"/>
          <w:b w:val="false"/>
          <w:szCs w:val="22"/>
        </w:rPr>
      </w:pPr>
      <w:r>
        <w:rPr>
          <w:b w:val="false"/>
          <w:szCs w:val="22"/>
        </w:rPr>
        <w:t>Лагуна-Хиллз, Южная Калифорния</w:t>
      </w:r>
    </w:p>
    <w:p>
      <w:pPr>
        <w:pStyle w:val="2"/>
        <w:rPr>
          <w:b w:val="false"/>
          <w:b w:val="false"/>
          <w:szCs w:val="22"/>
        </w:rPr>
      </w:pPr>
      <w:r>
        <w:rPr>
          <w:b w:val="false"/>
          <w:szCs w:val="22"/>
        </w:rPr>
        <w:t>Семинар Крайона</w:t>
      </w:r>
    </w:p>
    <w:p>
      <w:pPr>
        <w:pStyle w:val="Style12"/>
        <w:rPr>
          <w:b/>
          <w:b/>
          <w:szCs w:val="22"/>
        </w:rPr>
      </w:pPr>
      <w:r>
        <w:rPr>
          <w:b/>
          <w:szCs w:val="22"/>
        </w:rPr>
      </w:r>
    </w:p>
    <w:p>
      <w:pPr>
        <w:pStyle w:val="Style12"/>
        <w:rPr/>
      </w:pPr>
      <w:r>
        <w:rPr>
          <w:i/>
          <w:szCs w:val="22"/>
        </w:rPr>
        <w:t>Стенограмма этого сеанса прямого ченнелинга была несколько отредактирована и дополнена, чтобы читатель мог лучше понять, о чем идет речь.</w:t>
      </w:r>
    </w:p>
    <w:p>
      <w:pPr>
        <w:pStyle w:val="Style12"/>
        <w:rPr>
          <w:i/>
          <w:i/>
          <w:szCs w:val="22"/>
        </w:rPr>
      </w:pPr>
      <w:r>
        <w:rPr>
          <w:i/>
          <w:szCs w:val="22"/>
        </w:rPr>
      </w:r>
    </w:p>
    <w:p>
      <w:pPr>
        <w:pStyle w:val="Style12"/>
        <w:rPr>
          <w:szCs w:val="22"/>
        </w:rPr>
      </w:pPr>
      <w:r>
        <w:rPr>
          <w:b/>
          <w:szCs w:val="22"/>
        </w:rPr>
        <w:t>От писателя</w:t>
      </w:r>
    </w:p>
    <w:p>
      <w:pPr>
        <w:pStyle w:val="Style12"/>
        <w:rPr>
          <w:szCs w:val="22"/>
        </w:rPr>
      </w:pPr>
      <w:r>
        <w:rPr>
          <w:szCs w:val="22"/>
        </w:rPr>
      </w:r>
    </w:p>
    <w:p>
      <w:pPr>
        <w:pStyle w:val="Style12"/>
        <w:rPr/>
      </w:pPr>
      <w:r>
        <w:rPr>
          <w:szCs w:val="22"/>
        </w:rPr>
        <w:t>Эта книга уже была написана, сверстана и отдана в типографию, когда Крайон решил провести семинар в Лагуна-Хиллз, что в штате Калифорния. Может быть, потому, что семинар был так недалеко от дома, или потому, что нам было так уютно в приютившем нас книжном магазине «Пробуждение», - но я не ожидал никаких сюрпризов от этого ченнелинга. И ошибся…</w:t>
      </w:r>
    </w:p>
    <w:p>
      <w:pPr>
        <w:pStyle w:val="Style12"/>
        <w:rPr/>
      </w:pPr>
      <w:r>
        <w:rPr>
          <w:szCs w:val="22"/>
        </w:rPr>
        <w:t>За несколько дней до семинара наш добрый друг и целитель мирового класса Джо Гонсалес тихо, во сне отошел в мир иной. На семинаре присутствовали некоторые из друзей и члены семьи Джо, и когда подошло время для сеанса прямого ченнелинга, мы почувствовали чрезвычайно мощную силу. Я думаю, что Джо и Крайон объединили свои энергии, чтобы дать нам удивительные знания о целительстве! Нам будет очень не хватать нашего Джо. Я посвящаю эту главу ему, как хотел бы и Крайон. Энергия этой главы очень хорошо представляет то, чем был Джо при жизни, и ту любовь, которую он столь щедро и столь многим дарил.</w:t>
      </w:r>
    </w:p>
    <w:p>
      <w:pPr>
        <w:pStyle w:val="Style12"/>
        <w:rPr>
          <w:szCs w:val="22"/>
        </w:rPr>
      </w:pPr>
      <w:r>
        <w:rPr>
          <w:szCs w:val="22"/>
        </w:rPr>
      </w:r>
    </w:p>
    <w:p>
      <w:pPr>
        <w:pStyle w:val="Style12"/>
        <w:rPr/>
      </w:pPr>
      <w:r>
        <w:rPr>
          <w:szCs w:val="22"/>
        </w:rPr>
        <w:t>Приветствую вас, я - Крайон из магнетической службы. Как и на многих предыдущих сеансах, мы приглашаем тех, кто является экстрасенсом, знает, как выглядит аура, и может «видеть» других существ, - приглашаем их убедиться в правдивости того, что делает мой партнер. Я окутаю его моим цветом, поэтому не будет сомнения в том, что вас посетил Дух. Почувствуйте это: вам это доступно. В этот момент вы сможете исцелить свою жизнь, ибо вы пришли сюда именно за этим. Сегодня вечером мы отвечаем сознанию людей, сидящих в этом зале, и тех дорогих существ, присутствующих здесь, кто пришел в эту жизнь с определенной целью. И эта цель состоит в том, что они хотят исцелить любое человеческое существо, которое они видят! Это очень искренняя цель, и она требует огромной увлеченности. Кармическое наследие, которое задействовано в этом процессе, не случайно, ибо мы знаем, что те, кто слышат эти слова, - авангард целителей на этой планете.</w:t>
      </w:r>
    </w:p>
    <w:p>
      <w:pPr>
        <w:pStyle w:val="Style12"/>
        <w:rPr/>
      </w:pPr>
      <w:r>
        <w:rPr>
          <w:szCs w:val="22"/>
        </w:rPr>
        <w:t>Итак, сегодня вечером мы хотим рассказать вам о целительстве и в процессе этого собираемся ответить на семь вопросов, которые имеются у представителей данной группы людей. Вопросы звучат так:</w:t>
      </w:r>
    </w:p>
    <w:p>
      <w:pPr>
        <w:pStyle w:val="Style12"/>
        <w:rPr>
          <w:szCs w:val="22"/>
        </w:rPr>
      </w:pPr>
      <w:r>
        <w:rPr>
          <w:szCs w:val="22"/>
        </w:rPr>
        <w:t>1. Как я узнаю, что мне следует быть целителем?</w:t>
      </w:r>
    </w:p>
    <w:p>
      <w:pPr>
        <w:pStyle w:val="Style12"/>
        <w:rPr>
          <w:szCs w:val="22"/>
        </w:rPr>
      </w:pPr>
      <w:r>
        <w:rPr>
          <w:szCs w:val="22"/>
        </w:rPr>
        <w:t>2. Каков механизм исцеления одного человека другим? Что происходит на самом деле?</w:t>
      </w:r>
    </w:p>
    <w:p>
      <w:pPr>
        <w:pStyle w:val="Style12"/>
        <w:rPr>
          <w:szCs w:val="22"/>
        </w:rPr>
      </w:pPr>
      <w:r>
        <w:rPr>
          <w:szCs w:val="22"/>
        </w:rPr>
        <w:t>3. Как пациент может помогать мне исцелять его?</w:t>
      </w:r>
    </w:p>
    <w:p>
      <w:pPr>
        <w:pStyle w:val="Style12"/>
        <w:rPr>
          <w:szCs w:val="22"/>
        </w:rPr>
      </w:pPr>
      <w:r>
        <w:rPr>
          <w:szCs w:val="22"/>
        </w:rPr>
        <w:t>4. Что определяет успех целителя? (Ответ на этот вопрос может вас удивить.)</w:t>
      </w:r>
    </w:p>
    <w:p>
      <w:pPr>
        <w:pStyle w:val="Style12"/>
        <w:rPr/>
      </w:pPr>
      <w:r>
        <w:rPr>
          <w:szCs w:val="22"/>
        </w:rPr>
        <w:t>5. Правда ли, что мне нельзя вступать в брак, если я хочу быть целителем? (</w:t>
      </w:r>
      <w:r>
        <w:rPr>
          <w:i/>
          <w:szCs w:val="22"/>
        </w:rPr>
        <w:t>Смех</w:t>
      </w:r>
      <w:r>
        <w:rPr>
          <w:szCs w:val="22"/>
        </w:rPr>
        <w:t>.)</w:t>
      </w:r>
    </w:p>
    <w:p>
      <w:pPr>
        <w:pStyle w:val="Style12"/>
        <w:rPr>
          <w:szCs w:val="22"/>
        </w:rPr>
      </w:pPr>
      <w:r>
        <w:rPr>
          <w:szCs w:val="22"/>
        </w:rPr>
        <w:t>6. Как мне узнать, каков мой путь?</w:t>
      </w:r>
    </w:p>
    <w:p>
      <w:pPr>
        <w:pStyle w:val="Style12"/>
        <w:rPr>
          <w:szCs w:val="22"/>
        </w:rPr>
      </w:pPr>
      <w:r>
        <w:rPr>
          <w:szCs w:val="22"/>
        </w:rPr>
        <w:t>7. Что сделает меня сильным целителем?</w:t>
      </w:r>
    </w:p>
    <w:p>
      <w:pPr>
        <w:pStyle w:val="Style12"/>
        <w:rPr/>
      </w:pPr>
      <w:r>
        <w:rPr>
          <w:szCs w:val="22"/>
        </w:rPr>
        <w:t>Теперь обратимся к этим вопросам и рассмотрим их в том порядке, в котором они были заданы. Не волнуйся, мой партнер, я помню их. (</w:t>
      </w:r>
      <w:r>
        <w:rPr>
          <w:i/>
          <w:szCs w:val="22"/>
        </w:rPr>
        <w:t>Примечание писателя: Крайон знает, что я не люблю длинных списков вопросов, поскольку во время ченнелинга склонен мысленно возвращаться к ним, проверяя, не забыл ли я чего, вместо того чтобы предоставить помнить об этом Духу. Сейчас Крайон шутит, чтобы я расслабился и не тревожился о том, что во время сеанса неправильно воспроизведу вопросы. А их целых семь.</w:t>
      </w:r>
      <w:r>
        <w:rPr>
          <w:szCs w:val="22"/>
        </w:rPr>
        <w:t>)</w:t>
      </w:r>
    </w:p>
    <w:p>
      <w:pPr>
        <w:pStyle w:val="Style12"/>
        <w:rPr/>
      </w:pPr>
      <w:r>
        <w:rPr>
          <w:szCs w:val="22"/>
        </w:rPr>
        <w:t xml:space="preserve">Прежде чем ответить на эти вопросы, мы должны рассказать вам о новой энергии и целительстве. Мы уже обсуждали то, что происходит на этой планете, - изменения в сознании, новые дары, то, что вы называете имплантом, даром кармического очищения. Но и для вас, фасилитаторы, и для вас, целители, имеются изумительные дары. Прежде чем перечислить их, позвольте нам сказать следующее: основой целительства при новой энергии является </w:t>
      </w:r>
      <w:r>
        <w:rPr>
          <w:b/>
          <w:szCs w:val="22"/>
        </w:rPr>
        <w:t xml:space="preserve">сочетание наук. </w:t>
      </w:r>
      <w:r>
        <w:rPr>
          <w:szCs w:val="22"/>
        </w:rPr>
        <w:t>При старой энергии целители были разбиты на множество групп, специализируясь обычно каждый на своем, и относились скептически к представителям других направлений. Один человек обычно изучал какую-то одну дисциплину и практиковал какой-то один вид целительства. Это положение вещей сейчас начинает меняться, и некоторые из вас знают, о чем я говорю.</w:t>
      </w:r>
    </w:p>
    <w:p>
      <w:pPr>
        <w:pStyle w:val="Style12"/>
        <w:rPr/>
      </w:pPr>
      <w:r>
        <w:rPr>
          <w:szCs w:val="22"/>
        </w:rPr>
        <w:t xml:space="preserve">Для примера возьмем иглотерапевта. Мы выбрали эту науку потому, что она имеет внушительную традицию, корнями уходит в глубокую древность. Она основывается на удивительном и отлично разработанном учении, поэтому может служить мостом между старой и новой энергией. Господин иглотерапевт, представьте себе, что вы готовы начать лечебный сеанс с пациентом, в которого вы будете вкручивать свои иглы. (Кстати, знаете ли вы, что вы таким образом применяете один из приемов магнитной терапии? Ибо вращение игл индуцирует электричество, и именно в этом состоит основное воздействие акупунктурной рефлексотерапии.) Позвольте мне задать следующий вопрос, а я посмотрю, удивитесь ли вы: приходило ли вам в голову использовать иглы разных цветов? Посещала ли вас идея окрасить их в цвета чакр? Знаете ли вы что-нибудь о целительных возможностях цвета? Знаете ли вы, как повысится энергетика вашего лечебного воздействия, если вы окрасите свои иглы? В общем, позвольте мне настоятельно порекомендовать вам сделать это. Эти цветные иглы должны быть окрашены полностью и должны быть цельными. Цвет </w:t>
      </w:r>
      <w:r>
        <w:rPr>
          <w:b/>
          <w:szCs w:val="22"/>
        </w:rPr>
        <w:t xml:space="preserve">существенно повлияет на лечебный процесс! </w:t>
      </w:r>
      <w:r>
        <w:rPr>
          <w:szCs w:val="22"/>
        </w:rPr>
        <w:t>Подумайте о том, какой цвет игл для какого акупунктурного «меридиана» лучше всего использовать, а если вы не знаете, то вам пора проконсультироваться у специалистов по цвету! Вот вам и пример сочетания наук.</w:t>
      </w:r>
    </w:p>
    <w:p>
      <w:pPr>
        <w:pStyle w:val="Style12"/>
        <w:rPr/>
      </w:pPr>
      <w:r>
        <w:rPr>
          <w:szCs w:val="22"/>
        </w:rPr>
        <w:t>Скажите мне, господин иглотерапевт, какие запахи ощущает ваш пациент во время вашей работы с ним? Вдыхает ли он аромат древних благовоний, каждое из которых следует употреблять лишь в конкретных случаях? Возможно, и в это следует внести коррективы. Общались ли вы с целителями, которые специализируются на ароматах? Что чувствует пациент, который сейчас перед вами? Пришел ли он к вам потому, что у него болит спина? Или какой-то орган работает у него не так, как нужно? Знаете ли вы, что всему этому соответствуют свои цвета? Знаете ли вы, что состоянию ума, в котором вы хотите, чтобы он был, пока вы работаете с его спиной, соответствует свой аромат?</w:t>
      </w:r>
    </w:p>
    <w:p>
      <w:pPr>
        <w:pStyle w:val="Style12"/>
        <w:rPr/>
      </w:pPr>
      <w:r>
        <w:rPr>
          <w:szCs w:val="22"/>
        </w:rPr>
        <w:t>Позвольте спросить следующее. Что он слышит во время того, как вы работаете с ним? Слышит ли он чистые звуки, которые сочетаются с цветами, которые, в свою очередь, сочетаются с ароматами? Когда он открывает глаза, что он видит вокруг? Видит ли он то освещение и те цвета, которые вы тщательно подобрали для него? Мы просим вас принимать все это к сведению, и вот почему: вы бы не учились у мастеров и не занимались бы тем, чем вы занимаетесь, если бы не хотели, чтобы человек, который перед вами, полностью исцелился. Если вы примете близко к сердцу некоторые из этих советов, относящихся к новой энергии, и всерьез задумаетесь над ними, то можете втрое увеличить свои целительские способности! Разве дело не стоит того? Решайте сами. Не принимайте слова Крайона просто на веру. Попробуйте! Итак, новое - это сочетание наук, и мы просим всех вас понять, что в своей практике вы можете добиться гораздо лучших результатов по сравнению с тем, что вы учили.</w:t>
      </w:r>
    </w:p>
    <w:p>
      <w:pPr>
        <w:pStyle w:val="Style12"/>
        <w:rPr/>
      </w:pPr>
      <w:r>
        <w:rPr>
          <w:szCs w:val="22"/>
        </w:rPr>
        <w:t>Есть пять новых атрибутов целительства. Не бойся мой партнер, я не забуду их. (</w:t>
      </w:r>
      <w:r>
        <w:rPr>
          <w:i/>
          <w:szCs w:val="22"/>
        </w:rPr>
        <w:t>Вы видите? Крайон просто издевается надо мной! Он дает список из пяти пунктов в рамках списка из семи, не начав еще рассматривать даже первый!</w:t>
      </w:r>
      <w:r>
        <w:rPr>
          <w:szCs w:val="22"/>
        </w:rPr>
        <w:t>)</w:t>
      </w:r>
    </w:p>
    <w:p>
      <w:pPr>
        <w:pStyle w:val="Style12"/>
        <w:rPr>
          <w:szCs w:val="22"/>
        </w:rPr>
      </w:pPr>
      <w:r>
        <w:rPr>
          <w:szCs w:val="22"/>
        </w:rPr>
      </w:r>
    </w:p>
    <w:p>
      <w:pPr>
        <w:pStyle w:val="Heading2"/>
        <w:rPr>
          <w:szCs w:val="22"/>
        </w:rPr>
      </w:pPr>
      <w:bookmarkStart w:id="18" w:name="__RefHeading___Toc99215375"/>
      <w:bookmarkEnd w:id="18"/>
      <w:r>
        <w:rPr>
          <w:szCs w:val="22"/>
        </w:rPr>
        <w:t>Новые знания</w:t>
      </w:r>
    </w:p>
    <w:p>
      <w:pPr>
        <w:pStyle w:val="Heading2"/>
        <w:rPr>
          <w:szCs w:val="22"/>
        </w:rPr>
      </w:pPr>
      <w:r>
        <w:rPr>
          <w:szCs w:val="22"/>
        </w:rPr>
      </w:r>
    </w:p>
    <w:p>
      <w:pPr>
        <w:pStyle w:val="Style12"/>
        <w:rPr/>
      </w:pPr>
      <w:r>
        <w:rPr>
          <w:szCs w:val="22"/>
        </w:rPr>
        <w:t>Первый атрибут - новые знания. Вы можете спросить от лица иглотерапевта: «Откуда мне знать, какой применить цвет?» Мы говорим: «Прислушайтесь к своей интуиции, ибо вы - целитель. Если вы сомневаетесь, то можете спросить у других, ибо они также могли получить это интуитивно». Но мы знаем, что, как иглотерапевты, некоторые из вас открыли новые меридианы и пробуют применять новые методы. Вас учили совсем другому, а вы вкручиваете свои иглы в новые точки тела пациента и получаете хорошие результаты. Вы не рассказываете об этом своим учителям, так как боитесь, что вас высмеют, и все же это новое знание вполне достоверно. Каким бы разделом науки вы ни занимались, какой бы вид целительства ни практиковали, - через интуицию, через дар духа вы можете получать новые знания.</w:t>
      </w:r>
    </w:p>
    <w:p>
      <w:pPr>
        <w:pStyle w:val="Style12"/>
        <w:rPr/>
      </w:pPr>
      <w:r>
        <w:rPr>
          <w:szCs w:val="22"/>
        </w:rPr>
        <w:t>Мой партнер хочет вставить что-то, по его мнению, смешное, и я разрешаю ему это. Он говорит: «Вот сидит иглотерапевт, вкручивает разноцветные иглы, окутанный облаком дыма от благовоний, в лучах подсветки нужного цвета. Если его увидит старый мастер акупунктуры, то сразу поймет, что дело происходит в Южной Калифорнии». (</w:t>
      </w:r>
      <w:r>
        <w:rPr>
          <w:i/>
          <w:szCs w:val="22"/>
        </w:rPr>
        <w:t>Смех</w:t>
      </w:r>
      <w:r>
        <w:rPr>
          <w:szCs w:val="22"/>
        </w:rPr>
        <w:t>.)</w:t>
      </w:r>
    </w:p>
    <w:p>
      <w:pPr>
        <w:pStyle w:val="Style12"/>
        <w:rPr/>
      </w:pPr>
      <w:r>
        <w:rPr>
          <w:szCs w:val="22"/>
        </w:rPr>
        <w:t>Теперь я обращаюсь к тем, кто считает себя массажистами. Заметили вы, что сейчас вы уже работаете в том числе и энергетически? Ибо с некоторыми из вас происходят странные вещи. Вашим пациентам не просто становится легче: они исцеляются! Они уходят от вас полностью здоровыми. Что происходит? Это новые знания, ибо вы привыкли к физическому прикосновению к телу человека, вы знаете, в каких местах и как это нужно делать, и при этом вы посылаете энергию. Некоторые из вас даже беспокоятся о том, что могут потерять клиентуру, ибо ваши постоянные клиенты уходят здоровыми и больше не приходят к вам. Уходят исцелившись, а не просто получив облегчение! Но мы говорим вам: когда разнесется молва о том, что вы делаете, у вас не будет отбоя от клиентов. Ищите новых знаний - о разных частях тела, о разных областях, где можно генерировать и куда посылать энергию. Подумайте о том, как можно массировать человека, применяя биполярный метод, - приводить человека к равновесию, используя в своей работе сочетание наук. Никто не обладает исключительным правом пользоваться теми или иными разделами целительства. Дорогие наши, мы говорим вам следующее: настало время соединить их все вместе! Когда вы это сделаете, результаты будут просто поразительными, и вы привлечете к себе внимание. Люди не смогут игнорировать ваши результаты.</w:t>
      </w:r>
    </w:p>
    <w:p>
      <w:pPr>
        <w:pStyle w:val="Style12"/>
        <w:rPr>
          <w:szCs w:val="22"/>
        </w:rPr>
      </w:pPr>
      <w:r>
        <w:rPr>
          <w:szCs w:val="22"/>
        </w:rPr>
      </w:r>
    </w:p>
    <w:p>
      <w:pPr>
        <w:pStyle w:val="Heading2"/>
        <w:rPr>
          <w:szCs w:val="22"/>
        </w:rPr>
      </w:pPr>
      <w:bookmarkStart w:id="19" w:name="__RefHeading___Toc99215376"/>
      <w:bookmarkEnd w:id="19"/>
      <w:r>
        <w:rPr>
          <w:szCs w:val="22"/>
        </w:rPr>
        <w:t>Новые инструменты</w:t>
      </w:r>
    </w:p>
    <w:p>
      <w:pPr>
        <w:pStyle w:val="Heading2"/>
        <w:rPr>
          <w:szCs w:val="22"/>
        </w:rPr>
      </w:pPr>
      <w:r>
        <w:rPr>
          <w:szCs w:val="22"/>
        </w:rPr>
      </w:r>
    </w:p>
    <w:p>
      <w:pPr>
        <w:pStyle w:val="Style12"/>
        <w:rPr/>
      </w:pPr>
      <w:r>
        <w:rPr>
          <w:szCs w:val="22"/>
        </w:rPr>
        <w:t xml:space="preserve">Вторым атрибутом являются новые инструменты, сопутствующие новой энергии. Дорогие наши, эти новые инструменты - не обязательно физические. Мы также говорим о космических инструментах. Мы говорим об инструментах, которые уже доступны вам и которые вы уже можете применять - вам только осталось протянуть к ним руку. Позвольте привести пример. Сейчас я обращаюсь к тем, кто работает с энергиями. Вы научились перемещать энергию. Вы умеете передавать ее из одного места в другое. Таким образом вы производите уравновешивание энергий человека и получаете подтверждение эффективности вашей работы, поскольку человек, который сидит или лежит перед вами и на которого вы воздействуете энергией, получает исцеление и облегчение. Боль уходит. Здоровье поправляется. Итак, вы знаете, как воздействует энергия. Вы также интуитивно знаете, что она переходит из одного места в другое. Позвольте мне спросить: что будет, если вы возьмете в руку пузырек с лекарственной травой и будете направлять энергию к пациенту через него? Не думаете ли вы, что человек будет получать нечто иное? Ответ: </w:t>
      </w:r>
      <w:r>
        <w:rPr>
          <w:b/>
          <w:szCs w:val="22"/>
        </w:rPr>
        <w:t>конечно, будет!</w:t>
      </w:r>
      <w:r>
        <w:rPr>
          <w:szCs w:val="22"/>
        </w:rPr>
        <w:t xml:space="preserve"> Ибо теперь вы обладаете новым даром, благодаря которому можете, кроме энергии, передавать пациенту свойства травы, которая у вас в руках. Поэтому траву уже не нужно принимать внутрь, и она не расходуется по мере того, как вы ее применяете. </w:t>
      </w:r>
      <w:r>
        <w:rPr>
          <w:i/>
          <w:szCs w:val="22"/>
        </w:rPr>
        <w:t>Трава, герметично закрытая в пузырьке, будет всегда свежей. Так происходит потому, что ваша работа с энергией сообщает ей «подпитку». Поэтому нет необходимости «откачивать» энергию у травы</w:t>
      </w:r>
      <w:r>
        <w:rPr>
          <w:szCs w:val="22"/>
        </w:rPr>
        <w:t>. Вместе с вашим энергетическим воздействием пациенту передаются только качества и свойства травы. Некоторые скажут, что это магия. Другие скажут, что это новый дар. Итак, какую траву вы будете применять, дорогой энерготерапевт? Вероятно, пора проконсультироваться у травника? Это и есть сочетание наук. Это новый дар. Удивительно? Еще бы! Это дар Духа в Новой Эре. Он ваш. О, дорогие наши, не верьте мне на слово. Попробуйте сами. Оцените результаты. Сделайте это. Но при этом расширьте свои познания в других науках.</w:t>
      </w:r>
    </w:p>
    <w:p>
      <w:pPr>
        <w:pStyle w:val="Style12"/>
        <w:rPr>
          <w:szCs w:val="22"/>
        </w:rPr>
      </w:pPr>
      <w:r>
        <w:rPr>
          <w:szCs w:val="22"/>
        </w:rPr>
      </w:r>
    </w:p>
    <w:p>
      <w:pPr>
        <w:pStyle w:val="Heading2"/>
        <w:rPr>
          <w:szCs w:val="22"/>
        </w:rPr>
      </w:pPr>
      <w:bookmarkStart w:id="20" w:name="__RefHeading___Toc99215377"/>
      <w:bookmarkEnd w:id="20"/>
      <w:r>
        <w:rPr>
          <w:szCs w:val="22"/>
        </w:rPr>
        <w:t>Переключение полярности</w:t>
      </w:r>
    </w:p>
    <w:p>
      <w:pPr>
        <w:pStyle w:val="Heading2"/>
        <w:rPr>
          <w:szCs w:val="22"/>
        </w:rPr>
      </w:pPr>
      <w:r>
        <w:rPr>
          <w:szCs w:val="22"/>
        </w:rPr>
      </w:r>
    </w:p>
    <w:p>
      <w:pPr>
        <w:pStyle w:val="Style12"/>
        <w:rPr/>
      </w:pPr>
      <w:r>
        <w:rPr>
          <w:szCs w:val="22"/>
        </w:rPr>
        <w:t>Третьим атрибутом является переключение полярности. Дорогие наши, ваши биологические тела поляризованы, ибо они обладают магнитными свойствами. В противном случае магнитная решетка на вас никак не воздействовала бы. Мы уже говорили об этом в одном из предыдущих ченнелингов, и сегодня не будем вдаваться в подробности. Отметим только, что магнитное поле планеты влияет на всех вас. Ваши тела очень чутко реагируют на изменение магнитного поля. Так и должно было быть для того, чтобы вы могли перемещаться с одного места на другое. Знаете ли вы, что происходит с человеком, если переместить его за один час на другой конец планеты? Он пересекает многочисленные магнитные линии решетки, его собственное магнитное поле пересекает линии магнитного поля Земли. Те из вас, кто разбирается в электричестве, знают, что происходит, когда вы пронизываете магнитное поле электрическим. Вы получаете электрический ток! То, что вы называете «эффектом смены часовых поясов». Он не вреден для организма, но приводит к временному дисбалансу, и поэтому мы говорим, что вам нужно три дня для того, чтобы полностью восстановиться и снова стать сбалансированными. Итак, если в новом месте вам предстоит заниматься чем-то важным и потребуется, чтобы ваши ментальные и биологические процессы работали идеально, вам придется подождать три дня. Ваше тело акклиматизируется и привыкнет к новой магнитной обстановке.</w:t>
      </w:r>
    </w:p>
    <w:p>
      <w:pPr>
        <w:pStyle w:val="Style12"/>
        <w:rPr/>
      </w:pPr>
      <w:r>
        <w:rPr>
          <w:szCs w:val="22"/>
        </w:rPr>
        <w:t xml:space="preserve">Но, дорогие наши, у некоторых из вас тело разбалансировано до такой степени, что сдвиг, подобный описанному выше, может быть постоянным. Они уже нуждаются в помощи. Это в особенности относится к тем людям, которые путешествуют из северного полушария в южное, что приводит к наибольшему сдвигу полярности в человеческом теле. Человек, отправляющийся в южное полушарие и возвращающийся обратно в северное, может попасть в ситуацию, когда его полярность не вернулась в исходное состояние, и тогда ему потребуется помощь. Этот атрибут доступен восприятию, его можно оценить и вернуть все на свои места. Поэтому мы говорим всем вам: очень важно, чтобы вы научились его оценивать. В планы Крайона не входит давать вам эту информацию, ибо она уже известна. Ищите ее, ибо это один из первых пунктов, которые вы должны знать о пациенте, сидящем перед вами. Правильно ли он поляризован? </w:t>
      </w:r>
      <w:r>
        <w:rPr>
          <w:i/>
          <w:szCs w:val="22"/>
        </w:rPr>
        <w:t>Это величина человеческой полярности, соответствующая месту, где он сидит. Эта величина не является абсолютной, для каждой местности она своя. Во многих случаях переключение полярности может сделать очень больного человека здоровым всего за три дня! Включите это в свои целительские методики!</w:t>
      </w:r>
    </w:p>
    <w:p>
      <w:pPr>
        <w:pStyle w:val="Style12"/>
        <w:rPr>
          <w:i/>
          <w:i/>
          <w:szCs w:val="22"/>
        </w:rPr>
      </w:pPr>
      <w:r>
        <w:rPr>
          <w:i/>
          <w:szCs w:val="22"/>
        </w:rPr>
      </w:r>
    </w:p>
    <w:p>
      <w:pPr>
        <w:pStyle w:val="Heading2"/>
        <w:rPr>
          <w:szCs w:val="22"/>
        </w:rPr>
      </w:pPr>
      <w:bookmarkStart w:id="21" w:name="__RefHeading___Toc99215378"/>
      <w:bookmarkEnd w:id="21"/>
      <w:r>
        <w:rPr>
          <w:szCs w:val="22"/>
        </w:rPr>
        <w:t>Магнетизм</w:t>
      </w:r>
    </w:p>
    <w:p>
      <w:pPr>
        <w:pStyle w:val="Heading2"/>
        <w:rPr>
          <w:szCs w:val="22"/>
        </w:rPr>
      </w:pPr>
      <w:r>
        <w:rPr>
          <w:szCs w:val="22"/>
        </w:rPr>
      </w:r>
    </w:p>
    <w:p>
      <w:pPr>
        <w:pStyle w:val="Style12"/>
        <w:rPr/>
      </w:pPr>
      <w:r>
        <w:rPr>
          <w:szCs w:val="22"/>
        </w:rPr>
        <w:t>Четвертым атрибутом является магнетизм. Вы скоро увидите, как целительство при помощи магнитов переживет небывалый расцвет. Однако, как и в других направлениях целительства, здесь существуют свои предосторожности. Мы настоятельно советуем всем тем, кто захочет исцелиться при помощи магнитотерапии, не заниматься самолечением, а обратиться к специалисту. Магнитотерапия так же важна, как и иглоукалывание. Она так же важна, как и фитотерапия, как химические препараты и вещества, которые вы принимаете вовнутрь. Но она также может таить в себе опасность при неправильном применении. Серьезно отнеситесь к этому и обратитесь за помощью. Если же вы не можете найти специалиста, тогда хотя бы внимательно изучите соответствующие источники, прежде чем заняться самолечением.</w:t>
      </w:r>
    </w:p>
    <w:p>
      <w:pPr>
        <w:pStyle w:val="Style12"/>
        <w:rPr/>
      </w:pPr>
      <w:r>
        <w:rPr>
          <w:szCs w:val="22"/>
        </w:rPr>
        <w:t>Поймите также, что существует огромная разница между тем, что мы называем активными и неактивными магнитами, ибо постоянные магниты, которые вы можете держать в руках, не подключенные к электрической сети, имеют совершенно иное действие, чем активные, через которые проходит ток. Вот еще одна рекомендация: магнитотерапия - это наука, методы которой следует применять лишь кратковременно. Применяйте ее в терапевтических целях, чтобы восстановить баланс в своем теле, а после этого прекратите воздействие. Она не является чем-то, что нужно применять постоянно для достижения целебного эффекта. Вы же не будете везде расхаживать, утыканные акупунктурными иглами! Вы должны так же подходить и к магнитотерапии. От нее тоже можно впасть в зависимость, но этого мы коснемся в следующий раз. (</w:t>
      </w:r>
      <w:r>
        <w:rPr>
          <w:i/>
          <w:szCs w:val="22"/>
        </w:rPr>
        <w:t>Примечание писателя: совет Крайона не носить постоянно магниты на себе не относится к приспособлениям магнитной защиты, их не следует путать. Эти приспособления не являются магнитами, и поэтому их постоянно можно носить на себе без вреда для здоровья. Некоторые из них очень эффективны</w:t>
      </w:r>
      <w:r>
        <w:rPr>
          <w:szCs w:val="22"/>
        </w:rPr>
        <w:t>.)</w:t>
      </w:r>
    </w:p>
    <w:p>
      <w:pPr>
        <w:pStyle w:val="Style12"/>
        <w:rPr>
          <w:szCs w:val="22"/>
        </w:rPr>
      </w:pPr>
      <w:r>
        <w:rPr>
          <w:szCs w:val="22"/>
        </w:rPr>
      </w:r>
    </w:p>
    <w:p>
      <w:pPr>
        <w:pStyle w:val="Heading2"/>
        <w:rPr>
          <w:szCs w:val="22"/>
        </w:rPr>
      </w:pPr>
      <w:bookmarkStart w:id="22" w:name="__RefHeading___Toc99215379"/>
      <w:bookmarkEnd w:id="22"/>
      <w:r>
        <w:rPr>
          <w:szCs w:val="22"/>
        </w:rPr>
        <w:t>Лечение живыми субстанциями</w:t>
      </w:r>
    </w:p>
    <w:p>
      <w:pPr>
        <w:pStyle w:val="Heading2"/>
        <w:rPr>
          <w:szCs w:val="22"/>
        </w:rPr>
      </w:pPr>
      <w:r>
        <w:rPr>
          <w:szCs w:val="22"/>
        </w:rPr>
      </w:r>
    </w:p>
    <w:p>
      <w:pPr>
        <w:pStyle w:val="Style12"/>
        <w:rPr/>
      </w:pPr>
      <w:r>
        <w:rPr>
          <w:szCs w:val="22"/>
        </w:rPr>
        <w:t xml:space="preserve">Пятым атрибутом целительства в Новой Эре является лечение живыми субстанциями. Мы говорим не о том, что раньше было живым, но о том, что </w:t>
      </w:r>
      <w:r>
        <w:rPr>
          <w:b/>
          <w:szCs w:val="22"/>
        </w:rPr>
        <w:t>живо в настоящий момент.</w:t>
      </w:r>
      <w:r>
        <w:rPr>
          <w:szCs w:val="22"/>
        </w:rPr>
        <w:t xml:space="preserve"> Некоторые из этих субстанций берутся прямо из тела человека, подвергаются определенной обработке, а затем вновь даются вам. О некоторых из них вы знаете с древних времен. И мы, опять-таки, советуем вам поприветствовать эти живые субстанции, поговорить с ними и дать им разрешение войти в ваше тело. Вы можете спросить, зачем нужно это лечение живыми субстанциями сейчас, когда вы находитесь уже в новой энергии. Дорогие наши, сейчас энергия космоса отличается от той, которая была в то время, когда я настраивал магнитную решетку для вашей планеты. Сейчас эта энергия слабее. Всякий раз, когда во Вселенной создается какая-либо новая область, туда направляется творческая энергия; соответственно, общая энергия космоса немного уменьшается. Те из вас, кто оперирует энергиями, поймут это.</w:t>
      </w:r>
    </w:p>
    <w:p>
      <w:pPr>
        <w:pStyle w:val="Style12"/>
        <w:rPr/>
      </w:pPr>
      <w:r>
        <w:rPr>
          <w:szCs w:val="22"/>
        </w:rPr>
        <w:t xml:space="preserve">Энергия космоса постоянна и непрерывна, и когда она задействуется в другой области, она уменьшается в той области, откуда была взята. Поэтому, хотя вы обладаете телами, которые задуманы так, что могут полностью омолаживаться, они очень долгое время не могли делать это на все сто процентов. Пониженная космическая энергия не позволяла это сделать. Изначально ваши тела были задуманы так, что они могут полностью омолаживаться. То, что эта пониженная энергия существует, не является ни оплошностью, ни ошибкой Духа, дорогие наши, она дает возможность уничтожать и изменять формы жизни. Воплощение за воплощением вы отрабатывали свои кармические уроки и испытывали благодаря этому изменение вибраций. Таков механизм жизни для вас. Но сейчас мы говорим вам, что такое положение дел претерпевает изменения и, как мы уже сообщали вам раньше, сейчас Дух и Крайон хотят, чтобы вы остались на этой планете. Мы хотим, чтобы вы жили. Мы желаем, чтобы вы очистились от своих кармических уроков и занялись тем, для чего вы сюда пришли, - тем, чего вы так долго ждали. Для духа нет таких болезней, которые он не мог бы исцелить! Лечение живыми субстанциями - это то, что позволяет вам </w:t>
      </w:r>
      <w:r>
        <w:rPr>
          <w:b/>
          <w:szCs w:val="22"/>
        </w:rPr>
        <w:t>добавить энергию в ваше физическое тело, чтобы совершить уравновешивание на все сто процентов</w:t>
      </w:r>
      <w:r>
        <w:rPr>
          <w:szCs w:val="22"/>
        </w:rPr>
        <w:t>. Эти субстанции должны быть живыми, ибо их жизнь есть энергия. Живые субстанции, о которых мы говорим, - это вещества, которые поступают прямо к тимусу (вилочковой железе). Они заставят этот орган вашего тела работать так же хорошо, как он работал, когда вы только родились. Это воистину и есть омоложение человеческого тела. На все сто процентов… можете ли вы себе такое представить? Внимательно понаблюдайте за этим, за лечением живыми субстанциями.</w:t>
      </w:r>
    </w:p>
    <w:p>
      <w:pPr>
        <w:pStyle w:val="Style12"/>
        <w:rPr>
          <w:szCs w:val="22"/>
        </w:rPr>
      </w:pPr>
      <w:r>
        <w:rPr>
          <w:szCs w:val="22"/>
        </w:rPr>
        <w:t xml:space="preserve">А теперь мы хотим вернуться назад и ответить на семь вопросов в том порядке, в котором они были поставлены. Первый вопрос - </w:t>
      </w:r>
      <w:r>
        <w:rPr>
          <w:b/>
          <w:szCs w:val="22"/>
        </w:rPr>
        <w:t>Как я узнаю, что мне следует быть целителем?</w:t>
      </w:r>
    </w:p>
    <w:p>
      <w:pPr>
        <w:pStyle w:val="Style12"/>
        <w:rPr/>
      </w:pPr>
      <w:r>
        <w:rPr>
          <w:szCs w:val="22"/>
        </w:rPr>
        <w:t>Возможно, вы будете удивлены, дорогие наши, узнав, что люди, задающие эти вопросы, относятся к двум группам, представленным на нашей сегодняшней встрече. К первой группе относятся те, кто только начал пробуждаться к осознанию своего предназначения в жизни. О, как высоко мы вас ценим! Ибо именно ради этого изменения вы и воплотились на этот раз. Знаете ли вы, что творилось с вашими наставниками, когда вы решились на это? Они были вне себя от любви и уважения к вам! Мы очень любим вас за это, ибо вы совершили крутой поворот в своей жизни. Поэтому вы можете спрашивать: «Возможно, мне следует быть целителем?» К другой группе, задающей этот вопрос, как ни странно, относятся люди, которые уже давно целители. Но сейчас для них настало время перемен. Они испытывают беспокойство. Люди, приходящие к ним, могут не ощущать того же, что ощущали раньше. Пациенты, покидая их, могут чувствовать себя не так уж и хорошо. Поэтому эти люди спрашивают себя: «Стоит ли мне вообще быть целителем?»</w:t>
      </w:r>
    </w:p>
    <w:p>
      <w:pPr>
        <w:pStyle w:val="Style12"/>
        <w:rPr/>
      </w:pPr>
      <w:r>
        <w:rPr>
          <w:szCs w:val="22"/>
        </w:rPr>
        <w:t xml:space="preserve">Обоим группам мы говорим: к чему вы испытываете влечение? Ибо влечение, которое имеется у вас, и кармическое наследие, которое вы принесли в эту жизнь, заключающееся в том, чтобы исцелять других, - вполне реальны. Они имеются у вас с определенной целью. Да, вы должны быть целителем, если вы чувствуете страсть к этому делу. Если у вас нет к нему страстного стремления - тогда нет, вы не должны быть целителем. Поэтому мы повторяем: </w:t>
      </w:r>
      <w:r>
        <w:rPr>
          <w:b/>
          <w:szCs w:val="22"/>
        </w:rPr>
        <w:t xml:space="preserve">следуйте своему влечению, ибо в этом и состоит ваш контракт; </w:t>
      </w:r>
      <w:r>
        <w:rPr>
          <w:szCs w:val="22"/>
        </w:rPr>
        <w:t>это голос вашей интуиции. Тем из вас, кто этим занимался до сих пор, а теперь спрашивает, следует ли продолжать, мы говорим: «В вашем контракте ничего не изменилось». Изучайте новые методики. Постигайте новое знание. Примите новую энергию и внесите соответствующие изменения в свою работу. Иными словами: старые методы уже не работают. Остановитесь на мгновение; а затем перезапустите ваш целительский «двигатель», сочетая прежнюю интуицию и новые знания!</w:t>
      </w:r>
    </w:p>
    <w:p>
      <w:pPr>
        <w:pStyle w:val="Style12"/>
        <w:rPr/>
      </w:pPr>
      <w:r>
        <w:rPr>
          <w:szCs w:val="22"/>
        </w:rPr>
        <w:t xml:space="preserve">Второй вопрос звучал так: </w:t>
      </w:r>
      <w:r>
        <w:rPr>
          <w:b/>
          <w:szCs w:val="22"/>
        </w:rPr>
        <w:t xml:space="preserve">Каков механизм исцеления? Что происходит на самом деле, когда некто сидит напротив меня, а я работаю с ним энергетически? </w:t>
      </w:r>
      <w:r>
        <w:rPr>
          <w:szCs w:val="22"/>
        </w:rPr>
        <w:t>Вы можете сказать: «Я знаю то, чему меня учили. Я знаю, какие могут происходить физиологические процессы, но что происходит при этом на духовном плане?»</w:t>
      </w:r>
    </w:p>
    <w:p>
      <w:pPr>
        <w:pStyle w:val="Style12"/>
        <w:rPr/>
      </w:pPr>
      <w:r>
        <w:rPr>
          <w:szCs w:val="22"/>
        </w:rPr>
        <w:t>Для некоторых людей, пришедших сегодня вечером сюда, то, что я скажу дальше, может показаться откровением, тогда как другие скажут: «Я знал об этом». Хотя вас и называют целителем, для того, чтобы исцеление состоялось, необходимо участие двоих. Ибо, как целитель, вы в действительности создаете нейтральное равновесие, «катализатор исцеления». Представьте себе дорогу, которая загромождена огромными глыбами камня. На ней стоит человек и говорит: «Мне нужно идти вперед. Если я не пройду, то не найду пищи. Если я не найду пищи, то наверняка умру. Пожалуйста, помогите мне пройти, уберите у меня с дороги эти глыбы». Итак, вы при помощи своих целительских методов убираете глыбы и расчищаете дорогу. Вы уходите со сцены лишь для того, чтобы через неделю тот же самый человек опять пришел к вам и сказал: «У меня на дороге снова глыбы. Пожалуйста, помогите». Внутри вас все хочет твердо заявить вашему пациенту: «Когда я в первый раз расчистил дорогу, почему вы не поднялись и не пошли по ней?» Приняли ли вы вину за то, что исцеления не произошло, на себя? Или вы правильно рассудили, что это произошло по вине вашего пациента?</w:t>
      </w:r>
    </w:p>
    <w:p>
      <w:pPr>
        <w:pStyle w:val="Style12"/>
        <w:rPr>
          <w:szCs w:val="22"/>
        </w:rPr>
      </w:pPr>
      <w:r>
        <w:rPr>
          <w:szCs w:val="22"/>
        </w:rPr>
        <w:t>О, дорогие наши, от вас на самом деле зависит лишь половина дела исцеления. Ни один из вас, даже тех, кто лечит травами и знает механизм их воздействия на тело, не достигнет заметного успеха, пока тот, кто хочет исцелиться, не даст на это своего разрешения. Механизм этого, как ни удивительно, заключается в том, что все целители являются своего рода «нейтрализаторами».</w:t>
      </w:r>
    </w:p>
    <w:p>
      <w:pPr>
        <w:pStyle w:val="Style12"/>
        <w:rPr/>
      </w:pPr>
      <w:r>
        <w:rPr>
          <w:szCs w:val="22"/>
        </w:rPr>
        <w:t xml:space="preserve">Таким образом, из этого логически вытекает следующий вопрос, который стоит в нашем списке под номером три: </w:t>
      </w:r>
      <w:r>
        <w:rPr>
          <w:b/>
          <w:szCs w:val="22"/>
        </w:rPr>
        <w:t xml:space="preserve">Как человек, который желает исцелиться, может помочь мне его исцелить? </w:t>
      </w:r>
      <w:r>
        <w:rPr>
          <w:szCs w:val="22"/>
        </w:rPr>
        <w:t>Ответ очевиден. Чтобы исцеление могло состояться, он должен сотрудничать с целителем! Это сложно, дорогие наши, ибо тут речь идет о карме, что не входит в компетенцию целителя. Речь идет о том, что пациент хочет сделать со своей жизнью, а также о его готовности к этому. Возможно, вы садитесь напротив него, устраняете с его пути глыбы, но он не имеет представления о том, что ему делать дальше. Возможно, именно сейчас и стоит его попросить посотрудничать с вами?</w:t>
      </w:r>
    </w:p>
    <w:p>
      <w:pPr>
        <w:pStyle w:val="Style12"/>
        <w:rPr/>
      </w:pPr>
      <w:r>
        <w:rPr>
          <w:szCs w:val="22"/>
        </w:rPr>
        <w:t xml:space="preserve">Он может многое сделать для того, чтобы приготовиться, но главное заключается в следующем: прежде чем он придет к вам в кабинет, он может обратиться к Духу и вслух сказать о том, что он дает себе разрешение на то, чтобы в этой новой энергии с ним произошла </w:t>
      </w:r>
      <w:r>
        <w:rPr>
          <w:b/>
          <w:szCs w:val="22"/>
        </w:rPr>
        <w:t>перемена</w:t>
      </w:r>
      <w:r>
        <w:rPr>
          <w:szCs w:val="22"/>
        </w:rPr>
        <w:t xml:space="preserve"> - не исцеление, а перемена. Выразить намерение перемен - значит попросить о дальнейшем продвижении вперед при новой энергии. Это мощный катализатор самоисцеления! Пациент не может посмотреть на вас и сказать: «Сделай все это». Он должен понять, что ему следует измениться, и разрешить своему телу получить новый приток энергии. Он должен разрешить подействовать травам, цветам, звукам и ароматам. Такая задача стоит перед человеком, находящимся по другую от целителя сторону стола, кабинета или ширмы. Здесь нужны двое.</w:t>
      </w:r>
    </w:p>
    <w:p>
      <w:pPr>
        <w:pStyle w:val="Style12"/>
        <w:rPr/>
      </w:pPr>
      <w:r>
        <w:rPr>
          <w:szCs w:val="22"/>
        </w:rPr>
        <w:t xml:space="preserve">Четвертый вопрос гласит: </w:t>
      </w:r>
      <w:r>
        <w:rPr>
          <w:b/>
          <w:szCs w:val="22"/>
        </w:rPr>
        <w:t xml:space="preserve">Как определить, является ли мое лечение успешным? </w:t>
      </w:r>
      <w:r>
        <w:rPr>
          <w:szCs w:val="22"/>
        </w:rPr>
        <w:t>Некоторые могут подумать, что ответ на него очевиден. Сколько ваших пациентов исцелилось? Сколько людей ушли из вашего кабинета здоровыми? Но ответ состоит не в этом.</w:t>
      </w:r>
    </w:p>
    <w:p>
      <w:pPr>
        <w:pStyle w:val="Style12"/>
        <w:rPr/>
      </w:pPr>
      <w:r>
        <w:rPr>
          <w:szCs w:val="22"/>
        </w:rPr>
        <w:t xml:space="preserve">В согласии с предыдущими двумя вопросами, ответ состоит в следующем: </w:t>
      </w:r>
      <w:r>
        <w:rPr>
          <w:b/>
          <w:szCs w:val="22"/>
        </w:rPr>
        <w:t xml:space="preserve">успешный целитель - это целитель, который находится в состоянии внутренней гармонии. </w:t>
      </w:r>
      <w:r>
        <w:rPr>
          <w:szCs w:val="22"/>
        </w:rPr>
        <w:t xml:space="preserve">Ибо он (или она) смотрит на процесс с точки зрения того, что происходит на духовном плане. Если пациент, который должен был исцелиться, встает со стола и у него не происходит никаких изменений - даже в этом случае такой целитель не станет нервничать. Ибо он на все сто процентов справился со своей ролью и не несет ответственности за человека, который только что ушел от него. Итак, необходимо </w:t>
      </w:r>
      <w:r>
        <w:rPr>
          <w:b/>
          <w:szCs w:val="22"/>
        </w:rPr>
        <w:t xml:space="preserve">спокойствие, </w:t>
      </w:r>
      <w:r>
        <w:rPr>
          <w:szCs w:val="22"/>
        </w:rPr>
        <w:t>исходящее из мудрости и знания, из понимания того, что все происходит в совершенной любви.</w:t>
      </w:r>
    </w:p>
    <w:p>
      <w:pPr>
        <w:pStyle w:val="Style12"/>
        <w:rPr/>
      </w:pPr>
      <w:r>
        <w:rPr>
          <w:szCs w:val="22"/>
        </w:rPr>
        <w:t>Сегодня мы обращаемся к тем из вас, кто, возможно, задается вопросом: «В самом деле, следует ли мне быть фасилитатором, поскольку я вижу так много боли вокруг?» Мы говорим, что вы не несете ответственности за боль других. Вы несете ответственность за свое влечение и за свою науку. Мы говорим вам, чтобы вы применяли ее в полной мере. Ответьте себе, в чем состоит сочетание наук, и используйте это на все сто процентов. Пусть люди, приходящие к вам, сделают остальное, а вы будьте спокойны по поводу того, что делаете вы. Любите их от всего сердца, но не берите на себя ответственность за то, что происходит у них. Это спокойствие приведет к тому, что ваши собственные силы возрастут. Нельзя быть целителем на все сто - и при этом испытывать смятение.</w:t>
      </w:r>
    </w:p>
    <w:p>
      <w:pPr>
        <w:pStyle w:val="Style12"/>
        <w:rPr/>
      </w:pPr>
      <w:r>
        <w:rPr>
          <w:szCs w:val="22"/>
        </w:rPr>
        <w:t xml:space="preserve">«Крайон, - спрашивают некоторые, - </w:t>
      </w:r>
      <w:r>
        <w:rPr>
          <w:b/>
          <w:szCs w:val="22"/>
        </w:rPr>
        <w:t xml:space="preserve">правда ли, что мне нельзя вступать в брак, если я хочу быть целителем?» </w:t>
      </w:r>
      <w:r>
        <w:rPr>
          <w:szCs w:val="22"/>
        </w:rPr>
        <w:t>Смешной вопрос, вы можете сказать, - и все же оглянитесь вокруг и посмотрите, как много среди вас неженатых! (</w:t>
      </w:r>
      <w:r>
        <w:rPr>
          <w:i/>
          <w:szCs w:val="22"/>
        </w:rPr>
        <w:t>Смех</w:t>
      </w:r>
      <w:r>
        <w:rPr>
          <w:szCs w:val="22"/>
        </w:rPr>
        <w:t>.)</w:t>
      </w:r>
    </w:p>
    <w:p>
      <w:pPr>
        <w:pStyle w:val="Style12"/>
        <w:rPr/>
      </w:pPr>
      <w:r>
        <w:rPr>
          <w:szCs w:val="22"/>
        </w:rPr>
        <w:t>Вы можете спросить, почему так? Это пережиток старой энергии, дорогие наши. То, что я собираюсь вам сейчас сказать, исполнено любви. Оно исполнено уважения. Мы говорим вам, что энергия, которая наполняет ваши умы и руки фасилитаторов и энерготерапевтов, живущих при новой энергии, - это та же энергия, которой владели шаманы вашей планеты! Это и есть священство, которое вы так почитаете! А мы говорим, что шаманы и жрецы всегда были неженаты при старой энергии. Итак, это пережиток, остатки прошлого. Эта установка сознания сейчас может претерпеть изменения. На клеточном уровне какая-то часть вашего тела говорит вам: «Я не могу обладать этой силой и при этом иметь партнера». Теперь мы говорим вам, что это не так.</w:t>
      </w:r>
    </w:p>
    <w:p>
      <w:pPr>
        <w:pStyle w:val="Style12"/>
        <w:rPr/>
      </w:pPr>
      <w:r>
        <w:rPr>
          <w:szCs w:val="22"/>
        </w:rPr>
        <w:t>Разрешите себе иметь партнера. Вслух объявите самим себе, что это правило старой энергии уже не действует. Скажите: «Я со-творю во имя Духа уместного партнера для моей жизни». Затем отпустите это. Важное дополнение: не говорите Духу, кто это должен быть! (</w:t>
      </w:r>
      <w:r>
        <w:rPr>
          <w:i/>
          <w:szCs w:val="22"/>
        </w:rPr>
        <w:t>Смех</w:t>
      </w:r>
      <w:r>
        <w:rPr>
          <w:szCs w:val="22"/>
        </w:rPr>
        <w:t>.)</w:t>
      </w:r>
    </w:p>
    <w:p>
      <w:pPr>
        <w:pStyle w:val="Style12"/>
        <w:rPr/>
      </w:pPr>
      <w:r>
        <w:rPr>
          <w:szCs w:val="22"/>
        </w:rPr>
        <w:t xml:space="preserve">Шестой вопрос звучит так: </w:t>
      </w:r>
      <w:r>
        <w:rPr>
          <w:b/>
          <w:szCs w:val="22"/>
        </w:rPr>
        <w:t xml:space="preserve">«Крайон, как мне узнать, каков мой путь? </w:t>
      </w:r>
      <w:r>
        <w:rPr>
          <w:szCs w:val="22"/>
        </w:rPr>
        <w:t>Передо мной так много дорог, я в замешательстве. Я знаю, что я целитель, но не знаю, куда мне податься, с кем мне быть. Что мне делать?»</w:t>
      </w:r>
    </w:p>
    <w:p>
      <w:pPr>
        <w:pStyle w:val="Style12"/>
        <w:rPr/>
      </w:pPr>
      <w:r>
        <w:rPr>
          <w:szCs w:val="22"/>
        </w:rPr>
        <w:t>Дорогие наши, мы в этой Новой Эре не требуем от вас в одночасье стать волшебниками, ибо это - вопросы, которые следовало бы задать волшебнику. Мы говорим вам: просто попросите, чтобы вам это открылось. Представляете ли вы, какой силой обладают ваша вербализация и ваши просьбы? Скажите: «</w:t>
      </w:r>
      <w:r>
        <w:rPr>
          <w:i/>
          <w:szCs w:val="22"/>
        </w:rPr>
        <w:t>Дух, я прошу и со-творю ясное видение того, каким должен быть мой путь. Покажи мне вехи на пути, чтобы я не ошибся</w:t>
      </w:r>
      <w:r>
        <w:rPr>
          <w:szCs w:val="22"/>
        </w:rPr>
        <w:t>». Потом отпустите это. Не говорите Духу, куда вы хотите идти. Просто? Да. Слишком просто? Нет. Ибо некоторые из вас уже осознают и понимают силу, которая кроется в таком общении.</w:t>
      </w:r>
    </w:p>
    <w:p>
      <w:pPr>
        <w:pStyle w:val="Style12"/>
        <w:rPr/>
      </w:pPr>
      <w:r>
        <w:rPr>
          <w:szCs w:val="22"/>
        </w:rPr>
        <w:t>Примите ответственность за восприимчивость к переменам и будьте наготове, ибо вам откроются новые вещи. Если вы со-творите это и дальше будете тащиться по жизни, не осознавая тонких возможностей, тогда вы будете как тот человек, который не знал, когда следует встать и начать двигаться, после того как его дорогу расчистили от глыб. Когда вы со-творите нечто вроде этого, будьте особенно внимательны к знакам! Обычно знаки бывают следующими: 1. Внезапно перед вами возникают новые возможности, о которых вы раньше и не думали. 2. Вы знакомитесь с новыми людьми, которых прежде не знали. 3. В вашей жизни происходит нечто, на первый взгляд негативное, но в действительности вынуждающее вас пойти на какие-то серьезные перемены. Все это - ОТВЕТЫ. Привыкайте воспринимать их именно как ответы и руководствуйтесь ими.</w:t>
      </w:r>
    </w:p>
    <w:p>
      <w:pPr>
        <w:pStyle w:val="Style12"/>
        <w:rPr/>
      </w:pPr>
      <w:r>
        <w:rPr>
          <w:szCs w:val="22"/>
        </w:rPr>
        <w:t xml:space="preserve">Седьмой вопрос звучит так: </w:t>
      </w:r>
      <w:r>
        <w:rPr>
          <w:b/>
          <w:szCs w:val="22"/>
        </w:rPr>
        <w:t xml:space="preserve">Что сделает меня сильным целителем? </w:t>
      </w:r>
      <w:r>
        <w:rPr>
          <w:szCs w:val="22"/>
        </w:rPr>
        <w:t>И мы говорим вам, что это потрясающе просто! Ответ на этот вопрос я дам в форме истории. Крайон уже рассказывал вам эту притчу раньше, но сегодня снова настало время вам ее услышать.</w:t>
      </w:r>
    </w:p>
    <w:p>
      <w:pPr>
        <w:pStyle w:val="Style12"/>
        <w:rPr>
          <w:szCs w:val="22"/>
        </w:rPr>
      </w:pPr>
      <w:r>
        <w:rPr>
          <w:szCs w:val="22"/>
        </w:rPr>
      </w:r>
    </w:p>
    <w:p>
      <w:pPr>
        <w:pStyle w:val="Heading2"/>
        <w:rPr>
          <w:szCs w:val="22"/>
        </w:rPr>
      </w:pPr>
      <w:bookmarkStart w:id="23" w:name="__RefHeading___Toc99215380"/>
      <w:bookmarkEnd w:id="23"/>
      <w:r>
        <w:rPr>
          <w:szCs w:val="22"/>
        </w:rPr>
        <w:t>Целитель Джон</w:t>
      </w:r>
    </w:p>
    <w:p>
      <w:pPr>
        <w:pStyle w:val="Heading2"/>
        <w:rPr>
          <w:szCs w:val="22"/>
        </w:rPr>
      </w:pPr>
      <w:r>
        <w:rPr>
          <w:szCs w:val="22"/>
        </w:rPr>
      </w:r>
    </w:p>
    <w:p>
      <w:pPr>
        <w:pStyle w:val="Style12"/>
        <w:rPr/>
      </w:pPr>
      <w:r>
        <w:rPr>
          <w:szCs w:val="22"/>
        </w:rPr>
        <w:t>Целитель Джон был человеком духовным. Его практика была успешной, и он прекрасно разбирался в своей науке. Многие из тех, кто приходил к Джону, обретали исцеление; однако всегда было несколько человек, кому это не удавалось. И Джон начал переживать, ибо, знаете ли, он уже принял новую энергию и знал, что наступила Новая Эра. Джон переживал по многим причинам. Главное - из-за того, что его практика, на его взгляд, не была столь же успешной, как прежде. Другими словами, ему было не по себе. Все меньше исцелений случалось у него в кабинете, и это заставило Джона усомниться, стоит ли ему вообще заниматься целительством!</w:t>
      </w:r>
    </w:p>
    <w:p>
      <w:pPr>
        <w:pStyle w:val="Style12"/>
        <w:rPr/>
      </w:pPr>
      <w:r>
        <w:rPr>
          <w:szCs w:val="22"/>
        </w:rPr>
        <w:t>Джон часто медитировал и прекрасно владел всеми приемами медитации. Она вела его по жизни, он знал цену общению с Духом, и внимательно слушал то, что Дух говорил ему в ответ на его вопросы. Это получалось раньше, должно было это получиться и теперь. Сейчас мы хотим сделать вас свидетелями диалога между Джоном, его наставниками и его Высшим «Я». Это будет весьма поучительно для вас.</w:t>
      </w:r>
    </w:p>
    <w:p>
      <w:pPr>
        <w:pStyle w:val="Style12"/>
        <w:rPr/>
      </w:pPr>
      <w:r>
        <w:rPr>
          <w:szCs w:val="22"/>
        </w:rPr>
        <w:t>Как только Джон уселся, его наставники сказали: «Здравствуй Джон! Как дела?» (Они, как и все наставники, были настроены очень дружественно и искренне.) Джон не ответил на их слова и начал свои дыхательные упражнения (не слыша их). Через некоторое время Джон был готов к общению. Его голова и ноги были в правильном положении. Он сидел лицом на север. Его руки были подняты вверх. Его голова была в правильном положении.</w:t>
      </w:r>
    </w:p>
    <w:p>
      <w:pPr>
        <w:pStyle w:val="Style12"/>
        <w:rPr>
          <w:szCs w:val="22"/>
        </w:rPr>
      </w:pPr>
      <w:r>
        <w:rPr>
          <w:szCs w:val="22"/>
        </w:rPr>
        <w:t>- О Дух, - начал Джон. Но наставники его перебили:</w:t>
      </w:r>
    </w:p>
    <w:p>
      <w:pPr>
        <w:pStyle w:val="Style12"/>
        <w:rPr>
          <w:szCs w:val="22"/>
        </w:rPr>
      </w:pPr>
      <w:r>
        <w:rPr>
          <w:szCs w:val="22"/>
        </w:rPr>
        <w:t>- Здравствуй Джон, как дела?</w:t>
      </w:r>
    </w:p>
    <w:p>
      <w:pPr>
        <w:pStyle w:val="Style12"/>
        <w:rPr/>
      </w:pPr>
      <w:r>
        <w:rPr>
          <w:szCs w:val="22"/>
        </w:rPr>
        <w:t>- Мне нужна помощь, - сказал Джон, - у меня ничего не получается, - и он поименно назвал людей, приходивших к нему в кабинет. Он спросил: - А как насчет этого человека? Я так долго работал с его спиной, но ничего не происходит! Пожалуйста, помоги мне, - взмолился он. - Исцели этого человека. Сделай так, чтобы это случилось… дай мне это… сделай это. - Он едва знал, о чем просить, ибо у него накопилось так много просьб.</w:t>
      </w:r>
    </w:p>
    <w:p>
      <w:pPr>
        <w:pStyle w:val="Style12"/>
        <w:rPr>
          <w:szCs w:val="22"/>
        </w:rPr>
      </w:pPr>
      <w:r>
        <w:rPr>
          <w:szCs w:val="22"/>
        </w:rPr>
        <w:t>И его ангелы-наставники ответили:</w:t>
      </w:r>
    </w:p>
    <w:p>
      <w:pPr>
        <w:pStyle w:val="Style12"/>
        <w:rPr/>
      </w:pPr>
      <w:r>
        <w:rPr>
          <w:szCs w:val="22"/>
        </w:rPr>
        <w:t>- О Джон, МЫ ЛЮБИМ ТЕБЯ! Вся сила, которая тебе нужна, находится здесь, и мы готовы тебе помочь. - Затем они омыли его таким потрясающим потоком любви, что он понял, что находится в присутствии Духа.</w:t>
      </w:r>
    </w:p>
    <w:p>
      <w:pPr>
        <w:pStyle w:val="Style12"/>
        <w:rPr/>
      </w:pPr>
      <w:r>
        <w:rPr>
          <w:szCs w:val="22"/>
        </w:rPr>
        <w:t>Джон почувствовал, что получил ответ на свои вопросы, и подумал, что все отныне будет по-другому. Но на следующий раз, когда он встретился с человеком, у которого болела спина, он понял, что стало еще хуже. Джон делал все как положено, и все же человеку не стало лучше. Снова и снова он медитировал и все с теми же результатами. Он долго сидел, до тех пор, пока не чувствовал, что сидит правильно, чувствовал присутствие Духа, чувствовал любовь, изливаемую его наставниками и его Высшим «Я». Они говорили:</w:t>
      </w:r>
    </w:p>
    <w:p>
      <w:pPr>
        <w:pStyle w:val="Style12"/>
        <w:rPr>
          <w:szCs w:val="22"/>
        </w:rPr>
      </w:pPr>
      <w:r>
        <w:rPr>
          <w:szCs w:val="22"/>
        </w:rPr>
        <w:t>- Джон, мы воистину любим тебя. Ты обладаешь потрясающими силами.</w:t>
      </w:r>
    </w:p>
    <w:p>
      <w:pPr>
        <w:pStyle w:val="Style12"/>
        <w:rPr>
          <w:szCs w:val="22"/>
        </w:rPr>
      </w:pPr>
      <w:r>
        <w:rPr>
          <w:szCs w:val="22"/>
        </w:rPr>
        <w:t>А Джон все молил Дух:</w:t>
      </w:r>
    </w:p>
    <w:p>
      <w:pPr>
        <w:pStyle w:val="Style12"/>
        <w:rPr>
          <w:szCs w:val="22"/>
        </w:rPr>
      </w:pPr>
      <w:r>
        <w:rPr>
          <w:szCs w:val="22"/>
        </w:rPr>
        <w:t>- Пожалуйста, научи меня, как я должен лечить. - И жизнь Джона продолжалась в том же ключе.</w:t>
      </w:r>
    </w:p>
    <w:p>
      <w:pPr>
        <w:pStyle w:val="Style12"/>
        <w:rPr>
          <w:szCs w:val="22"/>
        </w:rPr>
      </w:pPr>
      <w:r>
        <w:rPr>
          <w:szCs w:val="22"/>
        </w:rPr>
        <w:t>У Джона была сестра. У нее были проблемы со здоровьем, и ему до слез было обидно, что он ничем не может помочь ей. Он садился с ней, молился и направлял к ней энергию. Он применял все свои знания, делал все, что обычно помогало, но его сестре не становилось лучше. Казалось, что она все время страдает.</w:t>
      </w:r>
    </w:p>
    <w:p>
      <w:pPr>
        <w:pStyle w:val="Style12"/>
        <w:rPr/>
      </w:pPr>
      <w:r>
        <w:rPr>
          <w:szCs w:val="22"/>
        </w:rPr>
        <w:t>Джон держался долго, но наконец его терпение лопнуло. В гневе он ворвался в свою комнату, где медитировал, уселся на тахту и выкрикнул:</w:t>
      </w:r>
    </w:p>
    <w:p>
      <w:pPr>
        <w:pStyle w:val="Style12"/>
        <w:rPr>
          <w:szCs w:val="22"/>
        </w:rPr>
      </w:pPr>
      <w:r>
        <w:rPr>
          <w:szCs w:val="22"/>
        </w:rPr>
        <w:t>- Все! Больше не могу! Ну, где вы там?!</w:t>
      </w:r>
    </w:p>
    <w:p>
      <w:pPr>
        <w:pStyle w:val="Style12"/>
        <w:rPr>
          <w:szCs w:val="22"/>
        </w:rPr>
      </w:pPr>
      <w:r>
        <w:rPr>
          <w:szCs w:val="22"/>
        </w:rPr>
        <w:t>- Здравствуй, Джон, как дела? - немедленно ответили ему наставники. Джон был так изумлен, что чуть не упал со своей подушки для медитаций.</w:t>
      </w:r>
    </w:p>
    <w:p>
      <w:pPr>
        <w:pStyle w:val="Style12"/>
        <w:rPr>
          <w:szCs w:val="22"/>
        </w:rPr>
      </w:pPr>
      <w:r>
        <w:rPr>
          <w:szCs w:val="22"/>
        </w:rPr>
        <w:t>- Как вы пришли так быстро? Я еще не готов.</w:t>
      </w:r>
    </w:p>
    <w:p>
      <w:pPr>
        <w:pStyle w:val="Style12"/>
        <w:rPr>
          <w:szCs w:val="22"/>
        </w:rPr>
      </w:pPr>
      <w:r>
        <w:rPr>
          <w:szCs w:val="22"/>
        </w:rPr>
        <w:t>- Мы всегда были здесь, Джон, - ответили наставники. - Мы с тобой даже в твоем кабинете.</w:t>
      </w:r>
    </w:p>
    <w:p>
      <w:pPr>
        <w:pStyle w:val="Style12"/>
        <w:rPr/>
      </w:pPr>
      <w:r>
        <w:rPr>
          <w:szCs w:val="22"/>
        </w:rPr>
        <w:t>- Вы говорили, что у меня много сил, - сказал Джон. - Вы давали мне потрясающие ответы. Я чувствовал их в любви, которую вы изливали на меня. И все же у меня ничего не получается! Я просто ума не приложу. Что мне делать?</w:t>
      </w:r>
    </w:p>
    <w:p>
      <w:pPr>
        <w:pStyle w:val="Style12"/>
        <w:rPr>
          <w:szCs w:val="22"/>
        </w:rPr>
      </w:pPr>
      <w:r>
        <w:rPr>
          <w:szCs w:val="22"/>
        </w:rPr>
        <w:t>Наставники Джона предстали перед ним и сказали:</w:t>
      </w:r>
    </w:p>
    <w:p>
      <w:pPr>
        <w:pStyle w:val="Style12"/>
        <w:rPr>
          <w:szCs w:val="22"/>
        </w:rPr>
      </w:pPr>
      <w:r>
        <w:rPr>
          <w:szCs w:val="22"/>
        </w:rPr>
        <w:t>- О Джон, мы так рады, что ты пришел. Послушай, не важно, как хороша плита, еду не приготовить до тех пор, пока не зажгутся горелки.</w:t>
      </w:r>
    </w:p>
    <w:p>
      <w:pPr>
        <w:pStyle w:val="Style12"/>
        <w:rPr>
          <w:szCs w:val="22"/>
        </w:rPr>
      </w:pPr>
      <w:r>
        <w:rPr>
          <w:szCs w:val="22"/>
        </w:rPr>
        <w:t>Джон был не глуп. Он спросил:</w:t>
      </w:r>
    </w:p>
    <w:p>
      <w:pPr>
        <w:pStyle w:val="Style12"/>
        <w:rPr>
          <w:szCs w:val="22"/>
        </w:rPr>
      </w:pPr>
      <w:r>
        <w:rPr>
          <w:szCs w:val="22"/>
        </w:rPr>
        <w:t>- Горелки - это я?</w:t>
      </w:r>
    </w:p>
    <w:p>
      <w:pPr>
        <w:pStyle w:val="Style12"/>
        <w:rPr>
          <w:szCs w:val="22"/>
        </w:rPr>
      </w:pPr>
      <w:r>
        <w:rPr>
          <w:szCs w:val="22"/>
        </w:rPr>
        <w:t>- Да, - ответили наставники.</w:t>
      </w:r>
    </w:p>
    <w:p>
      <w:pPr>
        <w:pStyle w:val="Style12"/>
        <w:rPr>
          <w:szCs w:val="22"/>
        </w:rPr>
      </w:pPr>
      <w:r>
        <w:rPr>
          <w:szCs w:val="22"/>
        </w:rPr>
        <w:t>- Что же мне делать? - спросил Джон.</w:t>
      </w:r>
    </w:p>
    <w:p>
      <w:pPr>
        <w:pStyle w:val="Style12"/>
        <w:rPr>
          <w:szCs w:val="22"/>
        </w:rPr>
      </w:pPr>
      <w:r>
        <w:rPr>
          <w:szCs w:val="22"/>
        </w:rPr>
        <w:t>- А чего ты хочешь?</w:t>
      </w:r>
    </w:p>
    <w:p>
      <w:pPr>
        <w:pStyle w:val="Style12"/>
        <w:rPr/>
      </w:pPr>
      <w:r>
        <w:rPr>
          <w:szCs w:val="22"/>
        </w:rPr>
        <w:t xml:space="preserve">- </w:t>
      </w:r>
      <w:r>
        <w:rPr>
          <w:b/>
          <w:szCs w:val="22"/>
        </w:rPr>
        <w:t>Я хочу выполнить свой контракт!</w:t>
      </w:r>
      <w:r>
        <w:rPr>
          <w:szCs w:val="22"/>
        </w:rPr>
        <w:t xml:space="preserve"> - ответил Джон.</w:t>
      </w:r>
    </w:p>
    <w:p>
      <w:pPr>
        <w:pStyle w:val="Style12"/>
        <w:rPr/>
      </w:pPr>
      <w:r>
        <w:rPr>
          <w:szCs w:val="22"/>
        </w:rPr>
        <w:t>Какое оживление последовало за этими его словами! Ибо только это им и нужно было слышать. На этот раз Джон не уточнял, спину какого пациента надо излечить. Он не уточнял, что именно ему нужно, или откуда к нему должна прийти сила, или на какой день должно наступить улучшение. Наконец Джон произнес:</w:t>
      </w:r>
    </w:p>
    <w:p>
      <w:pPr>
        <w:pStyle w:val="Style12"/>
        <w:rPr/>
      </w:pPr>
      <w:r>
        <w:rPr>
          <w:szCs w:val="22"/>
        </w:rPr>
        <w:t>- Я хочу исцелиться сам. Я хочу выполнить свой контракт. Я хочу, чтобы мое стремление осуществилось. Я хочу сделать то, ради чего я пришел в этот мир.</w:t>
      </w:r>
    </w:p>
    <w:p>
      <w:pPr>
        <w:pStyle w:val="Style12"/>
        <w:rPr>
          <w:szCs w:val="22"/>
        </w:rPr>
      </w:pPr>
      <w:r>
        <w:rPr>
          <w:szCs w:val="22"/>
        </w:rPr>
        <w:t>Дух ответил ему:</w:t>
      </w:r>
    </w:p>
    <w:p>
      <w:pPr>
        <w:pStyle w:val="Style12"/>
        <w:rPr/>
      </w:pPr>
      <w:r>
        <w:rPr>
          <w:szCs w:val="22"/>
        </w:rPr>
        <w:t>- Джон, так много времени понадобилось тебе, чтобы попросить об этом. Да будет так! Это произошло в тот самый миг, когда ты об этом попросил.</w:t>
      </w:r>
    </w:p>
    <w:p>
      <w:pPr>
        <w:pStyle w:val="Style12"/>
        <w:rPr/>
      </w:pPr>
      <w:r>
        <w:rPr>
          <w:szCs w:val="22"/>
        </w:rPr>
        <w:t>Когда той ночью Джон закончил медитацию, он понял, что произошла перемена, ибо он обрел новый душевный покой. Еще до того, как войти в свой кабинет, он знал, что все будет по-другому. Дух сказал ему, что все, что он должен сделать, - это позаботиться о себе, а все остальное приложится. Когда Джон вошел в кабинет, где он принимал людей, начали происходить удивительные вещи, ибо ему были даны новые знания. «Сегодня я положу свои руки здесь, - сказал он про себя. - Совсем другое дело. Никто мне не говорил об этом, но я знаю, что это будет правильно». Результат был немедленным. Джон знал, что Дух стоит у него за спиной и, подмигивая, говорит: «Да, так правильно. А теперь попробуй это». У Джона начало получаться такое, чего он никогда прежде не видел! Он говорил тем, кто приходил к нему, чтобы они приготовились выздороветь. Прежде чем прикоснуться к ним, он проводил с ними определенную церемонию. Они думали, что он сумасшедший, - пока не исцелялись от своих недугов. И после этого к нему стало приходить еще больше людей - к Джону, искусному целителю.</w:t>
      </w:r>
    </w:p>
    <w:p>
      <w:pPr>
        <w:pStyle w:val="Style12"/>
        <w:rPr>
          <w:szCs w:val="22"/>
        </w:rPr>
      </w:pPr>
      <w:r>
        <w:rPr>
          <w:szCs w:val="22"/>
        </w:rPr>
        <w:t>И вот однажды Джон отправился к сестре. Он буквально вприпрыжку влетел в ее комнату, сияя и зная, что следующей исцелится она. Ее лицо озарилось улыбкой! От ее мрачности не осталось и следа, хотя он даже не прикоснулся к ней.</w:t>
      </w:r>
    </w:p>
    <w:p>
      <w:pPr>
        <w:pStyle w:val="Style12"/>
        <w:rPr>
          <w:szCs w:val="22"/>
        </w:rPr>
      </w:pPr>
      <w:r>
        <w:rPr>
          <w:szCs w:val="22"/>
        </w:rPr>
        <w:t>- Джон, что случилось? - спросила она. - Я так волновалась за тебя!</w:t>
      </w:r>
    </w:p>
    <w:p>
      <w:pPr>
        <w:pStyle w:val="Style12"/>
        <w:rPr/>
      </w:pPr>
      <w:r>
        <w:rPr>
          <w:szCs w:val="22"/>
        </w:rPr>
        <w:t>И тут Джон осознал, что его собственные душевные терзания передавались тем, кого он пытался излечить.</w:t>
      </w:r>
    </w:p>
    <w:p>
      <w:pPr>
        <w:pStyle w:val="Style12"/>
        <w:rPr/>
      </w:pPr>
      <w:r>
        <w:rPr>
          <w:szCs w:val="22"/>
        </w:rPr>
        <w:t>- Дух сказал мне, что ты выздоровеешь, - объявил Джон с любовью в голосе. Он провел с сестрой церемонию, и она действительно выздоровела, потому что была готова и потому что Джон сначала исцелился сам - и его сила и знания значительно увеличились.</w:t>
      </w:r>
    </w:p>
    <w:p>
      <w:pPr>
        <w:pStyle w:val="Style12"/>
        <w:rPr/>
      </w:pPr>
      <w:r>
        <w:rPr>
          <w:szCs w:val="22"/>
        </w:rPr>
        <w:t xml:space="preserve">Вот ответ на седьмой вопрос - </w:t>
      </w:r>
      <w:r>
        <w:rPr>
          <w:b/>
          <w:szCs w:val="22"/>
        </w:rPr>
        <w:t>Что сделает меня сильным целителем?</w:t>
      </w:r>
      <w:r>
        <w:rPr>
          <w:szCs w:val="22"/>
        </w:rPr>
        <w:t xml:space="preserve"> - «Сначала сбалансируйте себя!» Выразите вслух желание исполнить свой контракт. Эта сбалансированность даст вам новые знания, новые инструменты и способность видеть, не сдвинута ли полярность у ваших клиентов. Все эти удивительные дары целительства - ваши, но вы не сможете воспользоваться ими, если сначала не позаботитесь о себе. Когда вы сами медитируете, нет необходимости посылать энергию тем, кого вы собираетесь исцелить; и все же это правда, ибо ваша наука - это ваше исцеление. То, что вы делаете в медитации, должно быть предназначено только ВАМ. Ваш контракт, согласно которому вы решили стать целителем, - вот то, что в действительности дает вам силу. Чем больше вы соответствуете контракту, тем более сильным целителем будете. Со-творите абсолютное соответствие вашему контракту и посмотрите, что произойдет!</w:t>
      </w:r>
    </w:p>
    <w:p>
      <w:pPr>
        <w:pStyle w:val="Style12"/>
        <w:rPr/>
      </w:pPr>
      <w:r>
        <w:rPr>
          <w:szCs w:val="22"/>
        </w:rPr>
        <w:t>Дорогие наши, сегодня вечером мы устроились напротив вас, и, знаете вы об этом или нет, мы просто благоговели перед вами. Чувство, которое переполняет моего партнера всякий раз, когда это происходит, можно описать как «благоговение». Благоговение перед тем, что вы добровольно согласились пройти через такой сценарий! Жить в ослабленном биологическом теле, не зная даже, кем вы являетесь на самом деле… Сам факт того, что вы - частица Бога, которая становится скрытой от вас, когда вы живете на этой планете! Согласиться на то, чтобы дряхлеть, стареть, умирать и возвращаться! О, какую задачу вы согласились выполнить в своей любви!</w:t>
      </w:r>
    </w:p>
    <w:p>
      <w:pPr>
        <w:pStyle w:val="Style12"/>
        <w:rPr/>
      </w:pPr>
      <w:r>
        <w:rPr>
          <w:szCs w:val="22"/>
        </w:rPr>
        <w:t>Мы говорили вам, что мы знаем, кто вы. Мы были на церемонии, где вас награждали новыми цветами. Среди вас нет ни одного, кто не знал бы Крайона, ибо я был там, во всем блеске моих цветов; я стоял в одном ряду с другими, когда вы получали свои знаки отличия. Мы уже давно любили друг друга. Поэтому мы просим вас в этот краткий миг нашей встречи почувствовать присутствие «родного дома», узнать, что в вашей жизни существует своя цель и что вы не одиноки. Что планета получила новую энергию не для того, чтобы уничтожить вас. Мы хотим, чтобы вы остались в добром здравии, поскольку мы так вас любим.</w:t>
      </w:r>
    </w:p>
    <w:p>
      <w:pPr>
        <w:pStyle w:val="Style12"/>
        <w:rPr/>
      </w:pPr>
      <w:r>
        <w:rPr>
          <w:szCs w:val="22"/>
        </w:rPr>
        <w:t>Это правда, что бремя работы, которую предстоит сделать, полностью лежит на вас. Поэтому мы не рассказываем вам о ваших уроках наперед. Ибо работа потеряла бы свой смысл, если бы мы наперед вам обо всем рассказали. Но новые дары просто изумительны, и в совершенной любви мы говорим вам, что вы их заслужили!</w:t>
      </w:r>
    </w:p>
    <w:p>
      <w:pPr>
        <w:pStyle w:val="Style12"/>
        <w:rPr>
          <w:szCs w:val="22"/>
        </w:rPr>
      </w:pPr>
      <w:r>
        <w:rPr>
          <w:szCs w:val="22"/>
        </w:rPr>
        <w:t>Мой партнер не без внутреннего протеста передает вам, что нам пора вас покинуть. Есть еще один факт. Сегодня вечером сыновья и матери, отцы и дочери пройдут друг мимо друга, за пределами этого зала, так и не узнав, что раньше они были родными людьми! О, какая же любовь требуется для того, чтобы вы могли это сделать! Удивительно ли, что Вселенная любит вас так сильно? О, Земля - это место особое. Это место особое.</w:t>
      </w:r>
    </w:p>
    <w:p>
      <w:pPr>
        <w:pStyle w:val="Style12"/>
        <w:rPr>
          <w:szCs w:val="22"/>
        </w:rPr>
      </w:pPr>
      <w:r>
        <w:rPr>
          <w:szCs w:val="22"/>
        </w:rPr>
        <w:t>Некоторые из вас уйдут из этого зала и будут вибрировать от переполняющей их энергии еще много дней. Мы рады этому. С вами все в порядке. Просто сегодня ночью вы ощутили любовь Духа.</w:t>
      </w:r>
    </w:p>
    <w:p>
      <w:pPr>
        <w:pStyle w:val="Style12"/>
        <w:rPr>
          <w:szCs w:val="22"/>
        </w:rPr>
      </w:pPr>
      <w:r>
        <w:rPr>
          <w:szCs w:val="22"/>
        </w:rPr>
        <w:t>И это действительно так.</w:t>
      </w:r>
    </w:p>
    <w:p>
      <w:pPr>
        <w:pStyle w:val="Style12"/>
        <w:rPr>
          <w:szCs w:val="22"/>
        </w:rPr>
      </w:pPr>
      <w:r>
        <w:rPr>
          <w:szCs w:val="22"/>
        </w:rPr>
      </w:r>
    </w:p>
    <w:p>
      <w:pPr>
        <w:pStyle w:val="Style12"/>
        <w:rPr>
          <w:szCs w:val="22"/>
        </w:rPr>
      </w:pPr>
      <w:r>
        <w:rPr>
          <w:b/>
          <w:i/>
          <w:szCs w:val="22"/>
        </w:rPr>
        <w:t>Крайон</w:t>
      </w:r>
    </w:p>
    <w:p>
      <w:pPr>
        <w:pStyle w:val="Style12"/>
        <w:rPr>
          <w:szCs w:val="22"/>
        </w:rPr>
      </w:pPr>
      <w:r>
        <w:rPr>
          <w:szCs w:val="22"/>
        </w:rPr>
      </w:r>
    </w:p>
    <w:p>
      <w:pPr>
        <w:pStyle w:val="Heading1"/>
        <w:rPr>
          <w:szCs w:val="22"/>
        </w:rPr>
      </w:pPr>
      <w:r>
        <w:rPr>
          <w:szCs w:val="22"/>
        </w:rPr>
        <w:t>Глава шестая</w:t>
      </w:r>
    </w:p>
    <w:p>
      <w:pPr>
        <w:pStyle w:val="Heading1"/>
        <w:rPr>
          <w:szCs w:val="22"/>
        </w:rPr>
      </w:pPr>
      <w:r>
        <w:rPr>
          <w:szCs w:val="22"/>
        </w:rPr>
      </w:r>
    </w:p>
    <w:p>
      <w:pPr>
        <w:pStyle w:val="Heading1"/>
        <w:rPr>
          <w:szCs w:val="22"/>
          <w:lang w:val="en-US"/>
        </w:rPr>
      </w:pPr>
      <w:bookmarkStart w:id="24" w:name="__RefHeading___Toc99215382"/>
      <w:bookmarkEnd w:id="24"/>
      <w:r>
        <w:rPr>
          <w:szCs w:val="22"/>
        </w:rPr>
        <w:t>Лжепророки</w:t>
      </w:r>
    </w:p>
    <w:p>
      <w:pPr>
        <w:pStyle w:val="Heading1"/>
        <w:rPr>
          <w:szCs w:val="22"/>
          <w:lang w:val="en-US"/>
        </w:rPr>
      </w:pPr>
      <w:r>
        <w:rPr>
          <w:szCs w:val="22"/>
          <w:lang w:val="en-US"/>
        </w:rPr>
      </w:r>
    </w:p>
    <w:p>
      <w:pPr>
        <w:pStyle w:val="Style12"/>
        <w:rPr>
          <w:szCs w:val="22"/>
          <w:lang w:val="en-US"/>
        </w:rPr>
      </w:pPr>
      <w:r>
        <w:rPr>
          <w:b/>
          <w:szCs w:val="22"/>
          <w:lang w:val="en-US"/>
        </w:rPr>
        <w:t>The Kryon Writtings</w:t>
      </w:r>
    </w:p>
    <w:p>
      <w:pPr>
        <w:pStyle w:val="Style12"/>
        <w:rPr>
          <w:szCs w:val="22"/>
          <w:lang w:val="en-US"/>
        </w:rPr>
      </w:pPr>
      <w:r>
        <w:rPr>
          <w:szCs w:val="22"/>
          <w:lang w:val="en-US"/>
        </w:rPr>
        <w:t>1155 Camino Del Mar #422</w:t>
      </w:r>
    </w:p>
    <w:p>
      <w:pPr>
        <w:pStyle w:val="Style12"/>
        <w:rPr/>
      </w:pPr>
      <w:r>
        <w:rPr>
          <w:szCs w:val="22"/>
          <w:lang w:val="en-US"/>
        </w:rPr>
        <w:t>Del</w:t>
      </w:r>
      <w:r>
        <w:rPr>
          <w:szCs w:val="22"/>
        </w:rPr>
        <w:t xml:space="preserve"> </w:t>
      </w:r>
      <w:r>
        <w:rPr>
          <w:szCs w:val="22"/>
          <w:lang w:val="en-US"/>
        </w:rPr>
        <w:t>Mar</w:t>
      </w:r>
      <w:r>
        <w:rPr>
          <w:szCs w:val="22"/>
        </w:rPr>
        <w:t xml:space="preserve"> </w:t>
      </w:r>
      <w:r>
        <w:rPr>
          <w:szCs w:val="22"/>
          <w:lang w:val="en-US"/>
        </w:rPr>
        <w:t>Calirornia</w:t>
      </w:r>
      <w:r>
        <w:rPr>
          <w:szCs w:val="22"/>
        </w:rPr>
        <w:t xml:space="preserve"> 92014</w:t>
      </w:r>
    </w:p>
    <w:p>
      <w:pPr>
        <w:pStyle w:val="Style12"/>
        <w:rPr>
          <w:szCs w:val="22"/>
        </w:rPr>
      </w:pPr>
      <w:r>
        <w:rPr>
          <w:szCs w:val="22"/>
        </w:rPr>
      </w:r>
    </w:p>
    <w:p>
      <w:pPr>
        <w:pStyle w:val="Style12"/>
        <w:rPr>
          <w:szCs w:val="22"/>
        </w:rPr>
      </w:pPr>
      <w:r>
        <w:rPr>
          <w:szCs w:val="22"/>
        </w:rPr>
        <w:t>Уважаемый Ли,</w:t>
      </w:r>
    </w:p>
    <w:p>
      <w:pPr>
        <w:pStyle w:val="Style12"/>
        <w:rPr/>
      </w:pPr>
      <w:r>
        <w:rPr>
          <w:szCs w:val="22"/>
        </w:rPr>
        <w:t xml:space="preserve">Библия предупреждает нас в «Откровении Иоанна Богослова» против лжепророков, которые будут творить чудеса и искушать нас перед концом времен. Символично то, что ваша Первая Книга называется </w:t>
      </w:r>
      <w:r>
        <w:rPr>
          <w:b/>
          <w:szCs w:val="22"/>
        </w:rPr>
        <w:t>«Последние времена»</w:t>
      </w:r>
      <w:r>
        <w:rPr>
          <w:szCs w:val="22"/>
        </w:rPr>
        <w:t>. Как нам узнать, что вы не один из таких лжепророков?</w:t>
      </w:r>
    </w:p>
    <w:p>
      <w:pPr>
        <w:pStyle w:val="Style12"/>
        <w:rPr/>
      </w:pPr>
      <w:r>
        <w:rPr>
          <w:szCs w:val="22"/>
        </w:rPr>
        <w:t>Не прольете ли вы свет на это предостережение? Что имелось в виду и кто эти лжепророки? Как нам распознать их? (Если вы один из них, вы солжете в ответ на это, и мы все равно останемся в дураках.)</w:t>
      </w:r>
    </w:p>
    <w:p>
      <w:pPr>
        <w:pStyle w:val="Style12"/>
        <w:rPr>
          <w:szCs w:val="22"/>
        </w:rPr>
      </w:pPr>
      <w:r>
        <w:rPr>
          <w:szCs w:val="22"/>
        </w:rPr>
        <w:t>Спасибо,</w:t>
      </w:r>
    </w:p>
    <w:p>
      <w:pPr>
        <w:pStyle w:val="Style12"/>
        <w:jc w:val="right"/>
        <w:rPr>
          <w:szCs w:val="22"/>
        </w:rPr>
      </w:pPr>
      <w:r>
        <w:rPr>
          <w:szCs w:val="22"/>
        </w:rPr>
        <w:t>Дайан Стин</w:t>
      </w:r>
    </w:p>
    <w:p>
      <w:pPr>
        <w:pStyle w:val="Style12"/>
        <w:jc w:val="right"/>
        <w:rPr>
          <w:szCs w:val="22"/>
        </w:rPr>
      </w:pPr>
      <w:r>
        <w:rPr>
          <w:szCs w:val="22"/>
        </w:rPr>
        <w:t>Сиэтл, штат Вашингтон</w:t>
      </w:r>
    </w:p>
    <w:p>
      <w:pPr>
        <w:pStyle w:val="Style12"/>
        <w:rPr>
          <w:szCs w:val="22"/>
        </w:rPr>
      </w:pPr>
      <w:r>
        <w:rPr>
          <w:szCs w:val="22"/>
        </w:rPr>
      </w:r>
    </w:p>
    <w:p>
      <w:pPr>
        <w:pStyle w:val="Heading1"/>
        <w:rPr>
          <w:szCs w:val="22"/>
        </w:rPr>
      </w:pPr>
      <w:bookmarkStart w:id="25" w:name="__RefHeading___Toc99215383"/>
      <w:bookmarkEnd w:id="25"/>
      <w:r>
        <w:rPr>
          <w:szCs w:val="22"/>
        </w:rPr>
        <w:t>Послания для острова</w:t>
      </w:r>
    </w:p>
    <w:p>
      <w:pPr>
        <w:pStyle w:val="Heading1"/>
        <w:rPr>
          <w:szCs w:val="22"/>
        </w:rPr>
      </w:pPr>
      <w:r>
        <w:rPr>
          <w:szCs w:val="22"/>
        </w:rPr>
      </w:r>
    </w:p>
    <w:p>
      <w:pPr>
        <w:pStyle w:val="2"/>
        <w:rPr>
          <w:b w:val="false"/>
          <w:b w:val="false"/>
          <w:szCs w:val="22"/>
        </w:rPr>
      </w:pPr>
      <w:r>
        <w:rPr>
          <w:b w:val="false"/>
          <w:szCs w:val="22"/>
        </w:rPr>
        <w:t>Ченнелинг от 15 января 1995 г., Гавайи, остров Кауаи</w:t>
      </w:r>
    </w:p>
    <w:p>
      <w:pPr>
        <w:pStyle w:val="2"/>
        <w:rPr>
          <w:b w:val="false"/>
          <w:b w:val="false"/>
          <w:szCs w:val="22"/>
        </w:rPr>
      </w:pPr>
      <w:r>
        <w:rPr>
          <w:b w:val="false"/>
          <w:szCs w:val="22"/>
        </w:rPr>
        <w:t>Семинар Крайона</w:t>
      </w:r>
    </w:p>
    <w:p>
      <w:pPr>
        <w:pStyle w:val="Style12"/>
        <w:rPr>
          <w:b/>
          <w:b/>
          <w:szCs w:val="22"/>
        </w:rPr>
      </w:pPr>
      <w:r>
        <w:rPr>
          <w:b/>
          <w:szCs w:val="22"/>
        </w:rPr>
      </w:r>
    </w:p>
    <w:p>
      <w:pPr>
        <w:pStyle w:val="Style12"/>
        <w:rPr/>
      </w:pPr>
      <w:r>
        <w:rPr>
          <w:i/>
          <w:szCs w:val="22"/>
        </w:rPr>
        <w:t>Стенограмма этого сеанса прямого ченнелинга была несколько отредактирована и дополнена, чтобы читатель мог лучше понять, о чем идет речь.</w:t>
      </w:r>
    </w:p>
    <w:p>
      <w:pPr>
        <w:pStyle w:val="Style12"/>
        <w:rPr>
          <w:i/>
          <w:i/>
          <w:szCs w:val="22"/>
        </w:rPr>
      </w:pPr>
      <w:r>
        <w:rPr>
          <w:i/>
          <w:szCs w:val="22"/>
        </w:rPr>
      </w:r>
    </w:p>
    <w:p>
      <w:pPr>
        <w:pStyle w:val="3"/>
        <w:rPr>
          <w:szCs w:val="22"/>
        </w:rPr>
      </w:pPr>
      <w:r>
        <w:rPr>
          <w:szCs w:val="22"/>
        </w:rPr>
        <w:t>От писателя</w:t>
      </w:r>
    </w:p>
    <w:p>
      <w:pPr>
        <w:pStyle w:val="3"/>
        <w:rPr>
          <w:szCs w:val="22"/>
        </w:rPr>
      </w:pPr>
      <w:r>
        <w:rPr>
          <w:szCs w:val="22"/>
        </w:rPr>
      </w:r>
    </w:p>
    <w:p>
      <w:pPr>
        <w:pStyle w:val="Style12"/>
        <w:rPr>
          <w:szCs w:val="22"/>
        </w:rPr>
      </w:pPr>
      <w:r>
        <w:rPr>
          <w:szCs w:val="22"/>
        </w:rPr>
        <w:t>Перед вами запись прямого ченнелинга с одного из прекраснейших мест на Земле! На острове Кауаи наступил вечер, исполненный любви и уважения, и Крайон говорит о чувствах людей, населяющих этот островной рай.</w:t>
      </w:r>
    </w:p>
    <w:p>
      <w:pPr>
        <w:pStyle w:val="Style12"/>
        <w:rPr/>
      </w:pPr>
      <w:r>
        <w:rPr>
          <w:szCs w:val="22"/>
        </w:rPr>
        <w:t>Я включил гавайскую запись 1995 года именно в эту главу, потому что в ходе сеанса обсуждается тема лжепророков - в связи с письмом, помещенным выше.</w:t>
      </w:r>
    </w:p>
    <w:p>
      <w:pPr>
        <w:pStyle w:val="Style12"/>
        <w:rPr/>
      </w:pPr>
      <w:r>
        <w:rPr>
          <w:szCs w:val="22"/>
        </w:rPr>
        <w:t>Для читателей-новичков я также хочу сказать, что с нами там были учителя Барбара и Майкл. В Первой Книге Крайона (в предисловии к главе третьей) я рассказал о том, как они устроили первый сеанс прямого ченнелинга Крайона в Дель-Маре, в их «храмовой группе» из 14 метафизиков. Барбара и Майкл на Гавайях занимались своей работой. Они принимали клиентов и проводили групповые занятия, но специально перекроили свое расписание, чтобы в тот вечер почтить Джен и меня своим присутствием.</w:t>
      </w:r>
    </w:p>
    <w:p>
      <w:pPr>
        <w:pStyle w:val="Style12"/>
        <w:rPr>
          <w:szCs w:val="22"/>
        </w:rPr>
      </w:pPr>
      <w:r>
        <w:rPr>
          <w:szCs w:val="22"/>
        </w:rPr>
      </w:r>
    </w:p>
    <w:p>
      <w:pPr>
        <w:pStyle w:val="Style12"/>
        <w:rPr/>
      </w:pPr>
      <w:r>
        <w:rPr>
          <w:szCs w:val="22"/>
        </w:rPr>
        <w:t>Приветствую вас, я - Крайон из магнетической службы. О, это воистину прекрасно, быть на своем месте, если идешь правильным путем, не так ли, мой партнер? Ибо ты здесь находишься согласно замыслу, как и те, кто сидит перед тобой, и те, кто читает эти строки. И сегодня вечером я говорю тебе, мой партнер, что я не буду передавать свои мыслепакеты</w:t>
      </w:r>
      <w:r>
        <w:rPr>
          <w:rStyle w:val="FootnoteCharacters"/>
          <w:rStyle w:val="FootnoteAnchor"/>
          <w:rFonts w:eastAsia="Symbol" w:cs="Symbol" w:ascii="Symbol" w:hAnsi="Symbol"/>
          <w:szCs w:val="22"/>
        </w:rPr>
        <w:footnoteReference w:customMarkFollows="1" w:id="11"/>
        <w:t></w:t>
      </w:r>
      <w:r>
        <w:rPr>
          <w:szCs w:val="22"/>
        </w:rPr>
        <w:t xml:space="preserve"> быстрее, чем ты сможешь принимать, ибо мне нужно рассказать о многом. Но сперва мы говорим тем, кто сегодня собрался в этом зале: Дух знает всех и каждого из вас. Нет среди вас ни одного, кого бы мы не знали по имени, и причина, по которой вы сюда пришли, очень проста. Верите вы или нет, но вы здесь для того, чтобы Дух мог омыть ваши стопы! Ибо мы любим всех и каждого из вас, и для тех из вас, кто возвел Дух на пьедестал, сейчас самое время его оттуда снять. Ибо вы те, кому мы в этот момент даем возможность отбросить свои ограничения. И в радости и почете мы наполняем этот зал наставниками, энергиями и сущностями, которые пришли сюда занять места на то короткое время, пока мы будем вместе.</w:t>
      </w:r>
    </w:p>
    <w:p>
      <w:pPr>
        <w:pStyle w:val="Style12"/>
        <w:rPr/>
      </w:pPr>
      <w:r>
        <w:rPr>
          <w:szCs w:val="22"/>
        </w:rPr>
        <w:t>За последние годы с этой планетой случилось много происшествий, и мы уже передавали информацию о том, что они собой представляют. Суммируя, мы скажем, что Гармоническая Конвергенция, которая имела место не так давно, представляла собой процедуру оценки Земли, в результате которой ее нашли готовой к Новой Эре. Конечно, все могло пойти по-другому, но не пошло… и это удивило многих. Но затем удивление сменилось радостью и почтением - эти слова мы очень часто употребляем, когда говорим о людях!</w:t>
      </w:r>
    </w:p>
    <w:p>
      <w:pPr>
        <w:pStyle w:val="Style12"/>
        <w:rPr/>
      </w:pPr>
      <w:r>
        <w:rPr>
          <w:szCs w:val="22"/>
        </w:rPr>
        <w:t xml:space="preserve">Вас чтут за то, что вы повысили вибрации планеты до такой степени, которой мы не ожидали. Поэтому в последние годы вокруг вас кипела бурная работа по подготовке к переходу в новую энергию и Новую Эру, а также к моменту, когда люди повсюду на планете смогут обрести новые, заслуженные ими силы, если пожелают принять этот дар и «увидеть», кто они такие. Это - личное послание каждому из вас от Крайона и от Духа. Крайон не общается с группами людей; я говорю </w:t>
      </w:r>
      <w:r>
        <w:rPr>
          <w:i/>
          <w:szCs w:val="22"/>
        </w:rPr>
        <w:t xml:space="preserve">с тобой, </w:t>
      </w:r>
      <w:r>
        <w:rPr>
          <w:szCs w:val="22"/>
        </w:rPr>
        <w:t xml:space="preserve">дорогой мой. Я знаю, кто </w:t>
      </w:r>
      <w:r>
        <w:rPr>
          <w:i/>
          <w:szCs w:val="22"/>
        </w:rPr>
        <w:t xml:space="preserve">ты. </w:t>
      </w:r>
      <w:r>
        <w:rPr>
          <w:szCs w:val="22"/>
        </w:rPr>
        <w:t xml:space="preserve">И я говорю, что вы сейчас сидите в своем кресле в этом зале, вас окружают наставники, а в задних рядах стоят мастера, которые говорят вам: «Слушайте, что вам говорят. Знаете ли вы, </w:t>
      </w:r>
      <w:r>
        <w:rPr>
          <w:i/>
          <w:szCs w:val="22"/>
        </w:rPr>
        <w:t xml:space="preserve">кто </w:t>
      </w:r>
      <w:r>
        <w:rPr>
          <w:szCs w:val="22"/>
        </w:rPr>
        <w:t>вы? Вы одни можете повысить вибрации этой планеты, если захотите. Вы уже показали нам, что вы можете это, и сейчас вы находитесь на том этапе, где вы сами можете обрести новые силы в том объеме, который вам доселе был недоступен». И именно поэтому вы здесь: чтобы больше узнать об этом.</w:t>
      </w:r>
    </w:p>
    <w:p>
      <w:pPr>
        <w:pStyle w:val="Style12"/>
        <w:rPr/>
      </w:pPr>
      <w:r>
        <w:rPr>
          <w:szCs w:val="22"/>
        </w:rPr>
        <w:t>Как я уже сообщал вам раньше, в 1994 году произошло одно потрясающее событие, которое могло случиться только благодаря другому событию, случившемуся в 1992 году. В 1992 году магнитным нитям, окружающим физические нити вашей ДНК, был послан сигнал. Этот сигнал сообщал: «На грядущие перемены дается разрешение»; и если бы этот сигнал не был послан, то ничего из этого не произошло бы. Таким образом, вы были готовы к событиям 1994 года, ибо в 1994 году по вашему летоисчислению, начиная с апреля месяца, началась «передача факела». Это очень важное событие для планеты, но, дорогие наши, это неимоверно важно для того острова, на котором вы сейчас находитесь.</w:t>
      </w:r>
    </w:p>
    <w:p>
      <w:pPr>
        <w:pStyle w:val="Style12"/>
        <w:rPr/>
      </w:pPr>
      <w:r>
        <w:rPr>
          <w:szCs w:val="22"/>
        </w:rPr>
        <w:t xml:space="preserve">Передача факела была началом процесса, во время которого сущности-«местодержатели» на этой Земле начали покидать ее, передавая вам свои обязанности. Дело вот в чем: с самого начала на планете существовал энергетический баланс, который должен был быть устойчивым, величина которого должна была оставаться одной и той же. Люди не могли его поддерживать самостоятельно, поэтому на планете были сущности-местодержатели. Волшебные существа, эльфы, дэвы, гномы и тому подобные. Да, все они существовали на самом деле, хотя многие из них находились не в вашем измерении. И по мере того как на планету приходило все больше людей, они постепенно уходили, дабы баланс энергии оставался постоянным. Не путайте энергетический баланс с уровнем вибраций, ибо постоянной должна оставаться </w:t>
      </w:r>
      <w:r>
        <w:rPr>
          <w:i/>
          <w:szCs w:val="22"/>
        </w:rPr>
        <w:t xml:space="preserve">энергия. </w:t>
      </w:r>
      <w:r>
        <w:rPr>
          <w:szCs w:val="22"/>
        </w:rPr>
        <w:t>Благодаря вашей работе может изменяться вибрация, и именно эту вибрацию и оценивает Дух.</w:t>
      </w:r>
    </w:p>
    <w:p>
      <w:pPr>
        <w:pStyle w:val="Style12"/>
        <w:rPr/>
      </w:pPr>
      <w:r>
        <w:rPr>
          <w:szCs w:val="22"/>
        </w:rPr>
        <w:t>Итак, передача факела началась в апреле и вступила в завершительную стадию, ознаменованную событием, которое мы называем «12:12». Вот в чем на самом деле заключается суть 12:12. Это было время, когда Землю покидали последние местодержатели, и, покидая планету, они оборачивались назад и говорили: «То, что люди смогли повысить уровень вибраций до той степени, что они уже самостоятельно могут держать всю энергию, - просто изумительно».</w:t>
      </w:r>
    </w:p>
    <w:p>
      <w:pPr>
        <w:pStyle w:val="Style12"/>
        <w:rPr/>
      </w:pPr>
      <w:r>
        <w:rPr>
          <w:szCs w:val="22"/>
        </w:rPr>
        <w:t>Итак, исход этих волшебных сущностей начался и вскоре завершится. И мы теперь обращаемся к вам и говорим: «Из вас нам нужно 144000 человек, которые бы сразу по всей планете стали вознесенными мастерами, ибо необходимо, чтобы устойчивость энергии не нарушилась». Это относится не ко всем, поскольку очевидно, что требуемое количество людей относительно мало. Вы узнаете, кто это будет, поскольку это требует великого самопожертвования. Это удивительное событие - когда Землю покидают те, кто пробыл на ней зоны времени, не так ли? Отпасовывая вам планету Земля, словно мяч (космический юмор)!</w:t>
      </w:r>
    </w:p>
    <w:p>
      <w:pPr>
        <w:pStyle w:val="Style12"/>
        <w:rPr>
          <w:szCs w:val="22"/>
        </w:rPr>
      </w:pPr>
      <w:r>
        <w:rPr>
          <w:szCs w:val="22"/>
        </w:rPr>
        <w:t>Итак, есть три атрибута, которые воздействуют на место, где вы живете. Сейчас я говорю о тех, кто обитает здесь, на острове, где находится портал энергии… в воистину прекрасном месте на планете, на этом острове, который вы зовете Кауаи. И из-за этих трех вещей вы почувствовали, что здесь что-то изменилось. И из-за этих трех вещей здесь подходят к концу контракты некоторых из вас, что позволяет вам двигаться дальше и по собственному выбору остаться или уйти - тогда как прежде это было бы тяжело.</w:t>
      </w:r>
    </w:p>
    <w:p>
      <w:pPr>
        <w:pStyle w:val="Style12"/>
        <w:rPr/>
      </w:pPr>
      <w:r>
        <w:rPr>
          <w:szCs w:val="22"/>
        </w:rPr>
        <w:t>Первый атрибут вы очень остро почувствовали и чувствуете прямо сейчас, ибо это воистину волшебное место. В складках и трещинах ваших живописных долин было множество этих волшебных существ. Ибо это энергетический центр, портал и место, которое передает сигнал другим сущностям во Вселенной, сообщая: «Мы готовы вас принять». Это место защищают. Это место, которое Дух выделяет особо среди других мест на Земле, и поэтому его нужно регулярно очищать.</w:t>
      </w:r>
    </w:p>
    <w:p>
      <w:pPr>
        <w:pStyle w:val="Style12"/>
        <w:rPr/>
      </w:pPr>
      <w:r>
        <w:rPr>
          <w:szCs w:val="22"/>
        </w:rPr>
        <w:t>Итак, дорогие, волшебство перешло от тех, кто был здесь прежде, к вам… и вы это чувствуете! Ибо там, где были раньше дэвы, сейчас нет никого, и какое-то время будет дисбаланс. Придут другие для того, чтобы, как вам покажется, заполнить эту пустоту сознанием, которого вам бы не хотелось, но в последующие месяцы все образуется. И это первая и главная причина, по которой вы на этом месте чувствуете изменения. Хотя в остальных частях Земли они также чувствуются, вы ощущаете их сильнее, поскольку здесь волшебство было действительно очень сильным. Но магия, дорогие наши, не исчезла. Просто сейчас она пребывает в другом месте, и сейчас вам самим предстоит научиться применять ее для ваших нужд. Это - дар вам, и это было разрешено, потому что был послан сигнал.</w:t>
      </w:r>
    </w:p>
    <w:p>
      <w:pPr>
        <w:pStyle w:val="Style12"/>
        <w:rPr/>
      </w:pPr>
      <w:r>
        <w:rPr>
          <w:szCs w:val="22"/>
        </w:rPr>
        <w:t>Второй атрибут - это моя работа здесь. Действительно, линии магнитной решетки планеты изменяются, сдвигаются силовые линии, которые раньше здесь пересекались и образовывали определенный уровень вибраций, позволявший существовать определенному уровню сознания. Те линии, к которым вы привыкли, сдвигаются на несколько миль на северо-восток. Они центрируются над тем, что мы называем «великим усилителем». Некоторые из присутствующих среди вас поймут, о чем я говорю, а для других это останется загадкой.</w:t>
      </w:r>
    </w:p>
    <w:p>
      <w:pPr>
        <w:pStyle w:val="Style12"/>
        <w:rPr/>
      </w:pPr>
      <w:r>
        <w:rPr>
          <w:szCs w:val="22"/>
        </w:rPr>
        <w:t>Итак, дэвы ушли, и теперь ответственность легла на ваши плечи; но я говорю, что линии решетки также сдвинулись. И, если помните, я говорил вам в прошлом, что само ваше сознание и ваше просветление изменились под воздействием энергии магнитной решетки. Поэтому неудивительно, что вы чувствуете то, что чувствуете. Некоторые из вас решили, что новые чувства должны принадлежать вам, и только вам. Но мы хотим сказать вам, что сейчас - не тот случай. Ибо вы почувствуете перемены на групповом уровне - все вы. Если вы соберетесь вместе и сравните свои ощущения, то они будут сходными, а значит, вы имеете дело не со своей личной проблемой.</w:t>
      </w:r>
    </w:p>
    <w:p>
      <w:pPr>
        <w:pStyle w:val="Style12"/>
        <w:rPr/>
      </w:pPr>
      <w:r>
        <w:rPr>
          <w:szCs w:val="22"/>
        </w:rPr>
        <w:t xml:space="preserve">Третьим, и наиболее зримым, атрибутом является то, что случилось два года назад. Мы имеем в виду сильные ураганы, которые свирепствовали тогда. Тому было много причин. Прежде всего, это было очищение острова и удаление энергии. Все это было уместно, ибо </w:t>
      </w:r>
      <w:r>
        <w:rPr>
          <w:b/>
          <w:szCs w:val="22"/>
        </w:rPr>
        <w:t>Дух любит полировать свое лучшее серебро!</w:t>
      </w:r>
      <w:r>
        <w:rPr>
          <w:szCs w:val="22"/>
        </w:rPr>
        <w:t xml:space="preserve"> Другая же причина, о которой Крайон говорит вам сегодня вечером, - это испытание вас страхом. Крайон упоминал о фантоме страха. О, какой это был фантом, когда вы забились в свои дома, моля Бога, чтобы вас пощадили! Моля о том, чтобы пощадили ваши дома. Именно те черные мгновения страха, которые вы испытали тогда, и являются теми самыми испытаниями, о которых говорит Крайон. И вы прошли испытание, ибо столь многие из вас в те моменты молились в духе полного подчинения. Подчинения вашему Высшему «Я», а не просто некой высшей силе. И действительно, вы со-творили выход из этой ситуации! Вот с чем было связано ваше испытание в тот день, когда на вас обрушился ураган.</w:t>
      </w:r>
    </w:p>
    <w:p>
      <w:pPr>
        <w:pStyle w:val="Style12"/>
        <w:rPr/>
      </w:pPr>
      <w:r>
        <w:rPr>
          <w:szCs w:val="22"/>
        </w:rPr>
        <w:t>И опять мы говорим тем из вас, кто живет на этом прекрасном острове, в минуты, когда вам не по себе, что вы не одиноки. Мы говорим, что для этого существуют веские причины. И со всеми почестями мы благодарим вас за то, что вы и на этот раз прошли через эти испытания. Ибо вы снова обретете спокойствие, если решите остаться. И мы чтим вас за ваш труд.</w:t>
      </w:r>
    </w:p>
    <w:p>
      <w:pPr>
        <w:pStyle w:val="Style12"/>
        <w:rPr/>
      </w:pPr>
      <w:r>
        <w:rPr>
          <w:szCs w:val="22"/>
        </w:rPr>
        <w:t xml:space="preserve">Многие из вас, читающих сейчас (опять космический юмор: как относительно понятие «сейчас»!) эти строки, также пройдут через это испытание в других местах и порталах, существующих там, где вы живете, которые также претерпят изменения. В будущем вы можете злиться на Дух за то, что он поместил вас в гущу событий, которые несут с собой столько страха. Вы можете сказать: «Я думал, что нахожусь именно там, где мне нужно!.. На своем месте!» И Дух ответит вашему Высшему «Я»: </w:t>
      </w:r>
    </w:p>
    <w:p>
      <w:pPr>
        <w:pStyle w:val="Style12"/>
        <w:rPr/>
      </w:pPr>
      <w:r>
        <w:rPr>
          <w:szCs w:val="22"/>
        </w:rPr>
        <w:t xml:space="preserve">«Да, ты действительно там, где нужно! Почувствуй потенциал человеческого страха и полностью превзойди его. </w:t>
      </w:r>
      <w:r>
        <w:rPr>
          <w:b/>
          <w:szCs w:val="22"/>
        </w:rPr>
        <w:t>Знай, что ты в безопасности, и почувствуй ответственность за то, что ты находишься там, где ты есть.</w:t>
      </w:r>
      <w:r>
        <w:rPr>
          <w:szCs w:val="22"/>
        </w:rPr>
        <w:t xml:space="preserve"> Оглянись вокруг и посмотри, как ты можешь повлиять на других, которые парализованы окружающим их фантомом. Ты знаешь больше, и поэтому можешь войти в гущу страха перед неопределенностью и переменами на Земле. Поделись своим спокойствием с другими, пусть они увидят, как в самые мрачные минуты сияет твой свет! Охвати их любовью Духа и посмотри, как они утешаются в объятиях высшего Бога, пребывающего в них самих. Именно в такие моменты ты можешь сделать для планеты больше всего. Как ты можешь сомневаться, находишься ли ты там, где нужно, когда это происходит? Неужели ты думаешь, что твое «там, где нужно» не содержит уроков и не предлагает возможности показать, кто ты есть? Если так, то ты еще не понял послание Новой Эры».</w:t>
      </w:r>
    </w:p>
    <w:p>
      <w:pPr>
        <w:pStyle w:val="Style12"/>
        <w:rPr>
          <w:szCs w:val="22"/>
        </w:rPr>
      </w:pPr>
      <w:r>
        <w:rPr>
          <w:szCs w:val="22"/>
        </w:rPr>
      </w:r>
    </w:p>
    <w:p>
      <w:pPr>
        <w:pStyle w:val="Heading2"/>
        <w:rPr>
          <w:szCs w:val="22"/>
        </w:rPr>
      </w:pPr>
      <w:bookmarkStart w:id="26" w:name="__RefHeading___Toc99215384"/>
      <w:bookmarkEnd w:id="26"/>
      <w:r>
        <w:rPr>
          <w:szCs w:val="22"/>
        </w:rPr>
        <w:t>Смерть великого воина - опыт прошлой жизни</w:t>
      </w:r>
    </w:p>
    <w:p>
      <w:pPr>
        <w:pStyle w:val="Heading2"/>
        <w:rPr>
          <w:szCs w:val="22"/>
        </w:rPr>
      </w:pPr>
      <w:r>
        <w:rPr>
          <w:szCs w:val="22"/>
        </w:rPr>
      </w:r>
    </w:p>
    <w:p>
      <w:pPr>
        <w:pStyle w:val="Style12"/>
        <w:rPr>
          <w:szCs w:val="22"/>
        </w:rPr>
      </w:pPr>
      <w:r>
        <w:rPr>
          <w:szCs w:val="22"/>
        </w:rPr>
        <w:t xml:space="preserve">А сейчас мы хотим сделать нечто, чего какое-то время не делали. Мы собираемся пригласить вас в короткое путешествие в одну из прошлых жизней одного из вас, присутствующих в этом зале. Мы даем вам это с полной уместностью, в любви и уважении, чтобы вы могли понять, кто вы. А поскольку это один из вас, другие могут слушать с пониманием того, через что вы прошли; но это также может показать вам, как действует Дух. Мы берем вас во время, не столь отдаленное от нынешнего, приблизительно 900 лет назад. В этом воплощении ты мужчина, хотя сейчас это не так. Ты - великий воин, ты - младший военачальник на службе династии, которая насчитывает пять поколений королей. Сейчас происходят события, которые вы называете Десятилетней войной, и ты в ней участвуешь. </w:t>
      </w:r>
    </w:p>
    <w:p>
      <w:pPr>
        <w:pStyle w:val="Style12"/>
        <w:rPr/>
      </w:pPr>
      <w:r>
        <w:rPr>
          <w:szCs w:val="22"/>
        </w:rPr>
        <w:t>Сейчас глубокая ночь, и вы медленно и тихо плывете по теплым водам океана на юг, к этому самому острову. Ибо ты пришел из других мест и сейчас плавно скользишь в лодке вместе с отрядом своих воинов. Ваша задача - высадиться на южных пляжах и занять позицию, которую удерживают воины этого острова. Это последний очаг сопротивления. Все уже присоединились к Королевству. Все, кроме этого острова, завоевание которого вылилось в годы испытаний и сражений.</w:t>
      </w:r>
    </w:p>
    <w:p>
      <w:pPr>
        <w:pStyle w:val="Style12"/>
        <w:rPr/>
      </w:pPr>
      <w:r>
        <w:rPr>
          <w:szCs w:val="22"/>
        </w:rPr>
        <w:t>Ты чувствуешь, что сегодня ночью предстоит очень важная битва. Флотилия лодок, где находишься ты вместе с восемьюдесятью другими воинами, приближается к островам. Ваши лодки представляют собой катамараны, сделанные из двух каноэ. На мостке, соединяющем два каноэ, лежит ваше оружие, провиант, и там же установлен парус. Но сейчас наступило время спустить паруса, ибо ты уже знаешь, что даже в темноте ночи с берега за вами следят дозорные. И поэтому ты шепотом отдаешь приказ другим лодкам спустить паруса. Приказ передается по цепочке, и паруса спускаются.</w:t>
      </w:r>
    </w:p>
    <w:p>
      <w:pPr>
        <w:pStyle w:val="Style12"/>
        <w:rPr/>
      </w:pPr>
      <w:r>
        <w:rPr>
          <w:szCs w:val="22"/>
        </w:rPr>
        <w:t>Ты знаешь, что скоро вы высадитесь на берегу и встретитесь лицом к лицу с врагом, и на тебя накатывает страх, который посещал тебя во всех предыдущих битвах. Южный берег выбран потому, что на нем прибой невысок. Вы беретесь за весла и начинаете медленно грести к острову. Вы плывете бесшумно и где-то через час начинаете различать шум прибоя, и тогда понимаете, что уже близки к цели, где вас ждет неизвестность.</w:t>
      </w:r>
    </w:p>
    <w:p>
      <w:pPr>
        <w:pStyle w:val="Style12"/>
        <w:rPr/>
      </w:pPr>
      <w:r>
        <w:rPr>
          <w:szCs w:val="22"/>
        </w:rPr>
        <w:t>Похоже, к вам приближаются лодки врага, которые уже поджидали вас. Они атакуют из темноты, с левого фланга. Ты узнаешь об этом, когда слышишь крики тех, кто позади тебя, и почти сразу же чувствуешь, как твою грудь пронзает копье. И ты падаешь в воду. Рана смертельна, ты знаешь об этом, и перед своим мысленным взором начинает мелькать череда картин. И все, что ты успеваешь сделать, прежде чем погрузиться в спокойные воды моря, это выкрикнуть имя своего Короля. Теплые воды смыкаются над тобой. В одно мгновение все кончено, но эти трагические события ты до сего дня все еще несешь с собой.</w:t>
      </w:r>
    </w:p>
    <w:p>
      <w:pPr>
        <w:pStyle w:val="Style12"/>
        <w:rPr/>
      </w:pPr>
      <w:r>
        <w:rPr>
          <w:szCs w:val="22"/>
        </w:rPr>
        <w:t>Эта жизнь, дорогая душа, была очень важной для тебя. И ты можешь сказать: «Наверное, теперь у меня должен быть страх утонуть или, может быть, страх получить удар слева». Нет. Ибо после той жизни у тебя было много других, которые помогли тебе очистить эти кармические атрибуты. Остаточная карма, которую ты носишь в себе от этих событий, - это не страх, а мрачное предчувствие. Это чувство какого-то незавершенного дела, которое сидит глубоко в твоей душе, ибо дух работает с тобой таким образом. И сегодня вечером я говорю тебе, что ты не одна! Ибо здесь, в этом месте, на этом острове, той ночью еще кое-кто из восьмидесяти воинов не добрался до берега.</w:t>
      </w:r>
    </w:p>
    <w:p>
      <w:pPr>
        <w:pStyle w:val="Style12"/>
        <w:rPr>
          <w:szCs w:val="22"/>
        </w:rPr>
      </w:pPr>
      <w:r>
        <w:rPr>
          <w:szCs w:val="22"/>
        </w:rPr>
        <w:t>И таким образом, именно это ощущение незавершенного дела заставляет тебя возвращаться. И когда ты покидаешь этот остров, у тебя остается мрачное ощущение… чувство, которое говорит тебе: «Я обязан вернуться… я обязан вернуться». Сейчас ты можешь освободиться от этого остаточного чувства. И именно сегодня вечером, когда ты встанешь со своего кресла и выразишь намерение, оно растворится, ибо ты уже обладаешь властью освободить свою жизнь от этого. И если ты решишь покинуть это место, оно уже не будет взывать к тебе так, как прежде. Теперь, дорогая душа, ты внутренне освободилась от него… впервые за целые столетия.</w:t>
      </w:r>
    </w:p>
    <w:p>
      <w:pPr>
        <w:pStyle w:val="Style12"/>
        <w:rPr>
          <w:szCs w:val="22"/>
        </w:rPr>
      </w:pPr>
      <w:r>
        <w:rPr>
          <w:szCs w:val="22"/>
        </w:rPr>
        <w:t>Этой властью теперь при новой энергии обладаете вы все, как со-творцы. Дух чтит вас за то, что вы постоянно возвращаетесь и уходите, и за то, что вы лицом к лицу встречаетесь с кармой и страхами. Ибо никто из нас, сущностей, занятых в служении вам, не должен проходить через такие испытания. Поэтому мы склоняемся у ваших ног и чтим вас.</w:t>
      </w:r>
    </w:p>
    <w:p>
      <w:pPr>
        <w:pStyle w:val="Style12"/>
        <w:rPr/>
      </w:pPr>
      <w:r>
        <w:rPr>
          <w:szCs w:val="22"/>
        </w:rPr>
        <w:t>И, говоря об этом, мы хотим почтить двух из вас - тех, кто сегодня сидит в этом зале. Сегодня учитель Барбара и учитель Майкл находятся среди нас. Сейчас мы обращаемся к ним и ко всем вам и говорим, что их высоко чтут. Потому что именно благодаря им Крайон впервые смог через своего партнера, говорящего с вами сейчас, обратиться к людям. Они могли и не осознавать того окна возможности, которое возникло перед ними тогда, когда им дали первое послание Крайона. Ибо они занимались метафизической работой уже много лет, и им легко было сказать моему партнеру, когда он принес эти послания: «Ну что ж, эти записи неплохи, но ты иди и постарайся написать еще лучше. Мы занимаемся этим уже много лет, а ты еще новичок». Ничего подобного они ему не сказали, ибо они узнали любовь Духа и отодвинули в сторону свое эго. Они увидели истину и сказали моему партнеру: «Это правда; продолжай». Если бы они не сказали этого, нашего сегодняшнего собрания не было бы, и не было бы книг… и Крайон перешел бы к другому человеку, который также заключил на это контракт. Теперь вы видите, как вы управляете своим будущим? Теперь вы видите, что никто не может вам сказать, что случится дальше? Вы сами создаете будущее, день за днем! Итак, мы (мой партнер и я) находимся здесь благодаря этим дорогим существам, и Дух славит их за это.</w:t>
      </w:r>
    </w:p>
    <w:p>
      <w:pPr>
        <w:pStyle w:val="Style12"/>
        <w:rPr>
          <w:szCs w:val="22"/>
          <w:lang w:val="en-US"/>
        </w:rPr>
      </w:pPr>
      <w:r>
        <w:rPr>
          <w:szCs w:val="22"/>
        </w:rPr>
        <w:t xml:space="preserve">И поэтому мы говорим вам обоим (Майклу и Барбаре), что ваш «послужной список» велик. Иногда вы не осознаете того, кто вы в действительности есть (и кем вы были), поскольку заняты своей работой. Поэтому, когда мы говорим «братья Леви», мы намекаем на то, как вы вместе работали в прошлом, и на то, как велики ваши подлинные совместные заслуги на этой планете. И, дорогая Барбара, когда мы называем тебя «Дочерью Ориона», ты вспоминаешь о своем происхождении. И мы также говорим вам, что вы - одни из немногих на планете, кто знает, что настройка, которую производит Крайон, есть </w:t>
      </w:r>
      <w:r>
        <w:rPr>
          <w:i/>
          <w:szCs w:val="22"/>
        </w:rPr>
        <w:t xml:space="preserve">перенастройка </w:t>
      </w:r>
      <w:r>
        <w:rPr>
          <w:szCs w:val="22"/>
        </w:rPr>
        <w:t>чего-то, что существовало и прежде, а не нечто абсолютно новое. Поэтому вашим даром сегодня вечером, отныне и навсегда будет большая ясность в вашей работе, которую вы ощутите, начиная прямо сейчас. Востребуйте ее. Вас чтут с великой благодарностью. Десятки тысяч людей получат информацию Крайона, потому что вы выполнили условия своего контракта!</w:t>
      </w:r>
    </w:p>
    <w:p>
      <w:pPr>
        <w:pStyle w:val="Style12"/>
        <w:rPr>
          <w:szCs w:val="22"/>
          <w:lang w:val="en-US"/>
        </w:rPr>
      </w:pPr>
      <w:r>
        <w:rPr>
          <w:szCs w:val="22"/>
          <w:lang w:val="en-US"/>
        </w:rPr>
      </w:r>
    </w:p>
    <w:p>
      <w:pPr>
        <w:pStyle w:val="Heading2"/>
        <w:rPr>
          <w:szCs w:val="22"/>
        </w:rPr>
      </w:pPr>
      <w:bookmarkStart w:id="27" w:name="__RefHeading___Toc99215385"/>
      <w:bookmarkEnd w:id="27"/>
      <w:r>
        <w:rPr>
          <w:szCs w:val="22"/>
        </w:rPr>
        <w:t>Лжепророки</w:t>
      </w:r>
    </w:p>
    <w:p>
      <w:pPr>
        <w:pStyle w:val="Heading2"/>
        <w:rPr>
          <w:szCs w:val="22"/>
        </w:rPr>
      </w:pPr>
      <w:r>
        <w:rPr>
          <w:szCs w:val="22"/>
        </w:rPr>
      </w:r>
    </w:p>
    <w:p>
      <w:pPr>
        <w:pStyle w:val="Style12"/>
        <w:rPr/>
      </w:pPr>
      <w:r>
        <w:rPr>
          <w:szCs w:val="22"/>
        </w:rPr>
        <w:t>А сейчас мы подходим к той части нашего сеанса, во время которой моего партнера попросили выражаться предельно ясно, поскольку существует потенциальная возможность путаницы и неправильного перевода. Мы ждали, пока наступит это время в этой энергии, в чистоте этого острова, чтобы позволить чистоте мысли вылиться в ответ на вопрос, на который до сих пор - в местах с другой энергией - невозможно было ответить. Это очень важный вопрос, ответ на который имеет далеко идущие последствия.</w:t>
      </w:r>
    </w:p>
    <w:p>
      <w:pPr>
        <w:pStyle w:val="Style12"/>
        <w:rPr/>
      </w:pPr>
      <w:r>
        <w:rPr>
          <w:szCs w:val="22"/>
        </w:rPr>
        <w:t>Вот этот вопрос: «Крайон, нам сказано, что в последние времена появятся лжепророки. Как говорится в твоей первой книге, последние времена настали. Так не являешься ли ты сам лжепророком? Кроме того, другие пророки говорили, что если лжепророка спросить, не лжепророк ли он, в ответ он солжет. Как нам знать, что ты не лжешь, когда говоришь, что ты - пророк истинный?» Дорогие наши, вы видите, какой это важный вопрос для верующих различных конфессий и последователей различных учителей?</w:t>
      </w:r>
    </w:p>
    <w:p>
      <w:pPr>
        <w:pStyle w:val="Style12"/>
        <w:rPr/>
      </w:pPr>
      <w:r>
        <w:rPr>
          <w:szCs w:val="22"/>
        </w:rPr>
        <w:t>Для начала мы должны обратиться к одной старой земной головоломке, которая известна тем, кто увлекается логическими упражнениями, ибо логика воистину играет огромную роль в ответе на этот вопрос. Мы призываем вас к терпению, пока мы будем разбирать эту головоломку. Представьте себе, что вы идете один по дороге. Перед вами предстают два святых мудреца. Один из них говорит правду, и всегда должен говорить правду. Другой лжет, и всегда будет обманывать вас, что бы вы у него ни спросили. Далее, согласно условиям головоломки, вы должны задать одному из них, и только одному, вопрос, который требует однозначного ответа - «да» или «нет». И ответ на этот вопрос должен сказать вам, кто из них кто.</w:t>
      </w:r>
    </w:p>
    <w:p>
      <w:pPr>
        <w:pStyle w:val="Style12"/>
        <w:rPr/>
      </w:pPr>
      <w:r>
        <w:rPr>
          <w:szCs w:val="22"/>
        </w:rPr>
        <w:t>Многие из вас в своей жизни как раз сейчас стоят на таком распутье. В любви и невинности духа вы обращаетесь к различным святым людям и спрашиваете, несут ли они истину. Поэтому эта загадка не покажется вам столь уж абстрактной.</w:t>
      </w:r>
    </w:p>
    <w:p>
      <w:pPr>
        <w:pStyle w:val="Style12"/>
        <w:rPr/>
      </w:pPr>
      <w:r>
        <w:rPr>
          <w:szCs w:val="22"/>
        </w:rPr>
        <w:t xml:space="preserve">Для многих это сложная логическая головоломка, ибо, если вы просто спросите мудреца, </w:t>
      </w:r>
      <w:r>
        <w:rPr>
          <w:i/>
          <w:szCs w:val="22"/>
        </w:rPr>
        <w:t xml:space="preserve">который говорит только правду: </w:t>
      </w:r>
      <w:r>
        <w:rPr>
          <w:szCs w:val="22"/>
        </w:rPr>
        <w:t xml:space="preserve">«Тот ли ты, кто говорит правду?», он ответит: «Да». Если же вы спросите того, </w:t>
      </w:r>
      <w:r>
        <w:rPr>
          <w:i/>
          <w:szCs w:val="22"/>
        </w:rPr>
        <w:t xml:space="preserve">который лжет: </w:t>
      </w:r>
      <w:r>
        <w:rPr>
          <w:szCs w:val="22"/>
        </w:rPr>
        <w:t>«Тот ли ты, кто говорит правду?», он, конечно, солжет и тоже ответит: «Да». Поэтому таким вопросом вы не достигнете ничего. Вопрос следует сформулировать таким образом, чтобы заведомо получить однозначный ответ, который покажет качества мудреца, к которому вы обращаетесь.</w:t>
      </w:r>
    </w:p>
    <w:p>
      <w:pPr>
        <w:pStyle w:val="Style12"/>
        <w:rPr/>
      </w:pPr>
      <w:r>
        <w:rPr>
          <w:szCs w:val="22"/>
        </w:rPr>
        <w:t xml:space="preserve">И я скажу, какой вопрос следует задать. Обращаясь к любому из мудрецов, вы должны спросить: </w:t>
      </w:r>
      <w:r>
        <w:rPr>
          <w:i/>
          <w:szCs w:val="22"/>
        </w:rPr>
        <w:t xml:space="preserve">«Уважаемый, если я спрошу стоящего рядом с вами, являетесь ли </w:t>
      </w:r>
      <w:r>
        <w:rPr>
          <w:b/>
          <w:i/>
          <w:szCs w:val="22"/>
        </w:rPr>
        <w:t>вы</w:t>
      </w:r>
      <w:r>
        <w:rPr>
          <w:i/>
          <w:szCs w:val="22"/>
        </w:rPr>
        <w:t xml:space="preserve"> обманщиком, ответит ли он утвердительно? </w:t>
      </w:r>
      <w:r>
        <w:rPr>
          <w:szCs w:val="22"/>
        </w:rPr>
        <w:t>И по ответу, который вы получите от любого из них - по его «да» или «нет», - вы точно узнаете, кто стоит перед вами. Потому что, исходя из своих качеств, один из них должен ответить на этот вопрос «да», а другой «нет». Подумайте, почему это так. Поставьте себя на место каждого из них, чтобы понять, что для них означает «да» и что «нет».</w:t>
      </w:r>
    </w:p>
    <w:p>
      <w:pPr>
        <w:pStyle w:val="Style12"/>
        <w:rPr/>
      </w:pPr>
      <w:r>
        <w:rPr>
          <w:szCs w:val="22"/>
        </w:rPr>
        <w:t xml:space="preserve">Если перед вами тот, </w:t>
      </w:r>
      <w:r>
        <w:rPr>
          <w:i/>
          <w:szCs w:val="22"/>
        </w:rPr>
        <w:t xml:space="preserve">который говорит только правду, </w:t>
      </w:r>
      <w:r>
        <w:rPr>
          <w:szCs w:val="22"/>
        </w:rPr>
        <w:t xml:space="preserve">он ответит «да», ибо на вопрос о том, что случится, он должен вам ответить правду. Если перед вами стоит </w:t>
      </w:r>
      <w:r>
        <w:rPr>
          <w:i/>
          <w:szCs w:val="22"/>
        </w:rPr>
        <w:t xml:space="preserve">лжец, </w:t>
      </w:r>
      <w:r>
        <w:rPr>
          <w:szCs w:val="22"/>
        </w:rPr>
        <w:t>он будет вынужден солгать о том, что ответит святой, говорящий правду.</w:t>
      </w:r>
    </w:p>
    <w:p>
      <w:pPr>
        <w:pStyle w:val="Style12"/>
        <w:rPr/>
      </w:pPr>
      <w:r>
        <w:rPr>
          <w:szCs w:val="22"/>
        </w:rPr>
        <w:t>Итак, что же эта загадка говорит вам о лживости или нелживости Крайона? Прежде всего, вы должны идти по пути поиска истины в одиночку. Если у вас уже имеется свой «святой», то вы уже настроены определенным образом. А если вы верите в то, что существует истина, и у вас уже есть некая предубежденность, то, о чем бы вы ни спрашивали других, вы всегда будете сомневаться в правильности ответов. Итак, первым качеством должна быть чистота самого поиска. То есть вы не должны верить в то, что вам уже известна вся истина. Подлинный искатель настроен нейтрально, он не будет верить в какого-то другого человека, хотя бы и святого. Это стразу же сужает круг тех, кто может задавать подобного рода вопросы.</w:t>
      </w:r>
    </w:p>
    <w:p>
      <w:pPr>
        <w:pStyle w:val="Style12"/>
        <w:rPr/>
      </w:pPr>
      <w:r>
        <w:rPr>
          <w:szCs w:val="22"/>
        </w:rPr>
        <w:t>Следующее: форма, в которой был поставлен вопрос. Понимаете ли вы важность обоих этих святых? Заметьте: несмотря на то что один из них лжец, Дух называет его святым. Это то, над чем вам стоит поразмышлять. Что вы поняли, прочитав эту загадку? Загадка говорит нам о том, что вы должны не только изучить качества каждого святого; вы должны одного из них спросить о другом! Итак, вы теперь сидите перед Крайоном. Вы не сидите перед кем-либо другим. Поэтому Крайон не может отвечать от лица других, но он может ответить от себя. Поэтому позвольте мне провести вас через некоторые из атрибутов энергии Крайона и ответить на этот вопрос так, как если бы Крайон был на месте одного из этих святых людей. Внимательно посмотрите на особенности работы Крайона, ибо именно здесь кроется полный ответ на ваш вопрос. Сегодня мы обращаемся к вашему сердцу. Мы не просим вас присоединиться к какой-либо организации. Это не значит, что членство в какой-либо из них считается неправильным. Мы лишь говорим, что Крайон дает вам лишь информацию, а не систему верований, которую вы должны принять.</w:t>
      </w:r>
    </w:p>
    <w:p>
      <w:pPr>
        <w:pStyle w:val="Style12"/>
        <w:rPr/>
      </w:pPr>
      <w:r>
        <w:rPr>
          <w:szCs w:val="22"/>
        </w:rPr>
        <w:t>Крайон не строит церквей. Крайон не просит вас приходить на встречи, если вы того не хотите. Наши встречи намеренно проводятся в странных местах в непривычное время, чтобы вы могли выбирать, приходить вам или нет. Поэтому у наших встреч нет какого-либо расписания. Крайон также не выдвигает никакой доктрины, которая требовала бы от вас верить во что-то особенное. Он лишь сообщает информацию о Новой Эре, предлагает почувствовать энергию любви и открыть для себя, кто вы такие на самом деле.</w:t>
      </w:r>
    </w:p>
    <w:p>
      <w:pPr>
        <w:pStyle w:val="Style12"/>
        <w:rPr/>
      </w:pPr>
      <w:r>
        <w:rPr>
          <w:szCs w:val="22"/>
        </w:rPr>
        <w:t xml:space="preserve">Крайон не просит вас жертвовать десятину от вашего достатка. Но это не значит, что того, кто просит вас платить десятину, следует считать неправедным. Это всего лишь характеристика того, кто сидит перед вами и кого вы спрашиваете. Крайон не просит жертвовать десятину от вашего достатка ему, и впервые мы говорим вам следующее: </w:t>
      </w:r>
      <w:r>
        <w:rPr>
          <w:b/>
          <w:szCs w:val="22"/>
        </w:rPr>
        <w:t>Дух желает, чтобы от своего достатка вы уделяли себе!</w:t>
      </w:r>
      <w:r>
        <w:rPr>
          <w:szCs w:val="22"/>
        </w:rPr>
        <w:t xml:space="preserve"> И впервые мы говорим вам, что при новой энергии вам было бы уместно каждый месяц откладывать некоторую часть вашего дохода на развлечения! Побалуйте своего внутреннего ребенка, с которым, как вы помните, вы выросли и который любит играть. Вспомните, что вы чувствовали, когда с вами обращались как с ребенком, и ожидайте возвращения этих чувств, когда вы будете баловать себя. И это полностью уместно, ибо так вы будете служить Богу, </w:t>
      </w:r>
      <w:r>
        <w:rPr>
          <w:i/>
          <w:szCs w:val="22"/>
        </w:rPr>
        <w:t xml:space="preserve">пребывающему в вас самих. </w:t>
      </w:r>
      <w:r>
        <w:rPr>
          <w:szCs w:val="22"/>
        </w:rPr>
        <w:t>И сейчас мы говорим вам, что если вы начнете делать так, то почувствуете себя лучше, чем если бы вы не делали этого. Это имеет отношение к тому, что многие из вас учатся получать. Для вас уместно давать себе. Это так!</w:t>
      </w:r>
    </w:p>
    <w:p>
      <w:pPr>
        <w:pStyle w:val="Style12"/>
        <w:rPr>
          <w:szCs w:val="22"/>
        </w:rPr>
      </w:pPr>
      <w:r>
        <w:rPr>
          <w:szCs w:val="22"/>
        </w:rPr>
        <w:t>Вот еще один вопрос о Крайоне, связанный с вопросом о лжепророках. «Крайон, мне нравится моя система верований. Мне нравится любить своего учителя, которого я чту и уважаю. И вся моя семья тоже. Мы уже много лет поддерживаем такие отношения с нашим учителем, и нам они подходят. Могу ли я при новой энергии верить в то, что ты говоришь мне, и при этом придерживаться своей системы верований?»</w:t>
      </w:r>
    </w:p>
    <w:p>
      <w:pPr>
        <w:pStyle w:val="Style12"/>
        <w:rPr/>
      </w:pPr>
      <w:r>
        <w:rPr>
          <w:szCs w:val="22"/>
        </w:rPr>
        <w:t xml:space="preserve">Что за вопрос! Дорогие наши, ответом на него, дающимся в полной любви, является «да», поскольку Крайон всего лишь делится с вами информацией! Он не призывает вас поддерживать какую-либо доктрину. Он говорит: </w:t>
      </w:r>
      <w:r>
        <w:rPr>
          <w:b/>
          <w:szCs w:val="22"/>
        </w:rPr>
        <w:t>вы - самостоятельные и полноправные существа, и вы вольны верить во что пожелаете</w:t>
      </w:r>
      <w:r>
        <w:rPr>
          <w:szCs w:val="22"/>
        </w:rPr>
        <w:t>. Однако хочу вам дать один совет, если вы решите принять информацию о Новой Эре, оставаясь работать в рамках другой системы, которая вам подходит: возможно, вам следует не слишком-то распространяться о том, что вы для себя приняли. И в качестве иллюстрации к этому совету я привожу аллегорию о фруктах. Есть такие духовные лидеры, которые за столом наслаждаются своими любимыми фруктами - например, папайей. И при новой энергии, если вы придете к ним разделить трапезу со своими любимыми фруктами, скажем, манго, они могут вам сказать: «Ты знаешь, папайя тоже очень вкусна. Но я понимаю, что тебе нравится манго. Так что, пожалуйста, садись со мной за стол, будем пировать вместе. Садись за стол, и, хотя мне не нравится твой манго, а тебе моя папайя, мы все же в любви разделим нашу трапезу».</w:t>
      </w:r>
    </w:p>
    <w:p>
      <w:pPr>
        <w:pStyle w:val="Style12"/>
        <w:rPr>
          <w:szCs w:val="22"/>
        </w:rPr>
      </w:pPr>
      <w:r>
        <w:rPr>
          <w:szCs w:val="22"/>
        </w:rPr>
        <w:t>При старой энергии были лидеры, которые, сидя за столом, наслаждались своей папайей; но когда вы приходили с манго, они с возмущением говорили: «Что это ты принес? Это не тот фрукт!» Или требовали: «Дай мне его», на глазах у вас давили ваш плод, а затем говорили: «Садись». Они отрезали от своей папайи и, несмотря на то что она вам не нравилась, протягивали ее вам: «Мы понимаем, что она тебе не нравится, но со временем ты ее полюбишь». Таким образом, дорогие наши, они указывали вам, что и как вам надо думать, и мы советуем держаться от таких учителей подальше.</w:t>
      </w:r>
    </w:p>
    <w:p>
      <w:pPr>
        <w:pStyle w:val="Style12"/>
        <w:rPr/>
      </w:pPr>
      <w:r>
        <w:rPr>
          <w:szCs w:val="22"/>
        </w:rPr>
        <w:t>Вот доказательство этому - оглянитесь вокруг и посмотрите, что происходит в вашей цивилизации на этой планете. Я спрошу вас: «Какие народы живут спокойнее всех? Чьи страны многие годы не опустошала война? Кто воспитывает детей, ничего не страшась, кто обладает наибольшим достатком, кто не беспокоится о том, будет ли у него завтра кусок хлеба, у кого всегда есть крыша над головой?» И ответ на этот вопрос таков: за редкими исключениями это те народы, в которых люди вольны думать так, как они считают нужным, и поступать по своему усмотрению. Подумайте об этом.</w:t>
      </w:r>
    </w:p>
    <w:p>
      <w:pPr>
        <w:pStyle w:val="Style12"/>
        <w:rPr/>
      </w:pPr>
      <w:r>
        <w:rPr>
          <w:szCs w:val="22"/>
        </w:rPr>
        <w:t>И, наконец, в самом вопросе о лжепророках кроется великая ирония. Ибо, дорогие наши, когда я сижу перед вами сегодня вечером, вы слышите перевод голоса, исходящего из Великого Центрального Солнца. Это тот же голос, который обращался к Моисею из горящего куста. Это тот же голос, который сказал Аврааму, занесшему кинжал над грудью сына своего Исаака: «Стой! Тебя чтут». Следовательно, это тот же голос, который говорил: «</w:t>
      </w:r>
      <w:r>
        <w:rPr>
          <w:i/>
          <w:szCs w:val="22"/>
        </w:rPr>
        <w:t>В</w:t>
      </w:r>
      <w:r>
        <w:rPr>
          <w:szCs w:val="22"/>
        </w:rPr>
        <w:t xml:space="preserve"> </w:t>
      </w:r>
      <w:r>
        <w:rPr>
          <w:i/>
          <w:szCs w:val="22"/>
        </w:rPr>
        <w:t>последние времена явятся лжепророки; остерегайтесь их</w:t>
      </w:r>
      <w:r>
        <w:rPr>
          <w:szCs w:val="22"/>
        </w:rPr>
        <w:t>»</w:t>
      </w:r>
      <w:r>
        <w:rPr>
          <w:i/>
          <w:szCs w:val="22"/>
        </w:rPr>
        <w:t xml:space="preserve">. </w:t>
      </w:r>
      <w:r>
        <w:rPr>
          <w:szCs w:val="22"/>
        </w:rPr>
        <w:t>И сейчас вы задаете свой вопрос автору этого самого послания.</w:t>
      </w:r>
    </w:p>
    <w:p>
      <w:pPr>
        <w:pStyle w:val="Style12"/>
        <w:rPr/>
      </w:pPr>
      <w:r>
        <w:rPr>
          <w:szCs w:val="22"/>
        </w:rPr>
        <w:t>Если вы подойдете к святому, которого зовут Крайоном, и спросите: «Крайон, если я спрошу другого святого, являешься ли ты обманщиком, ответит ли он утвердительно?», Крайон ответит: «Да».</w:t>
      </w:r>
    </w:p>
    <w:p>
      <w:pPr>
        <w:pStyle w:val="Style12"/>
        <w:rPr/>
      </w:pPr>
      <w:r>
        <w:rPr>
          <w:szCs w:val="22"/>
        </w:rPr>
        <w:t>Дорогие наши, сегодня вечером вы оказались в новой энергии. И еще вы оказались рядом со своими наставниками, и в эти времена они держат вас за руку. Они любят вас. Для некоторых из вас тяжело в это поверить, но это все же так, и мы чтим вас за ту дуальность, на которую вы себя обрекли. Прежде чем вы уйдете из этого зала, знайте, что сегодня вы были в присутствии Духа. Вы были в энергии любви, исходящей из Великого Центрального Солнца. И независимо от того, каков ваш жизненный путь, эти слова были адресованы вам. Ибо мы повторяем, что вы здесь намеренно и неспроста. Мы знаем ваши имена! Мы надеемся, что вы сегодня примете ответственность за ту высшую часть вас самих, которая хочет проявиться и сотворить жизнь, невиданную прежде, жизнь, которая даст вам право сотворить вашу собственную реальность.</w:t>
      </w:r>
    </w:p>
    <w:p>
      <w:pPr>
        <w:pStyle w:val="Style12"/>
        <w:rPr/>
      </w:pPr>
      <w:r>
        <w:rPr>
          <w:szCs w:val="22"/>
        </w:rPr>
        <w:t>А тем, кто связан с этим островом своим прошлым служением Королю, мы разрешаем покинуть это место и уже не чувствовать той привязанности. Мы чтим вас за жизнь, которую вы провели здесь девятьсот лет тому назад, и за ту роль, которую она сыграла в нашей сегодняшней встрече. Кто бы мог подумать, что такое произойдет?</w:t>
      </w:r>
    </w:p>
    <w:p>
      <w:pPr>
        <w:pStyle w:val="Style12"/>
        <w:rPr>
          <w:szCs w:val="22"/>
        </w:rPr>
      </w:pPr>
      <w:r>
        <w:rPr>
          <w:szCs w:val="22"/>
        </w:rPr>
        <w:t>Но это действительно так.</w:t>
      </w:r>
    </w:p>
    <w:p>
      <w:pPr>
        <w:pStyle w:val="Style12"/>
        <w:rPr>
          <w:szCs w:val="22"/>
        </w:rPr>
      </w:pPr>
      <w:r>
        <w:rPr>
          <w:szCs w:val="22"/>
        </w:rPr>
      </w:r>
    </w:p>
    <w:p>
      <w:pPr>
        <w:pStyle w:val="Style12"/>
        <w:rPr>
          <w:b/>
          <w:b/>
          <w:i/>
          <w:i/>
          <w:szCs w:val="22"/>
        </w:rPr>
      </w:pPr>
      <w:r>
        <w:rPr>
          <w:b/>
          <w:i/>
          <w:szCs w:val="22"/>
        </w:rPr>
        <w:t>Крайон</w:t>
      </w:r>
    </w:p>
    <w:p>
      <w:pPr>
        <w:pStyle w:val="Style12"/>
        <w:rPr>
          <w:b/>
          <w:b/>
          <w:i/>
          <w:i/>
          <w:szCs w:val="22"/>
        </w:rPr>
      </w:pPr>
      <w:r>
        <w:rPr>
          <w:b/>
          <w:i/>
          <w:szCs w:val="22"/>
        </w:rPr>
      </w:r>
    </w:p>
    <w:p>
      <w:pPr>
        <w:pStyle w:val="3"/>
        <w:rPr>
          <w:szCs w:val="22"/>
        </w:rPr>
      </w:pPr>
      <w:r>
        <w:rPr>
          <w:szCs w:val="22"/>
        </w:rPr>
        <w:t>Снова от писателя</w:t>
      </w:r>
    </w:p>
    <w:p>
      <w:pPr>
        <w:pStyle w:val="3"/>
        <w:rPr>
          <w:szCs w:val="22"/>
        </w:rPr>
      </w:pPr>
      <w:r>
        <w:rPr>
          <w:szCs w:val="22"/>
        </w:rPr>
      </w:r>
    </w:p>
    <w:p>
      <w:pPr>
        <w:pStyle w:val="Style12"/>
        <w:rPr/>
      </w:pPr>
      <w:r>
        <w:rPr>
          <w:szCs w:val="22"/>
        </w:rPr>
        <w:t>В этой книге мы мало что рассказываем вам о семинарах Крайона, из которых и взяты эти послания. Семинары всегда исполнены удивительной энергии любви, на них звучит музыка и часто происходят исцеления. Джен и я всегда стараемся сделать атмосферу семинара как можно более чистой и искренней.</w:t>
      </w:r>
    </w:p>
    <w:p>
      <w:pPr>
        <w:pStyle w:val="Style12"/>
        <w:rPr>
          <w:szCs w:val="22"/>
        </w:rPr>
      </w:pPr>
      <w:r>
        <w:rPr>
          <w:szCs w:val="22"/>
        </w:rPr>
      </w:r>
    </w:p>
    <w:p>
      <w:pPr>
        <w:pStyle w:val="Style12"/>
        <w:jc w:val="right"/>
        <w:rPr>
          <w:szCs w:val="22"/>
        </w:rPr>
      </w:pPr>
      <w:r>
        <w:rPr>
          <w:szCs w:val="22"/>
        </w:rPr>
        <w:t>Февраль 1995 г.</w:t>
      </w:r>
    </w:p>
    <w:p>
      <w:pPr>
        <w:pStyle w:val="Style12"/>
        <w:rPr>
          <w:szCs w:val="22"/>
        </w:rPr>
      </w:pPr>
      <w:r>
        <w:rPr>
          <w:szCs w:val="22"/>
        </w:rPr>
        <w:t>Дорогие Джен и Ли!</w:t>
      </w:r>
    </w:p>
    <w:p>
      <w:pPr>
        <w:pStyle w:val="Style12"/>
        <w:rPr/>
      </w:pPr>
      <w:r>
        <w:rPr>
          <w:szCs w:val="22"/>
        </w:rPr>
        <w:t>Я счастлива! И благодарю вас от всего сердца. Я получила ответы на все, в буквальном смысле на ВСЕ вопросы, которые меня интересовали. Семинар был мощным! Спасибо вам!</w:t>
      </w:r>
    </w:p>
    <w:p>
      <w:pPr>
        <w:pStyle w:val="Style12"/>
        <w:rPr/>
      </w:pPr>
      <w:r>
        <w:rPr>
          <w:szCs w:val="22"/>
        </w:rPr>
        <w:t>Я хочу сказать, что всем нам посчастливилось увидеть энергию Крайона в зале, когда мы вошли и увидели, как она окружает вас и проходит через вас. Но, Ли, больше всего я хочу рассказать вам, что еще до того, как я села в самолет, летящий в Сиэтл, мне приснилось, что я исцелилась и почувствовала, как Крайон говорит со мной и объясняет, что у меня есть силы взять это все в собственные руки. И после того как я применила к себе самой послание Джен, я решила высвободить своего внутреннего ребенка. Прошло не так уж много времени, и истина стала явной! Он, КРАЙОН, излил так много любви. Энергия, которую я чувствовала, была похожа на белое пламя, охватившее мои суставы. Он сказал мне, что мне еще надо подобрать соответствующие упражнения, чтобы восстановить кости, тогда хрящи нарастут вновь, но при этом на мне лежит ответственность за то, чтобы проявить инициативу, подыскать и начать применять нужные упражнения, чтобы могли произойти перемены. Он начал омывать меня энергией еще до того, как я вышла из дому! Вечером, в Сиэтле, на сеансе ченнелинга, белый огонь сразу запылал в моих суставах, как только он начал говорить, и я была не в состоянии сохранять сосредоточенность на том, что говорилось. Меня исцеляли со страшной силой!!! Я так благодарна вам за то, что вы такой чистый канал Света!</w:t>
      </w:r>
    </w:p>
    <w:p>
      <w:pPr>
        <w:pStyle w:val="Style12"/>
        <w:rPr/>
      </w:pPr>
      <w:r>
        <w:rPr>
          <w:szCs w:val="22"/>
        </w:rPr>
        <w:t>В тот же вечер, после того как я легла спать, у меня где-то около часа были видения и сны, после чего я проснулась. Мне нужно было печь на спину. Я не могла лежать на спине с тех самых пор, как больше двух лет назад мне прооперировали колени, потому что мои ноги сводили сильные судороги. А теперь у меня это получилось, и я немедленно заснула. Я проснулась через полтора часа, все еще лежа на спине, и никаких судорог не было. Мышцы и сухожилия распрямлялись. Я пролежала так еще около трех часов, говорила с моими наставниками, с Христом, с Крайоном и чувствовала себя просто великолепно! Мне все же удалось заснуть на пару часов, прежде чем я поднялась с постели и поехала на самолет, чтобы отправиться домой.</w:t>
      </w:r>
    </w:p>
    <w:p>
      <w:pPr>
        <w:pStyle w:val="Style12"/>
        <w:rPr/>
      </w:pPr>
      <w:r>
        <w:rPr>
          <w:szCs w:val="22"/>
        </w:rPr>
        <w:t>Это было для меня потрясающим уроком. Меня очень угнетало то, что я не могу ходить, а случившееся показало мне, что я не могу тратить драгоценное время на депрессию; я должна взяться за работу над собой. Если энергия, которая протекает через меня, исцеляет и других, тогда я могу сама (через Бога и Крайона) помочь себе. Теперь я знаю, что могу это, и делаю!</w:t>
      </w:r>
    </w:p>
    <w:p>
      <w:pPr>
        <w:pStyle w:val="Style12"/>
        <w:rPr/>
      </w:pPr>
      <w:r>
        <w:rPr>
          <w:szCs w:val="22"/>
        </w:rPr>
        <w:t>Джен, ваша музыка была прекрасной. Я купила кассету с вашими записями - великолепно! Когда мы пели все вместе, я просто диву давалась Свету и энергии, которые появились в это время. Теперь я целитель, лечу вибрациями и звуком. И гармоники, которые я произвожу, следует лишь соединить. У вас двоих такое чудное водительство!</w:t>
      </w:r>
    </w:p>
    <w:p>
      <w:pPr>
        <w:pStyle w:val="Style12"/>
        <w:rPr/>
      </w:pPr>
      <w:r>
        <w:rPr>
          <w:szCs w:val="22"/>
        </w:rPr>
        <w:t>Будьте благословенны за вашу чудесную работу! Я никогда в жизни не испытывала ничего подобного, как тогда, когда через меня протекал поток Света. Истина сияет так ярко!</w:t>
      </w:r>
    </w:p>
    <w:p>
      <w:pPr>
        <w:pStyle w:val="Style12"/>
        <w:rPr>
          <w:szCs w:val="22"/>
        </w:rPr>
      </w:pPr>
      <w:r>
        <w:rPr>
          <w:szCs w:val="22"/>
        </w:rPr>
        <w:t>Любви вам всем!!!</w:t>
      </w:r>
    </w:p>
    <w:p>
      <w:pPr>
        <w:pStyle w:val="Style12"/>
        <w:jc w:val="right"/>
        <w:rPr>
          <w:szCs w:val="22"/>
        </w:rPr>
      </w:pPr>
      <w:r>
        <w:rPr>
          <w:szCs w:val="22"/>
        </w:rPr>
        <w:t>Бренда Монтгомери,</w:t>
      </w:r>
    </w:p>
    <w:p>
      <w:pPr>
        <w:pStyle w:val="Style12"/>
        <w:jc w:val="right"/>
        <w:rPr>
          <w:szCs w:val="22"/>
        </w:rPr>
      </w:pPr>
      <w:r>
        <w:rPr>
          <w:szCs w:val="22"/>
        </w:rPr>
        <w:t>Толлхаус, штат Калифорния</w:t>
      </w:r>
    </w:p>
    <w:p>
      <w:pPr>
        <w:pStyle w:val="Style12"/>
        <w:jc w:val="right"/>
        <w:rPr>
          <w:szCs w:val="22"/>
        </w:rPr>
      </w:pPr>
      <w:r>
        <w:rPr>
          <w:szCs w:val="22"/>
        </w:rPr>
      </w:r>
    </w:p>
    <w:p>
      <w:pPr>
        <w:pStyle w:val="Style12"/>
        <w:rPr>
          <w:b/>
          <w:b/>
          <w:szCs w:val="22"/>
          <w:lang w:val="en-US"/>
        </w:rPr>
      </w:pPr>
      <w:r>
        <w:rPr>
          <w:b/>
          <w:szCs w:val="22"/>
          <w:lang w:val="en-US"/>
        </w:rPr>
        <w:t>The Kryon Writings</w:t>
      </w:r>
    </w:p>
    <w:p>
      <w:pPr>
        <w:pStyle w:val="Style12"/>
        <w:rPr>
          <w:szCs w:val="22"/>
          <w:lang w:val="en-US"/>
        </w:rPr>
      </w:pPr>
      <w:r>
        <w:rPr>
          <w:szCs w:val="22"/>
          <w:lang w:val="en-US"/>
        </w:rPr>
        <w:t>1155 Camino Del Mar #422</w:t>
      </w:r>
    </w:p>
    <w:p>
      <w:pPr>
        <w:pStyle w:val="Style12"/>
        <w:rPr/>
      </w:pPr>
      <w:r>
        <w:rPr>
          <w:szCs w:val="22"/>
          <w:lang w:val="en-US"/>
        </w:rPr>
        <w:t>Del</w:t>
      </w:r>
      <w:r>
        <w:rPr>
          <w:szCs w:val="22"/>
        </w:rPr>
        <w:t xml:space="preserve"> </w:t>
      </w:r>
      <w:r>
        <w:rPr>
          <w:szCs w:val="22"/>
          <w:lang w:val="en-US"/>
        </w:rPr>
        <w:t>Mar</w:t>
      </w:r>
      <w:r>
        <w:rPr>
          <w:szCs w:val="22"/>
        </w:rPr>
        <w:t xml:space="preserve">, </w:t>
      </w:r>
      <w:r>
        <w:rPr>
          <w:szCs w:val="22"/>
          <w:lang w:val="en-US"/>
        </w:rPr>
        <w:t>California</w:t>
      </w:r>
      <w:r>
        <w:rPr>
          <w:szCs w:val="22"/>
        </w:rPr>
        <w:t xml:space="preserve"> 92014</w:t>
      </w:r>
    </w:p>
    <w:p>
      <w:pPr>
        <w:pStyle w:val="Style12"/>
        <w:rPr>
          <w:szCs w:val="22"/>
        </w:rPr>
      </w:pPr>
      <w:r>
        <w:rPr>
          <w:szCs w:val="22"/>
        </w:rPr>
      </w:r>
    </w:p>
    <w:p>
      <w:pPr>
        <w:pStyle w:val="Style12"/>
        <w:rPr>
          <w:szCs w:val="22"/>
        </w:rPr>
      </w:pPr>
      <w:r>
        <w:rPr>
          <w:szCs w:val="22"/>
        </w:rPr>
        <w:t>Уважаемый мистер Кэрролл,</w:t>
      </w:r>
    </w:p>
    <w:p>
      <w:pPr>
        <w:pStyle w:val="Style12"/>
        <w:rPr/>
      </w:pPr>
      <w:r>
        <w:rPr>
          <w:szCs w:val="22"/>
        </w:rPr>
        <w:t xml:space="preserve">Знаете ли вы, что в метафизическом сообществе Америки о ваших книгах все чаще говорят как о мощной контратаке темных сил против </w:t>
      </w:r>
      <w:r>
        <w:rPr>
          <w:b/>
          <w:szCs w:val="22"/>
        </w:rPr>
        <w:t>подлинной</w:t>
      </w:r>
      <w:r>
        <w:rPr>
          <w:szCs w:val="22"/>
        </w:rPr>
        <w:t xml:space="preserve"> информации любви, света и сил, которые даются свыше?</w:t>
      </w:r>
    </w:p>
    <w:p>
      <w:pPr>
        <w:pStyle w:val="Style12"/>
        <w:rPr/>
      </w:pPr>
      <w:r>
        <w:rPr>
          <w:szCs w:val="22"/>
        </w:rPr>
        <w:t xml:space="preserve">Прекрасно оформленные, они ловят людей на крючок правильной духовной терминологии и верных концепций, чем подталкивают к мысли на практике применить то, что в них написано. Если ЧЕРНОЕ облако является недостаточным намеком, то уж исчезновение наставников - 90-дневное чувство депрессии, от которого возникают мысли о самоубийстве, -должно было бы насторожить. Как вы думаете, сколько </w:t>
      </w:r>
      <w:r>
        <w:rPr>
          <w:b/>
          <w:szCs w:val="22"/>
        </w:rPr>
        <w:t>вреда</w:t>
      </w:r>
      <w:r>
        <w:rPr>
          <w:szCs w:val="22"/>
        </w:rPr>
        <w:t xml:space="preserve"> это принесет ничего не подозревающей публике и исполненным благих намерений, но наивным искателям? В настоящее время мы должны избавляться от кармических имплантов, а не просить ЕЩЕ ОДИН.</w:t>
      </w:r>
    </w:p>
    <w:p>
      <w:pPr>
        <w:pStyle w:val="Style12"/>
        <w:rPr/>
      </w:pPr>
      <w:r>
        <w:rPr>
          <w:szCs w:val="22"/>
        </w:rPr>
        <w:t>Я настоятельно призываю вас подумать об огромных масштабах вреда, который вы можете причинить, распространяя эти исключительно опасные писания, и призываю вас остановиться. Я пишу, не испытывая никакой ненависти к вам. Я являюсь преподавателем метафизических дисциплин, и Космические Братья предупреждают людей против вас, особенно через своих каналов в Солт-Лейк-Сити и Сан-Педро (штат Калифорния). Ваши книги - совершенный обман, который подсовывают нам ТЕМНЫЕ СИЛЫ.</w:t>
      </w:r>
    </w:p>
    <w:p>
      <w:pPr>
        <w:pStyle w:val="Style12"/>
        <w:jc w:val="right"/>
        <w:rPr>
          <w:szCs w:val="22"/>
        </w:rPr>
      </w:pPr>
      <w:r>
        <w:rPr>
          <w:szCs w:val="22"/>
        </w:rPr>
        <w:t>Бывшая читательница</w:t>
      </w:r>
    </w:p>
    <w:p>
      <w:pPr>
        <w:pStyle w:val="Style12"/>
        <w:rPr>
          <w:szCs w:val="22"/>
        </w:rPr>
      </w:pPr>
      <w:r>
        <w:rPr>
          <w:szCs w:val="22"/>
        </w:rPr>
      </w:r>
    </w:p>
    <w:p>
      <w:pPr>
        <w:pStyle w:val="Style12"/>
        <w:rPr/>
      </w:pPr>
      <w:r>
        <w:rPr>
          <w:szCs w:val="22"/>
        </w:rPr>
        <w:t xml:space="preserve">Ну как отвечать на такое письмо? Если бы в нем был указан обратный адрес, я бы попросил несколько тысяч из вас, у кого в жизни произошли перемены к лучшему, кто исцелился физически, написать о своем опыте этой женщине, не указавшей своего имени. Очевидно, она хотела, чтобы вы отказались от всего этого! Последовавшая затем атака на деятельность Крайона, которая была предпринята в 1996 году, дала возможность определить, кем была эта женщина и ее верные последователи. Термин «черное облако» широко распространен среди метафизиков и обозначает Завесу. Потеря наставников - также широко известное испытание, которое возникает перед каждым вибрационным сдвигом, о чем говорится во многих религиях. Это случилось даже с Иисусом, когда он был распят на кресте. Это общеизвестный факт духовной истории. Поэтому та попытка представить посланника света как нечто темное и злонамеренное выглядит просто глупо. Большинство ньюэйджерских изданий в Америке и Канаде придерживается того же мнения. Крайон говорит, что дар, который несет в себе имплант, является </w:t>
      </w:r>
      <w:r>
        <w:rPr>
          <w:b/>
          <w:szCs w:val="22"/>
        </w:rPr>
        <w:t>освобождением</w:t>
      </w:r>
      <w:r>
        <w:rPr>
          <w:szCs w:val="22"/>
        </w:rPr>
        <w:t xml:space="preserve"> от кармы, а не какой-то дополнительной кармой… так что автор письма права в том, что на данном этапе мы действительно должны </w:t>
      </w:r>
      <w:r>
        <w:rPr>
          <w:i/>
          <w:szCs w:val="22"/>
        </w:rPr>
        <w:t xml:space="preserve">избавляться </w:t>
      </w:r>
      <w:r>
        <w:rPr>
          <w:szCs w:val="22"/>
        </w:rPr>
        <w:t xml:space="preserve">от кармы. Крайон лишь просит, чтобы мы открыли </w:t>
      </w:r>
      <w:r>
        <w:rPr>
          <w:b/>
          <w:szCs w:val="22"/>
        </w:rPr>
        <w:t>свет</w:t>
      </w:r>
      <w:r>
        <w:rPr>
          <w:szCs w:val="22"/>
        </w:rPr>
        <w:t xml:space="preserve"> в самих себе.</w:t>
      </w:r>
    </w:p>
    <w:p>
      <w:pPr>
        <w:pStyle w:val="Style12"/>
        <w:rPr/>
      </w:pPr>
      <w:r>
        <w:rPr>
          <w:szCs w:val="22"/>
        </w:rPr>
        <w:t>Я излагаю вам правила, которые были даны мне Духом и по которым я должен жить как канал Крайона. Я зачитываю их на каждом семинаре. Судите сами, похоже ли это на наставления темных сил, направленные против истины.</w:t>
      </w:r>
    </w:p>
    <w:p>
      <w:pPr>
        <w:pStyle w:val="Style12"/>
        <w:rPr>
          <w:szCs w:val="22"/>
        </w:rPr>
      </w:pPr>
      <w:r>
        <w:rPr>
          <w:szCs w:val="22"/>
        </w:rPr>
        <w:t>Правила для Ли Кэрролла, касающиеся его работы с Крайоном:</w:t>
      </w:r>
    </w:p>
    <w:p>
      <w:pPr>
        <w:pStyle w:val="Style12"/>
        <w:rPr>
          <w:szCs w:val="22"/>
        </w:rPr>
      </w:pPr>
      <w:r>
        <w:rPr>
          <w:szCs w:val="22"/>
        </w:rPr>
        <w:t>- Не строить никаких церквей.</w:t>
      </w:r>
    </w:p>
    <w:p>
      <w:pPr>
        <w:pStyle w:val="Style12"/>
        <w:rPr>
          <w:szCs w:val="22"/>
        </w:rPr>
      </w:pPr>
      <w:r>
        <w:rPr>
          <w:szCs w:val="22"/>
        </w:rPr>
        <w:t>- Не вербовать последователей Крайона.</w:t>
      </w:r>
    </w:p>
    <w:p>
      <w:pPr>
        <w:pStyle w:val="Style12"/>
        <w:rPr>
          <w:szCs w:val="22"/>
        </w:rPr>
      </w:pPr>
      <w:r>
        <w:rPr>
          <w:szCs w:val="22"/>
        </w:rPr>
        <w:t>- Не заниматься проповедью того, чем занимается Крайон.</w:t>
      </w:r>
    </w:p>
    <w:p>
      <w:pPr>
        <w:pStyle w:val="Style12"/>
        <w:rPr>
          <w:szCs w:val="22"/>
        </w:rPr>
      </w:pPr>
      <w:r>
        <w:rPr>
          <w:szCs w:val="22"/>
        </w:rPr>
        <w:t>- Не создавать вокруг себя большой организации,</w:t>
      </w:r>
    </w:p>
    <w:p>
      <w:pPr>
        <w:pStyle w:val="Style12"/>
        <w:rPr>
          <w:szCs w:val="22"/>
        </w:rPr>
      </w:pPr>
      <w:r>
        <w:rPr>
          <w:szCs w:val="22"/>
        </w:rPr>
        <w:t>- Не проводить ченнелинг для СМИ!</w:t>
      </w:r>
      <w:r>
        <w:rPr>
          <w:rStyle w:val="FootnoteCharacters"/>
          <w:rStyle w:val="FootnoteAnchor"/>
          <w:rFonts w:eastAsia="Symbol" w:cs="Symbol" w:ascii="Symbol" w:hAnsi="Symbol"/>
          <w:szCs w:val="22"/>
        </w:rPr>
        <w:footnoteReference w:customMarkFollows="1" w:id="12"/>
        <w:t></w:t>
      </w:r>
    </w:p>
    <w:p>
      <w:pPr>
        <w:pStyle w:val="Style12"/>
        <w:rPr>
          <w:szCs w:val="22"/>
        </w:rPr>
      </w:pPr>
      <w:r>
        <w:rPr>
          <w:szCs w:val="22"/>
        </w:rPr>
        <w:t>- На своем пути руководствоваться любовью Духа.</w:t>
      </w:r>
    </w:p>
    <w:p>
      <w:pPr>
        <w:pStyle w:val="Style12"/>
        <w:rPr>
          <w:szCs w:val="22"/>
        </w:rPr>
      </w:pPr>
      <w:r>
        <w:rPr>
          <w:szCs w:val="22"/>
        </w:rPr>
      </w:r>
    </w:p>
    <w:p>
      <w:pPr>
        <w:pStyle w:val="Style12"/>
        <w:rPr/>
      </w:pPr>
      <w:r>
        <w:rPr>
          <w:i/>
          <w:szCs w:val="22"/>
        </w:rPr>
        <w:t>Твои глаза не случайно пробегают по этой странице. Мы знаем тебя по имени, и поэтому мы поместили перед тобой послание любви, весточку из родного дома. Мы знаем, через что ты прошел и что происходит в твоей жизни сейчас. Есть сущности, которые всю жизнь находятся рядом с тобой и заглядывают тебе через плечо, пока ты читаешь эти строки. Эти сущности ~ часто твои лучшие друзья, однако от тебя это скрыто, пока ты находишься на этой планете. В этот самый момент они ликуют, потому что ты читаешь эти слова о них и о себе. Они очень хотят, чтобы ты их признал и начал постигать дуальность, которая не дает вам увидеть друг друга в том измерении, в котором ты живешь. Они очень хотят, чтобы ты узнал, кем ты являешься, и наконец приступил к осуществлению того, ради чего пришел сюда!</w:t>
      </w:r>
    </w:p>
    <w:p>
      <w:pPr>
        <w:pStyle w:val="Style12"/>
        <w:rPr>
          <w:i/>
          <w:i/>
          <w:szCs w:val="22"/>
        </w:rPr>
      </w:pPr>
      <w:r>
        <w:rPr>
          <w:i/>
          <w:szCs w:val="22"/>
        </w:rPr>
      </w:r>
    </w:p>
    <w:p>
      <w:pPr>
        <w:pStyle w:val="Heading1"/>
        <w:rPr>
          <w:i/>
          <w:i/>
          <w:szCs w:val="22"/>
        </w:rPr>
      </w:pPr>
      <w:bookmarkStart w:id="28" w:name="__RefHeading___Toc99215386"/>
      <w:bookmarkEnd w:id="28"/>
      <w:r>
        <w:rPr>
          <w:i/>
          <w:szCs w:val="22"/>
        </w:rPr>
        <w:t>Свет</w:t>
      </w:r>
    </w:p>
    <w:p>
      <w:pPr>
        <w:pStyle w:val="Heading1"/>
        <w:rPr>
          <w:i/>
          <w:i/>
          <w:szCs w:val="22"/>
        </w:rPr>
      </w:pPr>
      <w:r>
        <w:rPr>
          <w:i/>
          <w:szCs w:val="22"/>
        </w:rPr>
      </w:r>
    </w:p>
    <w:p>
      <w:pPr>
        <w:pStyle w:val="2"/>
        <w:rPr>
          <w:szCs w:val="22"/>
        </w:rPr>
      </w:pPr>
      <w:r>
        <w:rPr>
          <w:szCs w:val="22"/>
        </w:rPr>
        <w:t>Крайон о свете</w:t>
      </w:r>
    </w:p>
    <w:p>
      <w:pPr>
        <w:pStyle w:val="Style12"/>
        <w:rPr>
          <w:szCs w:val="22"/>
        </w:rPr>
      </w:pPr>
      <w:r>
        <w:rPr>
          <w:szCs w:val="22"/>
        </w:rPr>
      </w:r>
    </w:p>
    <w:p>
      <w:pPr>
        <w:pStyle w:val="Style12"/>
        <w:rPr>
          <w:szCs w:val="22"/>
        </w:rPr>
      </w:pPr>
      <w:r>
        <w:rPr>
          <w:i/>
          <w:szCs w:val="22"/>
        </w:rPr>
        <w:t>Дорогие наши, вы пользуетесь словом «свет» для обозначения очень многих вещей, но все они соотносятся с абсолютной истиной. Давайте же подробнее рассмотрим этот предмет.</w:t>
      </w:r>
    </w:p>
    <w:p>
      <w:pPr>
        <w:pStyle w:val="Style12"/>
        <w:rPr>
          <w:szCs w:val="22"/>
        </w:rPr>
      </w:pPr>
      <w:r>
        <w:rPr>
          <w:i/>
          <w:szCs w:val="22"/>
        </w:rPr>
        <w:t xml:space="preserve">Я пришел из Великого Центрального Солнца, источника творческой силы любви, который представляет свет. Все, что находится в пределах Вселенной, представлено светом, который истекает из этого источника. Именно это семя, которое есть в каждом из вас, являет собой ваше ощущение «дома». Это </w:t>
      </w:r>
      <w:r>
        <w:rPr>
          <w:szCs w:val="22"/>
        </w:rPr>
        <w:t xml:space="preserve">- </w:t>
      </w:r>
      <w:r>
        <w:rPr>
          <w:i/>
          <w:szCs w:val="22"/>
        </w:rPr>
        <w:t xml:space="preserve">источник вашей радости и естественное средство, помогающее избавиться от страха в тяжелые времена. Он обладает субстанцией и его можно измерить. Это </w:t>
      </w:r>
      <w:r>
        <w:rPr>
          <w:szCs w:val="22"/>
        </w:rPr>
        <w:t xml:space="preserve">- </w:t>
      </w:r>
      <w:r>
        <w:rPr>
          <w:i/>
          <w:szCs w:val="22"/>
        </w:rPr>
        <w:t>та часть вас, которая всегда соединена с Великим Центральным Источником Любви всего мироздания.</w:t>
      </w:r>
    </w:p>
    <w:p>
      <w:pPr>
        <w:pStyle w:val="Style12"/>
        <w:rPr/>
      </w:pPr>
      <w:r>
        <w:rPr>
          <w:i/>
          <w:szCs w:val="22"/>
        </w:rPr>
        <w:t xml:space="preserve">Свет истекает к вам из вашего собственного Солнца. Возможно, вы не задумывались о том, что оно очень важно для вас и в духовном плане, пока я не напомнил вам, что ваше Солнце приводит в действие систему магнитных решеток вашей планеты, а я нахожусь здесь для того, чтобы подстроить эту систему магнитных решеток в соответствии с вашей </w:t>
      </w:r>
      <w:r>
        <w:rPr>
          <w:b/>
          <w:i/>
          <w:szCs w:val="22"/>
        </w:rPr>
        <w:t>духовной</w:t>
      </w:r>
      <w:r>
        <w:rPr>
          <w:i/>
          <w:szCs w:val="22"/>
        </w:rPr>
        <w:t xml:space="preserve"> природой! Поэтому необходимо не забывать о духовной составляющей даже того света, который исходит от вашего собственного Солнца, когда вы даете определение свету вообще.</w:t>
      </w:r>
    </w:p>
    <w:p>
      <w:pPr>
        <w:pStyle w:val="Style12"/>
        <w:rPr>
          <w:szCs w:val="22"/>
        </w:rPr>
      </w:pPr>
      <w:r>
        <w:rPr>
          <w:i/>
          <w:szCs w:val="22"/>
        </w:rPr>
        <w:t xml:space="preserve">Свет </w:t>
      </w:r>
      <w:r>
        <w:rPr>
          <w:szCs w:val="22"/>
        </w:rPr>
        <w:t xml:space="preserve">- </w:t>
      </w:r>
      <w:r>
        <w:rPr>
          <w:i/>
          <w:szCs w:val="22"/>
        </w:rPr>
        <w:t xml:space="preserve">это источник жизни и всего сущего во Вселенной. Он одновременно обладает физическим и духовным аспектами, ибо являет собой основополагающий атрибут любви. Не случайно свет дает возможность вам видеть, ибо принципы его относятся к науке, а качества </w:t>
      </w:r>
      <w:r>
        <w:rPr>
          <w:szCs w:val="22"/>
        </w:rPr>
        <w:t xml:space="preserve">- </w:t>
      </w:r>
      <w:r>
        <w:rPr>
          <w:i/>
          <w:szCs w:val="22"/>
        </w:rPr>
        <w:t>к сфере Духа.</w:t>
      </w:r>
    </w:p>
    <w:p>
      <w:pPr>
        <w:pStyle w:val="Style12"/>
        <w:rPr>
          <w:szCs w:val="22"/>
        </w:rPr>
      </w:pPr>
      <w:r>
        <w:rPr>
          <w:i/>
          <w:szCs w:val="22"/>
        </w:rPr>
        <w:t xml:space="preserve">Свет </w:t>
      </w:r>
      <w:r>
        <w:rPr>
          <w:szCs w:val="22"/>
        </w:rPr>
        <w:t xml:space="preserve">- </w:t>
      </w:r>
      <w:r>
        <w:rPr>
          <w:i/>
          <w:szCs w:val="22"/>
        </w:rPr>
        <w:t xml:space="preserve">это ваше просветление и признание того, что вы </w:t>
      </w:r>
      <w:r>
        <w:rPr>
          <w:szCs w:val="22"/>
        </w:rPr>
        <w:t xml:space="preserve">- </w:t>
      </w:r>
      <w:r>
        <w:rPr>
          <w:i/>
          <w:szCs w:val="22"/>
        </w:rPr>
        <w:t xml:space="preserve">духовное существо, живущее на этой планете в биологическом теле ц прочно связанное со светом Великого Центрального Источника. Он, символически говоря, </w:t>
      </w:r>
      <w:r>
        <w:rPr>
          <w:szCs w:val="22"/>
        </w:rPr>
        <w:t xml:space="preserve">- </w:t>
      </w:r>
      <w:r>
        <w:rPr>
          <w:i/>
          <w:szCs w:val="22"/>
        </w:rPr>
        <w:t xml:space="preserve">освобождение от тьмы, которой является страх. Следовательно, просветленный человек </w:t>
      </w:r>
      <w:r>
        <w:rPr>
          <w:szCs w:val="22"/>
        </w:rPr>
        <w:t xml:space="preserve">- </w:t>
      </w:r>
      <w:r>
        <w:rPr>
          <w:i/>
          <w:szCs w:val="22"/>
        </w:rPr>
        <w:t xml:space="preserve">это работник света, который представляет сознание интенсификации планетарной вибрации </w:t>
      </w:r>
      <w:r>
        <w:rPr>
          <w:szCs w:val="22"/>
        </w:rPr>
        <w:t xml:space="preserve">- </w:t>
      </w:r>
      <w:r>
        <w:rPr>
          <w:i/>
          <w:szCs w:val="22"/>
        </w:rPr>
        <w:t>цели всех просветленных людей.</w:t>
      </w:r>
    </w:p>
    <w:p>
      <w:pPr>
        <w:pStyle w:val="Style12"/>
        <w:rPr>
          <w:szCs w:val="22"/>
        </w:rPr>
      </w:pPr>
      <w:r>
        <w:rPr>
          <w:i/>
          <w:szCs w:val="22"/>
        </w:rPr>
        <w:t xml:space="preserve">Свет присутствует в ваших биологических телах на уровне даже самых малых частиц. Он является двигателем самого омоложения. Если бы вы смогли путешествовать в мельчайших темных областях вашей клеточной системы, то увидели бы свет, исходящий из ее частей, еще неоткрытых вашей наукой. Следовательно, свет </w:t>
      </w:r>
      <w:r>
        <w:rPr>
          <w:szCs w:val="22"/>
        </w:rPr>
        <w:t xml:space="preserve">- </w:t>
      </w:r>
      <w:r>
        <w:rPr>
          <w:i/>
          <w:szCs w:val="22"/>
        </w:rPr>
        <w:t>это не только причина возникновения жизни, но также и фактор, который ее поддерживает.</w:t>
      </w:r>
    </w:p>
    <w:p>
      <w:pPr>
        <w:pStyle w:val="Style12"/>
        <w:rPr>
          <w:szCs w:val="22"/>
        </w:rPr>
      </w:pPr>
      <w:r>
        <w:rPr>
          <w:i/>
          <w:szCs w:val="22"/>
        </w:rPr>
        <w:t>И наконец, свет проходит полный круг, поскольку он представляет собой пребывающую в вас искру, которая является частицей целого. Абсолютно все в мироздании сотворено из света, от самых больших объектов до самых малых. Та его часть, которую вы несете в себе как сущность любви, происходящая из Великого Творческого Источника, столь могущественна, что вы можете осветить целые галактики, и столь тонка, что даже самая маленькая клеточка может использовать ее, чтобы омолодиться.</w:t>
      </w:r>
    </w:p>
    <w:p>
      <w:pPr>
        <w:pStyle w:val="Style12"/>
        <w:rPr>
          <w:szCs w:val="22"/>
        </w:rPr>
      </w:pPr>
      <w:r>
        <w:rPr>
          <w:i/>
          <w:szCs w:val="22"/>
        </w:rPr>
        <w:t xml:space="preserve">Вы </w:t>
      </w:r>
      <w:r>
        <w:rPr>
          <w:szCs w:val="22"/>
        </w:rPr>
        <w:t xml:space="preserve">- </w:t>
      </w:r>
      <w:r>
        <w:rPr>
          <w:i/>
          <w:szCs w:val="22"/>
        </w:rPr>
        <w:t xml:space="preserve">звено в цепи света, которой является сама Вселенная; звено, которое представляет собой действие источника любви, столь огромного, что он поразил бы вас своими масштабами. Поэтому вы </w:t>
      </w:r>
      <w:r>
        <w:rPr>
          <w:szCs w:val="22"/>
        </w:rPr>
        <w:t xml:space="preserve">- </w:t>
      </w:r>
      <w:r>
        <w:rPr>
          <w:i/>
          <w:szCs w:val="22"/>
        </w:rPr>
        <w:t>воистину частица Бога!</w:t>
      </w:r>
    </w:p>
    <w:p>
      <w:pPr>
        <w:pStyle w:val="Style12"/>
        <w:rPr/>
      </w:pPr>
      <w:r>
        <w:rPr>
          <w:i/>
          <w:szCs w:val="22"/>
        </w:rPr>
        <w:t xml:space="preserve">И вы удивляетесь, почему вас </w:t>
      </w:r>
      <w:r>
        <w:rPr>
          <w:b/>
          <w:i/>
          <w:szCs w:val="22"/>
        </w:rPr>
        <w:t>так сильно любят</w:t>
      </w:r>
      <w:r>
        <w:rPr>
          <w:i/>
          <w:szCs w:val="22"/>
        </w:rPr>
        <w:t>!</w:t>
      </w:r>
    </w:p>
    <w:p>
      <w:pPr>
        <w:pStyle w:val="Style12"/>
        <w:rPr>
          <w:i/>
          <w:i/>
          <w:szCs w:val="22"/>
        </w:rPr>
      </w:pPr>
      <w:r>
        <w:rPr>
          <w:i/>
          <w:szCs w:val="22"/>
        </w:rPr>
      </w:r>
    </w:p>
    <w:p>
      <w:pPr>
        <w:pStyle w:val="Style12"/>
        <w:rPr>
          <w:szCs w:val="22"/>
        </w:rPr>
      </w:pPr>
      <w:r>
        <w:rPr>
          <w:b/>
          <w:i/>
          <w:szCs w:val="22"/>
        </w:rPr>
        <w:t>Крайон</w:t>
      </w:r>
      <w:r>
        <w:br w:type="page"/>
      </w:r>
    </w:p>
    <w:p>
      <w:pPr>
        <w:pStyle w:val="Heading1"/>
        <w:rPr>
          <w:szCs w:val="22"/>
        </w:rPr>
      </w:pPr>
      <w:r>
        <w:rPr>
          <w:szCs w:val="22"/>
        </w:rPr>
        <w:t>Глава седьмая</w:t>
      </w:r>
    </w:p>
    <w:p>
      <w:pPr>
        <w:pStyle w:val="Heading1"/>
        <w:rPr>
          <w:szCs w:val="22"/>
        </w:rPr>
      </w:pPr>
      <w:r>
        <w:rPr>
          <w:szCs w:val="22"/>
        </w:rPr>
      </w:r>
    </w:p>
    <w:p>
      <w:pPr>
        <w:pStyle w:val="Heading1"/>
        <w:rPr>
          <w:szCs w:val="22"/>
        </w:rPr>
      </w:pPr>
      <w:bookmarkStart w:id="29" w:name="__RefHeading___Toc99215388"/>
      <w:bookmarkEnd w:id="29"/>
      <w:r>
        <w:rPr>
          <w:szCs w:val="22"/>
        </w:rPr>
        <w:t>Карма</w:t>
      </w:r>
    </w:p>
    <w:p>
      <w:pPr>
        <w:pStyle w:val="Heading1"/>
        <w:rPr>
          <w:szCs w:val="22"/>
        </w:rPr>
      </w:pPr>
      <w:r>
        <w:rPr>
          <w:szCs w:val="22"/>
        </w:rPr>
      </w:r>
    </w:p>
    <w:p>
      <w:pPr>
        <w:pStyle w:val="Style12"/>
        <w:rPr>
          <w:b/>
          <w:b/>
          <w:szCs w:val="22"/>
        </w:rPr>
      </w:pPr>
      <w:r>
        <w:rPr>
          <w:b/>
          <w:szCs w:val="22"/>
          <w:lang w:val="en-US"/>
        </w:rPr>
        <w:t>The</w:t>
      </w:r>
      <w:r>
        <w:rPr>
          <w:b/>
          <w:szCs w:val="22"/>
        </w:rPr>
        <w:t xml:space="preserve"> </w:t>
      </w:r>
      <w:r>
        <w:rPr>
          <w:b/>
          <w:szCs w:val="22"/>
          <w:lang w:val="en-US"/>
        </w:rPr>
        <w:t>Kryon</w:t>
      </w:r>
      <w:r>
        <w:rPr>
          <w:b/>
          <w:szCs w:val="22"/>
        </w:rPr>
        <w:t xml:space="preserve"> </w:t>
      </w:r>
      <w:r>
        <w:rPr>
          <w:b/>
          <w:szCs w:val="22"/>
          <w:lang w:val="en-US"/>
        </w:rPr>
        <w:t>Writings</w:t>
      </w:r>
    </w:p>
    <w:p>
      <w:pPr>
        <w:pStyle w:val="Style12"/>
        <w:rPr>
          <w:szCs w:val="22"/>
          <w:lang w:val="en-US"/>
        </w:rPr>
      </w:pPr>
      <w:r>
        <w:rPr>
          <w:szCs w:val="22"/>
          <w:lang w:val="en-US"/>
        </w:rPr>
        <w:t>1155 Camino Del Mar #422</w:t>
      </w:r>
    </w:p>
    <w:p>
      <w:pPr>
        <w:pStyle w:val="Style12"/>
        <w:rPr>
          <w:szCs w:val="22"/>
          <w:lang w:val="en-US"/>
        </w:rPr>
      </w:pPr>
      <w:r>
        <w:rPr>
          <w:szCs w:val="22"/>
          <w:lang w:val="en-US"/>
        </w:rPr>
        <w:t>Del Mar, California 92014</w:t>
      </w:r>
    </w:p>
    <w:p>
      <w:pPr>
        <w:pStyle w:val="Style12"/>
        <w:rPr>
          <w:szCs w:val="22"/>
          <w:lang w:val="en-US"/>
        </w:rPr>
      </w:pPr>
      <w:r>
        <w:rPr>
          <w:szCs w:val="22"/>
          <w:lang w:val="en-US"/>
        </w:rPr>
      </w:r>
    </w:p>
    <w:p>
      <w:pPr>
        <w:pStyle w:val="Style12"/>
        <w:rPr>
          <w:szCs w:val="22"/>
        </w:rPr>
      </w:pPr>
      <w:r>
        <w:rPr>
          <w:szCs w:val="22"/>
        </w:rPr>
        <w:t>Дорогие Джен и Ли,</w:t>
      </w:r>
    </w:p>
    <w:p>
      <w:pPr>
        <w:pStyle w:val="Style12"/>
        <w:rPr/>
      </w:pPr>
      <w:r>
        <w:rPr>
          <w:szCs w:val="22"/>
        </w:rPr>
        <w:t>В этой жизни я создала для себя трудное тело. В двадцать лет я заболела туберкулезом кожи и вот уже столько же лет страдаю от мук и боли, которые мне причиняет мое тело. Наконец, два года назад, болезнь развилась до такой стадии, когда отказали почки. Меня госпитализировали и отправили на диализ. За то время, пока я была в больнице, мне дали слишком большую дозу антибиотиков, и на следующее утро я проснулась совершенно глухой. Потеря слуха оказалась невообразимым испытанием. Я не могу выразить то отчаяние и безнадежность, которые охватили меня. К чему так много страданий? К чему такая дуальность? Почему мы чувствуем себя такими потерянными, если энергия Бога - это любовь?</w:t>
      </w:r>
    </w:p>
    <w:p>
      <w:pPr>
        <w:pStyle w:val="Style12"/>
        <w:rPr/>
      </w:pPr>
      <w:r>
        <w:rPr>
          <w:szCs w:val="22"/>
        </w:rPr>
        <w:t>Затем я прочитала вторую книгу Крайона. Для меня это было моментом божественного прозрения. Я поняла, для чего все это было нужно. Я заплакала. Я почувствовала себя такой свободной! Все обрело свой смысл. Теперь я могу с этим жить и приносить пользу. Я могла бы долго рассказывать о том, как изменилось мое восприятие жизни. Трудно сдержать себя и не ходить везде с глупой улыбкой на лице. Теперь я чувствую масштабность того, что происходит, и замираю в благоговении перед моей жизнью и миром.</w:t>
      </w:r>
    </w:p>
    <w:p>
      <w:pPr>
        <w:pStyle w:val="Style12"/>
        <w:rPr>
          <w:szCs w:val="22"/>
        </w:rPr>
      </w:pPr>
      <w:r>
        <w:rPr>
          <w:szCs w:val="22"/>
        </w:rPr>
        <w:t>С любовью,</w:t>
      </w:r>
    </w:p>
    <w:p>
      <w:pPr>
        <w:pStyle w:val="Style12"/>
        <w:jc w:val="right"/>
        <w:rPr>
          <w:szCs w:val="22"/>
        </w:rPr>
      </w:pPr>
      <w:r>
        <w:rPr>
          <w:szCs w:val="22"/>
        </w:rPr>
        <w:t>Дженис Джастис</w:t>
      </w:r>
    </w:p>
    <w:p>
      <w:pPr>
        <w:pStyle w:val="Style12"/>
        <w:jc w:val="right"/>
        <w:rPr>
          <w:szCs w:val="22"/>
        </w:rPr>
      </w:pPr>
      <w:r>
        <w:rPr>
          <w:szCs w:val="22"/>
        </w:rPr>
        <w:t>Тигард, штат Орегон</w:t>
      </w:r>
    </w:p>
    <w:p>
      <w:pPr>
        <w:pStyle w:val="Style12"/>
        <w:rPr>
          <w:szCs w:val="22"/>
        </w:rPr>
      </w:pPr>
      <w:r>
        <w:rPr>
          <w:szCs w:val="22"/>
        </w:rPr>
      </w:r>
    </w:p>
    <w:p>
      <w:pPr>
        <w:pStyle w:val="3"/>
        <w:rPr>
          <w:szCs w:val="22"/>
        </w:rPr>
      </w:pPr>
      <w:r>
        <w:rPr>
          <w:szCs w:val="22"/>
        </w:rPr>
        <w:t>От писателя</w:t>
      </w:r>
    </w:p>
    <w:p>
      <w:pPr>
        <w:pStyle w:val="3"/>
        <w:rPr>
          <w:szCs w:val="22"/>
        </w:rPr>
      </w:pPr>
      <w:r>
        <w:rPr>
          <w:szCs w:val="22"/>
        </w:rPr>
      </w:r>
    </w:p>
    <w:p>
      <w:pPr>
        <w:pStyle w:val="Style12"/>
        <w:rPr/>
      </w:pPr>
      <w:r>
        <w:rPr>
          <w:szCs w:val="22"/>
        </w:rPr>
        <w:t>О карме так много нужно сказать! Крайон называет ее «двигателем урока» и говорит нам, что она в действительности управляет всеми нашими действиями здесь, на Земле! Есть один вопрос, который не освещен в ченнелинге, представленном на следующих страницах, но который часто задают. Он звучит так: «Создаем ли мы карму во время нашей жизни на планете?» И еще: «Создаем пи мы карму даже после принятия импланта?» Ответ на оба вопроса - утвердительный. Если мы сознательно отходим от выполнения нашего контракта, то создаем тяжелую карму. Нормальная карма создается тогда, когда мы исполняем свой контракт! Если согласно вашему контракту вы должны стать потрясающим целителем, то в этом случае вы создаете себе качества великого целителя! Это осуществляется на клеточном уровне, и в следующем воплощении вы переносите их с собой также на клеточный уровень.</w:t>
      </w:r>
    </w:p>
    <w:p>
      <w:pPr>
        <w:pStyle w:val="Style12"/>
        <w:rPr/>
      </w:pPr>
      <w:r>
        <w:rPr>
          <w:szCs w:val="22"/>
        </w:rPr>
        <w:t>Хотя в целом под кармой подразумевают уроки отдельных воплощений, она также представляет собой наследие вашего опыта (Крайон расскажет об этом дальше). Следовательно, даже находясь в состоянии абсолютной чистоты, вы все же продолжаете создавать новые кармические качества. Тип кармы, которая очищается вследствие принятия импланта, относится к сильнодействующей карме, накопленной за многие воплощения. После принятия импланта создать такой тип кармы очень трудно.</w:t>
      </w:r>
    </w:p>
    <w:p>
      <w:pPr>
        <w:pStyle w:val="Style12"/>
        <w:rPr/>
      </w:pPr>
      <w:r>
        <w:rPr>
          <w:szCs w:val="22"/>
        </w:rPr>
        <w:t xml:space="preserve">Еще один вопрос: «Когда я приму имплант, сотру ли я также и мою хорошую карму?» Полное понимание кармы поможет вам осознать, что этот вопрос является чисто теоретическим. Нет таких понятий, как хорошая или плохая карма (по мнению Крайона). Имплант устраняет само состояние </w:t>
      </w:r>
      <w:r>
        <w:rPr>
          <w:b/>
          <w:szCs w:val="22"/>
        </w:rPr>
        <w:t>урока</w:t>
      </w:r>
      <w:r>
        <w:rPr>
          <w:szCs w:val="22"/>
          <w:u w:val="single"/>
        </w:rPr>
        <w:t>.</w:t>
      </w:r>
      <w:r>
        <w:rPr>
          <w:szCs w:val="22"/>
        </w:rPr>
        <w:t xml:space="preserve"> Он не устраняет знаний и полезных качеств, которые мы принесли с собой из прошлого. Здравый смысл должен подсказать нам: то, что Дух предлагает нам в этой Новой Эре, - это ПОМОЩЬ ИЗ ЛЮБВИ К НАМ. Есть еще люди, которые пытаются подвергнуть анализу то, что происходит, как если бы Дух был неким набором статичных механических правил, а не любящей энергией, обладающей сознанием. Мы все должны понять: все, что творится вокруг нас, основано на любви… даже то, что кажется негативным. Послушайте то, что Крайон говорит о карме.</w:t>
      </w:r>
      <w:r>
        <w:br w:type="page"/>
      </w:r>
    </w:p>
    <w:p>
      <w:pPr>
        <w:pStyle w:val="Heading1"/>
        <w:rPr>
          <w:szCs w:val="22"/>
        </w:rPr>
      </w:pPr>
      <w:bookmarkStart w:id="30" w:name="__RefHeading___Toc99215389"/>
      <w:bookmarkEnd w:id="30"/>
      <w:r>
        <w:rPr>
          <w:szCs w:val="22"/>
        </w:rPr>
        <w:t>Ченнелинг в Сэндпойнте</w:t>
      </w:r>
    </w:p>
    <w:p>
      <w:pPr>
        <w:pStyle w:val="Heading1"/>
        <w:rPr>
          <w:szCs w:val="22"/>
        </w:rPr>
      </w:pPr>
      <w:r>
        <w:rPr>
          <w:szCs w:val="22"/>
        </w:rPr>
      </w:r>
    </w:p>
    <w:p>
      <w:pPr>
        <w:pStyle w:val="2"/>
        <w:rPr>
          <w:b w:val="false"/>
          <w:b w:val="false"/>
          <w:szCs w:val="22"/>
        </w:rPr>
      </w:pPr>
      <w:r>
        <w:rPr>
          <w:b w:val="false"/>
          <w:szCs w:val="22"/>
        </w:rPr>
        <w:t>Прямой ченнелинг</w:t>
      </w:r>
    </w:p>
    <w:p>
      <w:pPr>
        <w:pStyle w:val="2"/>
        <w:rPr>
          <w:b w:val="false"/>
          <w:b w:val="false"/>
          <w:szCs w:val="22"/>
        </w:rPr>
      </w:pPr>
      <w:r>
        <w:rPr>
          <w:b w:val="false"/>
          <w:szCs w:val="22"/>
        </w:rPr>
        <w:t>Сэндпойнт, штат Айдахо</w:t>
      </w:r>
    </w:p>
    <w:p>
      <w:pPr>
        <w:pStyle w:val="2"/>
        <w:rPr>
          <w:b w:val="false"/>
          <w:b w:val="false"/>
          <w:szCs w:val="22"/>
        </w:rPr>
      </w:pPr>
      <w:r>
        <w:rPr>
          <w:b w:val="false"/>
          <w:szCs w:val="22"/>
        </w:rPr>
        <w:t>Семинар Крайона</w:t>
      </w:r>
    </w:p>
    <w:p>
      <w:pPr>
        <w:pStyle w:val="Style12"/>
        <w:rPr>
          <w:b/>
          <w:b/>
          <w:szCs w:val="22"/>
        </w:rPr>
      </w:pPr>
      <w:r>
        <w:rPr>
          <w:b/>
          <w:szCs w:val="22"/>
        </w:rPr>
      </w:r>
    </w:p>
    <w:p>
      <w:pPr>
        <w:pStyle w:val="Style12"/>
        <w:rPr/>
      </w:pPr>
      <w:r>
        <w:rPr>
          <w:i/>
          <w:szCs w:val="22"/>
        </w:rPr>
        <w:t>Стенограмма этого сеанса прямого ченнелинга была несколько отредактирована и дополнена, чтобы читатель мог лучше понять, о чем идет речь.</w:t>
      </w:r>
    </w:p>
    <w:p>
      <w:pPr>
        <w:pStyle w:val="Style12"/>
        <w:rPr>
          <w:i/>
          <w:i/>
          <w:szCs w:val="22"/>
        </w:rPr>
      </w:pPr>
      <w:r>
        <w:rPr>
          <w:i/>
          <w:szCs w:val="22"/>
        </w:rPr>
      </w:r>
    </w:p>
    <w:p>
      <w:pPr>
        <w:pStyle w:val="Style12"/>
        <w:rPr/>
      </w:pPr>
      <w:r>
        <w:rPr>
          <w:szCs w:val="22"/>
        </w:rPr>
        <w:t>Приветствую вас, дорогие наши. Я - Крайон из магнетической службы. О, среди вас есть те, кто давно и страстно желал этого: оказаться в энергии Духа. Что ж, дорогие наши, этот вечер вас не разочарует. Ибо сейчас, когда этот зал заполняется сущностями из группы Крайона и когда в нем повышается уровень энергии, вы должны понять, что мы сегодня вечером пришли к вам с любовью. Каждый из вас, сидящих в своих креслах, пришел сюда согласно предварительной договоренности. Это не прихоть случая, что вы находитесь здесь и слушаете голос моего партнера, который переводит мыслегруппы Духа, посылаемые Им в любви к этой планете. Сегодня мы просим вас открыть свои сердца и умы. С теми из вас, кто «сейчас» читает эти слова, и с теми, кто их «сейчас» слышит, будет происходить одно и то же. Знайте, что нет ничего случайного в том, что вы сейчас здесь читаете эти строки и слышите этот голос.</w:t>
      </w:r>
    </w:p>
    <w:p>
      <w:pPr>
        <w:pStyle w:val="Style12"/>
        <w:rPr/>
      </w:pPr>
      <w:r>
        <w:rPr>
          <w:szCs w:val="22"/>
        </w:rPr>
        <w:t>Некоторые из вас вскоре попадут в измененное состояние сознания, так что вы немногое услышите из того, чему мы будем вас сегодня учить. Ибо с вами в это время будет работать Дух, и это будет даром, поскольку мы любим вас. Все, что происходило с вами прежде, в этот раз достигнет кульминации. Те из вас, кто пришел сюда с жаждой чего-то большего, с невыполненной миссией, с вопросами о том, что вам делать дальше, знают, кем вы являетесь. Мы хотим ответить на эти вопросы, но мы также хотим сделать так, что вы сами себе позже ответите на них. Таким образом, мы дадим их вам в астральной форме, но для этого нам придется вас на время «увести», с вашей же помощью. Таким образом, если в конце этого ченнелинга вы пробудитесь и скажете: «В моем сознании не запечатлелось ничего из сказанного», вы будете знать почему.</w:t>
      </w:r>
    </w:p>
    <w:p>
      <w:pPr>
        <w:pStyle w:val="Style12"/>
        <w:rPr/>
      </w:pPr>
      <w:r>
        <w:rPr>
          <w:szCs w:val="22"/>
        </w:rPr>
        <w:t>О, дорогие наши, почувствуйте любовь, которую испытывает к вам Дух! Крайон приходит к вам сегодня в качестве механика. И, сидя перед вами, Крайон вновь, как всегда, повторяет вам, что вы заняты великим делом. Правда то, что голос, который сейчас обращается к вам, - это тот же голос, который говорил с вами из горящего куста! Ибо мы представляем творческую силу, Великое Центральное Солнце. Мы приходим к вам как Дух, но наши наставления, любовь и энергия исходят из того же источника. Мы просим вас почувствовать это сегодня вечером. Даже те из вас, кто читает это в своем «сейчас», могут пережить то же самое. Ибо наша любовь к тебе, читатель, так же велика, как и к тем, кто сегодня вечером сидит перед Крайоном.</w:t>
      </w:r>
    </w:p>
    <w:p>
      <w:pPr>
        <w:pStyle w:val="Style12"/>
        <w:rPr>
          <w:szCs w:val="22"/>
        </w:rPr>
      </w:pPr>
      <w:r>
        <w:rPr>
          <w:szCs w:val="22"/>
        </w:rPr>
        <w:t>Итак, если захотите, дорогие наши, вы можете принять дары, которые будут даваться в течение этого короткого времени. Все это энергия. Вы собрались в этом зале, находящемся в прекрасном месте на этой планете. И мы высоко чтим тех из вас, кто решил сегодня прийти в этот зал. Мы говорим, что для вас здесь имеется работа. Ибо есть силы, которые хотели бы перекрыть доступ сюда этой энергии. Но все они имеют человеческое происхождение. Поэтому вы обладаете всеми силами для того, чтобы поддержать это место в чистоте, поскольку это очень важно для всей планеты. В свое время все станет явным.</w:t>
      </w:r>
    </w:p>
    <w:p>
      <w:pPr>
        <w:pStyle w:val="Style12"/>
        <w:rPr/>
      </w:pPr>
      <w:r>
        <w:rPr>
          <w:szCs w:val="22"/>
        </w:rPr>
        <w:t>Мы хотим подождать еще минуту, пока в этом зале установится желаемый уровень энергии, а потом начнем давать вам информацию. А пока что мы повторяем вам, что мы здесь для того, чтобы в чистой любви омыть ваши стопы и заполнить проходы этого зала. Мы знаем, кто вы! Мы знаем, через что вам доводится проходить. Мы знаем о самых сокровенных ваших желаниях. Мы знаем о ваших контрактах. И сегодня мы здесь для того, чтобы в любви помочь вам со всем этим.</w:t>
      </w:r>
    </w:p>
    <w:p>
      <w:pPr>
        <w:pStyle w:val="Style12"/>
        <w:rPr/>
      </w:pPr>
      <w:r>
        <w:rPr>
          <w:szCs w:val="22"/>
        </w:rPr>
        <w:t>Мы хотим посвятить это время вашему обучению и на примерах показать вам то, что является общим для всех людей, но что часто понимают совершенно неверно. Сегодня мы более подробно, чем когда-либо прежде, будем говорить о карме. Некоторые из вас считают, что карма может быть позитивной и негативной. Иначе говоря, если человек переживает трудные времена своей жизни, он пожинает плоды плохой кармы. А если с человеком происходит нечто чудесное, то это его хорошая карма. Итак, некоторые из вас утверждают, что нынешнее состояние является вознаграждением или наказанием за то, что мы совершили в одном из прошлых воплощений. Это не так, и мы хотим показать вам, как видится карма с точки зрения Духа и каково ваше место во всем этом. Затем мы хотим привести примеры нескольких человеческих жизней, которые ясно проиллюстрируют это.</w:t>
      </w:r>
    </w:p>
    <w:p>
      <w:pPr>
        <w:pStyle w:val="Style12"/>
        <w:rPr/>
      </w:pPr>
      <w:r>
        <w:rPr>
          <w:szCs w:val="22"/>
        </w:rPr>
        <w:t xml:space="preserve">Карма воистину является </w:t>
      </w:r>
      <w:r>
        <w:rPr>
          <w:b/>
          <w:szCs w:val="22"/>
        </w:rPr>
        <w:t>двигателем того, что вершится на Земле</w:t>
      </w:r>
      <w:r>
        <w:rPr>
          <w:szCs w:val="22"/>
        </w:rPr>
        <w:t>. Это означает, что по мере того, как вы проходите свои кармические уроки, вы становитесь просветленными, в результате чего происходят перемены на планете. Ибо, когда усваивается некий урок, приходит просветление. Когда повышается уровень сознания вашей группы, пребывающей на этой планете, Земля - сама почва планеты - должна на это откликнуться. Ибо физическая Земля откликается на перемены в вашем сознании! Вот так вы повышаете уровень вибраций своей планеты. Отрабатывая свою карму, вы в действительности изменяете Землю. А ваша индивидуальная карма - это наиболее важное из того, что у вас есть; она совершает самое великое дело для всего человечества.</w:t>
      </w:r>
    </w:p>
    <w:p>
      <w:pPr>
        <w:pStyle w:val="Style12"/>
        <w:rPr/>
      </w:pPr>
      <w:r>
        <w:rPr>
          <w:szCs w:val="22"/>
        </w:rPr>
        <w:t>Вам может показаться странным, что Земля откликается на сознание человека; и все же дела обстоят именно так. Именно поэтому в данный момент Крайон присутствует здесь, перенастраивая систему магнитной решетки вашей планеты. Это происходит благодаря тому, что каждый из вас сделал в своей собственной жизни. Дела обстояли бы совсем иначе, не произойди перемен в вашем групповом сознании. Таким образом, вы должны понять, что планета изменяется физически в ответ на то, что вы совершили на духовном плане. Вот в чем важность, а следовательно, и причина существования кармы. И именно по этой причине ваше будущее не определено. Оно изменяется по мере того, как меняетесь вы.</w:t>
      </w:r>
    </w:p>
    <w:p>
      <w:pPr>
        <w:pStyle w:val="Style12"/>
        <w:rPr/>
      </w:pPr>
      <w:r>
        <w:rPr>
          <w:szCs w:val="22"/>
        </w:rPr>
        <w:t>Разрешите привести пример. Представьте себя на «планерке», которая проводится прежде, чем вы рождаетесь здесь. Как «частицы Бога» и вселенские сущности, вы были избраны и согласились стать частью плана, разработанного для Земли. Таким образом, согласно своему выбору, вы направляетесь на «планерку», где вы и близкие вам сущности вместе планируете все то, что должно составлять ваш урок. И содержание этого урока определяется тем, чему, по вашему мнению (основанному на прошлом опыте), вы можете научиться. Поймите, что планирование всегда происходит на уровне причинно-следственной связи: одни вещи влекут за собой другие. Поэтому уроки, которые вы выучили в прошлом, больше не повторяются. И опыт прошлых жизней, который был кармически завершен, не обязательно должен появиться вновь, ибо эти уроки вы уже усвоили.</w:t>
      </w:r>
    </w:p>
    <w:p>
      <w:pPr>
        <w:pStyle w:val="Style12"/>
        <w:rPr/>
      </w:pPr>
      <w:r>
        <w:rPr>
          <w:szCs w:val="22"/>
        </w:rPr>
        <w:t>«Планерка» - это достаточно сложное мероприятие, поскольку в нем участвуют не только сущности, НЕ воплощенные на планете. Мы повторяем: в этой «планерке» принимают участие Высшие «Я» тех, кто уже находится на Земле. Это означает, дорогие наши, что эти «планерки» происходят прямо сейчас, чтобы предоставить вам окна возможности. Они продолжаются, даже когда вы уже воплотились здесь. На самом деле «планерки» никогда не заканчиваются. Это усложняет дело, но может дать вам ключи к со-творчеству! Ибо окна возможности сдвигаются для вас по мере того, как вы изменяете свое сознание. Это также означает, что ваш «контракт» изменится, когда вы повысите уровень своих вибраций. И снова мы повторяем, что по мере того, как изменяетесь вы, изменяется ваш контракт, изменяются окна возможности и изменяется планета. Когда мы просим вас «узнать свой контракт», мы имеем в виду, что вы должны узнать о «сейчас». Для ясности - мы всегда говорим о «сейчас», когда обращаемся к вам.</w:t>
      </w:r>
    </w:p>
    <w:p>
      <w:pPr>
        <w:pStyle w:val="Style12"/>
        <w:rPr/>
      </w:pPr>
      <w:r>
        <w:rPr>
          <w:szCs w:val="22"/>
        </w:rPr>
        <w:t>Итак, представьте себе, что вы на «планерке» перед тем, как прийти на Землю. Вы спланировали себе различные уроки, которые вы хотели бы пройти, и готовы отправиться на Землю. Когда наступает во всех отношениях подходящий, правильный и уместный момент времени, вы отправляетесь на планету. И первое место, которое вы посещаете на своем пути, - это пещера творения. Мы уже говорили о ней</w:t>
      </w:r>
      <w:r>
        <w:rPr>
          <w:rStyle w:val="FootnoteCharacters"/>
          <w:rStyle w:val="FootnoteAnchor"/>
          <w:rFonts w:eastAsia="Symbol" w:cs="Symbol" w:ascii="Symbol" w:hAnsi="Symbol"/>
          <w:szCs w:val="22"/>
        </w:rPr>
        <w:footnoteReference w:customMarkFollows="1" w:id="13"/>
        <w:t></w:t>
      </w:r>
      <w:r>
        <w:rPr>
          <w:szCs w:val="22"/>
        </w:rPr>
        <w:t>. Это реально существующее место на Земле, в котором находится энергетический кристалл, содержащий ваше Высшее «Я». На нем записывается ваше астральное имя, а остальная часть вашей энергии при физическом рождении направляется в воплощенную форму. Эта пещера творения является также местом, где хранятся записи о всех сущностях, когда-либо бывших здесь, и об уроках, которые они проходили, Таким образом, это также место, где подводятся итоги. Для этого и предназначена пещера творения.</w:t>
      </w:r>
    </w:p>
    <w:p>
      <w:pPr>
        <w:pStyle w:val="Style12"/>
        <w:rPr/>
      </w:pPr>
      <w:r>
        <w:rPr>
          <w:szCs w:val="22"/>
        </w:rPr>
        <w:t>Затем, когда вы уже находитесь в своей биологической форме, вам дается возможность, хотя и скрытая от вас, выполнить свои уроки. Нет негативных или позитивных уроков. Все они - просто уроки, и все они одинаково важны. И хотя они могут казаться вам негативными или позитивными, они таковыми не являются, ибо Бог мыслит совсем иначе, чем человек. И когда вы были не на Земле, вы обладали мудростью, присущей Целому, и в полной мере понимали смысл того, что вы запланировали… особенно тогда, когда вы ставили перед собой тяжелые, на первый взгляд, задачи.</w:t>
      </w:r>
    </w:p>
    <w:p>
      <w:pPr>
        <w:pStyle w:val="Style12"/>
        <w:rPr/>
      </w:pPr>
      <w:r>
        <w:rPr>
          <w:szCs w:val="22"/>
        </w:rPr>
        <w:t xml:space="preserve">О, на самом деле смысл всего этого состоит в той радости, которую вы испытаете, пройдя через урок! Но вы должны сделать это самостоятельно, с мнимой «завесой», окружающей все, через что вы проходите. В этом нет предопределения. От самого человека зависит, как он поступит со своим уроком, и именно выбор человека изменяет баланс. </w:t>
      </w:r>
      <w:r>
        <w:rPr>
          <w:b/>
          <w:szCs w:val="22"/>
        </w:rPr>
        <w:t>Ибо, если вы, не обладая врожденным просветлением и полным знанием того, кем вы являетесь, все же способны различать и делать выбор, направленный на подлинную истину, уровень вибраций планеты повышается.</w:t>
      </w:r>
      <w:r>
        <w:rPr>
          <w:szCs w:val="22"/>
        </w:rPr>
        <w:t xml:space="preserve"> И, закончив свою жизнь, вы возвращаетесь в пещеру творения, чтобы воссоединиться со своей сущностью и вновь обрести свое имя. То, что вы совершили на Земле, записывается в ваше «досье», и затем вы отправляетесь в зал торжеств - место, находящееся вне Земли, где встречаете всех тех, кто помог спланировать вашу инкарнацию. Там, дорогие наши, вы также увидите других сущностей, подобных мне. Помните: я знаю, как вас зовут. Сущности, занятые в служении, подобно мне, всегда находятся в зале славы; мы никогда не покидаем его. Я там даже сейчас, когда нахожусь с вами.</w:t>
      </w:r>
    </w:p>
    <w:p>
      <w:pPr>
        <w:pStyle w:val="Style12"/>
        <w:rPr/>
      </w:pPr>
      <w:r>
        <w:rPr>
          <w:szCs w:val="22"/>
        </w:rPr>
        <w:t>И после этого всего завершается очередной цикл, и вы вновь, если захотите, возвращаетесь на «планерку». Поскольку с течением вашего земного времени на Земле появляется все больше и больше людей, вам должно быть понятно, что не все из вас бывали здесь раньше. Это означает, что на Землю постоянно приходят новые люди. Но мы должны сказать, что существует зависимость между тем, что вы пришли в этот зал, и тем, что вы уже не один раз воплощались на Земле. Среди вас нет ни одного, кого можно было бы назвать «новичком». Ибо среди живущих в настоящее время на этой планете просветление больше всего хотят получить те, кто прожил на ней много воплощений и обладает богатым кармическим наследием. Именно они первыми откликаются на новую энергию. И поэтому именно вам, тем, кто сидит в этом зале, предстоит нести этот факел тем, кто пришел лишь недавно. И они узнают вас и будут к вам тянуться. Все это - часть вашей кармы и вашей миссии людей, «богатых на прошлые жизни». Как мы уже говорили, все это очень похоже на пьесу, разыгрываемую на Земле. И, каков бы ни был ее сюжет, когда пьеса закончится, даже тот, кто пал, пронзенный ножом в грудь, встанет на поклон. Герои будут пожимать руку злодеям, они крепко обнимутся, а затем все вместе отправятся на банкет. Таким образом, вы видите, что общая картина может быть несколько иной, чем вы себе представляли. Но, тем не менее, все происходит именно так.</w:t>
      </w:r>
    </w:p>
    <w:p>
      <w:pPr>
        <w:pStyle w:val="Style12"/>
        <w:rPr/>
      </w:pPr>
      <w:r>
        <w:rPr>
          <w:szCs w:val="22"/>
        </w:rPr>
        <w:t>Те из вас, кто хочет узнать о групповой карме, желают узнать об очень сложном предмете. Существование групповой кармы уместно, поскольку она в значительной мере помогает осуществить индивидуальную карму. Если вы продолжаете перевоплощаться вместе с какой-либо группой существ, то получаете взаимодействующие между собой уроки, которые можно продолжать разыгрывать вновь и вновь, потому что вы снова встречаетесь с одними и теми же людьми. Поэтому группы лучше способствуют изучению индивидуальных уроков, чем если бы человек воплощался только в одиночку. И вот почему я говорю, что, когда вы по окончании этого сеанса встанете и покинете этот зал, вы пройдете мимо собственных матерей и отцов, сыновей и дочерей… и даже не узнаете их! В лицах незнакомых вам людей вы увидите своих будущих детей. Таков механизм взаимодействия групповой кармы в этой части мира. Некоторые из вас на протяжении эонов времени рождались в очень древних племенах, когда-то живших в этих краях. Я сообщаю моему партнеру название «</w:t>
      </w:r>
      <w:r>
        <w:rPr>
          <w:i/>
          <w:szCs w:val="22"/>
        </w:rPr>
        <w:t>неспары</w:t>
      </w:r>
      <w:r>
        <w:rPr>
          <w:szCs w:val="22"/>
        </w:rPr>
        <w:t>»</w:t>
      </w:r>
      <w:r>
        <w:rPr>
          <w:i/>
          <w:szCs w:val="22"/>
        </w:rPr>
        <w:t xml:space="preserve">, </w:t>
      </w:r>
      <w:r>
        <w:rPr>
          <w:szCs w:val="22"/>
        </w:rPr>
        <w:t>великие владыки лошадей, жившие в древности на тех самых землях, где вы сейчас находитесь. И ваше прошлое на этой земле величественно.</w:t>
      </w:r>
    </w:p>
    <w:p>
      <w:pPr>
        <w:pStyle w:val="Style12"/>
        <w:rPr/>
      </w:pPr>
      <w:r>
        <w:rPr>
          <w:szCs w:val="22"/>
        </w:rPr>
        <w:t>При изучении групповой кармы мы должны рассказать вам еще об одном атрибуте, который относится к «энергетической бухгалтерии» и о котором мы прежде никогда не упоминали. Я даю это вам как интересный факт, но для читателей это может быть настоящим откровением. Ибо на этой планете существует одна группа, члены которой никогда не могут переходить в другие группы. Это как главный элемент групповой кармы, якорь или основа, благодаря которой может функционировать система групп. Поэтому мы называем этих существ «астрально чистокровными». Иными словами, члены этой группы снова и снова воплощаются в этой же группе. Однажды вошедшие в нее остаются в группе до тех пор, пока не пожелают ее покинуть, больше никогда не возвращаясь. Эта группа достаточно велика, чтобы охватить всю планету. Некоторые из вас уже догадались, о какой группе идет речь. Ибо Крайон так часто приводит вам примеры из истории евреев. Эта группа обладает на Земле одним атрибутом, которого нет ни у какой другой. Моего партнера не покидает благоговение перед их родом, и теперь он знает, по какой причине. Потому что они астрально чистокровны. Они сыграли очень важную роль в истории человечества. Астральную чистокровность можно уподобить обоюдоострому мечу. Постоянные воплощения в одной и той же группе позволяют углубить знание мироустройства. При прохождении уроков рождается знание на клеточном уровне о прошлых достижениях. Такая непрерывность опыта, способствующая мудрости, кажется несправедливой по отношению к другим людям, которые часто меняют группы. Чтобы компенсировать эту несправедливость, астрально чистокровные согласились принять одну из самых тяжелых карм на планете.</w:t>
      </w:r>
    </w:p>
    <w:p>
      <w:pPr>
        <w:pStyle w:val="Style12"/>
        <w:rPr/>
      </w:pPr>
      <w:r>
        <w:rPr>
          <w:szCs w:val="22"/>
        </w:rPr>
        <w:t>Дух не создает иерархию фаворитов. Астрально чистокровных любят точно так же, как и всех остальных, и они не стоят особняком как избранники Бога. Они отличаются от других людей разве что тем, что их карма чиста. Мы просим вас отметить интересную биологическую особенность: человеческая наука не считает евреев отдельной расой, и все же они ведут себя именно таким образом, поскольку являются отдельной расой кармически. Это воистину их великое наследие. Ибо они помогли обустроить вашу планету и пребывали на ней с самого начала. Здесь еще о многом можно рассказать. Ваша история изобилует примерами того, как на эту кармически чистую группу реагировали другие группы. Эти события помогли создать много тяжелых уроков, которые были спланированы самими теми, кто решил принадлежать к астрально чистокровной группе людей планеты Земля. Сейчас мы оставим этот предмет, ибо это всего лишь один из интересных моментов в рамках темы нашей сегодняшней встречи.</w:t>
      </w:r>
    </w:p>
    <w:p>
      <w:pPr>
        <w:pStyle w:val="Style12"/>
        <w:rPr/>
      </w:pPr>
      <w:r>
        <w:rPr>
          <w:szCs w:val="22"/>
        </w:rPr>
        <w:t>Мы хотим взять вас в несколько коротких путешествий по жизням отдельных людей, чтобы вы увидели, как действует внутренний механизм кармы. Сегодня мы даем это всем вам, чтобы вы могли лучше понять, почему вы здесь находитесь и что вам делать с теми или иными чувствами, которые у вас имеются.</w:t>
      </w:r>
    </w:p>
    <w:p>
      <w:pPr>
        <w:pStyle w:val="Style12"/>
        <w:rPr/>
      </w:pPr>
      <w:r>
        <w:rPr>
          <w:szCs w:val="22"/>
        </w:rPr>
        <w:t>Но прежде чем сделать это, мы хотим еще на минуту прерваться и попросить вас почувствовать энергию. Ибо она изменилась даже по сравнению с тем, когда мы начали. И, дорогие наши, знаете ли вы, почему произошло это изменение? Потому что вы сами попросили об этом. Вы обладаете полной властью над тем, что сегодня вечером происходит в этом зале.</w:t>
      </w:r>
    </w:p>
    <w:p>
      <w:pPr>
        <w:pStyle w:val="Style12"/>
        <w:rPr>
          <w:szCs w:val="22"/>
        </w:rPr>
      </w:pPr>
      <w:r>
        <w:rPr>
          <w:szCs w:val="22"/>
        </w:rPr>
      </w:r>
    </w:p>
    <w:p>
      <w:pPr>
        <w:pStyle w:val="Heading2"/>
        <w:rPr>
          <w:szCs w:val="22"/>
        </w:rPr>
      </w:pPr>
      <w:bookmarkStart w:id="31" w:name="__RefHeading___Toc99215390"/>
      <w:bookmarkEnd w:id="31"/>
      <w:r>
        <w:rPr>
          <w:szCs w:val="22"/>
        </w:rPr>
        <w:t>Бездетная Мэри</w:t>
      </w:r>
    </w:p>
    <w:p>
      <w:pPr>
        <w:pStyle w:val="Heading2"/>
        <w:rPr>
          <w:szCs w:val="22"/>
        </w:rPr>
      </w:pPr>
      <w:r>
        <w:rPr>
          <w:szCs w:val="22"/>
        </w:rPr>
      </w:r>
    </w:p>
    <w:p>
      <w:pPr>
        <w:pStyle w:val="Style12"/>
        <w:rPr/>
      </w:pPr>
      <w:r>
        <w:rPr>
          <w:szCs w:val="22"/>
        </w:rPr>
        <w:t>Сейчас мы расскажем о Бездетной Мэри. Когда Мэри была маленькой девочкой, она интуитивно знала, что рождена затем, чтобы стать матерью. Когда другие маленькие девочки ее возраста играли в куклы, каждая из них играла с одной куклой, а Мэри - с шестью. О детях Мэри знала все. Она знала, что им нравится и что нужно для того, чтобы их вырастить. В этом она знала толк, ибо Мэри и прежде была матерью. Воплощение за воплощением Мэри воспитывала детей. Как-то раз у нее было их одиннадцать. Мэри родилась, чтобы быть матерью!</w:t>
      </w:r>
    </w:p>
    <w:p>
      <w:pPr>
        <w:pStyle w:val="Style12"/>
        <w:rPr/>
      </w:pPr>
      <w:r>
        <w:rPr>
          <w:szCs w:val="22"/>
        </w:rPr>
        <w:t>Настало время, и Мэри нашла партнера, мужчину, который сказал: «Я хочу иметь большую семью». «Это мой», - про себя подумала Мэри. Вместе они начали строить планы и приобрели очень большой дом, готовясь нарожать много детей. Но, к сожалению, у Мэри не появилось детей, так как обнаружилось, что она бесплодна. Казалось, что все знания о воспитании детей, которыми она обладала, ей ни к чему. Она была в отчаянии и не знала что делать. Она злилась на Бога и недоумевала, как Он мог сыграть с ней такую злую шутку - дать ей родиться на этой планете с такими знаниями о детях, но отказать в возможности их применить! А ее супруг? Он не прожил с ней и года. Ибо, понимаете ли, он, как и Мэри, хотел своих собственных биологических детей. Он хотел смотреть на их ручки и пальчики и видеть, что они в точности такие же, как у него, и что их тело - это его тело. И он бросил Мэри.</w:t>
      </w:r>
    </w:p>
    <w:p>
      <w:pPr>
        <w:pStyle w:val="Style12"/>
        <w:rPr/>
      </w:pPr>
      <w:r>
        <w:rPr>
          <w:szCs w:val="22"/>
        </w:rPr>
        <w:t>Мэри все же преодолела свой гнев на Бога, ибо она была человеком духовным. Она поняла, что бессмысленно обвинять Бога в том, что Он сыграл с ней злую шутку. Поэтому она вместе с другими людьми начала искать ответы на свои вопросы. Так она пришла к самораскрытию.</w:t>
      </w:r>
    </w:p>
    <w:p>
      <w:pPr>
        <w:pStyle w:val="Style12"/>
        <w:rPr/>
      </w:pPr>
      <w:r>
        <w:rPr>
          <w:szCs w:val="22"/>
        </w:rPr>
        <w:t>Главное, что сразу же сделала Мэри и что сильно изменило ее жизнь, - она осознала личную ответственность за события своей жизни. Благодаря своим духовным поискам она поняла, что сама спланировала то, что произошло. Она не понимала зачем, и все еще плакала ночами о детях, которых ей не дано было иметь, и все же она приняла ответственность за эту ситуацию. Вскоре Мэри было видение, и тогда она поняла, в чем состояла ее миссия. Ибо в видении она увидела других матерей по всему миру, читающих ее слова, полные мудрости. Оказывается, Мэри должна была сделать свои знания о том, как воспитывать человеческих детей, достоянием всех. И она это сделала! К тому времени, когда Мэри снова отправилась в пещеру творения, а затем далее, в зал торжеств, она написала в общей сложности семь книг. Они разошлись по всему миру. Десятки тысяч матерей почерпнули для себя пользу из работ Мэри, ее прозрений и опыта. Оглядываясь назад, уже когда она была по ту сторону завесы, Мэри поняла, что произошло. Да, она родилась со знаниями, «наследием» многих предыдущих воплощений, но она это неправильно истолковала. Она не должна была иметь детей, ибо это помешало бы ей исполнить свою подлинную миссию! Ей потребовалось принять ответственность за то, кем она была, и за проблемы, с которыми она сталкивалась, чтобы обернуться назад и увидеть, как ей применить свои знания.</w:t>
      </w:r>
    </w:p>
    <w:p>
      <w:pPr>
        <w:pStyle w:val="Style12"/>
        <w:rPr>
          <w:szCs w:val="22"/>
        </w:rPr>
      </w:pPr>
      <w:r>
        <w:rPr>
          <w:szCs w:val="22"/>
        </w:rPr>
      </w:r>
    </w:p>
    <w:p>
      <w:pPr>
        <w:pStyle w:val="Heading2"/>
        <w:rPr>
          <w:szCs w:val="22"/>
        </w:rPr>
      </w:pPr>
      <w:bookmarkStart w:id="32" w:name="__RefHeading___Toc99215391"/>
      <w:bookmarkEnd w:id="32"/>
      <w:r>
        <w:rPr>
          <w:szCs w:val="22"/>
        </w:rPr>
        <w:t>Богач Джон</w:t>
      </w:r>
    </w:p>
    <w:p>
      <w:pPr>
        <w:pStyle w:val="Heading2"/>
        <w:rPr>
          <w:szCs w:val="22"/>
        </w:rPr>
      </w:pPr>
      <w:r>
        <w:rPr>
          <w:szCs w:val="22"/>
        </w:rPr>
      </w:r>
    </w:p>
    <w:p>
      <w:pPr>
        <w:pStyle w:val="Style12"/>
        <w:rPr/>
      </w:pPr>
      <w:r>
        <w:rPr>
          <w:szCs w:val="22"/>
        </w:rPr>
        <w:t>Следующий наш рассказ будет о Богаче Джоне. Все вы знаете этого Джона. Он пришел на планету с умением наживать богатство. Все, к чему бы ни прикасался Джон, приносило ему богатство: это было его кармой. Многие, глядя на него, говорили: «Он наверняка был хорошим человеком в прошлой жизни, поэтому у него такая хорошая карма». Но они совсем не понимали, в чем заключался его урок. Даже в детстве Джон брал с других детей деньги за разные мелочи. Окажет услугу здесь, провернет дельце там… К окончанию школы, когда другие лишь начинали зарабатывать деньги, Джон был уже на пути к богатству. Он не останавливался и продолжал собирать и приумножать свой достаток. Богатство Джона была так велико, что он был не в состоянии его потратить за всю жизнь. Несмотря на это Джон все время был занят тем, что приумножал свое богатство. Он стал несчастным. Затем он озлобился. Ибо Джон не имел четкого представления о том, в чем заключалась его миссия. Ему было так легко наживать богатство. Он стал раздражительным и недовольным. Некоторые даже не хотели с ним общаться, ведь он был таким злым! И вот с ним рядом остались только те, кому он за это хорошо платил… Это было их собственной кармой. В итоге Джон умер несчастным человеком. И только после того, как попал по ту сторону завесы, он понял, в чем заключался его урок. Он выбрал один из самых трудных уроков и не смог с ним справиться.</w:t>
      </w:r>
    </w:p>
    <w:p>
      <w:pPr>
        <w:pStyle w:val="Style12"/>
        <w:rPr/>
      </w:pPr>
      <w:r>
        <w:rPr>
          <w:szCs w:val="22"/>
        </w:rPr>
        <w:t>Дорогие наши, об этом говорится в одном из библейских текстов, и сегодня мы хотим сказать, что здесь на самом деле имеется в виду. Ибо в переводе эти слова звучат так: «Богатому почти невозможно увидеть райские врата»</w:t>
      </w:r>
      <w:r>
        <w:rPr>
          <w:rStyle w:val="FootnoteCharacters"/>
          <w:rStyle w:val="FootnoteAnchor"/>
          <w:rFonts w:eastAsia="Symbol" w:cs="Symbol" w:ascii="Symbol" w:hAnsi="Symbol"/>
          <w:szCs w:val="22"/>
        </w:rPr>
        <w:footnoteReference w:customMarkFollows="1" w:id="14"/>
        <w:t></w:t>
      </w:r>
      <w:r>
        <w:rPr>
          <w:szCs w:val="22"/>
        </w:rPr>
        <w:t>. Разрешите Духу пояснить, что это означает. Это значит следующее: всякому, у кого имеется большое богатство, чрезвычайно трудно достичь просветления. Вот в чем заключался урок Джона. Мог ли он прийти на эту планету и, обладая таким кармическим качеством, все же обрести просветление? Окна возможности достичь просветления, которые случались в его жизни, мелькали очень быстро, а он не оглядывался ни налево, ни направо. Погоня за богатством поглощала его целиком.</w:t>
      </w:r>
    </w:p>
    <w:p>
      <w:pPr>
        <w:pStyle w:val="Style12"/>
        <w:rPr/>
      </w:pPr>
      <w:r>
        <w:rPr>
          <w:szCs w:val="22"/>
        </w:rPr>
        <w:t>И вот кто-то взял эти библейские слова и вывел из них плохо продуманные правила, касающиеся богатства. «Бог на самом деле имел в виду, - говорят они, - что нельзя быть богатым и при этом просветленным! И, - продолжают они, следуя своей ошибочной логике, - если кто-то богат, то он не просветлен. Следовательно, - делают вывод они, - для того чтобы прийти к Богу, нужно расстаться со всем своим богатством (обычно в пользу какой-либо организации, готовой принять его и тем самым помочь избавиться от духовного бремени). Только тогда можно обрести просветление». Эти же самые люди (что еще хуже) фактически поставили знак равенства между бедностью и просветлением. Поверьте мне, дорогие наши, все не так. Мы хотим, чтобы вы нашли в этом здравый смысл. Мы говорили вам прежде, что желаем, чтобы вы были богаты. На предыдущих встречах мы брали вас в путешествия, где вы открывали двери комнат вашей внутренней духовной жизни, и одна из них всегда была до потолка забита прекрасными вещами… золотом и другими богатствами</w:t>
      </w:r>
      <w:r>
        <w:rPr>
          <w:rStyle w:val="FootnoteCharacters"/>
          <w:rStyle w:val="FootnoteAnchor"/>
          <w:rFonts w:eastAsia="Symbol" w:cs="Symbol" w:ascii="Symbol" w:hAnsi="Symbol"/>
          <w:szCs w:val="22"/>
        </w:rPr>
        <w:footnoteReference w:customMarkFollows="1" w:id="15"/>
        <w:t></w:t>
      </w:r>
      <w:r>
        <w:rPr>
          <w:szCs w:val="22"/>
        </w:rPr>
        <w:t xml:space="preserve">. Тогда почему же мы, показывая вам все это и приглашая вас со-творить вашу собственную действительность, выдвигаем постулат, который гласит, что вы не можете быть просветленным и обладать богатством? Причина следующая: </w:t>
      </w:r>
      <w:r>
        <w:rPr>
          <w:b/>
          <w:szCs w:val="22"/>
        </w:rPr>
        <w:t>вы можете быть полностью просветленным и иметь безмерные богатства</w:t>
      </w:r>
      <w:r>
        <w:rPr>
          <w:szCs w:val="22"/>
        </w:rPr>
        <w:t>. Просто самой сложной частью этого атрибута является то, что у родившегося на этой планете со способностью наживать богатство - чрезвычайно тяжелая карма. Обратит ли он свой взгляд на духовную сторону своего существа и станет ли просветленным? Или нет? Иными словами, стремление к стяжанию, которое отвлекает от духовной стороны вещей, почти непреодолимо. Всем вам, и каждому в отдельности, дозволено быть богатыми. Библейские слова лишь констатируют, что это сложно. Чтобы быть просветленным и обладать земными богатствами, необходимо очень редкое сочетание духовных качеств - нужно быть одновременно уравновешенным и возвышенным человеком. Если вы видите такого, знайте, что перед вами очень старая душа. Воистину благословен тот, кто обрел Бога - и при этом владеет богатством!</w:t>
      </w:r>
    </w:p>
    <w:p>
      <w:pPr>
        <w:pStyle w:val="Style12"/>
        <w:rPr>
          <w:szCs w:val="22"/>
        </w:rPr>
      </w:pPr>
      <w:r>
        <w:rPr>
          <w:szCs w:val="22"/>
        </w:rPr>
      </w:r>
    </w:p>
    <w:p>
      <w:pPr>
        <w:pStyle w:val="Heading2"/>
        <w:rPr>
          <w:szCs w:val="22"/>
        </w:rPr>
      </w:pPr>
      <w:bookmarkStart w:id="33" w:name="__RefHeading___Toc99215392"/>
      <w:bookmarkEnd w:id="33"/>
      <w:r>
        <w:rPr>
          <w:szCs w:val="22"/>
        </w:rPr>
        <w:t>Рыбак Филипп</w:t>
      </w:r>
    </w:p>
    <w:p>
      <w:pPr>
        <w:pStyle w:val="Heading2"/>
        <w:rPr>
          <w:szCs w:val="22"/>
        </w:rPr>
      </w:pPr>
      <w:r>
        <w:rPr>
          <w:szCs w:val="22"/>
        </w:rPr>
      </w:r>
    </w:p>
    <w:p>
      <w:pPr>
        <w:pStyle w:val="Style12"/>
        <w:rPr/>
      </w:pPr>
      <w:r>
        <w:rPr>
          <w:szCs w:val="22"/>
        </w:rPr>
        <w:t>Теперь мы хотим вам рассказать о Рыбаке Филиппе. Дело происходило не на этом континенте, но это подлинная история о реальном человеке. Все, чего Филипп хотел с самого детства, - это ловить рыбу. Как вы понимаете, в эту жизнь Филипп пришел с кармическим наследием из многих предыдущих жизней, в которых он был рыбаком. Он был рыбаком снова и снова, в каждой жизни общаясь с другими группами рыбаков, и он знал об этом. Уже в детстве он всей душой стремился попасть на побережье и жить среди взрослых рыбаков. Он научился вязать всевозможные узлы, и никто не мог с ним в этом тягаться. Он интуитивно знал, в какое время года лучше рыбачить. Он каким-то образом точно знал, что и когда надо делать, чтобы добыть большой улов. Но дело в том, что отец Филиппа был человеком богатым, юристом по образованию.</w:t>
      </w:r>
    </w:p>
    <w:p>
      <w:pPr>
        <w:pStyle w:val="Style12"/>
        <w:rPr/>
      </w:pPr>
      <w:r>
        <w:rPr>
          <w:szCs w:val="22"/>
        </w:rPr>
        <w:t>Он не хотел, чтобы Филипп становился рыбаком. Никто из них не помнил об этом, но по ту сторону завесы они заключили соглашение, и теперь кармой отца было исполнить его. Отца беспокоило, что Филипп не хочет быть никем, кроме рыбака, ибо на сына он возлагал большие надежды.</w:t>
      </w:r>
    </w:p>
    <w:p>
      <w:pPr>
        <w:pStyle w:val="Style12"/>
        <w:rPr/>
      </w:pPr>
      <w:r>
        <w:rPr>
          <w:szCs w:val="22"/>
        </w:rPr>
        <w:t>И поэтому он отправил Филиппа подальше от побережья, вглубь материка, где тот начал обучаться юриспруденции. Так Филипп стал первоклассным юристом. И по мере того как он рос, это дело ему становилось все больше и больше по душе. Конечно, он продолжал подумывать о жизни рыбака, но не стал бросать карьеру, а превратил рыбную ловлю в хобби. Как только выдавалось свободное время, он отправлялся в море на собственном катере. Там он на день-два становился рыбаком, пропитанным запахами моря, и получал от этого огромное наслаждение.</w:t>
      </w:r>
    </w:p>
    <w:p>
      <w:pPr>
        <w:pStyle w:val="Style12"/>
        <w:rPr/>
      </w:pPr>
      <w:r>
        <w:rPr>
          <w:szCs w:val="22"/>
        </w:rPr>
        <w:t>Со временем ему предложили место в правительстве его страны, и снова Филипп достиг больших успехов. Потому что был он человеком честным. Он много общался с рыбаками! Он ощущал близость с природой и самой Землей. Филипп привнес свою мудрость в работу и стал выдающимся лидером страны, поднявшись на высшую руководящую должность. Жители страны любили его. Каким-то образом он был похож на простого рыбака, и они не могли не ответить симпатией такому человеку.</w:t>
      </w:r>
    </w:p>
    <w:p>
      <w:pPr>
        <w:pStyle w:val="Style12"/>
        <w:rPr/>
      </w:pPr>
      <w:r>
        <w:rPr>
          <w:szCs w:val="22"/>
        </w:rPr>
        <w:t>Итак, теперь вы понимаете, что наследие прошлых жизней Филиппа вполне могло привести к тому, что он остался бы на морском берегу и стал рыбаком, если бы не его отец. Ибо жизненной задачей отца было воспитать из Филиппа мудрого лидера, что он и сделал. Задачей же Филиппа было воспользоваться качествами рыбака и проявить их в управлении своим народом. Филипп и его отец вместе разработали план; он называется «кармой», и оба они в совершенстве его осуществили.</w:t>
      </w:r>
    </w:p>
    <w:p>
      <w:pPr>
        <w:pStyle w:val="Style12"/>
        <w:rPr>
          <w:szCs w:val="22"/>
        </w:rPr>
      </w:pPr>
      <w:r>
        <w:rPr>
          <w:szCs w:val="22"/>
        </w:rPr>
      </w:r>
    </w:p>
    <w:p>
      <w:pPr>
        <w:pStyle w:val="Heading2"/>
        <w:rPr>
          <w:szCs w:val="22"/>
        </w:rPr>
      </w:pPr>
      <w:bookmarkStart w:id="34" w:name="__RefHeading___Toc99215393"/>
      <w:bookmarkEnd w:id="34"/>
      <w:r>
        <w:rPr>
          <w:szCs w:val="22"/>
        </w:rPr>
        <w:t>Царственная Элизабет</w:t>
      </w:r>
    </w:p>
    <w:p>
      <w:pPr>
        <w:pStyle w:val="Heading2"/>
        <w:rPr>
          <w:szCs w:val="22"/>
        </w:rPr>
      </w:pPr>
      <w:r>
        <w:rPr>
          <w:szCs w:val="22"/>
        </w:rPr>
      </w:r>
    </w:p>
    <w:p>
      <w:pPr>
        <w:pStyle w:val="Style12"/>
        <w:rPr/>
      </w:pPr>
      <w:r>
        <w:rPr>
          <w:szCs w:val="22"/>
        </w:rPr>
        <w:t>Теперь мы расскажем о Царственной Элизабет. Дело в том, что еще в грудном возрасте она могла высоко поднимать головку. Многие из вас знают, что такое случается нечасто. У ребенка слабые мышцы, и поэтому он не может держать головку. Но Элизабет могла. О, воистину, Элизабет была королевского происхождения и знала об этом. Единственной загвоздкой, дорогие наши, было то, что ее родители не принадлежали к королевской семье.</w:t>
      </w:r>
    </w:p>
    <w:p>
      <w:pPr>
        <w:pStyle w:val="Style12"/>
        <w:rPr/>
      </w:pPr>
      <w:r>
        <w:rPr>
          <w:szCs w:val="22"/>
        </w:rPr>
        <w:t>Элизабет родилась и росла среди бедняков, и постепенно это окружение стало ее раздражать, ибо она знала, что она не такая, как все. Она чувствовала себя принцессой, которая должна стать королевой, но вокруг не было ничего похожего на королевство. Она сердила других детей своими манерами, а позже и взрослых стало раздражать ее поведение, ибо она вела себя как королева, попавшая в семью бедняков. И наконец Элизабет представился случай реализовать свои задатки. Однажды подруга объяснила ей, как действует Дух. И Элизабет, оглянувшись на свою жизнь, сказала: «Я решительно беру на себя ответственность за то, что чувствую себя принцессой, родившейся не в королевской семье. Так какова же моя миссия?» Затем она признала: «Возможно, мне и не обязательно было рождаться в королевской семье и быть королевой».</w:t>
      </w:r>
    </w:p>
    <w:p>
      <w:pPr>
        <w:pStyle w:val="Style12"/>
        <w:rPr/>
      </w:pPr>
      <w:r>
        <w:rPr>
          <w:szCs w:val="22"/>
        </w:rPr>
        <w:t>Таким образом, Элизабет решила, что сама создаст свое собственное положение. И все, за что она ни бралась, у нее получалось! Окна возможности начали распахиваться перед Элизабет, когда она стала лидером своей группы и со-творила свою действительность. В 43 года она поняла, что все ее уважают и восхищаются ею. Благодаря своим талантам и личным качествам она действительно создала свою царственность. Таким образом, и в этом случае наследие прошлых жизней сослужило ей службу, но не так, как она себе представляла. В этой истории алхимическое преобразование налицо. Когда-то Элизабет выбрала ситуацию, потенциально несущую разочарование. Благодаря пониманию и просветлению она создала жизнь, исполненную достоинства и уважения. Царственная Элизабет… стала воистину царицей!</w:t>
      </w:r>
    </w:p>
    <w:p>
      <w:pPr>
        <w:pStyle w:val="Style12"/>
        <w:rPr>
          <w:szCs w:val="22"/>
        </w:rPr>
      </w:pPr>
      <w:r>
        <w:rPr>
          <w:szCs w:val="22"/>
        </w:rPr>
      </w:r>
    </w:p>
    <w:p>
      <w:pPr>
        <w:pStyle w:val="Style12"/>
        <w:rPr/>
      </w:pPr>
      <w:r>
        <w:rPr>
          <w:szCs w:val="22"/>
        </w:rPr>
        <w:t>Теперь, дорогие наши, после этих четырех рассказов, вы спросите: «Как отличить наследие предыдущих жизней от нынешнего контракта или миссии? Ведь они так похожи». Бездетная Мэри думала, что ей суждено быть матерью, Рыбак Филипп думал, что его предназначением было рыбачить, а Элизабет думала, что она должна быть королевой! Джон был абсолютно уверен, что рожден быть богачом.</w:t>
      </w:r>
    </w:p>
    <w:p>
      <w:pPr>
        <w:pStyle w:val="Style12"/>
        <w:rPr/>
      </w:pPr>
      <w:r>
        <w:rPr>
          <w:szCs w:val="22"/>
        </w:rPr>
        <w:t>Дорогие наши, увидеть разницу очень легко, и вот важные признаки. Все совещания по планированию кармы, происходящие в данный момент для вас, вращаются вокруг окон возможностей, которые предоставляют лично вам возможность для действия. Эти окна возникают перед вами именно тогда, когда ваш потенциал готов раскрыться. Некоторые из окон предусмотрены для того, чтобы показать, чем вы НЕ должны заниматься. С другой стороны, деятельность, которая у вас получается хорошо, наверняка является вашей миссией. Если вы не знаете, в чем разница между интуицией на клеточном уровне и знанием своей миссии, мы предлагаем, чтобы вы сами попытались выяснить это. Некоторые из вас чувствовали, что должны быть тем-то или тем-то. Возможно, вам нужно двигаться в том или ином направлении, но вы не уверены, в каком именно. Многим из вас придется рискнуть, чтобы узнать, в чем разница между наследием прошлых жизней и кармическим контрактом (миссией), ибо грань между ними часто очень расплывчата. И именно эта расплывчатая грань кармически побуждает вас рискнуть, чтобы узнать, в чем заключается разница. Не бойтесь понапрасну потерять время и силы на что-то, в чем, как вам кажется, вы потерпите неудачу, ибо это может открыть вам истину! Именно это действие, или намерение рискнуть, сообщит Духу, что вы решили пройти то, что запланировано! Видите ли вы иронию всего этого? Если вы сидите в своем болоте и боитесь сделать то, что должны, тогда ничего и не произойдет.</w:t>
      </w:r>
    </w:p>
    <w:p>
      <w:pPr>
        <w:pStyle w:val="Style12"/>
        <w:rPr>
          <w:szCs w:val="22"/>
        </w:rPr>
      </w:pPr>
      <w:r>
        <w:rPr>
          <w:szCs w:val="22"/>
        </w:rPr>
        <w:t>«Двигатель» вашего урока заработает только тогда, когда вы переступите через свой страх и начнете действовать, чтобы что-то узнать. Иногда будет казаться, что ваши действия ни к чему не привели, но вы на самом деле сможете понять, является ли ваше чувство наследием прошлого или вашей миссией. Глуп тот, кто снова и снова старается оживить то, что досталось из прошлого. Это просто никогда не получится.</w:t>
      </w:r>
    </w:p>
    <w:p>
      <w:pPr>
        <w:pStyle w:val="Style12"/>
        <w:rPr/>
      </w:pPr>
      <w:r>
        <w:rPr>
          <w:szCs w:val="22"/>
        </w:rPr>
        <w:t xml:space="preserve">Когда вы переходите на ту сторону, Дух не выносит вердикт по поводу того, выполнили вы свою карму или не выполнили, не пройдя жизненные испытания. Богача Джона, как и других, приветствовали как героя в зале славы. Слава приходит уже и только за то, что человек </w:t>
      </w:r>
      <w:r>
        <w:rPr>
          <w:i/>
          <w:szCs w:val="22"/>
        </w:rPr>
        <w:t xml:space="preserve">воплощается. </w:t>
      </w:r>
      <w:r>
        <w:rPr>
          <w:szCs w:val="22"/>
        </w:rPr>
        <w:t>Ни разу Дух не осудил того, кто не выполнил свой урок. Почетно идти по дороге, а не выбирать то или иное направление.</w:t>
      </w:r>
    </w:p>
    <w:p>
      <w:pPr>
        <w:pStyle w:val="Style12"/>
        <w:rPr>
          <w:szCs w:val="22"/>
        </w:rPr>
      </w:pPr>
      <w:r>
        <w:rPr>
          <w:szCs w:val="22"/>
        </w:rPr>
      </w:r>
    </w:p>
    <w:p>
      <w:pPr>
        <w:pStyle w:val="Heading2"/>
        <w:rPr>
          <w:szCs w:val="22"/>
        </w:rPr>
      </w:pPr>
      <w:bookmarkStart w:id="35" w:name="__RefHeading___Toc99215394"/>
      <w:bookmarkEnd w:id="35"/>
      <w:r>
        <w:rPr>
          <w:szCs w:val="22"/>
        </w:rPr>
        <w:t>Любимчик Дэвид</w:t>
      </w:r>
    </w:p>
    <w:p>
      <w:pPr>
        <w:pStyle w:val="Heading2"/>
        <w:rPr>
          <w:szCs w:val="22"/>
        </w:rPr>
      </w:pPr>
      <w:r>
        <w:rPr>
          <w:szCs w:val="22"/>
        </w:rPr>
      </w:r>
    </w:p>
    <w:p>
      <w:pPr>
        <w:pStyle w:val="Style12"/>
        <w:rPr/>
      </w:pPr>
      <w:r>
        <w:rPr>
          <w:szCs w:val="22"/>
        </w:rPr>
        <w:t>И, наконец, мы хотим рассказать вам о человеке, который пришел на эту Землю без кармы, с одной лишь миссией. И сейчас мы поведаем вам историю о Любимчике Дэвиде. Итак, когда Дэвид родился, у него недоставало части мозга. Он был смышленым ребенком. У него было все для развития умственных способностей, но не было тех участков мозга, которые управляли ростом организма. Доктора знали, что из-за этого Дэвид долго не проживет. Смыслом жизни Дэвида была его миссия. Это стало ясно со временем. У Дэвида были молодые родители, которые души в нем не чаяли, и он окружил себя теми, кто его очень любил.</w:t>
      </w:r>
    </w:p>
    <w:p>
      <w:pPr>
        <w:pStyle w:val="Style12"/>
        <w:rPr/>
      </w:pPr>
      <w:r>
        <w:rPr>
          <w:szCs w:val="22"/>
        </w:rPr>
        <w:t xml:space="preserve">Действительно, те годы, которые Дэвид прожил на планете, были прекрасны. Друзья возили его в такие места, которые мальчик иначе никогда бы не увидел. Он купался в любви, и ему предоставлялись все возможности для учебы. И все же в 12 лет он умер. </w:t>
      </w:r>
      <w:r>
        <w:rPr>
          <w:b/>
          <w:szCs w:val="22"/>
        </w:rPr>
        <w:t>Ибо миссией Дэвида на планете было принести дар своим родителям.</w:t>
      </w:r>
      <w:r>
        <w:rPr>
          <w:szCs w:val="22"/>
        </w:rPr>
        <w:t xml:space="preserve"> О, если бы вы сказали его родителям, что это был дар, как бы они оскорбились! Ведь они так горевали из-за его смерти. Если бы они и узнали о миссии Дэвида, это никак не смягчило бы их душевную боль. Так же, как это бывает у вас, дорогие наши: когда вы знаете, что кто-то умирает, вам никак не помогает знание о том, что это уместно. Никакая духовная мудрость не в состоянии унять эту бурю чувств.</w:t>
      </w:r>
    </w:p>
    <w:p>
      <w:pPr>
        <w:pStyle w:val="Style12"/>
        <w:rPr/>
      </w:pPr>
      <w:r>
        <w:rPr>
          <w:szCs w:val="22"/>
        </w:rPr>
        <w:t>Близким очень не хватало Дэвида, этого драгоценного человечка. Поэтому родители и оплакивали его, что в таких случаях вполне уместно. Но, видите ли, у Дэвида и его молодых родителей было взаимное соглашение. Смерть Дэвида в самый тяжелый момент открыла перед ними окно возможности стать на путь ускоренного обретения просветления; и они пошли по нему, пытаясь обрести покой, чего бы они никогда не сделали, если бы не дар Дэвида. И случилось так, что его родители прожили прекрасную, просветленную жизнь, стали целителями, многие годы помогали другим. Горе трансформировалось в радость и исцеление. Получилось так, что они достигли просветления и исчерпали свою карму благодаря дару Любимчика Дэвида.</w:t>
      </w:r>
    </w:p>
    <w:p>
      <w:pPr>
        <w:pStyle w:val="Style12"/>
        <w:rPr/>
      </w:pPr>
      <w:r>
        <w:rPr>
          <w:szCs w:val="22"/>
        </w:rPr>
        <w:t>Миссия Дэвида заключалась в том, чтобы дать возможность обрести просветление и исцеление сотням людей в будущем, до которого Дэвиду не суждено было дожить. Его любовь воплотилась в его даре молодым родителям; их любовь помогла им разглядеть и понять суть этого дара. Поэтому кажущееся самопожертвование одного породило радость для многих. Духовная красота этого рассказа состоит в том, что Дэвид живет вечно, и те 12 лет, которые он прожил на Земле, отдавая свой дар, были всего лишь крохотной точкой на шкале времени намного большего явления - возвышения планеты Земля.</w:t>
      </w:r>
    </w:p>
    <w:p>
      <w:pPr>
        <w:pStyle w:val="Style12"/>
        <w:rPr>
          <w:szCs w:val="22"/>
        </w:rPr>
      </w:pPr>
      <w:r>
        <w:rPr>
          <w:szCs w:val="22"/>
        </w:rPr>
      </w:r>
    </w:p>
    <w:p>
      <w:pPr>
        <w:pStyle w:val="Style12"/>
        <w:rPr/>
      </w:pPr>
      <w:r>
        <w:rPr>
          <w:szCs w:val="22"/>
        </w:rPr>
        <w:t>Мы с любовью сидим перед вами и говорим, что среди вас есть те, перед кем сейчас открывается возможность изменить свою жизнь благодаря тому, что вы пришли на эту встречу, как и было предварительно договорено. Задумывались ли вы о том, в чем состоит ваша миссия? Почему вы родились в таких условиях? Какое отношение имеют ваши прошлые уроки к вашей миссии? Если в своей жизни вы «бьетесь о стену», как говорит мой партнер, и не понимаете, почему у вас ничего не выходит, то, возможно, как раз пришло время пересмотреть, для чего вам даны те знания, которыми вы обладаете. Сейчас я обращаюсь лично как минимум к восьмерым из вас, кто испытывает в своей жизни нечто подобное. Настало время насладиться энергией Духа. Два человека сегодня после окончания нашей встречи уйдут отсюда исцеленными. Сегодня - один из первых случаев, когда мы говорим об этом. Но ваше намерение уже было выражено в последние несколько мгновений, и действие уже в вас внедрено. Вы сами сделали это! Мы предлагаем всем и каждому из вас в полной мере принять на себя ответственность за условия, в которых вы сейчас оказались. Ибо только после этого вам будет открыта ваша миссия. И хотя для этого вам может потребоваться пройти через некоторые испытания, и вы можете совершать ошибки, прежде чем поймете, что же для вас является наилучшим, будьте готовы к тому, что на вашем пути откроются двери. Даже те двери, которые могут казаться вам зловещими или плотно закрытыми, распахнутся, стоит вам лишь постучать. Тогда вы поймете, в чем состоит ваша миссия.</w:t>
      </w:r>
    </w:p>
    <w:p>
      <w:pPr>
        <w:pStyle w:val="Style12"/>
        <w:rPr/>
      </w:pPr>
      <w:r>
        <w:rPr>
          <w:szCs w:val="22"/>
        </w:rPr>
        <w:t xml:space="preserve">С великой любовью мы сегодня пришли к вам, чтобы на примерах жизни отдельных людей рассказать вам об опыте человеческой кармы. Ибо, видите ли, сущности по имени Крайон не оказывается такая же честь, как вам, выбравшим такой нелегкий путь. Поэтому вы видите то благоговение, которое я испытываю перед вами, и слышите, как я отдаю вам дань глубокого уважения, когда говорю, что Я ВАС ОЧЕНЬ ЛЮБЛЮ! Вы делаете работу вселенской важности, и ко всем трудностям, которые вы испытываете, здесь относятся с большим почтением. И все же мы говорим вам: мы знаем, через что вам доводится проходить, и мы хотим выразить особое уважение тем, кто сейчас испытывает боль от душевных ран. Мы хотим особо подчеркнуть для вас, что жизнь вечна. Переход человека с этого физического плана на другой является просто </w:t>
      </w:r>
      <w:r>
        <w:rPr>
          <w:b/>
          <w:szCs w:val="22"/>
        </w:rPr>
        <w:t>сменой энергии</w:t>
      </w:r>
      <w:r>
        <w:rPr>
          <w:szCs w:val="22"/>
        </w:rPr>
        <w:t>! Тот, кто покидает этот мир, проводит три дня в пещере творения, и в это время он прочно связан с вами. И даже после этого у него остается возможность вас навестить. Поэтому вы должны знать, что он не покинул вас насовсем; он просто изменился.</w:t>
      </w:r>
    </w:p>
    <w:p>
      <w:pPr>
        <w:pStyle w:val="Style12"/>
        <w:rPr/>
      </w:pPr>
      <w:r>
        <w:rPr>
          <w:szCs w:val="22"/>
        </w:rPr>
        <w:t>И именно это позволило родителям Любимчика Дэвида идти по жизни дальше. Ибо когда они поняли, в чем заключается его дар, они также поняли, что связь с этим малышом не прерывалась никогда. И мы надеемся, дорогие наши, что вы поймете, что ваша связь с Духом также никогда не прекратится. И если вы каким-либо образом чувствуете, что Дух Божий отвернулся от вас, не верьте этому. Ибо мы обещаем, что придем, если вы нас позовете. Если вы выразите намерение, мы придем. И, заключая наш ченнелинг, я попрошу вас какое-то время помолчать, поскольку мы собираемся попросить нашего партнера (Ли) рассказать вам о карме в его жизни и о том, что с ним произошло. Мы просим его об этом, чтобы вам стало понятно, почему сейчас вы можете слышать голос Крайона, чего вполне могло бы и не быть, если бы мой партнер последовал зову своего кармического наследия.</w:t>
      </w:r>
    </w:p>
    <w:p>
      <w:pPr>
        <w:pStyle w:val="Style12"/>
        <w:rPr>
          <w:szCs w:val="22"/>
        </w:rPr>
      </w:pPr>
      <w:r>
        <w:rPr>
          <w:szCs w:val="22"/>
        </w:rPr>
        <w:t>И это действительно так!</w:t>
      </w:r>
    </w:p>
    <w:p>
      <w:pPr>
        <w:pStyle w:val="Style12"/>
        <w:rPr>
          <w:szCs w:val="22"/>
        </w:rPr>
      </w:pPr>
      <w:r>
        <w:rPr>
          <w:szCs w:val="22"/>
        </w:rPr>
      </w:r>
    </w:p>
    <w:p>
      <w:pPr>
        <w:pStyle w:val="3"/>
        <w:rPr>
          <w:szCs w:val="22"/>
        </w:rPr>
      </w:pPr>
      <w:r>
        <w:rPr>
          <w:szCs w:val="22"/>
        </w:rPr>
        <w:t>(Говорит Ли Кэрролл:)</w:t>
      </w:r>
    </w:p>
    <w:p>
      <w:pPr>
        <w:pStyle w:val="3"/>
        <w:rPr>
          <w:szCs w:val="22"/>
        </w:rPr>
      </w:pPr>
      <w:r>
        <w:rPr>
          <w:szCs w:val="22"/>
        </w:rPr>
      </w:r>
    </w:p>
    <w:p>
      <w:pPr>
        <w:pStyle w:val="Style12"/>
        <w:rPr/>
      </w:pPr>
      <w:r>
        <w:rPr>
          <w:szCs w:val="22"/>
        </w:rPr>
        <w:t>Крайон хочет, чтобы я рассказал вам о том, что в детстве мне больше всего хотелось быть военным. Моя жена Джен (которая сейчас рядом со мной) может подтвердить, что даже сегодня, когда я вижу людей в форме, мне кажется, я должен быть рядом с ними. В восемь лет меня отдали в военное училище, и три года я провел там. Я был единственным среди одноклассников, кто был на полном пансионе. Я знаю, что такое быть на службе, хотя в армии никогда не служил. Когда я взошел на капитанский мостик одного из кораблей в Сан-Диего, то узнал кресло, в котором сидел раньше, и понял, что я военный моряк до мозга костей. Я чувствовал, что у меня есть предназначение, прошел курсы подготовки офицеров резерва армии, а позже, учась в колледже, хотел стать еще и резервистом военно-морского флота… Я хотел сделать карьеру морского офицера. Но это, как оказалось, было наследие моих прошлых жизней. И то, что Дух предпринял, дабы удержать меня от службы во флоте, просто изумительно!</w:t>
      </w:r>
    </w:p>
    <w:p>
      <w:pPr>
        <w:pStyle w:val="Style12"/>
        <w:rPr/>
      </w:pPr>
      <w:r>
        <w:rPr>
          <w:szCs w:val="22"/>
        </w:rPr>
        <w:t>Первое - я был аллергиком. Во время учебы в колледже меня призвали во Вьетнам, я должен был пройти медосмотр, и меня забраковали. Мне сказали: «Ты не можешь служить, у тебя аллергия». Теперь я знаю, почему Дух наградил меня аллергией. Позже обнаружилось, что я подвержен морской болезни! (Представляете себе бравого морского офицера, перегнувшегося через перила посреди боя? Вот уж воистину космическая шутка!) Затем, в прошлом году (когда мне было 50), я обнаружил, что родился только с одной почкой! Мне ни за что было не пройти полный медосмотр для подготовки офицеров флота. Я просто никоим образом не мог стать военным в нашей стране, но я мечтал только об этом!</w:t>
      </w:r>
    </w:p>
    <w:p>
      <w:pPr>
        <w:pStyle w:val="Style12"/>
        <w:rPr/>
      </w:pPr>
      <w:r>
        <w:rPr>
          <w:szCs w:val="22"/>
        </w:rPr>
        <w:t>Одно воплощение за другим я служил в армии. Родившись снова на Земле, я, естественно, вновь искал возможности поступить на воинскую службу. Родиться в своей кармической группе, в городе военных моряков Сан-Диего было настоящим испытанием для парня, у которого, кроме духовной миссии, было кармическое наследие военного моряка и которого затем с восьми лет отдали в военное училище!</w:t>
      </w:r>
    </w:p>
    <w:p>
      <w:pPr>
        <w:pStyle w:val="Style12"/>
        <w:rPr/>
      </w:pPr>
      <w:r>
        <w:rPr>
          <w:szCs w:val="22"/>
        </w:rPr>
        <w:t>Таким образом, Дух расставил на моем пути препятствия, чтобы показать мне разницу между наследием предыдущих жизней и контрактом. Я ждал почти до пятидесяти лет, прежде чем нашел свою миссию, всегда задаваясь вопросом: что было бы, если бы я стал офицером-моряком. И человек, с которым я заключил соглашение, здесь, рядом со мной (я говорю о своей жене, Джен Тоубер). Она «держала для меня место» и привела меня к нынешней жизни - как отец Филиппа. Возможно, теперь вы лучше понимаете, какова роль Джен в работе Крайона, о которой я говорил в других книгах. Она огромна. Это кармический контракт. Это миссия, и я рад, что Дух даровал мне преграды, которые не дали мне пойти по ложному пути. Как я понимаю, сегодняшнее послание адресовано всем, и всех нас Дух будет чтить одинаково.</w:t>
      </w:r>
    </w:p>
    <w:p>
      <w:pPr>
        <w:pStyle w:val="Style12"/>
        <w:rPr/>
      </w:pPr>
      <w:r>
        <w:rPr>
          <w:szCs w:val="22"/>
        </w:rPr>
        <w:t>Спасибо всем вам за ваш сердечный отклик на послания Крайона, которые вы услышали сегодня вечером.</w:t>
      </w:r>
    </w:p>
    <w:p>
      <w:pPr>
        <w:pStyle w:val="Style12"/>
        <w:rPr>
          <w:szCs w:val="22"/>
        </w:rPr>
      </w:pPr>
      <w:r>
        <w:rPr>
          <w:szCs w:val="22"/>
        </w:rPr>
      </w:r>
    </w:p>
    <w:p>
      <w:pPr>
        <w:pStyle w:val="Style12"/>
        <w:rPr>
          <w:b/>
          <w:b/>
          <w:i/>
          <w:i/>
          <w:szCs w:val="22"/>
        </w:rPr>
      </w:pPr>
      <w:r>
        <w:rPr>
          <w:b/>
          <w:i/>
          <w:szCs w:val="22"/>
        </w:rPr>
        <w:t>Крайон</w:t>
      </w:r>
    </w:p>
    <w:p>
      <w:pPr>
        <w:pStyle w:val="Style12"/>
        <w:rPr>
          <w:b/>
          <w:b/>
          <w:i/>
          <w:i/>
          <w:szCs w:val="22"/>
        </w:rPr>
      </w:pPr>
      <w:r>
        <w:rPr>
          <w:b/>
          <w:i/>
          <w:szCs w:val="22"/>
        </w:rPr>
      </w:r>
    </w:p>
    <w:p>
      <w:pPr>
        <w:pStyle w:val="Heading1"/>
        <w:rPr>
          <w:szCs w:val="22"/>
        </w:rPr>
      </w:pPr>
      <w:bookmarkStart w:id="36" w:name="__RefHeading___Toc99215395"/>
      <w:bookmarkEnd w:id="36"/>
      <w:r>
        <w:rPr>
          <w:szCs w:val="22"/>
        </w:rPr>
        <w:t>Крайон в ООН</w:t>
      </w:r>
    </w:p>
    <w:p>
      <w:pPr>
        <w:pStyle w:val="Heading1"/>
        <w:rPr>
          <w:szCs w:val="22"/>
        </w:rPr>
      </w:pPr>
      <w:r>
        <w:rPr>
          <w:szCs w:val="22"/>
        </w:rPr>
      </w:r>
    </w:p>
    <w:p>
      <w:pPr>
        <w:pStyle w:val="Style12"/>
        <w:rPr/>
      </w:pPr>
      <w:r>
        <w:rPr>
          <w:szCs w:val="22"/>
        </w:rPr>
        <w:t>Дважды, в ноябре 1995 г. и ноябре 1996 г., Крайон обращался к членам Общества Просветления и Трансформации при ООН в Нью-Йорке. По их приглашению Джен и Ли прочитали лекцию, провели настройку, медитацию и ченнелинг для группы избранных делегатов ООН и гостей.</w:t>
      </w:r>
    </w:p>
    <w:p>
      <w:pPr>
        <w:pStyle w:val="Style12"/>
        <w:rPr/>
      </w:pPr>
      <w:r>
        <w:rPr>
          <w:szCs w:val="22"/>
        </w:rPr>
        <w:t xml:space="preserve">В первом и пятом выпусках бюллетеня </w:t>
      </w:r>
      <w:r>
        <w:rPr>
          <w:i/>
          <w:szCs w:val="22"/>
        </w:rPr>
        <w:t xml:space="preserve">«Крайон Куортерли» </w:t>
      </w:r>
      <w:r>
        <w:rPr>
          <w:szCs w:val="22"/>
        </w:rPr>
        <w:t>приводятся полные стенограммы всего, что Крайон говорил на этих двух встречах. Некоторые оглашенные им факты уже нашли подтверждение в научном сообществе.</w:t>
      </w:r>
    </w:p>
    <w:p>
      <w:pPr>
        <w:pStyle w:val="Style12"/>
        <w:rPr/>
      </w:pPr>
      <w:r>
        <w:rPr>
          <w:szCs w:val="22"/>
        </w:rPr>
        <w:t>Мы выражаем искреннюю благодарность Мохаммаду Рамадану и Кристине Арисменди, которые в 1995 и 1996 гг. соответственно возглавляли эти собрания в ООН, за приглашение и за их работу для просветления нашей планеты.</w:t>
      </w:r>
    </w:p>
    <w:p>
      <w:pPr>
        <w:pStyle w:val="Style12"/>
        <w:rPr>
          <w:szCs w:val="22"/>
        </w:rPr>
      </w:pPr>
      <w:r>
        <w:rPr>
          <w:szCs w:val="22"/>
        </w:rPr>
      </w:r>
    </w:p>
    <w:p>
      <w:pPr>
        <w:pStyle w:val="Heading1"/>
        <w:rPr>
          <w:szCs w:val="22"/>
        </w:rPr>
      </w:pPr>
      <w:r>
        <w:rPr>
          <w:szCs w:val="22"/>
        </w:rPr>
        <w:t>Глава восьмая</w:t>
      </w:r>
    </w:p>
    <w:p>
      <w:pPr>
        <w:pStyle w:val="Heading1"/>
        <w:rPr>
          <w:szCs w:val="22"/>
        </w:rPr>
      </w:pPr>
      <w:r>
        <w:rPr>
          <w:szCs w:val="22"/>
        </w:rPr>
      </w:r>
    </w:p>
    <w:p>
      <w:pPr>
        <w:pStyle w:val="Heading1"/>
        <w:rPr>
          <w:szCs w:val="22"/>
        </w:rPr>
      </w:pPr>
      <w:bookmarkStart w:id="37" w:name="__RefHeading___Toc99215397"/>
      <w:bookmarkEnd w:id="37"/>
      <w:r>
        <w:rPr>
          <w:szCs w:val="22"/>
        </w:rPr>
        <w:t>Вознесение и ответственность</w:t>
      </w:r>
    </w:p>
    <w:p>
      <w:pPr>
        <w:pStyle w:val="Heading1"/>
        <w:rPr>
          <w:szCs w:val="22"/>
        </w:rPr>
      </w:pPr>
      <w:r>
        <w:rPr>
          <w:szCs w:val="22"/>
        </w:rPr>
      </w:r>
    </w:p>
    <w:p>
      <w:pPr>
        <w:pStyle w:val="3"/>
        <w:rPr>
          <w:szCs w:val="22"/>
        </w:rPr>
      </w:pPr>
      <w:r>
        <w:rPr>
          <w:szCs w:val="22"/>
        </w:rPr>
        <w:t>От писателя</w:t>
      </w:r>
    </w:p>
    <w:p>
      <w:pPr>
        <w:pStyle w:val="3"/>
        <w:rPr>
          <w:szCs w:val="22"/>
        </w:rPr>
      </w:pPr>
      <w:r>
        <w:rPr>
          <w:szCs w:val="22"/>
        </w:rPr>
      </w:r>
    </w:p>
    <w:p>
      <w:pPr>
        <w:pStyle w:val="Style12"/>
        <w:rPr/>
      </w:pPr>
      <w:r>
        <w:rPr>
          <w:szCs w:val="22"/>
        </w:rPr>
        <w:t>Хотя здесь Крайон говорит о вознесении, я долго раздумывал, не включить ли этот ченнелинг в главу об импланте. Ведь добрая половина информации, которая дается здесь, касается ответственности, вытекающей из процесса принятия импланта. Часть информации сходна с той, которая была дана в ченнелинге на Гавайях, посвященном «Человеку Новой Эры». Другие фрагменты напоминают рассуждения о «внутреннем ребенке», приведенные на стр. 45. Но это послание все же стоит особняком, особенно если его дополнить историей, рассказанной в конце.</w:t>
      </w:r>
    </w:p>
    <w:p>
      <w:pPr>
        <w:pStyle w:val="Style12"/>
        <w:rPr/>
      </w:pPr>
      <w:r>
        <w:rPr>
          <w:szCs w:val="22"/>
        </w:rPr>
        <w:t xml:space="preserve">Во Второй Книге Крайона, </w:t>
      </w:r>
      <w:r>
        <w:rPr>
          <w:i/>
          <w:szCs w:val="22"/>
        </w:rPr>
        <w:t xml:space="preserve">«Не думай как человек», </w:t>
      </w:r>
      <w:r>
        <w:rPr>
          <w:szCs w:val="22"/>
        </w:rPr>
        <w:t>мы уже познакомились с человеком по имени Ву. В притче, которая приводится в этом ченнелинге, рассказывается о том, что Ву живет на острове, пытаясь со-творить собственную реальность, и об уроках, которые ему приходится получать в результате того, что происходит с ним.</w:t>
      </w:r>
    </w:p>
    <w:p>
      <w:pPr>
        <w:pStyle w:val="Style12"/>
        <w:rPr/>
      </w:pPr>
      <w:r>
        <w:rPr>
          <w:szCs w:val="22"/>
        </w:rPr>
        <w:t>Крайон хочет, чтобы мы поняли: попросить об импланте - это все равно что получить ящик с инструментами. Если мы возьмем этот ящик с инструментами и просто сядем на него, то мы будем обладать даром, но толку от него не будет никакого. Если же мы откроем ящик, начнем брать из него инструменты и будем учиться ими пользоваться, то это приведет к удивительным событиям и результатам. Однако в ходе этого учебного процесса нам предстоит также выучить определенные уроки.</w:t>
      </w:r>
    </w:p>
    <w:p>
      <w:pPr>
        <w:pStyle w:val="Style12"/>
        <w:rPr/>
      </w:pPr>
      <w:r>
        <w:rPr>
          <w:szCs w:val="22"/>
        </w:rPr>
        <w:t>Следующий материал - это компиляция двух ченнелингов, которые Крайон провел в двух разных местах американского континента. Я объединил их, потому что информация, данная в них, во многом сходна. Такое происходит не часто, но иногда Крайон освещает немного разными словами одну и ту же тему для двух различных групп людей, которые собираются на очень большом расстоянии друг от друга. Это именно такой случай.</w:t>
      </w:r>
    </w:p>
    <w:p>
      <w:pPr>
        <w:pStyle w:val="Style12"/>
        <w:rPr>
          <w:szCs w:val="22"/>
        </w:rPr>
      </w:pPr>
      <w:r>
        <w:rPr>
          <w:szCs w:val="22"/>
        </w:rPr>
      </w:r>
    </w:p>
    <w:p>
      <w:pPr>
        <w:pStyle w:val="2"/>
        <w:rPr>
          <w:szCs w:val="22"/>
        </w:rPr>
      </w:pPr>
      <w:r>
        <w:rPr>
          <w:szCs w:val="22"/>
        </w:rPr>
        <w:t>Сеансы прямого ченнелинга в Карлсбаде (Калифорния) и Ванкувере (Канада)</w:t>
      </w:r>
    </w:p>
    <w:p>
      <w:pPr>
        <w:pStyle w:val="2"/>
        <w:rPr>
          <w:b w:val="false"/>
          <w:b w:val="false"/>
          <w:szCs w:val="22"/>
        </w:rPr>
      </w:pPr>
      <w:r>
        <w:rPr>
          <w:b w:val="false"/>
          <w:szCs w:val="22"/>
        </w:rPr>
        <w:t>Объединенный материал двух семинаров Крайона</w:t>
      </w:r>
    </w:p>
    <w:p>
      <w:pPr>
        <w:pStyle w:val="Style12"/>
        <w:rPr>
          <w:b/>
          <w:b/>
          <w:szCs w:val="22"/>
        </w:rPr>
      </w:pPr>
      <w:r>
        <w:rPr>
          <w:b/>
          <w:szCs w:val="22"/>
        </w:rPr>
      </w:r>
    </w:p>
    <w:p>
      <w:pPr>
        <w:pStyle w:val="Style12"/>
        <w:rPr/>
      </w:pPr>
      <w:r>
        <w:rPr>
          <w:i/>
          <w:szCs w:val="22"/>
        </w:rPr>
        <w:t>Стенограмма этого сеанса прямого ченнелинга была несколько отредактирована и дополнена, чтобы читатель мог лучше понять, о чем идет речь.</w:t>
      </w:r>
    </w:p>
    <w:p>
      <w:pPr>
        <w:pStyle w:val="Style12"/>
        <w:rPr>
          <w:i/>
          <w:i/>
          <w:szCs w:val="22"/>
        </w:rPr>
      </w:pPr>
      <w:r>
        <w:rPr>
          <w:i/>
          <w:szCs w:val="22"/>
        </w:rPr>
      </w:r>
    </w:p>
    <w:p>
      <w:pPr>
        <w:pStyle w:val="Style12"/>
        <w:rPr/>
      </w:pPr>
      <w:r>
        <w:rPr>
          <w:szCs w:val="22"/>
        </w:rPr>
        <w:t>Приветствую вас, дорогие наши. Я Крайон из магнетической службы. О, если бы энергию в этом зале можно было видеть, вы были бы изумлены, ибо сейчас, когда вы привыкаете к звучанию голоса моего партнера, который переводит мои послания любви на человеческий язык, в нем изобилуют цвета, которые недоступны вашему зрению. Мы собираемся немного подождать, пока эта комната заполнится другими существами, которые оказывают вам поддержку. И пока они прибывают, мы говорим: мы очень любим вас и в этой любви пришли, чтобы омыть ваши стопы. У каждого из вас сегодня в этом зале назначена встреча с Духом. Понимаете, многих из вас привели сюда с определенной целью - ощутить энергию, которая даст вам толчок к тому, чтобы изменить свою жизнь.</w:t>
      </w:r>
    </w:p>
    <w:p>
      <w:pPr>
        <w:pStyle w:val="Style12"/>
        <w:rPr/>
      </w:pPr>
      <w:r>
        <w:rPr>
          <w:szCs w:val="22"/>
        </w:rPr>
        <w:t xml:space="preserve">Энергия, которая сегодня вечером передается (через «третий язык») вашей </w:t>
      </w:r>
      <w:r>
        <w:rPr>
          <w:i/>
          <w:szCs w:val="22"/>
        </w:rPr>
        <w:t xml:space="preserve">Меркабе, </w:t>
      </w:r>
      <w:r>
        <w:rPr>
          <w:szCs w:val="22"/>
        </w:rPr>
        <w:t>- это энергия, которая необходима вам для продолжения вашей работы, вашей жизни и выполнения вашего контракта на намного более высоком плане, чем когда бы то ни было прежде. И, дорогие наши, важен не возраст вашего биологического тела, ведь некоторые из вас находятся только в начале пути на этой планете, а другие, судя по внешнему виду, уже в преклонных годах. Все это иллюзия, уверяю вас. Все вы вечны! Некоторые из вас остро осознают то, что вы были многими биологическими существами, а некоторые совершенно не осознают этого. Дух наполняет эту комнату такой энергией, которая даже превышает энергию, сформированную людьми на последнем семинаре Крайона. Некоторые из вас почувствуют физические изменения, ибо, как вы понимаете, именно для этого мы здесь и находимся. Мы знаем вас и знаем то имя каждого из вас, о котором вы даже не подозреваете. Ибо именно вы выбрали прийти сюда и жить на планете в биологическом теле - пройти испытания, испытать боль, душевные раны и радость. О, дорогие наши, даже Крайон не сделал этого. Поэтому разве удивительно, что мы так вас любим?</w:t>
      </w:r>
    </w:p>
    <w:p>
      <w:pPr>
        <w:pStyle w:val="Style12"/>
        <w:rPr/>
      </w:pPr>
      <w:r>
        <w:rPr>
          <w:szCs w:val="22"/>
        </w:rPr>
        <w:t xml:space="preserve">Для вас есть дары, и сегодня вечером вы их получите. Поэтому мы просим тех из вас, кто находится на грани исцеления, идти дальше и дать себе разрешение на это. Мы просим тех, кто находится на пороге чего-то нового и неизведанного, идти вперед и дать себе разрешение на это. Перед вами новые инструменты, и Новая Эра оказывает вам поддержку в этом - и с вами любовь Духа. Она ваша, ибо вы - один из нас! Для всех и каждого, кто сейчас читает или слышит эти слова, - независимо от времени, когда вы их слышите, - это происходит сейчас. Ибо эти слова предназначены вам, вашим ушам (и глазам) и вашему сердцу. О, поверьте мне, мы знаем, кто вы, и мы знаем, почему вы здесь. Мы готовы крепко вас обнять и сказать: «Разве это не здорово, что вы оказались в этой Новой Эре?» Вы знали, что вы в нее попадете. </w:t>
      </w:r>
      <w:r>
        <w:rPr>
          <w:b/>
          <w:szCs w:val="22"/>
        </w:rPr>
        <w:t xml:space="preserve">И вы стояли в очереди, чтобы оказаться здесь! </w:t>
      </w:r>
      <w:r>
        <w:rPr>
          <w:szCs w:val="22"/>
        </w:rPr>
        <w:t>Вы заключили договор, и поэтому это потрясающее время для всех вас!</w:t>
      </w:r>
    </w:p>
    <w:p>
      <w:pPr>
        <w:pStyle w:val="Style12"/>
        <w:rPr>
          <w:szCs w:val="22"/>
        </w:rPr>
      </w:pPr>
      <w:r>
        <w:rPr>
          <w:szCs w:val="22"/>
        </w:rPr>
      </w:r>
    </w:p>
    <w:p>
      <w:pPr>
        <w:pStyle w:val="Heading2"/>
        <w:rPr>
          <w:szCs w:val="22"/>
        </w:rPr>
      </w:pPr>
      <w:bookmarkStart w:id="38" w:name="__RefHeading___Toc99215398"/>
      <w:bookmarkEnd w:id="38"/>
      <w:r>
        <w:rPr>
          <w:szCs w:val="22"/>
        </w:rPr>
        <w:t>Вознесение</w:t>
      </w:r>
    </w:p>
    <w:p>
      <w:pPr>
        <w:pStyle w:val="Heading2"/>
        <w:rPr>
          <w:szCs w:val="22"/>
        </w:rPr>
      </w:pPr>
      <w:r>
        <w:rPr>
          <w:szCs w:val="22"/>
        </w:rPr>
      </w:r>
    </w:p>
    <w:p>
      <w:pPr>
        <w:pStyle w:val="Style12"/>
        <w:rPr/>
      </w:pPr>
      <w:r>
        <w:rPr>
          <w:szCs w:val="22"/>
        </w:rPr>
        <w:t xml:space="preserve">Сегодня мы хотели бы поговорить о том, о чем не так уж много говорили в прошлых посланиях. Эта информация дается в любви к вам, поскольку это то, о чем вы уже слышали, что вас волнует и что сейчас предается все большей и большей огласке. Есть люди, которые являются специалистами по этому предмету. И мы сейчас поговорим о </w:t>
      </w:r>
      <w:r>
        <w:rPr>
          <w:b/>
          <w:szCs w:val="22"/>
        </w:rPr>
        <w:t>вознесении</w:t>
      </w:r>
      <w:r>
        <w:rPr>
          <w:szCs w:val="22"/>
        </w:rPr>
        <w:t>.</w:t>
      </w:r>
    </w:p>
    <w:p>
      <w:pPr>
        <w:pStyle w:val="Style12"/>
        <w:rPr/>
      </w:pPr>
      <w:r>
        <w:rPr>
          <w:szCs w:val="22"/>
        </w:rPr>
        <w:t xml:space="preserve">Для того чтобы вы полностью поняли, в чем заключается новая парадигма вознесения, мы опять должны вкратце коснуться новых инструментов Духа, которые вы получили в ответ на то, что вы сделали для этой планеты. Некоторые из вас уже были досконально осведомлены о том событии, которое вы называете «11:11», и о его значении. Вкратце можно сказать, что в этот день ваше биологическое тело - на клеточном уровне - получило некий сигнал, который говорил: «Вам, людям, дается разрешение вместить в себя в полном объеме вибрации своей сущности; вы можете начать это осуществлять». Сигнал, посланный вам, был магнитным; он на этот раз был адресован одновременно всему человечеству. Вот так Дух относится к вашей планете, планете </w:t>
      </w:r>
      <w:r>
        <w:rPr>
          <w:b/>
          <w:szCs w:val="22"/>
        </w:rPr>
        <w:t>почета</w:t>
      </w:r>
      <w:r>
        <w:rPr>
          <w:szCs w:val="22"/>
        </w:rPr>
        <w:t>!</w:t>
      </w:r>
    </w:p>
    <w:p>
      <w:pPr>
        <w:pStyle w:val="Style12"/>
        <w:rPr/>
      </w:pPr>
      <w:r>
        <w:rPr>
          <w:szCs w:val="22"/>
        </w:rPr>
        <w:t xml:space="preserve">Затем во время «12:12» произошло нечто удивительное. Как мы уже говорили, разрешение, данное тогда, позволило «местодержателям» покинуть эту планету. С этого начался процесс передачи планеты в руки человечества. Позвольте мне это пояснить. Энергетический баланс на планете всегда оставался на одном и том же уровне, но уровень вибраций - нет. Это две отдельные величины, и они никак не зависят друг от друга. Но энергетический уровень должен всегда оставаться одним и тем же, чтобы мог функционировать механизм магнитной решетки планеты. Поэтому на Земле были местодержатели, которые поддерживали уровень энергии, пока человечество росло и на планету приходило все больше и больше человеческих существ. Но даже при пяти миллиардах населения местодержатели все равно должны были присутствовать - великие мастера-держатели, которые были здесь с самого зарождения планеты. Они должны были оставаться для того, чтобы поддерживать правильную энергию. 12:12 было великим событием, ибо тогда они получили разрешение покинуть планету и передать ее энергетический баланс на попечение людям. Таким образом, для людей настало время принять «факел эстафеты». Событие 11:11 дало им разрешение принять энергию, что они и сделали. Во время передачи факела и в месяцы, которые последовали за 12:12, мы призвали 144000 людей, достигших статуса вознесенности. Статус вознесенности позволяет человеку принять в себя </w:t>
      </w:r>
      <w:r>
        <w:rPr>
          <w:b/>
          <w:szCs w:val="22"/>
        </w:rPr>
        <w:t>всю</w:t>
      </w:r>
      <w:r>
        <w:rPr>
          <w:szCs w:val="22"/>
        </w:rPr>
        <w:t xml:space="preserve"> энергию его вибрации еще при жизни в биологическом теле. Это очень трудно сделать, и из-за того, что большинство из вас на этом континенте были не готовы к этому, вас не удивит то, что большинство из 144000 человек, принявших этот вызов, живет в других частях мира. Ваша просветленность здесь ни при чем, и это звучит не как осуждение. Это просто факт. Ибо люди, которые этого достигли, специально обучались и знают, как это делается. Они понимают механизм вознесения, и они были готовы.</w:t>
      </w:r>
    </w:p>
    <w:p>
      <w:pPr>
        <w:pStyle w:val="Style12"/>
        <w:rPr/>
      </w:pPr>
      <w:r>
        <w:rPr>
          <w:szCs w:val="22"/>
        </w:rPr>
        <w:t>Так что же это такое - то, что вы называете вознесенностью? На это дано было разрешение, но что это означает? Вот ответ, очень упрощенный: мы говорим, что если слово «вознесенный» в прошлом обозначало «человека, который умирает и поднимается на небеса», то ныне он обозначает нечто совершенно иное. Это оценка вибраций просветленности, при которой биологический человек обретает способность принять всю вибрацию и энергию своей сущности!</w:t>
      </w:r>
    </w:p>
    <w:p>
      <w:pPr>
        <w:pStyle w:val="Style12"/>
        <w:rPr/>
      </w:pPr>
      <w:r>
        <w:rPr>
          <w:szCs w:val="22"/>
        </w:rPr>
        <w:t>Это не может произойти сразу, и это - не для всех. Мы говорим: «Те из вас, кто избран для этого, должны быть готовы». Это тяжелый путь. Его обычно проходят в одиночку, преодолевая многие ступени за долгий период времени, и мы не призываем всех вас совершить это. Ни в коем случае! Но мы хотели бы, чтобы все вы знали об этом, ибо это - удивительный дар. Ступени, которые следует пройти на пути к вознесению, уже были описаны в других книгах, вы их уже изучаете, они вам доступны. Сам процесс сложен, но каждый из вас может пройти через него, если вы того захотите. В один прекрасный день вы можете обнаружить, что дошли до третьей или четвертой ступени и не в силах продолжать дальше. Но мы говорим вам, что вас не осудят за это. Это не будет провалом. Мы приглашаем вас взяться за освоение этих ступеней и увидеть, как далеко вы хотели бы продвинуться. Ибо каждый шаг повышает уровень вашей вибрации и уровень вибрации планеты. Это удивительный путь, если по нему начать двигаться, и вы найдете свой собственный уровень, которому вы соответствуете. Если же некоторые из вас решатся и смогут пройти весь путь, то это будет воистину потрясающим путешествием!</w:t>
      </w:r>
    </w:p>
    <w:p>
      <w:pPr>
        <w:pStyle w:val="Style12"/>
        <w:rPr/>
      </w:pPr>
      <w:r>
        <w:rPr>
          <w:szCs w:val="22"/>
        </w:rPr>
        <w:t>Каковы качества вознесенного человека? Разрешите рассказать об этом. Вы без труда сможете определить человека вознесенного статуса. Некоторые из вас уже знают об Аватаре, который сейчас находится на другом континенте. Вот вам пример человека вознесенного статуса. Это вас удивляет? Готовы ли к этому лично вы? Вот в чем суть дела: в разрешении принять всю энергию своей сущности. Если бы вы это сделали прямо сейчас, то просто сгорели бы, поскольку вибрационный уровень вашего тела во много-много раз ниже того, который требуется для вознесенного статуса. Поэтому необходимо пройти обучение, пройти все эти ступени; для этого потребуется время и преданность этому процессу. Ибо все это задействует клеточную механику вашего тела, используя инструменты, данные вам во время 11:11, - разрешение на омоложение, разрешение на рост.</w:t>
      </w:r>
    </w:p>
    <w:p>
      <w:pPr>
        <w:pStyle w:val="Style12"/>
        <w:rPr/>
      </w:pPr>
      <w:r>
        <w:rPr>
          <w:szCs w:val="22"/>
        </w:rPr>
        <w:t>Если вы занимаетесь какими-либо оздоровительными упражнениями для своего биологического тела, то мы говорим вам, что есть одна область, которую вы игнорировали. Это орган, расположенный за грудиной, который вы называете тимусом (вилочковой железой). Он является вместилищем процесса омоложения. Со-творите себе здоровье начиная с него. Пусть вас не шокирует, если он начнет расти</w:t>
      </w:r>
      <w:r>
        <w:rPr>
          <w:rStyle w:val="FootnoteCharacters"/>
          <w:rStyle w:val="FootnoteAnchor"/>
          <w:rFonts w:eastAsia="Symbol" w:cs="Symbol" w:ascii="Symbol" w:hAnsi="Symbol"/>
          <w:szCs w:val="22"/>
        </w:rPr>
        <w:footnoteReference w:customMarkFollows="1" w:id="16"/>
        <w:t></w:t>
      </w:r>
      <w:r>
        <w:rPr>
          <w:szCs w:val="22"/>
        </w:rPr>
        <w:t xml:space="preserve">, ибо это - часть загадки вознесения. Ваша биология должна полностью принимать участие в этом процессе. Некоторые из вас уже слышали о </w:t>
      </w:r>
      <w:r>
        <w:rPr>
          <w:i/>
          <w:szCs w:val="22"/>
        </w:rPr>
        <w:t xml:space="preserve">Меркабе. </w:t>
      </w:r>
      <w:r>
        <w:rPr>
          <w:szCs w:val="22"/>
        </w:rPr>
        <w:t xml:space="preserve">И вы можете спросить: «Что же это за штука, которую мы называем </w:t>
      </w:r>
      <w:r>
        <w:rPr>
          <w:i/>
          <w:szCs w:val="22"/>
        </w:rPr>
        <w:t>Меркабой?</w:t>
      </w:r>
      <w:r>
        <w:rPr>
          <w:szCs w:val="22"/>
        </w:rPr>
        <w:t>»</w:t>
      </w:r>
      <w:r>
        <w:rPr>
          <w:i/>
          <w:szCs w:val="22"/>
        </w:rPr>
        <w:t xml:space="preserve"> </w:t>
      </w:r>
      <w:r>
        <w:rPr>
          <w:szCs w:val="22"/>
        </w:rPr>
        <w:t xml:space="preserve">Это вы ее так называете, не мы. </w:t>
      </w:r>
    </w:p>
    <w:p>
      <w:pPr>
        <w:pStyle w:val="Style12"/>
        <w:rPr/>
      </w:pPr>
      <w:r>
        <w:rPr>
          <w:szCs w:val="22"/>
        </w:rPr>
        <w:t>Мы называем «энергетической оболочкой». Это то, что содержит в себе всю вашу энергию. Для вашей энергии она - как кожа для вашего физического тела, но также и нечто намного большее.</w:t>
      </w:r>
    </w:p>
    <w:p>
      <w:pPr>
        <w:pStyle w:val="Style12"/>
        <w:rPr/>
      </w:pPr>
      <w:r>
        <w:rPr>
          <w:szCs w:val="22"/>
        </w:rPr>
        <w:t xml:space="preserve">За всю вашу долгую историю вы видели </w:t>
      </w:r>
      <w:r>
        <w:rPr>
          <w:i/>
          <w:szCs w:val="22"/>
        </w:rPr>
        <w:t xml:space="preserve">Меркабу </w:t>
      </w:r>
      <w:r>
        <w:rPr>
          <w:szCs w:val="22"/>
        </w:rPr>
        <w:t xml:space="preserve">лишь несколько раз. Однако теперь вы видите ее все чаще, принимая за корабли пришельцев. Пророк Илия призвал свою </w:t>
      </w:r>
      <w:r>
        <w:rPr>
          <w:i/>
          <w:szCs w:val="22"/>
        </w:rPr>
        <w:t xml:space="preserve">Меркабу </w:t>
      </w:r>
      <w:r>
        <w:rPr>
          <w:szCs w:val="22"/>
        </w:rPr>
        <w:t>в поле</w:t>
      </w:r>
      <w:r>
        <w:rPr>
          <w:rStyle w:val="FootnoteCharacters"/>
          <w:rStyle w:val="FootnoteAnchor"/>
          <w:rFonts w:eastAsia="Symbol" w:cs="Symbol" w:ascii="Symbol" w:hAnsi="Symbol"/>
          <w:szCs w:val="22"/>
        </w:rPr>
        <w:footnoteReference w:customMarkFollows="1" w:id="17"/>
        <w:t></w:t>
      </w:r>
      <w:r>
        <w:rPr>
          <w:rFonts w:eastAsia="Symbol" w:cs="Symbol" w:ascii="Symbol" w:hAnsi="Symbol"/>
          <w:szCs w:val="22"/>
          <w:vertAlign w:val="superscript"/>
        </w:rPr>
        <w:t></w:t>
      </w:r>
      <w:r>
        <w:rPr>
          <w:szCs w:val="22"/>
        </w:rPr>
        <w:t xml:space="preserve">; она сверкала, и вы видели колеса внутри колес. Вы видели разные цвета, видели величие, когда он возносился. То, что вы видели тогда, и была </w:t>
      </w:r>
      <w:r>
        <w:rPr>
          <w:i/>
          <w:szCs w:val="22"/>
        </w:rPr>
        <w:t xml:space="preserve">Меркаба. </w:t>
      </w:r>
      <w:r>
        <w:rPr>
          <w:szCs w:val="22"/>
        </w:rPr>
        <w:t xml:space="preserve">Каждый из вас, когда он не здесь, выглядит блистательно, во всем величии цвета, вибраций, звуков и форм, которые переплетены в </w:t>
      </w:r>
      <w:r>
        <w:rPr>
          <w:i/>
          <w:szCs w:val="22"/>
        </w:rPr>
        <w:t xml:space="preserve">Меркабе. </w:t>
      </w:r>
      <w:r>
        <w:rPr>
          <w:szCs w:val="22"/>
        </w:rPr>
        <w:t xml:space="preserve">Находясь в биологическом теле, вы всего этого не можете видеть и слышать. Поскольку </w:t>
      </w:r>
      <w:r>
        <w:rPr>
          <w:i/>
          <w:szCs w:val="22"/>
        </w:rPr>
        <w:t xml:space="preserve">Меркаба </w:t>
      </w:r>
      <w:r>
        <w:rPr>
          <w:szCs w:val="22"/>
        </w:rPr>
        <w:t xml:space="preserve">очень многомерна, я не могу вам сейчас рассказать, из чего она состоит. В прошлых посланиях мы говорили вам, что </w:t>
      </w:r>
      <w:r>
        <w:rPr>
          <w:i/>
          <w:szCs w:val="22"/>
        </w:rPr>
        <w:t xml:space="preserve">Меркаба </w:t>
      </w:r>
      <w:r>
        <w:rPr>
          <w:szCs w:val="22"/>
        </w:rPr>
        <w:t>имеет ленты ваших цветов - это что, что говорит другим сущностям во Вселенной, когда они вас встречают, где вы были и что вы совершили. Мы также рассказывали вам о великом зале почета, в котором вы получаете свои новые цвета за то, что были человеком на планете Земля. У всех вас, кто сидит в этом зале (и читает эти строки), множество полос, говорящих о том, что вы множество раз посещали эту Землю. И великая ирония заключается в том, что вы приходите в этот зал и видите людей, которых якобы не узнаете, а они когда-то были вашими родственниками! Они часть вашей кармической группы - братья, сестры, матери, отцы. Между вами много чего происходило, и все же вы проходите друг мимо друга, словно чужие. Вот удивительное свидетельство плотности завесы, которая не дает вам увидеть истину, ибо знание о том, что происходит на самом деле, заставило бы вас покинуть планету.</w:t>
      </w:r>
    </w:p>
    <w:p>
      <w:pPr>
        <w:pStyle w:val="Style12"/>
        <w:rPr/>
      </w:pPr>
      <w:r>
        <w:rPr>
          <w:szCs w:val="22"/>
        </w:rPr>
        <w:t xml:space="preserve">О, дорогие наши, мы чтим вас за это! Жить на планете, получать урок, находясь за завесой, и не знать того, кем вы являетесь! За это мы очень любим вас. И ваша </w:t>
      </w:r>
      <w:r>
        <w:rPr>
          <w:i/>
          <w:szCs w:val="22"/>
        </w:rPr>
        <w:t xml:space="preserve">Меркаба </w:t>
      </w:r>
      <w:r>
        <w:rPr>
          <w:szCs w:val="22"/>
        </w:rPr>
        <w:t xml:space="preserve">просто «кричит» на языке, который все сущности слышат, видят, чувствуют и ощущают. Таким образом, </w:t>
      </w:r>
      <w:r>
        <w:rPr>
          <w:i/>
          <w:szCs w:val="22"/>
        </w:rPr>
        <w:t xml:space="preserve">Меркаба </w:t>
      </w:r>
      <w:r>
        <w:rPr>
          <w:szCs w:val="22"/>
        </w:rPr>
        <w:t xml:space="preserve">- это не только ваша энергетическая оболочка; она также и ваш язык. Когда вы перемещаетесь из одного места Вселенной в другое, это происходит практически мгновенно, но для этого ваша </w:t>
      </w:r>
      <w:r>
        <w:rPr>
          <w:i/>
          <w:szCs w:val="22"/>
        </w:rPr>
        <w:t xml:space="preserve">Меркаба </w:t>
      </w:r>
      <w:r>
        <w:rPr>
          <w:szCs w:val="22"/>
        </w:rPr>
        <w:t xml:space="preserve">меняет свою форму. И хотя мы не будем углубляться в описание механизма этого, об этом было рассказано в других ченнелинговых посланиях, переданных вам прежде. </w:t>
      </w:r>
      <w:r>
        <w:rPr>
          <w:i/>
          <w:szCs w:val="22"/>
        </w:rPr>
        <w:t xml:space="preserve">Меркаба </w:t>
      </w:r>
      <w:r>
        <w:rPr>
          <w:szCs w:val="22"/>
        </w:rPr>
        <w:t xml:space="preserve">- это «трансформер»! Формы, которые может принимать </w:t>
      </w:r>
      <w:r>
        <w:rPr>
          <w:i/>
          <w:szCs w:val="22"/>
        </w:rPr>
        <w:t xml:space="preserve">Меркаба, </w:t>
      </w:r>
      <w:r>
        <w:rPr>
          <w:szCs w:val="22"/>
        </w:rPr>
        <w:t>- предмет изучения чистой науки. И в этом, дорогие наши, заключается великая ирония: в том, что ваше общество решило отделить духовное от математики, геометрии и физики.</w:t>
      </w:r>
    </w:p>
    <w:p>
      <w:pPr>
        <w:pStyle w:val="Style12"/>
        <w:rPr/>
      </w:pPr>
      <w:r>
        <w:rPr>
          <w:szCs w:val="22"/>
        </w:rPr>
        <w:t xml:space="preserve">Если бы вы могли видеть </w:t>
      </w:r>
      <w:r>
        <w:rPr>
          <w:i/>
          <w:szCs w:val="22"/>
        </w:rPr>
        <w:t xml:space="preserve">Меркабу, </w:t>
      </w:r>
      <w:r>
        <w:rPr>
          <w:szCs w:val="22"/>
        </w:rPr>
        <w:t xml:space="preserve">то поняли бы, что она имеет самое непосредственное отношение ко всему этому, ибо </w:t>
      </w:r>
      <w:r>
        <w:rPr>
          <w:i/>
          <w:szCs w:val="22"/>
        </w:rPr>
        <w:t xml:space="preserve">Меркаба </w:t>
      </w:r>
      <w:r>
        <w:rPr>
          <w:szCs w:val="22"/>
        </w:rPr>
        <w:t xml:space="preserve">является воплощением геометрии и основана на вашей двенадцатеричной системе счисления. Все ее формы математически кратны шести, и для этого имеются свои причины, которых вы еще пока не видите. Мы говорим о </w:t>
      </w:r>
      <w:r>
        <w:rPr>
          <w:i/>
          <w:szCs w:val="22"/>
        </w:rPr>
        <w:t xml:space="preserve">Меркабе </w:t>
      </w:r>
      <w:r>
        <w:rPr>
          <w:szCs w:val="22"/>
        </w:rPr>
        <w:t xml:space="preserve">как о чем-то величественном и блистательном. Она принадлежит вам, и она есть у каждого из вас. Но она не появится на этой планете, поскольку, если вы ее получите, ваше биологическое тело просто испарится. Ее энергия просто колоссальна. Но, хотя вы не можете сразу востребовать свою </w:t>
      </w:r>
      <w:r>
        <w:rPr>
          <w:i/>
          <w:szCs w:val="22"/>
        </w:rPr>
        <w:t xml:space="preserve">Меркабу, </w:t>
      </w:r>
      <w:r>
        <w:rPr>
          <w:szCs w:val="22"/>
        </w:rPr>
        <w:t>вы все же можете работать над ней, ибо она существует на астральном плане. Часть ступеней, которые нужно пройти для обретения статуса вознесенности, предназначены для работы над ее интеграцией с вашим биологическим телом.</w:t>
      </w:r>
    </w:p>
    <w:p>
      <w:pPr>
        <w:pStyle w:val="Style12"/>
        <w:rPr/>
      </w:pPr>
      <w:r>
        <w:rPr>
          <w:szCs w:val="22"/>
        </w:rPr>
        <w:t xml:space="preserve">Итак, мы сказали уже достаточно по этому вопросу, однако еще раз повторяем, что не все из вас будут в состоянии пройти все эти ступени. Вас ценят за все, через что вы проходите, и до какого бы уровня вы ни дошли, это уровень, которому вы соответствуете. Некоторые могут спросить: «Откуда мне знать, что я должен пройти через это?» Мы отвечаем вам, что вы должны избавиться от мысли о том, что Дух от вас чего-то ожидает, и вместо этого подумать о том, что </w:t>
      </w:r>
      <w:r>
        <w:rPr>
          <w:b/>
          <w:szCs w:val="22"/>
        </w:rPr>
        <w:t>вам</w:t>
      </w:r>
      <w:r>
        <w:rPr>
          <w:szCs w:val="22"/>
        </w:rPr>
        <w:t xml:space="preserve"> следует сделать для </w:t>
      </w:r>
      <w:r>
        <w:rPr>
          <w:b/>
          <w:szCs w:val="22"/>
        </w:rPr>
        <w:t>себя</w:t>
      </w:r>
      <w:r>
        <w:rPr>
          <w:szCs w:val="22"/>
          <w:u w:val="single"/>
        </w:rPr>
        <w:t>.</w:t>
      </w:r>
      <w:r>
        <w:rPr>
          <w:szCs w:val="22"/>
        </w:rPr>
        <w:t xml:space="preserve"> Вы - частицы Бога, и перед вами находится ваш контракт; там написано вашей собственной рукой: «Вот почему я здесь». Разузнайте же о своем контракте. Со-творите свой контракт и попросите о том, чтобы он был исполнен. Это происходит на уровне интуиции, и вы узнаете, в чем он состоит. Позже мы коснемся этой темы подробнее.</w:t>
      </w:r>
    </w:p>
    <w:p>
      <w:pPr>
        <w:pStyle w:val="Style12"/>
        <w:rPr/>
      </w:pPr>
      <w:r>
        <w:rPr>
          <w:szCs w:val="22"/>
        </w:rPr>
        <w:t xml:space="preserve">О, сегодня один из вас обретает исцеление, и некоторые из вас чувствуют этот целительный жар. И мы говорим вам: «Не бойтесь этого», ибо это с вами говорят языком любви и света. Разве мы не говорили вам, когда рассказывали о свете, что </w:t>
      </w:r>
      <w:r>
        <w:rPr>
          <w:i/>
          <w:szCs w:val="22"/>
        </w:rPr>
        <w:t xml:space="preserve">Меркаба </w:t>
      </w:r>
      <w:r>
        <w:rPr>
          <w:szCs w:val="22"/>
        </w:rPr>
        <w:t xml:space="preserve">обладает своим собственным светом? Где бы ни появилась </w:t>
      </w:r>
      <w:r>
        <w:rPr>
          <w:i/>
          <w:szCs w:val="22"/>
        </w:rPr>
        <w:t xml:space="preserve">Меркаба, </w:t>
      </w:r>
      <w:r>
        <w:rPr>
          <w:szCs w:val="22"/>
        </w:rPr>
        <w:t>там появляется свет. Благодаря этому вы являетесь светоносными существами! Примите это. Если сейчас вы ощущаете жар, не бойтесь его, ибо так ваше физическое тело реагирует на любовь Бога.</w:t>
      </w:r>
    </w:p>
    <w:p>
      <w:pPr>
        <w:pStyle w:val="Style12"/>
        <w:rPr>
          <w:szCs w:val="22"/>
        </w:rPr>
      </w:pPr>
      <w:r>
        <w:rPr>
          <w:szCs w:val="22"/>
        </w:rPr>
      </w:r>
    </w:p>
    <w:p>
      <w:pPr>
        <w:pStyle w:val="Heading2"/>
        <w:rPr>
          <w:szCs w:val="22"/>
        </w:rPr>
      </w:pPr>
      <w:bookmarkStart w:id="39" w:name="__RefHeading___Toc99215399"/>
      <w:bookmarkEnd w:id="39"/>
      <w:r>
        <w:rPr>
          <w:szCs w:val="22"/>
        </w:rPr>
        <w:t>Ответственность</w:t>
      </w:r>
    </w:p>
    <w:p>
      <w:pPr>
        <w:pStyle w:val="Heading2"/>
        <w:rPr>
          <w:szCs w:val="22"/>
        </w:rPr>
      </w:pPr>
      <w:r>
        <w:rPr>
          <w:szCs w:val="22"/>
        </w:rPr>
      </w:r>
    </w:p>
    <w:p>
      <w:pPr>
        <w:pStyle w:val="Style12"/>
        <w:rPr/>
      </w:pPr>
      <w:r>
        <w:rPr>
          <w:szCs w:val="22"/>
        </w:rPr>
        <w:t>А теперь перейдем к теме ответственности, которая возникает перед вами, людьми, когда вы принимаете имплант. Мы давно хотели поговорить с вами об этом, и сейчас вибрации как раз подходят для такого разговора. Мой партнер уже объяснил вам, что такое имплант, в предыдущих ченнелингах и книгах. И все это правильно. Все, о чем он говорил, обстоит именно так. Но вы должны понять следующее: мы повторяем, что имплант - это ваш «набор инструментов». Те из вас, кто решил принять дары Духа, приняли имплант. Те из вас, кто говорил: «Я не знаю, что будет после этого. Но, что бы меня ни ожидало, Боже, я принимаю это», - также приняли имплант. Ибо вы попросили об этом даре, и вы его получили. Теперь вы должны его применить.</w:t>
      </w:r>
    </w:p>
    <w:p>
      <w:pPr>
        <w:pStyle w:val="Style12"/>
        <w:rPr/>
      </w:pPr>
      <w:r>
        <w:rPr>
          <w:szCs w:val="22"/>
        </w:rPr>
        <w:t>Позвольте перечислить по пунктам, какими должны быть ваши дальнейшие действия. Принять имплант и ждать, что Дух что-то сделает для вас, - неправильно. Ибо тогда в вашей жизни ничего не произойдет. Вы будете себе сидеть, а новые инструменты так и будут себе лежать в закрытом ящике. Не пора ли его открыть! Воспользуйтесь этими инструментами и сделайте следующее.</w:t>
      </w:r>
    </w:p>
    <w:p>
      <w:pPr>
        <w:pStyle w:val="Style12"/>
        <w:rPr/>
      </w:pPr>
      <w:r>
        <w:rPr>
          <w:b/>
          <w:szCs w:val="22"/>
        </w:rPr>
        <w:t>1.</w:t>
      </w:r>
      <w:r>
        <w:rPr>
          <w:szCs w:val="22"/>
        </w:rPr>
        <w:t xml:space="preserve"> Прежде всего мы вновь коснемся вашего биологического тела. Мы уже говорили о статусе вознесенности и о том, что вашу биологию надлежит поднять до уровня вашего сознания. Видите ли, это не происходит автоматически. Поэтому первым делом вы должны начать интегрировать ваше тело и ваш ум. У всех вас чувства локализованы в голове. С ее помощью вы видите и слышите. С ее помощью вы общаетесь, чувствуете запахи и ощущаете вкус. Именно в ней находятся все центры удовольствия и комфорта. Следовательно, дорогие наши, похоже, что на духовном уровне вы также обитаете там. И хотя мы много говорим о сердце, именно ваша голова, ваш мозг ощущает то состояние сознания, которое вы называете просветлением. Для вас настало время объединить биологию с просветлением! Когда вы говорите о своем теле, вам следует говорить «МЫ». Ибо даже палец ноги и его клетки должны знать о ваших просветленных сознательных решениях.</w:t>
      </w:r>
    </w:p>
    <w:p>
      <w:pPr>
        <w:pStyle w:val="Style12"/>
        <w:rPr/>
      </w:pPr>
      <w:r>
        <w:rPr>
          <w:szCs w:val="22"/>
        </w:rPr>
        <w:t xml:space="preserve">И еще раз повторим о том, что вы принимаете внутрь тела, и об энергетической работе, которой вы занимаетесь: вы должны </w:t>
      </w:r>
      <w:r>
        <w:rPr>
          <w:b/>
          <w:szCs w:val="22"/>
        </w:rPr>
        <w:t>приветствовать</w:t>
      </w:r>
      <w:r>
        <w:rPr>
          <w:szCs w:val="22"/>
        </w:rPr>
        <w:t xml:space="preserve"> то, что должно попасть в ваше биологическое тело. Это значит, мои дорогие, что вы должны проводить нечто вроде ритуала, пусть короткого. Это может показаться вам странным, однако такова истина. То, что вы допускаете на клеточный уровень вашего организма, в «МЫ» вашей биологии, вы сначала должны поприветствовать. Вы должны дать своему телу разрешение, чтобы эти вещи могли оказать эффект! Вы просите об исцелении и используете для этого разные субстанции и энергию, но ведь субстанции и энергия понятия не имеют, куда они должны направляться и что они должны делать. Если же вы их перед этим приветствуете, то таким образом общаетесь с ними. Тогда образуется знакомство и любовное согласие. Да, это звучит очень странно для некоторых из вас, но вы привыкнете к этой истине позже, когда увидите, что результаты именно такие, как нужно. Таким образом, первым делом вам следует объединить вашу биологию с вашим духом, рассматривать биологическое тело как часть ума. Смотрите на них как на разные части единого целого, ибо это единственный способ повысить вибрации до того уровня, который соответствует инструментам, обретаемым с принятием импланта.</w:t>
      </w:r>
    </w:p>
    <w:p>
      <w:pPr>
        <w:pStyle w:val="Style12"/>
        <w:rPr/>
      </w:pPr>
      <w:r>
        <w:rPr>
          <w:b/>
          <w:szCs w:val="22"/>
        </w:rPr>
        <w:t>2.</w:t>
      </w:r>
      <w:r>
        <w:rPr>
          <w:szCs w:val="22"/>
        </w:rPr>
        <w:t xml:space="preserve"> Следующее и, возможно, самое важное - это то, что вы называете «душой», а мы «умиротворенностью». Позвольте пояснить. Многие из вас говорят: «Я принял имплант, и я слышал о спокойствии, которое он может принести, и об изменениях в моем образе жизни. Однако я все так же сталкиваюсь с вещами, которые приносят мне дискомфорт. И я не ощущаю умиротворенности». Мы говорим, что именно это вам и предстоит изменить: умиротворенность с принятием импланта приходит естественным путем, и это спокойствие ваша биология в конечном счете интерпретирует как здоровье. Следующее: как вы обретаете это спокойствие? Мы говорим вам, что ключ к этому находится в воспоминании о ваших детских ощущениях. О, дорогие наши, об этом можно так много рассказать!</w:t>
      </w:r>
    </w:p>
    <w:p>
      <w:pPr>
        <w:pStyle w:val="Style12"/>
        <w:rPr/>
      </w:pPr>
      <w:r>
        <w:rPr>
          <w:szCs w:val="22"/>
        </w:rPr>
        <w:t>Наверное, вы помните, что, когда вы были ребенком, у вас было мало тревог. Вы думали лишь о том, что вам нужно сейчас, не заглядывая далеко в будущее. Вы предвкушали то, что произойдет за следующий час. Вы помните, какое спокойствие вы испытывали тогда, зная, что нет таких проблем, которые были бы не под силу вашей маме? Ибо мама могла все и обо всем заботилась. Вы никогда не задумывались о том, где вы будете спать или что вы будете есть, ибо большинство из вас на этом континенте выросло именно в таких спокойных условиях. И мы говорим вам, что сознание и ощущения ребенка - ключ к обретению умиротворенности.</w:t>
      </w:r>
    </w:p>
    <w:p>
      <w:pPr>
        <w:pStyle w:val="Style12"/>
        <w:rPr/>
      </w:pPr>
      <w:r>
        <w:rPr>
          <w:szCs w:val="22"/>
        </w:rPr>
        <w:t xml:space="preserve">Вы можете сказать: «Это, конечно, интересно, но как мне его обрести?» Отвечаем: вы должны его со-творить! Если вы захотите обрести связь со своим внутренним ребенком, то сразу же можете установить ее, но для тех из вас, кто все еще не знает, как это сделать, мы сообщаем, что на вашей планете живут те, кто пришел сюда именно для того, чтобы помогать другим в этом. Да, они находятся здесь, чтобы с любовью показать вам путь к ребенку, спрятавшемуся у вас в душе. Чтобы помочь вам преодолеть ваши страхи, гнев и фрустрации и привести вас прямо к нему. Поэтому мы поддерживаем тех, кто в это время на этой планете посвятил этому свою жизнь. Разве вы не поняли, что сейчас не случайно так много людей помогает другим в этом? Они представляют здесь «первую волну», как это назвал мой партнер, которая пришла на помощь человечеству. Ребенок у вас в душе - найдите его, и вы увидите, какое спокойствие воцарится в вашей жизни. Ибо подлинная умиротворенность - это состояние, в котором вас перестает беспокоить то, что беспокоило раньше. Люди, которые были с вами связаны кармически и которые прежде могли «нажимать на ваши кнопки», будут полностью изолированы от этих кнопок! И, как в притче о яме с дегтем, которую мы приводили вам прежде (в Книге Второй), вы обнаружите, что окружающие начнут меняться под воздействием одной только вашей внутренней умиротворенности. Ибо, когда ваша карма изолирована от тех, кто вас окружает, они просто перестают пытаться возобновить эту кармическую связь. Многие из них просто исчезнут из вашей жизни, и вы будете недоумевать, как такое возможно. Мы снова повторяем вам, что многие изменились именно потому, что изменился один. </w:t>
      </w:r>
      <w:r>
        <w:rPr>
          <w:b/>
          <w:szCs w:val="22"/>
        </w:rPr>
        <w:t>Таким образом, если и есть что-то, что можно проповедовать в этой Новой Эре, так это изменение себя…</w:t>
      </w:r>
      <w:r>
        <w:rPr>
          <w:szCs w:val="22"/>
        </w:rPr>
        <w:t xml:space="preserve"> Сотворчество для себя. Пусть те, кто вас окружает, видят, как вы меняетесь, и сами меняются соответственно.</w:t>
      </w:r>
    </w:p>
    <w:p>
      <w:pPr>
        <w:pStyle w:val="Style12"/>
        <w:rPr/>
      </w:pPr>
      <w:r>
        <w:rPr>
          <w:b/>
          <w:szCs w:val="22"/>
        </w:rPr>
        <w:t>3.</w:t>
      </w:r>
      <w:r>
        <w:rPr>
          <w:szCs w:val="22"/>
        </w:rPr>
        <w:t xml:space="preserve"> Следующим атрибутом действия является, конечно, со-творчество. И мы говорим, что это - ваш долг. Это ваш долг, который вытекает из контракта, заключенного с самим собой, и состоит он в том, что вы должны со-творить то, что вам нужно для жизни. Многие из вас говорят: «А как это? Я совершенно не представляю, что я должен делать». Мы отвечаем: Вы должны делать то, что вы согласились делать. Это ваше страстное стремление! Это ваш контракт. Это ваша интуиция». Вы бы уже узнали об этом, но вы продолжаете: «Я ничего не знаю об этом». Мы говорим - хорошо, вы обладаете способностью со-творить, поэтому каждый день говорите вслух: «Во имя Духа я со-творю свою способность выполнить свой контракт, в чем бы он ни заключался. Я со-творю во имя Духа способность найти свое место, то место на этой планете, в котором я согласился быть». Это наилучшее начало.</w:t>
      </w:r>
    </w:p>
    <w:p>
      <w:pPr>
        <w:pStyle w:val="Style12"/>
        <w:rPr/>
      </w:pPr>
      <w:r>
        <w:rPr>
          <w:szCs w:val="22"/>
        </w:rPr>
        <w:t>Дорогие наши, мы уже говорили вам, что в Новой Эре все происходит иначе, чем прежде. Многие из вас раньше планировали свое будущее. Многие из вас говорили так: «Я знаю, что я иду этой дорогой, но я также знаю, что на дороге должна быть развилка, и когда я до нее дойду, я хочу знать, куда мне свернуть». Некоторые из вас сегодня видят, что приближаются к развилке, но вместо того, чтобы подойти к ней и прочитать, что Дух начертал для вас на указателях, вы останавливаетесь! Вы садитесь и говорите: «Я не сдвинусь с места, пока не узнаю, что говорят указатели… чтобы я мог спланировать, куда идти». Вот тут-то и начинается вера, не так ли? И мы говорим вам, что вы в полном спокойствии должны подходить к развилке, со-творя весь свой путь, для того чтобы вы знали, что на развилке уже будут эти дорожные знаки, когда вы к ней подойдете. В этом случае на знаках вы прочитаете следующее: «Мы знаем, кто ты! Поворачивай сюда». И нужный вам путь в буквальном смысле засияет перед вами, чтобы вы не пропустили его. Именно сотворчество и дает энергию для того, чтобы на дорожном столбе появились знаки! Воспользуйтесь этим даром.</w:t>
      </w:r>
    </w:p>
    <w:p>
      <w:pPr>
        <w:pStyle w:val="Style12"/>
        <w:rPr/>
      </w:pPr>
      <w:r>
        <w:rPr>
          <w:b/>
          <w:szCs w:val="22"/>
        </w:rPr>
        <w:t>4.</w:t>
      </w:r>
      <w:r>
        <w:rPr>
          <w:szCs w:val="22"/>
        </w:rPr>
        <w:t xml:space="preserve"> Следующим пунктом вы предлагаем вам открыть для себя новые знания. Новые знания могут прийти к вам не от какого-либо «канала» или книги; они могут возникнуть прямо у вас в уме. Тем из вас, кто помогает людям исцелиться, мы говорим: «Вы подошли вплотную и уже готовы принять эти новые знания и применить их в ваших новых целительских методиках». Вы можете спросить: «Хорошо, но какие же они?» Мы отвечаем: «Узнаете, когда их получите». Не важно, на чем вы специализируетесь, дорогие наши: мы говорим, что вас ожидает открытие новых методов, которые во много раз повысят эффективность вашей работы. Опробуйте их. Какими бы эксцентричными они ни казались, опробуйте их. И вы обнаружите, что даже некоторые великие учителя, которые на протяжении сотен лет обучали других, не владеют этим знанием. Затем, когда вы получите эти методы и их эффективность подтвердится, расскажите о них всем остальным. Не держите их для себя. Они даются не только вам. Возможно, единственной целью этого вашего воплощения как раз и являлось открытие этого нового знания в какой-либо области, с тем чтобы впоследствии поделиться им со всем человечеством! Откуда вам знать?</w:t>
      </w:r>
    </w:p>
    <w:p>
      <w:pPr>
        <w:pStyle w:val="Style12"/>
        <w:rPr/>
      </w:pPr>
      <w:r>
        <w:rPr>
          <w:szCs w:val="22"/>
        </w:rPr>
        <w:t xml:space="preserve">Поэтому мы просим вас и предлагаем вам обратиться за новым знанием. Как это сделать? Просто: «Во имя Духа я сотворю так, чтобы мне открылось новое знание, чтобы я мог получить его в чистой любви и использовать на благо человечеству». И вы снова со-творите его. </w:t>
      </w:r>
    </w:p>
    <w:p>
      <w:pPr>
        <w:pStyle w:val="Style12"/>
        <w:rPr>
          <w:szCs w:val="22"/>
        </w:rPr>
      </w:pPr>
      <w:r>
        <w:rPr>
          <w:szCs w:val="22"/>
        </w:rPr>
      </w:r>
    </w:p>
    <w:p>
      <w:pPr>
        <w:pStyle w:val="Heading2"/>
        <w:rPr>
          <w:szCs w:val="22"/>
        </w:rPr>
      </w:pPr>
      <w:bookmarkStart w:id="40" w:name="__RefHeading___Toc99215400"/>
      <w:bookmarkEnd w:id="40"/>
      <w:r>
        <w:rPr>
          <w:szCs w:val="22"/>
        </w:rPr>
        <w:t>Ву и ураган</w:t>
      </w:r>
    </w:p>
    <w:p>
      <w:pPr>
        <w:pStyle w:val="Heading2"/>
        <w:rPr>
          <w:szCs w:val="22"/>
        </w:rPr>
      </w:pPr>
      <w:r>
        <w:rPr>
          <w:szCs w:val="22"/>
        </w:rPr>
      </w:r>
    </w:p>
    <w:p>
      <w:pPr>
        <w:pStyle w:val="Style12"/>
        <w:rPr/>
      </w:pPr>
      <w:r>
        <w:rPr>
          <w:szCs w:val="22"/>
        </w:rPr>
        <w:t>Таковы пункты, которым вы должны следовать в своих действиях. Но сегодня вечером мы должны дать вам еще кое-что. Это касается того, что значит быть в нужном месте в нужное время. Ибо многие из вас думают, что быть в нужном месте в нужное время - значит всеми силами избегать всего, что может случиться вокруг вас и что может казаться негативным. Мы говорим вам, дорогие наши, что вы заблуждаетесь. Однако в эти слова вложено так много любви! Слушайте.</w:t>
      </w:r>
    </w:p>
    <w:p>
      <w:pPr>
        <w:pStyle w:val="Style12"/>
        <w:rPr/>
      </w:pPr>
      <w:r>
        <w:rPr>
          <w:szCs w:val="22"/>
        </w:rPr>
        <w:t>Мы уже говорили о человеке, которого звали Ву</w:t>
      </w:r>
      <w:r>
        <w:rPr>
          <w:rStyle w:val="FootnoteCharacters"/>
          <w:rStyle w:val="FootnoteAnchor"/>
          <w:rFonts w:eastAsia="Symbol" w:cs="Symbol" w:ascii="Symbol" w:hAnsi="Symbol"/>
          <w:szCs w:val="22"/>
        </w:rPr>
        <w:footnoteReference w:customMarkFollows="1" w:id="18"/>
        <w:t></w:t>
      </w:r>
      <w:r>
        <w:rPr>
          <w:szCs w:val="22"/>
        </w:rPr>
        <w:t>. Ву - это имя, которое мы дали «человеку вообще», живущему на этой планете. Когда человек не находится здесь, на Земле, он не являетесь ни женщиной, ни мужчиной. Но для того чтобы моему партнеру было легче рассказывать, пусть Ву будет мужчиной. И назовем мы наш рассказ и наше путешествие «</w:t>
      </w:r>
      <w:r>
        <w:rPr>
          <w:i/>
          <w:szCs w:val="22"/>
        </w:rPr>
        <w:t>Ву и Ураган</w:t>
      </w:r>
      <w:r>
        <w:rPr>
          <w:szCs w:val="22"/>
        </w:rPr>
        <w:t>»</w:t>
      </w:r>
      <w:r>
        <w:rPr>
          <w:i/>
          <w:szCs w:val="22"/>
        </w:rPr>
        <w:t>.</w:t>
      </w:r>
    </w:p>
    <w:p>
      <w:pPr>
        <w:pStyle w:val="Style12"/>
        <w:rPr/>
      </w:pPr>
      <w:r>
        <w:rPr>
          <w:szCs w:val="22"/>
        </w:rPr>
        <w:t>Ву был просветленным человеком и вместе с другими людьми жил на очень маленьком острове. Ву жил чистой жизнью, ибо он был на духовном пути. Мы можем назвать Ву воином света, ведь он практиковал медитацию и следовал тому, чему учил его Дух. Соседи очень любили Ву, потому что знали, что он хороший человек. Итак, Ву жил на острове и каждый день говорил: «О Дух, я люблю тебя. Я так хочу соответствовать своему контракту - быть в нужное время в нужном месте. Вот чего я хочу».</w:t>
      </w:r>
    </w:p>
    <w:p>
      <w:pPr>
        <w:pStyle w:val="Style12"/>
        <w:rPr/>
      </w:pPr>
      <w:r>
        <w:rPr>
          <w:szCs w:val="22"/>
        </w:rPr>
        <w:t>Год за годом он каждый день приходил на берег и, слушая шум волн, разбивающихся о берег, садился у самой кромки прибоя, но так, чтобы не промокнуть. Ву говорил: «О Дух, пошли меня именно туда, где мне надлежит быть. Даже если это не здесь, мне это не важно. Я хочу быть на своем месте. Как мы видим, Ву все делал правильно, и его за это очень уважали. Еще Ву говорил: «И в этой Новой Эре, о дорогой Дух, я кое-что очень хотел бы получить в дар. Я знаю, что со многими этого никогда не случится, но, если это уместно, позволь мне увидеть моих наставников! Хотя бы раз». Теперь вы знаете, что происходило в душе и сознании Ву.</w:t>
      </w:r>
    </w:p>
    <w:p>
      <w:pPr>
        <w:pStyle w:val="Style12"/>
        <w:rPr/>
      </w:pPr>
      <w:r>
        <w:rPr>
          <w:szCs w:val="22"/>
        </w:rPr>
        <w:t>На остров, где жил Ву, надвигался страшной силы ураган. Ву был напуган, поскольку оказалось, что его дом находился прямо на пути урагана. Такого свирепого урагана на острове не видели сотни лет. По мере его приближения многие покидали остров. Но Ву остался, прекрасно зная, что он будет в нужном месте в нужное время, как он это и со-творил. Ву ждал, что ураган вот-вот чудесным образом изменит свое направление. Но, увы, этого не произошло. Наоборот, становилось все хуже и хуже. Жителям рекомендовали не покидать домов.</w:t>
      </w:r>
    </w:p>
    <w:p>
      <w:pPr>
        <w:pStyle w:val="Style12"/>
        <w:rPr/>
      </w:pPr>
      <w:r>
        <w:rPr>
          <w:szCs w:val="22"/>
        </w:rPr>
        <w:t>И люди не выходили из домов и наблюдали из окон, как на остров обрушились порывы ветра, а на море разыгрался шторм. Они видели, как от ветра дома начали рушиться, их обломки носились в воздухе. Они очень испугались. Но Ву хранил молчание. Он больше не обращался к Духу. Просто он был зол. На самом деле он был даже взбешен, поскольку чувствовал, что его предали. «Сколько лет подряд я просил лишь об одном, и сейчас, когда наступает время, я этого не получаю?» - сетовал Ву. Порывы ветра становились все крепче и крепче, и Ву злился все больше. Затем погас свет. Ву услышал, что по улицам ездят грузовики и собирают людей. Из громкоговорителей на грузовиках раздавалось: «Оставаться дома небезопасно. Пока еще возможно, садитесь в машины. Мы отвезем вас в школу, здание которой прочнее. Там бы будете в безопасности».</w:t>
      </w:r>
    </w:p>
    <w:p>
      <w:pPr>
        <w:pStyle w:val="Style12"/>
        <w:rPr/>
      </w:pPr>
      <w:r>
        <w:rPr>
          <w:szCs w:val="22"/>
        </w:rPr>
        <w:t>По острову ездили большие грузовики, собирая всех людей и отвозя их в разные школы и церкви. Ву оказался в одной из самых больших школ острова, которая была неподалеку от его дома. Оказавшись в школе, Ву посмотрел на лица соседей, на которых читались смущение и страх, но в глазах Ву сверкал лишь гнев на Бога. Согнувшись, они спустились в подвал, где надеялись быть в безопасности, но вдруг свет погас и здесь… и все оказались в темноте. Зажгли свечи, но потом подвал начало заливать водой, а порывы ветра принялись яростно терзать здание школы. Они слышали глухой стон бетона и деревянных балок. В страхе люди сбились в одну кучу.</w:t>
      </w:r>
    </w:p>
    <w:p>
      <w:pPr>
        <w:pStyle w:val="Style12"/>
        <w:rPr/>
      </w:pPr>
      <w:r>
        <w:rPr>
          <w:szCs w:val="22"/>
        </w:rPr>
        <w:t>Вдруг Ву пришел к поразительному открытию. Он понял, что ему не страшно! Он был очень зол, но ему не было страшно. Он огляделся и увидел людей, сгрудившихся в коридорах, стоявших по щиколотку в прибывающей воде и замерзающих без тепла и света. Он увидел на их лицах ужас. Ибо многие той ночью чувствовали, что всем им сегодня предстоит погибнуть. Ведь им сообщили, что их ожидают шквалы еще большей силы. Если школа рухнет, то они окажутся во власти стихий ветра и дождя.</w:t>
      </w:r>
    </w:p>
    <w:p>
      <w:pPr>
        <w:pStyle w:val="Style12"/>
        <w:rPr/>
      </w:pPr>
      <w:r>
        <w:rPr>
          <w:szCs w:val="22"/>
        </w:rPr>
        <w:t>И тогда Ву встал с места, где он сидел, обуреваемый гневом. Он крепко обнял своих близких и сказал: «Нужно кое-что сделать. Вы будете в безопасности». И, взглянув в глаза своим детям, он произнес: «Посмотрите, в моих глазах нет страха, потому что мне обещали, что с нами ничего не случится». Затем Ву оставил их и пошел от соседа к соседу, от группы к группе.</w:t>
      </w:r>
    </w:p>
    <w:p>
      <w:pPr>
        <w:pStyle w:val="Style12"/>
        <w:rPr/>
      </w:pPr>
      <w:r>
        <w:rPr>
          <w:szCs w:val="22"/>
        </w:rPr>
        <w:t>Ву говорил им о своей любви к Духу и о том, что Дух никогда не подводил его. Он говорил, что с ними все будет в порядке, и делился с ними любовью, которая может исходить только от просветленного существа! Уходя от очередной группы, он видел, что страх покидает людей, как будто рассеивается черное облако. У них появлялась надежда. Некоторые начали даже петь и рассказывать курьезные истории из жизни, и в конце концов страх окончательно улетучился.</w:t>
      </w:r>
    </w:p>
    <w:p>
      <w:pPr>
        <w:pStyle w:val="Style12"/>
        <w:rPr/>
      </w:pPr>
      <w:r>
        <w:rPr>
          <w:szCs w:val="22"/>
        </w:rPr>
        <w:t>Ву, переходя от группы к группе, той ночью сделал свою работу. И произошло чудо: ураган сменил направление и стал удаляться, постепенно теряя свою силу, вместо того чтобы ее набирать. Когда Ву закончил свою работу, ураган стих до такой степени, что люди получили команду возвращаться по домам в тех же грузовиках, которые их привезли в школу. Всходило солнце, и Ву понял, что они просидели там всю ночь. Когда они вышли наружу, ветер почти полностью стих. Как быстро он отступил! Запели птицы, взошло солнце, и все начали расходиться по домам. Некоторые сильно опечалились, поскольку их дома были разрушены. И, увы, самого Ву не минула эта участь: у него унесло крышу и крыльцо, а вода, попавшая в дом, испортила много вещей.</w:t>
      </w:r>
    </w:p>
    <w:p>
      <w:pPr>
        <w:pStyle w:val="Style12"/>
        <w:rPr/>
      </w:pPr>
      <w:r>
        <w:rPr>
          <w:szCs w:val="22"/>
        </w:rPr>
        <w:t>В последующие недели все благополучно отстроились. По всему острову люди начали рассказывать о том, что произошло в школе той ночью. Люди говорили: «Там, в темноте, в минуты наибольшего страха к нам подходил какой-то человек со своими товарищами. Они говорили, что нам ничего не грозит, и вселяли в нас надежду. Они разогнали тьму своей любовью и спокойствием. Они вселили мир в наши испуганные души и развеселили нас. Они принесли нам песню, и это заставило нас той ночью измениться, так что мы больше не боялись. А звали этого человека Ву». То одни, то другие говорили об этом удивительном происшествии, и вскоре, к искреннему удивлению Ву, его пригласили на праздник в его честь. Недовольно ворча, Ву пошел на праздник и услышал рассказы соседей о том, как он и его товарищи помогли им той ночью.</w:t>
      </w:r>
    </w:p>
    <w:p>
      <w:pPr>
        <w:pStyle w:val="Style12"/>
        <w:rPr/>
      </w:pPr>
      <w:r>
        <w:rPr>
          <w:szCs w:val="22"/>
        </w:rPr>
        <w:t>После праздника Ву пошел на берег моря и сел у воды. Потом его осенило, что значит «быть в нужном месте в нужное время</w:t>
      </w:r>
      <w:r>
        <w:rPr>
          <w:b/>
          <w:szCs w:val="22"/>
        </w:rPr>
        <w:t xml:space="preserve">». Он понял, что все его молитвы и все его способности сотворить в Новой Эре принесли свои плоды. </w:t>
      </w:r>
      <w:r>
        <w:rPr>
          <w:szCs w:val="22"/>
        </w:rPr>
        <w:t>Помните, Ву молил о том, чтобы быть в нужном месте в нужное время: именно там он и оказался! Он понял, что его молитвы сбылись целиком и полностью. Потом Ву заплакал, потому что понял, что эта способность к абсолютному со-творчеству стала причиной того, что в ту ночь его наставники также стали видны другим. Все соседи видели троих: Ву и «двух его товарищей». Хотя Ву не знал об этом, его наставники были отчетливо видны при свете свечей. Его соседи описали их, и Ву увидел своих ангелов со слов тех, кому он помог! Да, Ву потерял кое-что из имущества, но контракт, на который он согласился до своего рождения, он выполнил, а по сравнению с этим все остальное не значило ничего. Все его со-творческие молитвы были лишь о том, чтобы оказаться в нужном месте в нужное время. Ву понял, что Дух одарил его подлинным чудом со-творчества.</w:t>
      </w:r>
    </w:p>
    <w:p>
      <w:pPr>
        <w:pStyle w:val="Style12"/>
        <w:rPr/>
      </w:pPr>
      <w:r>
        <w:rPr>
          <w:szCs w:val="22"/>
        </w:rPr>
        <w:t>Теперь Ву знал, что значит со-творить и молиться о выполнении своего контракта. Он понял: это не означает, что его освободят от всех испытаний. Он знал: это не означает, что его не будет там, где случится землетрясение. Это означает, что он будет на своем месте и будет абсолютно спокоен, когда все произойдет. И это означает, что он сможет помочь другим людям, когда это будет нужнее всего.</w:t>
      </w:r>
    </w:p>
    <w:p>
      <w:pPr>
        <w:pStyle w:val="Style12"/>
        <w:rPr>
          <w:szCs w:val="22"/>
        </w:rPr>
      </w:pPr>
      <w:r>
        <w:rPr>
          <w:szCs w:val="22"/>
        </w:rPr>
      </w:r>
    </w:p>
    <w:p>
      <w:pPr>
        <w:pStyle w:val="Style12"/>
        <w:rPr/>
      </w:pPr>
      <w:r>
        <w:rPr>
          <w:szCs w:val="22"/>
        </w:rPr>
        <w:t>Итак, возвращаясь к группе людей, сидящих перед Духом (а также читающих эти строки): мы говорим вам, что мы очень любим вас и что вас в этих местах ожидает работа по со-творению своего контракта. Ибо когда кажется, что наступили черные дни, это лишь ваше восприятие. Вместо того чтобы сердиться и раздражаться, вам следует посмотреть на общую картину и увидеть любовь, которая присутствует в том или ином происшествии. Когда в вашей жизни происходит нечто, как вам кажется, негативное, постарайтесь увидеть картину в целом, ибо то, что происходит, может быть всего лишь временным явлением, которое вас встряхнет и подтолкнет к тому, чтобы вы оказались в нужном месте в нужное время. Это может быть тем, что вы запланировали в вашем контракте. И именно это мы называем, дорогие наши, «работой». Поскольку иногда это нелегко и может казаться, что от вас требуется то, что выше ваших сил. Однако, как и Ву, вы обнаружите нечто диаметрально противоположное. Ибо нет места лучше, чем то, куда вас призывают ваше страстное стремление и ваш контракт!</w:t>
      </w:r>
    </w:p>
    <w:p>
      <w:pPr>
        <w:pStyle w:val="Style12"/>
        <w:rPr/>
      </w:pPr>
      <w:r>
        <w:rPr>
          <w:szCs w:val="22"/>
        </w:rPr>
        <w:t xml:space="preserve">Итак, под конец нашей встречи мы говорим, что сегодня, в этой энергии, Дух сделал очень много. Сегодня мы рассказывали истории, делились информацией, но сутью всего сегодняшнего вечера была энергия любви, которая посылалась вашим сердцам и вашим умам. Каждого из вас горячо любят. Уходя отсюда, знайте, что вы сидели перед Духом. Уходя отсюда, знайте: то, что вы считаете Богом, - это часть вас самих! Знайте: если вы смогли распознать, </w:t>
      </w:r>
      <w:r>
        <w:rPr>
          <w:i/>
          <w:szCs w:val="22"/>
        </w:rPr>
        <w:t xml:space="preserve">что </w:t>
      </w:r>
      <w:r>
        <w:rPr>
          <w:szCs w:val="22"/>
        </w:rPr>
        <w:t>на самом деле происходило сегодня вечером, то вы можете сказать, что сегодня вы «ненадолго побывали дома». Это то, что чувствует каждый из вас, сидя в этой энергии.</w:t>
      </w:r>
    </w:p>
    <w:p>
      <w:pPr>
        <w:pStyle w:val="Style12"/>
        <w:rPr/>
      </w:pPr>
      <w:r>
        <w:rPr>
          <w:szCs w:val="22"/>
        </w:rPr>
        <w:t xml:space="preserve">Дорогие друзья, напоследок оглядывая всех вас - а я вижу каждого из вас и его </w:t>
      </w:r>
      <w:r>
        <w:rPr>
          <w:i/>
          <w:szCs w:val="22"/>
        </w:rPr>
        <w:t xml:space="preserve">Меркабу, </w:t>
      </w:r>
      <w:r>
        <w:rPr>
          <w:szCs w:val="22"/>
        </w:rPr>
        <w:t>- я хочу поздравить вас с вашими новыми цветами. Вы вспомните этот вечер, когда, как я уже говорил, мы встретимся снова… Хотя вам и трудно поверить в это, пока вы живете на этой планете в своем биологическом теле, но это так. Все, что вам было рассказано сегодня, - правда. У вас есть разрешение, и вы имеете право сказать «нет» злу, которое вас окружает. Оно больше никогда не станет частью вашей жизни. Уйдите отсюда с новыми возможностями! Уйдите отсюда с радостью! Знайте, что Дух говорит вам, что вы - в Новой Эре и что все будет лучше, а не хуже. Ждите этого. Живите этим. Сотворите это. И планета ответит такими вибрациями, каких никогда прежде не было. О, мы так любим вас за это!</w:t>
      </w:r>
    </w:p>
    <w:p>
      <w:pPr>
        <w:pStyle w:val="Style12"/>
        <w:rPr>
          <w:szCs w:val="22"/>
        </w:rPr>
      </w:pPr>
      <w:r>
        <w:rPr>
          <w:szCs w:val="22"/>
        </w:rPr>
        <w:t>И это действительно так.</w:t>
      </w:r>
    </w:p>
    <w:p>
      <w:pPr>
        <w:pStyle w:val="Style12"/>
        <w:rPr>
          <w:szCs w:val="22"/>
        </w:rPr>
      </w:pPr>
      <w:r>
        <w:rPr>
          <w:szCs w:val="22"/>
        </w:rPr>
      </w:r>
    </w:p>
    <w:p>
      <w:pPr>
        <w:pStyle w:val="Style12"/>
        <w:rPr>
          <w:b/>
          <w:b/>
          <w:szCs w:val="22"/>
        </w:rPr>
      </w:pPr>
      <w:r>
        <w:rPr>
          <w:b/>
          <w:i/>
          <w:szCs w:val="22"/>
        </w:rPr>
        <w:t>Крайон</w:t>
      </w:r>
    </w:p>
    <w:p>
      <w:pPr>
        <w:pStyle w:val="Style12"/>
        <w:rPr>
          <w:b/>
          <w:b/>
          <w:szCs w:val="22"/>
        </w:rPr>
      </w:pPr>
      <w:r>
        <w:rPr>
          <w:b/>
          <w:szCs w:val="22"/>
        </w:rPr>
      </w:r>
    </w:p>
    <w:p>
      <w:pPr>
        <w:pStyle w:val="Heading1"/>
        <w:rPr>
          <w:szCs w:val="22"/>
        </w:rPr>
      </w:pPr>
      <w:r>
        <w:rPr>
          <w:szCs w:val="22"/>
        </w:rPr>
        <w:t>Глава девятая</w:t>
      </w:r>
    </w:p>
    <w:p>
      <w:pPr>
        <w:pStyle w:val="Heading1"/>
        <w:rPr>
          <w:szCs w:val="22"/>
        </w:rPr>
      </w:pPr>
      <w:r>
        <w:rPr>
          <w:szCs w:val="22"/>
        </w:rPr>
      </w:r>
    </w:p>
    <w:p>
      <w:pPr>
        <w:pStyle w:val="Heading1"/>
        <w:rPr>
          <w:szCs w:val="22"/>
        </w:rPr>
      </w:pPr>
      <w:bookmarkStart w:id="41" w:name="__RefHeading___Toc99215402"/>
      <w:bookmarkEnd w:id="41"/>
      <w:r>
        <w:rPr>
          <w:szCs w:val="22"/>
        </w:rPr>
        <w:t>Предсказания, их подтверждения и скептики</w:t>
      </w:r>
    </w:p>
    <w:p>
      <w:pPr>
        <w:pStyle w:val="Heading1"/>
        <w:rPr>
          <w:szCs w:val="22"/>
        </w:rPr>
      </w:pPr>
      <w:r>
        <w:rPr>
          <w:szCs w:val="22"/>
        </w:rPr>
      </w:r>
    </w:p>
    <w:p>
      <w:pPr>
        <w:pStyle w:val="Style12"/>
        <w:rPr/>
      </w:pPr>
      <w:r>
        <w:rPr>
          <w:szCs w:val="22"/>
        </w:rPr>
        <w:t>Я Крайон из магнетической службы. Я создал систему магнитной решетки вашей планеты. На создание этой решетки ушли зоны времени Земли. Эта система балансировалась и перебалансировалась, чтобы соответствовать физическим вибрациям вашей развивающейся планеты. Когда я начинал здесь работу, то, что вы воспринимаете как положительный и отрицательный полюса Земли, менялось местами много раз. Ваша наука может это доказать: посмотрите на пласты почвы, показывающие, что в процессе эволюции Земли происходили многократные «переключения» северного и южного полюсов.</w:t>
      </w:r>
    </w:p>
    <w:p>
      <w:pPr>
        <w:pStyle w:val="Style12"/>
        <w:jc w:val="right"/>
        <w:rPr>
          <w:szCs w:val="22"/>
        </w:rPr>
      </w:pPr>
      <w:r>
        <w:rPr>
          <w:szCs w:val="22"/>
        </w:rPr>
        <w:t>Крайон,</w:t>
      </w:r>
    </w:p>
    <w:p>
      <w:pPr>
        <w:pStyle w:val="Style12"/>
        <w:jc w:val="right"/>
        <w:rPr/>
      </w:pPr>
      <w:r>
        <w:rPr>
          <w:szCs w:val="22"/>
        </w:rPr>
        <w:t>Книга Первая «</w:t>
      </w:r>
      <w:r>
        <w:rPr>
          <w:i/>
          <w:szCs w:val="22"/>
        </w:rPr>
        <w:t>Последние времена</w:t>
      </w:r>
      <w:r>
        <w:rPr>
          <w:szCs w:val="22"/>
        </w:rPr>
        <w:t>», глава первая</w:t>
      </w:r>
    </w:p>
    <w:p>
      <w:pPr>
        <w:pStyle w:val="Style12"/>
        <w:jc w:val="right"/>
        <w:rPr>
          <w:szCs w:val="22"/>
        </w:rPr>
      </w:pPr>
      <w:r>
        <w:rPr>
          <w:szCs w:val="22"/>
        </w:rPr>
        <w:t>октябрь 1992 г.</w:t>
      </w:r>
    </w:p>
    <w:p>
      <w:pPr>
        <w:pStyle w:val="Style12"/>
        <w:rPr>
          <w:szCs w:val="22"/>
        </w:rPr>
      </w:pPr>
      <w:r>
        <w:rPr>
          <w:szCs w:val="22"/>
        </w:rPr>
      </w:r>
    </w:p>
    <w:p>
      <w:pPr>
        <w:pStyle w:val="2"/>
        <w:rPr>
          <w:szCs w:val="22"/>
        </w:rPr>
      </w:pPr>
      <w:r>
        <w:rPr>
          <w:szCs w:val="22"/>
        </w:rPr>
        <w:t>Когда магнитное поле Земли взбесилось</w:t>
      </w:r>
    </w:p>
    <w:p>
      <w:pPr>
        <w:pStyle w:val="2"/>
        <w:rPr>
          <w:szCs w:val="22"/>
        </w:rPr>
      </w:pPr>
      <w:r>
        <w:rPr>
          <w:szCs w:val="22"/>
        </w:rPr>
      </w:r>
    </w:p>
    <w:p>
      <w:pPr>
        <w:pStyle w:val="Style12"/>
        <w:rPr/>
      </w:pPr>
      <w:r>
        <w:rPr>
          <w:szCs w:val="22"/>
        </w:rPr>
        <w:t>Если бы моряки существовали на Земле около 16 миллионов лет назад, однажды они оказались бы в шоке, попробовав сориентироваться в своем плавании по компасу. Потому что с магнитным полем Земли творилось нечто очень странное.</w:t>
      </w:r>
    </w:p>
    <w:p>
      <w:pPr>
        <w:pStyle w:val="Style12"/>
        <w:rPr/>
      </w:pPr>
      <w:r>
        <w:rPr>
          <w:szCs w:val="22"/>
        </w:rPr>
        <w:t>К сожалению, тогда некому было наблюдать это явление. Но тем не менее запись о нем существует, и группе исследователей во главе с Робертом Коу из Калифорнийского университета в городе Санта-Крус удалось ее прочесть. Эта запись представляет собой мельчайшие магнитные частицы в застывшей лаве, однажды извергнутой вулканом Стинз-Маунтин, что в штате Орегон. Когда лава остывала, магнитные частицы, подобно иглам компаса, сориентировались по магнитному полю Земли. Изучая ориентацию этих частиц, ученые определили, что поле необъяснимым образом сдвигалось на целых шесть градусов в день - величина, намного превосходящая все представления ученых…</w:t>
      </w:r>
    </w:p>
    <w:p>
      <w:pPr>
        <w:pStyle w:val="Style12"/>
        <w:rPr/>
      </w:pPr>
      <w:r>
        <w:rPr>
          <w:szCs w:val="22"/>
        </w:rPr>
        <w:t>Коу и другие исследователи выдвинули свою теорию около десяти лет назад. Но ученые отмахивались от этих первых открытий, полагая, что огромная величина сдвига поля слишком велика, чтобы быть правдой. Новые исследования приводят неопровержимые доказательства, способные доказать несостоятельность критики…</w:t>
      </w:r>
    </w:p>
    <w:p>
      <w:pPr>
        <w:pStyle w:val="Style12"/>
        <w:jc w:val="right"/>
        <w:rPr>
          <w:szCs w:val="22"/>
        </w:rPr>
      </w:pPr>
      <w:r>
        <w:rPr>
          <w:szCs w:val="22"/>
        </w:rPr>
        <w:t>Том Юлсман</w:t>
      </w:r>
    </w:p>
    <w:p>
      <w:pPr>
        <w:pStyle w:val="Style12"/>
        <w:jc w:val="right"/>
        <w:rPr>
          <w:i/>
          <w:i/>
          <w:szCs w:val="22"/>
        </w:rPr>
      </w:pPr>
      <w:r>
        <w:rPr>
          <w:szCs w:val="22"/>
        </w:rPr>
        <w:t>Журнал «</w:t>
      </w:r>
      <w:r>
        <w:rPr>
          <w:i/>
          <w:szCs w:val="22"/>
          <w:lang w:val="en-US"/>
        </w:rPr>
        <w:t>Earth</w:t>
      </w:r>
      <w:r>
        <w:rPr>
          <w:szCs w:val="22"/>
        </w:rPr>
        <w:t>»</w:t>
      </w:r>
    </w:p>
    <w:p>
      <w:pPr>
        <w:pStyle w:val="Style12"/>
        <w:jc w:val="right"/>
        <w:rPr>
          <w:szCs w:val="22"/>
        </w:rPr>
      </w:pPr>
      <w:r>
        <w:rPr>
          <w:szCs w:val="22"/>
        </w:rPr>
        <w:t>Август 1995 г.</w:t>
      </w:r>
    </w:p>
    <w:p>
      <w:pPr>
        <w:pStyle w:val="Style12"/>
        <w:rPr>
          <w:szCs w:val="22"/>
        </w:rPr>
      </w:pPr>
      <w:r>
        <w:rPr>
          <w:szCs w:val="22"/>
        </w:rPr>
      </w:r>
    </w:p>
    <w:p>
      <w:pPr>
        <w:pStyle w:val="Style12"/>
        <w:rPr/>
      </w:pPr>
      <w:r>
        <w:rPr>
          <w:szCs w:val="22"/>
        </w:rPr>
        <w:t>«Если вы с головой погружены в исчезнувшие континенты, ченнелинг и НЛО, в вашем уме может не остаться свободного места для открытий науки».</w:t>
      </w:r>
    </w:p>
    <w:p>
      <w:pPr>
        <w:pStyle w:val="Style12"/>
        <w:jc w:val="right"/>
        <w:rPr>
          <w:szCs w:val="22"/>
        </w:rPr>
      </w:pPr>
      <w:r>
        <w:rPr>
          <w:szCs w:val="22"/>
        </w:rPr>
        <w:t>Карл Саган</w:t>
      </w:r>
    </w:p>
    <w:p>
      <w:pPr>
        <w:pStyle w:val="Style12"/>
        <w:jc w:val="right"/>
        <w:rPr>
          <w:szCs w:val="22"/>
        </w:rPr>
      </w:pPr>
      <w:r>
        <w:rPr>
          <w:szCs w:val="22"/>
        </w:rPr>
        <w:t>(известный ученый)</w:t>
      </w:r>
    </w:p>
    <w:p>
      <w:pPr>
        <w:pStyle w:val="Style12"/>
        <w:rPr>
          <w:szCs w:val="22"/>
        </w:rPr>
      </w:pPr>
      <w:r>
        <w:rPr>
          <w:szCs w:val="22"/>
        </w:rPr>
      </w:r>
    </w:p>
    <w:p>
      <w:pPr>
        <w:pStyle w:val="Style12"/>
        <w:rPr>
          <w:szCs w:val="22"/>
        </w:rPr>
      </w:pPr>
      <w:r>
        <w:rPr>
          <w:szCs w:val="22"/>
        </w:rPr>
        <w:t>«Те, кто наперед решает, что исследование не допускает тех или иных возможностей, превращают науку, основывающуюся на логике, в предрассудок».</w:t>
      </w:r>
    </w:p>
    <w:p>
      <w:pPr>
        <w:pStyle w:val="Style12"/>
        <w:jc w:val="right"/>
        <w:rPr>
          <w:szCs w:val="22"/>
        </w:rPr>
      </w:pPr>
      <w:r>
        <w:rPr>
          <w:szCs w:val="22"/>
        </w:rPr>
        <w:t>Ли Кэрролл</w:t>
      </w:r>
    </w:p>
    <w:p>
      <w:pPr>
        <w:pStyle w:val="Style12"/>
        <w:jc w:val="right"/>
        <w:rPr>
          <w:szCs w:val="22"/>
        </w:rPr>
      </w:pPr>
      <w:r>
        <w:rPr>
          <w:szCs w:val="22"/>
        </w:rPr>
        <w:t>(не столь известный не-ученый)</w:t>
      </w:r>
    </w:p>
    <w:p>
      <w:pPr>
        <w:pStyle w:val="Style12"/>
        <w:rPr>
          <w:szCs w:val="22"/>
        </w:rPr>
      </w:pPr>
      <w:r>
        <w:rPr>
          <w:szCs w:val="22"/>
        </w:rPr>
      </w:r>
    </w:p>
    <w:p>
      <w:pPr>
        <w:pStyle w:val="Style12"/>
        <w:rPr/>
      </w:pPr>
      <w:r>
        <w:rPr>
          <w:szCs w:val="22"/>
        </w:rPr>
        <w:t>«Игнорировать астральные свидетельства в поисках научных объяснений означает отказаться от поиска полной истины».</w:t>
      </w:r>
    </w:p>
    <w:p>
      <w:pPr>
        <w:pStyle w:val="Style12"/>
        <w:jc w:val="right"/>
        <w:rPr>
          <w:szCs w:val="22"/>
        </w:rPr>
      </w:pPr>
      <w:r>
        <w:rPr>
          <w:szCs w:val="22"/>
        </w:rPr>
        <w:t>Крайон</w:t>
      </w:r>
    </w:p>
    <w:p>
      <w:pPr>
        <w:pStyle w:val="Style12"/>
        <w:jc w:val="right"/>
        <w:rPr>
          <w:szCs w:val="22"/>
        </w:rPr>
      </w:pPr>
      <w:r>
        <w:rPr>
          <w:szCs w:val="22"/>
        </w:rPr>
        <w:t>(мастер науки)</w:t>
      </w:r>
    </w:p>
    <w:p>
      <w:pPr>
        <w:pStyle w:val="Style12"/>
        <w:rPr>
          <w:szCs w:val="22"/>
        </w:rPr>
      </w:pPr>
      <w:r>
        <w:rPr>
          <w:szCs w:val="22"/>
        </w:rPr>
      </w:r>
    </w:p>
    <w:p>
      <w:pPr>
        <w:pStyle w:val="3"/>
        <w:rPr>
          <w:szCs w:val="22"/>
        </w:rPr>
      </w:pPr>
      <w:r>
        <w:rPr>
          <w:szCs w:val="22"/>
        </w:rPr>
        <w:t>От писателя</w:t>
      </w:r>
    </w:p>
    <w:p>
      <w:pPr>
        <w:pStyle w:val="3"/>
        <w:rPr>
          <w:szCs w:val="22"/>
        </w:rPr>
      </w:pPr>
      <w:r>
        <w:rPr>
          <w:szCs w:val="22"/>
        </w:rPr>
      </w:r>
    </w:p>
    <w:p>
      <w:pPr>
        <w:pStyle w:val="Style12"/>
        <w:rPr/>
      </w:pPr>
      <w:r>
        <w:rPr>
          <w:szCs w:val="22"/>
        </w:rPr>
        <w:t>Автором этой главы являюсь я. Она - одна из немногих, в которых не содержится записей ченнелинга Крайона. Моей цепью здесь было показать, как обстоят дела с подтверждением достоверности того, что связано с работой Крайона, а также обсудить логику, лежащую в основе скептицизма, который мы наблюдаем сегодня.</w:t>
      </w:r>
    </w:p>
    <w:p>
      <w:pPr>
        <w:pStyle w:val="Style12"/>
        <w:rPr/>
      </w:pPr>
      <w:r>
        <w:rPr>
          <w:szCs w:val="22"/>
        </w:rPr>
        <w:t xml:space="preserve">Одной из особенностей работы «канала» является то, что она часто служит поводом для комментариев со стороны скептиков. Я знал, что по мере того, как материалы Крайона будут получать все более широкое признание по всему миру, я все чаще буду становиться объектом для критики со стороны основной массы логически мыслящей общественности (не говоря уже об общественности ньюэйджерской)! Затем меня осенило, что </w:t>
      </w:r>
      <w:r>
        <w:rPr>
          <w:b/>
          <w:szCs w:val="22"/>
        </w:rPr>
        <w:t>я ведь и сам являюсь представителем этой основной массы логически мыслящей общественности!</w:t>
      </w:r>
      <w:r>
        <w:rPr>
          <w:szCs w:val="22"/>
        </w:rPr>
        <w:t xml:space="preserve"> «Крайон, дай мне хоть какие-то подтверждения хоть каким-то из твоих немыслимых рассказов, - попросил я. - И, если можно, пожалуйста, в этом столетии». Я полагал, что, если бы мне удалось получить подтверждения неправдоподобных предсказаний Крайона, исходящие от ученых, я был бы очень счастливым представителем логически мыслящей общественности!</w:t>
      </w:r>
    </w:p>
    <w:p>
      <w:pPr>
        <w:pStyle w:val="Style12"/>
        <w:rPr/>
      </w:pPr>
      <w:r>
        <w:rPr>
          <w:szCs w:val="22"/>
        </w:rPr>
        <w:t>Я также знал, что это могло бы убедить и некоторых скептиков-ньюэйджеров, крепко держащихся за парадигму старой энергии и очень настороженно относящихся к «новоявленному контактеру». Собственно говоря, самый большой урожай критических отзывов я собрал среди метафизических работников, принадлежащих к старой энергии, которым было очень уютно при прежнем положении вещей. Им было трудно принять имплант, со-творчество, самоисцеление и многие новые дары Духа, поскольку прежние метафизические концепции на протяжении столь долгого времени доказывали свою действенность. Некоторые метафизики наряду со многими христианами решили, что Крайон относится к темной стороне, и убоялись этих перемен (пример см. на стр. 62). Соблазнительно было просто отмахнуться от Крайона как от очередного «мыльного пузыря». Я не осуждаю этих работников старой закалки и даже охотно сочувствую им, поскольку им, должно быть, приходится несладко.</w:t>
      </w:r>
    </w:p>
    <w:p>
      <w:pPr>
        <w:pStyle w:val="Style12"/>
        <w:rPr/>
      </w:pPr>
      <w:r>
        <w:rPr>
          <w:szCs w:val="22"/>
        </w:rPr>
        <w:t>Итак, научные доказательства удовлетворили бы обе группы людей - как не-метафизиков, так и скептиков-ньюэйджеров. Забавно, не правда ли, что наши непросветленные научные круги имеют такое сильное влияние на просветленных работников. Дело в том, что все мы с уважением относимся к уму ведущих ученых нашей планеты. И, как я говорил раньше, мне писали многие представители этой научной общественности, выражая завуалированную поддержку моей работы! Они так же изголодались по добрым и разумным объяснениям, как и все мы.</w:t>
      </w:r>
    </w:p>
    <w:p>
      <w:pPr>
        <w:pStyle w:val="Style12"/>
        <w:rPr/>
      </w:pPr>
      <w:r>
        <w:rPr>
          <w:szCs w:val="22"/>
        </w:rPr>
        <w:t>В августе, а затем в декабре 1993 года Крайон говорил о том, что ученые смогут «увидеть», как со всей Вселенной к нам прибывают старшие наставники, чтобы помочь установлению новой энергии на нашей планете (довольно странное предсказание). Это предсказание было дано в ответ на вопрос, обращенный непосредственно к Крайону. Мы приводим точную цитату этого вопроса и предсказания, как они были даны Второй Книге Крайона («</w:t>
      </w:r>
      <w:r>
        <w:rPr>
          <w:i/>
          <w:szCs w:val="22"/>
        </w:rPr>
        <w:t>Не думай как человек</w:t>
      </w:r>
      <w:r>
        <w:rPr>
          <w:szCs w:val="22"/>
        </w:rPr>
        <w:t>»,</w:t>
      </w:r>
      <w:r>
        <w:rPr>
          <w:i/>
          <w:szCs w:val="22"/>
        </w:rPr>
        <w:t xml:space="preserve"> </w:t>
      </w:r>
      <w:r>
        <w:rPr>
          <w:szCs w:val="22"/>
        </w:rPr>
        <w:t>глава восьмая):</w:t>
      </w:r>
    </w:p>
    <w:p>
      <w:pPr>
        <w:pStyle w:val="Style12"/>
        <w:rPr>
          <w:szCs w:val="22"/>
        </w:rPr>
      </w:pPr>
      <w:r>
        <w:rPr>
          <w:szCs w:val="22"/>
        </w:rPr>
      </w:r>
    </w:p>
    <w:p>
      <w:pPr>
        <w:pStyle w:val="Style12"/>
        <w:rPr/>
      </w:pPr>
      <w:r>
        <w:rPr>
          <w:b/>
          <w:szCs w:val="22"/>
        </w:rPr>
        <w:t>Вопрос</w:t>
      </w:r>
      <w:r>
        <w:rPr>
          <w:szCs w:val="22"/>
        </w:rPr>
        <w:t>: Почему же наши ученые не замечают никаких признаков этой кипучей деятельности? Неужели наши органы восприятия столь несовершенны?</w:t>
      </w:r>
    </w:p>
    <w:p>
      <w:pPr>
        <w:pStyle w:val="Style12"/>
        <w:rPr>
          <w:szCs w:val="22"/>
        </w:rPr>
      </w:pPr>
      <w:r>
        <w:rPr>
          <w:szCs w:val="22"/>
        </w:rPr>
      </w:r>
    </w:p>
    <w:p>
      <w:pPr>
        <w:pStyle w:val="Style12"/>
        <w:rPr/>
      </w:pPr>
      <w:r>
        <w:rPr>
          <w:b/>
          <w:szCs w:val="22"/>
        </w:rPr>
        <w:t>Ответ</w:t>
      </w:r>
      <w:r>
        <w:rPr>
          <w:szCs w:val="22"/>
        </w:rPr>
        <w:t xml:space="preserve">: Я не дам вам информацию, раскрывающую природу дуальности, и не намекну земным ученым, в каком направлении копать, если это может нести угрозу для нового уровня обучения, на котором вы находитесь. Однако я могу сказать, что сущности-мастера, прибывая на Землю, оставляют свой след. </w:t>
      </w:r>
      <w:r>
        <w:rPr>
          <w:b/>
          <w:szCs w:val="22"/>
        </w:rPr>
        <w:t>Ищите кратковременное и необъяснимое гамма-излучение высокой интенсивности.</w:t>
      </w:r>
    </w:p>
    <w:p>
      <w:pPr>
        <w:pStyle w:val="Style12"/>
        <w:rPr>
          <w:b/>
          <w:b/>
          <w:szCs w:val="22"/>
        </w:rPr>
      </w:pPr>
      <w:r>
        <w:rPr>
          <w:b/>
          <w:szCs w:val="22"/>
        </w:rPr>
      </w:r>
    </w:p>
    <w:p>
      <w:pPr>
        <w:pStyle w:val="Style12"/>
        <w:rPr/>
      </w:pPr>
      <w:r>
        <w:rPr>
          <w:szCs w:val="22"/>
        </w:rPr>
        <w:t>Как было указано во Второй Книге Крайона, в феврале 1994 года одна за другой вышли две статьи, рассказывающие об открытии этих гамма-лучей космического происхождения, причем в таком стиле, как будто сам Крайон написал их для своей рекламы! В одной из них, напечатанной в «</w:t>
      </w:r>
      <w:r>
        <w:rPr>
          <w:i/>
          <w:szCs w:val="22"/>
        </w:rPr>
        <w:t>Сайенс ньюз</w:t>
      </w:r>
      <w:r>
        <w:rPr>
          <w:szCs w:val="22"/>
        </w:rPr>
        <w:t>»</w:t>
      </w:r>
      <w:r>
        <w:rPr>
          <w:i/>
          <w:szCs w:val="22"/>
        </w:rPr>
        <w:t xml:space="preserve"> </w:t>
      </w:r>
      <w:r>
        <w:rPr>
          <w:szCs w:val="22"/>
        </w:rPr>
        <w:t>и озаглавленной «</w:t>
      </w:r>
      <w:r>
        <w:rPr>
          <w:i/>
          <w:szCs w:val="22"/>
        </w:rPr>
        <w:t>Вспышки гамма -излучения: привет издалека?</w:t>
      </w:r>
      <w:r>
        <w:rPr>
          <w:szCs w:val="22"/>
        </w:rPr>
        <w:t>»</w:t>
      </w:r>
      <w:r>
        <w:rPr>
          <w:i/>
          <w:szCs w:val="22"/>
        </w:rPr>
        <w:t xml:space="preserve">, </w:t>
      </w:r>
      <w:r>
        <w:rPr>
          <w:szCs w:val="22"/>
        </w:rPr>
        <w:t>говорилось: «</w:t>
      </w:r>
      <w:r>
        <w:rPr>
          <w:i/>
          <w:szCs w:val="22"/>
        </w:rPr>
        <w:t>Эти вспышки излучения относятся к самым загадочным феноменам во Вселенной: никто не нашел источник, откуда эти вспышки появляются…</w:t>
      </w:r>
      <w:r>
        <w:rPr>
          <w:szCs w:val="22"/>
        </w:rPr>
        <w:t>»</w:t>
      </w:r>
      <w:r>
        <w:rPr>
          <w:i/>
          <w:szCs w:val="22"/>
        </w:rPr>
        <w:t xml:space="preserve"> </w:t>
      </w:r>
      <w:r>
        <w:rPr>
          <w:szCs w:val="22"/>
        </w:rPr>
        <w:t>Другая, опубликованная в «</w:t>
      </w:r>
      <w:r>
        <w:rPr>
          <w:i/>
          <w:szCs w:val="22"/>
        </w:rPr>
        <w:t>Гранд-Рапидз пресс</w:t>
      </w:r>
      <w:r>
        <w:rPr>
          <w:szCs w:val="22"/>
        </w:rPr>
        <w:t>»</w:t>
      </w:r>
      <w:r>
        <w:rPr>
          <w:i/>
          <w:szCs w:val="22"/>
        </w:rPr>
        <w:t xml:space="preserve"> </w:t>
      </w:r>
      <w:r>
        <w:rPr>
          <w:szCs w:val="22"/>
        </w:rPr>
        <w:t>15 февраля 1994 года, пишет: «</w:t>
      </w:r>
      <w:r>
        <w:rPr>
          <w:i/>
          <w:szCs w:val="22"/>
        </w:rPr>
        <w:t>спутник «АЛЕКСИС» Лос-аламосской национальной лаборатории стоимостью в 17 миллионов долларов зарегистрировал уже около 100 таких вспышек. Ничего подобного в научной литературе еще не описывалось…</w:t>
      </w:r>
      <w:r>
        <w:rPr>
          <w:szCs w:val="22"/>
        </w:rPr>
        <w:t>»</w:t>
      </w:r>
      <w:r>
        <w:rPr>
          <w:i/>
          <w:szCs w:val="22"/>
        </w:rPr>
        <w:t xml:space="preserve"> </w:t>
      </w:r>
      <w:r>
        <w:rPr>
          <w:szCs w:val="22"/>
        </w:rPr>
        <w:t>Эти подтверждения вышли около шести месяцев после того, как Крайон впервые поведал об этом на одном из своих сеансов (полный текст статей см. в книге «</w:t>
      </w:r>
      <w:r>
        <w:rPr>
          <w:i/>
          <w:szCs w:val="22"/>
        </w:rPr>
        <w:t>Не думай как человек</w:t>
      </w:r>
      <w:r>
        <w:rPr>
          <w:szCs w:val="22"/>
        </w:rPr>
        <w:t>»). Это было началом того потока подтверждений предсказаний Крайона, о котором я просил. Мне сказали, что с такой ясностью, как в нашем случае, в истории опубликованных ченнелинговых работ такое происходит редко. Наблюдаются ли еще эти вспышки?</w:t>
      </w:r>
      <w:r>
        <w:br w:type="page"/>
      </w:r>
    </w:p>
    <w:p>
      <w:pPr>
        <w:pStyle w:val="2"/>
        <w:rPr>
          <w:szCs w:val="22"/>
        </w:rPr>
      </w:pPr>
      <w:r>
        <w:rPr>
          <w:szCs w:val="22"/>
        </w:rPr>
        <w:t>Ученые ищут таинственный источник лучей высокой энергии</w:t>
      </w:r>
    </w:p>
    <w:p>
      <w:pPr>
        <w:pStyle w:val="2"/>
        <w:rPr>
          <w:szCs w:val="22"/>
        </w:rPr>
      </w:pPr>
      <w:r>
        <w:rPr>
          <w:szCs w:val="22"/>
        </w:rPr>
      </w:r>
    </w:p>
    <w:p>
      <w:pPr>
        <w:pStyle w:val="Style12"/>
        <w:rPr>
          <w:i/>
          <w:i/>
          <w:szCs w:val="22"/>
        </w:rPr>
      </w:pPr>
      <w:r>
        <w:rPr>
          <w:i/>
          <w:szCs w:val="22"/>
        </w:rPr>
        <w:t>«Хантсвилл таймс»</w:t>
      </w:r>
    </w:p>
    <w:p>
      <w:pPr>
        <w:pStyle w:val="Style12"/>
        <w:rPr>
          <w:i/>
          <w:i/>
          <w:szCs w:val="22"/>
        </w:rPr>
      </w:pPr>
      <w:r>
        <w:rPr>
          <w:i/>
          <w:szCs w:val="22"/>
        </w:rPr>
        <w:t xml:space="preserve">3 мая 1995 г. </w:t>
      </w:r>
    </w:p>
    <w:p>
      <w:pPr>
        <w:pStyle w:val="Style12"/>
        <w:rPr>
          <w:i/>
          <w:i/>
          <w:szCs w:val="22"/>
        </w:rPr>
      </w:pPr>
      <w:r>
        <w:rPr>
          <w:i/>
          <w:szCs w:val="22"/>
        </w:rPr>
        <w:t>Клифф Эдварде</w:t>
      </w:r>
    </w:p>
    <w:p>
      <w:pPr>
        <w:pStyle w:val="Style12"/>
        <w:rPr>
          <w:i/>
          <w:i/>
          <w:szCs w:val="22"/>
        </w:rPr>
      </w:pPr>
      <w:r>
        <w:rPr>
          <w:i/>
          <w:szCs w:val="22"/>
        </w:rPr>
        <w:t>«Ассошиэйтед пресс»</w:t>
      </w:r>
    </w:p>
    <w:p>
      <w:pPr>
        <w:pStyle w:val="Style12"/>
        <w:rPr>
          <w:i/>
          <w:i/>
          <w:szCs w:val="22"/>
        </w:rPr>
      </w:pPr>
      <w:r>
        <w:rPr>
          <w:i/>
          <w:szCs w:val="22"/>
        </w:rPr>
      </w:r>
    </w:p>
    <w:p>
      <w:pPr>
        <w:pStyle w:val="Style12"/>
        <w:rPr/>
      </w:pPr>
      <w:r>
        <w:rPr>
          <w:szCs w:val="22"/>
        </w:rPr>
        <w:t>ЧИКАГО. Это классическая детективная история, но космических масштабов! Кто-то или что-то где-то там разбрасывает частицы невероятно высоких энергий по всей Вселенной. На этой неделе в Чикаго собрались ученые и инженеры для того, чтобы разработать план, который помог бы отследить движение этих «космических лучей сверхвысокой энергии» от их источника.</w:t>
      </w:r>
    </w:p>
    <w:p>
      <w:pPr>
        <w:pStyle w:val="Style12"/>
        <w:rPr/>
      </w:pPr>
      <w:r>
        <w:rPr>
          <w:szCs w:val="22"/>
        </w:rPr>
        <w:t>«Это совершенно необъяснимо, - сказал лауреат Нобелевской премии Джеймс Кронин, физик из Чикагского университета. - Мы уже много знаем о небе и о космосе, но это остается загадкой».</w:t>
      </w:r>
    </w:p>
    <w:p>
      <w:pPr>
        <w:pStyle w:val="Style12"/>
        <w:rPr/>
      </w:pPr>
      <w:r>
        <w:rPr>
          <w:szCs w:val="22"/>
        </w:rPr>
        <w:t>Частицы, бомбардирующие Землю, обладают энергией в 100 миллионов раз большей, чем энергия, которую можно получить на самом мощном в мире ускорителе элементарных частиц, который находится в Лаборатории имени Ферми в одном из пригородов Чикаго.</w:t>
      </w:r>
    </w:p>
    <w:p>
      <w:pPr>
        <w:pStyle w:val="Style12"/>
        <w:rPr/>
      </w:pPr>
      <w:r>
        <w:rPr>
          <w:szCs w:val="22"/>
        </w:rPr>
        <w:t>Ученые не знают источника, который мог бы излучать такие энергии. Это не могут быть ни сверхновые звезды, ни черные дыры. Предполагают, что этот источник находится где-то за пределами Галактики.</w:t>
      </w:r>
    </w:p>
    <w:p>
      <w:pPr>
        <w:pStyle w:val="Style12"/>
        <w:rPr>
          <w:szCs w:val="22"/>
        </w:rPr>
      </w:pPr>
      <w:r>
        <w:rPr>
          <w:szCs w:val="22"/>
        </w:rPr>
      </w:r>
    </w:p>
    <w:p>
      <w:pPr>
        <w:pStyle w:val="Style12"/>
        <w:rPr/>
      </w:pPr>
      <w:r>
        <w:rPr>
          <w:szCs w:val="22"/>
        </w:rPr>
        <w:t>10 февраля 1994 года Крайон провел сеанс ченнелинга в своей штаб-квартире в Дель-Маре и дал нам пугающую информацию. В полном объеме вы можете ее прочитать в главе одиннадцатой Второй Книги Крайона «</w:t>
      </w:r>
      <w:r>
        <w:rPr>
          <w:i/>
          <w:szCs w:val="22"/>
        </w:rPr>
        <w:t>Не думай как человек</w:t>
      </w:r>
      <w:r>
        <w:rPr>
          <w:szCs w:val="22"/>
        </w:rPr>
        <w:t>»</w:t>
      </w:r>
      <w:r>
        <w:rPr>
          <w:i/>
          <w:szCs w:val="22"/>
        </w:rPr>
        <w:t xml:space="preserve">. </w:t>
      </w:r>
      <w:r>
        <w:rPr>
          <w:szCs w:val="22"/>
        </w:rPr>
        <w:t>Прежде чем продолжить рассказ об этом, я хочу поведать вам о том, насколько серьезно я отношусь к своей миссии по обнародованию такой ченнелинговой информации. Сидя за клавиатурой компьютера и принимая очередную книгу Крайона, я прежде всего настраиваюсь на определенное «ощущение», которое говорит мне о том, что я нахожусь в правильном состоянии. Такая работа труднее, чем «прямой» ченнелинг, поскольку во время сеанса я контактирую с энергией более 200 человек, которая позволяет мне практически сразу войти в нужное состояние. (Крайон любит говорить с группами людей, и энергия во время сеансов всегда высока благодаря присутствию вибраций любви и почтения. Хотите верьте, хотите нет, Крайон всегда относится к сеансам прямого ченнелинга, как человек относился бы к встрече с группой знаменитостей!)</w:t>
      </w:r>
    </w:p>
    <w:p>
      <w:pPr>
        <w:pStyle w:val="Style12"/>
        <w:rPr/>
      </w:pPr>
      <w:r>
        <w:rPr>
          <w:szCs w:val="22"/>
        </w:rPr>
        <w:t xml:space="preserve">Для меня важно знать, что то, что я транслирую, не запятнано тем, чем я интересуюсь, предрасположенностью моего интеллекта или отражением чего-то, что я мельком где-то услышал. Когда я провожу ченнелинг за компьютером, у меня есть время на то, чтобы поразмышлять над принятым и как следует это проверить. Иногда из-за этого процедура затягивается, но информация получается очень чистой и точной. При прямом же ченнелинге Крайон знает, что на «обдумывание» нет времени, поэтому на таких сеансах он часто дает информацию, которая несет </w:t>
      </w:r>
      <w:r>
        <w:rPr>
          <w:b/>
          <w:szCs w:val="22"/>
        </w:rPr>
        <w:t>эмоциональную</w:t>
      </w:r>
      <w:r>
        <w:rPr>
          <w:szCs w:val="22"/>
        </w:rPr>
        <w:t xml:space="preserve"> ценность, и различные откровения для нашего времени. Все это приходит ко мне очень быстро и записывается на магнитофон. По памяти я это не смогу воспроизвести, и Крайон знает об этом и уважает мой процесс. Так или иначе, много «сенсационной» информации пришло именно из «живой» работы. (Например, во время ченнелинга в Седоне, запись которого вы найдете в следующей главе.)</w:t>
      </w:r>
    </w:p>
    <w:p>
      <w:pPr>
        <w:pStyle w:val="Style12"/>
        <w:rPr/>
      </w:pPr>
      <w:r>
        <w:rPr>
          <w:szCs w:val="22"/>
        </w:rPr>
        <w:t>Когда тем февральским вечером я начал ченнелинг, все было как обычно. Присутствовала энергия любви, и публика была уважительна и восприимчива (тоже как всегда). Затем Крайон начал свой рассказ о том, почему он прибыл в Солнечную систему за три года до того, как я начал принимать участие в его работе, и почему он остановился на орбите Юпитера. И вдруг он начал рассказывать о МИРВЕ - «камне смерти», который летит к Земле, чтобы уничтожить ее!</w:t>
      </w:r>
    </w:p>
    <w:p>
      <w:pPr>
        <w:pStyle w:val="Style12"/>
        <w:rPr/>
      </w:pPr>
      <w:r>
        <w:rPr>
          <w:szCs w:val="22"/>
        </w:rPr>
        <w:t>Я был ошеломлен. Крайон никогда не был пророком катастроф. Он всегда выражает любовь и почтение к нам и показывает хорошую сторону того, что мы сделали для планеты. Единственной причиной его пребывания здесь является необходимость объединить его работу с тем, что сделали мы. И когда Крайон начал это свое послание, я подумал: неужели мы что-то изменили уже после Гармонической Конвергенции (а это мы вполне могли сделать)? Крайон знал, что происходит в моем сознании, поэтому он непередаваемым образом как бы «подмигнул» мне, послал эмоциональный заряд, чтобы я понял: то, что я сейчас должен сказать, будет одним из самых радостных известий, какие мне когда-либо доводилось транслировать. И он был прав.</w:t>
      </w:r>
    </w:p>
    <w:p>
      <w:pPr>
        <w:pStyle w:val="Style12"/>
        <w:rPr/>
      </w:pPr>
      <w:r>
        <w:rPr>
          <w:szCs w:val="22"/>
        </w:rPr>
        <w:t>Он продолжал говорить о том, что его задачей при новой энергии было на куски разбить этот камень, который он назвал МИРВОЙ, и таким образом избавить нас от опасности уничтожения. Это было похоже на то, что произошло с кометой Шумейкеров-Леви-9</w:t>
      </w:r>
      <w:r>
        <w:rPr>
          <w:rStyle w:val="FootnoteCharacters"/>
          <w:rStyle w:val="FootnoteAnchor"/>
          <w:rFonts w:eastAsia="Symbol" w:cs="Symbol" w:ascii="Symbol" w:hAnsi="Symbol"/>
          <w:szCs w:val="22"/>
        </w:rPr>
        <w:footnoteReference w:customMarkFollows="1" w:id="19"/>
        <w:t></w:t>
      </w:r>
      <w:r>
        <w:rPr>
          <w:szCs w:val="22"/>
        </w:rPr>
        <w:t xml:space="preserve"> (но Крайон подчеркнул, что МИРВА не была кометой Шумейкеров-Леви-9). Очевидно, МИРВА была частью сценария уничтожения, на который мы согласились во время этого труднопостижимого планирования, о котором нам без конца твердят (и о котором мы, во всей уместности, не помним). Вот дословно то, что сказал Крайон:</w:t>
      </w:r>
    </w:p>
    <w:p>
      <w:pPr>
        <w:pStyle w:val="Style12"/>
        <w:rPr/>
      </w:pPr>
      <w:r>
        <w:rPr>
          <w:szCs w:val="22"/>
        </w:rPr>
        <w:t xml:space="preserve">«И теперь, сидя перед вами, я радуюсь! Ибо </w:t>
      </w:r>
      <w:r>
        <w:rPr>
          <w:b/>
          <w:szCs w:val="22"/>
        </w:rPr>
        <w:t>Мирва</w:t>
      </w:r>
      <w:r>
        <w:rPr>
          <w:szCs w:val="22"/>
        </w:rPr>
        <w:t xml:space="preserve">… разбита на осколки. В этом нет никакой тайны: то, что случилось с </w:t>
      </w:r>
      <w:r>
        <w:rPr>
          <w:b/>
          <w:szCs w:val="22"/>
        </w:rPr>
        <w:t>Мирвой</w:t>
      </w:r>
      <w:r>
        <w:rPr>
          <w:szCs w:val="22"/>
        </w:rPr>
        <w:t>, уместно и не ново, ибо ваши ученые уже видели такое…»</w:t>
      </w:r>
    </w:p>
    <w:p>
      <w:pPr>
        <w:pStyle w:val="Style12"/>
        <w:rPr>
          <w:szCs w:val="22"/>
          <w:u w:val="single"/>
        </w:rPr>
      </w:pPr>
      <w:r>
        <w:rPr>
          <w:szCs w:val="22"/>
        </w:rPr>
        <w:t xml:space="preserve">Мое сердце воспарило от того эмоционального заряда, которым Крайон сопроводил эту информацию, так что я был почти не в состоянии продолжать. Никто в зале так по-настоящему и не понял, что в тот вечер добрая весть была не о камне в космосе, а о той невероятной работе, которую проделали мы и благодаря которой он был уничтожен, а также о чести, которой мы удостоились благодаря этому. Весть была не о том, что Крайон сделал для нас, но о том, что </w:t>
      </w:r>
      <w:r>
        <w:rPr>
          <w:b/>
          <w:szCs w:val="22"/>
        </w:rPr>
        <w:t>сделали мы сами</w:t>
      </w:r>
      <w:r>
        <w:rPr>
          <w:szCs w:val="22"/>
        </w:rPr>
        <w:t>!</w:t>
      </w:r>
    </w:p>
    <w:p>
      <w:pPr>
        <w:pStyle w:val="Style12"/>
        <w:rPr/>
      </w:pPr>
      <w:r>
        <w:rPr>
          <w:szCs w:val="22"/>
        </w:rPr>
        <w:t xml:space="preserve">Если анализировать это сообщение с научной точки зрения, то Крайон говорил, что МИРВА действительно все еще находилась на орбите Юпитера вокруг Солнца. И с ней произошло то же, что с кометой Шумейкеров-Леви-9, - сейчас она расколота на части. На самом деле я убежден, что нам </w:t>
      </w:r>
      <w:r>
        <w:rPr>
          <w:i/>
          <w:szCs w:val="22"/>
        </w:rPr>
        <w:t xml:space="preserve">показали </w:t>
      </w:r>
      <w:r>
        <w:rPr>
          <w:szCs w:val="22"/>
        </w:rPr>
        <w:t>то,</w:t>
      </w:r>
      <w:r>
        <w:rPr>
          <w:i/>
          <w:szCs w:val="22"/>
        </w:rPr>
        <w:t xml:space="preserve"> </w:t>
      </w:r>
      <w:r>
        <w:rPr>
          <w:szCs w:val="22"/>
        </w:rPr>
        <w:t>что произошло с кометой Шумейкеров-Леви-9, именно для того, чтобы мы своими глазами увидели те силы, которые задействовал Крайон против МИРВЫ. Если бы мы не видели того, что случилось с кометой Шумейкеров-Леви-9, тогда того, что Крайон собирается расколоть МИРВУ, показалось бы ученым еще одной фантазией из разряда невозможных. Мы видели это в реальном времени, и теперь стало признанным фактом, что комета или астероид может расколоться благодаря естественным гравитационным силам… и мы увидели это именно там, где, по словам Крайона, находился он сам!</w:t>
      </w:r>
    </w:p>
    <w:p>
      <w:pPr>
        <w:pStyle w:val="Style12"/>
        <w:rPr/>
      </w:pPr>
      <w:r>
        <w:rPr>
          <w:szCs w:val="22"/>
        </w:rPr>
        <w:t>Я почувствовал огромную гордость, когда спустя семь месяцев в «</w:t>
      </w:r>
      <w:r>
        <w:rPr>
          <w:b/>
          <w:i/>
          <w:szCs w:val="22"/>
        </w:rPr>
        <w:t>Сан-Хосе меркьюри ньюз</w:t>
      </w:r>
      <w:r>
        <w:rPr>
          <w:szCs w:val="22"/>
        </w:rPr>
        <w:t>»</w:t>
      </w:r>
      <w:r>
        <w:rPr>
          <w:i/>
          <w:szCs w:val="22"/>
        </w:rPr>
        <w:t xml:space="preserve"> </w:t>
      </w:r>
      <w:r>
        <w:rPr>
          <w:szCs w:val="22"/>
        </w:rPr>
        <w:t xml:space="preserve">появился нижеследующий материал из европейского информационного агентства «Рейтер». Вот факты, которые приводятся в этой статье: 1. Ученые открыли комету, которая, как полагают некоторые, в своем приближении к Солнцу несет угрозу Земле. 2. После открытия кометы они обнаружили, что она распалась на осколки! (На пять осколков, что в нумерологии является числом перемен.) 3. Влияние </w:t>
      </w:r>
      <w:r>
        <w:rPr>
          <w:b/>
          <w:szCs w:val="22"/>
        </w:rPr>
        <w:t>Юпитера</w:t>
      </w:r>
      <w:r>
        <w:rPr>
          <w:szCs w:val="22"/>
        </w:rPr>
        <w:t xml:space="preserve"> изменило ее траекторию. 4. Двигаясь по нынешней траектории, осколки не должны столкнуться с Землей! Крайон снова написал себе рекламную статью? Я думаю, да!</w:t>
      </w:r>
    </w:p>
    <w:p>
      <w:pPr>
        <w:pStyle w:val="Style12"/>
        <w:rPr/>
      </w:pPr>
      <w:r>
        <w:rPr>
          <w:szCs w:val="22"/>
        </w:rPr>
        <w:t xml:space="preserve">Удивительно было не только то, что подтвердилось одно из предсказаний Крайона, но и то, что нумерологические значения слова </w:t>
      </w:r>
      <w:r>
        <w:rPr>
          <w:b/>
          <w:szCs w:val="22"/>
          <w:lang w:val="en-US"/>
        </w:rPr>
        <w:t>MYRVA</w:t>
      </w:r>
      <w:r>
        <w:rPr>
          <w:szCs w:val="22"/>
        </w:rPr>
        <w:t xml:space="preserve"> и названия, данного учеными, </w:t>
      </w:r>
      <w:r>
        <w:rPr>
          <w:b/>
          <w:szCs w:val="22"/>
          <w:lang w:val="en-US"/>
        </w:rPr>
        <w:t>Machholz</w:t>
      </w:r>
      <w:r>
        <w:rPr>
          <w:b/>
          <w:szCs w:val="22"/>
        </w:rPr>
        <w:t>-2</w:t>
      </w:r>
      <w:r>
        <w:rPr>
          <w:szCs w:val="22"/>
        </w:rPr>
        <w:t>, тождественны! Оба названия нумерологически сводятся к семерке, которая является числом духовности.</w:t>
      </w:r>
    </w:p>
    <w:p>
      <w:pPr>
        <w:pStyle w:val="Style12"/>
        <w:rPr>
          <w:szCs w:val="22"/>
        </w:rPr>
      </w:pPr>
      <w:r>
        <w:rPr>
          <w:szCs w:val="22"/>
        </w:rPr>
      </w:r>
    </w:p>
    <w:p>
      <w:pPr>
        <w:pStyle w:val="Heading1"/>
        <w:rPr>
          <w:szCs w:val="22"/>
        </w:rPr>
      </w:pPr>
      <w:bookmarkStart w:id="42" w:name="__RefHeading___Toc99215403"/>
      <w:bookmarkEnd w:id="42"/>
      <w:r>
        <w:rPr>
          <w:szCs w:val="22"/>
        </w:rPr>
        <w:t>Статья о МИРВЕ</w:t>
      </w:r>
    </w:p>
    <w:p>
      <w:pPr>
        <w:pStyle w:val="Heading1"/>
        <w:rPr>
          <w:szCs w:val="22"/>
        </w:rPr>
      </w:pPr>
      <w:r>
        <w:rPr>
          <w:szCs w:val="22"/>
        </w:rPr>
      </w:r>
    </w:p>
    <w:p>
      <w:pPr>
        <w:pStyle w:val="Style12"/>
        <w:rPr>
          <w:szCs w:val="22"/>
        </w:rPr>
      </w:pPr>
      <w:r>
        <w:rPr>
          <w:i/>
          <w:szCs w:val="22"/>
        </w:rPr>
        <w:t>Сан-Хосе меркьюри ньюз</w:t>
      </w:r>
    </w:p>
    <w:p>
      <w:pPr>
        <w:pStyle w:val="Style12"/>
        <w:rPr>
          <w:i/>
          <w:i/>
          <w:szCs w:val="22"/>
        </w:rPr>
      </w:pPr>
      <w:r>
        <w:rPr>
          <w:i/>
          <w:szCs w:val="22"/>
        </w:rPr>
        <w:t>Воскресенье, 11 сентября 1994 г.</w:t>
      </w:r>
    </w:p>
    <w:p>
      <w:pPr>
        <w:pStyle w:val="Style12"/>
        <w:rPr>
          <w:i/>
          <w:i/>
          <w:szCs w:val="22"/>
        </w:rPr>
      </w:pPr>
      <w:r>
        <w:rPr>
          <w:i/>
          <w:szCs w:val="22"/>
        </w:rPr>
      </w:r>
    </w:p>
    <w:p>
      <w:pPr>
        <w:pStyle w:val="2"/>
        <w:rPr>
          <w:szCs w:val="22"/>
        </w:rPr>
      </w:pPr>
      <w:r>
        <w:rPr>
          <w:szCs w:val="22"/>
        </w:rPr>
        <w:t>Цель - Земля?</w:t>
      </w:r>
    </w:p>
    <w:p>
      <w:pPr>
        <w:pStyle w:val="2"/>
        <w:rPr>
          <w:szCs w:val="22"/>
        </w:rPr>
      </w:pPr>
      <w:r>
        <w:rPr>
          <w:szCs w:val="22"/>
        </w:rPr>
      </w:r>
    </w:p>
    <w:p>
      <w:pPr>
        <w:pStyle w:val="3"/>
        <w:rPr>
          <w:szCs w:val="22"/>
        </w:rPr>
      </w:pPr>
      <w:r>
        <w:rPr>
          <w:szCs w:val="22"/>
        </w:rPr>
        <w:t>За вновь открытыми осколками кометы следует продолжать наблюдение, говорят астрономы</w:t>
      </w:r>
    </w:p>
    <w:p>
      <w:pPr>
        <w:pStyle w:val="3"/>
        <w:rPr>
          <w:szCs w:val="22"/>
        </w:rPr>
      </w:pPr>
      <w:r>
        <w:rPr>
          <w:szCs w:val="22"/>
        </w:rPr>
      </w:r>
    </w:p>
    <w:p>
      <w:pPr>
        <w:pStyle w:val="Style12"/>
        <w:rPr>
          <w:szCs w:val="22"/>
        </w:rPr>
      </w:pPr>
      <w:r>
        <w:rPr>
          <w:szCs w:val="22"/>
        </w:rPr>
        <w:t>«Рейтер»</w:t>
      </w:r>
    </w:p>
    <w:p>
      <w:pPr>
        <w:pStyle w:val="Style12"/>
        <w:rPr>
          <w:szCs w:val="22"/>
        </w:rPr>
      </w:pPr>
      <w:r>
        <w:rPr>
          <w:szCs w:val="22"/>
        </w:rPr>
      </w:r>
    </w:p>
    <w:p>
      <w:pPr>
        <w:pStyle w:val="Style12"/>
        <w:rPr/>
      </w:pPr>
      <w:r>
        <w:rPr>
          <w:szCs w:val="22"/>
        </w:rPr>
        <w:t>ЛОНДОН. Как сообщила британская «Санди телеграф», астрономы внимательно следят за обломками недавно открытой кометы, которая, как полагают некоторые, несла в себе потенциальную угрозу столкновения с Землей.</w:t>
      </w:r>
    </w:p>
    <w:p>
      <w:pPr>
        <w:pStyle w:val="Style12"/>
        <w:rPr/>
      </w:pPr>
      <w:r>
        <w:rPr>
          <w:szCs w:val="22"/>
        </w:rPr>
        <w:t>Новая комета, получившая название «</w:t>
      </w:r>
      <w:r>
        <w:rPr>
          <w:b/>
          <w:szCs w:val="22"/>
        </w:rPr>
        <w:t>Макхольц-2</w:t>
      </w:r>
      <w:r>
        <w:rPr>
          <w:szCs w:val="22"/>
        </w:rPr>
        <w:t>», была открыта американским астрономом в прошлом месяце, когда неслась по направлению к Солнцу. Но когда другие наблюдатели направили свои телескопы на этот объект, они обнаружили, что комета распалась, как и комета Шумейкеров-Леви-9, которая в июле столкнулась с Юпитером.</w:t>
      </w:r>
    </w:p>
    <w:p>
      <w:pPr>
        <w:pStyle w:val="Style12"/>
        <w:rPr>
          <w:szCs w:val="22"/>
        </w:rPr>
      </w:pPr>
      <w:r>
        <w:rPr>
          <w:szCs w:val="22"/>
        </w:rPr>
        <w:t>К субботе были видны пять ее обломков, летевшие по траектории, которая должна была зайти внутрь орбиты Земли.</w:t>
      </w:r>
    </w:p>
    <w:p>
      <w:pPr>
        <w:pStyle w:val="Style12"/>
        <w:rPr/>
      </w:pPr>
      <w:r>
        <w:rPr>
          <w:szCs w:val="22"/>
        </w:rPr>
        <w:t>Пока что, согласно информации, поступающей из обсерваторий, если обломки будут и дальше следовать своей нынешней траектории, они не должны столкнуться с Землей, однако астрономы говорят, что сделать долгосрочный прогноз их поведения крайне тяжело.</w:t>
      </w:r>
    </w:p>
    <w:p>
      <w:pPr>
        <w:pStyle w:val="Style12"/>
        <w:rPr/>
      </w:pPr>
      <w:r>
        <w:rPr>
          <w:szCs w:val="22"/>
        </w:rPr>
        <w:t>Данкан Стил из Англо-австралийской обсерватории в интервью «Санди телеграф» сказал, что основное влияние на формирование их орбит будет оказывать Юпитер.</w:t>
      </w:r>
    </w:p>
    <w:p>
      <w:pPr>
        <w:pStyle w:val="Style12"/>
        <w:rPr/>
      </w:pPr>
      <w:r>
        <w:rPr>
          <w:szCs w:val="22"/>
        </w:rPr>
        <w:t>«Наиболее вероятно, что Юпитер притянет эти объекты, а затем снова выбросит их за пределы Солнечной системы. Мы можем сказать, что в ближайшие 100 лет они не должны столкнуться с Землей», - сказал он, но при этом добавил: «Мы можем и ошибаться. Столкновение может случиться на протяжении нескольких следующих десятилетий. Нам нужно больше наблюдений для того, чтобы мы могли собрать более точную информацию об их орбите».</w:t>
      </w:r>
    </w:p>
    <w:p>
      <w:pPr>
        <w:pStyle w:val="Style12"/>
        <w:rPr>
          <w:szCs w:val="22"/>
        </w:rPr>
      </w:pPr>
      <w:r>
        <w:rPr>
          <w:szCs w:val="22"/>
        </w:rPr>
      </w:r>
    </w:p>
    <w:p>
      <w:pPr>
        <w:pStyle w:val="Heading2"/>
        <w:rPr>
          <w:szCs w:val="22"/>
        </w:rPr>
      </w:pPr>
      <w:bookmarkStart w:id="43" w:name="__RefHeading___Toc99215404"/>
      <w:bookmarkEnd w:id="43"/>
      <w:r>
        <w:rPr>
          <w:szCs w:val="22"/>
        </w:rPr>
        <w:t>Компьютеры</w:t>
      </w:r>
    </w:p>
    <w:p>
      <w:pPr>
        <w:pStyle w:val="Heading2"/>
        <w:rPr>
          <w:szCs w:val="22"/>
        </w:rPr>
      </w:pPr>
      <w:r>
        <w:rPr>
          <w:szCs w:val="22"/>
        </w:rPr>
      </w:r>
    </w:p>
    <w:p>
      <w:pPr>
        <w:pStyle w:val="Style12"/>
        <w:rPr/>
      </w:pPr>
      <w:r>
        <w:rPr>
          <w:szCs w:val="22"/>
        </w:rPr>
        <w:t xml:space="preserve">Теперь я хотел бы коснуться некоторых пунктов, которые Крайон отдельно упомянул в главе, посвященной науке, во Второй Книге и которым уже начинают появляться подтверждения. В той главе приводилось несколько вопросов, в ответах на которые содержались советы Крайона, Я не считаю их предсказаниями, но скорее простыми и исполненными здравого смысла космическими рекомендациями, для которых пришло подходящее время. И все же замечательно то, что на следующий год после того ченнелинга о них появились известия в прессе! </w:t>
      </w:r>
    </w:p>
    <w:p>
      <w:pPr>
        <w:pStyle w:val="Style12"/>
        <w:rPr/>
      </w:pPr>
      <w:r>
        <w:rPr>
          <w:szCs w:val="22"/>
        </w:rPr>
        <w:t>В главе тринадцатой Крайона спрашивают о компьютерах. Я опять привожу цитату полностью. Сеанс, на котором был задан этот вопрос, происходил в июле 1994 года.</w:t>
      </w:r>
    </w:p>
    <w:p>
      <w:pPr>
        <w:pStyle w:val="Style12"/>
        <w:rPr>
          <w:szCs w:val="22"/>
        </w:rPr>
      </w:pPr>
      <w:r>
        <w:rPr>
          <w:szCs w:val="22"/>
        </w:rPr>
      </w:r>
    </w:p>
    <w:p>
      <w:pPr>
        <w:pStyle w:val="Style12"/>
        <w:rPr/>
      </w:pPr>
      <w:r>
        <w:rPr>
          <w:b/>
          <w:szCs w:val="22"/>
        </w:rPr>
        <w:t>Вопрос</w:t>
      </w:r>
      <w:r>
        <w:rPr>
          <w:szCs w:val="22"/>
        </w:rPr>
        <w:t>: Я интересуюсь компьютерами. Куда ведет эта технология? На правильном пи мы пути к созданию машин, которые нам помогут? Опасны ли компьютеры?</w:t>
      </w:r>
    </w:p>
    <w:p>
      <w:pPr>
        <w:pStyle w:val="Style12"/>
        <w:rPr>
          <w:szCs w:val="22"/>
        </w:rPr>
      </w:pPr>
      <w:r>
        <w:rPr>
          <w:szCs w:val="22"/>
        </w:rPr>
      </w:r>
    </w:p>
    <w:p>
      <w:pPr>
        <w:pStyle w:val="Style12"/>
        <w:rPr/>
      </w:pPr>
      <w:r>
        <w:rPr>
          <w:b/>
          <w:szCs w:val="22"/>
        </w:rPr>
        <w:t>Ответ</w:t>
      </w:r>
      <w:r>
        <w:rPr>
          <w:szCs w:val="22"/>
        </w:rPr>
        <w:t>: …В отношении компьютерных технологий вы упускаете самое очевидное из того, что можно представить! Видя самые удивительные компьютеры на Земле, которые работают в биологических существах, повсюду окружающих вас, почему вы до сих пор не воспользовались принципами, лежащими в основе их работы?.. Все вычислительные машины во Вселенной работают на принципах электрохимии. На этих принципах функционирует ваша собственная биология, ваш собственный мозг. Когда вы наконец начнете соединять одно с другим?</w:t>
      </w:r>
    </w:p>
    <w:p>
      <w:pPr>
        <w:pStyle w:val="Style12"/>
        <w:rPr>
          <w:szCs w:val="22"/>
        </w:rPr>
      </w:pPr>
      <w:r>
        <w:rPr>
          <w:szCs w:val="22"/>
        </w:rPr>
      </w:r>
    </w:p>
    <w:p>
      <w:pPr>
        <w:pStyle w:val="Style12"/>
        <w:rPr/>
      </w:pPr>
      <w:r>
        <w:rPr>
          <w:szCs w:val="22"/>
        </w:rPr>
        <w:t>Я не слежу регулярно за публикациями в научных журналах, поэтому часто сами читатели присылают мне статьи, которые подтверждают прогнозы Крайона. Так было и в случае со статьей о МИРВЕ, а также со статьей, приведенной на следующей странице. Эта статья появилась в марте 1995 года в журнале «</w:t>
      </w:r>
      <w:r>
        <w:rPr>
          <w:i/>
          <w:szCs w:val="22"/>
        </w:rPr>
        <w:t>Сайентифик америкен</w:t>
      </w:r>
      <w:r>
        <w:rPr>
          <w:szCs w:val="22"/>
        </w:rPr>
        <w:t>»</w:t>
      </w:r>
      <w:r>
        <w:rPr>
          <w:i/>
          <w:szCs w:val="22"/>
        </w:rPr>
        <w:t>.</w:t>
      </w:r>
    </w:p>
    <w:p>
      <w:pPr>
        <w:pStyle w:val="Style12"/>
        <w:rPr/>
      </w:pPr>
      <w:r>
        <w:rPr>
          <w:szCs w:val="22"/>
        </w:rPr>
        <w:t>Отдавая должное мистеру Бриджу, автору этой статьи, я хочу сказать, что ее объем был приблизительно в десять раз больше того отрывка, который я процитировал. В ней дальше описывались принципы действия этой технологии и говорилось о том, что, вполне вероятно, мы очень близки к созданию искусственного интеллекта высокого уровня. Я думаю, что это именно то, о чем говорил Крайон.</w:t>
      </w:r>
    </w:p>
    <w:p>
      <w:pPr>
        <w:pStyle w:val="Style12"/>
        <w:rPr>
          <w:szCs w:val="22"/>
        </w:rPr>
      </w:pPr>
      <w:r>
        <w:rPr>
          <w:szCs w:val="22"/>
        </w:rPr>
      </w:r>
    </w:p>
    <w:p>
      <w:pPr>
        <w:pStyle w:val="2"/>
        <w:rPr>
          <w:szCs w:val="22"/>
        </w:rPr>
      </w:pPr>
      <w:r>
        <w:rPr>
          <w:szCs w:val="22"/>
        </w:rPr>
        <w:t>САЙЕНТИФИК АМЕРИКЕН</w:t>
      </w:r>
    </w:p>
    <w:p>
      <w:pPr>
        <w:pStyle w:val="2"/>
        <w:rPr>
          <w:b w:val="false"/>
          <w:b w:val="false"/>
          <w:szCs w:val="22"/>
        </w:rPr>
      </w:pPr>
      <w:r>
        <w:rPr>
          <w:b w:val="false"/>
          <w:szCs w:val="22"/>
        </w:rPr>
        <w:t>МАРТ 1995</w:t>
      </w:r>
    </w:p>
    <w:p>
      <w:pPr>
        <w:pStyle w:val="Style12"/>
        <w:rPr>
          <w:b/>
          <w:b/>
          <w:szCs w:val="22"/>
        </w:rPr>
      </w:pPr>
      <w:r>
        <w:rPr>
          <w:b/>
          <w:szCs w:val="22"/>
        </w:rPr>
      </w:r>
    </w:p>
    <w:p>
      <w:pPr>
        <w:pStyle w:val="2"/>
        <w:rPr>
          <w:szCs w:val="22"/>
        </w:rPr>
      </w:pPr>
      <w:r>
        <w:rPr>
          <w:szCs w:val="22"/>
        </w:rPr>
        <w:t>Компьютеры на основе белков</w:t>
      </w:r>
    </w:p>
    <w:p>
      <w:pPr>
        <w:pStyle w:val="2"/>
        <w:rPr>
          <w:szCs w:val="22"/>
        </w:rPr>
      </w:pPr>
      <w:r>
        <w:rPr>
          <w:szCs w:val="22"/>
        </w:rPr>
      </w:r>
    </w:p>
    <w:p>
      <w:pPr>
        <w:pStyle w:val="2"/>
        <w:rPr>
          <w:i/>
          <w:i/>
          <w:szCs w:val="22"/>
        </w:rPr>
      </w:pPr>
      <w:r>
        <w:rPr>
          <w:i/>
          <w:szCs w:val="22"/>
        </w:rPr>
        <w:t>(фрагмент статьи)</w:t>
      </w:r>
    </w:p>
    <w:p>
      <w:pPr>
        <w:pStyle w:val="Style12"/>
        <w:rPr>
          <w:i/>
          <w:i/>
          <w:szCs w:val="22"/>
        </w:rPr>
      </w:pPr>
      <w:r>
        <w:rPr>
          <w:i/>
          <w:szCs w:val="22"/>
        </w:rPr>
      </w:r>
    </w:p>
    <w:p>
      <w:pPr>
        <w:pStyle w:val="Style12"/>
        <w:rPr>
          <w:i/>
          <w:i/>
          <w:szCs w:val="22"/>
        </w:rPr>
      </w:pPr>
      <w:r>
        <w:rPr>
          <w:i/>
          <w:szCs w:val="22"/>
        </w:rPr>
        <w:t>Устройства, созданные из биологических молекул, обещают компактные размеры и более быстрое сохранение данных. Они пригодны для применения в компьютерах с параллельной обработкой информации, устройствах трехмерной памяти и нейронных сетях.</w:t>
      </w:r>
    </w:p>
    <w:p>
      <w:pPr>
        <w:pStyle w:val="Style12"/>
        <w:rPr>
          <w:i/>
          <w:i/>
          <w:szCs w:val="22"/>
        </w:rPr>
      </w:pPr>
      <w:r>
        <w:rPr>
          <w:i/>
          <w:szCs w:val="22"/>
        </w:rPr>
      </w:r>
    </w:p>
    <w:p>
      <w:pPr>
        <w:pStyle w:val="2"/>
        <w:rPr>
          <w:szCs w:val="22"/>
        </w:rPr>
      </w:pPr>
      <w:r>
        <w:rPr>
          <w:szCs w:val="22"/>
        </w:rPr>
        <w:t>Роберт Р. Бридж</w:t>
      </w:r>
    </w:p>
    <w:p>
      <w:pPr>
        <w:pStyle w:val="Style12"/>
        <w:rPr>
          <w:szCs w:val="22"/>
        </w:rPr>
      </w:pPr>
      <w:r>
        <w:rPr>
          <w:szCs w:val="22"/>
        </w:rPr>
      </w:r>
    </w:p>
    <w:p>
      <w:pPr>
        <w:pStyle w:val="Style12"/>
        <w:rPr/>
      </w:pPr>
      <w:r>
        <w:rPr>
          <w:szCs w:val="22"/>
        </w:rPr>
        <w:t>Для создания самого современного в мире суперкомпьютера монокристалл полупроводниковой микросхемы не потребуется. Мозг человека состоит из органических молекул, которые, объединяясь, формируют в высшей степени сложную сеть, способную производить вычисления, воспринимать информацию, манипулировать ею, самостоятельно восстанавливаться, думать и чувствовать. Конечно, компьютеры производят вычисления намного быстрее и точнее, чем люди, но даже самые простые организмы намного превосходят компьютеры в пяти остальных областях. Разработчики компьютерной техники, вероятно, никогда не создадут машины, обладающие всеми способностями природного мозга. Однако многие из нас думают, что мы можем использовать определенные свойства биологических молекул, в частности молекул белков, для создания компонентов компьютеров, которые будут меньше по габаритам, будут обладать большими быстродействием и мощностью, чем любой из электронных приборов, разработанных поныне.</w:t>
      </w:r>
    </w:p>
    <w:p>
      <w:pPr>
        <w:pStyle w:val="Style12"/>
        <w:rPr/>
      </w:pPr>
      <w:r>
        <w:rPr>
          <w:szCs w:val="22"/>
        </w:rPr>
        <w:t>Хотя до сих пор на рынке не представлено ни одного компьютера, созданного целиком или частично на основе молекул белков, совместные международные исследования в этой области не прекращаются и уже приводят к поразительным успехам. Вполне логично предположить, что в очень недалеком будущем гибридные технологии на базе полупроводниковых кристаллов и молекул белков перестанут быть научной фантастикой. Способность молекул бактериородопсина</w:t>
      </w:r>
      <w:r>
        <w:rPr>
          <w:rStyle w:val="FootnoteCharacters"/>
          <w:rStyle w:val="FootnoteAnchor"/>
          <w:rFonts w:eastAsia="Symbol" w:cs="Symbol" w:ascii="Symbol" w:hAnsi="Symbol"/>
          <w:szCs w:val="22"/>
        </w:rPr>
        <w:footnoteReference w:customMarkFollows="1" w:id="20"/>
        <w:t></w:t>
      </w:r>
      <w:r>
        <w:rPr>
          <w:szCs w:val="22"/>
        </w:rPr>
        <w:t xml:space="preserve"> производить обработку данных первыми открыли и сумели применить на практике советские ученые в рамках работы над тем, что впоследствии получило название «Проект Родопсин». Юрий Овчинников получил на эти исследования хорошее финансирование, поскольку сумел привлечь к своей работе внимание советского военного командования и смог убедить его, что благодаря исследованиям в области биологического электричества советская наука в области компьютерных технологий сможет оставить Запад далеко позади. Многие аспекты этого проекта до сих пор считаются военной тайной, и вовсе не исключено, что их так никогда и не рассекретят.</w:t>
      </w:r>
    </w:p>
    <w:p>
      <w:pPr>
        <w:pStyle w:val="Style12"/>
        <w:rPr>
          <w:szCs w:val="22"/>
        </w:rPr>
      </w:pPr>
      <w:r>
        <w:rPr>
          <w:szCs w:val="22"/>
        </w:rPr>
      </w:r>
    </w:p>
    <w:p>
      <w:pPr>
        <w:pStyle w:val="Heading1"/>
        <w:rPr>
          <w:szCs w:val="22"/>
        </w:rPr>
      </w:pPr>
      <w:bookmarkStart w:id="44" w:name="__RefHeading___Toc99215405"/>
      <w:bookmarkEnd w:id="44"/>
      <w:r>
        <w:rPr>
          <w:szCs w:val="22"/>
        </w:rPr>
        <w:t>Радиоактивные отходы</w:t>
      </w:r>
    </w:p>
    <w:p>
      <w:pPr>
        <w:pStyle w:val="Heading1"/>
        <w:rPr>
          <w:szCs w:val="22"/>
        </w:rPr>
      </w:pPr>
      <w:r>
        <w:rPr>
          <w:szCs w:val="22"/>
        </w:rPr>
      </w:r>
    </w:p>
    <w:p>
      <w:pPr>
        <w:pStyle w:val="Style12"/>
        <w:rPr/>
      </w:pPr>
      <w:r>
        <w:rPr>
          <w:szCs w:val="22"/>
        </w:rPr>
        <w:t>Возглавляет мой «список пожеланий» в отношении предсказаний и прогнозов Крайона наша способность уничтожать радиоактивные отходы. Крайон говорил об этом сначала в Первой Книге, а затем и во Второй - в ответ на один из вопросов, включенных в главу о науке.</w:t>
      </w:r>
    </w:p>
    <w:p>
      <w:pPr>
        <w:pStyle w:val="Style12"/>
        <w:rPr>
          <w:szCs w:val="22"/>
        </w:rPr>
      </w:pPr>
      <w:r>
        <w:rPr>
          <w:szCs w:val="22"/>
        </w:rPr>
      </w:r>
    </w:p>
    <w:p>
      <w:pPr>
        <w:pStyle w:val="Style12"/>
        <w:rPr/>
      </w:pPr>
      <w:r>
        <w:rPr>
          <w:b/>
          <w:szCs w:val="22"/>
        </w:rPr>
        <w:t>Вопрос</w:t>
      </w:r>
      <w:r>
        <w:rPr>
          <w:szCs w:val="22"/>
        </w:rPr>
        <w:t>: В предыдущих посланиях ты сказал, что загрязнение радиоактивными отходами - это одна из наибольших опасностей, с которыми мы сейчас сталкиваемся. Эти вещества, похоже, неуничтожимы и навечно радиоактивны! Что нам с этим делать?</w:t>
      </w:r>
    </w:p>
    <w:p>
      <w:pPr>
        <w:pStyle w:val="Style12"/>
        <w:rPr>
          <w:szCs w:val="22"/>
        </w:rPr>
      </w:pPr>
      <w:r>
        <w:rPr>
          <w:szCs w:val="22"/>
        </w:rPr>
      </w:r>
    </w:p>
    <w:p>
      <w:pPr>
        <w:pStyle w:val="Style12"/>
        <w:rPr/>
      </w:pPr>
      <w:r>
        <w:rPr>
          <w:b/>
          <w:szCs w:val="22"/>
        </w:rPr>
        <w:t>Ответ</w:t>
      </w:r>
      <w:r>
        <w:rPr>
          <w:szCs w:val="22"/>
        </w:rPr>
        <w:t>: Настоящий выход из этой ситуации должен быть очевиден. Их нужно нейтрализовать. В одном из предыдущих посланий я об этом говорил, а сейчас расскажу подробнее. Есть много способов нейтрализовать эти отходы, и один из них, который вполне технологически доступен для вас, очень прост. Вам следует немедленно обратиться к земной биологии! Ищите уже известные вам микроорганизмы, которые могут питаться этими активными веществами, перерабатывая и обезвреживая их. С помощью вашей науки поработайте над тем, чтобы увеличить их количество и эффективность - и пусть они съедят ваши отходы!</w:t>
      </w:r>
    </w:p>
    <w:p>
      <w:pPr>
        <w:pStyle w:val="Style12"/>
        <w:rPr>
          <w:szCs w:val="22"/>
        </w:rPr>
      </w:pPr>
      <w:r>
        <w:rPr>
          <w:szCs w:val="22"/>
        </w:rPr>
      </w:r>
    </w:p>
    <w:p>
      <w:pPr>
        <w:pStyle w:val="Style12"/>
        <w:rPr/>
      </w:pPr>
      <w:r>
        <w:rPr>
          <w:szCs w:val="22"/>
        </w:rPr>
        <w:t>Я с радостью сообщаю, что над этим на первый взгляд чудесным решением проблемы радиоактивного загрязнения Земли работа ведется именно в этом ключе! Я знаю о том, что несколько активных передовых компаний занимаются выведением микроорганизмов, предназначенных для нейтрализации всех видов отходов, загрязняющих нашу планету. Они называют эту технологию «биокоррекцией». В основе ее лежит преобразование субстанций, загрязненных токсичными веществами, под воздействием специально выведенных микроорганизмов и кислорода. Результатом этого будет преобразование почв, загрязненных вследствие систематической неправильной эксплуатации, в плодородные с отсутствием каких-либо остаточных химических эффектов. Эта технология также должна дать очень эффективные результаты в борьбе с последствиями загрязнения нефтепродуктами и других техногенных катастроф. Это прекрасная идея, однако ее внедрение чревато многими конфликтами, поскольку эти компании естественным образом посягают на интересы гигантских химических корпораций.</w:t>
      </w:r>
    </w:p>
    <w:p>
      <w:pPr>
        <w:pStyle w:val="Style12"/>
        <w:rPr/>
      </w:pPr>
      <w:r>
        <w:rPr>
          <w:szCs w:val="22"/>
        </w:rPr>
        <w:t>Однако больше всего меня поразила статья, опубликованная в июле 1996 года в журнале «</w:t>
      </w:r>
      <w:r>
        <w:rPr>
          <w:i/>
          <w:szCs w:val="22"/>
        </w:rPr>
        <w:t>Сайенс ньюз</w:t>
      </w:r>
      <w:r>
        <w:rPr>
          <w:szCs w:val="22"/>
        </w:rPr>
        <w:t>»</w:t>
      </w:r>
      <w:r>
        <w:rPr>
          <w:i/>
          <w:szCs w:val="22"/>
        </w:rPr>
        <w:t xml:space="preserve"> </w:t>
      </w:r>
      <w:r>
        <w:rPr>
          <w:szCs w:val="22"/>
        </w:rPr>
        <w:t>(том 150, стр. 42). В ней говорится, что компании «Дюпон» и «Эксон» проводят эксперименты по очистке водоемов, находящихся вблизи зоны Чернобыльской катастрофы, от радиоактивных изотопов цезий-137 и стронций-90 при помощи растений. Да-да! Специально подобранные растения очищают воду от радиоактивного загрязнения. Вот цитата: «</w:t>
      </w:r>
      <w:r>
        <w:rPr>
          <w:i/>
          <w:szCs w:val="22"/>
        </w:rPr>
        <w:t>Мы проводим эксперименты с различными растениями, чтобы выяснить, смогут ли они справиться с работой по очистке от таких загрязнений, как радиоактивные вещества, тяжелые металлы и нефть</w:t>
      </w:r>
      <w:r>
        <w:rPr>
          <w:szCs w:val="22"/>
        </w:rPr>
        <w:t>»</w:t>
      </w:r>
      <w:r>
        <w:rPr>
          <w:i/>
          <w:szCs w:val="22"/>
        </w:rPr>
        <w:t xml:space="preserve">. </w:t>
      </w:r>
      <w:r>
        <w:rPr>
          <w:szCs w:val="22"/>
        </w:rPr>
        <w:t>Похоже, все происходит именно так, как предполагал Крайон.</w:t>
      </w:r>
    </w:p>
    <w:p>
      <w:pPr>
        <w:pStyle w:val="Style12"/>
        <w:rPr/>
      </w:pPr>
      <w:r>
        <w:rPr>
          <w:szCs w:val="22"/>
        </w:rPr>
        <w:t xml:space="preserve">Кстати, многим из вас было интересно узнать, что это за «небольшой город, название которого начинается с латинской буквы </w:t>
      </w:r>
      <w:r>
        <w:rPr>
          <w:szCs w:val="22"/>
          <w:lang w:val="en-US"/>
        </w:rPr>
        <w:t>H</w:t>
      </w:r>
      <w:r>
        <w:rPr>
          <w:szCs w:val="22"/>
        </w:rPr>
        <w:t xml:space="preserve">», о котором Крайон говорил во Второй Книге. Крайон упомянул о нем как об одном из мест, где существует наибольшая опасность аварии, вызванной радиоактивными отходами. Мы полагаем, что после выхода книги нам удалось отождествить этот город на северо-западе США. Это Ханфорд, штат Вашингтон. </w:t>
      </w:r>
    </w:p>
    <w:p>
      <w:pPr>
        <w:pStyle w:val="Style12"/>
        <w:ind w:hanging="0"/>
        <w:jc w:val="center"/>
        <w:rPr>
          <w:szCs w:val="22"/>
        </w:rPr>
      </w:pPr>
      <w:r>
        <w:rPr>
          <w:szCs w:val="22"/>
        </w:rPr>
        <w:drawing>
          <wp:inline distT="0" distB="0" distL="0" distR="0">
            <wp:extent cx="3344545" cy="139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3344545" cy="1393825"/>
                    </a:xfrm>
                    <a:prstGeom prst="rect">
                      <a:avLst/>
                    </a:prstGeom>
                  </pic:spPr>
                </pic:pic>
              </a:graphicData>
            </a:graphic>
          </wp:inline>
        </w:drawing>
      </w:r>
    </w:p>
    <w:p>
      <w:pPr>
        <w:pStyle w:val="Style12"/>
        <w:rPr>
          <w:szCs w:val="22"/>
        </w:rPr>
      </w:pPr>
      <w:r>
        <w:rPr>
          <w:szCs w:val="22"/>
        </w:rPr>
      </w:r>
    </w:p>
    <w:p>
      <w:pPr>
        <w:pStyle w:val="Heading1"/>
        <w:rPr>
          <w:szCs w:val="22"/>
        </w:rPr>
      </w:pPr>
      <w:bookmarkStart w:id="45" w:name="__RefHeading___Toc99215406"/>
      <w:bookmarkEnd w:id="45"/>
      <w:r>
        <w:rPr>
          <w:szCs w:val="22"/>
        </w:rPr>
        <w:t>Фотонный пояс</w:t>
      </w:r>
    </w:p>
    <w:p>
      <w:pPr>
        <w:pStyle w:val="Heading1"/>
        <w:rPr>
          <w:szCs w:val="22"/>
        </w:rPr>
      </w:pPr>
      <w:r>
        <w:rPr>
          <w:szCs w:val="22"/>
        </w:rPr>
      </w:r>
    </w:p>
    <w:p>
      <w:pPr>
        <w:pStyle w:val="Style12"/>
        <w:rPr/>
      </w:pPr>
      <w:r>
        <w:rPr>
          <w:szCs w:val="22"/>
        </w:rPr>
        <w:t xml:space="preserve">Книга « </w:t>
      </w:r>
      <w:r>
        <w:rPr>
          <w:i/>
          <w:szCs w:val="22"/>
        </w:rPr>
        <w:t>Ты становишься галактическим человеком</w:t>
      </w:r>
      <w:r>
        <w:rPr>
          <w:szCs w:val="22"/>
        </w:rPr>
        <w:t>»</w:t>
      </w:r>
      <w:r>
        <w:rPr>
          <w:i/>
          <w:szCs w:val="22"/>
        </w:rPr>
        <w:t xml:space="preserve"> </w:t>
      </w:r>
      <w:r>
        <w:rPr>
          <w:szCs w:val="22"/>
        </w:rPr>
        <w:t>(«</w:t>
      </w:r>
      <w:r>
        <w:rPr>
          <w:i/>
          <w:szCs w:val="22"/>
          <w:lang w:val="en-US"/>
        </w:rPr>
        <w:t>You</w:t>
      </w:r>
      <w:r>
        <w:rPr>
          <w:i/>
          <w:szCs w:val="22"/>
        </w:rPr>
        <w:t xml:space="preserve"> </w:t>
      </w:r>
      <w:r>
        <w:rPr>
          <w:i/>
          <w:szCs w:val="22"/>
          <w:lang w:val="en-US"/>
        </w:rPr>
        <w:t>are</w:t>
      </w:r>
      <w:r>
        <w:rPr>
          <w:i/>
          <w:szCs w:val="22"/>
        </w:rPr>
        <w:t xml:space="preserve"> </w:t>
      </w:r>
      <w:r>
        <w:rPr>
          <w:i/>
          <w:szCs w:val="22"/>
          <w:lang w:val="en-US"/>
        </w:rPr>
        <w:t>Becoming</w:t>
      </w:r>
      <w:r>
        <w:rPr>
          <w:i/>
          <w:szCs w:val="22"/>
        </w:rPr>
        <w:t xml:space="preserve"> </w:t>
      </w:r>
      <w:r>
        <w:rPr>
          <w:i/>
          <w:szCs w:val="22"/>
          <w:lang w:val="en-US"/>
        </w:rPr>
        <w:t>a</w:t>
      </w:r>
      <w:r>
        <w:rPr>
          <w:i/>
          <w:szCs w:val="22"/>
        </w:rPr>
        <w:t xml:space="preserve"> </w:t>
      </w:r>
      <w:r>
        <w:rPr>
          <w:i/>
          <w:szCs w:val="22"/>
          <w:lang w:val="en-US"/>
        </w:rPr>
        <w:t>Galactic</w:t>
      </w:r>
      <w:r>
        <w:rPr>
          <w:i/>
          <w:szCs w:val="22"/>
        </w:rPr>
        <w:t xml:space="preserve"> </w:t>
      </w:r>
      <w:r>
        <w:rPr>
          <w:i/>
          <w:szCs w:val="22"/>
          <w:lang w:val="en-US"/>
        </w:rPr>
        <w:t>Human</w:t>
      </w:r>
      <w:r>
        <w:rPr>
          <w:szCs w:val="22"/>
        </w:rPr>
        <w:t>»),</w:t>
      </w:r>
      <w:r>
        <w:rPr>
          <w:i/>
          <w:szCs w:val="22"/>
        </w:rPr>
        <w:t xml:space="preserve"> </w:t>
      </w:r>
      <w:r>
        <w:rPr>
          <w:szCs w:val="22"/>
        </w:rPr>
        <w:t>написанная Вирджинией Эссин и Шелдоном Найдлом, многие месяцы находилась в списке бестселлеров (и сейчас, когда я пишу это, все еще находится в нем). Она заслуживает этого! И повсюду, где бы мы ни проводили семинары, мы советуем всем, кто выразил интерес и пришел к нам, приобрести ее, ибо она побуждает задуматься о многих вещах.</w:t>
      </w:r>
    </w:p>
    <w:p>
      <w:pPr>
        <w:pStyle w:val="Style12"/>
        <w:rPr/>
      </w:pPr>
      <w:r>
        <w:rPr>
          <w:szCs w:val="22"/>
        </w:rPr>
        <w:t>На наших семинарах по пунктам обсуждали некоторые темы, освещенные в этой книге. Я чувствую, что между материалами Крайона и работой Шелдона существует много общего. 1. В «</w:t>
      </w:r>
      <w:r>
        <w:rPr>
          <w:i/>
          <w:szCs w:val="22"/>
        </w:rPr>
        <w:t>Галактическом человеке</w:t>
      </w:r>
      <w:r>
        <w:rPr>
          <w:szCs w:val="22"/>
        </w:rPr>
        <w:t>»</w:t>
      </w:r>
      <w:r>
        <w:rPr>
          <w:i/>
          <w:szCs w:val="22"/>
        </w:rPr>
        <w:t xml:space="preserve"> (ГЧ) </w:t>
      </w:r>
      <w:r>
        <w:rPr>
          <w:szCs w:val="22"/>
        </w:rPr>
        <w:t xml:space="preserve">говорится о группе сущностей («владык времени»), которые должны прийти, чтобы подготовить магнитные решетки планеты. Я полагаю, что это группа Крайона. 2. </w:t>
      </w:r>
      <w:r>
        <w:rPr>
          <w:i/>
          <w:szCs w:val="22"/>
        </w:rPr>
        <w:t>ГЧ</w:t>
      </w:r>
      <w:r>
        <w:rPr>
          <w:szCs w:val="22"/>
        </w:rPr>
        <w:t xml:space="preserve"> не предвидит сдвига физических полюсов Земли (это главная мысль и в посланиях Крайона). 3. Оба источника говорят о совершенно новом пути развития планеты. 4. Оба источника советуют не верить тому, что нам говорят </w:t>
      </w:r>
      <w:r>
        <w:rPr>
          <w:i/>
          <w:szCs w:val="22"/>
        </w:rPr>
        <w:t>Дзеты</w:t>
      </w:r>
      <w:r>
        <w:rPr>
          <w:rStyle w:val="FootnoteCharacters"/>
          <w:rStyle w:val="FootnoteAnchor"/>
          <w:rFonts w:eastAsia="Symbol" w:cs="Symbol" w:ascii="Symbol" w:hAnsi="Symbol"/>
          <w:i/>
          <w:szCs w:val="22"/>
        </w:rPr>
        <w:footnoteReference w:customMarkFollows="1" w:id="21"/>
        <w:t></w:t>
      </w:r>
      <w:r>
        <w:rPr>
          <w:i/>
          <w:szCs w:val="22"/>
        </w:rPr>
        <w:t xml:space="preserve">. </w:t>
      </w:r>
      <w:r>
        <w:rPr>
          <w:szCs w:val="22"/>
        </w:rPr>
        <w:t xml:space="preserve">5. В </w:t>
      </w:r>
      <w:r>
        <w:rPr>
          <w:i/>
          <w:szCs w:val="22"/>
        </w:rPr>
        <w:t xml:space="preserve">ГЧ </w:t>
      </w:r>
      <w:r>
        <w:rPr>
          <w:szCs w:val="22"/>
        </w:rPr>
        <w:t>упоминается даже о гамма-лучах (о чем написано во Второй Книге Крайона и что подтверждается учеными). 6. Независимо от возможных событий в будущем, которые могут посеять среди людей страх, Шелдон и Вирджиния считают, что эта информация несет в целом добрые вести для всех нас.</w:t>
      </w:r>
    </w:p>
    <w:p>
      <w:pPr>
        <w:pStyle w:val="Style12"/>
        <w:rPr/>
      </w:pPr>
      <w:r>
        <w:rPr>
          <w:szCs w:val="22"/>
        </w:rPr>
        <w:t xml:space="preserve">Однако остается фактом то, что Крайон не упоминает о фотонном поясе или об увеличении продолжительности дня и ночи, которое, как говорилось в </w:t>
      </w:r>
      <w:r>
        <w:rPr>
          <w:i/>
          <w:szCs w:val="22"/>
        </w:rPr>
        <w:t xml:space="preserve">ГЧ, </w:t>
      </w:r>
      <w:r>
        <w:rPr>
          <w:szCs w:val="22"/>
        </w:rPr>
        <w:t xml:space="preserve">должно было наступить в 1996-1997 годах. Крайон также говорит, что магнитные решетки планеты жизненно важны для нас… а в </w:t>
      </w:r>
      <w:r>
        <w:rPr>
          <w:i/>
          <w:szCs w:val="22"/>
        </w:rPr>
        <w:t xml:space="preserve">ГЧ </w:t>
      </w:r>
      <w:r>
        <w:rPr>
          <w:szCs w:val="22"/>
        </w:rPr>
        <w:t>говорится, что мы их лишимся (однако вместо них останется защитный купол на то время, пока их не будет). Крайон сообщает о наших биологических предках, плеядеанцах</w:t>
      </w:r>
      <w:r>
        <w:rPr>
          <w:rStyle w:val="FootnoteCharacters"/>
          <w:rStyle w:val="FootnoteAnchor"/>
          <w:rFonts w:eastAsia="Symbol" w:cs="Symbol" w:ascii="Symbol" w:hAnsi="Symbol"/>
          <w:szCs w:val="22"/>
        </w:rPr>
        <w:footnoteReference w:customMarkFollows="1" w:id="22"/>
        <w:t></w:t>
      </w:r>
      <w:r>
        <w:rPr>
          <w:rFonts w:eastAsia="Symbol" w:cs="Symbol" w:ascii="Symbol" w:hAnsi="Symbol"/>
          <w:szCs w:val="22"/>
          <w:vertAlign w:val="superscript"/>
        </w:rPr>
        <w:t></w:t>
      </w:r>
      <w:r>
        <w:rPr>
          <w:szCs w:val="22"/>
          <w:vertAlign w:val="superscript"/>
        </w:rPr>
        <w:t>,</w:t>
      </w:r>
      <w:r>
        <w:rPr>
          <w:szCs w:val="22"/>
        </w:rPr>
        <w:t xml:space="preserve"> только положительную информацию, тогда как в </w:t>
      </w:r>
      <w:r>
        <w:rPr>
          <w:i/>
          <w:szCs w:val="22"/>
        </w:rPr>
        <w:t xml:space="preserve">ГЧ </w:t>
      </w:r>
      <w:r>
        <w:rPr>
          <w:szCs w:val="22"/>
        </w:rPr>
        <w:t>о</w:t>
      </w:r>
      <w:r>
        <w:rPr>
          <w:i/>
          <w:szCs w:val="22"/>
        </w:rPr>
        <w:t xml:space="preserve"> </w:t>
      </w:r>
      <w:r>
        <w:rPr>
          <w:szCs w:val="22"/>
        </w:rPr>
        <w:t>них говорится также и кое-что негативное.</w:t>
      </w:r>
    </w:p>
    <w:p>
      <w:pPr>
        <w:pStyle w:val="Style12"/>
        <w:rPr/>
      </w:pPr>
      <w:r>
        <w:rPr>
          <w:szCs w:val="22"/>
        </w:rPr>
        <w:t xml:space="preserve">Крайон не устает говорить о том, что мы ежечасно пишем наше будущее. Нет таких экстрасенсов, предсказателей или «каналов», которые могли бы указать точную дату того или иного события в этой Новой Эре. Так происходит из-за главной особенности, о которой Крайон часто нам говорит: </w:t>
      </w:r>
      <w:r>
        <w:rPr>
          <w:b/>
          <w:szCs w:val="22"/>
        </w:rPr>
        <w:t>Наше будущее постоянно меняется!</w:t>
      </w:r>
      <w:r>
        <w:rPr>
          <w:szCs w:val="22"/>
        </w:rPr>
        <w:t xml:space="preserve"> Если посмотреть на предсказания многих пророков Новой Эры, а также на предсказания одного, который жил при старой энергии 400 лет назад, то сегодня между ними можно обнаружить нечто общее - то, что их предсказания не сбылись! Мы уже на много лет пережили все предсказания - от христианского Откровения Иоанна Богослова до пророчеств Нострадамуса и карты индейцев хопи. Происходит нечто такое, что упраздняет или на значительное время откладывает их осуществление. В 1989 году, когда Крайон только что прибыл к нам, у нас не было доказательств тому, что мы вступили в Новую Эру. А сейчас они есть.</w:t>
      </w:r>
    </w:p>
    <w:p>
      <w:pPr>
        <w:pStyle w:val="Style12"/>
        <w:rPr/>
      </w:pPr>
      <w:r>
        <w:rPr>
          <w:szCs w:val="22"/>
        </w:rPr>
        <w:t>Вся информация Крайона основывается на том, что мы изменили наше будущее, а сам он находится здесь для того, чтобы соответственно настроить магнитную решетку планеты. В свете всего этого мы видим, что наше будущее продолжает меняться по мере того, как мы повышаем вибрационный уровень нашей планеты. Незаметно для нас начиная с 1995 года (когда была написана рукопись этой книги) начали меняться также некоторые физические параметры нашей Земли. Резонанс Шумана - величина частоты стоячей волны, образованной током между нижней границей ионосферы и земной поверхностью, - на протяжении эонов времени был постоянным и находился в пределах приблизительно от 7,25 до 7,8 Гц. Он был настолько стабильным, что по нему были откалиброваны даже некоторые научные приборы. Грегг Брейден, знаменитый автор книги «Пробуждение к точке Зеро» («</w:t>
      </w:r>
      <w:r>
        <w:rPr>
          <w:i/>
          <w:szCs w:val="22"/>
          <w:lang w:val="en-US"/>
        </w:rPr>
        <w:t>Awakening</w:t>
      </w:r>
      <w:r>
        <w:rPr>
          <w:i/>
          <w:szCs w:val="22"/>
        </w:rPr>
        <w:t xml:space="preserve"> </w:t>
      </w:r>
      <w:r>
        <w:rPr>
          <w:i/>
          <w:szCs w:val="22"/>
          <w:lang w:val="en-US"/>
        </w:rPr>
        <w:t>to</w:t>
      </w:r>
      <w:r>
        <w:rPr>
          <w:i/>
          <w:szCs w:val="22"/>
        </w:rPr>
        <w:t xml:space="preserve"> </w:t>
      </w:r>
      <w:r>
        <w:rPr>
          <w:i/>
          <w:szCs w:val="22"/>
          <w:lang w:val="en-US"/>
        </w:rPr>
        <w:t>Zero</w:t>
      </w:r>
      <w:r>
        <w:rPr>
          <w:i/>
          <w:szCs w:val="22"/>
        </w:rPr>
        <w:t xml:space="preserve"> </w:t>
      </w:r>
      <w:r>
        <w:rPr>
          <w:i/>
          <w:szCs w:val="22"/>
          <w:lang w:val="en-US"/>
        </w:rPr>
        <w:t>Point</w:t>
      </w:r>
      <w:r>
        <w:rPr>
          <w:szCs w:val="22"/>
        </w:rPr>
        <w:t>»)</w:t>
      </w:r>
      <w:r>
        <w:rPr>
          <w:i/>
          <w:szCs w:val="22"/>
        </w:rPr>
        <w:t xml:space="preserve">, </w:t>
      </w:r>
      <w:r>
        <w:rPr>
          <w:szCs w:val="22"/>
        </w:rPr>
        <w:t>указывает, что в настоящее время (май 1995 года) величина этого резонанса измеряется в пределах от 10 до 11 Гц! Земля в результате нашей работы изменяет не только свои духовные атрибуты, но и физическую вибрацию, как показывает наука. Заметил ли кто-нибудь изменения в климате, о которых Крайон говорил нам еще в 1989 году? Они уже наступили! Все это является мощным подтверждением тому, что сознание способно изменять физическое окружение… о чем очень часто можно слышать от Крайона. Нашей работой мы изменяем не только облик планеты, но также и наше будущее.</w:t>
      </w:r>
    </w:p>
    <w:p>
      <w:pPr>
        <w:pStyle w:val="Style12"/>
        <w:rPr/>
      </w:pPr>
      <w:r>
        <w:rPr>
          <w:szCs w:val="22"/>
        </w:rPr>
        <w:t xml:space="preserve">Я думаю, что прежде, чем на рукописи </w:t>
      </w:r>
      <w:r>
        <w:rPr>
          <w:i/>
          <w:szCs w:val="22"/>
        </w:rPr>
        <w:t xml:space="preserve">ГЧ </w:t>
      </w:r>
      <w:r>
        <w:rPr>
          <w:szCs w:val="22"/>
        </w:rPr>
        <w:t>высохли чернила, мы опять изменили наше будущее, так что предсказания Шелдона относительно фотонного пояса утратили свою сипу. Не то, чтобы он видел что-то «не то»: просто сценарий будущего изменился за то время, пока печаталась его книга. Это станет обычным явлением, к немалому разочарованию тех «каналов», которые не понимают новой парадигмы.</w:t>
      </w:r>
    </w:p>
    <w:p>
      <w:pPr>
        <w:pStyle w:val="Style12"/>
        <w:rPr/>
      </w:pPr>
      <w:r>
        <w:rPr>
          <w:szCs w:val="22"/>
        </w:rPr>
        <w:t>В Новой Эре все еще встречаются мрачные пророки, которые не понимают ее. Гибельная для Земли катастрофа, которая должна была состояться в указанные ими сроки, так и не состоялась. Так что им пришлось переиздать карты гипотетических последствий катастрофы, но уже с новыми датами событий. Когда же и эти даты наступят, а планета так и не изменит оси своего вращения и Калифорния не погрузится на дно океана, - я думаю, они вновь откорректируют и переиздадут их… и так до бесконечности. Такова притягательная сила сенсации.</w:t>
      </w:r>
    </w:p>
    <w:p>
      <w:pPr>
        <w:pStyle w:val="Style12"/>
        <w:rPr>
          <w:szCs w:val="22"/>
        </w:rPr>
      </w:pPr>
      <w:r>
        <w:rPr>
          <w:szCs w:val="22"/>
        </w:rPr>
        <w:t xml:space="preserve">Я не думаю, что Шелдон и Вирджиния выступают в роли таких мрачных предсказателей. Они принесли нам ценную информацию. Я полагаю, что информация о фотонном поясе - не главное в их работе. О нем написано всего на четырех страницах из всей книги. Эта информация теперь, так сказать, «мутировала» в нечто совершенно иное благодаря изменению уровня вибраций вследствие нашей работы. Время наступления событий не совпало с предсказанным сценарием, и Крайон изначально сказал, что эта проблема будет не актуальной, но это, опять-таки, не умаляет значения </w:t>
      </w:r>
      <w:r>
        <w:rPr>
          <w:i/>
          <w:szCs w:val="22"/>
        </w:rPr>
        <w:t>ГЧ.</w:t>
      </w:r>
    </w:p>
    <w:p>
      <w:pPr>
        <w:pStyle w:val="Style12"/>
        <w:rPr/>
      </w:pPr>
      <w:r>
        <w:rPr>
          <w:szCs w:val="22"/>
        </w:rPr>
        <w:t xml:space="preserve">Сейчас не время для того, чтобы «каналы» выясняли между собой, кто из них лучше. Сейчас - время испытаний на способность переступить свое эго и открыться Духу. Я приветствую информацию, представленную в </w:t>
      </w:r>
      <w:r>
        <w:rPr>
          <w:i/>
          <w:szCs w:val="22"/>
        </w:rPr>
        <w:t xml:space="preserve">ГЧ, </w:t>
      </w:r>
      <w:r>
        <w:rPr>
          <w:szCs w:val="22"/>
        </w:rPr>
        <w:t xml:space="preserve">поскольку верю в те хорошие известия, которые несет эта книга. Основная суть посланий </w:t>
      </w:r>
      <w:r>
        <w:rPr>
          <w:i/>
          <w:szCs w:val="22"/>
        </w:rPr>
        <w:t>ГЧ</w:t>
      </w:r>
      <w:r>
        <w:rPr>
          <w:szCs w:val="22"/>
        </w:rPr>
        <w:t xml:space="preserve"> и Крайона заключается в том, что планета Земля переживает время перемен и заняла в Галактике новое место. Это хорошие известия для нашей планеты. И для меня этого достаточно.</w:t>
      </w:r>
    </w:p>
    <w:p>
      <w:pPr>
        <w:pStyle w:val="Style12"/>
        <w:rPr>
          <w:szCs w:val="22"/>
        </w:rPr>
      </w:pPr>
      <w:r>
        <w:rPr>
          <w:szCs w:val="22"/>
        </w:rPr>
      </w:r>
    </w:p>
    <w:p>
      <w:pPr>
        <w:pStyle w:val="Heading1"/>
        <w:rPr>
          <w:szCs w:val="22"/>
        </w:rPr>
      </w:pPr>
      <w:bookmarkStart w:id="46" w:name="__RefHeading___Toc99215407"/>
      <w:bookmarkEnd w:id="46"/>
      <w:r>
        <w:rPr>
          <w:szCs w:val="22"/>
        </w:rPr>
        <w:t>Резонанс Шумана</w:t>
      </w:r>
    </w:p>
    <w:p>
      <w:pPr>
        <w:pStyle w:val="Heading1"/>
        <w:rPr>
          <w:szCs w:val="22"/>
        </w:rPr>
      </w:pPr>
      <w:r>
        <w:rPr>
          <w:szCs w:val="22"/>
        </w:rPr>
      </w:r>
    </w:p>
    <w:p>
      <w:pPr>
        <w:pStyle w:val="Style12"/>
        <w:rPr/>
      </w:pPr>
      <w:r>
        <w:rPr>
          <w:i/>
          <w:szCs w:val="22"/>
        </w:rPr>
        <w:t xml:space="preserve">Резонанс Шумана представляет собой квазистоячие электромагнитные волны, существующие в пространстве между земной поверхностью и нижними слоями ионосферы на высоте 55 километров. Эти волны представляют собой набор гармоник с частотами в диапазоне от б до 50 Гц и основной частотой 7,8 Гц, с суточным колебанием приблизительно в </w:t>
      </w:r>
      <w:r>
        <w:rPr>
          <w:rFonts w:eastAsia="Symbol" w:cs="Symbol" w:ascii="Symbol" w:hAnsi="Symbol"/>
          <w:i/>
          <w:szCs w:val="22"/>
        </w:rPr>
        <w:t></w:t>
      </w:r>
      <w:r>
        <w:rPr>
          <w:i/>
          <w:szCs w:val="22"/>
        </w:rPr>
        <w:t>0,5 Гц. Более подробно о резонансе Шумана см. в «</w:t>
      </w:r>
      <w:r>
        <w:rPr>
          <w:b/>
          <w:i/>
          <w:szCs w:val="22"/>
        </w:rPr>
        <w:t>Справочнике по атмосферной электродинамике</w:t>
      </w:r>
      <w:r>
        <w:rPr>
          <w:i/>
          <w:szCs w:val="22"/>
        </w:rPr>
        <w:t>» (</w:t>
      </w:r>
      <w:r>
        <w:rPr>
          <w:b/>
          <w:i/>
          <w:szCs w:val="22"/>
          <w:lang w:val="en-US"/>
        </w:rPr>
        <w:t>Handbook</w:t>
      </w:r>
      <w:r>
        <w:rPr>
          <w:b/>
          <w:i/>
          <w:szCs w:val="22"/>
        </w:rPr>
        <w:t xml:space="preserve"> </w:t>
      </w:r>
      <w:r>
        <w:rPr>
          <w:b/>
          <w:i/>
          <w:szCs w:val="22"/>
          <w:lang w:val="en-US"/>
        </w:rPr>
        <w:t>of</w:t>
      </w:r>
      <w:r>
        <w:rPr>
          <w:b/>
          <w:i/>
          <w:szCs w:val="22"/>
        </w:rPr>
        <w:t xml:space="preserve"> </w:t>
      </w:r>
      <w:r>
        <w:rPr>
          <w:b/>
          <w:i/>
          <w:szCs w:val="22"/>
          <w:lang w:val="en-US"/>
        </w:rPr>
        <w:t>Atmospheric</w:t>
      </w:r>
      <w:r>
        <w:rPr>
          <w:b/>
          <w:i/>
          <w:szCs w:val="22"/>
        </w:rPr>
        <w:t xml:space="preserve"> </w:t>
      </w:r>
      <w:r>
        <w:rPr>
          <w:b/>
          <w:i/>
          <w:szCs w:val="22"/>
          <w:lang w:val="en-US"/>
        </w:rPr>
        <w:t>Electrodynamics</w:t>
      </w:r>
      <w:r>
        <w:rPr>
          <w:i/>
          <w:szCs w:val="22"/>
        </w:rPr>
        <w:t xml:space="preserve">) Ганса Волланда, том 1, глава 11 (1995, издательство </w:t>
      </w:r>
      <w:r>
        <w:rPr>
          <w:b/>
          <w:i/>
          <w:szCs w:val="22"/>
          <w:lang w:val="en-US"/>
        </w:rPr>
        <w:t>CRC</w:t>
      </w:r>
      <w:r>
        <w:rPr>
          <w:b/>
          <w:i/>
          <w:szCs w:val="22"/>
        </w:rPr>
        <w:t xml:space="preserve"> </w:t>
      </w:r>
      <w:r>
        <w:rPr>
          <w:b/>
          <w:i/>
          <w:szCs w:val="22"/>
          <w:lang w:val="en-US"/>
        </w:rPr>
        <w:t>Press</w:t>
      </w:r>
      <w:r>
        <w:rPr>
          <w:i/>
          <w:szCs w:val="22"/>
        </w:rPr>
        <w:t>).</w:t>
      </w:r>
    </w:p>
    <w:p>
      <w:pPr>
        <w:pStyle w:val="Style12"/>
        <w:rPr>
          <w:i/>
          <w:i/>
          <w:szCs w:val="22"/>
        </w:rPr>
      </w:pPr>
      <w:r>
        <w:rPr>
          <w:i/>
          <w:szCs w:val="22"/>
        </w:rPr>
      </w:r>
    </w:p>
    <w:p>
      <w:pPr>
        <w:pStyle w:val="Heading1"/>
        <w:rPr>
          <w:szCs w:val="22"/>
        </w:rPr>
      </w:pPr>
      <w:bookmarkStart w:id="47" w:name="__RefHeading___Toc99215408"/>
      <w:bookmarkEnd w:id="47"/>
      <w:r>
        <w:rPr>
          <w:szCs w:val="22"/>
        </w:rPr>
        <w:t>Логика скептиков</w:t>
      </w:r>
    </w:p>
    <w:p>
      <w:pPr>
        <w:pStyle w:val="Heading1"/>
        <w:rPr>
          <w:szCs w:val="22"/>
        </w:rPr>
      </w:pPr>
      <w:r>
        <w:rPr>
          <w:szCs w:val="22"/>
        </w:rPr>
      </w:r>
    </w:p>
    <w:p>
      <w:pPr>
        <w:pStyle w:val="Style12"/>
        <w:rPr/>
      </w:pPr>
      <w:r>
        <w:rPr>
          <w:szCs w:val="22"/>
        </w:rPr>
        <w:t>Теперь я хочу коснуться вопроса, который уже некоторое время ставит меня в тупик. Он касается отсутствия видимой разумной логики в скептическом отношении ко всему «паранормальному» и «метафизическому».</w:t>
      </w:r>
    </w:p>
    <w:p>
      <w:pPr>
        <w:pStyle w:val="Style12"/>
        <w:rPr/>
      </w:pPr>
      <w:r>
        <w:rPr>
          <w:szCs w:val="22"/>
        </w:rPr>
        <w:t>Вам всем уже должно быть хорошо известно, что я сам считаю себя скептиком. И все же мое отношение к разного рода загадкам в корне отличается от отношения большинства «экспертов», которых мне доводилось наблюдать. Если вдруг ко мне в дверь постучит возбужденный человек и взахлеб начнет рассказывать, что он только что видел, как из летающей тарелки, приземлившейся на попе неподалеку, выходили восемнадцать фиолетовых человечков четырех футов ростом… и что все они выглядели точь-в-точь как Элвис Пресли, то к таким новостям я отнесусь по меньшей мере скептически.</w:t>
      </w:r>
    </w:p>
    <w:p>
      <w:pPr>
        <w:pStyle w:val="Style12"/>
        <w:rPr/>
      </w:pPr>
      <w:r>
        <w:rPr>
          <w:szCs w:val="22"/>
        </w:rPr>
        <w:t>Но на самом деле в моем мозгу происходит следующее: «Звучит довольно глупо; пойду-ка я сам посмотрю». Итак, предположим, этот парень ведет меня к месту, где, как он утверждает, он все это видел. Я смотрю по сторонам и не вижу вообще ничего. Никаких признаков приземления тарелки, никаких следов маленьких элвисов, а главное - никаких других свидетелей. Тогда мой ум говорит: «У этого парня просто не все дома», и я возвращаюсь домой (смотреть сериал «Совершенно секретно»).</w:t>
      </w:r>
    </w:p>
    <w:p>
      <w:pPr>
        <w:pStyle w:val="Style12"/>
        <w:rPr/>
      </w:pPr>
      <w:r>
        <w:rPr>
          <w:szCs w:val="22"/>
        </w:rPr>
        <w:t>Однако если позже я узнаю, что в то же время много других людей, независимо друг от друга, видели то же самое на других полях, то это меня действительно заинтересует. Тогда мой ум, вероятно, скажет: «Совпадение, связанное с этим странным происшествием слишком велико, чтобы им можно было пренебречь, поэтому давай-ка я разузнаю, в чем дело». Мой «фактор веры» сильно возрастет, и я захочу узнать об этом явлении побольше.</w:t>
      </w:r>
    </w:p>
    <w:p>
      <w:pPr>
        <w:pStyle w:val="Style12"/>
        <w:rPr/>
      </w:pPr>
      <w:r>
        <w:rPr>
          <w:szCs w:val="22"/>
        </w:rPr>
        <w:t xml:space="preserve">К логическим головоломкам я всегда подхожу именно таким образом. Те, кто наперед решает, что исследование не допускает тех или иных возможностей, превращают науку, основывающуюся на логике, в предрассудок. Этим я хочу сказать, что считаю, что логический ум должен оставаться открытым ко </w:t>
      </w:r>
      <w:r>
        <w:rPr>
          <w:b/>
          <w:szCs w:val="22"/>
        </w:rPr>
        <w:t>всем</w:t>
      </w:r>
      <w:r>
        <w:rPr>
          <w:szCs w:val="22"/>
        </w:rPr>
        <w:t xml:space="preserve"> возможностям, какими бы странными они ни казались… особенно если имеются доводы в их пользу (например, показания многочисленных свидетелей).</w:t>
      </w:r>
    </w:p>
    <w:p>
      <w:pPr>
        <w:pStyle w:val="Style12"/>
        <w:rPr/>
      </w:pPr>
      <w:r>
        <w:rPr>
          <w:szCs w:val="22"/>
        </w:rPr>
        <w:t xml:space="preserve">К сожалению, большинство скептиков, находящихся сегодня на переднем крае науки, в отношении любых исследований </w:t>
      </w:r>
      <w:r>
        <w:rPr>
          <w:b/>
          <w:szCs w:val="22"/>
        </w:rPr>
        <w:t>наперед</w:t>
      </w:r>
      <w:r>
        <w:rPr>
          <w:szCs w:val="22"/>
        </w:rPr>
        <w:t xml:space="preserve"> решили следующее: «Такой вещи, как «психическая сила», нет (потому что мы не можем ее измерить); таких вещей, как летающие тарелки, не существует (поскольку нам не предоставили доказательств); в науке нет места для религии (поскольку мы все знаем лучше, не правда ли?)».</w:t>
      </w:r>
    </w:p>
    <w:p>
      <w:pPr>
        <w:pStyle w:val="Style12"/>
        <w:rPr/>
      </w:pPr>
      <w:r>
        <w:rPr>
          <w:szCs w:val="22"/>
        </w:rPr>
        <w:t>С презрением относясь к паранормальному, ученые подмигивают друг другу, абсолютно не допуская, что за «всей этой чепухой» могут стоять хоть какие-то научные факты. Крайон говорит, что игнорировать астральные свидетельства в поисках научных объяснений - это значит отказаться от поиска полной истины! По моему мнению, настоящий ученый постарается отделить реальное от нереального и тщательно изучить фактор корреляции, который невозможно игнорировать. Возможно, серьезным ученым трудно отделить маленьких элвисов от «околосмертного опыта». Они имеют одинаково смутное представление как об одном, так и о другом, поэтому и валят все в одну кучу. Мои же исследования показывают мне, что одно просто забавно, а другое - вполне реально и обладает признаками, которые делают их достойными научного изучения.</w:t>
      </w:r>
    </w:p>
    <w:p>
      <w:pPr>
        <w:pStyle w:val="Style12"/>
        <w:rPr>
          <w:szCs w:val="22"/>
        </w:rPr>
      </w:pPr>
      <w:r>
        <w:rPr>
          <w:szCs w:val="22"/>
        </w:rPr>
        <w:t>Статья в журнале «</w:t>
      </w:r>
      <w:r>
        <w:rPr>
          <w:i/>
          <w:szCs w:val="22"/>
        </w:rPr>
        <w:t>Тайм</w:t>
      </w:r>
      <w:r>
        <w:rPr>
          <w:szCs w:val="22"/>
        </w:rPr>
        <w:t>»</w:t>
      </w:r>
      <w:r>
        <w:rPr>
          <w:i/>
          <w:szCs w:val="22"/>
        </w:rPr>
        <w:t xml:space="preserve"> </w:t>
      </w:r>
      <w:r>
        <w:rPr>
          <w:szCs w:val="22"/>
        </w:rPr>
        <w:t>от 15 мая 1995 года под названием «Потусторонняя наука» отмечает поразительный рост числа передач о «паранормальном», идущих в прайм-тайм по телевидению. Статья написана в том же предвзятом тоне: дескать, поскольку все эти вещи не могут быть реальными, то как американская публика может быть столь легковерной? Согласно «</w:t>
      </w:r>
      <w:r>
        <w:rPr>
          <w:i/>
          <w:szCs w:val="22"/>
        </w:rPr>
        <w:t>Тайм</w:t>
      </w:r>
      <w:r>
        <w:rPr>
          <w:szCs w:val="22"/>
        </w:rPr>
        <w:t>», «</w:t>
      </w:r>
      <w:r>
        <w:rPr>
          <w:i/>
          <w:szCs w:val="22"/>
        </w:rPr>
        <w:t>Хотя во всех этих шоу преобладает явная чепуха, некоторые из них претендуют на объективность, поскольку приводят опровержения ученых и скептиков. Но все здравые доводы тонут в массе фантастических вымыслов</w:t>
      </w:r>
      <w:r>
        <w:rPr>
          <w:szCs w:val="22"/>
        </w:rPr>
        <w:t>»</w:t>
      </w:r>
      <w:r>
        <w:rPr>
          <w:i/>
          <w:szCs w:val="22"/>
        </w:rPr>
        <w:t>.</w:t>
      </w:r>
    </w:p>
    <w:p>
      <w:pPr>
        <w:pStyle w:val="Style12"/>
        <w:rPr/>
      </w:pPr>
      <w:r>
        <w:rPr>
          <w:szCs w:val="22"/>
        </w:rPr>
        <w:t xml:space="preserve">Как человек, хорошо знакомый с телевидением и радио, я понимаю, что программа вещания в прай-тайм формируется в соответствии с экономическими соображениями. «Рейтинг» - вот волшебное слово, объясняющее, почему эти программы выходят в эфир: </w:t>
      </w:r>
      <w:r>
        <w:rPr>
          <w:b/>
          <w:szCs w:val="22"/>
        </w:rPr>
        <w:t>их смотрят миллионы людей</w:t>
      </w:r>
      <w:r>
        <w:rPr>
          <w:szCs w:val="22"/>
        </w:rPr>
        <w:t xml:space="preserve">. Журнал </w:t>
      </w:r>
      <w:r>
        <w:rPr>
          <w:i/>
          <w:szCs w:val="22"/>
        </w:rPr>
        <w:t>«Тайм</w:t>
      </w:r>
      <w:r>
        <w:rPr>
          <w:szCs w:val="22"/>
        </w:rPr>
        <w:t>»</w:t>
      </w:r>
      <w:r>
        <w:rPr>
          <w:i/>
          <w:szCs w:val="22"/>
        </w:rPr>
        <w:t xml:space="preserve"> </w:t>
      </w:r>
      <w:r>
        <w:rPr>
          <w:szCs w:val="22"/>
        </w:rPr>
        <w:t>пишет: «Передачи такого рода, посвященные вещам несуществующим, услаждают глаза и уши легковерных простачков». «</w:t>
      </w:r>
      <w:r>
        <w:rPr>
          <w:i/>
          <w:szCs w:val="22"/>
        </w:rPr>
        <w:t>Тайм</w:t>
      </w:r>
      <w:r>
        <w:rPr>
          <w:szCs w:val="22"/>
        </w:rPr>
        <w:t xml:space="preserve">», таким образом, оскорбляет большинство американцев. Лично я считаю, что людям очень интересно то, о чем они уже знают на клеточном уровне. И то, что в 1994 и 1995 годах на американском телевидении в прайм-тайм прошли четыре передачи, посвященные Ангелам, - не случайность, а признак Новой Эры. И куда только девается пресловутый научный подход, когда надо проанализировать </w:t>
      </w:r>
      <w:r>
        <w:rPr>
          <w:i/>
          <w:szCs w:val="22"/>
        </w:rPr>
        <w:t>этот</w:t>
      </w:r>
      <w:r>
        <w:rPr>
          <w:szCs w:val="22"/>
        </w:rPr>
        <w:t xml:space="preserve"> факт?</w:t>
      </w:r>
    </w:p>
    <w:p>
      <w:pPr>
        <w:pStyle w:val="Style12"/>
        <w:rPr/>
      </w:pPr>
      <w:r>
        <w:rPr>
          <w:szCs w:val="22"/>
        </w:rPr>
        <w:t>Один человек, называющий себя «Поразительным Рэнди»</w:t>
      </w:r>
      <w:r>
        <w:rPr>
          <w:rStyle w:val="FootnoteCharacters"/>
          <w:rStyle w:val="FootnoteAnchor"/>
          <w:rFonts w:eastAsia="Symbol" w:cs="Symbol" w:ascii="Symbol" w:hAnsi="Symbol"/>
          <w:szCs w:val="22"/>
        </w:rPr>
        <w:footnoteReference w:customMarkFollows="1" w:id="23"/>
        <w:t></w:t>
      </w:r>
      <w:r>
        <w:rPr>
          <w:szCs w:val="22"/>
        </w:rPr>
        <w:t>, долгие годы занимается опровержением всего паранормального. Вы, вероятно, думаете, что я его за это должен не любить (поскольку сам являюсь «каналом»). На самом деле я его очень уважаю. Он верит в то, что его деятельность помогает людям. Он глубоко убежден, что паранормальные явления - не что иное, как обман доверчивых людей, и посвятил свою жизнь тому, чтобы доказать это публике. Он делает это зрелищно, с помпой, но именно это и дает ему больше возможностей открыть глаза людям на то, что их обманывают мошенники, притворяющиеся экстрасенсами, медиумами и «ложкосгибателями».</w:t>
      </w:r>
    </w:p>
    <w:p>
      <w:pPr>
        <w:pStyle w:val="Style12"/>
        <w:rPr/>
      </w:pPr>
      <w:r>
        <w:rPr>
          <w:szCs w:val="22"/>
        </w:rPr>
        <w:t>Исходная посылка Рэнди состоит в том, что все экстрасенсы, медиумы и «ложкосгибатели» - мошенники и шарлатаны. Рэнди старается доказать это, показывая публике по всей стране, что и он может делать то же, что и эти люди, применяя стандартные приемы иллюзионистов. Он гнет ложки, дает людям поразительно глубокие и уместные советы и производит точно такие же эффекты, как спириты на своих сеансах… и все это с помощью приемов иллюзионистов. Это потрясающее зрелище!</w:t>
      </w:r>
    </w:p>
    <w:p>
      <w:pPr>
        <w:pStyle w:val="Style12"/>
        <w:rPr/>
      </w:pPr>
      <w:r>
        <w:rPr>
          <w:szCs w:val="22"/>
        </w:rPr>
        <w:t>Я говорю вам об этом, чтобы указать на огромную ошибку в человеческом мышлении в отношении этого типа «доказательств». Позвольте спросить следующее. Если бы Дэвид Копперфилд создал иллюзию того, что воды Красного моря расступились (а уверен, что он - мог бы!), было бы пи это решающим доводом в пользу того, что Бог не раздвигал воды Красного моря? Конечно, нет. Тогда почему все думают, что если иллюзионист может создать иллюзию некоего события, то, следовательно, само это событие в действительности не может произойти? Это просто нелепо (Крайон также говорит об этом дальше).</w:t>
      </w:r>
    </w:p>
    <w:p>
      <w:pPr>
        <w:pStyle w:val="Style12"/>
        <w:rPr/>
      </w:pPr>
      <w:r>
        <w:rPr>
          <w:szCs w:val="22"/>
        </w:rPr>
        <w:t>Естественно, Рэнди приходит к выводу, что все остальные создают иллюзию, как и он, и для него этого достаточно. Поскольку Рэнди не может ответить на мои слова, я хочу повторить: я считаю, что в своих турне он исцелил многих людей от слепой доверчивости к беспринципной деятельности тех, кто выдает себя за настоящих работников Новой Эры и стремится лишь набить свой карман. Поэтому смотрите на то, чем он занимается, в свете любви, и вы увидите, что он выполняет поистине гуманную миссию. Повторяю еще раз: я уважаю его за это. Если бы не случилось так, что я оказался «каналом», я, наверное, мог бы пополнить ряды таких, как он.</w:t>
      </w:r>
    </w:p>
    <w:p>
      <w:pPr>
        <w:pStyle w:val="Style12"/>
        <w:rPr>
          <w:szCs w:val="22"/>
        </w:rPr>
      </w:pPr>
      <w:r>
        <w:rPr>
          <w:szCs w:val="22"/>
        </w:rPr>
      </w:r>
    </w:p>
    <w:p>
      <w:pPr>
        <w:pStyle w:val="Heading2"/>
        <w:rPr>
          <w:szCs w:val="22"/>
        </w:rPr>
      </w:pPr>
      <w:bookmarkStart w:id="48" w:name="__RefHeading___Toc99215409"/>
      <w:bookmarkEnd w:id="48"/>
      <w:r>
        <w:rPr>
          <w:szCs w:val="22"/>
        </w:rPr>
        <w:t>Заключение</w:t>
      </w:r>
    </w:p>
    <w:p>
      <w:pPr>
        <w:pStyle w:val="Heading2"/>
        <w:rPr>
          <w:szCs w:val="22"/>
        </w:rPr>
      </w:pPr>
      <w:r>
        <w:rPr>
          <w:szCs w:val="22"/>
        </w:rPr>
      </w:r>
    </w:p>
    <w:p>
      <w:pPr>
        <w:pStyle w:val="Style12"/>
        <w:rPr/>
      </w:pPr>
      <w:r>
        <w:rPr>
          <w:szCs w:val="22"/>
        </w:rPr>
        <w:t>Я вырос в конце пятидесятых и в шестидесятые годы. Мне казалось, что это была эпоха торжества науки. Ведь у нас были большие быстрые автомобили, спутники, вращавшиеся вокруг Земли, ядерная энергия и такие удивительные изобретения, как стереосистемы и цветные телевизоры. НАСА развивалось, мы посылали людей в космос, и это казалось временем великого технического прогресса.</w:t>
      </w:r>
    </w:p>
    <w:p>
      <w:pPr>
        <w:pStyle w:val="Style12"/>
        <w:rPr/>
      </w:pPr>
      <w:r>
        <w:rPr>
          <w:szCs w:val="22"/>
        </w:rPr>
        <w:t>Тогда же, в начале шестидесятых, была группа людей, чьи воззрения были воистину странными (с точки зрения ученых). Эти люди были сторонниками теории, которая была просто смешной! Они изучили очертания земных материков (по фотографиям, снятым в 60-х годах со спутников) и выдвинули идею о том, что все ныне существующие континенты были раньше частью одного массива суши. Каким-то образом этот большой массив распался, а его части стали «дрейфовать» сами по себе. «Только посмотрите на их очертания, - говорил один из них, - они подходят друг к другу, как кусочки головоломки!»</w:t>
      </w:r>
    </w:p>
    <w:p>
      <w:pPr>
        <w:pStyle w:val="Style12"/>
        <w:rPr/>
      </w:pPr>
      <w:r>
        <w:rPr>
          <w:szCs w:val="22"/>
        </w:rPr>
        <w:t>Ученые подмигнули друг другу и занялись своими делами, ведь они знали, что континенты не могут дрейфовать. В теорию дрейфующих континентов не поверил никто, поскольку ученые тех дней не могли представить себе механизм, который позволил бы это объяснить. Следовательно, это был нонсенс. На этом примере мы снова видим, как предвзято наше научное сообщество относится ко всему, что не имеет детально объясненного механизма.</w:t>
      </w:r>
    </w:p>
    <w:p>
      <w:pPr>
        <w:pStyle w:val="Style12"/>
        <w:rPr/>
      </w:pPr>
      <w:r>
        <w:rPr>
          <w:szCs w:val="22"/>
        </w:rPr>
        <w:t>Благодаря таким людям, как доктор Роберт Баллард, глубоко на Дне океана был открыт механизм тектонического сдвига плит земной коры, и теория дрейфа континентов сразу же стала научным фактом.</w:t>
      </w:r>
    </w:p>
    <w:p>
      <w:pPr>
        <w:pStyle w:val="Style12"/>
        <w:rPr/>
      </w:pPr>
      <w:r>
        <w:rPr>
          <w:szCs w:val="22"/>
        </w:rPr>
        <w:t>Я рассказываю вам об этом для того, чтобы показать, что такой порочный подход наблюдается и в областях, не связанных с метафизикой. Вовсе не обязательно верить в энергию пирамид, чтобы над вами смеялись ученые!</w:t>
      </w:r>
    </w:p>
    <w:p>
      <w:pPr>
        <w:pStyle w:val="Style12"/>
        <w:rPr/>
      </w:pPr>
      <w:r>
        <w:rPr>
          <w:szCs w:val="22"/>
        </w:rPr>
        <w:t xml:space="preserve">Я придерживаюсь той точки зрения, что то, что считается паранормальным сегодня, завтра станет признанным фактом. Я только расстроен по поводу того, что очень умные люди не хотят отнестись к этому серьезно и попытаться отделить реальные факты от смешных выдумок. И лишь немногие могут выступить и сказать: «Это действительно кажется немыслимым, но мы ученые, и из уважения к научному методу </w:t>
      </w:r>
      <w:r>
        <w:rPr>
          <w:b/>
          <w:szCs w:val="22"/>
        </w:rPr>
        <w:t>нам следует рассматривать все, что кажется статистически убедительным… вплоть до самых странных вещей</w:t>
      </w:r>
      <w:r>
        <w:rPr>
          <w:szCs w:val="22"/>
        </w:rPr>
        <w:t xml:space="preserve">». И если Крайон прав, это приведет к тому, что они будут на пути к </w:t>
      </w:r>
      <w:r>
        <w:rPr>
          <w:b/>
          <w:szCs w:val="22"/>
        </w:rPr>
        <w:t>полной истине</w:t>
      </w:r>
      <w:r>
        <w:rPr>
          <w:szCs w:val="22"/>
        </w:rPr>
        <w:t>. Разве эта цель расходится с самим предназначением научных исследований, которые ведутся на этой планете?</w:t>
      </w:r>
    </w:p>
    <w:p>
      <w:pPr>
        <w:pStyle w:val="Style12"/>
        <w:rPr>
          <w:szCs w:val="22"/>
        </w:rPr>
      </w:pPr>
      <w:r>
        <w:rPr>
          <w:szCs w:val="22"/>
        </w:rPr>
      </w:r>
    </w:p>
    <w:p>
      <w:pPr>
        <w:pStyle w:val="Style12"/>
        <w:jc w:val="right"/>
        <w:rPr>
          <w:b/>
          <w:b/>
          <w:i/>
          <w:i/>
          <w:szCs w:val="22"/>
        </w:rPr>
      </w:pPr>
      <w:r>
        <w:rPr>
          <w:b/>
          <w:i/>
          <w:szCs w:val="22"/>
        </w:rPr>
        <w:t>Ли Кэрролл</w:t>
      </w:r>
    </w:p>
    <w:p>
      <w:pPr>
        <w:pStyle w:val="Style12"/>
        <w:rPr>
          <w:b/>
          <w:b/>
          <w:i/>
          <w:i/>
          <w:szCs w:val="22"/>
        </w:rPr>
      </w:pPr>
      <w:r>
        <w:rPr>
          <w:b/>
          <w:i/>
          <w:szCs w:val="22"/>
        </w:rPr>
      </w:r>
    </w:p>
    <w:p>
      <w:pPr>
        <w:pStyle w:val="Heading1"/>
        <w:rPr>
          <w:szCs w:val="22"/>
        </w:rPr>
      </w:pPr>
      <w:r>
        <w:rPr>
          <w:szCs w:val="22"/>
        </w:rPr>
        <w:t>Глава десятая</w:t>
      </w:r>
    </w:p>
    <w:p>
      <w:pPr>
        <w:pStyle w:val="Heading1"/>
        <w:rPr>
          <w:szCs w:val="22"/>
        </w:rPr>
      </w:pPr>
      <w:r>
        <w:rPr>
          <w:szCs w:val="22"/>
        </w:rPr>
      </w:r>
    </w:p>
    <w:p>
      <w:pPr>
        <w:pStyle w:val="Heading1"/>
        <w:rPr>
          <w:szCs w:val="22"/>
        </w:rPr>
      </w:pPr>
      <w:bookmarkStart w:id="49" w:name="__RefHeading___Toc99215411"/>
      <w:bookmarkEnd w:id="49"/>
      <w:r>
        <w:rPr>
          <w:szCs w:val="22"/>
        </w:rPr>
        <w:t>Наука</w:t>
      </w:r>
    </w:p>
    <w:p>
      <w:pPr>
        <w:pStyle w:val="Heading1"/>
        <w:rPr>
          <w:szCs w:val="22"/>
        </w:rPr>
      </w:pPr>
      <w:r>
        <w:rPr>
          <w:szCs w:val="22"/>
        </w:rPr>
      </w:r>
    </w:p>
    <w:p>
      <w:pPr>
        <w:pStyle w:val="3"/>
        <w:rPr>
          <w:szCs w:val="22"/>
        </w:rPr>
      </w:pPr>
      <w:r>
        <w:rPr>
          <w:szCs w:val="22"/>
        </w:rPr>
        <w:t>От писателя</w:t>
      </w:r>
    </w:p>
    <w:p>
      <w:pPr>
        <w:pStyle w:val="3"/>
        <w:rPr>
          <w:szCs w:val="22"/>
        </w:rPr>
      </w:pPr>
      <w:r>
        <w:rPr>
          <w:szCs w:val="22"/>
        </w:rPr>
      </w:r>
    </w:p>
    <w:p>
      <w:pPr>
        <w:pStyle w:val="Style12"/>
        <w:rPr/>
      </w:pPr>
      <w:r>
        <w:rPr>
          <w:szCs w:val="22"/>
        </w:rPr>
        <w:t>И вот мы снова погружаемся в тему, которая принесла большее число откликов, чем любой другой предмет, освещавшийся в посланиях Крайона. Предыдущая глава касалась научных предсказаний, приведенных во Второй Книге Крайона. Оказалось, что это интересно представителям как метафизического, так и научного сообществ.</w:t>
      </w:r>
    </w:p>
    <w:p>
      <w:pPr>
        <w:pStyle w:val="Style12"/>
        <w:rPr/>
      </w:pPr>
      <w:r>
        <w:rPr>
          <w:szCs w:val="22"/>
        </w:rPr>
        <w:t>Я получал письма от ученых, занимающихся разработкой ракетной техники, от физиков, от многих докторов медицины, и даже от одного-двух геологов, которые втайне от других подбадривали меня: «Продолжайте в том же духе; нам нужны ваши идеи». Все они являются «кухонными» метафизиками, которые не могут поделиться со своими коллегами-учеными тем, во что они в действительности верят, поскольку это просто подорвало бы доверие к ним в научной среде. Я могу представить себе, как эти мужчины и женщины у себя на работе старательно прячут книгу Крайона в кипе технической документации (конечно же, корешком вовнутрь), как школьник-подросток прячет свой первый эротический журнал от учителя в школе. Потом я перестал смеяться, поскольку вспомнил, что я целый год делал то же самое с первой книгой на своем собственном рабочем месте! О, люди так предсказуемы… и я рад, что я один из них.</w:t>
      </w:r>
    </w:p>
    <w:p>
      <w:pPr>
        <w:pStyle w:val="Style12"/>
        <w:rPr/>
      </w:pPr>
      <w:r>
        <w:rPr>
          <w:szCs w:val="22"/>
        </w:rPr>
        <w:t>Эта глава разделена на три отдельные части. Первая посвящена ответам Крайона на отдельные вопросы читателей о научных идеях, представленных в предыдущей книге. В следующей части будет представлен удивительный сеанс ченнелинга о науке, который состоялся в Седоне, штат Аризона, перед 200 слушателями семинара. Во время этого ченнелинга Крайон открыл нам некоторые потрясающие вещи о математике в целом. Где-то неделю спустя после сеанса я получил на первый взгляд не имевшее к нему никакого отношения письмо от одного математика, который заинтересовался некоторыми нумерологическими выкладками, представленными в Книге Первой. Про себя я подумал: «Какое совпадение (ха-ха!), что меня услышал человек, принадлежащий к касте математиков!» Поэтому я воспользовался представившейся возможностью, написал ему письмо и спросил его, какого он мнения о математических вопросах, которые поднимает Крайон. Его реакция может вас удивить… и я почувствовал, что очень важно попросить его написать статью для этой книги! Об этом я расскажу больше, когда мы дойдем до этой части главы. Итак, третьей ее частью является его статья.</w:t>
      </w:r>
    </w:p>
    <w:p>
      <w:pPr>
        <w:pStyle w:val="Style12"/>
        <w:rPr>
          <w:szCs w:val="22"/>
        </w:rPr>
      </w:pPr>
      <w:r>
        <w:rPr>
          <w:szCs w:val="22"/>
        </w:rPr>
        <w:t>Пусть те из вас, кто (подобно мне) пользуется математикой в основном в магазинах и ресторанах (и украдкой на салфетке подсчитывает, сколько чаевых следует дать официанту), не боятся, если, заглянув в эту книгу дальше, они увидят в математической статье (и в Приложении) россыпи математических формул. Большая часть этого материала написана простым языком, и вы сможете понять его смысл, не пользуясь даже калькулятором.</w:t>
      </w:r>
    </w:p>
    <w:p>
      <w:pPr>
        <w:pStyle w:val="Style12"/>
        <w:rPr/>
      </w:pPr>
      <w:r>
        <w:rPr>
          <w:szCs w:val="22"/>
        </w:rPr>
        <w:t>Те из вас (как некоторые мои друзья), кто считает математику вторым родным языком (на котором они с большей охотой общались бы с другими), могут читать эту главу с карандашом в руках. В ней встречаются настоящие числовые откровения. Ищите их.</w:t>
      </w:r>
    </w:p>
    <w:p>
      <w:pPr>
        <w:pStyle w:val="Style12"/>
        <w:rPr/>
      </w:pPr>
      <w:r>
        <w:rPr>
          <w:szCs w:val="22"/>
        </w:rPr>
        <w:t>Вы спросите, зачем было включать в книгу Крайона статьи, написанные кем-то другим? Потому что я дошел до той точки, когда подтверждение со стороны ученого, относящегося к основной массе научного сообщества, очень важно для доверия к этой работе. Раньше мне приходилось месяцами ждать публикации подтверждений (как вы видели из предыдущей главы), но в случае с математической частью ченнелинга в Седоне у меня была возможность немедленно получить комментарии из заслуживающих доверие источников и опубликовать их в той же книге, где приводится запись сеанса. И мне это нравится!</w:t>
      </w:r>
    </w:p>
    <w:p>
      <w:pPr>
        <w:pStyle w:val="Style12"/>
        <w:rPr/>
      </w:pPr>
      <w:r>
        <w:rPr>
          <w:szCs w:val="22"/>
        </w:rPr>
        <w:t>Первые три вопроса принадлежат одному астрологу с мировым именем. «Почему, - могут спросить, - вы поместили астрологию в раздел о науке?» Ответ заключается в том, что Крайон снова и снова говорит нам, что астрология - это очень серьезная наука. Она имеет дело с магнитным импринтом, который дается человеку при рождении, и воздействию магнитных влияний на человека во время его жизни на планете. Это точная наука, и ее законы так же полезны и интересны, как и правила геометрии. Убедить в этом человека с научным складом ума очень трудно, поскольку науку астрологию поставили в один ряд с гаданием на кофейной гуще и общением с душами умерших во время спиритических сеансов. Однако факты говорят о том, что механизм астрологии удивительно целостен и имеет научное обоснование (пока еще не принятое нашими земными учеными</w:t>
      </w:r>
      <w:r>
        <w:rPr>
          <w:rStyle w:val="FootnoteCharacters"/>
          <w:rStyle w:val="FootnoteAnchor"/>
          <w:rFonts w:eastAsia="Symbol" w:cs="Symbol" w:ascii="Symbol" w:hAnsi="Symbol"/>
          <w:szCs w:val="22"/>
        </w:rPr>
        <w:footnoteReference w:customMarkFollows="1" w:id="24"/>
        <w:t></w:t>
      </w:r>
      <w:r>
        <w:rPr>
          <w:szCs w:val="22"/>
        </w:rPr>
        <w:t>. Если вы хотите узнать, что говорит Крайон по этому поводу, продолжайте читать.</w:t>
      </w:r>
    </w:p>
    <w:p>
      <w:pPr>
        <w:pStyle w:val="Style12"/>
        <w:rPr>
          <w:szCs w:val="22"/>
        </w:rPr>
      </w:pPr>
      <w:r>
        <w:rPr>
          <w:szCs w:val="22"/>
        </w:rPr>
      </w:r>
    </w:p>
    <w:p>
      <w:pPr>
        <w:pStyle w:val="Style12"/>
        <w:rPr/>
      </w:pPr>
      <w:r>
        <w:rPr>
          <w:b/>
          <w:szCs w:val="22"/>
        </w:rPr>
        <w:t>Вопрос</w:t>
      </w:r>
      <w:r>
        <w:rPr>
          <w:szCs w:val="22"/>
        </w:rPr>
        <w:t>: В Книге Первой говорится о том, что после января 1992 года в астрологические расчеты нужно будет вносить поправку на три градуса. Как я понимаю, эти три градуса нужно вносить в расчет положений всех транзитных планет и астрономических явлений, которые влияют на трактовку астрологических карт, то есть затмений, моментов наступления новолуний и полнолуний, а также стояний (кажущихся «остановок») планет. Но моя собственная логика подсказывает, что, начиная с этой даты, это следует учитывать также и для расчета таблиц астрологических домов, используемых для карт рождения и карт событий, - вероятно, с той же поправкой в три градуса. Правильно ли это? В своей практике я также использую склонения планет, поскольку они о многом могут рассказать. Следует ли эту поправку учитывать и здесь?</w:t>
      </w:r>
    </w:p>
    <w:p>
      <w:pPr>
        <w:pStyle w:val="Style12"/>
        <w:jc w:val="right"/>
        <w:rPr>
          <w:szCs w:val="22"/>
        </w:rPr>
      </w:pPr>
      <w:r>
        <w:rPr>
          <w:szCs w:val="22"/>
        </w:rPr>
        <w:t>Марта Рамзи,</w:t>
      </w:r>
    </w:p>
    <w:p>
      <w:pPr>
        <w:pStyle w:val="Style12"/>
        <w:jc w:val="right"/>
        <w:rPr>
          <w:szCs w:val="22"/>
        </w:rPr>
      </w:pPr>
      <w:r>
        <w:rPr>
          <w:szCs w:val="22"/>
        </w:rPr>
        <w:t>Финикс, штат Аризона</w:t>
      </w:r>
    </w:p>
    <w:p>
      <w:pPr>
        <w:pStyle w:val="Style12"/>
        <w:rPr>
          <w:szCs w:val="22"/>
        </w:rPr>
      </w:pPr>
      <w:r>
        <w:rPr>
          <w:szCs w:val="22"/>
        </w:rPr>
      </w:r>
    </w:p>
    <w:p>
      <w:pPr>
        <w:pStyle w:val="Style12"/>
        <w:rPr/>
      </w:pPr>
      <w:r>
        <w:rPr>
          <w:b/>
          <w:szCs w:val="22"/>
        </w:rPr>
        <w:t>Ответ</w:t>
      </w:r>
      <w:r>
        <w:rPr>
          <w:szCs w:val="22"/>
        </w:rPr>
        <w:t>: Дорогая душа, ты - одна из многих, кто спрашивает о науке магнетизма, и в частности о том ее разделе, который изучает оценку пространственного местоположения отдельного человека в рамках влияния на него магнитных полей Солнечной системы. Ответы, которые ты ищешь для своей науки, столь же важны, как и ответы, которые пытаются найти те, кто ищет способы изменить магнетизм элементарных частиц. Крайону было бы не вполне уместно давать конкретные ответы, поскольку мы просим вас найти эти решения самостоятельно. Точно так же как Крайон не скажет вам, каким именно образом создать состояние вещества, лишенного массы, я не открою вам точных цифр, которые вы хотите узнать для своих астрологических карт. Хотя может показаться, что я уклоняюсь от ответа на вопрос, это является выражением уважения к вам Духа. Крайону безразлично, испытывают ли люди доверие к Духу. Любящая истина остается неизменной, независимо от того, что скажут об этом люди. Именно вам предстоит найти точные ответы на свои вопросы - это и условия вашей кармы, и ваш новый дар.</w:t>
      </w:r>
    </w:p>
    <w:p>
      <w:pPr>
        <w:pStyle w:val="Style12"/>
        <w:rPr/>
      </w:pPr>
      <w:r>
        <w:rPr>
          <w:szCs w:val="22"/>
        </w:rPr>
        <w:t>Однако я скажу тебе следующее. Я попросил своего партнера включить в книгу некоторые вопросы от ученых, подобных тебе, кто не покладая рук занимается исследованиями и ежедневно помогает людям своими знаниями и интуицией. Твой подход сделал возможными некоторые поразительные интуитивные догадки, и в общих чертах он верен. Я также тебе на этот раз скажу, что люди ошибочно толкуют изначальную информацию о сдвиге на три градуса. В твоей астрологической науке три градуса - это огромная величина, которая приведет к разительным изменениям в трактовке символики карт. Многие считают, что весь круг гороскопа сдвинулся на три градуса. Вместо этого начните думать нелинейно. Три градуса - это суммарный сдвиг. Он распределяется между всеми двенадцатью домами гороскопа, ибо протяженность домов изменяется по нарастающей и в сумме достигает трех градусов, которые распределяются между домами не поровну. Протяженность некоторых домов вообще остается неизменной. Большинству из вас еще предстоит это открыть, но те, кто читает эти строки, про себя подумают: «Какую же область этой науки затрагивает время прибытия Крайона? Каков магнитный атрибут этой Новой Эры?»</w:t>
      </w:r>
    </w:p>
    <w:p>
      <w:pPr>
        <w:pStyle w:val="Style12"/>
        <w:rPr/>
      </w:pPr>
      <w:r>
        <w:rPr>
          <w:szCs w:val="22"/>
        </w:rPr>
        <w:t>Эти загадки являются намеками на то, какие дома окажутся затронутыми больше всего. Начните экспериментировать с перекрытием домов и задействуйте свою интуицию в отношении того, какими могут быть изменения. Руководствуйтесь логикой и здравым смыслом, и ваши усилия будут вознаграждены. Когда вы почувствуете, что нашли, какие именно изменения Новая Эра вносит в ваши расчеты, тогда опубликуйте эту информацию!</w:t>
      </w:r>
    </w:p>
    <w:p>
      <w:pPr>
        <w:pStyle w:val="Style12"/>
        <w:rPr>
          <w:szCs w:val="22"/>
        </w:rPr>
      </w:pPr>
      <w:r>
        <w:rPr>
          <w:szCs w:val="22"/>
        </w:rPr>
      </w:r>
    </w:p>
    <w:p>
      <w:pPr>
        <w:pStyle w:val="Style12"/>
        <w:rPr/>
      </w:pPr>
      <w:r>
        <w:rPr>
          <w:b/>
          <w:szCs w:val="22"/>
        </w:rPr>
        <w:t>Вопрос</w:t>
      </w:r>
      <w:r>
        <w:rPr>
          <w:szCs w:val="22"/>
        </w:rPr>
        <w:t>: Как строить гороскоп человека, который принял имплант? У меня сложилось впечатление, что имплант сводит на нет действие импринта, который представлен картой рождения, но формулировка, похоже, указывает на то, что карту рождения можно «стереть», но можно и оставить, с учетом транзитных планет. Правильно ли это?</w:t>
      </w:r>
    </w:p>
    <w:p>
      <w:pPr>
        <w:pStyle w:val="Style12"/>
        <w:jc w:val="right"/>
        <w:rPr>
          <w:szCs w:val="22"/>
        </w:rPr>
      </w:pPr>
      <w:r>
        <w:rPr>
          <w:szCs w:val="22"/>
        </w:rPr>
        <w:t>Марта Рамзи,</w:t>
      </w:r>
    </w:p>
    <w:p>
      <w:pPr>
        <w:pStyle w:val="Style12"/>
        <w:jc w:val="right"/>
        <w:rPr>
          <w:szCs w:val="22"/>
        </w:rPr>
      </w:pPr>
      <w:r>
        <w:rPr>
          <w:szCs w:val="22"/>
        </w:rPr>
        <w:t>Финикс, штат Аризона</w:t>
      </w:r>
    </w:p>
    <w:p>
      <w:pPr>
        <w:pStyle w:val="Style12"/>
        <w:rPr>
          <w:szCs w:val="22"/>
        </w:rPr>
      </w:pPr>
      <w:r>
        <w:rPr>
          <w:szCs w:val="22"/>
        </w:rPr>
      </w:r>
    </w:p>
    <w:p>
      <w:pPr>
        <w:pStyle w:val="Style12"/>
        <w:rPr/>
      </w:pPr>
      <w:r>
        <w:rPr>
          <w:b/>
          <w:szCs w:val="22"/>
        </w:rPr>
        <w:t>Ответ</w:t>
      </w:r>
      <w:r>
        <w:rPr>
          <w:szCs w:val="22"/>
        </w:rPr>
        <w:t>: В одной из крайоновских аналогий папоротник рождается с определенной предрасположенностью к воде, тени, климатическим и сезонным условиям. Если вы папоротник, вам будет намного лучше в одних местах, чем в других. Вдобавок к этому, одни времена года будут способствовать вашему росту, а в другие он будет замедляться. С людьми точно так же. Магнитный импринт наделит вас определенной предрасположенностью к тем или иным предпочтениям, и определенные условия магнитной среды будут благоприятствовать вашему росту, тогда как другие попросят вас «сбавить темп». Кроме того, у вас как у человека (в отличие от папоротника) есть удивительные ключи к вашему жизненному контракту, ибо обстановка магнитной среды, которая была при вашем рождении, будет соединена с вами на протяжении всей вашей жизни и долгие годы будет давать вам удивительные подсказки к тому, как реализовать ваши планы.</w:t>
      </w:r>
    </w:p>
    <w:p>
      <w:pPr>
        <w:pStyle w:val="Style12"/>
        <w:rPr/>
      </w:pPr>
      <w:r>
        <w:rPr>
          <w:szCs w:val="22"/>
        </w:rPr>
        <w:t>Когда вы принимаете имплант, вы становитесь «чудесным» папоротником! Вдруг обнаруживается, что прямые лучи солнца уже не приносят вам никакого вреда. Хотя вы все еще предпочитаете тень, у вас уже нет страха перед солнечным светом. Во времена, которые раньше были временами пассивности, вы теперь можете бурно разрастись над другими папоротниками. Для человека это означает следующее: астрологические магнитные импринты находятся с вами всю вашу жизнь - точно так же, как и ваше лицо. Вы можете продолжать обращаться к науке астрологии, чтобы проконсультироваться насчет времени наступления событий, и по-прежнему следовать тому, что вам говорят врожденные магнитные настройки. Однако имплант дает вам возможность устранить качества, которые в прошлом тормозили вас. Осмелитесь ли вы строить сложные планы или отправляться в поездку в дни, когда ваша личная карта говорит, что это нежелательно? Ответ - да! Почувствуйте свободу и вырвитесь из дому тогда, когда (как вам говорили прежде) этого делать не стоит. В периоды, в которые прежде вы могли быть углубленными в себя, вы теперь можете почувствовать, что вас тянет общаться! Таковы перемены, которые могут произойти, когда вы при помощи импланта обретете власть над своим импринтом.</w:t>
      </w:r>
    </w:p>
    <w:p>
      <w:pPr>
        <w:pStyle w:val="Style12"/>
        <w:rPr/>
      </w:pPr>
      <w:r>
        <w:rPr>
          <w:szCs w:val="22"/>
        </w:rPr>
        <w:t>Важно вот еще что: фаза движения какой-либо планеты, например ретроградная, оказывает влияние на всех людей на Земле. Хотя лично к вам уже могут и не относиться рекомендации, обычные для этого периода времени, окружающих они все еще будут касаться. Следуйте этим советам, если в данный период времени вы решите заключить партнерский союз или начать какое-либо дело. Хотя лично с вами будет все в порядке, в деловых мероприятиях участвуете не только вы. Следовательно, будет лучше, если вы притормозите и с уважением отнесетесь к направляющему воздействию на других, поскольку они от него еще не свободны. Единственным исключением будет бизнес или партнерство с другим человеком, принявшим имплант (воистину удивительная вещь).</w:t>
      </w:r>
    </w:p>
    <w:p>
      <w:pPr>
        <w:pStyle w:val="Style12"/>
        <w:rPr>
          <w:szCs w:val="22"/>
        </w:rPr>
      </w:pPr>
      <w:r>
        <w:rPr>
          <w:szCs w:val="22"/>
        </w:rPr>
      </w:r>
    </w:p>
    <w:p>
      <w:pPr>
        <w:pStyle w:val="Style12"/>
        <w:rPr/>
      </w:pPr>
      <w:r>
        <w:rPr>
          <w:b/>
          <w:szCs w:val="22"/>
        </w:rPr>
        <w:t>Вопрос</w:t>
      </w:r>
      <w:r>
        <w:rPr>
          <w:szCs w:val="22"/>
        </w:rPr>
        <w:t>: Если импринт устраняется принятием импланта и влияние карты рождения сводится на нет, то какая же система астрологии может занять место ныне существующей? Можешь ли ты намекнуть, какое направление она примет и какие поправки следует внести в ее применение? Как преподаватель астрологии, я хотела бы начать работать над этой информацией с моими учениками. Я очень хочу делать то, что является правильным для меня и для моей науки, которую я так люблю.</w:t>
      </w:r>
    </w:p>
    <w:p>
      <w:pPr>
        <w:pStyle w:val="Style12"/>
        <w:jc w:val="right"/>
        <w:rPr>
          <w:szCs w:val="22"/>
        </w:rPr>
      </w:pPr>
      <w:r>
        <w:rPr>
          <w:szCs w:val="22"/>
        </w:rPr>
        <w:t>Марта Рамзи,</w:t>
      </w:r>
    </w:p>
    <w:p>
      <w:pPr>
        <w:pStyle w:val="Style12"/>
        <w:jc w:val="right"/>
        <w:rPr>
          <w:szCs w:val="22"/>
        </w:rPr>
      </w:pPr>
      <w:r>
        <w:rPr>
          <w:szCs w:val="22"/>
        </w:rPr>
        <w:t>Финикс, штат Аризона</w:t>
      </w:r>
    </w:p>
    <w:p>
      <w:pPr>
        <w:pStyle w:val="Style12"/>
        <w:rPr>
          <w:szCs w:val="22"/>
        </w:rPr>
      </w:pPr>
      <w:r>
        <w:rPr>
          <w:szCs w:val="22"/>
        </w:rPr>
      </w:r>
    </w:p>
    <w:p>
      <w:pPr>
        <w:pStyle w:val="Style12"/>
        <w:rPr/>
      </w:pPr>
      <w:r>
        <w:rPr>
          <w:b/>
          <w:szCs w:val="22"/>
        </w:rPr>
        <w:t>Ответ</w:t>
      </w:r>
      <w:r>
        <w:rPr>
          <w:szCs w:val="22"/>
        </w:rPr>
        <w:t>: Очень важно чтобы ты не отбрасывала свои собственные астрологические наработки. Как я уже указывал, даже если человек принял имплант, ваша система даст вам великолепные вехи на всю вашу жизнь. Она также даст удивительные подсказки по поводу того, что может делать ваше окружение (действительно важная информация для тех, кто желает узнать лучшее время для воспитания и лечения других). Узнайте, что нужно подкорректировать, и придерживайтесь своей системы дальше. Она прослужит вам еще столько, сколько будет существовать ваша планета, так же как и ваша математика, откорректированная согласно закономерностям, существующим во Вселенной.</w:t>
      </w:r>
    </w:p>
    <w:p>
      <w:pPr>
        <w:pStyle w:val="Style12"/>
        <w:rPr/>
      </w:pPr>
      <w:r>
        <w:rPr>
          <w:szCs w:val="22"/>
        </w:rPr>
        <w:t xml:space="preserve">Однако же ты задала вопрос, содержащий удивительную интуитивную догадку, и по этому поводу я намекну на область, о которой я еще не говорил. Ваша галактика насквозь пронизана магнитными полями. Вы уже знаете, что существуют силы, которые контролируют местоположение вашего Солнца и вашей планеты по отношению к центру вашей Галактики. Так не логично ли предположить, что для человека можно строить и </w:t>
      </w:r>
      <w:r>
        <w:rPr>
          <w:i/>
          <w:szCs w:val="22"/>
        </w:rPr>
        <w:t xml:space="preserve">галактические астрологические карты? </w:t>
      </w:r>
      <w:r>
        <w:rPr>
          <w:szCs w:val="22"/>
        </w:rPr>
        <w:t xml:space="preserve">Как ваша планета ведет себя по отношению к галактическому магнетизму? Если бы вы знали об этом много лет назад, вы бы с легкостью предсказали Новую Эру, которая сейчас наступила. Вдобавок вы бы увидели (анализируя свою галактическую астрологическую карту), что ваша Солнечная система входит в те области, в которых она прежде не бывала. Вы можете спросить, что вас там ожидает. Я отвечу для тех, кто переживает по поводу этой новой области и ваших новых соседей. </w:t>
      </w:r>
      <w:r>
        <w:rPr>
          <w:b/>
          <w:i/>
          <w:szCs w:val="22"/>
        </w:rPr>
        <w:t>Позаботьтесь о своем собственном духе, и все остальное встанет на свои места.</w:t>
      </w:r>
      <w:r>
        <w:rPr>
          <w:i/>
          <w:szCs w:val="22"/>
        </w:rPr>
        <w:t xml:space="preserve"> </w:t>
      </w:r>
      <w:r>
        <w:rPr>
          <w:szCs w:val="22"/>
        </w:rPr>
        <w:t>Эти факты могут некоторых напугать. Несмотря на то, что произойдут перемены, ваше место на планете принадлежит вам по праву рождения, и Бог свято чтит его.</w:t>
      </w:r>
    </w:p>
    <w:p>
      <w:pPr>
        <w:pStyle w:val="Style12"/>
        <w:rPr>
          <w:szCs w:val="22"/>
        </w:rPr>
      </w:pPr>
      <w:r>
        <w:rPr>
          <w:szCs w:val="22"/>
        </w:rPr>
        <w:t>Начните изучение галактической астрологии. Вы будете воистину первопроходцами в этой области.</w:t>
      </w:r>
    </w:p>
    <w:p>
      <w:pPr>
        <w:pStyle w:val="Style12"/>
        <w:rPr>
          <w:szCs w:val="22"/>
        </w:rPr>
      </w:pPr>
      <w:r>
        <w:rPr>
          <w:szCs w:val="22"/>
        </w:rPr>
      </w:r>
    </w:p>
    <w:p>
      <w:pPr>
        <w:pStyle w:val="Style12"/>
        <w:rPr/>
      </w:pPr>
      <w:r>
        <w:rPr>
          <w:b/>
          <w:szCs w:val="22"/>
        </w:rPr>
        <w:t>Вопрос</w:t>
      </w:r>
      <w:r>
        <w:rPr>
          <w:szCs w:val="22"/>
        </w:rPr>
        <w:t>: (о Храме Омоложения, о котором шла речь во Второй Книге Крайона) Вопрос касается трехлетней программы обновления и омоложения. Какие аспекты этой программы, если вообще таковые были, не требовали технологий Храма? Можно пи их применить сейчас? И еще, почему сама процедура занимала три года? Требовали ли процессы, происходившие в Храме, периодического посещения, в отличие от последнего итогового процесса, который замыкал эту программу?</w:t>
      </w:r>
    </w:p>
    <w:p>
      <w:pPr>
        <w:pStyle w:val="Style12"/>
        <w:jc w:val="right"/>
        <w:rPr>
          <w:szCs w:val="22"/>
        </w:rPr>
      </w:pPr>
      <w:r>
        <w:rPr>
          <w:szCs w:val="22"/>
        </w:rPr>
        <w:t>Грег Эмка,</w:t>
      </w:r>
    </w:p>
    <w:p>
      <w:pPr>
        <w:pStyle w:val="Style12"/>
        <w:jc w:val="right"/>
        <w:rPr>
          <w:szCs w:val="22"/>
        </w:rPr>
      </w:pPr>
      <w:r>
        <w:rPr>
          <w:szCs w:val="22"/>
        </w:rPr>
        <w:t>Акрон, штат Нью-Йорк</w:t>
      </w:r>
    </w:p>
    <w:p>
      <w:pPr>
        <w:pStyle w:val="Style12"/>
        <w:rPr>
          <w:szCs w:val="22"/>
        </w:rPr>
      </w:pPr>
      <w:r>
        <w:rPr>
          <w:szCs w:val="22"/>
        </w:rPr>
      </w:r>
    </w:p>
    <w:p>
      <w:pPr>
        <w:pStyle w:val="Style12"/>
        <w:rPr/>
      </w:pPr>
      <w:r>
        <w:rPr>
          <w:b/>
          <w:szCs w:val="22"/>
        </w:rPr>
        <w:t>Ответ</w:t>
      </w:r>
      <w:r>
        <w:rPr>
          <w:szCs w:val="22"/>
        </w:rPr>
        <w:t>: Сама «программа» осуществлялась меньше чем за день. Результаты процедур длились всего три года, после чего необходимо было вновь посещать Храм. Хотя нынешние технологии и позволяют воспроизвести Храм, препятствием на пути к этому является ваше недостаточное знание биологии человека. Возможно, пройдет некоторое время и вы решите построить это устройство, однако тогда вы будете обладать другими, более совершенными методиками, благодаря которым Храм Омоложения покажется вам чем-то вроде динозавра! Дорогие наши, в сведениях, данных вам о Храме Омоложения, кроется очень много информации.</w:t>
      </w:r>
    </w:p>
    <w:p>
      <w:pPr>
        <w:pStyle w:val="Style12"/>
        <w:rPr/>
      </w:pPr>
      <w:r>
        <w:rPr>
          <w:szCs w:val="22"/>
        </w:rPr>
        <w:t>В первую очередь все вы спросите следующее: «Зачем вообще человеку нужно омоложение?» Ваши тела созданы таким образом, что они могут омолаживаться сами! Почему же ваши биологические тела не в состоянии полностью восстановить то, что вы утратили? Что происходит?</w:t>
      </w:r>
    </w:p>
    <w:p>
      <w:pPr>
        <w:pStyle w:val="Style12"/>
        <w:rPr/>
      </w:pPr>
      <w:r>
        <w:rPr>
          <w:szCs w:val="22"/>
        </w:rPr>
        <w:t>Ответ на эти вопросы лежит в духовной плоскости. Ваша биология при этой космической энергии функционирует не так, как задумано, поэтому она смертна. Изначально должно, было быть не так, но со временем это стало так, благодаря чему сделался возможным механизм смерти и повторного рождения. Он стал важным «двигателем кармы», что позволило вам повысить уровень вибраций планеты. Задолго до того, как нога человека ступила на эту планету, уровень биологической энергии был ниже 100%, то есть всем биологическим существам было предрешено существовать лишь какое-то короткое время, после чего форма возобновляла свое существование благодаря реинкарнации.</w:t>
      </w:r>
    </w:p>
    <w:p>
      <w:pPr>
        <w:pStyle w:val="Style12"/>
        <w:rPr/>
      </w:pPr>
      <w:r>
        <w:rPr>
          <w:szCs w:val="22"/>
        </w:rPr>
        <w:t>Вас может удивить научный ответ на эти вопросы, поскольку механизмы вашего тела реагируют на уровень энергии космоса. Поскольку на протяжении эонов времени уровень этой энергии в вашей Вселенной был пониженным, эти внутренние механизмы работали не в полную силу (поскольку было меньше энергии). Поэтому не случайно, что ваша планета и ваши биологические тела создавались в то время, когда этот уровень энергии был пониженным. В противном случае вы жили бы вечно, и тогда выполнение кармической работы - т.е. работы, влияющей на всю планету, - было бы невозможным.</w:t>
      </w:r>
    </w:p>
    <w:p>
      <w:pPr>
        <w:pStyle w:val="Style12"/>
        <w:rPr/>
      </w:pPr>
      <w:r>
        <w:rPr>
          <w:szCs w:val="22"/>
        </w:rPr>
        <w:t>Теперь я хочу поделиться следующей захватывающей новостью: в вашем распоряжении всегда существовали инструменты, которые позволяли получить десятипроцентный «толчок», благодаря которому становилось возможным настоящее омоложение. Подлинное омоложение - это стопроцентное внутреннее омоложение тела, при котором ваша биология становится способной компенсировать потери, возникающие в ходе жизни. В дни Лемурии и Атлантиды этот «толчок» обеспечивался благодаря применению магнетизма. Люди, жившие тогда, знали о свойствах магнитной природы Земли и биологии человека. Они могли «подстроить» тело человека извне для того, чтобы магнитная структура ДНК, окружающая ее биологическую структуру, по крайней мере три года работала в полную силу и без износа. В течение этого времени биология компенсировала износ, и ваша иммунная система снова начинала работать на все 100%. По мере того как магнитная составляющая ДНК медленно возвращалась к состоянию, соответствующему текущему уровню энергии космоса, тела вновь начинали стареть, и наступало время для очередного похода в Храм. Этот сугубо научный метод исцеления был обставлен в виде церемонии и доступен только власть имущим. Однако, как мы уже говорили раньше, эта культура злоупотребила своими знаниями; и хотя некоторые представители элиты жили исключительно долго, вся их культура трагически погибла.</w:t>
      </w:r>
    </w:p>
    <w:p>
      <w:pPr>
        <w:pStyle w:val="Style12"/>
        <w:rPr/>
      </w:pPr>
      <w:r>
        <w:rPr>
          <w:szCs w:val="22"/>
        </w:rPr>
        <w:t>К вашему сведению, весь сеанс, посвященный Храму, был дан для того, чтобы вы получили представление о том, что сейчас происходит в вашем физическом теле. Для вашей медицинской науки имеется следующая информация: существует по крайней мере три способа, при помощи которых можно задействовать те потенциалы человека, которые приведут к полному омоложению и которые сейчас вам вполне доступны. Один из них магнетический, другой - биологический, а третий - духовный. Не удивляет ли вас, что тут снова присутствует «команда» из физической, биологической и ментальной (духовной) составляющих?</w:t>
      </w:r>
    </w:p>
    <w:p>
      <w:pPr>
        <w:pStyle w:val="Style12"/>
        <w:rPr/>
      </w:pPr>
      <w:r>
        <w:rPr>
          <w:szCs w:val="22"/>
        </w:rPr>
        <w:t>1) Магнетический метод имеет отношение к Храму Омоложения (как об этом говорилось во Второй Книге Крайона). Если вы захотите, современная вам наука позволяет воссоздать этот храм, в меньших по сравнению с оригиналом пропорциях. Те, кто работал с этой информацией, уже поняли это.</w:t>
      </w:r>
    </w:p>
    <w:p>
      <w:pPr>
        <w:pStyle w:val="Style12"/>
        <w:rPr/>
      </w:pPr>
      <w:r>
        <w:rPr>
          <w:szCs w:val="22"/>
        </w:rPr>
        <w:t>2) Биологический метод сейчас только-только открывают. Он состоит в применении медицины живых субстанций. Он приведет к большим разногласиям в среде ваших медиков. Информация об этих субстанциях потрясет до основания ваши представления о функционировании человеческого тела на клеточном уровне.</w:t>
      </w:r>
    </w:p>
    <w:p>
      <w:pPr>
        <w:pStyle w:val="Style12"/>
        <w:rPr>
          <w:szCs w:val="22"/>
        </w:rPr>
      </w:pPr>
      <w:r>
        <w:rPr>
          <w:szCs w:val="22"/>
        </w:rPr>
        <w:t>3) Духовный метод - это технология вознесения, с которой ежедневно работают многие из вас.</w:t>
      </w:r>
    </w:p>
    <w:p>
      <w:pPr>
        <w:pStyle w:val="Style12"/>
        <w:rPr/>
      </w:pPr>
      <w:r>
        <w:rPr>
          <w:szCs w:val="22"/>
        </w:rPr>
        <w:t>Эта информация дается вам в любви в то время, когда мы хотим, чтобы вы открыли на Земле Новую Эру. Как мы уже говорили в прошлом, мы хотим, чтобы вы остались и выполняли работу просветленных людей. Все, кто применяет эти методы, в конечном счете повысят уровень сознания планеты и помогут Целому. Вас ценят за ту работу, которую вы выполните, оставаясь здесь!</w:t>
      </w:r>
    </w:p>
    <w:p>
      <w:pPr>
        <w:pStyle w:val="Style12"/>
        <w:rPr>
          <w:szCs w:val="22"/>
        </w:rPr>
      </w:pPr>
      <w:r>
        <w:rPr>
          <w:szCs w:val="22"/>
        </w:rPr>
      </w:r>
    </w:p>
    <w:p>
      <w:pPr>
        <w:pStyle w:val="Style12"/>
        <w:rPr/>
      </w:pPr>
      <w:r>
        <w:rPr>
          <w:b/>
          <w:szCs w:val="22"/>
        </w:rPr>
        <w:t>Вопрос</w:t>
      </w:r>
      <w:r>
        <w:rPr>
          <w:szCs w:val="22"/>
        </w:rPr>
        <w:t>: При создании состояния «отсутствия массы» (Книга Вторая) достаточно ли смещать только электроны из синхронности с нашим временным измерением или ядра атомов также нужно смещать из синхронности?</w:t>
      </w:r>
    </w:p>
    <w:p>
      <w:pPr>
        <w:pStyle w:val="Style12"/>
        <w:jc w:val="right"/>
        <w:rPr>
          <w:szCs w:val="22"/>
        </w:rPr>
      </w:pPr>
      <w:r>
        <w:rPr>
          <w:szCs w:val="22"/>
        </w:rPr>
        <w:t>Грег Эмка,</w:t>
      </w:r>
    </w:p>
    <w:p>
      <w:pPr>
        <w:pStyle w:val="Style12"/>
        <w:jc w:val="right"/>
        <w:rPr>
          <w:szCs w:val="22"/>
        </w:rPr>
      </w:pPr>
      <w:r>
        <w:rPr>
          <w:szCs w:val="22"/>
        </w:rPr>
        <w:t>Акрон, штат Нью-Йорк</w:t>
      </w:r>
    </w:p>
    <w:p>
      <w:pPr>
        <w:pStyle w:val="Style12"/>
        <w:rPr>
          <w:szCs w:val="22"/>
        </w:rPr>
      </w:pPr>
      <w:r>
        <w:rPr>
          <w:szCs w:val="22"/>
        </w:rPr>
      </w:r>
    </w:p>
    <w:p>
      <w:pPr>
        <w:pStyle w:val="Style12"/>
        <w:rPr/>
      </w:pPr>
      <w:r>
        <w:rPr>
          <w:b/>
          <w:szCs w:val="22"/>
        </w:rPr>
        <w:t>Ответ</w:t>
      </w:r>
      <w:r>
        <w:rPr>
          <w:szCs w:val="22"/>
        </w:rPr>
        <w:t>: Вибрацию изменяют все части атома. Изменение вибрации приводит к изменению расстояния между частями атома. Вот вопрос для вас. Как вы думаете, что случится с вашими освященными веками геометрическими вычислениями, если у вас будет более высокий уровень вибраций? Останутся ли они теми же? Останутся ли достоверными ваши математические численные методы, которые вы применяете для долгосрочного прогнозирования? Я задаю вам эти вопросы с любовью. Особенностью работы Крайона с людьми является стремление сделать так, чтобы в результате наших встреч у вас возникало больше вопросов, чем было до того.</w:t>
      </w:r>
    </w:p>
    <w:p>
      <w:pPr>
        <w:pStyle w:val="Style12"/>
        <w:rPr>
          <w:szCs w:val="22"/>
        </w:rPr>
      </w:pPr>
      <w:r>
        <w:rPr>
          <w:szCs w:val="22"/>
        </w:rPr>
      </w:r>
    </w:p>
    <w:p>
      <w:pPr>
        <w:pStyle w:val="Style12"/>
        <w:rPr/>
      </w:pPr>
      <w:r>
        <w:rPr>
          <w:b/>
          <w:szCs w:val="22"/>
        </w:rPr>
        <w:t>Вопрос</w:t>
      </w:r>
      <w:r>
        <w:rPr>
          <w:szCs w:val="22"/>
        </w:rPr>
        <w:t>: Существует пи в космическом пространстве «темная материя»? Наши ученые полагают, что если не допустить чего-то подобного, то астрофизические наблюдения за гравитационным поведением видимой материи приводят к противоречивым выводам.</w:t>
      </w:r>
    </w:p>
    <w:p>
      <w:pPr>
        <w:pStyle w:val="Style12"/>
        <w:jc w:val="right"/>
        <w:rPr>
          <w:szCs w:val="22"/>
        </w:rPr>
      </w:pPr>
      <w:r>
        <w:rPr>
          <w:szCs w:val="22"/>
        </w:rPr>
        <w:t>Писатель,</w:t>
      </w:r>
    </w:p>
    <w:p>
      <w:pPr>
        <w:pStyle w:val="Style12"/>
        <w:jc w:val="right"/>
        <w:rPr>
          <w:szCs w:val="22"/>
        </w:rPr>
      </w:pPr>
      <w:r>
        <w:rPr>
          <w:szCs w:val="22"/>
        </w:rPr>
        <w:t>Дель-Мар, штат Калифорния</w:t>
      </w:r>
    </w:p>
    <w:p>
      <w:pPr>
        <w:pStyle w:val="Style12"/>
        <w:rPr>
          <w:szCs w:val="22"/>
        </w:rPr>
      </w:pPr>
      <w:r>
        <w:rPr>
          <w:szCs w:val="22"/>
        </w:rPr>
      </w:r>
    </w:p>
    <w:p>
      <w:pPr>
        <w:pStyle w:val="Style12"/>
        <w:rPr/>
      </w:pPr>
      <w:r>
        <w:rPr>
          <w:b/>
          <w:szCs w:val="22"/>
        </w:rPr>
        <w:t>Ответ</w:t>
      </w:r>
      <w:r>
        <w:rPr>
          <w:szCs w:val="22"/>
        </w:rPr>
        <w:t>: То, что вы называете «темной материей», таковой не является. Знайте об этом. Вы уже знаете, что гравитация и свет взаимосвязаны. Чего вы еще не знаете - это точных свойств света. Если свет синхронный, ваш глаз его видит, и вы своими инструментами можете измерить его яркость. Это происходит в том случае, когда волны выстраиваются синхронно друг другу. Когда же свет асинхронный, волны выстраиваются таким образом, что взаимно гасят друг друга. Мы хотим сказать следующее. Существует обычная (видимая) материя, которая совершенно скрыта от вашего восприятия из-за того, что свет, исходящий от нее, является асинхронным. Эту асинхронность вызывает сильная гравитация, которая находится либо рядом с материей, либо на пути света к вашему глазу.</w:t>
      </w:r>
    </w:p>
    <w:p>
      <w:pPr>
        <w:pStyle w:val="Style12"/>
        <w:rPr>
          <w:szCs w:val="22"/>
        </w:rPr>
      </w:pPr>
      <w:r>
        <w:rPr>
          <w:szCs w:val="22"/>
        </w:rPr>
        <w:t>Вот вам вопрос: какую роль играет свет в вашей собственной биологии? Когда вы узнаете ответ на него, он просто ошеломит вас.</w:t>
      </w:r>
    </w:p>
    <w:p>
      <w:pPr>
        <w:pStyle w:val="Style12"/>
        <w:rPr>
          <w:szCs w:val="22"/>
        </w:rPr>
      </w:pPr>
      <w:r>
        <w:rPr>
          <w:szCs w:val="22"/>
        </w:rPr>
      </w:r>
    </w:p>
    <w:p>
      <w:pPr>
        <w:pStyle w:val="Style12"/>
        <w:rPr/>
      </w:pPr>
      <w:r>
        <w:rPr>
          <w:b/>
          <w:szCs w:val="22"/>
        </w:rPr>
        <w:t>Вопрос</w:t>
      </w:r>
      <w:r>
        <w:rPr>
          <w:szCs w:val="22"/>
        </w:rPr>
        <w:t>: Плотность измеряется как величина массы, приходящейся на единицу объема. Существует атомная плотность, учитывающая массу протонов и нейтронов по отношению к объему атомного ядра. Есть атомная плотность с учетом также и электронов и по отношению к объему всего атома. Есть общая плотность материи. То есть кусок железа плотнее, чем кусок дерева. Это означает, что при одинаковом весе железо будет занимать меньший объем (иметь меньшие размеры). Означает ли изменение свойств массы объекта изменение этого соотношения лишь при помощи электромагнитного воздействия? Если да, то является ли желаемое состояние «отсутствия массы» состоянием, в котором объем остается тем же, а частица или частицы «исчезают» из-за того, что они испытывают сдвиг во временной синхронизации, вследствие чего плотность уменьшается до нуля и даже меньше?</w:t>
      </w:r>
    </w:p>
    <w:p>
      <w:pPr>
        <w:pStyle w:val="Style12"/>
        <w:jc w:val="right"/>
        <w:rPr>
          <w:szCs w:val="22"/>
        </w:rPr>
      </w:pPr>
      <w:r>
        <w:rPr>
          <w:szCs w:val="22"/>
        </w:rPr>
        <w:t>Грег Эмка,</w:t>
      </w:r>
    </w:p>
    <w:p>
      <w:pPr>
        <w:pStyle w:val="Style12"/>
        <w:jc w:val="right"/>
        <w:rPr>
          <w:szCs w:val="22"/>
        </w:rPr>
      </w:pPr>
      <w:r>
        <w:rPr>
          <w:szCs w:val="22"/>
        </w:rPr>
        <w:t>Акрон, штат Нью-Йорк</w:t>
      </w:r>
    </w:p>
    <w:p>
      <w:pPr>
        <w:pStyle w:val="Style12"/>
        <w:rPr>
          <w:szCs w:val="22"/>
        </w:rPr>
      </w:pPr>
      <w:r>
        <w:rPr>
          <w:szCs w:val="22"/>
        </w:rPr>
      </w:r>
    </w:p>
    <w:p>
      <w:pPr>
        <w:pStyle w:val="Style12"/>
        <w:rPr/>
      </w:pPr>
      <w:r>
        <w:rPr>
          <w:b/>
          <w:szCs w:val="22"/>
        </w:rPr>
        <w:t>Ответ</w:t>
      </w:r>
      <w:r>
        <w:rPr>
          <w:szCs w:val="22"/>
        </w:rPr>
        <w:t>: Ваши измерения плотности должны измениться с изменением вибраций частиц. Электромагнитный двигатель - вот что создает изменение вибраций. Математика, которая вращается вокруг плотности, - относительна по отношению к вибрационному уровню частиц. Уровень вибраций изменяет временн</w:t>
      </w:r>
      <w:r>
        <w:rPr>
          <w:b/>
          <w:i/>
          <w:szCs w:val="22"/>
        </w:rPr>
        <w:t>о</w:t>
      </w:r>
      <w:r>
        <w:rPr>
          <w:szCs w:val="22"/>
        </w:rPr>
        <w:t>е измерение. Следовательно, перед вами может быть объект, который является яблоком, но его атомные частицы будут вибрировать чрезвычайно быстро. Скорость вибрации приведет к появлению временн</w:t>
      </w:r>
      <w:r>
        <w:rPr>
          <w:b/>
          <w:i/>
          <w:szCs w:val="22"/>
        </w:rPr>
        <w:t>о</w:t>
      </w:r>
      <w:r>
        <w:rPr>
          <w:szCs w:val="22"/>
        </w:rPr>
        <w:t>го сдвига для яблока. Таким образом оно будет находиться не полностью в вашем временн</w:t>
      </w:r>
      <w:r>
        <w:rPr>
          <w:b/>
          <w:i/>
          <w:szCs w:val="22"/>
        </w:rPr>
        <w:t>о</w:t>
      </w:r>
      <w:r>
        <w:rPr>
          <w:szCs w:val="22"/>
        </w:rPr>
        <w:t>м измерении. Его масса не будет равна массе яблока, находящегося на вашем вибрационном уровне (в вашем временн</w:t>
      </w:r>
      <w:r>
        <w:rPr>
          <w:b/>
          <w:i/>
          <w:szCs w:val="22"/>
        </w:rPr>
        <w:t>о</w:t>
      </w:r>
      <w:r>
        <w:rPr>
          <w:szCs w:val="22"/>
        </w:rPr>
        <w:t>м измерении), и оно может весить как блоха. Если бы вы долгое время держали такое яблоко перед собой, вы бы также заметили, что оно стареет намного медленнее, чем нормальное яблоко. На самом деле оно может пережить даже вас!</w:t>
      </w:r>
    </w:p>
    <w:p>
      <w:pPr>
        <w:pStyle w:val="Style12"/>
        <w:rPr/>
      </w:pPr>
      <w:r>
        <w:rPr>
          <w:szCs w:val="22"/>
        </w:rPr>
        <w:t>В мире атома расстояние между частицами огромно. Те из вас, кто работает в этой области, уже знают, что б</w:t>
      </w:r>
      <w:r>
        <w:rPr>
          <w:b/>
          <w:i/>
          <w:szCs w:val="22"/>
        </w:rPr>
        <w:t>о</w:t>
      </w:r>
      <w:r>
        <w:rPr>
          <w:szCs w:val="22"/>
        </w:rPr>
        <w:t>льшую часть материи на самом деле составляет пространство между частицами! Следовательно, можно получить такую величину вибраций, которая будет чрезвычайно высокой и при которой расстояние между частицами будет отрегулировано нужным образом, но при этом фактические размеры всего объекта останутся теми же. Расстояние атомных частиц можно варьировать в огромных пределах, прежде чем дело дойдет до изменения общей формы тела. Это и есть состояние отсутствия массы, которое мы вам описываем.</w:t>
      </w:r>
    </w:p>
    <w:p>
      <w:pPr>
        <w:pStyle w:val="Style12"/>
        <w:rPr/>
      </w:pPr>
      <w:r>
        <w:rPr>
          <w:szCs w:val="22"/>
        </w:rPr>
        <w:t>Вот вам еще один вопрос: что случится с временн</w:t>
      </w:r>
      <w:r>
        <w:rPr>
          <w:b/>
          <w:i/>
          <w:szCs w:val="22"/>
        </w:rPr>
        <w:t>ы</w:t>
      </w:r>
      <w:r>
        <w:rPr>
          <w:szCs w:val="22"/>
        </w:rPr>
        <w:t>м измерением человека в той замечательной теоретической загадке о времени, которую вам задал ваш ученый Эйнштейн? В загадке речь шла о космическом путешественнике, удаляющемся от Земли со скоростью, близкой к скорости света. Как вы думаете, что происходит с ним на атомарном уровне? Многие думают, что он станет очень большим (но я вам говорю, что ожидаемое увеличение размеров относится только к увеличению расстояния между частицами). Позвольте усложнить эту загадку. Как вы думаете, сколько он будете весить, путешествуя с такой скоростью?</w:t>
      </w:r>
    </w:p>
    <w:p>
      <w:pPr>
        <w:pStyle w:val="Style12"/>
        <w:rPr>
          <w:szCs w:val="22"/>
        </w:rPr>
      </w:pPr>
      <w:r>
        <w:rPr>
          <w:szCs w:val="22"/>
        </w:rPr>
      </w:r>
    </w:p>
    <w:p>
      <w:pPr>
        <w:pStyle w:val="Style12"/>
        <w:rPr/>
      </w:pPr>
      <w:r>
        <w:rPr>
          <w:b/>
          <w:szCs w:val="22"/>
        </w:rPr>
        <w:t>Вопрос</w:t>
      </w:r>
      <w:r>
        <w:rPr>
          <w:szCs w:val="22"/>
        </w:rPr>
        <w:t>: Угрожает ли состояние «отсутствия массы» биологическим телам из-за ионизации близлежащих атомов, которая, как я понимаю из твоих слов, при этом возникает? Если да, то значит ли это, что состояние «отсутствия массы» способно вызвать ионизацию обычных биологических тканей, таких как молекулы соединений углерода, водорода, кислорода и азота, а следовательно, может ионизировать воздух и воду?</w:t>
      </w:r>
    </w:p>
    <w:p>
      <w:pPr>
        <w:pStyle w:val="Style12"/>
        <w:jc w:val="right"/>
        <w:rPr>
          <w:szCs w:val="22"/>
        </w:rPr>
      </w:pPr>
      <w:r>
        <w:rPr>
          <w:szCs w:val="22"/>
        </w:rPr>
        <w:t>Грег Эмка,</w:t>
      </w:r>
    </w:p>
    <w:p>
      <w:pPr>
        <w:pStyle w:val="Style12"/>
        <w:jc w:val="right"/>
        <w:rPr>
          <w:szCs w:val="22"/>
        </w:rPr>
      </w:pPr>
      <w:r>
        <w:rPr>
          <w:szCs w:val="22"/>
        </w:rPr>
        <w:t>Акрон, штат Нью-Йорк</w:t>
      </w:r>
    </w:p>
    <w:p>
      <w:pPr>
        <w:pStyle w:val="Style12"/>
        <w:rPr>
          <w:szCs w:val="22"/>
        </w:rPr>
      </w:pPr>
      <w:r>
        <w:rPr>
          <w:szCs w:val="22"/>
        </w:rPr>
      </w:r>
    </w:p>
    <w:p>
      <w:pPr>
        <w:pStyle w:val="Style12"/>
        <w:rPr/>
      </w:pPr>
      <w:r>
        <w:rPr>
          <w:b/>
          <w:szCs w:val="22"/>
        </w:rPr>
        <w:t>Ответ</w:t>
      </w:r>
      <w:r>
        <w:rPr>
          <w:szCs w:val="22"/>
        </w:rPr>
        <w:t>: Я уже давал вам намек о поведении объекта во временном измерении, отличном от вашего. Его атомы будут иметь другое число электронов. И биологическая ткань, находящаяся в этой зоне, действительно будет уничтожена. Сейчас ты спрашиваешь о зоне, в которую попали люди, чему вы были свидетелями раньше. Любое вещество, попадающее в эту зону, где встречаются два временн</w:t>
      </w:r>
      <w:r>
        <w:rPr>
          <w:b/>
          <w:i/>
          <w:szCs w:val="22"/>
        </w:rPr>
        <w:t>ы</w:t>
      </w:r>
      <w:r>
        <w:rPr>
          <w:szCs w:val="22"/>
        </w:rPr>
        <w:t>х измерения, будет подвергаться такому воздействию. Атомам безразлично, какой вид молекул они составляют. Они все реагируют одинаково.</w:t>
      </w:r>
    </w:p>
    <w:p>
      <w:pPr>
        <w:pStyle w:val="Style12"/>
        <w:rPr>
          <w:szCs w:val="22"/>
        </w:rPr>
      </w:pPr>
      <w:r>
        <w:rPr>
          <w:szCs w:val="22"/>
        </w:rPr>
        <w:t>Однако опасность для пассажиров аппарата, приводимого в движение принципом отсутствия массы, заключается в механизме самого двигателя, ибо он создает условия, которые очень вредны для биологии человека. Поэтому для тех, кто в нем путешествует, жизненно необходимо экранирование.</w:t>
      </w:r>
    </w:p>
    <w:p>
      <w:pPr>
        <w:pStyle w:val="Style12"/>
        <w:rPr>
          <w:szCs w:val="22"/>
        </w:rPr>
      </w:pPr>
      <w:r>
        <w:rPr>
          <w:szCs w:val="22"/>
        </w:rPr>
      </w:r>
    </w:p>
    <w:p>
      <w:pPr>
        <w:pStyle w:val="Style12"/>
        <w:rPr/>
      </w:pPr>
      <w:r>
        <w:rPr>
          <w:b/>
          <w:szCs w:val="22"/>
        </w:rPr>
        <w:t>Вопрос</w:t>
      </w:r>
      <w:r>
        <w:rPr>
          <w:szCs w:val="22"/>
        </w:rPr>
        <w:t>: Что ты имеешь в виду, говоря «вы видели это раньше»?</w:t>
      </w:r>
    </w:p>
    <w:p>
      <w:pPr>
        <w:pStyle w:val="Style12"/>
        <w:jc w:val="right"/>
        <w:rPr>
          <w:szCs w:val="22"/>
        </w:rPr>
      </w:pPr>
      <w:r>
        <w:rPr>
          <w:szCs w:val="22"/>
        </w:rPr>
        <w:t>Писатель,</w:t>
      </w:r>
    </w:p>
    <w:p>
      <w:pPr>
        <w:pStyle w:val="Style12"/>
        <w:jc w:val="right"/>
        <w:rPr>
          <w:szCs w:val="22"/>
        </w:rPr>
      </w:pPr>
      <w:r>
        <w:rPr>
          <w:szCs w:val="22"/>
        </w:rPr>
        <w:t>Дель-Мар, штат Калифорния</w:t>
      </w:r>
    </w:p>
    <w:p>
      <w:pPr>
        <w:pStyle w:val="Style12"/>
        <w:rPr>
          <w:szCs w:val="22"/>
        </w:rPr>
      </w:pPr>
      <w:r>
        <w:rPr>
          <w:szCs w:val="22"/>
        </w:rPr>
      </w:r>
    </w:p>
    <w:p>
      <w:pPr>
        <w:pStyle w:val="Style12"/>
        <w:rPr/>
      </w:pPr>
      <w:r>
        <w:rPr>
          <w:szCs w:val="22"/>
        </w:rPr>
        <w:t>Ответ: Задавая вопросы о магнитных полях и состоянии отсутствия массы, вы так ни разу и не спросили о том, что произошло в 1943 году по вашему летосчислению</w:t>
      </w:r>
      <w:r>
        <w:rPr>
          <w:rStyle w:val="FootnoteCharacters"/>
          <w:rStyle w:val="FootnoteAnchor"/>
          <w:rFonts w:eastAsia="Symbol" w:cs="Symbol" w:ascii="Symbol" w:hAnsi="Symbol"/>
          <w:szCs w:val="22"/>
        </w:rPr>
        <w:footnoteReference w:customMarkFollows="1" w:id="25"/>
        <w:t></w:t>
      </w:r>
      <w:r>
        <w:rPr>
          <w:szCs w:val="22"/>
        </w:rPr>
        <w:t>. Вы попробовали создать условие отсутствия массы при помощи своего грубого оборудования, не очень-то понимая, что вы делаете. В ходе эксперимента вам действительно на какой-то момент удалось создать нестабильное состояние отсутствия массы. Его нестабильность привела к тому, что вместо настоящего состояния отсутствия массы вы получили состояние, в котором временное измерение изменилось, но частицы, находящиеся в сфере изменения времени, были синхронизированы недостаточно точно для того, чтобы получить объект, лишенный массы. Результатом этого было перемещение объекта в пространстве, а не достижение настоящего состояния отсутствия массы. На этом большом объекте были люди, и их биологические тела сильно пострадали.</w:t>
      </w:r>
    </w:p>
    <w:p>
      <w:pPr>
        <w:pStyle w:val="Style12"/>
        <w:rPr/>
      </w:pPr>
      <w:r>
        <w:rPr>
          <w:szCs w:val="22"/>
        </w:rPr>
        <w:t>Ваш эксперимент проводился в атмосфере отчаяния, и цель его проведения была иной. Ибо ваша математика говорила, что существует возможность достичь невидимости; это и было вашей целью. Катастрофа произошла потому, что вы не понимали: если расстояние между частицами изменится, это не обязательно приведет к разительному изменению общих размеров (или тому, что объект может исчезнуть). Хотя вам это может казаться парадоксом, внутренний механизм поведения элементарных частиц способствует этому. Это изменение можно измерить, хотя оно и очень мало - примерно как при переходе от тепла к прохладе.</w:t>
      </w:r>
    </w:p>
    <w:p>
      <w:pPr>
        <w:pStyle w:val="Style12"/>
        <w:rPr/>
      </w:pPr>
      <w:r>
        <w:rPr>
          <w:szCs w:val="22"/>
        </w:rPr>
        <w:t>Причиной того, что вам кажется, что тело исчезает, было то, что вы в лабораторных условиях могли сымитировать «исчезновение» небольших объектов. Однако эти наблюдения не были устойчивыми, и поэтому вы опять предпринимали отчаянные попытки провести этот эксперимент с большим объектом. «Исчезновение» было лишь иллюзией, И оно случилось из-за того, что тот объект переместился в пространстве, а не исчез, находясь «на одном месте». Вот мой вопрос: поскольку объект переместился вместо того, чтобы исчезнуть, разве это не дает вам подсказку для перемещения на большие расстояния при помощи магнитных полей и изменения вибрационного уровня материи? Только один человек на вашей планете смог добиться состояния отсутствия массы, но даже и его опыты были примитивными и длились всего несколько мгновений, в целом не поддаваясь контролю.</w:t>
      </w:r>
    </w:p>
    <w:p>
      <w:pPr>
        <w:pStyle w:val="Style12"/>
        <w:rPr>
          <w:szCs w:val="22"/>
        </w:rPr>
      </w:pPr>
      <w:r>
        <w:rPr>
          <w:szCs w:val="22"/>
        </w:rPr>
      </w:r>
    </w:p>
    <w:p>
      <w:pPr>
        <w:pStyle w:val="Style12"/>
        <w:rPr/>
      </w:pPr>
      <w:r>
        <w:rPr>
          <w:b/>
          <w:szCs w:val="22"/>
        </w:rPr>
        <w:t>Вопрос</w:t>
      </w:r>
      <w:r>
        <w:rPr>
          <w:szCs w:val="22"/>
        </w:rPr>
        <w:t>: Кто был этот человек?</w:t>
      </w:r>
    </w:p>
    <w:p>
      <w:pPr>
        <w:pStyle w:val="Style12"/>
        <w:jc w:val="right"/>
        <w:rPr>
          <w:szCs w:val="22"/>
        </w:rPr>
      </w:pPr>
      <w:r>
        <w:rPr>
          <w:szCs w:val="22"/>
        </w:rPr>
        <w:t>Писатель,</w:t>
      </w:r>
    </w:p>
    <w:p>
      <w:pPr>
        <w:pStyle w:val="Style12"/>
        <w:jc w:val="right"/>
        <w:rPr>
          <w:szCs w:val="22"/>
        </w:rPr>
      </w:pPr>
      <w:r>
        <w:rPr>
          <w:szCs w:val="22"/>
        </w:rPr>
        <w:t>Дель-Мар, штат Калифорния</w:t>
      </w:r>
    </w:p>
    <w:p>
      <w:pPr>
        <w:pStyle w:val="Style12"/>
        <w:rPr>
          <w:szCs w:val="22"/>
        </w:rPr>
      </w:pPr>
      <w:r>
        <w:rPr>
          <w:szCs w:val="22"/>
        </w:rPr>
      </w:r>
    </w:p>
    <w:p>
      <w:pPr>
        <w:pStyle w:val="Style12"/>
        <w:rPr/>
      </w:pPr>
      <w:r>
        <w:rPr>
          <w:b/>
          <w:szCs w:val="22"/>
        </w:rPr>
        <w:t>Ответ</w:t>
      </w:r>
      <w:r>
        <w:rPr>
          <w:szCs w:val="22"/>
        </w:rPr>
        <w:t>: Изобретатель многофазного электрического тока, рожденный в стране, которую вы называете Югославией</w:t>
      </w:r>
      <w:r>
        <w:rPr>
          <w:rStyle w:val="FootnoteCharacters"/>
          <w:rStyle w:val="FootnoteAnchor"/>
          <w:rFonts w:eastAsia="Symbol" w:cs="Symbol" w:ascii="Symbol" w:hAnsi="Symbol"/>
          <w:szCs w:val="22"/>
        </w:rPr>
        <w:footnoteReference w:customMarkFollows="1" w:id="26"/>
        <w:t></w:t>
      </w:r>
      <w:r>
        <w:rPr>
          <w:szCs w:val="22"/>
        </w:rPr>
        <w:t>.</w:t>
      </w:r>
    </w:p>
    <w:p>
      <w:pPr>
        <w:pStyle w:val="Style12"/>
        <w:rPr>
          <w:szCs w:val="22"/>
        </w:rPr>
      </w:pPr>
      <w:r>
        <w:rPr>
          <w:szCs w:val="22"/>
        </w:rPr>
      </w:r>
    </w:p>
    <w:p>
      <w:pPr>
        <w:pStyle w:val="Style12"/>
        <w:rPr>
          <w:b/>
          <w:b/>
          <w:i/>
          <w:i/>
          <w:szCs w:val="22"/>
        </w:rPr>
      </w:pPr>
      <w:r>
        <w:rPr>
          <w:b/>
          <w:i/>
          <w:szCs w:val="22"/>
        </w:rPr>
        <w:t>Крайон</w:t>
      </w:r>
    </w:p>
    <w:p>
      <w:pPr>
        <w:pStyle w:val="Style12"/>
        <w:rPr>
          <w:b/>
          <w:b/>
          <w:i/>
          <w:i/>
          <w:szCs w:val="22"/>
        </w:rPr>
      </w:pPr>
      <w:r>
        <w:rPr>
          <w:b/>
          <w:i/>
          <w:szCs w:val="22"/>
        </w:rPr>
      </w:r>
    </w:p>
    <w:p>
      <w:pPr>
        <w:pStyle w:val="3"/>
        <w:rPr>
          <w:szCs w:val="22"/>
        </w:rPr>
      </w:pPr>
      <w:r>
        <w:rPr>
          <w:szCs w:val="22"/>
        </w:rPr>
        <w:t>От писателя</w:t>
      </w:r>
    </w:p>
    <w:p>
      <w:pPr>
        <w:pStyle w:val="3"/>
        <w:rPr>
          <w:szCs w:val="22"/>
        </w:rPr>
      </w:pPr>
      <w:r>
        <w:rPr>
          <w:szCs w:val="22"/>
        </w:rPr>
      </w:r>
    </w:p>
    <w:p>
      <w:pPr>
        <w:pStyle w:val="Style12"/>
        <w:rPr/>
      </w:pPr>
      <w:r>
        <w:rPr>
          <w:szCs w:val="22"/>
        </w:rPr>
        <w:t xml:space="preserve">На следующих страницах вы прочтете запись ченнелинга Крайона в Седоне (штат Аризона), где он заговорил о науке и математике. Каждый раз, когда это происходит, я начинаю нервничать. Я бизнесмен, и когда я получаю письма, касающиеся физики элементарных частиц, испытываю желание забиться в чулан (поскольку не понимаю ни слова из того, что в них написано). Мои познания о частицах ограничиваются частицами песка, которые я притаскиваю в дом после прогулки по пляжу. Название «Седонский сюрприз» возникло потому, что Крайон решил рассказать о многих научных принципах, которыми мы дорожим, но которые, как говорит он, ошибочны! Меня прошиб холодный пот, когда я понял, </w:t>
      </w:r>
      <w:r>
        <w:rPr>
          <w:i/>
          <w:szCs w:val="22"/>
        </w:rPr>
        <w:t xml:space="preserve">какие </w:t>
      </w:r>
      <w:r>
        <w:rPr>
          <w:szCs w:val="22"/>
        </w:rPr>
        <w:t>письма я после этого буду получать. К счастью, еще до окончания работы над этой книгой у нас появились комментарии двух сведущих математиков. Вы найдете материалы одного из них далее в этой главе, а также в Приложении.</w:t>
      </w:r>
    </w:p>
    <w:p>
      <w:pPr>
        <w:pStyle w:val="Style12"/>
        <w:rPr/>
      </w:pPr>
      <w:r>
        <w:rPr>
          <w:szCs w:val="22"/>
        </w:rPr>
        <w:t>Перед стенограммой сеанса я привожу письмо, полученное в мае (во время написания этой книги) и написанное Эленой Джонсон. Это письмо иллюстрирует чудеса согласования во времени, которые Дух подготовил для многих, чей путь в конце концов привел их на семинар Крайона. Как это нередко бывает на семинарах Крайона, на той встрече в Седоне присутствовали две сотни человек из семи или восьми соседних штатов и четырех зарубежных стран.</w:t>
      </w:r>
    </w:p>
    <w:p>
      <w:pPr>
        <w:pStyle w:val="Style12"/>
        <w:rPr>
          <w:szCs w:val="22"/>
        </w:rPr>
      </w:pPr>
      <w:r>
        <w:rPr>
          <w:szCs w:val="22"/>
        </w:rPr>
        <w:t>С Эленой произошли удивительные события, рассказ о которых я теперь и привожу:</w:t>
      </w:r>
    </w:p>
    <w:p>
      <w:pPr>
        <w:pStyle w:val="Style12"/>
        <w:rPr>
          <w:szCs w:val="22"/>
        </w:rPr>
      </w:pPr>
      <w:r>
        <w:rPr>
          <w:szCs w:val="22"/>
        </w:rPr>
      </w:r>
    </w:p>
    <w:p>
      <w:pPr>
        <w:pStyle w:val="Style12"/>
        <w:jc w:val="right"/>
        <w:rPr>
          <w:szCs w:val="22"/>
        </w:rPr>
      </w:pPr>
      <w:r>
        <w:rPr>
          <w:szCs w:val="22"/>
        </w:rPr>
        <w:t>18 мая 1995 г.</w:t>
      </w:r>
    </w:p>
    <w:p>
      <w:pPr>
        <w:pStyle w:val="Style12"/>
        <w:rPr>
          <w:szCs w:val="22"/>
        </w:rPr>
      </w:pPr>
      <w:r>
        <w:rPr>
          <w:szCs w:val="22"/>
        </w:rPr>
        <w:t>Уважаемые Джен и Ли,</w:t>
      </w:r>
    </w:p>
    <w:p>
      <w:pPr>
        <w:pStyle w:val="Style12"/>
        <w:rPr/>
      </w:pPr>
      <w:r>
        <w:rPr>
          <w:szCs w:val="22"/>
        </w:rPr>
        <w:t>Меня зовут Элена, и я хочу выразить свою благодарность вам за вашу работу по распространению знаний о работе группы Крайона. Вот мой рассказ. Начиная где-то с ноября 1994 года я почувствовала странное желание съездить в Аризону. В январе 1995 года это желание перешло в навязчивую идею, и я знала, что Седона - это именно то место, куда мне следует поехать в первую очередь.</w:t>
      </w:r>
    </w:p>
    <w:p>
      <w:pPr>
        <w:pStyle w:val="Style12"/>
        <w:rPr/>
      </w:pPr>
      <w:r>
        <w:rPr>
          <w:szCs w:val="22"/>
        </w:rPr>
        <w:t>Короче говоря, это перевернуло мою жизнь вверх тормашками. Может, мне бросить работу? Может, мне переехать? Может, взять отпуск? Может, может… Я попросила начальство, и меня отпустили на две недели в отпуск. Для отъезда я выбрала 15 марта. Я прибыла в Седону 17 марта, зная, что мне нужно где-то остановиться на следующие десять дней. В субботу 18 марта я проснулась в сильном возбуждении, спрашивая себя: «Зачем я здесь? Я сошла с ума, потому и отправилась в эту поездку», и т.п.</w:t>
      </w:r>
    </w:p>
    <w:p>
      <w:pPr>
        <w:pStyle w:val="Style12"/>
        <w:rPr/>
      </w:pPr>
      <w:r>
        <w:rPr>
          <w:szCs w:val="22"/>
        </w:rPr>
        <w:t>Я подумала, что в моем возбуждении виновата особенная энергетика Седоны, и решила съездить в Джером (в нескольких милях к востоку), чтобы уйти от седонского энергетического вихря и собраться с мыслями. И я собралась с мыслями. Я решила, что жизнь, в конце концов, прекрасна и было бы здорово дочитать мою синюю книжку Крайона и перекусить - пожалуй, что и в энергетическом вихре. Я поехала обратно в Седону и там вдруг увидела белую табличку с блестящей надписью «КРАЙОН» и стрелкой-указателем. Я свернула по стрелке и подумала: «Как странно! Я собираюсь читать книгу Крайона, и вот те на - вижу указатель с именем Крайона». Я остановилась, пока еще была видна табличка, и сделала фотоснимок.</w:t>
      </w:r>
    </w:p>
    <w:p>
      <w:pPr>
        <w:pStyle w:val="Style12"/>
        <w:rPr/>
      </w:pPr>
      <w:r>
        <w:rPr>
          <w:szCs w:val="22"/>
        </w:rPr>
        <w:t>Я поехала дальше в надежде увидеть какие-нибудь указатели, ведущие к этому их знаменитому энергетическому вихрю, - а увидела следующую табличку с блестящей надписью «КРАЙОН»! И машины, припаркованные рядом с домом. Я сказала вслух: «Ладно, Вселенная, что тут происходит?» А про себя подумала: «Что ж, если это именно то место, где мне нужно быть, тогда тут найдется место для стоянки моей машины». И место нашлось.</w:t>
      </w:r>
    </w:p>
    <w:p>
      <w:pPr>
        <w:pStyle w:val="Style12"/>
        <w:rPr/>
      </w:pPr>
      <w:r>
        <w:rPr>
          <w:szCs w:val="22"/>
        </w:rPr>
        <w:t>Я вошла в дом, недоумевая, что происходит. Обратилась с вопросом к какой-то женщине, и та сказала, что «здесь Ли Кэрролл проводил беседу и отвечал на вопросы, а в семь часов вечера начался сеанс прямого ченнелинга Крайона». Я просто обалдела! А женщина продолжала: «Он всего несколько минут как начался, так что вы еще можете попасть!» Я спросила, сколько стоит вход. Пятьдесят долларов. У меня с собой было как раз пятьдесят долларов наличными, и я отдала их этой женщине, смеясь, плача и рассказывая ей свою чудесную историю. Она сказала, что я заранее согласилась быть здесь и произошло то, что должно было произойти (или что-то в этом роде). Там были еще две женщины, с которыми в тот день произошли удивительные события, приведшие их сюда, и мы рассказали друг другу о том, что с нами произошло.</w:t>
      </w:r>
    </w:p>
    <w:p>
      <w:pPr>
        <w:pStyle w:val="Style12"/>
        <w:rPr/>
      </w:pPr>
      <w:r>
        <w:rPr>
          <w:szCs w:val="22"/>
        </w:rPr>
        <w:t>Это был самый потрясающий день в моей жизни, и я еще раз хочу поблагодарить вас обоих за вашу теплоту и работу с Крайоном.</w:t>
      </w:r>
    </w:p>
    <w:p>
      <w:pPr>
        <w:pStyle w:val="Style12"/>
        <w:jc w:val="right"/>
        <w:rPr>
          <w:szCs w:val="22"/>
        </w:rPr>
      </w:pPr>
      <w:r>
        <w:rPr>
          <w:szCs w:val="22"/>
        </w:rPr>
        <w:t>Элена Джонсон Грэшем,</w:t>
      </w:r>
    </w:p>
    <w:p>
      <w:pPr>
        <w:pStyle w:val="Style12"/>
        <w:jc w:val="right"/>
        <w:rPr>
          <w:szCs w:val="22"/>
        </w:rPr>
      </w:pPr>
      <w:r>
        <w:rPr>
          <w:szCs w:val="22"/>
        </w:rPr>
        <w:t>штат Орегон</w:t>
      </w:r>
    </w:p>
    <w:p>
      <w:pPr>
        <w:pStyle w:val="Style12"/>
        <w:rPr>
          <w:szCs w:val="22"/>
        </w:rPr>
      </w:pPr>
      <w:r>
        <w:rPr>
          <w:szCs w:val="22"/>
        </w:rPr>
      </w:r>
    </w:p>
    <w:p>
      <w:pPr>
        <w:pStyle w:val="Heading1"/>
        <w:rPr>
          <w:szCs w:val="22"/>
        </w:rPr>
      </w:pPr>
      <w:bookmarkStart w:id="50" w:name="__RefHeading___Toc99215412"/>
      <w:bookmarkEnd w:id="50"/>
      <w:r>
        <w:rPr>
          <w:szCs w:val="22"/>
        </w:rPr>
        <w:t>Седонский сюрприз</w:t>
      </w:r>
    </w:p>
    <w:p>
      <w:pPr>
        <w:pStyle w:val="Heading1"/>
        <w:rPr>
          <w:szCs w:val="22"/>
        </w:rPr>
      </w:pPr>
      <w:r>
        <w:rPr>
          <w:szCs w:val="22"/>
        </w:rPr>
      </w:r>
    </w:p>
    <w:p>
      <w:pPr>
        <w:pStyle w:val="2"/>
        <w:rPr>
          <w:b w:val="false"/>
          <w:b w:val="false"/>
          <w:szCs w:val="22"/>
        </w:rPr>
      </w:pPr>
      <w:r>
        <w:rPr>
          <w:b w:val="false"/>
          <w:szCs w:val="22"/>
        </w:rPr>
        <w:t>Прямой ченнелинг от 18 марта 1995 года</w:t>
      </w:r>
    </w:p>
    <w:p>
      <w:pPr>
        <w:pStyle w:val="2"/>
        <w:rPr>
          <w:b w:val="false"/>
          <w:b w:val="false"/>
          <w:szCs w:val="22"/>
        </w:rPr>
      </w:pPr>
      <w:r>
        <w:rPr>
          <w:b w:val="false"/>
          <w:szCs w:val="22"/>
        </w:rPr>
        <w:t>Седона, штат Аризона</w:t>
      </w:r>
    </w:p>
    <w:p>
      <w:pPr>
        <w:pStyle w:val="2"/>
        <w:rPr>
          <w:b w:val="false"/>
          <w:b w:val="false"/>
          <w:szCs w:val="22"/>
        </w:rPr>
      </w:pPr>
      <w:r>
        <w:rPr>
          <w:b w:val="false"/>
          <w:szCs w:val="22"/>
        </w:rPr>
        <w:t>Семинар Крайона</w:t>
      </w:r>
    </w:p>
    <w:p>
      <w:pPr>
        <w:pStyle w:val="2"/>
        <w:rPr>
          <w:b w:val="false"/>
          <w:b w:val="false"/>
          <w:szCs w:val="22"/>
        </w:rPr>
      </w:pPr>
      <w:r>
        <w:rPr>
          <w:b w:val="false"/>
          <w:szCs w:val="22"/>
        </w:rPr>
      </w:r>
    </w:p>
    <w:p>
      <w:pPr>
        <w:pStyle w:val="Style12"/>
        <w:rPr>
          <w:szCs w:val="22"/>
        </w:rPr>
      </w:pPr>
      <w:r>
        <w:rPr>
          <w:i/>
          <w:szCs w:val="22"/>
        </w:rPr>
        <w:t>Стенограмма этого сеанса прямого ченнелинга была несколько отредактирована и дополнена, чтобы читатель мог лучше понять, о чем идет речь.</w:t>
      </w:r>
    </w:p>
    <w:p>
      <w:pPr>
        <w:pStyle w:val="Style12"/>
        <w:rPr>
          <w:szCs w:val="22"/>
        </w:rPr>
      </w:pPr>
      <w:r>
        <w:rPr>
          <w:szCs w:val="22"/>
        </w:rPr>
      </w:r>
    </w:p>
    <w:p>
      <w:pPr>
        <w:pStyle w:val="Style12"/>
        <w:rPr/>
      </w:pPr>
      <w:r>
        <w:rPr>
          <w:szCs w:val="22"/>
        </w:rPr>
        <w:t>Приветствую вас! Я Крайон из магнетической службы! Итак, пауза, которая у нас сейчас имеется, предназначена для тебя, мой партнер, разве не так? Ибо ты хорошо знаешь, что я жду не дождусь заговорить с теми, кто сидит перед тобой. О, дорогие наши, некоторых из вас охватывают такие сомнения! Но мы все равно чтим вас и любим вас. Ибо вам трудно поверить, что такое возможно - послания из-за завесы, послания от Бога. У вас дуальность сильна, и она не дает вам видеть Божественное «Я», которое кроется в вас самих. Ибо общение с ним, если бы вы его могли видеть, было бы мгновенным, и вам не нужно было бы тратить силы, чтобы добраться на сегодняшний сеанс. Мы говорили вам об этом много раз, и мы снова будем говорить, пока вы привыкаете к голосу моего партнера, который сейчас говорит с вами, и привыкаете к силе, которая перед вами, которая представлена «третьим языком», на котором мы к вам обращаемся. Ибо мы наполняем эту комнату не только любовью, но и существами из группы Крайона для того, чтобы они могли стать радом с вами, в проходах этого зала, впереди и позади вас, и заключить в свои объятья, говоря: «О, дорогая душа, мы знаем, как тебя зовут!»</w:t>
      </w:r>
    </w:p>
    <w:p>
      <w:pPr>
        <w:pStyle w:val="Style12"/>
        <w:rPr/>
      </w:pPr>
      <w:r>
        <w:rPr>
          <w:szCs w:val="22"/>
        </w:rPr>
        <w:t xml:space="preserve">Нет никакого сомнения в том, что вы заранее условились сюда прийти. Для некоторых из вас это очевидно. Каждый из вас, кто условился сидеть здесь и сейчас, слышит слова духа и испытывает энергию любви, исходящую из Великого Центрального Солнца. И причина, по которой вы решили сюда прийти, чтобы получить эту энергию, состоит в том, что это - </w:t>
      </w:r>
      <w:r>
        <w:rPr>
          <w:b/>
          <w:szCs w:val="22"/>
        </w:rPr>
        <w:t>энергия вашего дома</w:t>
      </w:r>
      <w:r>
        <w:rPr>
          <w:szCs w:val="22"/>
        </w:rPr>
        <w:t>. Вы откликаетесь на нее, вы жаждете ее и помните ее. И с великим уважением я говорю, что сегодня вечером эта комната полна возможностей изменить вашу жизнь. Конечно, именно поэтому вы здесь!</w:t>
      </w:r>
    </w:p>
    <w:p>
      <w:pPr>
        <w:pStyle w:val="Style12"/>
        <w:rPr/>
      </w:pPr>
      <w:r>
        <w:rPr>
          <w:szCs w:val="22"/>
        </w:rPr>
        <w:t>Вам может показаться странным, что к вам приходит Мастер Магнетизма для того, чтобы исцелить ваши сердца и поведать информацию о любви. Но это именно то, чем является энергия Крайона для этой планеты. Другие придут к вам с более конкретной информацией о вашем наследии, истории и будущих событиях, но Крайон здесь для того, чтобы принести вам больше знания и разделить чувство того, что значит быть частицей Бога, исходящей из Великого Центрального истока. То, что вы услышите сейчас, дорогие наши, - это информация о Вселенной.</w:t>
      </w:r>
    </w:p>
    <w:p>
      <w:pPr>
        <w:pStyle w:val="Style12"/>
        <w:rPr/>
      </w:pPr>
      <w:r>
        <w:rPr>
          <w:szCs w:val="22"/>
        </w:rPr>
        <w:t>Прежде чем продолжить, мы хотим сказать вам кое-что о месте, в котором вы находитесь (</w:t>
      </w:r>
      <w:r>
        <w:rPr>
          <w:i/>
          <w:szCs w:val="22"/>
        </w:rPr>
        <w:t>город Седона, штат Аризона</w:t>
      </w:r>
      <w:r>
        <w:rPr>
          <w:szCs w:val="22"/>
        </w:rPr>
        <w:t>).</w:t>
      </w:r>
      <w:r>
        <w:rPr>
          <w:i/>
          <w:szCs w:val="22"/>
        </w:rPr>
        <w:t xml:space="preserve"> </w:t>
      </w:r>
      <w:r>
        <w:rPr>
          <w:szCs w:val="22"/>
        </w:rPr>
        <w:t>Ибо среди вас есть много тех, кто здесь не живет, но хочет знать об этом месте. Некоторые из вас отчетливо знают то, что сейчас должно быть передано, ибо вы сидите в центре энергетического вихря. Пожалуйста, не путайте: энергетический вихрь - это не портал. Порталы новой энергии и Новой Эры уже установлены и статичны. Это значит, что они не смещаются. Их строят и подготавливают в областях, о которых мы вам уже говорили. Они будут служить как порталы связи между вами и остальной Галактикой. Они воистину являются библиотекой вашей планеты. Это же место не является одним из них, ибо это - энергетических вихрь. Это область, похожая на смерч, который вы наблюдаете в вашей атмосфере, или водоворот в воде. Иными словами, здесь присутствует большое количество энергии, которая движется по часовой стрелке. В ней-то вы сегодня и сидите.</w:t>
      </w:r>
    </w:p>
    <w:p>
      <w:pPr>
        <w:pStyle w:val="Style12"/>
        <w:rPr/>
      </w:pPr>
      <w:r>
        <w:rPr>
          <w:szCs w:val="22"/>
        </w:rPr>
        <w:t>Возможно, вам будет интересно узнать, что в стране, которую вы называете Перу, над одним высокогорным озером существует «сестринский» энергетический вихрь. Он связан со здешним энергетическим вихрем и вращается против часовой стрелки. Представьте себе водоворот: горы, которые находятся в здешнем вихре, подобны камням, которые создают завихрения воды в бурном потоке. И они «ловят» энергию. Вокруг этих гор накапливается энергия, подобная турбулентным завихрениям, которые образуются вокруг камней в потоке. Этот энергетический вихрь, в котором вы сидите, - не новый, дорогие наши, и не следует думать, что он является частью Новой Эры. Люди, жившие на этом же месте тысячу лет назад, знали об этой энергетической аномалии, которую вы чувствуете сегодня. Поищите информацию в их преданиях и их рисунках, и они о многом вам расскажут. Ибо такие же межпространственные явления наблюдались и тогда.</w:t>
      </w:r>
    </w:p>
    <w:p>
      <w:pPr>
        <w:pStyle w:val="Style12"/>
        <w:rPr/>
      </w:pPr>
      <w:r>
        <w:rPr>
          <w:szCs w:val="22"/>
        </w:rPr>
        <w:t>По мере того, как энергия «накручивается» на горы и скалы, они претерпевают изменение. Эта энергия их поляризует. За многие столетия это было засвидетельствовано, и вы можете прочесть информацию об этом во многих источниках, которые рассказывают об особенностях той или иной большой скалы.</w:t>
      </w:r>
    </w:p>
    <w:p>
      <w:pPr>
        <w:pStyle w:val="Style12"/>
        <w:rPr/>
      </w:pPr>
      <w:r>
        <w:rPr>
          <w:szCs w:val="22"/>
        </w:rPr>
        <w:t>Вот о чем вы, возможно, не знаете. Скалы разных размеров, получающие энергию и принимающие ее, содержат разное количество энергии. Ваши ощущения будут зависеть от того, на какой их стороне вы находитесь. Далее: наряду с движением энергии происходит и много других явлений, ибо это движение - вращательное. Прежде всего поговорим о воздействии, которое оно оказывает на человека. Те из вас, кто приезжает сюда на короткое время, чувствуют прилив сил, поскольку здесь энергия пребывает в постоянном движении. Это не типично для энергии в остальных частях планеты.</w:t>
      </w:r>
    </w:p>
    <w:p>
      <w:pPr>
        <w:pStyle w:val="Style12"/>
        <w:rPr/>
      </w:pPr>
      <w:r>
        <w:rPr>
          <w:szCs w:val="22"/>
        </w:rPr>
        <w:t>У этого энергетического вихря есть центр, как у циклона - нейтральная зона в центре. Люди, которые живут здесь, очень хорошо знают о том, что это во многом похоже на душ. Когда человек принимает душ, он чувствует прилив бодрости, однако совсем не обязательно стоять под душем всю жизнь. Таким образом, эта энергия оказывает ощутимое воздействие на человека. Это не лучшее место для всеобщего согласия. (</w:t>
      </w:r>
      <w:r>
        <w:rPr>
          <w:i/>
          <w:szCs w:val="22"/>
        </w:rPr>
        <w:t>Смех.</w:t>
      </w:r>
      <w:r>
        <w:rPr>
          <w:szCs w:val="22"/>
        </w:rPr>
        <w:t>)</w:t>
      </w:r>
      <w:r>
        <w:rPr>
          <w:i/>
          <w:szCs w:val="22"/>
        </w:rPr>
        <w:t xml:space="preserve"> </w:t>
      </w:r>
      <w:r>
        <w:rPr>
          <w:szCs w:val="22"/>
        </w:rPr>
        <w:t>Многие из вас уже знают об этом: в этом районе больше одиноких жителей, чем живущих с кем-то! Те, кто живет в нейтральной зоне «центра циклона», не подвержены влиянию этого фактора, но «центр циклона», по мере того как я вношу изменения в вашу решетку, очень медленно смещается к северо-западу. Это не должно отразиться на вашем самоощущении, ибо те из вас, кто живет в этих краях, уже адаптировались.</w:t>
      </w:r>
    </w:p>
    <w:p>
      <w:pPr>
        <w:pStyle w:val="Style12"/>
        <w:rPr/>
      </w:pPr>
      <w:r>
        <w:rPr>
          <w:szCs w:val="22"/>
        </w:rPr>
        <w:t>Теперь разрешите мне рассказать о явлениях межпространственного порядка. Как показано на рисунках ваших древних, этот район кишит путешественниками, хотя они могут быть и не такими, каких вы ожидаете в Новой Эре. Зона «центра» - это приглашение к посещению, ибо тут магнитное поле слабо, что способствует путешествиям между измерениями. Межпространственные путешественники могут войти в энергетический вихрь через это центральное место. Иногда вы видите этих гостей в виде «космических кораблей». Из-за их размеров вы думаете, что это корабли, но на самом деле это размеры самих путешественников, видимые в том диапазоне спектра, который воспринимает ваш глаз. Иногда вам кажется, что некоторые из этих сущностей каким-то волшебным образом буквально исчезают в Земле, в почве! И, таким образом, многие из вас ошибочно полагают, что эти корабли после приземления накрывают себя землей. На самом деле то, что вы видите, - это прибытие и отбытие существа, путешествующего между измерениями, которое попадает в энергию Земли через одну из нескольких нейтральных зон существующих энергетических вихрей. Здесь наблюдается кипучая деятельность, но вы мало что понимаете из того, что происходит, поскольку имеете дело только с уместными гостями, которые не разделяют с вами ваше временное измерение или ваши уроки. Поэтому они будут оставаться незаметными для вас.</w:t>
      </w:r>
    </w:p>
    <w:p>
      <w:pPr>
        <w:pStyle w:val="Style12"/>
        <w:rPr/>
      </w:pPr>
      <w:r>
        <w:rPr>
          <w:szCs w:val="22"/>
        </w:rPr>
        <w:t>Вам также будет интересно узнать следующее. Мы уже говорили вам, что в Новой Эре вы встретитесь с новыми соседями. Некоторые из вас полагают, что эти края (район Седоны) и будут местом, где произойдет встреча. Однако, к разочарованию многих из вас, мы говорим, что на этот раз это не лучшее место для встречи. Ибо здесь вот уже эоны времени наблюдается такое оживленное движение, что проводить деятельность, о которой мы говорим, здесь было бы неудобно. В настоящий момент наилучшим местом для этой новой деятельности является страна, которую вы называете Мексикой. Однако эта ситуация может измениться, и вполне может быть, что она изменится в течение нескольких следующих лет. И, таким образом, ничто из этого не является новостью для тех, кто живет в этой зоне. Ибо вы хорошо знакомы с энергиями, которые образуют вокруг вас вихрь и из-за которых приезжающие сюда люди чувствуют такой подъем сил.</w:t>
      </w:r>
    </w:p>
    <w:p>
      <w:pPr>
        <w:pStyle w:val="Style12"/>
        <w:rPr/>
      </w:pPr>
      <w:r>
        <w:rPr>
          <w:szCs w:val="22"/>
        </w:rPr>
        <w:t>Теперь мы хотим поговорить с вами о вещах космических, и мы ожидали этой энергии, чтобы сделать это, будучи в центре энергетического вихря (</w:t>
      </w:r>
      <w:r>
        <w:rPr>
          <w:i/>
          <w:szCs w:val="22"/>
        </w:rPr>
        <w:t>который находится в месте, где расположен аэропорт «Мейса» в Седоне</w:t>
      </w:r>
      <w:r>
        <w:rPr>
          <w:szCs w:val="22"/>
        </w:rPr>
        <w:t>)</w:t>
      </w:r>
      <w:r>
        <w:rPr>
          <w:i/>
          <w:szCs w:val="22"/>
        </w:rPr>
        <w:t xml:space="preserve">. </w:t>
      </w:r>
      <w:r>
        <w:rPr>
          <w:szCs w:val="22"/>
        </w:rPr>
        <w:t>Ибо информация, которую я передаю сейчас через моего партнера, касается науки. Мы ждали этого времени по многим причинам. Мы надеялись, дорогой партнер, что ты примешь приглашение приехать сюда, и, поскольку ты его принял, мы чтим тебя за то, что ты находишься «на своем месте», то есть в нужном месте в нужное время. И я прошу тебя записать все, о чем сегодня будет идти речь, и подготовить это для публикации. Ибо в то же самое время, когда мы говорим вам об этом, пребывая в «сейчас», другие эти слова читают. «Как они могут это читать? - спросите вы. - Ведь они только сейчас передаются нам устно, и эта передача, не говоря уже о стенограмме, еще не закончена… На самом деле ты еще ничего нам не рассказал!» А мы говорим вам, что в «сейчас» нет ни будущего, ни настоящего. Это вселенское время, вселенский порядок вещей. Прошлое и будущее - это нечто созданное для вас. Есть те, кто читает эти слова как раз тогда, когда они произносятся. Возможно, это сбивает вас с толку, однако со временем это станет понятней. Те, кто сейчас читает эти слова, в действительности лучше поймут иронию времени, чем вы, слышащие их.</w:t>
      </w:r>
    </w:p>
    <w:p>
      <w:pPr>
        <w:pStyle w:val="Style12"/>
        <w:rPr/>
      </w:pPr>
      <w:r>
        <w:rPr>
          <w:szCs w:val="22"/>
        </w:rPr>
        <w:t xml:space="preserve">Самая большая ирония, касающаяся свойств времени, - это то, как вы воспринимаете самих себя. Вселенское время очень отличается от вашего. Когда мы говорим: «Таково положение вещей», это значит, что именно </w:t>
      </w:r>
      <w:r>
        <w:rPr>
          <w:b/>
          <w:szCs w:val="22"/>
        </w:rPr>
        <w:t>мы</w:t>
      </w:r>
      <w:r>
        <w:rPr>
          <w:szCs w:val="22"/>
        </w:rPr>
        <w:t xml:space="preserve"> являемся представителями этой «нормальности» положения дел во Вселенной. Это означает, дорогие наши, что свойства вашего земного времени </w:t>
      </w:r>
      <w:r>
        <w:rPr>
          <w:i/>
          <w:szCs w:val="22"/>
        </w:rPr>
        <w:t xml:space="preserve">не являются нормальными </w:t>
      </w:r>
      <w:r>
        <w:rPr>
          <w:szCs w:val="22"/>
        </w:rPr>
        <w:t>и отличаются от всех остальных. Однако вы склонны смотреть на свои земные свойства времени как на нормальные и в своих научных поисках стараетесь перенести свою иллюзию «нормальности» на нас! Это похоже на то, как птицы, сидящие в клетке, пытаются соотнести эту клетку со всем остальным, что они видят вокруг… полагая, что все птицы живут в клетках и для всех птиц, повсеместно, это нормальный образ жизни. Теперь вы понимаете, что это мешает вам понять, как обстоят дела на самом деле.</w:t>
      </w:r>
    </w:p>
    <w:p>
      <w:pPr>
        <w:pStyle w:val="Style12"/>
        <w:rPr/>
      </w:pPr>
      <w:r>
        <w:rPr>
          <w:szCs w:val="22"/>
        </w:rPr>
        <w:t>То, о чем я хочу рассказать дальше, будет изложено лишь на уровне азов и очень простым языком, чтобы вы могли это понять. Вы - чистый свет. Свет - это чистая наука. Поэтому на клеточном уровне вы поймете все. Некоторые из этих истин пробудят информацию, запечатленную у вас в клетках, так что некоторые скажут: «Я вспомнил это!» Некоторым же из вас будет не по себе, поскольку вы еще не готовы открыть заново то, что уже знаете.</w:t>
      </w:r>
    </w:p>
    <w:p>
      <w:pPr>
        <w:pStyle w:val="Style12"/>
        <w:rPr/>
      </w:pPr>
      <w:r>
        <w:rPr>
          <w:szCs w:val="22"/>
        </w:rPr>
        <w:t>Прежде всего поговорим о том, как вы воспринимаете Вселенную, ибо ваша космология сейчас переходит в разряд научных дисциплин. Если до сих пор, на протяжении всей истории человечества, она была лишь теорией, то сейчас вы получаете возможность наблюдать ее механизм, что называется, из первых рук. Теперь настало время пояснить вам, что же вы видите.</w:t>
      </w:r>
    </w:p>
    <w:p>
      <w:pPr>
        <w:pStyle w:val="Style12"/>
        <w:rPr/>
      </w:pPr>
      <w:r>
        <w:rPr>
          <w:szCs w:val="22"/>
        </w:rPr>
        <w:t>Сейчас я перенесу вас на триста лет назад, в страну, которую вы называете Италией, туда, где в темнице томится великий ученый. Триста лет - не такой уж большой отрезок времени, и все же этот ученый сидит в тюрьме за то, что он имел дерзость заявить, что Земля вращается вокруг Солнца. Мы говорим о Галилее, который опубликовал труд, в котором он соглашается с утверждениями Коперника. Он согласен с тем, что математические вычисления не подтверждают того, что Вселенная вращается вокруг вашей планеты. В те дни, дорогие наши, существовала интересная триада энергии. В эту триаду входили: мирская власть, религия и наука, и в то время они были объединены в одно целое. На то были свои причины, ибо интуиция человека подсказывала ему, что так и должно быть. Тогда это имело смысл, но на примере нашего рассказа мы видим, что это не всегда служило человечеству хорошую службу.</w:t>
      </w:r>
    </w:p>
    <w:p>
      <w:pPr>
        <w:pStyle w:val="Style12"/>
        <w:rPr/>
      </w:pPr>
      <w:r>
        <w:rPr>
          <w:szCs w:val="22"/>
        </w:rPr>
        <w:t>Но тогда вам это интуитивно казалось правильным, поскольку так же было в Атлантиде и Лемурии - во времена наивысшего расцвета вашей науки. Религия, власть и наука были одним целым, и правители были жрецами, а жрецы - учеными. О, как бы Дух хотел, чтобы вы снова объединили три элемента этого единства, чтобы оно могло послужить вам в этой новой эре мудрости! Но в свое время вы решили их разделить, поскольку энергия не соответствовала той мудрости, которая была необходима для того, чтобы объединить их правильно.</w:t>
      </w:r>
    </w:p>
    <w:p>
      <w:pPr>
        <w:pStyle w:val="Style12"/>
        <w:rPr/>
      </w:pPr>
      <w:r>
        <w:rPr>
          <w:szCs w:val="22"/>
        </w:rPr>
        <w:t>Итак, в нашей истории ученого вскоре освободили, поскольку математические расчеты говорили истину, однако, несмотря на это, священники не хотели этого признавать. Вы почитаете этого человека, ибо многое из того, что он должен был сказать, до сего дня является вашей наукой, и церкви в конце концов пришлось изменить свои верования в пользу доказательств, представляемых расчетами и наблюдениями. Однако они сделали это с большим опозданием!</w:t>
      </w:r>
    </w:p>
    <w:p>
      <w:pPr>
        <w:pStyle w:val="Style12"/>
        <w:rPr/>
      </w:pPr>
      <w:r>
        <w:rPr>
          <w:szCs w:val="22"/>
        </w:rPr>
        <w:t>Во многом то же происходит и сегодня, и сейчас я расскажу вам об этом. Похоже, что сейчас, в эту современную эпоху, ваши ученые убеждены в том, что вся материя, которую они видят во Вселенной: Земля, Солнечная система, Галактика и все другие галактики, которые они могут видеть, - зародились во время одного центробежного события. Они назвали это событие «Большим Взрывом». Это воистину весьма нелогичное научное предположение, хотя символически оно имеет тот же смысл, что и триста лет назад, поскольку поддерживает чувство единства с Богом и утверждение о том, что Земля находится в центральной части всего, что вы видите.</w:t>
      </w:r>
    </w:p>
    <w:p>
      <w:pPr>
        <w:pStyle w:val="Style12"/>
        <w:rPr/>
      </w:pPr>
      <w:r>
        <w:rPr>
          <w:szCs w:val="22"/>
        </w:rPr>
        <w:t>Правда состоит в следующем, и по мере того, как я буду вам говорить эти вещи, у ваших ученых глаза вылезут из орбит - точно так же, как было с церковниками, которые раньше называли себя учеными. Когда вы окидываете своим взором Вселенную, мистер Ученый, какие другие события вы наблюдаете, которые случались бы лишь однажды? Ответ прост: таких событий во Вселенной не наблюдается. На самом деле вы видите как раз противоположное. Вы видите, что вокруг вас происходят мириады самых разнообразных явлений. И все они непрестанно повторяются!</w:t>
      </w:r>
    </w:p>
    <w:p>
      <w:pPr>
        <w:pStyle w:val="Style12"/>
        <w:rPr/>
      </w:pPr>
      <w:r>
        <w:rPr>
          <w:szCs w:val="22"/>
        </w:rPr>
        <w:t>Так что же заставило вас прийти к выводу, что существовало лишь одно центробежное событие творения? Скажите мне, когда вы направляете свои инструменты к самым дальним пределам, доступным вашему восприятию, говорят ли ваши инструменты, что все имеет один и тот же возраст? Это должно было бы указывать на единственный акт творения. Даже если принять во внимание «парадокс часов», то на очень большой удаленности от вас вы не должны были бы находить объекты, которые моложе вашей собственной планеты… и все же вы их находите.</w:t>
      </w:r>
    </w:p>
    <w:p>
      <w:pPr>
        <w:pStyle w:val="Style12"/>
        <w:rPr/>
      </w:pPr>
      <w:r>
        <w:rPr>
          <w:szCs w:val="22"/>
        </w:rPr>
        <w:t>Скажите мне, оглядываясь вокруг, все ли объекты во Вселенной распределены равномерно, как если бы они расходились из одной точки? А именно так должно быть, чтобы подтвердить представление о единственном творческом акте.</w:t>
      </w:r>
    </w:p>
    <w:p>
      <w:pPr>
        <w:pStyle w:val="Style12"/>
        <w:rPr/>
      </w:pPr>
      <w:r>
        <w:rPr>
          <w:szCs w:val="22"/>
        </w:rPr>
        <w:t>Как вы уже знаете, это не так! Чем мощнее становятся ваши инструменты, тем яснее становится ложность этого утверждения. Вы видите огромные области пустого пространства и области, в которых есть «сгущенная» материя (</w:t>
      </w:r>
      <w:r>
        <w:rPr>
          <w:i/>
          <w:szCs w:val="22"/>
        </w:rPr>
        <w:t>галактики</w:t>
      </w:r>
      <w:r>
        <w:rPr>
          <w:szCs w:val="22"/>
        </w:rPr>
        <w:t>).</w:t>
      </w:r>
      <w:r>
        <w:rPr>
          <w:i/>
          <w:szCs w:val="22"/>
        </w:rPr>
        <w:t xml:space="preserve"> </w:t>
      </w:r>
      <w:r>
        <w:rPr>
          <w:szCs w:val="22"/>
        </w:rPr>
        <w:t>Не существует равномерного распределения, и нет «следа», который однозначно указывал бы на источник единого творческого акта. Пора подумать о новой теории, а затем посмотреть, как она подходит к тому, что вы фактически наблюдаете при помощи своих новых научных «глаз».</w:t>
      </w:r>
    </w:p>
    <w:p>
      <w:pPr>
        <w:pStyle w:val="Style12"/>
        <w:rPr/>
      </w:pPr>
      <w:r>
        <w:rPr>
          <w:szCs w:val="22"/>
        </w:rPr>
        <w:t xml:space="preserve">Истина заключается в том, что было много таких центробежных событий, отстоящих друг от друга на большие промежутки времени. Истина состоит в том, что ваша планета принадлежит к одному из многих накладывающихся друг на друга центробежных событий. Некоторые из них произошли раньше вашего. Вам было бы неплохо исследовать, что их вызвало, и, когда произойдет следующее такое событие, вы не будете обескуражены. Именно чистая логика и физическая математика обусловливают процесс создания материи. Это приведет к обширной полемике, поскольку потрясет основания религии, настаивающей на единственном акте творения. Как можно ограничивать Бога таким образом? Ведь и рожденные с восприятием только одного цвета будут утверждать: «Во Вселенной существует лишь один цвет, и, конечно же, это цвет Бога». Ограниченные тем, что, как вам кажется, вы видите, вы склонны переносить истинность этого на </w:t>
      </w:r>
      <w:r>
        <w:rPr>
          <w:b/>
          <w:szCs w:val="22"/>
        </w:rPr>
        <w:t>все</w:t>
      </w:r>
      <w:r>
        <w:rPr>
          <w:szCs w:val="22"/>
        </w:rPr>
        <w:t>, что вы видите.</w:t>
      </w:r>
    </w:p>
    <w:p>
      <w:pPr>
        <w:pStyle w:val="Style12"/>
        <w:rPr/>
      </w:pPr>
      <w:r>
        <w:rPr>
          <w:szCs w:val="22"/>
        </w:rPr>
        <w:t>Некоторые ваши ученые утверждают, что они могут подтвердить гипотезу одного центробежного события, поскольку им кажется, что можно измерить (увидеть) его последствия, которые они наблюдают в окружающем космическом пространстве. Однако можно ли быть уверенными в том, что вы оцениваете последствия только вашего локального события? Если бы ваша Галактика была подвешена в кувшине с маслом и везде, где бы вы ни брали пробы, вы обнаруживали бы масло, то разве вы постулировали бы то, что все галактики также находятся в масле? Или вы все-таки допустили бы, что за пределами возможности ваших измерений существуют кувшины с другими субстанциями?</w:t>
      </w:r>
    </w:p>
    <w:p>
      <w:pPr>
        <w:pStyle w:val="Style12"/>
        <w:rPr/>
      </w:pPr>
      <w:r>
        <w:rPr>
          <w:szCs w:val="22"/>
        </w:rPr>
        <w:t>Далее мы хотели бы предостеречь вас относительно экспериментов, которые проводятся на вашей планете и которые затрагивают сферу деятельности Крайона. Мы хотим рассказать, что некоторые из ваших правительств экспериментируют с передачей энергии через само тело вашей планеты. Позвольте объяснить это подробнее: представьте себе наполненную водой трубу длиной в пять миль и диаметром в один дюйм. Теперь представьте себе, что на одном ее конце вы быстро вталкиваете в нее некоторое количество воды. Мгновенно на другом ее конце из трубы выльется такое же количество воды, поскольку труба уже была заполнена водой и это количество оказалось избыточным. Когда вы делали так, вы не передавали воду в одно мгновение на расстояние в пять миль. Вы просто сдвинули уже содержащуюся в трубе воду на небольшое расстояние, благодаря чему то же количество воды вылилось с другого ее конца.</w:t>
      </w:r>
    </w:p>
    <w:p>
      <w:pPr>
        <w:pStyle w:val="Style12"/>
        <w:rPr/>
      </w:pPr>
      <w:r>
        <w:rPr>
          <w:szCs w:val="22"/>
        </w:rPr>
        <w:t>На протяжении эонов времени ваша планета собирала статическую энергию. (</w:t>
      </w:r>
      <w:r>
        <w:rPr>
          <w:i/>
          <w:szCs w:val="22"/>
        </w:rPr>
        <w:t>Под статической мы подразумеваем накопленную энергию, которая готова стать активной</w:t>
      </w:r>
      <w:r>
        <w:rPr>
          <w:szCs w:val="22"/>
        </w:rPr>
        <w:t>.)</w:t>
      </w:r>
      <w:r>
        <w:rPr>
          <w:i/>
          <w:szCs w:val="22"/>
        </w:rPr>
        <w:t xml:space="preserve"> </w:t>
      </w:r>
      <w:r>
        <w:rPr>
          <w:szCs w:val="22"/>
        </w:rPr>
        <w:t>Благодаря движению вашей атмосферы и тому, что вы называете «солнечным ветром», материя вашей планеты наполнена статическим электричеством. Вы видите результаты этого, когда ваши бури неистово «натирают» землю и вытесняют из нее электричество, что приводит к появлению вверху и внизу грозовых облаков гигантских искр, которые вы называете молниями. В терминологии вашей электроники этой системе хранения статической энергии Земли соответствует то, что вы называете «конденсатором». Поэтому вы можете рассматривать свою Землю как гигантский конденсатор, заряженный электричеством.</w:t>
      </w:r>
    </w:p>
    <w:p>
      <w:pPr>
        <w:pStyle w:val="Style12"/>
        <w:rPr/>
      </w:pPr>
      <w:r>
        <w:rPr>
          <w:szCs w:val="22"/>
        </w:rPr>
        <w:t>Один из ваших ученых, живший всего сотню лет назад, уже показал кажущуюся возможность передачи энергии через поверхность вашей планеты. В ходе этого он воспользовался энергией, уже накопленной в почве (почти так же, как в примере с трубой, наполненной водой). Когда он «вталкивал» энергию в одной части планеты, казалось, что она выходила через портал в каком-то другом. Создавалось впечатление, что энергию передавали, хотя на самом деле она лишь смещалась. Одна из математических проблем, существующих при такой передаче энергии, состоит в том, что трудно спланировать, в каком месте энергия выйдет, когда ее «вталкивают».</w:t>
      </w:r>
    </w:p>
    <w:p>
      <w:pPr>
        <w:pStyle w:val="Style12"/>
        <w:rPr/>
      </w:pPr>
      <w:r>
        <w:rPr>
          <w:szCs w:val="22"/>
        </w:rPr>
        <w:t>Сегодня ваша наука экспериментирует с этим процессом. Она открыла, что осуществить точную наводку выхода энергии отчасти помогают СКАЛЯРНЫЕ волны. Эксперименты со СКАЛЯРНЫМИ волнами также показывают, что технологически вы продвинулись достаточно далеко в освоении процесса передачи энергии.</w:t>
      </w:r>
    </w:p>
    <w:p>
      <w:pPr>
        <w:pStyle w:val="Style12"/>
        <w:rPr/>
      </w:pPr>
      <w:r>
        <w:rPr>
          <w:szCs w:val="22"/>
        </w:rPr>
        <w:t>Мы вас предупреждаем: СКАЛЯРНЫЕ волны чрезвычайно опасны! Намного больше, чем вы догадываетесь. Мы, в частности, просим тех, кто занят в экспериментах в этой области, ИЗБЕГАТЬ ПОСПЕШНЫХ ШАГОВ. В своих экспериментах используйте низкий уровень энергии. Если вы не последуете этому, то вскоре обнаружите связь между тем, что вы делаете, и тектоническими подвижками плит земной поверхности, на которых расположены ваши материки. Уже сейчас, когда вы слышите и читаете это послание, происходят эти подвижки, которые вызваны вашими экспериментами!</w:t>
      </w:r>
    </w:p>
    <w:p>
      <w:pPr>
        <w:pStyle w:val="Style12"/>
        <w:rPr/>
      </w:pPr>
      <w:r>
        <w:rPr>
          <w:szCs w:val="22"/>
        </w:rPr>
        <w:t>Следующая информация откроет вам взаимное влияние между прошлым и будущим, и она также поразит вас. Дорогие наши, карта мира в будущем, которая предстала в видении одному из ваших современников по имени Скаллион</w:t>
      </w:r>
      <w:r>
        <w:rPr>
          <w:rStyle w:val="FootnoteCharacters"/>
          <w:rStyle w:val="FootnoteAnchor"/>
          <w:rFonts w:eastAsia="Symbol" w:cs="Symbol" w:ascii="Symbol" w:hAnsi="Symbol"/>
          <w:szCs w:val="22"/>
        </w:rPr>
        <w:footnoteReference w:customMarkFollows="1" w:id="27"/>
        <w:t></w:t>
      </w:r>
      <w:r>
        <w:rPr>
          <w:szCs w:val="22"/>
        </w:rPr>
        <w:t>, так же как и видения ваших древних пророков, является прямым результатом проводимых людьми экспериментов со скалярными волнами… но она не является результатом некоего сценария духовного развития, предназначенного вашей планете. Результатом столкновения с МИРВОЙ, «камнем смерти», который должен был столкнуться с вашей планетой (см. Вторую Книгу Крайона), должно было стать уничтожение всего человечества, а не только изменение уровня океанов. Ни одно живое существо не пережило бы этого события. Как уже говорилось ранее, МИРВА была обезврежена, но многое из того, что видели индейцы хопи, что видел Нострадамус и сейчас видит Скаллион, является прямым последствием ваших научных изысканий. У всех них были качественные и точные видения будущего Земли, в которых уровень вод разительно отличался от того, который имеется сейчас, и где много людей перебрались жить в центральные области ваших материков, спасаясь от затопления побережий.</w:t>
      </w:r>
    </w:p>
    <w:p>
      <w:pPr>
        <w:pStyle w:val="Style12"/>
        <w:rPr/>
      </w:pPr>
      <w:r>
        <w:rPr>
          <w:szCs w:val="22"/>
        </w:rPr>
        <w:t>Дорогие наши, эти видения являются прямым результатом массивных сдвигов земной коры, которые вполне могут произойти, если на них оказать воздействие особым образом - при помощи большой скалярной волны. Пожалуйста, постарайтесь изучить резонансные факторы, которые имеют место в мантии Земли, прежде чем продолжить свои эксперименты.</w:t>
      </w:r>
    </w:p>
    <w:p>
      <w:pPr>
        <w:pStyle w:val="Style12"/>
        <w:rPr/>
      </w:pPr>
      <w:r>
        <w:rPr>
          <w:szCs w:val="22"/>
        </w:rPr>
        <w:t xml:space="preserve">Все эти видения представляют собой потенциальное будущее Земли. Я нахожусь здесь не только для того, чтобы настроить вашу магнитную решетку в соответствии с требованиями Новой Эры, но также для того, чтобы обезвредить МИРВУ </w:t>
      </w:r>
      <w:r>
        <w:rPr>
          <w:b/>
          <w:szCs w:val="22"/>
        </w:rPr>
        <w:t>и предостеречь вас в отношении ваших экспериментов со скалярными волнами</w:t>
      </w:r>
      <w:r>
        <w:rPr>
          <w:szCs w:val="22"/>
        </w:rPr>
        <w:t xml:space="preserve">. Я вижу ваше будущее совсем иначе, чем другие, ибо, повторяю, благодаря вашей работе ваша планета будет еще долго жить, обретя просветление и доселе неслыханный уровень вибраций. Меня призвала сюда ваша работа. А вы сегодня вечером собрались в этом зале ради моего присутствия. И я могу сообщить это предостережение вам, собравшимся сегодня здесь. Благодаря этой информации </w:t>
      </w:r>
      <w:r>
        <w:rPr>
          <w:b/>
          <w:szCs w:val="22"/>
        </w:rPr>
        <w:t>появятся те, кто увидит это и сможет что-то сделать в этой области</w:t>
      </w:r>
      <w:r>
        <w:rPr>
          <w:szCs w:val="22"/>
        </w:rPr>
        <w:t>. Теперь вы видите, как вы сами создали помощь себе? Я вижу ваше будущее мирным. Эту новую информацию по этому вопросу, которую я принес сегодня, услышат те, кто должен ее услышать. Тем, что вы собрались сегодня здесь, вы фактически изменили будущее вашей планеты!</w:t>
      </w:r>
    </w:p>
    <w:p>
      <w:pPr>
        <w:pStyle w:val="Style12"/>
        <w:rPr/>
      </w:pPr>
      <w:r>
        <w:rPr>
          <w:szCs w:val="22"/>
        </w:rPr>
        <w:t>Мы вас очень любим! Только благодаря вашим действиям появилась возможность передать вам сегодня эти новости. Мы прервем наше научное обсуждение для того, чтобы еще раз сказать, что «наука - это Дух» и что любовь, которую мы передаем вашему сердцу, во многом похожа на энергию планеты. Мы не даем вам больше, чем вы способны вместить, но вы способны вместить намного больше! Те из вас, кто захочет принять дары Духа, станут совсем другими людьми, но все же вам страшно попросить о перемене, разве не так? Вот почему мы вас так ценим. Я обращаюсь сейчас лично к вам, слышащим и читающим эти слова. Мы просим вас войти прямо в этот страх и увидеть, как он рассеется и обратится в энергию высокой вибрации, которую вы создадите этим поступком. Один из вас сегодня полностью пройдет через это. Вы поймете, что вы действительно пришли сюда неспроста. Действительно, все, что происходило с вами до сих пор, было направлено на то, чтобы вы оказались в этой энергии, которая сейчас передается вам.</w:t>
      </w:r>
    </w:p>
    <w:p>
      <w:pPr>
        <w:pStyle w:val="Style12"/>
        <w:rPr/>
      </w:pPr>
      <w:r>
        <w:rPr>
          <w:szCs w:val="22"/>
        </w:rPr>
        <w:t>Основной темой Крайона является любовь. Посмотрите на его информацию и осознайте то влияние, которое она может оказать на всю вашу жизнь. Решитесь на действие, необходимое для того, чтобы так и произошло. Станьте человеком Новой Эры!</w:t>
      </w:r>
    </w:p>
    <w:p>
      <w:pPr>
        <w:pStyle w:val="Style12"/>
        <w:rPr>
          <w:szCs w:val="22"/>
        </w:rPr>
      </w:pPr>
      <w:r>
        <w:rPr>
          <w:szCs w:val="22"/>
        </w:rPr>
        <w:t>Теперь мы хотели бы поговорить об узорах на полях. Об этом еще не упоминалось ни в одном из ченнелингов Крайона. Мы ждали именно этого момента по двум причинам. Во-первых, нам нужна была энергия этого места и присутствующих здесь людей. Во-вторых, мы желали, чтобы присутствовали люди, которые сделали эти фигуры работой всей своей жизни, и вот сегодня они сюда пришли. Им мы говорим: «Мы знаем, кто вы! В прошлом мы почтили вас доказательствами, а теперь хотим продолжить и изложить эти знания открыто».</w:t>
      </w:r>
    </w:p>
    <w:p>
      <w:pPr>
        <w:pStyle w:val="Style12"/>
        <w:rPr/>
      </w:pPr>
      <w:r>
        <w:rPr>
          <w:szCs w:val="22"/>
        </w:rPr>
        <w:t>То, что вы называете «кругами на полях», мы называем «узорами»</w:t>
      </w:r>
      <w:r>
        <w:rPr>
          <w:rStyle w:val="FootnoteCharacters"/>
          <w:rStyle w:val="FootnoteAnchor"/>
          <w:rFonts w:eastAsia="Symbol" w:cs="Symbol" w:ascii="Symbol" w:hAnsi="Symbol"/>
          <w:szCs w:val="22"/>
        </w:rPr>
        <w:footnoteReference w:customMarkFollows="1" w:id="28"/>
        <w:t></w:t>
      </w:r>
      <w:r>
        <w:rPr>
          <w:szCs w:val="22"/>
        </w:rPr>
        <w:t>. Эти узоры создаются Духом, но лишь косвенным образом, ибо в действительности их производят те, с кем вы вскоре встретитесь. Это все составляющие вашего процесса взросления, который позволит вам войти в новую для вас область Галактики. Узоры на полях представляют собой определенный шифр, содержащий многогранную информацию. Каждый узор появляется сразу весь, за короткий промежуток времени, обычно в час рассвета. Отличить настоящий узор от поддельного очень просто: в настоящем узоре поваленные стебли не ломаются, а только сгибаются! Авторы этих узоров называют их «энергетическими печатями». Для их создания не требуется никаких летающих устройств: все это делается на большом расстоянии. Узоры даются вам только для того, чтобы у вас были данные, которые вам понадобятся в будущем и которые касаются ПЕРЕДАЧИ ИНФОРМАЦИИ.</w:t>
      </w:r>
    </w:p>
    <w:p>
      <w:pPr>
        <w:pStyle w:val="Style12"/>
        <w:rPr>
          <w:szCs w:val="22"/>
        </w:rPr>
      </w:pPr>
      <w:r>
        <w:rPr>
          <w:szCs w:val="22"/>
        </w:rPr>
        <w:t>Представьте себе на минуту следующее. Ученые решили провести эксперимент. Они поместили в космосе передатчик, оснащенный новейшим электронным оборудованием, и начали передавать на землю картинки, которые вы должны перехватывать. Ученым интересно, сможете ли вы понять, как вам следует принимать картинки, которые они передают. Если вы, обладая всеми своими знаниями, решите, что вам для приема их сигналов понадобятся только электронные часы, стоит ли и говорить о том, что они будут разочарованы? На электронных часах вы не увидите никаких картинок. Часы - совсем не тот электронный прибор, который нужен для их приема. Поэтому было бы лучше, если бы ученые дали вам какой-нибудь ключ к методу приема, соответствующему методу передачи информации. Тогда у вас было бы намного больше шансов получить передаваемую информацию.</w:t>
      </w:r>
    </w:p>
    <w:p>
      <w:pPr>
        <w:pStyle w:val="Style12"/>
        <w:rPr/>
      </w:pPr>
      <w:r>
        <w:rPr>
          <w:szCs w:val="22"/>
        </w:rPr>
        <w:t>Итак, дорогие наши, эти новые существа, которых вы однажды встретите, посылают вам послания из области МАТЕМАТИКИ для того, чтобы вы поняли универсальный код геометрии, могли собрать всю головоломку и быть готовыми к общению. Почему геометрия? Геометрия - это математика, общая для всей Вселенной. Математика, содержащаяся в фигурах, универсальна для всех вычислений и является абсолютной. Следовательно, она и является требуемым методом для общения на темы принципов науки.</w:t>
      </w:r>
    </w:p>
    <w:p>
      <w:pPr>
        <w:pStyle w:val="Style12"/>
        <w:rPr/>
      </w:pPr>
      <w:r>
        <w:rPr>
          <w:szCs w:val="22"/>
        </w:rPr>
        <w:t>Ваши ученые очень удивятся, когда мы скажем, что узоры на полях очень похожи на письма от родственников! Некоторые из вас все понимают, когда мы говорим: «Сначала приходят письма, а за ними приезжают родственники». Те из вас, у кого большие семьи, понимают это очень хорошо. Тех, кто отмахивается от узоров на полях, ожидает откровение, когда «родственники» прибудут.</w:t>
      </w:r>
    </w:p>
    <w:p>
      <w:pPr>
        <w:pStyle w:val="Style12"/>
        <w:rPr/>
      </w:pPr>
      <w:r>
        <w:rPr>
          <w:szCs w:val="22"/>
        </w:rPr>
        <w:t>Итак, эти узоры суть послания от родственников, адресованные вам лично и состоящие из математических символов. Вы, кстати, тоже посылали картинки и символы, начертанные на специальных табличках, за пределы вашей Солнечной системы на борту ваших космических аппаратов, чтобы представители других форм жизни могли их увидеть и понять. Узоры на полях - это нечто очень похожее.</w:t>
      </w:r>
    </w:p>
    <w:p>
      <w:pPr>
        <w:pStyle w:val="Style12"/>
        <w:rPr/>
      </w:pPr>
      <w:r>
        <w:rPr>
          <w:szCs w:val="22"/>
        </w:rPr>
        <w:t>Наблюдается три вида реакции на узоры на полях. Первый вид - это реакция людей, которые твердо убеждены, что эти фигуры могут быть созданы только другими людьми. Узоры просто не производят на них никакого впечатления. Второй вид реакции опасен. Его демонстрируют люди, исполненные злости. Они тоже считают, что все узоры - подделка и надувательство. Поэтому они решают сами создавать на полях такие же фигуры, чтобы доказать обман. Они более или менее успешно копируют подлинные узоры, а затем обращаются к людям и говорят: «Видите, наши фигуры - такие же. Значит, и те были подделкой».</w:t>
      </w:r>
    </w:p>
    <w:p>
      <w:pPr>
        <w:pStyle w:val="Style12"/>
        <w:rPr/>
      </w:pPr>
      <w:r>
        <w:rPr>
          <w:szCs w:val="22"/>
        </w:rPr>
        <w:t>Такие люди руководствуются нездоровой логикой. Они говорят: «Поскольку мы способны воспроизвести эти фигуры, то и оригиналы также должны быть делом рук человека». Истинно ли утверждение, что если вы в состоянии скопировать нечто, то и оригинал не является подлинным? Хотя в нем нет никакого смысла, люди хватаются за этот довод и соглашаются с ним. Кто же кого здесь на самом деле обманывает?</w:t>
      </w:r>
    </w:p>
    <w:p>
      <w:pPr>
        <w:pStyle w:val="Style12"/>
        <w:rPr/>
      </w:pPr>
      <w:r>
        <w:rPr>
          <w:szCs w:val="22"/>
        </w:rPr>
        <w:t>Этот логический прием не нов. На протяжении всей вашей истории многие пытались опровергнуть существование Бога, имитируя божественные чудеса. Они говорили: «Мы можем воспроизвести эти мнимые «чудеса» при помощи иллюзии; следовательно, и изначальные тоже были иллюзией; следовательно, Бога нет». Один из примеров вы можете найти в библейской книге «Исход».</w:t>
      </w:r>
    </w:p>
    <w:p>
      <w:pPr>
        <w:pStyle w:val="Style12"/>
        <w:rPr/>
      </w:pPr>
      <w:r>
        <w:rPr>
          <w:szCs w:val="22"/>
        </w:rPr>
        <w:t>Третий вид реакции на узоры на полях присущ людям, понимающим, что они видят зарождение новой парадигмы. Это люди, которые собрались сегодня в этом зале и которых мы чтим, ибо это те, кто изменит положение дел на планете. Дорогие наши, все, что вам сейчас сообщают, - это достоверная информация о том, как устроена Вселенная и что ждет вашу планету. Один важный кодированный сигнал, который передается в каждом узоре на полях, - это важное послание, которое касается математики, применяемой у вас на планете.</w:t>
      </w:r>
    </w:p>
    <w:p>
      <w:pPr>
        <w:pStyle w:val="Style12"/>
        <w:rPr/>
      </w:pPr>
      <w:r>
        <w:rPr>
          <w:szCs w:val="22"/>
        </w:rPr>
        <w:t xml:space="preserve">Все ваши естественные науки и математика сейчас основываются на том, что вы называете </w:t>
      </w:r>
      <w:r>
        <w:rPr>
          <w:b/>
          <w:szCs w:val="22"/>
        </w:rPr>
        <w:t>десятичной системой счисления</w:t>
      </w:r>
      <w:r>
        <w:rPr>
          <w:szCs w:val="22"/>
        </w:rPr>
        <w:t>. Она удобна для вас, и ею легко пользоваться, поскольку она позволяет быстро проводить вычисления. Но галактическая математика и математика Духа основаны на двенадцатиричной системе. Это и есть та чрезвычайно важная информация, которую вы должны узнать и начать понимать, чтобы суметь правильно общаться с теми, с кем вы должны встретиться.</w:t>
      </w:r>
    </w:p>
    <w:p>
      <w:pPr>
        <w:pStyle w:val="Style12"/>
        <w:rPr/>
      </w:pPr>
      <w:r>
        <w:rPr>
          <w:szCs w:val="22"/>
        </w:rPr>
        <w:t>Дальше я приведу интересные примеры того, как Дух уже на протяжение эонов времени дает вам намеки относительно двенадцатиричной системы, которые вы успешно игнорируете. По мере того как мы будем перечислять их по пунктам, вы увидите, что мы действительно все время давали вам послания о важности числа 12.</w:t>
      </w:r>
    </w:p>
    <w:p>
      <w:pPr>
        <w:pStyle w:val="Style12"/>
        <w:rPr/>
      </w:pPr>
      <w:r>
        <w:rPr>
          <w:b/>
          <w:szCs w:val="22"/>
        </w:rPr>
        <w:t>1.</w:t>
      </w:r>
      <w:r>
        <w:rPr>
          <w:szCs w:val="22"/>
        </w:rPr>
        <w:t xml:space="preserve"> Первым, и самым важным, ключом является наука астрологии. О-о! На этом месте ученые захлопывают книгу! Они говорят: «Мы так и знали! Крайон собирается говорить об оккультизме как о науке. Но в чистой науке нет места для магии и мистицизма».</w:t>
      </w:r>
    </w:p>
    <w:p>
      <w:pPr>
        <w:pStyle w:val="Style12"/>
        <w:rPr/>
      </w:pPr>
      <w:r>
        <w:rPr>
          <w:szCs w:val="22"/>
        </w:rPr>
        <w:t>Повторяем, что мы говорим здесь об астрологии именно потому, что это наука! Это не магия. Астрология занимается измерением магнитных полей во время прихода человека на земной план и определяет параметры импринта человека на клеточном уровне. Когда вы наконец поймете, какой импринт накладывают магнитные поля на клетки вашего тела, то поймете и то, почему магнитные поля Солнечной системы влияют на вашу жизнь.</w:t>
      </w:r>
    </w:p>
    <w:p>
      <w:pPr>
        <w:pStyle w:val="Style12"/>
        <w:rPr/>
      </w:pPr>
      <w:r>
        <w:rPr>
          <w:szCs w:val="22"/>
        </w:rPr>
        <w:t>Мы приглашаем вас взглянуть на двенадцатиричную систему, положенную в основу астрологии. Сколько существует знаков зодиака? Сколько домов? Почему сутки делятся на 24 часа? Если все это отражает магнетизм планеты, луны и звезд, то почему за основу взята двенадцатиричная система? Потому что астрология всегда была связана с Землей. Это одна из «геонаук» (наук о Земле), а все геонауки основаны на двенадцатиричной системе.</w:t>
      </w:r>
    </w:p>
    <w:p>
      <w:pPr>
        <w:pStyle w:val="Style12"/>
        <w:rPr/>
      </w:pPr>
      <w:r>
        <w:rPr>
          <w:b/>
          <w:szCs w:val="22"/>
        </w:rPr>
        <w:t>2.</w:t>
      </w:r>
      <w:r>
        <w:rPr>
          <w:szCs w:val="22"/>
        </w:rPr>
        <w:t xml:space="preserve"> Далее мы приводим другой интересный факт, и он очень хорошо согласуется с астрологией. Мы имеем в виду геометрию. Дорогие наши, мы уже сказали вам, что математика Вселенной - это геометрическая математика. Она занимается формами и энергиями форм. Вот вам очень важное послание: изучайте метафорический символизм решения геометрических задач. На самом деле они повествуют о вашем происхождении, о мужчине и женщине и о ваших отношениях с Богом!</w:t>
      </w:r>
    </w:p>
    <w:p>
      <w:pPr>
        <w:pStyle w:val="Style12"/>
        <w:rPr/>
      </w:pPr>
      <w:r>
        <w:rPr>
          <w:szCs w:val="22"/>
        </w:rPr>
        <w:t xml:space="preserve">Обо всем этом рассказывают фигуры, вписанные в окружности. Под каким бы углом вы ни смотрели, вы обнаружите для себя духовные сообщения. Это двенадцатиричная система, дорогие наши, во всей своей красоте и простоте. И те из вас, кто любит математику и пользуется геометрией, поймут красоту постоянно повторяющихся шестерок, троек и девяток. В прошлых посланиях мы говорили вам о некоторых фигурах Новой Эры. Мы показали вам, как выглядит Крайон, и открыли вам кое-что о назначении и красоте вашей собственной </w:t>
      </w:r>
      <w:r>
        <w:rPr>
          <w:i/>
          <w:szCs w:val="22"/>
        </w:rPr>
        <w:t xml:space="preserve">Меркабы. </w:t>
      </w:r>
      <w:r>
        <w:rPr>
          <w:szCs w:val="22"/>
        </w:rPr>
        <w:t>И все это - послания, записанные языком формы и цвета. Геометрия есть язык Вселенной! Мы просили вас искать трехмерную шестиконечную звезду. Эта звезда вписана в сферу, а сферическая геометрия - это геометрия Вселенной. В ней представлены все измерения. При всей простоте ее форм она воистину исполнена красоты… и вся основывается на двенадцатиричной системе счисления.</w:t>
      </w:r>
    </w:p>
    <w:p>
      <w:pPr>
        <w:pStyle w:val="Style12"/>
        <w:rPr/>
      </w:pPr>
      <w:r>
        <w:rPr>
          <w:b/>
          <w:szCs w:val="22"/>
        </w:rPr>
        <w:t>3.</w:t>
      </w:r>
      <w:r>
        <w:rPr>
          <w:szCs w:val="22"/>
        </w:rPr>
        <w:t xml:space="preserve"> Вы думаете, случайно еврейский календарь из двенадцати месяцев сохранился до наших дней? Вы можете спросить, почему месяцев двенадцать? Поскольку это также связано с геонаукой. Их должно было быть двенадцать, поскольку это связано с Землей и ее вращением вокруг Солнца</w:t>
      </w:r>
      <w:r>
        <w:rPr>
          <w:rStyle w:val="FootnoteCharacters"/>
          <w:rStyle w:val="FootnoteAnchor"/>
          <w:rFonts w:eastAsia="Symbol" w:cs="Symbol" w:ascii="Symbol" w:hAnsi="Symbol"/>
          <w:szCs w:val="22"/>
        </w:rPr>
        <w:footnoteReference w:customMarkFollows="1" w:id="29"/>
        <w:t></w:t>
      </w:r>
      <w:r>
        <w:rPr>
          <w:szCs w:val="22"/>
        </w:rPr>
        <w:t>. Это было просто разумно, поэтому здесь так и оставили двенадцатиричную систему. То же можно сказать и о вашем делении круга на 360 градусов: это также связано с Землей</w:t>
      </w:r>
      <w:r>
        <w:rPr>
          <w:rStyle w:val="FootnoteCharacters"/>
          <w:rStyle w:val="FootnoteAnchor"/>
          <w:rFonts w:eastAsia="Symbol" w:cs="Symbol" w:ascii="Symbol" w:hAnsi="Symbol"/>
          <w:szCs w:val="22"/>
        </w:rPr>
        <w:footnoteReference w:customMarkFollows="1" w:id="30"/>
        <w:t></w:t>
      </w:r>
      <w:r>
        <w:rPr>
          <w:rFonts w:eastAsia="Symbol" w:cs="Symbol" w:ascii="Symbol" w:hAnsi="Symbol"/>
          <w:szCs w:val="22"/>
          <w:vertAlign w:val="superscript"/>
        </w:rPr>
        <w:t></w:t>
      </w:r>
      <w:r>
        <w:rPr>
          <w:szCs w:val="22"/>
        </w:rPr>
        <w:t>. Так должно было быть, поскольку это соответствует законам сферической геометрии. Не секрет, что все, что относится к геонауке, представляет собой двенадцатиричную систему, поскольку геонаука олицетворяет собой круг (как в геометрии). Все, что относится к Земле, кратно двенадцати - это воистину потрясающий ключ!</w:t>
      </w:r>
    </w:p>
    <w:p>
      <w:pPr>
        <w:pStyle w:val="Style12"/>
        <w:rPr/>
      </w:pPr>
      <w:r>
        <w:rPr>
          <w:b/>
          <w:szCs w:val="22"/>
        </w:rPr>
        <w:t>4.</w:t>
      </w:r>
      <w:r>
        <w:rPr>
          <w:szCs w:val="22"/>
        </w:rPr>
        <w:t xml:space="preserve"> Сейчас мой партнер хочет добавить что-то смешное. Все, кто, не щадя своих сил, старался внедрить в вашей культуре метрическую систему мер, ужаснутся, узнав, что в одном футе содержится двенадцать дюймов, а в одном ярде - тридцать шесть дюймов. Случайно ли в вашей культуре изначально была принята двенадцатиричная система счисления? Почему двенадцать? Почему тридцать шесть? Почему три фута? Не думаете ли вы, что тут скрыт какой-то намек?</w:t>
      </w:r>
    </w:p>
    <w:p>
      <w:pPr>
        <w:pStyle w:val="Style12"/>
        <w:rPr/>
      </w:pPr>
      <w:r>
        <w:rPr>
          <w:b/>
          <w:szCs w:val="22"/>
        </w:rPr>
        <w:t>5.</w:t>
      </w:r>
      <w:r>
        <w:rPr>
          <w:szCs w:val="22"/>
        </w:rPr>
        <w:t xml:space="preserve"> Опять-таки, именно ваша земная геонаука требует того, чтобы в одном обороте Земли вокруг собственной оси было 24 часа, а день делился на 12 часов. Это означает, что ваше тело резонирует с ритмом ваших внутренних часов. И здесь тоже кратность двенадцати. Подумайте об этом.</w:t>
      </w:r>
    </w:p>
    <w:p>
      <w:pPr>
        <w:pStyle w:val="Style12"/>
        <w:rPr/>
      </w:pPr>
      <w:r>
        <w:rPr>
          <w:b/>
          <w:szCs w:val="22"/>
        </w:rPr>
        <w:t>6.</w:t>
      </w:r>
      <w:r>
        <w:rPr>
          <w:szCs w:val="22"/>
        </w:rPr>
        <w:t xml:space="preserve"> Теперь возьмем пример из духовной сферы. Не случайно, дорогие наши, у Иакова было двенадцать сыновей. И эти сыновья стали родоначальниками двенадцати колен Израилевых. </w:t>
      </w:r>
    </w:p>
    <w:p>
      <w:pPr>
        <w:pStyle w:val="Style12"/>
        <w:rPr>
          <w:szCs w:val="22"/>
        </w:rPr>
      </w:pPr>
      <w:r>
        <w:rPr>
          <w:szCs w:val="22"/>
        </w:rPr>
        <w:t>Ибо это священное число! Здесь задействована универсальная, галактическая математика. И когда учитель Новой Эры пришел на Землю, думаете, случайно Его окружали именно двенадцать учеников? Нет! Ибо это универсальная, галактическая математика, и в этом есть большой смысл.</w:t>
      </w:r>
    </w:p>
    <w:p>
      <w:pPr>
        <w:pStyle w:val="Style12"/>
        <w:rPr/>
      </w:pPr>
      <w:r>
        <w:rPr>
          <w:szCs w:val="22"/>
        </w:rPr>
        <w:t xml:space="preserve">И сейчас мы хотим рассказать вам об этой галактической математике еще кое-что, от чего у ваших ученых опять глаза полезут на лоб. Число, которое вы называете числом </w:t>
      </w:r>
      <w:r>
        <w:rPr>
          <w:rFonts w:eastAsia="Symbol" w:cs="Symbol" w:ascii="Symbol" w:hAnsi="Symbol"/>
          <w:i/>
          <w:szCs w:val="22"/>
        </w:rPr>
        <w:t></w:t>
      </w:r>
      <w:r>
        <w:rPr>
          <w:i/>
          <w:szCs w:val="22"/>
        </w:rPr>
        <w:t xml:space="preserve">, </w:t>
      </w:r>
      <w:r>
        <w:rPr>
          <w:szCs w:val="22"/>
        </w:rPr>
        <w:t xml:space="preserve">- неверно! Дорогие наши, почему Дух говорит об этом иррациональном числе в ходе беседы о святости геометрии? Число </w:t>
      </w:r>
      <w:r>
        <w:rPr>
          <w:rFonts w:eastAsia="Symbol" w:cs="Symbol" w:ascii="Symbol" w:hAnsi="Symbol"/>
          <w:i/>
          <w:szCs w:val="22"/>
        </w:rPr>
        <w:t></w:t>
      </w:r>
      <w:r>
        <w:rPr>
          <w:i/>
          <w:szCs w:val="22"/>
        </w:rPr>
        <w:t xml:space="preserve"> </w:t>
      </w:r>
      <w:r>
        <w:rPr>
          <w:szCs w:val="22"/>
        </w:rPr>
        <w:t xml:space="preserve">после запятой не продолжается до бесконечности. Также вам интересно будет узнать, что ваше </w:t>
      </w:r>
      <w:r>
        <w:rPr>
          <w:rFonts w:eastAsia="Symbol" w:cs="Symbol" w:ascii="Symbol" w:hAnsi="Symbol"/>
          <w:i/>
          <w:szCs w:val="22"/>
        </w:rPr>
        <w:t></w:t>
      </w:r>
      <w:r>
        <w:rPr>
          <w:i/>
          <w:szCs w:val="22"/>
        </w:rPr>
        <w:t xml:space="preserve"> </w:t>
      </w:r>
      <w:r>
        <w:rPr>
          <w:szCs w:val="22"/>
        </w:rPr>
        <w:t>справедливо только для вашего собственного временн</w:t>
      </w:r>
      <w:r>
        <w:rPr>
          <w:b/>
          <w:i/>
          <w:szCs w:val="22"/>
        </w:rPr>
        <w:t>о</w:t>
      </w:r>
      <w:r>
        <w:rPr>
          <w:szCs w:val="22"/>
        </w:rPr>
        <w:t xml:space="preserve">го измерения. Вселенское </w:t>
      </w:r>
      <w:r>
        <w:rPr>
          <w:rFonts w:eastAsia="Symbol" w:cs="Symbol" w:ascii="Symbol" w:hAnsi="Symbol"/>
          <w:i/>
          <w:szCs w:val="22"/>
        </w:rPr>
        <w:t></w:t>
      </w:r>
      <w:r>
        <w:rPr>
          <w:i/>
          <w:szCs w:val="22"/>
        </w:rPr>
        <w:t xml:space="preserve"> </w:t>
      </w:r>
      <w:r>
        <w:rPr>
          <w:szCs w:val="22"/>
        </w:rPr>
        <w:t xml:space="preserve">отличается от вашего. Это станет вам ясно только тогда, когда вы поймете влияние времени на сферические формы (здесь действительно существует изменение физических соотношений). Следовательно, величину </w:t>
      </w:r>
      <w:r>
        <w:rPr>
          <w:rFonts w:eastAsia="Symbol" w:cs="Symbol" w:ascii="Symbol" w:hAnsi="Symbol"/>
          <w:i/>
          <w:szCs w:val="22"/>
        </w:rPr>
        <w:t></w:t>
      </w:r>
      <w:r>
        <w:rPr>
          <w:i/>
          <w:szCs w:val="22"/>
        </w:rPr>
        <w:t xml:space="preserve"> </w:t>
      </w:r>
      <w:r>
        <w:rPr>
          <w:szCs w:val="22"/>
        </w:rPr>
        <w:t xml:space="preserve">нужно согласовывать с временным измерением той или иной формы! Даже в пределах видимой вам Вселенной существует множество значений </w:t>
      </w:r>
      <w:r>
        <w:rPr>
          <w:rFonts w:eastAsia="Symbol" w:cs="Symbol" w:ascii="Symbol" w:hAnsi="Symbol"/>
          <w:i/>
          <w:szCs w:val="22"/>
        </w:rPr>
        <w:t></w:t>
      </w:r>
      <w:r>
        <w:rPr>
          <w:i/>
          <w:szCs w:val="22"/>
        </w:rPr>
        <w:t xml:space="preserve">, </w:t>
      </w:r>
      <w:r>
        <w:rPr>
          <w:szCs w:val="22"/>
        </w:rPr>
        <w:t>поскольку существует множество областей со своими собственными специфическими пространственно-временными параметрами. Поэтому в каждой конкретной области будут свои собственные физические соотношения.</w:t>
      </w:r>
    </w:p>
    <w:p>
      <w:pPr>
        <w:pStyle w:val="Style12"/>
        <w:rPr/>
      </w:pPr>
      <w:r>
        <w:rPr>
          <w:b/>
          <w:szCs w:val="22"/>
        </w:rPr>
        <w:t>7.</w:t>
      </w:r>
      <w:r>
        <w:rPr>
          <w:szCs w:val="22"/>
        </w:rPr>
        <w:t xml:space="preserve"> Те из вас, кто знаком со звукотерапией, уже тесно работают со звукорядом, общим для большинства ваших музыкальных инструментов. Вы никогда не задумывались над тем, почему существует двенадцать основных ступеней-полутонов? В этом заключается такая мощная сила, что удивительно, почему вы тотчас же не включили это в свою математику! Как вибрационные качества двенадцати полутонов в музыке соотносятся с математикой? Да через двенадцатиричную систему счисления!</w:t>
      </w:r>
    </w:p>
    <w:p>
      <w:pPr>
        <w:pStyle w:val="Style12"/>
        <w:rPr/>
      </w:pPr>
      <w:r>
        <w:rPr>
          <w:b/>
          <w:szCs w:val="22"/>
        </w:rPr>
        <w:t>8.</w:t>
      </w:r>
      <w:r>
        <w:rPr>
          <w:szCs w:val="22"/>
        </w:rPr>
        <w:t xml:space="preserve"> Позвольте пополнить наш список примером из вашей биологии. Дорогие наши, другие «каналы»</w:t>
      </w:r>
      <w:r>
        <w:rPr>
          <w:rStyle w:val="FootnoteCharacters"/>
          <w:rStyle w:val="FootnoteAnchor"/>
          <w:rFonts w:eastAsia="Symbol" w:cs="Symbol" w:ascii="Symbol" w:hAnsi="Symbol"/>
          <w:szCs w:val="22"/>
        </w:rPr>
        <w:footnoteReference w:customMarkFollows="1" w:id="31"/>
        <w:t></w:t>
      </w:r>
      <w:r>
        <w:rPr>
          <w:szCs w:val="22"/>
        </w:rPr>
        <w:t xml:space="preserve"> сообщили вам то, о чем говорил и Крайон: ваша ДНК имеет 32 нитей. Почему, как вы думаете, их двенадцать? Тех, кто не верит, что их двенадцать, мы просим просто посмотреть на те две, которые вам пока только и известны. Глядя на две видимые биологические нити, что вы видите в их строении? Ответ - вы видите </w:t>
      </w:r>
      <w:r>
        <w:rPr>
          <w:b/>
          <w:szCs w:val="22"/>
        </w:rPr>
        <w:t>четырехкомпонентную структуру, повторенную трижды</w:t>
      </w:r>
      <w:r>
        <w:rPr>
          <w:szCs w:val="22"/>
        </w:rPr>
        <w:t>… и так далее, снова и снова. Таким образом, в основе вашей биологии и вашей ДНК лежит число двенадцать! Мы также спрашиваем тех, кто изучал древнюю науку акупунктуры: «О скольких меридианах на каждой стороне человеческого тела говорили вам ваши учителя?» И ответ, конечно же, - о двенадцати!</w:t>
      </w:r>
    </w:p>
    <w:p>
      <w:pPr>
        <w:pStyle w:val="Style12"/>
        <w:rPr/>
      </w:pPr>
      <w:r>
        <w:rPr>
          <w:szCs w:val="22"/>
        </w:rPr>
        <w:t>Мы просим вас задуматься над этими фактами. Начиная с биологии, переходя через духовность к геометрии… и затем к астрологии. Это точно и достоверно и вполне доступно для вашего обозрения. И узоры на полях говорят вам об этом же и поощряют вас обратиться к двенадцатиричному счислению в математике. Они говорят: «Поймите и начните применять двенадцатиричную систему, ибо она понадобится вам, когда прибудут ваши родственники».</w:t>
      </w:r>
    </w:p>
    <w:p>
      <w:pPr>
        <w:pStyle w:val="Style12"/>
        <w:rPr/>
      </w:pPr>
      <w:r>
        <w:rPr>
          <w:szCs w:val="22"/>
        </w:rPr>
        <w:t>9. И наконец, мы говорим вам следующее, чтобы вы поразмыслили над намеками, которые мы вам дали относительно вашего перехода на двенадцатиричную систему. Когда вы вместе с Духом планировали знаменательную «передачу факела» для всей планеты (о которой говорилось в этой книге), вы могли бы назначить любую дату, символизм которой соответствовал бы важности этого дня. Вместе вы выбрали 12:12. Если умножить двенадцать на двенадцать, вы получите 144. Это олицетворяет священное число 144000 - число тех, кого попросили принять статус вознесенности в этот день, 12:12</w:t>
      </w:r>
      <w:r>
        <w:rPr>
          <w:rStyle w:val="FootnoteCharacters"/>
          <w:rStyle w:val="FootnoteAnchor"/>
          <w:rFonts w:eastAsia="Symbol" w:cs="Symbol" w:ascii="Symbol" w:hAnsi="Symbol"/>
          <w:szCs w:val="22"/>
        </w:rPr>
        <w:footnoteReference w:customMarkFollows="1" w:id="32"/>
        <w:t></w:t>
      </w:r>
      <w:r>
        <w:rPr>
          <w:rFonts w:eastAsia="Symbol" w:cs="Symbol" w:ascii="Symbol" w:hAnsi="Symbol"/>
          <w:szCs w:val="22"/>
          <w:vertAlign w:val="superscript"/>
        </w:rPr>
        <w:t></w:t>
      </w:r>
      <w:r>
        <w:rPr>
          <w:szCs w:val="22"/>
        </w:rPr>
        <w:t>.</w:t>
      </w:r>
    </w:p>
    <w:p>
      <w:pPr>
        <w:pStyle w:val="Style12"/>
        <w:rPr/>
      </w:pPr>
      <w:r>
        <w:rPr>
          <w:szCs w:val="22"/>
        </w:rPr>
        <w:t>А теперь, дорогие наши, мы собираемся сделать нечто такое, что Крайон очень любит. Мы расскажем вам историю. Это будет история об Аароне и Шаре Сути</w:t>
      </w:r>
      <w:r>
        <w:rPr>
          <w:rStyle w:val="FootnoteCharacters"/>
          <w:rStyle w:val="FootnoteAnchor"/>
          <w:rFonts w:eastAsia="Symbol" w:cs="Symbol" w:ascii="Symbol" w:hAnsi="Symbol"/>
          <w:szCs w:val="22"/>
        </w:rPr>
        <w:footnoteReference w:customMarkFollows="1" w:id="33"/>
        <w:t></w:t>
      </w:r>
      <w:r>
        <w:rPr>
          <w:rFonts w:eastAsia="Symbol" w:cs="Symbol" w:ascii="Symbol" w:hAnsi="Symbol"/>
          <w:szCs w:val="22"/>
          <w:vertAlign w:val="superscript"/>
        </w:rPr>
        <w:t></w:t>
      </w:r>
      <w:r>
        <w:rPr>
          <w:szCs w:val="22"/>
        </w:rPr>
        <w:t>. Крайон рассказывает вам притчи и истории неспроста, поскольку они глубоко метафоричны и не всегда рассказывают о каких-то конкретных людях, живущих на Земле. Эти притчи и эти истории даются вам с любовью… о, с огромной любовью! Ибо они повествуют о самосознании, они повествуют об исцелении и о большом, очень большом потенциале человеческой жизни.</w:t>
      </w:r>
    </w:p>
    <w:p>
      <w:pPr>
        <w:pStyle w:val="Style12"/>
        <w:rPr/>
      </w:pPr>
      <w:r>
        <w:rPr>
          <w:szCs w:val="22"/>
        </w:rPr>
        <w:t>Итак, на Земле Аарон был богатым человеком, и на сороковом году жизни он как-то посмотрел в зеркало и обеспокоился. Он увидел там мужчину, у которого появились первые признаки старости. Ему не понравилось то, во что превращаются его тело и фигура. Он видел, как вокруг его друзья страдали от разных болезней, а некоторые даже умирали. Тогда он спросил себя: «Как я могу изменить такое положение дел? Наверняка должен быть какой-нибудь ответ».</w:t>
      </w:r>
    </w:p>
    <w:p>
      <w:pPr>
        <w:pStyle w:val="Style12"/>
        <w:rPr/>
      </w:pPr>
      <w:r>
        <w:rPr>
          <w:szCs w:val="22"/>
        </w:rPr>
        <w:t>Аарон был религиозным человеком и происходил из древнего рода. Он подумал: «Я использую свое богатство, чтобы найти то, что называют Источником Молодости». И он направился к одному очень мудрому человеку и спросил его:</w:t>
      </w:r>
    </w:p>
    <w:p>
      <w:pPr>
        <w:pStyle w:val="Style12"/>
        <w:rPr>
          <w:szCs w:val="22"/>
        </w:rPr>
      </w:pPr>
      <w:r>
        <w:rPr>
          <w:szCs w:val="22"/>
        </w:rPr>
        <w:t>- Существует ли Источник Молодости?</w:t>
      </w:r>
    </w:p>
    <w:p>
      <w:pPr>
        <w:pStyle w:val="Style12"/>
        <w:rPr>
          <w:szCs w:val="22"/>
        </w:rPr>
      </w:pPr>
      <w:r>
        <w:rPr>
          <w:szCs w:val="22"/>
        </w:rPr>
        <w:t>Мудрец ответил ему:</w:t>
      </w:r>
    </w:p>
    <w:p>
      <w:pPr>
        <w:pStyle w:val="Style12"/>
        <w:rPr/>
      </w:pPr>
      <w:r>
        <w:rPr>
          <w:szCs w:val="22"/>
        </w:rPr>
        <w:t>- Насчет источника не знаю, но нам известно о Шаре Сути. Он действительно существует, и он материален. Он продлит твою жизнь и исцелит твои болезни. Он также даст тебе великую мудрость.</w:t>
      </w:r>
    </w:p>
    <w:p>
      <w:pPr>
        <w:pStyle w:val="Style12"/>
        <w:rPr>
          <w:szCs w:val="22"/>
        </w:rPr>
      </w:pPr>
      <w:r>
        <w:rPr>
          <w:szCs w:val="22"/>
        </w:rPr>
        <w:t>- О мудрец, - произнес Аарон, - скажи мне, где я могу найти этот Шар Сути?</w:t>
      </w:r>
    </w:p>
    <w:p>
      <w:pPr>
        <w:pStyle w:val="Style12"/>
        <w:rPr>
          <w:szCs w:val="22"/>
        </w:rPr>
      </w:pPr>
      <w:r>
        <w:rPr>
          <w:szCs w:val="22"/>
        </w:rPr>
        <w:t>- Что ж, - ответил мудрец, - один из способов - это найти Чашу Христа…</w:t>
      </w:r>
    </w:p>
    <w:p>
      <w:pPr>
        <w:pStyle w:val="Style12"/>
        <w:rPr>
          <w:szCs w:val="22"/>
        </w:rPr>
      </w:pPr>
      <w:r>
        <w:rPr>
          <w:szCs w:val="22"/>
        </w:rPr>
        <w:t>- О, нет! - перебил его Аарон. - Это Святой Грааль, а я в него не верю. Моя религия не признает, что Христос был Богом.</w:t>
      </w:r>
    </w:p>
    <w:p>
      <w:pPr>
        <w:pStyle w:val="Style12"/>
        <w:rPr>
          <w:szCs w:val="22"/>
        </w:rPr>
      </w:pPr>
      <w:r>
        <w:rPr>
          <w:szCs w:val="22"/>
        </w:rPr>
        <w:t>Мудрец улыбнулся и сказал:</w:t>
      </w:r>
    </w:p>
    <w:p>
      <w:pPr>
        <w:pStyle w:val="Style12"/>
        <w:rPr/>
      </w:pPr>
      <w:r>
        <w:rPr>
          <w:szCs w:val="22"/>
        </w:rPr>
        <w:t xml:space="preserve">- Аарон, верь или не верь, но </w:t>
      </w:r>
      <w:r>
        <w:rPr>
          <w:i/>
          <w:szCs w:val="22"/>
        </w:rPr>
        <w:t xml:space="preserve">Шар Сути, Чаша Христа </w:t>
      </w:r>
      <w:r>
        <w:rPr>
          <w:szCs w:val="22"/>
        </w:rPr>
        <w:t xml:space="preserve">и </w:t>
      </w:r>
      <w:r>
        <w:rPr>
          <w:i/>
          <w:szCs w:val="22"/>
        </w:rPr>
        <w:t xml:space="preserve">Святой Грааль </w:t>
      </w:r>
      <w:r>
        <w:rPr>
          <w:szCs w:val="22"/>
        </w:rPr>
        <w:t>- все это было в Ковчеге Завета.</w:t>
      </w:r>
    </w:p>
    <w:p>
      <w:pPr>
        <w:pStyle w:val="Style12"/>
        <w:rPr/>
      </w:pPr>
      <w:r>
        <w:rPr>
          <w:szCs w:val="22"/>
        </w:rPr>
        <w:t>Аарон подумал: «Как такое может быть? Ковчег же был задолго до Христа». И он сразу забыл это утверждение мудреца, поскольку оно его не заинтересовало.</w:t>
      </w:r>
    </w:p>
    <w:p>
      <w:pPr>
        <w:pStyle w:val="Style12"/>
        <w:rPr>
          <w:szCs w:val="22"/>
        </w:rPr>
      </w:pPr>
      <w:r>
        <w:rPr>
          <w:szCs w:val="22"/>
        </w:rPr>
        <w:t>- Скажи, где мне искать этот Шар?</w:t>
      </w:r>
    </w:p>
    <w:p>
      <w:pPr>
        <w:pStyle w:val="Style12"/>
        <w:rPr>
          <w:szCs w:val="22"/>
        </w:rPr>
      </w:pPr>
      <w:r>
        <w:rPr>
          <w:szCs w:val="22"/>
        </w:rPr>
        <w:t>Мудрец ответил:</w:t>
      </w:r>
    </w:p>
    <w:p>
      <w:pPr>
        <w:pStyle w:val="Style12"/>
        <w:rPr>
          <w:szCs w:val="22"/>
        </w:rPr>
      </w:pPr>
      <w:r>
        <w:rPr>
          <w:szCs w:val="22"/>
        </w:rPr>
        <w:t>- Тебе дано его найти, если ты этого захочешь, ибо мы ясно видим твой контракт, и мы знаем, что ты - тот, кто может его найти. Все, что тебе нужно делать, - это начать поиски и довериться водительству Бога на этом пути.</w:t>
      </w:r>
    </w:p>
    <w:p>
      <w:pPr>
        <w:pStyle w:val="Style12"/>
        <w:rPr/>
      </w:pPr>
      <w:r>
        <w:rPr>
          <w:szCs w:val="22"/>
        </w:rPr>
        <w:t>Аарон был очень взволнован, ибо он понял, что именно ему назначено найти Шар Сути и принести этим благо всей планете! Если его найти, думал Аарон, подумать только, скольким людям можно будет помочь, скольких можно будет вылечить! У него самого и его друзей и близких будет долгая жизнь. О, это даже еще лучше, чем он предполагал! Он поверил мудрецу, ибо не было причин не поверить.</w:t>
      </w:r>
    </w:p>
    <w:p>
      <w:pPr>
        <w:pStyle w:val="Style12"/>
        <w:rPr/>
      </w:pPr>
      <w:r>
        <w:rPr>
          <w:szCs w:val="22"/>
        </w:rPr>
        <w:t>И Аарон начал свои поиски, раздумывая: «Куда направиться в первую очередь?» И, отвечая на свой собственный вопрос, он сказал: «Сначала поеду в те места планеты, которые, как я знаю, обладают самой высокой энергией». И он поехал в Седону. (</w:t>
      </w:r>
      <w:r>
        <w:rPr>
          <w:i/>
          <w:szCs w:val="22"/>
        </w:rPr>
        <w:t>Смех в зале</w:t>
      </w:r>
      <w:r>
        <w:rPr>
          <w:szCs w:val="22"/>
        </w:rPr>
        <w:t>.)</w:t>
      </w:r>
      <w:r>
        <w:rPr>
          <w:i/>
          <w:szCs w:val="22"/>
        </w:rPr>
        <w:t xml:space="preserve"> </w:t>
      </w:r>
      <w:r>
        <w:rPr>
          <w:szCs w:val="22"/>
        </w:rPr>
        <w:t>Он искал повсюду и разговаривал со стражами каньонов. Стражи сказали: «Ты не зайдешь его в каньоне. Ищи в других местах».</w:t>
      </w:r>
    </w:p>
    <w:p>
      <w:pPr>
        <w:pStyle w:val="Style12"/>
        <w:rPr/>
      </w:pPr>
      <w:r>
        <w:rPr>
          <w:szCs w:val="22"/>
        </w:rPr>
        <w:t>«Где самое святое место на Земле? - спросил Аарон и сам себе ответил: - Моя родина! Я поеду туда». И он поехал в Святую Землю и там беседовал со многими религиозными лидерами. Некоторые из них вообще не слышали о Шаре Сути, а другие говорили: «Да, мы слышали и знаем о нем. Продолжай свои поиски; воистину, ты тот, кто может его найти».</w:t>
      </w:r>
    </w:p>
    <w:p>
      <w:pPr>
        <w:pStyle w:val="Style12"/>
        <w:rPr/>
      </w:pPr>
      <w:r>
        <w:rPr>
          <w:szCs w:val="22"/>
        </w:rPr>
        <w:t xml:space="preserve">И тогда Аарон направился в другую страну - в Египет, который находился совсем близко. Он задавал тот же вопрос и получал почти такие же ответы. Он побывал в Перу, ездил в Индию. Он встречался с теми, кто утверждал, что они сами </w:t>
      </w:r>
      <w:r>
        <w:rPr>
          <w:i/>
          <w:szCs w:val="22"/>
        </w:rPr>
        <w:t xml:space="preserve">являются </w:t>
      </w:r>
      <w:r>
        <w:rPr>
          <w:szCs w:val="22"/>
        </w:rPr>
        <w:t>этим Шаром Сути, все, что он должен сделать, - это остаться с ними и отдать им свое внимание и имущество. Они олицетворяют этот Шар Сути, у него будет очень долгая жизнь, пока он будет оставаться с ними. Но Аарон не поддавался на такие трюки, ибо он знал, что шар - это осязаемый предмет и что он принадлежит всему человечеству, а не какой-то отдельной группе.</w:t>
      </w:r>
    </w:p>
    <w:p>
      <w:pPr>
        <w:pStyle w:val="Style12"/>
        <w:rPr>
          <w:szCs w:val="22"/>
        </w:rPr>
      </w:pPr>
      <w:r>
        <w:rPr>
          <w:szCs w:val="22"/>
        </w:rPr>
        <w:t>Аароновы поиски растянулись на много лет, и все это время он старел и менялся. Это пугало его, и Аарон начал волноваться. Волнение оказалось вредно для его организма, и он заболел.</w:t>
      </w:r>
    </w:p>
    <w:p>
      <w:pPr>
        <w:pStyle w:val="Style12"/>
        <w:rPr/>
      </w:pPr>
      <w:r>
        <w:rPr>
          <w:szCs w:val="22"/>
        </w:rPr>
        <w:t>Аарон лежал на смертном одре, и его окружали те, кто его любил. Он знал, что не нашел Шара Сути, и те, кто его окружал, тоже знали об этом. Он злился на мудреца, который обещал ему успех в поисках. «Что это за шутка? - спросил он. - Боже, что ты со мной сделал?» Аарон очень устал, и ему ужасно хотелось спать.</w:t>
      </w:r>
    </w:p>
    <w:p>
      <w:pPr>
        <w:pStyle w:val="Style12"/>
        <w:rPr/>
      </w:pPr>
      <w:r>
        <w:rPr>
          <w:szCs w:val="22"/>
        </w:rPr>
        <w:t>На следующее утро он проснулся и встал сам. Он чувствовал себя великолепно, но что-то было не так. Когда к нему приблизились его наставники, он понял, что умер! Это не слишком обрадовало Аарона, и он сказал наставникам, как только те оказались перед ним: «Я знаю, кто вы, и я знаю, куда я пойду. Что это за глупая шутка с обещанным Шаром Сути? Я так и не нашел его! А ведь святой сказал, что я его найду. Неужели все вы меня обманули?»</w:t>
      </w:r>
    </w:p>
    <w:p>
      <w:pPr>
        <w:pStyle w:val="Style12"/>
        <w:rPr>
          <w:szCs w:val="22"/>
        </w:rPr>
      </w:pPr>
      <w:r>
        <w:rPr>
          <w:szCs w:val="22"/>
        </w:rPr>
        <w:t>Его наставники улыбнулись и в совершенной любви окружили его своей энергией. Они попросили его обернуться и посмотреть назад. Там, на месте, где лежал Аарон, был Шар Сути! Да, он был там! Это был реальный предмет, Аарон мог его потрогать, и он все время был в сердце Аарона!</w:t>
      </w:r>
    </w:p>
    <w:p>
      <w:pPr>
        <w:pStyle w:val="Style12"/>
        <w:rPr/>
      </w:pPr>
      <w:r>
        <w:rPr>
          <w:szCs w:val="22"/>
        </w:rPr>
        <w:t>Он посмотрел на родственников, собравшихся вокруг стола, и был потрясен! Его близкие всхлипывали и причитали по поводу его кончины… и каждый их них нес в себе Шар Сути!</w:t>
      </w:r>
    </w:p>
    <w:p>
      <w:pPr>
        <w:pStyle w:val="Style12"/>
        <w:rPr/>
      </w:pPr>
      <w:r>
        <w:rPr>
          <w:szCs w:val="22"/>
        </w:rPr>
        <w:t>Тогда Аарон понял, что Шар Сути не один. «Он предназначен для всего человечества, - сказал мудрец. - Ты найдешь его, если будешь искать». Но мудрец не говорил, что он - один-единственный. Аарон посмотрел на своих наставников и понял все. Он улыбнулся и сказал: «Спасибо вам, ибо сейчас я понимаю мой контракт и мой урок». Аарон также понял, что все, чему он научился за эту жизнь, перейдет в его следующее воплощение, и уже хотел, чтобы оно поскорее началось. Ибо он знал о переходе по туннелю - через пещеру, где хранились хроники его воплощений. А затем - далее, в зал славы, после чего следовали «планерки» и возвращение на планету. И он знал, что, когда вернется, он действительно найдет Шар Сути.</w:t>
      </w:r>
    </w:p>
    <w:p>
      <w:pPr>
        <w:pStyle w:val="Style12"/>
        <w:rPr/>
      </w:pPr>
      <w:r>
        <w:rPr>
          <w:szCs w:val="22"/>
        </w:rPr>
        <w:t>Он сделает это еще в детстве и проживет очень долгую жизнь. Ибо он будет помнить об этом воплощении; он будет помнить об уроке, в результате которого он узнал, что Шар Сути - это дар частицы Бога, которая есть в каждом человеке.</w:t>
      </w:r>
    </w:p>
    <w:p>
      <w:pPr>
        <w:pStyle w:val="Style12"/>
        <w:rPr/>
      </w:pPr>
      <w:r>
        <w:rPr>
          <w:szCs w:val="22"/>
        </w:rPr>
        <w:t>Дорогие наши, эту притчу поймете все вы. Ибо те, кто сидит сейчас в этом зале, заранее условились собраться здесь. Некоторые из вас вскорости могут умереть. Не бойтесь, Крайон не запугивает вас, поскольку вы все знаете, что так устроено ваше биологическое тело. Но Дух предоставляет вам возможность протянуть руку и открыть этот Святой Грааль, ибо это и есть Шар Сути, который является</w:t>
      </w:r>
      <w:r>
        <w:rPr>
          <w:b/>
          <w:szCs w:val="22"/>
        </w:rPr>
        <w:t xml:space="preserve"> Духом в вас самих</w:t>
      </w:r>
      <w:r>
        <w:rPr>
          <w:szCs w:val="22"/>
        </w:rPr>
        <w:t>. Это - частица Бога, пребывающая в каждом из вас и которую многие называют Высшим «Я». Сегодня мы поведали вам эту историю, которая призывает каждого из вас: «Протяни руку, возьми его и будь здоровым. Живи долго. Будь на своем месте. Мы хотим, чтобы вы оставались. Мы вовсе не хотим, чтобы вы умерли. Живи долго. Будь воином Новой Эры».</w:t>
      </w:r>
    </w:p>
    <w:p>
      <w:pPr>
        <w:pStyle w:val="Style12"/>
        <w:rPr/>
      </w:pPr>
      <w:r>
        <w:rPr>
          <w:szCs w:val="22"/>
        </w:rPr>
        <w:t>Некоторые из вас возразят: «Этого не может быть, потому что, когда я огладываюсь вокруг, я не вижу того, о чем ты говоришь». А мы говорим: когда это сделают многие, то, оглянувшись вокруг, вы действительно увидите, что произошли перемены. Но это должно начаться с зала, в котором вы сейчас находитесь, и с других таких же залов, разбросанных по всей планете. Вы можете отыскать то, что несете в себе с самого рождения, и своим личным открытием вы сможете изменить порядок вещей вокруг вас, оказав влияние на других, что в свою очередь изменит окружающий мир! В себе вы несете семя Бога. Мы просим вас заглянуть в себя и открыть реальность этого, и познать душевный покой, который наступает вместе с этим.</w:t>
      </w:r>
    </w:p>
    <w:p>
      <w:pPr>
        <w:pStyle w:val="Style12"/>
        <w:rPr>
          <w:szCs w:val="22"/>
        </w:rPr>
      </w:pPr>
      <w:r>
        <w:rPr>
          <w:szCs w:val="22"/>
        </w:rPr>
        <w:t>Я предстаю перед вами и говорю, что сущность по имени Крайон сидит сегодня вечером у ваших ног. И я прихожу, как приходил Учитель, чтобы омыть ваши стопы. Ибо вы - существа возвышенные. Вы - те, кто решил приходить сюда и проживать одну жизнь за другой. Вы выбрали боль и страдания, присущие человеческому телу, а также страдания душевные, лишь для того, чтобы повысить уровень вибраций этой планеты. И благодаря этому ваши цвета будут узнавать по всей Вселенной. Вот почему я здесь. Вот почему вы сегодня собрались в этом зале… Чтобы услышать, как Дух говорит: «Я люблю вас».</w:t>
      </w:r>
    </w:p>
    <w:p>
      <w:pPr>
        <w:pStyle w:val="Style12"/>
        <w:rPr>
          <w:szCs w:val="22"/>
        </w:rPr>
      </w:pPr>
      <w:r>
        <w:rPr>
          <w:szCs w:val="22"/>
        </w:rPr>
        <w:t>И это действительно так.</w:t>
      </w:r>
    </w:p>
    <w:p>
      <w:pPr>
        <w:pStyle w:val="Style12"/>
        <w:rPr>
          <w:szCs w:val="22"/>
        </w:rPr>
      </w:pPr>
      <w:r>
        <w:rPr>
          <w:szCs w:val="22"/>
        </w:rPr>
      </w:r>
    </w:p>
    <w:p>
      <w:pPr>
        <w:pStyle w:val="Style12"/>
        <w:rPr>
          <w:b/>
          <w:b/>
          <w:i/>
          <w:i/>
          <w:szCs w:val="22"/>
        </w:rPr>
      </w:pPr>
      <w:r>
        <w:rPr>
          <w:b/>
          <w:i/>
          <w:szCs w:val="22"/>
        </w:rPr>
        <w:t>Крайон</w:t>
      </w:r>
    </w:p>
    <w:p>
      <w:pPr>
        <w:pStyle w:val="Style12"/>
        <w:rPr>
          <w:b/>
          <w:b/>
          <w:i/>
          <w:i/>
          <w:szCs w:val="22"/>
        </w:rPr>
      </w:pPr>
      <w:r>
        <w:rPr>
          <w:b/>
          <w:i/>
          <w:szCs w:val="22"/>
        </w:rPr>
      </w:r>
    </w:p>
    <w:p>
      <w:pPr>
        <w:pStyle w:val="3"/>
        <w:rPr>
          <w:szCs w:val="22"/>
        </w:rPr>
      </w:pPr>
      <w:r>
        <w:rPr>
          <w:szCs w:val="22"/>
        </w:rPr>
        <w:t>От писателя</w:t>
      </w:r>
    </w:p>
    <w:p>
      <w:pPr>
        <w:pStyle w:val="3"/>
        <w:rPr>
          <w:szCs w:val="22"/>
        </w:rPr>
      </w:pPr>
      <w:r>
        <w:rPr>
          <w:szCs w:val="22"/>
        </w:rPr>
      </w:r>
    </w:p>
    <w:p>
      <w:pPr>
        <w:pStyle w:val="Style12"/>
        <w:rPr/>
      </w:pPr>
      <w:r>
        <w:rPr>
          <w:szCs w:val="22"/>
        </w:rPr>
        <w:t>Несколько месяцев назад я получил письмо от человека по имени Джеймс Уотт. Мистер Уотт задал несколько осторожных вопросов, из которых явствовало, что, хотя он и был восхищен некоторыми нумерологическими выкладками Крайона, он был не из тех, кто увлекается метафизикой. Книгу Крайона дала ему почитать его мать. Он заинтересовался посланиями Крайона благодаря тому, что утверждения, приводимые в первой книге Крайона, хорошо согласовались с математической логикой, которую он сам открыл и теперь пропагандировал в математических кругах. В своем письме Джеймс говорит: «Разве могут такие точные утверждения быть сделаны человеком, если логической модели, на основании которой можно их выстроить, не существует? Источником этих ченнелинговых материалов просто не может быть человек. «Реалисту» в полной мере принять такую концепцию если не невозможно, то очень сложно».</w:t>
      </w:r>
    </w:p>
    <w:p>
      <w:pPr>
        <w:pStyle w:val="Style12"/>
        <w:rPr/>
      </w:pPr>
      <w:r>
        <w:rPr>
          <w:szCs w:val="22"/>
        </w:rPr>
        <w:t>Я постарался ответить на его вопросы, как мог (ведь я очень далек от математики), и мы начали переписываться. И с каждым разом письма становились все более интересными, поскольку Джеймс через геометрию и математику все больше углублялся в фундаментальные вопросы о Вселенной. С каждым моим ответом он, как и я, находил в нашей переписке что-то интересное для себя. Он считал, что моя логика привносит свежую струю в ту область, к которой она казалась неприменимой; я же находил, что его идеи поразительно метафизичны по своему духу (однако этого я ему не говорил, поскольку не был уверен в том, что это не обидит его).</w:t>
      </w:r>
    </w:p>
    <w:p>
      <w:pPr>
        <w:pStyle w:val="Style12"/>
        <w:rPr/>
      </w:pPr>
      <w:r>
        <w:rPr>
          <w:szCs w:val="22"/>
        </w:rPr>
        <w:t>Из нашей переписки я узнал, что Джеймс не получил классического математического образования. (И слава Богу! Может, именно поэтому он с такой готовностью стал рассуждать о духовных аспектах всех этих выкладок?) Сам себя он называет математиком-любителем. Для читателя я хотел бы заметить, что это позволяет ему стать в один ряд с такими любителями, как Франсуа Виет (отец криптологии и изобретатель запятой в десятичных дробях), Джон Неппер (изобретатель логарифмов), Айзек Азимов, Евклид, Архимед и Аполлоний… вот как! Чем он зарабатывает себе на жизнь? Он художник, специализирующийся на иллюстрациях, в частности архитектурных. Именно архитектура и объясняет его любовь к геометрии.</w:t>
      </w:r>
    </w:p>
    <w:p>
      <w:pPr>
        <w:pStyle w:val="Style12"/>
        <w:rPr/>
      </w:pPr>
      <w:r>
        <w:rPr>
          <w:szCs w:val="22"/>
        </w:rPr>
        <w:t>Мне сразу стало ясно, что я имею дело с первоклассным математиком и человеком, находящимся в духовном поиске. Его поиск - не такой, как у многих последователей движения Нью Эйдж, но это определенно духовный и метафизический процесс (во всяком случае, мне так представляется). Джеймс задействует свой интеллект и развитые логические способности на поприще очень точных наук (математики и геометрии), чтобы понять духовные истины жизни, и за это я его очень уважаю. Какая потрясающая задача!</w:t>
      </w:r>
    </w:p>
    <w:p>
      <w:pPr>
        <w:pStyle w:val="Style12"/>
        <w:rPr/>
      </w:pPr>
      <w:r>
        <w:rPr>
          <w:szCs w:val="22"/>
        </w:rPr>
        <w:t>Уотт характеризует себя как человека, доверяющего только фактам. Он намного лучше разбирается в математике и логике, чем в теме ченнелинга. Для него какой-либо предмет исследований является либо «истинным», либо «ложным», либо «неопределенным». Я думаю, именно поэтому он мне так понравился - такая логика мне близка. После ченнелинга Крайона в Седоне, посвященного математике и науке, запись которого вы только что прочли, я связался с Джеймсом и рассказал ему о том, что Крайон говорил по поводу системы счисления, принятой в нашей математике, и предложил ему написать, что он сочтет нужным, в опровержение этого… или в подтверждение. Меня также заинтриговали выводы Джеймса относительно нашей математики - и духовные следствия из них.</w:t>
      </w:r>
    </w:p>
    <w:p>
      <w:pPr>
        <w:pStyle w:val="Style12"/>
        <w:rPr/>
      </w:pPr>
      <w:r>
        <w:rPr>
          <w:szCs w:val="22"/>
        </w:rPr>
        <w:t>Не сговариваясь, мы сразу же отказались в нашей переписке от попыток убедить друг друга в истинности какой-либо доктрины, и это вызвало в нас обоих чувство уважения друг к другу за то, что мы в действительности искали РЕШЕНИЙ! Итак, я имею честь представить вам работу мистера Уотта - математика, который отреагировал на работу Крайона. Мы работали вместе несколько месяцев, и за это время Джеймс все больше и больше убеждался в том, что Крайон действительно существует, - на основании математических намеков, которые давал Крайон! (Не пропустите комментарий Крайона о работе Джеймса и письмо Джеймса, адресованное мне, помещенные на стр. 118 и 119 этой книги.)</w:t>
      </w:r>
    </w:p>
    <w:p>
      <w:pPr>
        <w:pStyle w:val="Style12"/>
        <w:rPr/>
      </w:pPr>
      <w:r>
        <w:rPr>
          <w:szCs w:val="22"/>
        </w:rPr>
        <w:t>Я уже предупреждал вас, что в этой книге вы встретите некоторые математические выкладки, и вот время для этого наступило. Даже тем, кто совершенно далек от математики, я предлагаю просмотреть материал Джеймса, опуская, если вы хотите, формулы. Возможно, вы видите пред собой (даже если не понимаете, о чем идет речь) нечто такое, что в будущем будет иметь огромное значение для официальной науки. А если так, то вы поймете, почему я вообще встретил Джеймса и почему поместил его работу в эту книгу.</w:t>
      </w:r>
    </w:p>
    <w:p>
      <w:pPr>
        <w:pStyle w:val="Style12"/>
        <w:rPr/>
      </w:pPr>
      <w:r>
        <w:rPr>
          <w:szCs w:val="22"/>
        </w:rPr>
        <w:t>Те из вас, кому интересно мнение мистера Уотта по поводу числа 9944, могут также заглянуть в Приложение (стр. 117), где он вкратце приводит свои соображения по этому вопросу и некоторые дополнительные интересные комментарии.</w:t>
      </w:r>
    </w:p>
    <w:p>
      <w:pPr>
        <w:pStyle w:val="Style12"/>
        <w:rPr/>
      </w:pPr>
      <w:r>
        <w:rPr>
          <w:szCs w:val="22"/>
        </w:rPr>
        <w:t>Но настоящее удовольствие я получил после того, как Джеймс окончил свою статью. В самый последний момент перед тем, как книгу уже нужно было отправлять в типографию, ему показалось, что он нашел одно из самых убедительных доказательств двенадцатиричной системы, и все это на базе простых чисел (смотри абзац, обведенный рамкой на стр. 114). Мы с Джеймсом благодарны Крайону за все эти «подсказки».</w:t>
      </w:r>
    </w:p>
    <w:p>
      <w:pPr>
        <w:pStyle w:val="Style12"/>
        <w:jc w:val="right"/>
        <w:rPr>
          <w:b/>
          <w:b/>
          <w:i/>
          <w:i/>
          <w:szCs w:val="22"/>
        </w:rPr>
      </w:pPr>
      <w:r>
        <w:rPr>
          <w:b/>
          <w:i/>
          <w:szCs w:val="22"/>
        </w:rPr>
        <w:t>Ли Кэрролл</w:t>
      </w:r>
    </w:p>
    <w:p>
      <w:pPr>
        <w:pStyle w:val="Style12"/>
        <w:rPr>
          <w:b/>
          <w:b/>
          <w:i/>
          <w:i/>
          <w:szCs w:val="22"/>
        </w:rPr>
      </w:pPr>
      <w:r>
        <w:rPr>
          <w:b/>
          <w:i/>
          <w:szCs w:val="22"/>
        </w:rPr>
      </w:r>
    </w:p>
    <w:p>
      <w:pPr>
        <w:pStyle w:val="Heading1"/>
        <w:rPr>
          <w:szCs w:val="22"/>
        </w:rPr>
      </w:pPr>
      <w:bookmarkStart w:id="51" w:name="__RefHeading___Toc99215413"/>
      <w:bookmarkEnd w:id="51"/>
      <w:r>
        <w:rPr>
          <w:szCs w:val="22"/>
        </w:rPr>
        <w:t>Математика</w:t>
      </w:r>
    </w:p>
    <w:p>
      <w:pPr>
        <w:pStyle w:val="Heading1"/>
        <w:rPr>
          <w:szCs w:val="22"/>
        </w:rPr>
      </w:pPr>
      <w:r>
        <w:rPr>
          <w:szCs w:val="22"/>
        </w:rPr>
      </w:r>
    </w:p>
    <w:p>
      <w:pPr>
        <w:pStyle w:val="2"/>
        <w:rPr>
          <w:szCs w:val="22"/>
        </w:rPr>
      </w:pPr>
      <w:r>
        <w:rPr>
          <w:szCs w:val="22"/>
        </w:rPr>
        <w:t>Джеймс Д. Уотт, 1995 г.</w:t>
      </w:r>
    </w:p>
    <w:p>
      <w:pPr>
        <w:pStyle w:val="2"/>
        <w:rPr>
          <w:szCs w:val="22"/>
        </w:rPr>
      </w:pPr>
      <w:r>
        <w:rPr>
          <w:szCs w:val="22"/>
        </w:rPr>
      </w:r>
    </w:p>
    <w:p>
      <w:pPr>
        <w:pStyle w:val="3"/>
        <w:rPr>
          <w:szCs w:val="22"/>
        </w:rPr>
      </w:pPr>
      <w:r>
        <w:rPr>
          <w:szCs w:val="22"/>
        </w:rPr>
        <w:t>Введение</w:t>
      </w:r>
    </w:p>
    <w:p>
      <w:pPr>
        <w:pStyle w:val="3"/>
        <w:rPr>
          <w:szCs w:val="22"/>
        </w:rPr>
      </w:pPr>
      <w:r>
        <w:rPr>
          <w:szCs w:val="22"/>
        </w:rPr>
      </w:r>
    </w:p>
    <w:p>
      <w:pPr>
        <w:pStyle w:val="Style12"/>
        <w:rPr/>
      </w:pPr>
      <w:r>
        <w:rPr>
          <w:szCs w:val="22"/>
        </w:rPr>
        <w:t>Я начал свои исследования в области фундаментальной математики более двух лет назад. Толчком к этому послужили вопросы, поднятые современной физической моделью возникновения Вселенной, известной под названием теории «Большого Взрыва». На ранней стадии исследования стало очевидно, что требованиям математического описания этого события соответствует нелинейный подход, в то время как основные операционные предпосылки математики с древнейших времен до наших дней выражаются в терминах прямых линий.</w:t>
      </w:r>
    </w:p>
    <w:p>
      <w:pPr>
        <w:pStyle w:val="Style12"/>
        <w:rPr/>
      </w:pPr>
      <w:r>
        <w:rPr>
          <w:szCs w:val="22"/>
        </w:rPr>
        <w:t>Если обратиться к основополагающим элементам и методам математики, то можно увидеть, что для выражения математических концепций существует всего лишь два пути: при помощи аппарата математики прямых линий и математики кривых, или линейно-угловой математики, которую отвергают.</w:t>
      </w:r>
    </w:p>
    <w:p>
      <w:pPr>
        <w:pStyle w:val="Style12"/>
        <w:rPr/>
      </w:pPr>
      <w:r>
        <w:rPr>
          <w:b/>
          <w:szCs w:val="22"/>
        </w:rPr>
        <w:t>Двадцать шесть</w:t>
      </w:r>
      <w:r>
        <w:rPr>
          <w:szCs w:val="22"/>
        </w:rPr>
        <w:t xml:space="preserve"> столетий традиции и исследования и эксплуатации математики прямых линий запечатлели ее в умах математически мыслящих людей как некий свод священных предписаний, который следует всеми силами защищать от посягательств. Это важное утверждение, поскольку оно ставит под сомнение объективность, на которую претендуют математики. Можно наглядно продемонстрировать, что современная математика основывается на предписаниях, и поэтому следует поставить под серьезное сомнение правомерность ее отказа от «абсолютных величин» и увлечения «самодостаточными логическими системами».</w:t>
      </w:r>
    </w:p>
    <w:p>
      <w:pPr>
        <w:pStyle w:val="Style12"/>
        <w:rPr/>
      </w:pPr>
      <w:r>
        <w:rPr>
          <w:szCs w:val="22"/>
        </w:rPr>
        <w:t>Вместо математики, которую можно в общем определить как «изучение и описание универсальных истинных вероятностей», мы сегодня имеем нагромождение византийских зданий, построенных на палубе корабля, с которого снят руль. Тот факт, что математика является поприщем самых совершенных и блестящих логических умов, которые когда-либо порождало человечество, наводит особенно глубокий ужас на тех, кто хотел бы покритиковать современное положение дел.</w:t>
      </w:r>
    </w:p>
    <w:p>
      <w:pPr>
        <w:pStyle w:val="Style12"/>
        <w:rPr/>
      </w:pPr>
      <w:r>
        <w:rPr>
          <w:szCs w:val="22"/>
        </w:rPr>
        <w:t>Логика - это основной инструмент математика. И прекрасный инструмент. Логика утверждает, что нечто может быть «истинным, ложным или неопределенным». Для того чтобы прийти к этому определению, она сводит любую задачу к базовым элементам. Тот факт, что логика является столь неотъемлемой частью математики, притупляет внимание многих, порождая иллюзию того, что «все хорошо».</w:t>
      </w:r>
    </w:p>
    <w:p>
      <w:pPr>
        <w:pStyle w:val="Style12"/>
        <w:rPr/>
      </w:pPr>
      <w:r>
        <w:rPr>
          <w:szCs w:val="22"/>
        </w:rPr>
        <w:t xml:space="preserve">О чем забывают (или просто приуменьшают значимость этого), - это о том, что в любых математических выкладках есть слабое звено. Это утверждения </w:t>
      </w:r>
      <w:r>
        <w:rPr>
          <w:b/>
          <w:szCs w:val="22"/>
          <w:lang w:val="en-US"/>
        </w:rPr>
        <w:t>a</w:t>
      </w:r>
      <w:r>
        <w:rPr>
          <w:b/>
          <w:szCs w:val="22"/>
        </w:rPr>
        <w:t xml:space="preserve"> </w:t>
      </w:r>
      <w:r>
        <w:rPr>
          <w:b/>
          <w:szCs w:val="22"/>
          <w:lang w:val="en-US"/>
        </w:rPr>
        <w:t>priori</w:t>
      </w:r>
      <w:r>
        <w:rPr>
          <w:szCs w:val="22"/>
        </w:rPr>
        <w:t xml:space="preserve"> (самоочевидные предположения), на которых строятся дальнейшие логические заключения. Каждый серьезный математик знает о старом примере, иллюстрирующем «проблему соизмеримости». Он заключается в том, что при рассмотрении двух произвольных отрезков прямой можно найти третий, длина которого будет равняться отношению первых двух, выраженному в целых единицах. Эта истина казалось несложной до тех пор, пока ее не подвергли анализу с точки зрения логики, что, в свою очередь, привело к открытию </w:t>
      </w:r>
      <w:r>
        <w:rPr>
          <w:b/>
          <w:szCs w:val="22"/>
        </w:rPr>
        <w:t>иррациональных чисел</w:t>
      </w:r>
      <w:r>
        <w:rPr>
          <w:szCs w:val="22"/>
        </w:rPr>
        <w:t xml:space="preserve"> (чисел, которые нельзя выразить в виде конечных дробей). Это открытие чуть ли не развалило, и уж точно остановило рост греческой «науки о числах» (арифметики).</w:t>
      </w:r>
    </w:p>
    <w:p>
      <w:pPr>
        <w:pStyle w:val="Style12"/>
        <w:rPr/>
      </w:pPr>
      <w:r>
        <w:rPr>
          <w:szCs w:val="22"/>
        </w:rPr>
        <w:t xml:space="preserve">Греки утверждали, что арифметика является «матерью всей остальной математики». И именно нечисловая геометрия опровергла представление о том, что Вселенную можно описать при помощи одних лишь целых чисел. Этот урок древних также не был понят в полной мере (виду смягчающих для древних обстоятельств), и современная математика не приняла его во внимание. К нечисловой геометрии в математических кругах в общем сегодня относятся чуть ли не с пренебрежением. Их представители, подобно Декарту (отцу </w:t>
      </w:r>
      <w:r>
        <w:rPr>
          <w:b/>
          <w:szCs w:val="22"/>
        </w:rPr>
        <w:t>современной науки</w:t>
      </w:r>
      <w:r>
        <w:rPr>
          <w:szCs w:val="22"/>
        </w:rPr>
        <w:t>), произвольным образом приняли постулат о том, что всю логику можно выразить при помощи средств алгебраической теории и теории чисел. Далее, опять-таки подобно Декарту, они приняли и возвели в ранг святыни постулат о том, что все формы можно описать при помощи прямого угла и нескольких других формул прямолинейной геометрии (т.е. теоремы Пифагора). Говоря короче, изучение феноменов Вселенной они проводят исключительно при помощи аппарата математики прямых линий.</w:t>
      </w:r>
    </w:p>
    <w:p>
      <w:pPr>
        <w:pStyle w:val="Style12"/>
        <w:rPr/>
      </w:pPr>
      <w:r>
        <w:rPr>
          <w:szCs w:val="22"/>
        </w:rPr>
        <w:t xml:space="preserve">И этому есть причина. Она заключается в простом арифметическом утверждении </w:t>
      </w:r>
      <w:r>
        <w:rPr>
          <w:b/>
          <w:szCs w:val="22"/>
        </w:rPr>
        <w:t>N + 1</w:t>
      </w:r>
      <w:r>
        <w:rPr>
          <w:szCs w:val="22"/>
        </w:rPr>
        <w:t xml:space="preserve"> (где N - любое число), выражающем основополагающее </w:t>
      </w:r>
      <w:r>
        <w:rPr>
          <w:b/>
          <w:szCs w:val="22"/>
        </w:rPr>
        <w:t>предположение</w:t>
      </w:r>
      <w:r>
        <w:rPr>
          <w:szCs w:val="22"/>
        </w:rPr>
        <w:t xml:space="preserve"> арифметики, которое звучит так: «К любому числу можно прибавить единицу». Если вы начнете с 1, прибавите еще 1, и так далее до бесконечности, что вы получите? Вы получите арифметическую </w:t>
      </w:r>
      <w:r>
        <w:rPr>
          <w:b/>
          <w:szCs w:val="22"/>
        </w:rPr>
        <w:t>прямую</w:t>
      </w:r>
      <w:r>
        <w:rPr>
          <w:szCs w:val="22"/>
        </w:rPr>
        <w:t xml:space="preserve"> 1 + 1 + 1 + 1… а также соответствие между нечисловой геометрией прямолинейной структуры формы и линейным увеличением в теории чисел. Отсюда вытекают все остальные математические дисциплины. Следует отдавать себе отчет в том, что, какие бы экзотические случаи ни возникали для описания перед современной математикой, они все же, по своей сути, являются арифметическими, геометрическими или представляют собой комбинацию того и другого. Из этого исключений нет.</w:t>
      </w:r>
    </w:p>
    <w:p>
      <w:pPr>
        <w:pStyle w:val="Style12"/>
        <w:rPr/>
      </w:pPr>
      <w:r>
        <w:rPr>
          <w:szCs w:val="22"/>
        </w:rPr>
        <w:t>Наша современная математика, при помощи которой мы отправили человека на Луну, по своей сути не изменилась с тех дней, когда люди сражались друг с другом на колесницах медным оружием! Прочную и окостеневшую традицию нашей математики энергично защищают от попыток поставить под сомнение правомерность повсеместного употребления прямолинейного подхода, и это вопреки отсутствию каких бы то ни было свидетельств того, что миром природных форм правят линейные закономерности. Например, что касается утверждения «свет естественным образом распространяется по прямой», то мы просто предполагаем это, пренебрегая тем, что естественной траекторией его движения может быть дуга, которую мы на данном этапе пока не можем обнаружить. Почему свет должен отличаться от всего остального в природе? Математические круги отстаивают традиционные взгляды и предписания, которые превратились в нечто вроде культа усопших, почитаемых выше основополагающих принципов объективности и единства. Они думают, что поскольку единство невозможно обнаружить исходя из принципов линейности, то, следовательно, его не существует. Они скорее скажут, что единства и истины в абсолютных терминах не существует, чем допустят, что их математика может ошибаться. Этим в логике они закладывают фундамент, о который разбиваются все другие устремления человека. Это поразительный случай коллективной спеси.</w:t>
      </w:r>
    </w:p>
    <w:p>
      <w:pPr>
        <w:pStyle w:val="Style12"/>
        <w:rPr/>
      </w:pPr>
      <w:r>
        <w:rPr>
          <w:szCs w:val="22"/>
        </w:rPr>
        <w:t xml:space="preserve">Какое значение имеет выбор типа линий (прямая или дуга)? В настоящее время математика допускает легкое равенство и отрицает иерархичность. Это равенство позволяет описывать криволинейные формы в терминах прямых (число </w:t>
      </w:r>
      <w:r>
        <w:rPr>
          <w:rFonts w:eastAsia="Symbol" w:cs="Symbol" w:ascii="Symbol" w:hAnsi="Symbol"/>
          <w:b/>
          <w:i/>
          <w:szCs w:val="22"/>
        </w:rPr>
        <w:t></w:t>
      </w:r>
      <w:r>
        <w:rPr>
          <w:i/>
          <w:szCs w:val="22"/>
        </w:rPr>
        <w:t xml:space="preserve"> </w:t>
      </w:r>
      <w:r>
        <w:rPr>
          <w:szCs w:val="22"/>
        </w:rPr>
        <w:t xml:space="preserve">- классический пример этому). Там, где греки </w:t>
      </w:r>
      <w:r>
        <w:rPr>
          <w:b/>
          <w:szCs w:val="22"/>
        </w:rPr>
        <w:t>надеялись</w:t>
      </w:r>
      <w:r>
        <w:rPr>
          <w:szCs w:val="22"/>
        </w:rPr>
        <w:t xml:space="preserve">, что это равенство истинно, современная математика решает </w:t>
      </w:r>
      <w:r>
        <w:rPr>
          <w:b/>
          <w:szCs w:val="22"/>
        </w:rPr>
        <w:t>заставить</w:t>
      </w:r>
      <w:r>
        <w:rPr>
          <w:szCs w:val="22"/>
        </w:rPr>
        <w:t xml:space="preserve"> Вселенную пойти на уступки эгоистическому желанию вбить круглый кол в квадратное отверстие, да еще чтобы при этом не было никакие зазоров. В сущности, в этом и состоит основная задача математического счисления.</w:t>
      </w:r>
    </w:p>
    <w:p>
      <w:pPr>
        <w:pStyle w:val="Style12"/>
        <w:rPr/>
      </w:pPr>
      <w:r>
        <w:rPr>
          <w:szCs w:val="22"/>
        </w:rPr>
        <w:t xml:space="preserve">Что же определяет, в абсолютном смысле, свойства прямых и кривых линий? </w:t>
      </w:r>
      <w:r>
        <w:rPr>
          <w:b/>
          <w:szCs w:val="22"/>
        </w:rPr>
        <w:t>Прямая линия</w:t>
      </w:r>
      <w:r>
        <w:rPr>
          <w:szCs w:val="22"/>
        </w:rPr>
        <w:t xml:space="preserve"> - это «ряд одинаковых точек, которые </w:t>
      </w:r>
      <w:r>
        <w:rPr>
          <w:b/>
          <w:szCs w:val="22"/>
        </w:rPr>
        <w:t>никак не связаны</w:t>
      </w:r>
      <w:r>
        <w:rPr>
          <w:szCs w:val="22"/>
        </w:rPr>
        <w:t xml:space="preserve"> с точками, находящимися вне этого ряда». </w:t>
      </w:r>
      <w:r>
        <w:rPr>
          <w:b/>
          <w:szCs w:val="22"/>
        </w:rPr>
        <w:t>Кривая линия</w:t>
      </w:r>
      <w:r>
        <w:rPr>
          <w:szCs w:val="22"/>
        </w:rPr>
        <w:t xml:space="preserve"> - это «ряд точек, </w:t>
      </w:r>
      <w:r>
        <w:rPr>
          <w:b/>
          <w:szCs w:val="22"/>
        </w:rPr>
        <w:t>связанных</w:t>
      </w:r>
      <w:r>
        <w:rPr>
          <w:szCs w:val="22"/>
        </w:rPr>
        <w:t xml:space="preserve"> с точкой (точками), находящейся (находящимися) вне этого ряда». Это очевидно. Нарисуйте кривую линию, и вы увидите, что значит «внешнее» и «внутреннее». Далее, если сделать сечение пополам двух любых сегментов этой кривой прямыми линиями, то эти секущие пересекутся в центре (центрах) этой линии. Таким образом, для прямой линии необходимо по крайней мере </w:t>
      </w:r>
      <w:r>
        <w:rPr>
          <w:b/>
          <w:szCs w:val="22"/>
        </w:rPr>
        <w:t>две точки</w:t>
      </w:r>
      <w:r>
        <w:rPr>
          <w:szCs w:val="22"/>
        </w:rPr>
        <w:t xml:space="preserve">, а в кривой, по сути, присутствуют </w:t>
      </w:r>
      <w:r>
        <w:rPr>
          <w:b/>
          <w:szCs w:val="22"/>
        </w:rPr>
        <w:t>три</w:t>
      </w:r>
      <w:r>
        <w:rPr>
          <w:szCs w:val="22"/>
        </w:rPr>
        <w:t>. Третья точка (т.е. центр) не всегда присутствует явно, но ее легко найти. Это похоже на секрет, который кривая желает сохранить.</w:t>
      </w:r>
    </w:p>
    <w:p>
      <w:pPr>
        <w:pStyle w:val="Style12"/>
        <w:rPr/>
      </w:pPr>
      <w:r>
        <w:rPr>
          <w:szCs w:val="22"/>
        </w:rPr>
        <w:t xml:space="preserve">Дальнейшие логические заключения неизбежно показывают, что прямые линии </w:t>
      </w:r>
      <w:r>
        <w:rPr>
          <w:b/>
          <w:szCs w:val="22"/>
        </w:rPr>
        <w:t>всегда</w:t>
      </w:r>
      <w:r>
        <w:rPr>
          <w:szCs w:val="22"/>
        </w:rPr>
        <w:t xml:space="preserve"> и бесспорно являются </w:t>
      </w:r>
      <w:r>
        <w:rPr>
          <w:b/>
          <w:szCs w:val="22"/>
        </w:rPr>
        <w:t>линиями низшего порядка</w:t>
      </w:r>
      <w:r>
        <w:rPr>
          <w:szCs w:val="22"/>
        </w:rPr>
        <w:t xml:space="preserve"> по отношению к кругу (статическая геометрия). Это то, чего так упорно старался не допустить Евклид в свою геометрию (которой мы, конечно же, пользуемся и по сей день, за исключением случаев, когда она выражается при помощи арифметики [аналитическая геометрия]). Я нашел, по крайней мере, 15 явных ошибок в евклидовой геометрии, которые в настоящее время либо замалчиваются для широкого читателя по соображениям цензуры, либо вообще «неизвестны». Они постоянно указывают на то, что Евклид разработал лишь последовательность предписаний. Евклидова геометрия была попыткой спасти арифметику греков, но если он и заслуживает похвалы за свои старания </w:t>
      </w:r>
      <w:r>
        <w:rPr>
          <w:b/>
          <w:szCs w:val="22"/>
        </w:rPr>
        <w:t>спасти науку о числах</w:t>
      </w:r>
      <w:r>
        <w:rPr>
          <w:szCs w:val="22"/>
        </w:rPr>
        <w:t xml:space="preserve">, то математиков наших дней следует призвать к ответу за принадлежность к культу почитания </w:t>
      </w:r>
      <w:r>
        <w:rPr>
          <w:b/>
          <w:szCs w:val="22"/>
        </w:rPr>
        <w:t>человеческой</w:t>
      </w:r>
      <w:r>
        <w:rPr>
          <w:szCs w:val="22"/>
        </w:rPr>
        <w:t xml:space="preserve"> математики, которая навязывается в качестве «объективной».</w:t>
      </w:r>
    </w:p>
    <w:p>
      <w:pPr>
        <w:pStyle w:val="Style12"/>
        <w:rPr/>
      </w:pPr>
      <w:r>
        <w:rPr>
          <w:szCs w:val="22"/>
        </w:rPr>
        <w:t xml:space="preserve">Опять-таки, какое значение имеет тип линий? Поскольку с легкостью можно показать, что все прямолинейные структуры будут только фигурами низшего порядка по отношению к некой константе круга, двухточечный элемент нашего рассмотрения </w:t>
      </w:r>
      <w:r>
        <w:rPr>
          <w:b/>
          <w:szCs w:val="22"/>
        </w:rPr>
        <w:t>никогда</w:t>
      </w:r>
      <w:r>
        <w:rPr>
          <w:szCs w:val="22"/>
        </w:rPr>
        <w:t xml:space="preserve"> и никоим волшебным образом не превратится в </w:t>
      </w:r>
      <w:r>
        <w:rPr>
          <w:b/>
          <w:szCs w:val="22"/>
        </w:rPr>
        <w:t>трехточечный</w:t>
      </w:r>
      <w:r>
        <w:rPr>
          <w:szCs w:val="22"/>
        </w:rPr>
        <w:t>. Это означает, что, какое бы количество сторон ни было у «правильного многоугольника, вписанного в окружность» (это просто фигура, составленная из одинаковых треугольников, где центр окружности является вершинной точкой равнобедренных треугольников, образованных этим центром, и точками касания сторон многоугольника с окружностью), никакая из его сторон никогда не пересечет окружность больше чем в двух точках, а следовательно, его периметр никогда нельзя будет считать дугой, длина которой будет точно равна длине окружности; а следовательно, в лучшем случае, он будет лишь приближением к истинной длине окружности (</w:t>
      </w:r>
      <w:r>
        <w:rPr>
          <w:b/>
          <w:szCs w:val="22"/>
        </w:rPr>
        <w:t>2</w:t>
      </w:r>
      <w:r>
        <w:rPr>
          <w:rFonts w:eastAsia="Symbol" w:cs="Symbol" w:ascii="Symbol" w:hAnsi="Symbol"/>
          <w:b/>
          <w:szCs w:val="22"/>
        </w:rPr>
        <w:t></w:t>
      </w:r>
      <w:r>
        <w:rPr>
          <w:b/>
          <w:szCs w:val="22"/>
          <w:lang w:val="en-US"/>
        </w:rPr>
        <w:t>R</w:t>
      </w:r>
      <w:r>
        <w:rPr>
          <w:szCs w:val="22"/>
        </w:rPr>
        <w:t>).</w:t>
      </w:r>
    </w:p>
    <w:p>
      <w:pPr>
        <w:pStyle w:val="Style12"/>
        <w:rPr/>
      </w:pPr>
      <w:r>
        <w:rPr>
          <w:szCs w:val="22"/>
        </w:rPr>
        <w:t xml:space="preserve">Другой способ получить величину </w:t>
      </w:r>
      <w:r>
        <w:rPr>
          <w:rFonts w:eastAsia="Symbol" w:cs="Symbol" w:ascii="Symbol" w:hAnsi="Symbol"/>
          <w:b/>
          <w:i/>
          <w:szCs w:val="22"/>
        </w:rPr>
        <w:t></w:t>
      </w:r>
      <w:r>
        <w:rPr>
          <w:i/>
          <w:szCs w:val="22"/>
        </w:rPr>
        <w:t xml:space="preserve"> </w:t>
      </w:r>
      <w:r>
        <w:rPr>
          <w:szCs w:val="22"/>
        </w:rPr>
        <w:t xml:space="preserve">- вычислить ее при помощи теории чисел («матери» всей математики). Применяя последовательный ряд вычислений, мы аппроксимировали величину </w:t>
      </w:r>
      <w:r>
        <w:rPr>
          <w:rFonts w:eastAsia="Symbol" w:cs="Symbol" w:ascii="Symbol" w:hAnsi="Symbol"/>
          <w:b/>
          <w:i/>
          <w:szCs w:val="22"/>
        </w:rPr>
        <w:t></w:t>
      </w:r>
      <w:r>
        <w:rPr>
          <w:i/>
          <w:szCs w:val="22"/>
        </w:rPr>
        <w:t xml:space="preserve"> с </w:t>
      </w:r>
      <w:r>
        <w:rPr>
          <w:szCs w:val="22"/>
        </w:rPr>
        <w:t xml:space="preserve">невероятным количеством знаков после десятичной запятой. При помощи теории чисел мы провозгласили </w:t>
      </w:r>
      <w:r>
        <w:rPr>
          <w:b/>
          <w:szCs w:val="22"/>
        </w:rPr>
        <w:t>доказанным</w:t>
      </w:r>
      <w:r>
        <w:rPr>
          <w:szCs w:val="22"/>
        </w:rPr>
        <w:t xml:space="preserve">, что </w:t>
      </w:r>
      <w:r>
        <w:rPr>
          <w:rFonts w:eastAsia="Symbol" w:cs="Symbol" w:ascii="Symbol" w:hAnsi="Symbol"/>
          <w:b/>
          <w:i/>
          <w:szCs w:val="22"/>
        </w:rPr>
        <w:t></w:t>
      </w:r>
      <w:r>
        <w:rPr>
          <w:i/>
          <w:szCs w:val="22"/>
        </w:rPr>
        <w:t xml:space="preserve"> </w:t>
      </w:r>
      <w:r>
        <w:rPr>
          <w:szCs w:val="22"/>
        </w:rPr>
        <w:t xml:space="preserve">«является иррациональным и трансцендентным числом», т.е. что оно «представляет собой бесконечный ряд неповторяющихся чисел». Но мы уверены, что с точки зрения этой логики </w:t>
      </w:r>
      <w:r>
        <w:rPr>
          <w:b/>
          <w:szCs w:val="22"/>
        </w:rPr>
        <w:t>априорные</w:t>
      </w:r>
      <w:r>
        <w:rPr>
          <w:szCs w:val="22"/>
        </w:rPr>
        <w:t xml:space="preserve"> допущения фундаментальной теории чисел истинны. По сути дела, мы говорим, что </w:t>
      </w:r>
      <w:r>
        <w:rPr>
          <w:rFonts w:eastAsia="Symbol" w:cs="Symbol" w:ascii="Symbol" w:hAnsi="Symbol"/>
          <w:b/>
          <w:i/>
          <w:szCs w:val="22"/>
        </w:rPr>
        <w:t></w:t>
      </w:r>
      <w:r>
        <w:rPr>
          <w:i/>
          <w:szCs w:val="22"/>
        </w:rPr>
        <w:t xml:space="preserve"> </w:t>
      </w:r>
      <w:r>
        <w:rPr>
          <w:szCs w:val="22"/>
        </w:rPr>
        <w:t xml:space="preserve">«иррационально и трансцендентно», потому что «к любому числу всегда можно прибавить </w:t>
      </w:r>
      <w:r>
        <w:rPr>
          <w:b/>
          <w:szCs w:val="22"/>
        </w:rPr>
        <w:t>единицу</w:t>
      </w:r>
      <w:r>
        <w:rPr>
          <w:szCs w:val="22"/>
        </w:rPr>
        <w:t>».</w:t>
      </w:r>
    </w:p>
    <w:p>
      <w:pPr>
        <w:pStyle w:val="Style12"/>
        <w:rPr/>
      </w:pPr>
      <w:r>
        <w:rPr>
          <w:szCs w:val="22"/>
        </w:rPr>
        <w:t xml:space="preserve">Это дает вам небольшое введение в положение дел в современной математике. Но даже за самыми непостижимыми заявлениями, которые раздаются с высот математического Олимпа, лежат некоторые очень простые принципы, которые до сих пор так и остаются неразрешенными и исчезновения которых желали бы многие. Таким образом, современные математики стоят перед выбором: сказать, что «абсолютной истины не существует», или утверждать, что «для того, чтобы математика была жизнеспособной, необходимо лишь, чтобы она была логически самодостаточной», или, когда не проходит и это, - заявить, что «математика - как шахматы: правила менять нельзя». Это их священные мантры, которые они самозабвенно твердят всякий раз, когда сталкиваются с противоречиями. Является ли наша математика </w:t>
      </w:r>
      <w:r>
        <w:rPr>
          <w:b/>
          <w:szCs w:val="22"/>
        </w:rPr>
        <w:t>ошибочной по своему существу</w:t>
      </w:r>
      <w:r>
        <w:rPr>
          <w:szCs w:val="22"/>
        </w:rPr>
        <w:t>? Полагаю, что да. Многие математики втайне считают, что она ошибочна. Многие приписывают некую «неизвестную ошибку» тому или иному разделу устоявшейся теории. Намного меньше высказывающих мнение о том, что ошибку можно найти в пренебрежении рыцарей картезианского ордена к предостережению Евклида, высказанному им с самого начала по поводу изучения абсолютных величин (книги 6</w:t>
      </w:r>
      <w:r>
        <w:rPr>
          <w:rFonts w:eastAsia="Symbol" w:cs="Symbol" w:ascii="Symbol" w:hAnsi="Symbol"/>
          <w:szCs w:val="22"/>
        </w:rPr>
        <w:t></w:t>
      </w:r>
      <w:r>
        <w:rPr>
          <w:szCs w:val="22"/>
        </w:rPr>
        <w:t xml:space="preserve">13). Думаю, я одинок в своем утверждении, что ошибка еще в древнейшие времена вкралась в математические концепции пифагорейцев, которые (хотя это и отрицают) в ходу и по сей день: в частности, в </w:t>
      </w:r>
      <w:r>
        <w:rPr>
          <w:b/>
          <w:szCs w:val="22"/>
        </w:rPr>
        <w:t>предположении</w:t>
      </w:r>
      <w:r>
        <w:rPr>
          <w:szCs w:val="22"/>
        </w:rPr>
        <w:t xml:space="preserve"> «к любому числу всегда можно прибавить единицу».</w:t>
      </w:r>
    </w:p>
    <w:p>
      <w:pPr>
        <w:pStyle w:val="Style12"/>
        <w:rPr>
          <w:szCs w:val="22"/>
        </w:rPr>
      </w:pPr>
      <w:r>
        <w:rPr>
          <w:szCs w:val="22"/>
        </w:rPr>
      </w:r>
    </w:p>
    <w:p>
      <w:pPr>
        <w:pStyle w:val="3"/>
        <w:rPr>
          <w:szCs w:val="22"/>
        </w:rPr>
      </w:pPr>
      <w:r>
        <w:rPr>
          <w:szCs w:val="22"/>
        </w:rPr>
        <w:t>К любому числу всегда можно прибавить единицу</w:t>
      </w:r>
    </w:p>
    <w:p>
      <w:pPr>
        <w:pStyle w:val="3"/>
        <w:rPr>
          <w:szCs w:val="22"/>
        </w:rPr>
      </w:pPr>
      <w:r>
        <w:rPr>
          <w:szCs w:val="22"/>
        </w:rPr>
      </w:r>
    </w:p>
    <w:p>
      <w:pPr>
        <w:pStyle w:val="Style12"/>
        <w:rPr/>
      </w:pPr>
      <w:r>
        <w:rPr>
          <w:szCs w:val="22"/>
        </w:rPr>
        <w:t>Пифагорейцы были группой последователей учителя по имени Пифагор. Они были первыми, кто искал «научно обоснованную теорию чисел». Этим они хотели изгнать все человеческие предрассудки из теории чисел и измерить глубины Вселенной в терминах самой Вселенной. Это им также почти удалось. Если бы у них было представление о нуле и они умели бы складывать числа в столбик (это присутствует в западной математике только последние 600 лет), то смогли бы вывести теорию чисел, в которой числа в действительности отражали бы то, что существует во Вселенной.</w:t>
      </w:r>
    </w:p>
    <w:p>
      <w:pPr>
        <w:pStyle w:val="Style12"/>
        <w:rPr/>
      </w:pPr>
      <w:r>
        <w:rPr>
          <w:szCs w:val="22"/>
        </w:rPr>
        <w:t xml:space="preserve">Они решили, что числа являются относительными приращениями измерения и что это применимо ко Вселенной. Поскольку Вселенная является «суммой всего познаваемого», она была принята за «великое </w:t>
      </w:r>
      <w:r>
        <w:rPr>
          <w:b/>
          <w:szCs w:val="22"/>
        </w:rPr>
        <w:t>Одно</w:t>
      </w:r>
      <w:r>
        <w:rPr>
          <w:szCs w:val="22"/>
        </w:rPr>
        <w:t>», или «</w:t>
      </w:r>
      <w:r>
        <w:rPr>
          <w:b/>
          <w:szCs w:val="22"/>
        </w:rPr>
        <w:t>Единство</w:t>
      </w:r>
      <w:r>
        <w:rPr>
          <w:szCs w:val="22"/>
        </w:rPr>
        <w:t>». Видимую множественность проявлений природы (и то, что как вы, так и я существуем независимо друг от друга) они назвали «</w:t>
      </w:r>
      <w:r>
        <w:rPr>
          <w:b/>
          <w:szCs w:val="22"/>
        </w:rPr>
        <w:t>способностью единства</w:t>
      </w:r>
      <w:r>
        <w:rPr>
          <w:szCs w:val="22"/>
        </w:rPr>
        <w:t xml:space="preserve"> порождать многообразие» - Диадой. Две эти концепции бытуют у нас и сегодня. Их «диадическое действие» - это наше «</w:t>
      </w:r>
      <w:r>
        <w:rPr>
          <w:b/>
          <w:szCs w:val="22"/>
        </w:rPr>
        <w:t>возведение в квадрат</w:t>
      </w:r>
      <w:r>
        <w:rPr>
          <w:szCs w:val="22"/>
        </w:rPr>
        <w:t xml:space="preserve">» (теперь вы знаете, откуда происходит возведение в квадрат). О вышеперечисленном записи древних говорят очень ясно. Однако потом начинается неясность. Пифагорейцы делают резкий переход к логике и добавляют предположение: «к любому числу всегда можно прибавить единицу». Почему? Потому что они не смогли запустить свой </w:t>
      </w:r>
      <w:r>
        <w:rPr>
          <w:b/>
          <w:szCs w:val="22"/>
        </w:rPr>
        <w:t>генератор Единства/Диады</w:t>
      </w:r>
      <w:r>
        <w:rPr>
          <w:szCs w:val="22"/>
        </w:rPr>
        <w:t>. Они «перескочили» к самоочевидности того, что 1 + 1 = 2, 2 + 1 = 3, и т.д., основываясь на общих наблюдениях. И это, в свою очередь, является единственным подтверждением существования бесконечности.</w:t>
      </w:r>
    </w:p>
    <w:p>
      <w:pPr>
        <w:pStyle w:val="Style12"/>
        <w:rPr/>
      </w:pPr>
      <w:r>
        <w:rPr>
          <w:szCs w:val="22"/>
        </w:rPr>
        <w:t xml:space="preserve">Поскольку единство является суммой своих частей, то наш измерительный инструмент (числа) должен, в своих наименьших частях, быть откалиброван по целому. Не важно, на </w:t>
      </w:r>
      <w:r>
        <w:rPr>
          <w:b/>
          <w:szCs w:val="22"/>
        </w:rPr>
        <w:t>скольких именно</w:t>
      </w:r>
      <w:r>
        <w:rPr>
          <w:szCs w:val="22"/>
        </w:rPr>
        <w:t xml:space="preserve"> единицах мы остановимся, важно, чтобы они были «откалиброваны по единству». Именно здесь и возникает идея об </w:t>
      </w:r>
      <w:r>
        <w:rPr>
          <w:b/>
          <w:szCs w:val="22"/>
        </w:rPr>
        <w:t>основании системы счисления</w:t>
      </w:r>
      <w:r>
        <w:rPr>
          <w:szCs w:val="22"/>
        </w:rPr>
        <w:t>. Она в высшей степени произвольна. Поскольку мы пытаемся измерить нечто, то удобно сделать эти единицы «единообразными». К чему без надобности усложнять положение вещей? Наши пальцы - вот «счетчик, который всегда под рукой»; почему бы не использовать их?</w:t>
      </w:r>
    </w:p>
    <w:p>
      <w:pPr>
        <w:pStyle w:val="Style12"/>
        <w:rPr/>
      </w:pPr>
      <w:r>
        <w:rPr>
          <w:szCs w:val="22"/>
        </w:rPr>
        <w:t xml:space="preserve">Важно заметить: тот факт, что наша система счисления является произвольной, указывает на то, что и изучение абсолютных величин является </w:t>
      </w:r>
      <w:r>
        <w:rPr>
          <w:b/>
          <w:szCs w:val="22"/>
        </w:rPr>
        <w:t>наукой произвольной</w:t>
      </w:r>
      <w:r>
        <w:rPr>
          <w:szCs w:val="22"/>
        </w:rPr>
        <w:t xml:space="preserve">. Со стороны пифагорейцев было ошибкой (которая присутствует и до сих пор) утверждать, что числа - это «мать всей математики». Каким образом может нечто произвольное (арифметика) быть «матерью» геометрии, если геометрия - это универсальная </w:t>
      </w:r>
      <w:r>
        <w:rPr>
          <w:b/>
          <w:szCs w:val="22"/>
        </w:rPr>
        <w:t>константа</w:t>
      </w:r>
      <w:r>
        <w:rPr>
          <w:szCs w:val="22"/>
        </w:rPr>
        <w:t xml:space="preserve"> (круг остается кругом независимо от того, какие числа используются для того, чтобы его описать)? Поэтому разве не парадоксально, что современные математики относятся к нечисловой геометрии чуть ли не с пренебрежением?</w:t>
      </w:r>
    </w:p>
    <w:p>
      <w:pPr>
        <w:pStyle w:val="Style12"/>
        <w:rPr/>
      </w:pPr>
      <w:r>
        <w:rPr>
          <w:szCs w:val="22"/>
        </w:rPr>
        <w:t>В таком случае, «наука о числах» должна выводиться из геометрических констант, а не наоборот, как у нас. Это и было главным в искусстве Евклида. Он сделал так, что создавалась видимость того, что между дугой и прямой линией существует равнозначность. Он замалчивал жизненно важную информацию о дугах, членил геометрически единые феномены (т.е. во всех треугольниках делил пополам стороны и углы), добавлял ложные выводы к постулатам, общим понятиям и определениям и не доводил до логического завершения свои теоремы - и я могу доказать, что все это действительно так. Он делал это последовательно и преднамеренно, чтобы «спасти греческую математику». Он прилагал удивительные усилия, и современные математические круги до сих пор еще не до конца их поняли, поскольку они заблудились в дебрях схоластического истолкования его трудов.</w:t>
      </w:r>
    </w:p>
    <w:p>
      <w:pPr>
        <w:pStyle w:val="Style12"/>
        <w:rPr/>
      </w:pPr>
      <w:r>
        <w:rPr>
          <w:szCs w:val="22"/>
        </w:rPr>
        <w:t>Но вернемся к числам. Эти «единицы» (пальцы) являются «наименьшими неразложимыми отражениями единства». То есть каждая единица являет собой целое, обладая всеми качествами изначальной целостности единства. Поскольку эти единицы являются «отражениями единства», то можно сказать: «Хорошо, значит, сами эти единицы можно при помощи той же операции разложить на более простые единицы… И где же здесь «неразложимость»? Если продолжить деление единиц, получается «универсальная линейка». Если у меня есть линейка, положим, длиной в ярд, то в этом ярде у меня будет 36 дюймов. Если я захочу, то, руководствуясь той же логикой, я могу эти дюймы делить и дальше, на более мелкие части. Вот почему единицы являются отражением единства».</w:t>
      </w:r>
    </w:p>
    <w:p>
      <w:pPr>
        <w:pStyle w:val="Style12"/>
        <w:rPr/>
      </w:pPr>
      <w:r>
        <w:rPr>
          <w:szCs w:val="22"/>
        </w:rPr>
        <w:t xml:space="preserve">То, что у нас </w:t>
      </w:r>
      <w:r>
        <w:rPr>
          <w:b/>
          <w:szCs w:val="22"/>
        </w:rPr>
        <w:t>в действительности</w:t>
      </w:r>
      <w:r>
        <w:rPr>
          <w:szCs w:val="22"/>
        </w:rPr>
        <w:t xml:space="preserve"> имеется сейчас, - это великое «единое» (</w:t>
      </w:r>
      <w:r>
        <w:rPr>
          <w:b/>
          <w:szCs w:val="22"/>
        </w:rPr>
        <w:t>единство</w:t>
      </w:r>
      <w:r>
        <w:rPr>
          <w:szCs w:val="22"/>
        </w:rPr>
        <w:t>) и меньшее «единое» (</w:t>
      </w:r>
      <w:r>
        <w:rPr>
          <w:b/>
          <w:szCs w:val="22"/>
        </w:rPr>
        <w:t>единица</w:t>
      </w:r>
      <w:r>
        <w:rPr>
          <w:szCs w:val="22"/>
        </w:rPr>
        <w:t>). Каким же образом их откалибровать, чтобы они согласовывались в рамках самой системы? Этот вопрос и загнал в тупик пифагорейцев, остается он неразрешенным и сегодня. Мы не смогли откалибровать единицу по единству (поэтому пренебрегли им). И именно здесь в игру вступает «диадическое действие» (возведение в квадрат).</w:t>
      </w:r>
    </w:p>
    <w:p>
      <w:pPr>
        <w:pStyle w:val="Style12"/>
        <w:rPr/>
      </w:pPr>
      <w:r>
        <w:rPr>
          <w:szCs w:val="22"/>
        </w:rPr>
        <w:t>Если бы я решил воспользоваться количеством своих пальцев в качестве основания для системы счисления (десятичной системы), каждый палец я обозначил бы черточкой, вот так:</w:t>
      </w:r>
    </w:p>
    <w:p>
      <w:pPr>
        <w:pStyle w:val="2"/>
        <w:rPr>
          <w:b w:val="false"/>
          <w:b w:val="false"/>
          <w:szCs w:val="22"/>
        </w:rPr>
      </w:pPr>
      <w:r>
        <w:rPr>
          <w:b w:val="false"/>
          <w:szCs w:val="22"/>
        </w:rPr>
        <w:t>11111  11111.</w:t>
      </w:r>
    </w:p>
    <w:p>
      <w:pPr>
        <w:pStyle w:val="Style12"/>
        <w:rPr>
          <w:szCs w:val="22"/>
        </w:rPr>
      </w:pPr>
      <w:r>
        <w:rPr>
          <w:szCs w:val="22"/>
        </w:rPr>
        <w:t>Применяя к этому «диадическое действие» (возведение в квадрат), я получаю следующее:</w:t>
      </w:r>
    </w:p>
    <w:p>
      <w:pPr>
        <w:pStyle w:val="2"/>
        <w:rPr/>
      </w:pPr>
      <w:r>
        <w:rPr>
          <w:b w:val="false"/>
          <w:szCs w:val="22"/>
        </w:rPr>
        <w:t>1111111111</w:t>
      </w:r>
      <w:r>
        <w:rPr>
          <w:b w:val="false"/>
          <w:szCs w:val="22"/>
          <w:vertAlign w:val="superscript"/>
        </w:rPr>
        <w:t>2</w:t>
      </w:r>
      <w:r>
        <w:rPr>
          <w:b w:val="false"/>
          <w:szCs w:val="22"/>
        </w:rPr>
        <w:t xml:space="preserve"> = 123456</w:t>
      </w:r>
      <w:r>
        <w:rPr>
          <w:szCs w:val="22"/>
        </w:rPr>
        <w:t>79</w:t>
      </w:r>
      <w:r>
        <w:rPr>
          <w:b w:val="false"/>
          <w:szCs w:val="22"/>
        </w:rPr>
        <w:t>00987654321.</w:t>
      </w:r>
    </w:p>
    <w:p>
      <w:pPr>
        <w:pStyle w:val="Style12"/>
        <w:rPr/>
      </w:pPr>
      <w:r>
        <w:rPr>
          <w:szCs w:val="22"/>
        </w:rPr>
        <w:t xml:space="preserve">Заметьте, в </w:t>
      </w:r>
      <w:r>
        <w:rPr>
          <w:b/>
          <w:szCs w:val="22"/>
        </w:rPr>
        <w:t>возрастающей</w:t>
      </w:r>
      <w:r>
        <w:rPr>
          <w:szCs w:val="22"/>
        </w:rPr>
        <w:t xml:space="preserve"> последовательности чисел отсутствует </w:t>
      </w:r>
      <w:r>
        <w:rPr>
          <w:b/>
          <w:szCs w:val="22"/>
        </w:rPr>
        <w:t>8</w:t>
      </w:r>
      <w:r>
        <w:rPr>
          <w:szCs w:val="22"/>
        </w:rPr>
        <w:t xml:space="preserve">. Как такое может быть? Это что, чистая случайность? Сколько ни производи вычислений, эта выпавшая в восходящей последовательности восьмерка так и не появится в качестве члена ряда! Далее видим поразительный пример законченной симметрии, подтверждающий то, что это именно «то, чего хочет Вселенная». Число, обратно пропорциональное </w:t>
      </w:r>
      <w:r>
        <w:rPr>
          <w:b/>
          <w:szCs w:val="22"/>
        </w:rPr>
        <w:t>8</w:t>
      </w:r>
      <w:r>
        <w:rPr>
          <w:szCs w:val="22"/>
        </w:rPr>
        <w:t xml:space="preserve">, - это </w:t>
      </w:r>
      <w:r>
        <w:rPr>
          <w:b/>
          <w:szCs w:val="22"/>
        </w:rPr>
        <w:t>125</w:t>
      </w:r>
      <w:r>
        <w:rPr>
          <w:szCs w:val="22"/>
        </w:rPr>
        <w:t xml:space="preserve"> (целые числа, обозначающие единство, диаду и среднее целочисленное от основания десятичного счисления).</w:t>
      </w:r>
    </w:p>
    <w:p>
      <w:pPr>
        <w:pStyle w:val="Style12"/>
        <w:rPr>
          <w:szCs w:val="22"/>
        </w:rPr>
      </w:pPr>
      <w:r>
        <w:rPr>
          <w:szCs w:val="22"/>
        </w:rPr>
        <w:t>Навскидку можно привести следующие примеры, вытекающие из этой симметрии:</w:t>
      </w:r>
    </w:p>
    <w:p>
      <w:pPr>
        <w:pStyle w:val="Style12"/>
        <w:ind w:hanging="0"/>
        <w:jc w:val="center"/>
        <w:rPr/>
      </w:pPr>
      <w:r>
        <w:rPr>
          <w:szCs w:val="22"/>
        </w:rPr>
        <w:t xml:space="preserve">123456790 </w:t>
      </w:r>
      <w:r>
        <w:rPr>
          <w:rFonts w:eastAsia="Symbol" w:cs="Symbol" w:ascii="Symbol" w:hAnsi="Symbol"/>
          <w:szCs w:val="22"/>
        </w:rPr>
        <w:t></w:t>
      </w:r>
      <w:r>
        <w:rPr>
          <w:szCs w:val="22"/>
        </w:rPr>
        <w:t xml:space="preserve"> 8 = 98765432;</w:t>
      </w:r>
    </w:p>
    <w:p>
      <w:pPr>
        <w:pStyle w:val="Style12"/>
        <w:ind w:hanging="0"/>
        <w:jc w:val="center"/>
        <w:rPr/>
      </w:pPr>
      <w:r>
        <w:rPr>
          <w:szCs w:val="22"/>
        </w:rPr>
        <w:t xml:space="preserve">1 </w:t>
      </w:r>
      <w:r>
        <w:rPr>
          <w:szCs w:val="22"/>
          <w:lang w:val="en-US"/>
        </w:rPr>
        <w:t xml:space="preserve">/ </w:t>
      </w:r>
      <w:r>
        <w:rPr>
          <w:szCs w:val="22"/>
        </w:rPr>
        <w:t>0,1111111111 = 9;</w:t>
      </w:r>
    </w:p>
    <w:p>
      <w:pPr>
        <w:pStyle w:val="Style12"/>
        <w:ind w:hanging="0"/>
        <w:jc w:val="center"/>
        <w:rPr/>
      </w:pPr>
      <w:r>
        <w:rPr>
          <w:szCs w:val="22"/>
        </w:rPr>
        <w:t>1 / 0,1111111111</w:t>
      </w:r>
      <w:r>
        <w:rPr>
          <w:szCs w:val="22"/>
          <w:vertAlign w:val="superscript"/>
        </w:rPr>
        <w:t>2</w:t>
      </w:r>
      <w:r>
        <w:rPr>
          <w:szCs w:val="22"/>
        </w:rPr>
        <w:t xml:space="preserve"> = 9</w:t>
      </w:r>
      <w:r>
        <w:rPr>
          <w:szCs w:val="22"/>
          <w:vertAlign w:val="superscript"/>
        </w:rPr>
        <w:t>2</w:t>
      </w:r>
      <w:r>
        <w:rPr>
          <w:szCs w:val="22"/>
        </w:rPr>
        <w:t xml:space="preserve"> = 81;</w:t>
      </w:r>
    </w:p>
    <w:p>
      <w:pPr>
        <w:pStyle w:val="Style12"/>
        <w:ind w:hanging="0"/>
        <w:jc w:val="center"/>
        <w:rPr/>
      </w:pPr>
      <w:r>
        <w:rPr>
          <w:szCs w:val="22"/>
        </w:rPr>
      </w:r>
      <m:oMath xmlns:m="http://schemas.openxmlformats.org/officeDocument/2006/math">
        <m:rad>
          <m:radPr>
            <m:degHide m:val="1"/>
          </m:radPr>
          <m:deg/>
          <m:e>
            <m:r>
              <w:rPr>
                <w:rFonts w:ascii="Cambria Math" w:hAnsi="Cambria Math"/>
              </w:rPr>
              <m:t xml:space="preserve">9</m:t>
            </m:r>
            <m:r>
              <w:rPr>
                <w:rFonts w:ascii="Cambria Math" w:hAnsi="Cambria Math"/>
              </w:rPr>
              <m:t xml:space="preserve">,</m:t>
            </m:r>
            <m:r>
              <m:rPr>
                <m:lit/>
                <m:nor/>
              </m:rPr>
              <w:rPr>
                <w:rFonts w:ascii="Cambria Math" w:hAnsi="Cambria Math"/>
              </w:rPr>
              <m:t xml:space="preserve">87654321</m:t>
            </m:r>
          </m:e>
        </m:rad>
      </m:oMath>
      <w:r>
        <w:rPr>
          <w:szCs w:val="22"/>
        </w:rPr>
        <w:t xml:space="preserve"> </w:t>
      </w:r>
      <w:r>
        <w:rPr>
          <w:szCs w:val="22"/>
        </w:rPr>
        <w:t xml:space="preserve">/ 2,2222222222 = </w:t>
      </w:r>
      <w:r>
        <w:rPr>
          <w:szCs w:val="22"/>
        </w:rPr>
      </w:r>
      <m:oMath xmlns:m="http://schemas.openxmlformats.org/officeDocument/2006/math">
        <m:rad>
          <m:radPr>
            <m:degHide m:val="1"/>
          </m:radPr>
          <m:deg/>
          <m:e>
            <m:r>
              <w:rPr>
                <w:rFonts w:ascii="Cambria Math" w:hAnsi="Cambria Math"/>
              </w:rPr>
              <m:t xml:space="preserve">2</m:t>
            </m:r>
          </m:e>
        </m:rad>
      </m:oMath>
      <w:r>
        <w:rPr>
          <w:szCs w:val="22"/>
        </w:rPr>
        <w:t>;</w:t>
      </w:r>
    </w:p>
    <w:p>
      <w:pPr>
        <w:pStyle w:val="Style12"/>
        <w:ind w:hanging="0"/>
        <w:jc w:val="center"/>
        <w:rPr>
          <w:szCs w:val="22"/>
        </w:rPr>
      </w:pPr>
      <w:r>
        <w:rPr>
          <w:szCs w:val="22"/>
        </w:rPr>
        <w:t>1 / 0,987654321 = 1,0125;</w:t>
      </w:r>
    </w:p>
    <w:p>
      <w:pPr>
        <w:pStyle w:val="Style12"/>
        <w:ind w:hanging="0"/>
        <w:jc w:val="center"/>
        <w:rPr/>
      </w:pPr>
      <w:r>
        <w:rPr>
          <w:szCs w:val="22"/>
        </w:rPr>
        <w:t xml:space="preserve">0,0987654321 / 8 = </w:t>
      </w:r>
      <w:r>
        <w:rPr>
          <w:szCs w:val="22"/>
          <w:lang w:val="en-US"/>
        </w:rPr>
        <w:t>0</w:t>
      </w:r>
      <w:r>
        <w:rPr>
          <w:szCs w:val="22"/>
        </w:rPr>
        <w:t>,01234567901234… = 1 / 9</w:t>
      </w:r>
      <w:r>
        <w:rPr>
          <w:szCs w:val="22"/>
          <w:vertAlign w:val="superscript"/>
        </w:rPr>
        <w:t>2</w:t>
      </w:r>
      <w:r>
        <w:rPr>
          <w:szCs w:val="22"/>
        </w:rPr>
        <w:t>.</w:t>
      </w:r>
    </w:p>
    <w:p>
      <w:pPr>
        <w:pStyle w:val="Style12"/>
        <w:rPr/>
      </w:pPr>
      <w:r>
        <w:rPr>
          <w:szCs w:val="22"/>
        </w:rPr>
        <w:t xml:space="preserve">Опять-таки, нигде в </w:t>
      </w:r>
      <w:r>
        <w:rPr>
          <w:b/>
          <w:szCs w:val="22"/>
        </w:rPr>
        <w:t>интегральной</w:t>
      </w:r>
      <w:r>
        <w:rPr>
          <w:szCs w:val="22"/>
        </w:rPr>
        <w:t xml:space="preserve"> математике (которой даже мы не можем избежать) вы не найдете пропавшей восьмерки в восходящей последовательности. Она просто не появляется! </w:t>
      </w:r>
      <w:r>
        <w:rPr>
          <w:b/>
          <w:szCs w:val="22"/>
        </w:rPr>
        <w:t>Если</w:t>
      </w:r>
      <w:r>
        <w:rPr>
          <w:szCs w:val="22"/>
        </w:rPr>
        <w:t xml:space="preserve"> вы выставите эту цифру, то навяжете «неестественные» для этого ряда условия и сразу же получите асимметричность, как например:</w:t>
      </w:r>
    </w:p>
    <w:p>
      <w:pPr>
        <w:pStyle w:val="2"/>
        <w:rPr/>
      </w:pPr>
      <w:r>
        <w:rPr>
          <w:b w:val="false"/>
          <w:szCs w:val="22"/>
        </w:rPr>
      </w:r>
      <m:oMath xmlns:m="http://schemas.openxmlformats.org/officeDocument/2006/math">
        <m:rad>
          <m:radPr>
            <m:degHide m:val="1"/>
          </m:radPr>
          <m:deg/>
          <m:e>
            <m:r>
              <m:rPr>
                <m:lit/>
                <m:nor/>
              </m:rPr>
              <w:rPr>
                <w:rFonts w:ascii="Cambria Math" w:hAnsi="Cambria Math"/>
              </w:rPr>
              <m:t xml:space="preserve">1234567</m:t>
            </m:r>
            <m:bar>
              <m:barPr>
                <m:pos m:val="bot"/>
              </m:barPr>
              <m:e>
                <m:r>
                  <w:rPr>
                    <w:rFonts w:ascii="Cambria Math" w:hAnsi="Cambria Math"/>
                  </w:rPr>
                  <m:t xml:space="preserve">8</m:t>
                </m:r>
              </m:e>
            </m:bar>
            <m:r>
              <w:rPr>
                <w:rFonts w:ascii="Cambria Math" w:hAnsi="Cambria Math"/>
              </w:rPr>
              <m:t xml:space="preserve">9</m:t>
            </m:r>
          </m:e>
        </m:rad>
      </m:oMath>
      <w:r>
        <w:rPr>
          <w:b w:val="false"/>
          <w:szCs w:val="22"/>
        </w:rPr>
        <w:t xml:space="preserve"> </w:t>
      </w:r>
      <w:r>
        <w:rPr>
          <w:b w:val="false"/>
          <w:szCs w:val="22"/>
        </w:rPr>
        <w:t>= 11111,111</w:t>
      </w:r>
      <w:r>
        <w:rPr>
          <w:szCs w:val="22"/>
        </w:rPr>
        <w:t>06</w:t>
      </w:r>
      <w:r>
        <w:rPr>
          <w:b w:val="false"/>
          <w:szCs w:val="22"/>
        </w:rPr>
        <w:t>!</w:t>
      </w:r>
    </w:p>
    <w:p>
      <w:pPr>
        <w:pStyle w:val="Style12"/>
        <w:rPr/>
      </w:pPr>
      <w:r>
        <w:rPr>
          <w:szCs w:val="22"/>
        </w:rPr>
        <w:t xml:space="preserve">Математика единства «авторитетно» заявляет, что </w:t>
      </w:r>
      <w:r>
        <w:rPr>
          <w:b/>
          <w:szCs w:val="22"/>
        </w:rPr>
        <w:t>ничто</w:t>
      </w:r>
      <w:r>
        <w:rPr>
          <w:szCs w:val="22"/>
        </w:rPr>
        <w:t xml:space="preserve"> не восходит, за исключением того, что сначала низошло. Это иерархия чисел, которая нисходит из этого единства. Последовательности нельзя рассматривать так, как если бы между ними не было никакой разницы. Этот феномен подтверждается в геометрии, равно как и в свойствах треугольников, что является, и я могу доказать это на примерах, фундаментальным условием математики (у Евклида это одно из самых искусно затемненных мест в случаях с описанными и вписанными в окружность треугольниками).</w:t>
      </w:r>
    </w:p>
    <w:p>
      <w:pPr>
        <w:pStyle w:val="Style12"/>
        <w:rPr/>
      </w:pPr>
      <w:r>
        <w:rPr>
          <w:szCs w:val="22"/>
        </w:rPr>
        <w:t xml:space="preserve">Это и приводит нас к логическому переходу пифагорейцев: «к любому числу можно прибавить единицу». </w:t>
      </w:r>
      <w:r>
        <w:rPr>
          <w:b/>
          <w:szCs w:val="22"/>
        </w:rPr>
        <w:t>Нет, нельзя</w:t>
      </w:r>
      <w:r>
        <w:rPr>
          <w:szCs w:val="22"/>
        </w:rPr>
        <w:t xml:space="preserve"> - и по двум причинам. Первая состоит в том, что, если вы только не продемонстрировали калибровку единиц, в ущерб логике вы говорите, в случае </w:t>
      </w:r>
      <w:r>
        <w:rPr>
          <w:b/>
          <w:szCs w:val="22"/>
        </w:rPr>
        <w:t>N = 1</w:t>
      </w:r>
      <w:r>
        <w:rPr>
          <w:szCs w:val="22"/>
        </w:rPr>
        <w:t xml:space="preserve">, что </w:t>
      </w:r>
      <w:r>
        <w:rPr>
          <w:b/>
          <w:szCs w:val="22"/>
        </w:rPr>
        <w:t xml:space="preserve">1 </w:t>
      </w:r>
      <w:r>
        <w:rPr>
          <w:szCs w:val="22"/>
        </w:rPr>
        <w:t xml:space="preserve">это единство, а </w:t>
      </w:r>
      <w:r>
        <w:rPr>
          <w:b/>
          <w:szCs w:val="22"/>
        </w:rPr>
        <w:t>N + 1</w:t>
      </w:r>
      <w:r>
        <w:rPr>
          <w:szCs w:val="22"/>
        </w:rPr>
        <w:t xml:space="preserve"> на самом деле является </w:t>
      </w:r>
      <w:r>
        <w:rPr>
          <w:b/>
          <w:szCs w:val="22"/>
        </w:rPr>
        <w:t>единство + 1</w:t>
      </w:r>
      <w:r>
        <w:rPr>
          <w:szCs w:val="22"/>
        </w:rPr>
        <w:t xml:space="preserve">. Этим вы только что зачеркнули свое условие </w:t>
      </w:r>
      <w:r>
        <w:rPr>
          <w:b/>
          <w:szCs w:val="22"/>
        </w:rPr>
        <w:t>единства</w:t>
      </w:r>
      <w:r>
        <w:rPr>
          <w:szCs w:val="22"/>
        </w:rPr>
        <w:t>!</w:t>
      </w:r>
    </w:p>
    <w:p>
      <w:pPr>
        <w:pStyle w:val="Style12"/>
        <w:rPr/>
      </w:pPr>
      <w:r>
        <w:rPr>
          <w:szCs w:val="22"/>
        </w:rPr>
        <w:t xml:space="preserve">Вторая причина состоит в том, что </w:t>
      </w:r>
      <w:r>
        <w:rPr>
          <w:b/>
          <w:szCs w:val="22"/>
        </w:rPr>
        <w:t>поскольку</w:t>
      </w:r>
      <w:r>
        <w:rPr>
          <w:szCs w:val="22"/>
        </w:rPr>
        <w:t xml:space="preserve"> (а не если) </w:t>
      </w:r>
      <w:r>
        <w:rPr>
          <w:b/>
          <w:szCs w:val="22"/>
        </w:rPr>
        <w:t>8</w:t>
      </w:r>
      <w:r>
        <w:rPr>
          <w:szCs w:val="22"/>
        </w:rPr>
        <w:t xml:space="preserve"> всегда отсутствует в возрастающей последовательности, то каждый раз, когда вы будете делать некие «вычисления с универсальными числами», например с </w:t>
      </w:r>
      <w:r>
        <w:rPr>
          <w:rFonts w:eastAsia="Symbol" w:cs="Symbol" w:ascii="Symbol" w:hAnsi="Symbol"/>
          <w:b/>
          <w:i/>
          <w:szCs w:val="22"/>
        </w:rPr>
        <w:t></w:t>
      </w:r>
      <w:r>
        <w:rPr>
          <w:i/>
          <w:szCs w:val="22"/>
        </w:rPr>
        <w:t xml:space="preserve">, </w:t>
      </w:r>
      <w:r>
        <w:rPr>
          <w:szCs w:val="22"/>
        </w:rPr>
        <w:t xml:space="preserve">вы получите «непредвиденное препятствие» на </w:t>
      </w:r>
      <w:r>
        <w:rPr>
          <w:b/>
          <w:szCs w:val="22"/>
        </w:rPr>
        <w:t>восьмой</w:t>
      </w:r>
      <w:r>
        <w:rPr>
          <w:szCs w:val="22"/>
        </w:rPr>
        <w:t xml:space="preserve"> операции и получите ошибку! Если вы предположите, что </w:t>
      </w:r>
      <w:r>
        <w:rPr>
          <w:b/>
          <w:szCs w:val="22"/>
        </w:rPr>
        <w:t>N + 1</w:t>
      </w:r>
      <w:r>
        <w:rPr>
          <w:szCs w:val="22"/>
        </w:rPr>
        <w:t xml:space="preserve"> является универсальным понятием, то все ваши вычисления для универсальных явлений ошибочны. </w:t>
      </w:r>
      <w:r>
        <w:rPr>
          <w:b/>
          <w:szCs w:val="22"/>
        </w:rPr>
        <w:t>N + 1</w:t>
      </w:r>
      <w:r>
        <w:rPr>
          <w:szCs w:val="22"/>
        </w:rPr>
        <w:t xml:space="preserve"> - это локальное и неоткалиброванное выражение, которое не применимо для универсальных вычислений. То, что у нас есть, благодаря повсеместному применению </w:t>
      </w:r>
      <w:r>
        <w:rPr>
          <w:b/>
          <w:szCs w:val="22"/>
        </w:rPr>
        <w:t>N + 1</w:t>
      </w:r>
      <w:r>
        <w:rPr>
          <w:szCs w:val="22"/>
        </w:rPr>
        <w:t xml:space="preserve">, - это некоторые очень хорошие </w:t>
      </w:r>
      <w:r>
        <w:rPr>
          <w:b/>
          <w:szCs w:val="22"/>
        </w:rPr>
        <w:t>аппроксимации</w:t>
      </w:r>
      <w:r>
        <w:rPr>
          <w:szCs w:val="22"/>
        </w:rPr>
        <w:t>. Эти аппроксимации внушили нам мысль о том, что математические методы верны, а асимметрия является феноменом, присущим Вселенной, а не нашей ошибочной математике. Но если вы полагаете, что с такой математикой вы откроете «теорию всего», то вы себя обманываете.</w:t>
      </w:r>
    </w:p>
    <w:p>
      <w:pPr>
        <w:pStyle w:val="Style12"/>
        <w:rPr/>
      </w:pPr>
      <w:r>
        <w:rPr>
          <w:szCs w:val="22"/>
        </w:rPr>
        <w:t>Формат статьи не позволяет мне привести более подробные доказательства и продемонстрировать правоту моих слов. Существуют последовательные, обширные доказательства, сделанные как на поприще геометрии, так и в теории чисел, части которых уже независимо подтверждены.</w:t>
      </w:r>
    </w:p>
    <w:p>
      <w:pPr>
        <w:pStyle w:val="Style12"/>
        <w:rPr/>
      </w:pPr>
      <w:r>
        <w:rPr>
          <w:szCs w:val="22"/>
        </w:rPr>
        <w:t xml:space="preserve">Эта статья включена в Третью Книгу Писаний Крайона по причине довольно удивительного ряда событий. Я не очень-то интересуюсь такими вещами, как нумерология и ченнелинг, скорее совсем не интересуюсь. Моя мать дала мне почитать Первую Книгу, чтобы узнать, какого я мнения о том, что там написано. Я сосредоточился на разделе, в котором говорилось о числе </w:t>
      </w:r>
      <w:r>
        <w:rPr>
          <w:b/>
          <w:szCs w:val="22"/>
        </w:rPr>
        <w:t>666</w:t>
      </w:r>
      <w:r>
        <w:rPr>
          <w:szCs w:val="22"/>
        </w:rPr>
        <w:t>, и применил к нему теорию чисел. Поначалу я был настроен очень скептически, но чем больше я на него смотрел, тем больше различал, что в комментарии сквозит нечто очень необычное, незаметное с первого взгляда.</w:t>
      </w:r>
    </w:p>
    <w:p>
      <w:pPr>
        <w:pStyle w:val="Style12"/>
        <w:rPr/>
      </w:pPr>
      <w:r>
        <w:rPr>
          <w:szCs w:val="22"/>
        </w:rPr>
        <w:t xml:space="preserve">«Взломать код» </w:t>
      </w:r>
      <w:r>
        <w:rPr>
          <w:b/>
          <w:szCs w:val="22"/>
        </w:rPr>
        <w:t>666</w:t>
      </w:r>
      <w:r>
        <w:rPr>
          <w:szCs w:val="22"/>
        </w:rPr>
        <w:t xml:space="preserve"> было достаточно легко. Я уже вполне освоился с тем, что математика единства отвечает на загадки с применением обычной математики. Должен сказать, с другой стороны, что я не вычислил для упомянутого числа </w:t>
      </w:r>
      <w:r>
        <w:rPr>
          <w:b/>
          <w:szCs w:val="22"/>
        </w:rPr>
        <w:t>9944</w:t>
      </w:r>
      <w:r>
        <w:rPr>
          <w:szCs w:val="22"/>
        </w:rPr>
        <w:t xml:space="preserve"> какой-либо симметрии, но думаю, что симметрия есть, и она является математической</w:t>
      </w:r>
      <w:r>
        <w:rPr>
          <w:rStyle w:val="FootnoteCharacters"/>
          <w:rStyle w:val="FootnoteAnchor"/>
          <w:rFonts w:eastAsia="Symbol" w:cs="Symbol" w:ascii="Symbol" w:hAnsi="Symbol"/>
          <w:szCs w:val="22"/>
        </w:rPr>
        <w:footnoteReference w:customMarkFollows="1" w:id="34"/>
        <w:t></w:t>
      </w:r>
      <w:r>
        <w:rPr>
          <w:szCs w:val="22"/>
        </w:rPr>
        <w:t>.</w:t>
      </w:r>
    </w:p>
    <w:p>
      <w:pPr>
        <w:pStyle w:val="Style12"/>
        <w:rPr/>
      </w:pPr>
      <w:r>
        <w:rPr>
          <w:szCs w:val="22"/>
        </w:rPr>
        <w:t>Поскольку я не нумеролог, то, когда я расшифровал этот код, мне показалось, что это было слишком легко и на самом деле я ничего не добился. В конце концов, ученые вот уже 20 веков бьются над его расшифровкой. В городской библиотеке я просмотрел пару книг по нумерологии, чтобы узнать, что же в них говорится по этому поводу. Кроме «мы не знаем», там не было практически ничего.</w:t>
      </w:r>
    </w:p>
    <w:p>
      <w:pPr>
        <w:pStyle w:val="Style12"/>
        <w:rPr/>
      </w:pPr>
      <w:r>
        <w:rPr>
          <w:szCs w:val="22"/>
        </w:rPr>
        <w:t xml:space="preserve">Я разложил </w:t>
      </w:r>
      <w:r>
        <w:rPr>
          <w:b/>
          <w:szCs w:val="22"/>
        </w:rPr>
        <w:t>666</w:t>
      </w:r>
      <w:r>
        <w:rPr>
          <w:szCs w:val="22"/>
        </w:rPr>
        <w:t xml:space="preserve"> на составляющие его простые числа следующим образом: </w:t>
      </w:r>
      <w:r>
        <w:rPr>
          <w:b/>
          <w:szCs w:val="22"/>
        </w:rPr>
        <w:t xml:space="preserve">666 = 37 </w:t>
      </w:r>
      <w:r>
        <w:rPr>
          <w:rFonts w:eastAsia="Symbol" w:cs="Symbol" w:ascii="Symbol" w:hAnsi="Symbol"/>
          <w:b/>
          <w:szCs w:val="22"/>
        </w:rPr>
        <w:t></w:t>
      </w:r>
      <w:r>
        <w:rPr>
          <w:b/>
          <w:szCs w:val="22"/>
        </w:rPr>
        <w:t xml:space="preserve"> 3</w:t>
      </w:r>
      <w:r>
        <w:rPr>
          <w:b/>
          <w:szCs w:val="22"/>
          <w:vertAlign w:val="superscript"/>
        </w:rPr>
        <w:t>2</w:t>
      </w:r>
      <w:r>
        <w:rPr>
          <w:b/>
          <w:szCs w:val="22"/>
        </w:rPr>
        <w:t xml:space="preserve"> </w:t>
      </w:r>
      <w:r>
        <w:rPr>
          <w:rFonts w:eastAsia="Symbol" w:cs="Symbol" w:ascii="Symbol" w:hAnsi="Symbol"/>
          <w:b/>
          <w:szCs w:val="22"/>
        </w:rPr>
        <w:t></w:t>
      </w:r>
      <w:r>
        <w:rPr>
          <w:b/>
          <w:szCs w:val="22"/>
        </w:rPr>
        <w:t xml:space="preserve"> 2</w:t>
      </w:r>
      <w:r>
        <w:rPr>
          <w:szCs w:val="22"/>
        </w:rPr>
        <w:t xml:space="preserve">. В книгах по нумерологии я также обнаружил, что на протяжении веков нумерологи приписывали числу </w:t>
      </w:r>
      <w:r>
        <w:rPr>
          <w:b/>
          <w:szCs w:val="22"/>
        </w:rPr>
        <w:t>888</w:t>
      </w:r>
      <w:r>
        <w:rPr>
          <w:szCs w:val="22"/>
        </w:rPr>
        <w:t xml:space="preserve"> «божественность Христа». Разложив это число на простые составляющие, получаем </w:t>
      </w:r>
      <w:r>
        <w:rPr>
          <w:b/>
          <w:szCs w:val="22"/>
        </w:rPr>
        <w:t xml:space="preserve">888 = 37 </w:t>
      </w:r>
      <w:r>
        <w:rPr>
          <w:rFonts w:eastAsia="Symbol" w:cs="Symbol" w:ascii="Symbol" w:hAnsi="Symbol"/>
          <w:b/>
          <w:szCs w:val="22"/>
        </w:rPr>
        <w:t></w:t>
      </w:r>
      <w:r>
        <w:rPr>
          <w:b/>
          <w:szCs w:val="22"/>
        </w:rPr>
        <w:t xml:space="preserve"> 3 </w:t>
      </w:r>
      <w:r>
        <w:rPr>
          <w:rFonts w:eastAsia="Symbol" w:cs="Symbol" w:ascii="Symbol" w:hAnsi="Symbol"/>
          <w:b/>
          <w:szCs w:val="22"/>
        </w:rPr>
        <w:t></w:t>
      </w:r>
      <w:r>
        <w:rPr>
          <w:b/>
          <w:szCs w:val="22"/>
        </w:rPr>
        <w:t xml:space="preserve"> 2</w:t>
      </w:r>
      <w:r>
        <w:rPr>
          <w:b/>
          <w:szCs w:val="22"/>
          <w:vertAlign w:val="superscript"/>
        </w:rPr>
        <w:t>3</w:t>
      </w:r>
      <w:r>
        <w:rPr>
          <w:szCs w:val="22"/>
        </w:rPr>
        <w:t xml:space="preserve">! Посмотрите на тройки и двойки в этих числах; их «отличительной особенностью» является то, что они перевернуты по отношению друг к другу. Для меня стало очевидным то, что кто-то в какой-то тайной книге, должно быть, разложил </w:t>
      </w:r>
      <w:r>
        <w:rPr>
          <w:b/>
          <w:szCs w:val="22"/>
        </w:rPr>
        <w:t>666</w:t>
      </w:r>
      <w:r>
        <w:rPr>
          <w:szCs w:val="22"/>
        </w:rPr>
        <w:t xml:space="preserve"> на простые числа, а затем изобрел «противоядие» </w:t>
      </w:r>
      <w:r>
        <w:rPr>
          <w:b/>
          <w:szCs w:val="22"/>
        </w:rPr>
        <w:t>888</w:t>
      </w:r>
      <w:r>
        <w:rPr>
          <w:szCs w:val="22"/>
        </w:rPr>
        <w:t xml:space="preserve">. Поэтому я написал Ли Кэрроллу и спросил у него, знает ли он что-нибудь о значении числа </w:t>
      </w:r>
      <w:r>
        <w:rPr>
          <w:b/>
          <w:szCs w:val="22"/>
        </w:rPr>
        <w:t>37</w:t>
      </w:r>
      <w:r>
        <w:rPr>
          <w:szCs w:val="22"/>
        </w:rPr>
        <w:t xml:space="preserve"> (37 является суммой 1+2+3+4+5+6+</w:t>
      </w:r>
      <w:r>
        <w:rPr>
          <w:b/>
          <w:szCs w:val="22"/>
        </w:rPr>
        <w:t>7+9</w:t>
      </w:r>
      <w:r>
        <w:rPr>
          <w:szCs w:val="22"/>
        </w:rPr>
        <w:t xml:space="preserve"> из </w:t>
      </w:r>
      <w:r>
        <w:rPr>
          <w:b/>
          <w:szCs w:val="22"/>
        </w:rPr>
        <w:t>возрастающей последовательности чисел математики единства</w:t>
      </w:r>
      <w:r>
        <w:rPr>
          <w:szCs w:val="22"/>
        </w:rPr>
        <w:t xml:space="preserve">). Согласно его источникам, число </w:t>
      </w:r>
      <w:r>
        <w:rPr>
          <w:b/>
          <w:szCs w:val="22"/>
        </w:rPr>
        <w:t>37</w:t>
      </w:r>
      <w:r>
        <w:rPr>
          <w:szCs w:val="22"/>
        </w:rPr>
        <w:t xml:space="preserve"> совершенно не пользовалось популярностью у нумерологов</w:t>
      </w:r>
      <w:r>
        <w:rPr>
          <w:rStyle w:val="FootnoteCharacters"/>
          <w:rStyle w:val="FootnoteAnchor"/>
          <w:rFonts w:eastAsia="Symbol" w:cs="Symbol" w:ascii="Symbol" w:hAnsi="Symbol"/>
          <w:szCs w:val="22"/>
        </w:rPr>
        <w:footnoteReference w:customMarkFollows="1" w:id="35"/>
        <w:t></w:t>
      </w:r>
      <w:r>
        <w:rPr>
          <w:rFonts w:eastAsia="Symbol" w:cs="Symbol" w:ascii="Symbol" w:hAnsi="Symbol"/>
          <w:szCs w:val="22"/>
          <w:vertAlign w:val="superscript"/>
        </w:rPr>
        <w:t></w:t>
      </w:r>
      <w:r>
        <w:rPr>
          <w:szCs w:val="22"/>
        </w:rPr>
        <w:t>.</w:t>
      </w:r>
    </w:p>
    <w:p>
      <w:pPr>
        <w:pStyle w:val="Style12"/>
        <w:rPr>
          <w:szCs w:val="22"/>
        </w:rPr>
      </w:pPr>
      <w:r>
        <w:rPr>
          <w:szCs w:val="22"/>
        </w:rPr>
        <w:t>А дальше оказалось, что стандартным математическим и физическим постоянным, включающим в себя 37, во многом присуща числовая симметрия, в которой легко убедиться! И оказалось также, что оно появляется с частотой, доселе неизвестной нумерологам (насколько я, дилетант, понимаю).</w:t>
      </w:r>
    </w:p>
    <w:p>
      <w:pPr>
        <w:pStyle w:val="Style12"/>
        <w:rPr/>
      </w:pPr>
      <w:r>
        <w:rPr>
          <w:b/>
          <w:szCs w:val="22"/>
        </w:rPr>
        <w:t>Крайон</w:t>
      </w:r>
      <w:r>
        <w:rPr>
          <w:szCs w:val="22"/>
        </w:rPr>
        <w:t xml:space="preserve"> также говорит, что для него важно число 27. Проверьте следующие выражения:</w:t>
      </w:r>
    </w:p>
    <w:p>
      <w:pPr>
        <w:pStyle w:val="Style12"/>
        <w:ind w:hanging="0"/>
        <w:jc w:val="center"/>
        <w:rPr/>
      </w:pPr>
      <w:r>
        <w:rPr>
          <w:szCs w:val="22"/>
        </w:rPr>
        <w:t xml:space="preserve">27 / 999 = 1 / 37; 37 / 999 = 1 / 27 и, конечно же, 37 </w:t>
      </w:r>
      <w:r>
        <w:rPr>
          <w:rFonts w:eastAsia="Symbol" w:cs="Symbol" w:ascii="Symbol" w:hAnsi="Symbol"/>
          <w:szCs w:val="22"/>
        </w:rPr>
        <w:t></w:t>
      </w:r>
      <w:r>
        <w:rPr>
          <w:szCs w:val="22"/>
        </w:rPr>
        <w:t xml:space="preserve"> 27 = 999;</w:t>
      </w:r>
    </w:p>
    <w:p>
      <w:pPr>
        <w:pStyle w:val="Style12"/>
        <w:ind w:hanging="0"/>
        <w:jc w:val="center"/>
        <w:rPr>
          <w:szCs w:val="22"/>
        </w:rPr>
      </w:pPr>
      <w:r>
        <w:rPr>
          <w:szCs w:val="22"/>
        </w:rPr>
        <w:t>9 + 9 + 9 = 27; 1 / 27 = 0,037037037037…; 1 / 37 = 0,027027027…;</w:t>
      </w:r>
    </w:p>
    <w:p>
      <w:pPr>
        <w:pStyle w:val="Style12"/>
        <w:ind w:hanging="0"/>
        <w:jc w:val="center"/>
        <w:rPr/>
      </w:pPr>
      <w:r>
        <w:rPr>
          <w:szCs w:val="22"/>
        </w:rPr>
        <w:t>27 + 37 = 64 = 8</w:t>
      </w:r>
      <w:r>
        <w:rPr>
          <w:szCs w:val="22"/>
          <w:vertAlign w:val="superscript"/>
        </w:rPr>
        <w:t>2</w:t>
      </w:r>
      <w:r>
        <w:rPr>
          <w:szCs w:val="22"/>
        </w:rPr>
        <w:t xml:space="preserve"> = 2</w:t>
      </w:r>
      <w:r>
        <w:rPr>
          <w:szCs w:val="22"/>
          <w:vertAlign w:val="superscript"/>
        </w:rPr>
        <w:t>6</w:t>
      </w:r>
      <w:r>
        <w:rPr>
          <w:szCs w:val="22"/>
        </w:rPr>
        <w:t xml:space="preserve"> = (1 / 125)</w:t>
      </w:r>
      <w:r>
        <w:rPr>
          <w:szCs w:val="22"/>
          <w:vertAlign w:val="superscript"/>
        </w:rPr>
        <w:t>2</w:t>
      </w:r>
      <w:r>
        <w:rPr>
          <w:szCs w:val="22"/>
        </w:rPr>
        <w:t>;</w:t>
      </w:r>
    </w:p>
    <w:p>
      <w:pPr>
        <w:pStyle w:val="Style12"/>
        <w:ind w:hanging="0"/>
        <w:jc w:val="center"/>
        <w:rPr/>
      </w:pPr>
      <w:r>
        <w:rPr>
          <w:szCs w:val="22"/>
        </w:rPr>
      </w:r>
      <m:oMath xmlns:m="http://schemas.openxmlformats.org/officeDocument/2006/math">
        <m:rad>
          <m:radPr>
            <m:degHide m:val="1"/>
          </m:radPr>
          <m:deg/>
          <m:e>
            <m:r>
              <m:rPr>
                <m:lit/>
                <m:nor/>
              </m:rPr>
              <w:rPr>
                <w:rFonts w:ascii="Cambria Math" w:hAnsi="Cambria Math"/>
              </w:rPr>
              <m:t xml:space="preserve">27</m:t>
            </m:r>
          </m:e>
        </m:rad>
      </m:oMath>
      <w:r>
        <w:rPr>
          <w:szCs w:val="22"/>
        </w:rPr>
        <w:t xml:space="preserve"> </w:t>
      </w:r>
      <w:r>
        <w:rPr>
          <w:rFonts w:eastAsia="Symbol" w:cs="Symbol" w:ascii="Symbol" w:hAnsi="Symbol"/>
          <w:szCs w:val="22"/>
        </w:rPr>
        <w:t></w:t>
      </w:r>
      <w:r>
        <w:rPr>
          <w:szCs w:val="22"/>
        </w:rPr>
        <w:t xml:space="preserve"> </w:t>
      </w:r>
      <w:r>
        <w:rPr>
          <w:szCs w:val="22"/>
        </w:rPr>
      </w:r>
      <m:oMath xmlns:m="http://schemas.openxmlformats.org/officeDocument/2006/math">
        <m:rad>
          <m:radPr>
            <m:degHide m:val="1"/>
          </m:radPr>
          <m:deg/>
          <m:e>
            <m:r>
              <m:rPr>
                <m:lit/>
                <m:nor/>
              </m:rPr>
              <w:rPr>
                <w:rFonts w:ascii="Cambria Math" w:hAnsi="Cambria Math"/>
              </w:rPr>
              <m:t xml:space="preserve">37</m:t>
            </m:r>
          </m:e>
        </m:rad>
      </m:oMath>
      <w:r>
        <w:rPr>
          <w:szCs w:val="22"/>
        </w:rPr>
        <w:t xml:space="preserve"> </w:t>
      </w:r>
      <w:r>
        <w:rPr>
          <w:szCs w:val="22"/>
        </w:rPr>
        <w:t xml:space="preserve">= 10 </w:t>
      </w:r>
      <w:r>
        <w:rPr>
          <w:rFonts w:eastAsia="Symbol" w:cs="Symbol" w:ascii="Symbol" w:hAnsi="Symbol"/>
          <w:szCs w:val="22"/>
        </w:rPr>
        <w:t></w:t>
      </w:r>
      <w:r>
        <w:rPr>
          <w:szCs w:val="22"/>
        </w:rPr>
        <w:t xml:space="preserve"> [1 / (</w:t>
      </w:r>
      <w:r>
        <w:rPr>
          <w:szCs w:val="22"/>
        </w:rPr>
      </w:r>
      <m:oMath xmlns:m="http://schemas.openxmlformats.org/officeDocument/2006/math">
        <m:rad>
          <m:radPr>
            <m:degHide m:val="1"/>
          </m:radPr>
          <m:deg/>
          <m:e>
            <m:r>
              <m:rPr>
                <m:lit/>
                <m:nor/>
              </m:rPr>
              <w:rPr>
                <w:rFonts w:ascii="Cambria Math" w:hAnsi="Cambria Math"/>
              </w:rPr>
              <m:t xml:space="preserve">37</m:t>
            </m:r>
          </m:e>
        </m:rad>
      </m:oMath>
      <w:r>
        <w:rPr>
          <w:szCs w:val="22"/>
        </w:rPr>
        <w:t xml:space="preserve"> </w:t>
      </w:r>
      <w:r>
        <w:rPr>
          <w:rFonts w:eastAsia="Symbol" w:cs="Symbol" w:ascii="Symbol" w:hAnsi="Symbol"/>
          <w:szCs w:val="22"/>
        </w:rPr>
        <w:t></w:t>
      </w:r>
      <w:r>
        <w:rPr>
          <w:szCs w:val="22"/>
        </w:rPr>
        <w:t xml:space="preserve"> </w:t>
      </w:r>
      <w:r>
        <w:rPr>
          <w:szCs w:val="22"/>
        </w:rPr>
      </w:r>
      <m:oMath xmlns:m="http://schemas.openxmlformats.org/officeDocument/2006/math">
        <m:rad>
          <m:radPr>
            <m:degHide m:val="1"/>
          </m:radPr>
          <m:deg/>
          <m:e>
            <m:r>
              <m:rPr>
                <m:lit/>
                <m:nor/>
              </m:rPr>
              <w:rPr>
                <w:rFonts w:ascii="Cambria Math" w:hAnsi="Cambria Math"/>
              </w:rPr>
              <m:t xml:space="preserve">27</m:t>
            </m:r>
          </m:e>
        </m:rad>
      </m:oMath>
      <w:r>
        <w:rPr>
          <w:szCs w:val="22"/>
        </w:rPr>
        <w:t>)].</w:t>
      </w:r>
    </w:p>
    <w:p>
      <w:pPr>
        <w:pStyle w:val="Style12"/>
        <w:rPr>
          <w:szCs w:val="22"/>
        </w:rPr>
      </w:pPr>
      <w:r>
        <w:rPr>
          <w:szCs w:val="22"/>
        </w:rPr>
        <w:t>Всю последовательность «тройных чисел» можно представить следующим образом:</w:t>
      </w:r>
    </w:p>
    <w:p>
      <w:pPr>
        <w:pStyle w:val="Style12"/>
        <w:rPr/>
      </w:pPr>
      <w:r>
        <w:rPr>
          <w:szCs w:val="22"/>
        </w:rPr>
        <w:t xml:space="preserve">111 =37 </w:t>
      </w:r>
      <w:r>
        <w:rPr>
          <w:rFonts w:eastAsia="Symbol" w:cs="Symbol" w:ascii="Symbol" w:hAnsi="Symbol"/>
          <w:szCs w:val="22"/>
        </w:rPr>
        <w:t></w:t>
      </w:r>
      <w:r>
        <w:rPr>
          <w:szCs w:val="22"/>
        </w:rPr>
        <w:t xml:space="preserve"> 3; 222 = 37 </w:t>
      </w:r>
      <w:r>
        <w:rPr>
          <w:rFonts w:eastAsia="Symbol" w:cs="Symbol" w:ascii="Symbol" w:hAnsi="Symbol"/>
          <w:szCs w:val="22"/>
        </w:rPr>
        <w:t></w:t>
      </w:r>
      <w:r>
        <w:rPr>
          <w:szCs w:val="22"/>
        </w:rPr>
        <w:t xml:space="preserve"> 3 </w:t>
      </w:r>
      <w:r>
        <w:rPr>
          <w:rFonts w:eastAsia="Symbol" w:cs="Symbol" w:ascii="Symbol" w:hAnsi="Symbol"/>
          <w:szCs w:val="22"/>
        </w:rPr>
        <w:t></w:t>
      </w:r>
      <w:r>
        <w:rPr>
          <w:szCs w:val="22"/>
        </w:rPr>
        <w:t xml:space="preserve"> 2; 333 = 37 </w:t>
      </w:r>
      <w:r>
        <w:rPr>
          <w:rFonts w:eastAsia="Symbol" w:cs="Symbol" w:ascii="Symbol" w:hAnsi="Symbol"/>
          <w:szCs w:val="22"/>
        </w:rPr>
        <w:t></w:t>
      </w:r>
      <w:r>
        <w:rPr>
          <w:szCs w:val="22"/>
        </w:rPr>
        <w:t xml:space="preserve"> 3</w:t>
      </w:r>
      <w:r>
        <w:rPr>
          <w:szCs w:val="22"/>
          <w:vertAlign w:val="superscript"/>
        </w:rPr>
        <w:t>2;</w:t>
      </w:r>
      <w:r>
        <w:rPr>
          <w:szCs w:val="22"/>
        </w:rPr>
        <w:t xml:space="preserve"> 444 = 37 </w:t>
      </w:r>
      <w:r>
        <w:rPr>
          <w:rFonts w:eastAsia="Symbol" w:cs="Symbol" w:ascii="Symbol" w:hAnsi="Symbol"/>
          <w:szCs w:val="22"/>
        </w:rPr>
        <w:t></w:t>
      </w:r>
      <w:r>
        <w:rPr>
          <w:szCs w:val="22"/>
        </w:rPr>
        <w:t xml:space="preserve"> 3 </w:t>
      </w:r>
      <w:r>
        <w:rPr>
          <w:rFonts w:eastAsia="Symbol" w:cs="Symbol" w:ascii="Symbol" w:hAnsi="Symbol"/>
          <w:szCs w:val="22"/>
        </w:rPr>
        <w:t></w:t>
      </w:r>
      <w:r>
        <w:rPr>
          <w:szCs w:val="22"/>
        </w:rPr>
        <w:t xml:space="preserve"> 2</w:t>
      </w:r>
      <w:r>
        <w:rPr>
          <w:szCs w:val="22"/>
          <w:vertAlign w:val="superscript"/>
        </w:rPr>
        <w:t>2;</w:t>
      </w:r>
      <w:r>
        <w:rPr>
          <w:szCs w:val="22"/>
        </w:rPr>
        <w:t xml:space="preserve"> 555 = 37 </w:t>
      </w:r>
      <w:r>
        <w:rPr>
          <w:rFonts w:eastAsia="Symbol" w:cs="Symbol" w:ascii="Symbol" w:hAnsi="Symbol"/>
          <w:szCs w:val="22"/>
        </w:rPr>
        <w:t></w:t>
      </w:r>
      <w:r>
        <w:rPr>
          <w:szCs w:val="22"/>
        </w:rPr>
        <w:t xml:space="preserve"> 3 </w:t>
      </w:r>
      <w:r>
        <w:rPr>
          <w:rFonts w:eastAsia="Symbol" w:cs="Symbol" w:ascii="Symbol" w:hAnsi="Symbol"/>
          <w:szCs w:val="22"/>
        </w:rPr>
        <w:t></w:t>
      </w:r>
      <w:r>
        <w:rPr>
          <w:szCs w:val="22"/>
        </w:rPr>
        <w:t xml:space="preserve"> 5; 666 = 37 </w:t>
      </w:r>
      <w:r>
        <w:rPr>
          <w:rFonts w:eastAsia="Symbol" w:cs="Symbol" w:ascii="Symbol" w:hAnsi="Symbol"/>
          <w:szCs w:val="22"/>
        </w:rPr>
        <w:t></w:t>
      </w:r>
      <w:r>
        <w:rPr>
          <w:szCs w:val="22"/>
        </w:rPr>
        <w:t xml:space="preserve"> 3</w:t>
      </w:r>
      <w:r>
        <w:rPr>
          <w:szCs w:val="22"/>
          <w:vertAlign w:val="superscript"/>
        </w:rPr>
        <w:t xml:space="preserve">2 </w:t>
      </w:r>
      <w:r>
        <w:rPr>
          <w:rFonts w:eastAsia="Symbol" w:cs="Symbol" w:ascii="Symbol" w:hAnsi="Symbol"/>
          <w:szCs w:val="22"/>
        </w:rPr>
        <w:t></w:t>
      </w:r>
      <w:r>
        <w:rPr>
          <w:szCs w:val="22"/>
        </w:rPr>
        <w:t xml:space="preserve"> 2;</w:t>
      </w:r>
    </w:p>
    <w:p>
      <w:pPr>
        <w:pStyle w:val="Style12"/>
        <w:rPr/>
      </w:pPr>
      <w:r>
        <w:rPr>
          <w:szCs w:val="22"/>
        </w:rPr>
        <w:t xml:space="preserve">777 = 37 </w:t>
      </w:r>
      <w:r>
        <w:rPr>
          <w:rFonts w:eastAsia="Symbol" w:cs="Symbol" w:ascii="Symbol" w:hAnsi="Symbol"/>
          <w:szCs w:val="22"/>
        </w:rPr>
        <w:t></w:t>
      </w:r>
      <w:r>
        <w:rPr>
          <w:szCs w:val="22"/>
        </w:rPr>
        <w:t xml:space="preserve"> 3 </w:t>
      </w:r>
      <w:r>
        <w:rPr>
          <w:rFonts w:eastAsia="Symbol" w:cs="Symbol" w:ascii="Symbol" w:hAnsi="Symbol"/>
          <w:szCs w:val="22"/>
        </w:rPr>
        <w:t></w:t>
      </w:r>
      <w:r>
        <w:rPr>
          <w:szCs w:val="22"/>
        </w:rPr>
        <w:t xml:space="preserve"> 7; 888 = 37 </w:t>
      </w:r>
      <w:r>
        <w:rPr>
          <w:rFonts w:eastAsia="Symbol" w:cs="Symbol" w:ascii="Symbol" w:hAnsi="Symbol"/>
          <w:szCs w:val="22"/>
        </w:rPr>
        <w:t></w:t>
      </w:r>
      <w:r>
        <w:rPr>
          <w:szCs w:val="22"/>
        </w:rPr>
        <w:t xml:space="preserve"> 3</w:t>
      </w:r>
      <w:r>
        <w:rPr>
          <w:szCs w:val="22"/>
          <w:vertAlign w:val="superscript"/>
        </w:rPr>
        <w:t xml:space="preserve">2 </w:t>
      </w:r>
      <w:r>
        <w:rPr>
          <w:rFonts w:eastAsia="Symbol" w:cs="Symbol" w:ascii="Symbol" w:hAnsi="Symbol"/>
          <w:szCs w:val="22"/>
        </w:rPr>
        <w:t></w:t>
      </w:r>
      <w:r>
        <w:rPr>
          <w:szCs w:val="22"/>
        </w:rPr>
        <w:t xml:space="preserve"> 2</w:t>
      </w:r>
      <w:r>
        <w:rPr>
          <w:szCs w:val="22"/>
          <w:vertAlign w:val="superscript"/>
        </w:rPr>
        <w:t>3;</w:t>
      </w:r>
      <w:r>
        <w:rPr>
          <w:szCs w:val="22"/>
        </w:rPr>
        <w:t xml:space="preserve"> 999 = 37 </w:t>
      </w:r>
      <w:r>
        <w:rPr>
          <w:rFonts w:eastAsia="Symbol" w:cs="Symbol" w:ascii="Symbol" w:hAnsi="Symbol"/>
          <w:szCs w:val="22"/>
        </w:rPr>
        <w:t></w:t>
      </w:r>
      <w:r>
        <w:rPr>
          <w:szCs w:val="22"/>
        </w:rPr>
        <w:t xml:space="preserve"> 3</w:t>
      </w:r>
      <w:r>
        <w:rPr>
          <w:szCs w:val="22"/>
          <w:vertAlign w:val="superscript"/>
        </w:rPr>
        <w:t>3</w:t>
      </w:r>
      <w:r>
        <w:rPr>
          <w:szCs w:val="22"/>
        </w:rPr>
        <w:t>.</w:t>
      </w:r>
    </w:p>
    <w:p>
      <w:pPr>
        <w:pStyle w:val="Style12"/>
        <w:rPr/>
      </w:pPr>
      <w:r>
        <w:rPr>
          <w:szCs w:val="22"/>
        </w:rPr>
        <w:t>Если суммировать цифры любого из этих трехразрядных чисел, получим интересные результаты при умножении на 37, например:</w:t>
      </w:r>
    </w:p>
    <w:p>
      <w:pPr>
        <w:pStyle w:val="2"/>
        <w:rPr/>
      </w:pPr>
      <w:r>
        <w:rPr>
          <w:szCs w:val="22"/>
        </w:rPr>
        <w:t xml:space="preserve">4 + 4 + 4 = 12; 12 </w:t>
      </w:r>
      <w:r>
        <w:rPr>
          <w:rFonts w:eastAsia="Symbol" w:cs="Symbol" w:ascii="Symbol" w:hAnsi="Symbol"/>
          <w:szCs w:val="22"/>
        </w:rPr>
        <w:t></w:t>
      </w:r>
      <w:r>
        <w:rPr>
          <w:szCs w:val="22"/>
        </w:rPr>
        <w:t xml:space="preserve"> 37 = 444.</w:t>
      </w:r>
    </w:p>
    <w:p>
      <w:pPr>
        <w:pStyle w:val="Style12"/>
        <w:rPr/>
      </w:pPr>
      <w:r>
        <w:rPr>
          <w:szCs w:val="22"/>
        </w:rPr>
        <w:t xml:space="preserve">Иными словами, эти числа цикличны! Единственным общим элементом этих тройных чисел является </w:t>
      </w:r>
      <w:r>
        <w:rPr>
          <w:b/>
          <w:szCs w:val="22"/>
        </w:rPr>
        <w:t>37</w:t>
      </w:r>
      <w:r>
        <w:rPr>
          <w:szCs w:val="22"/>
        </w:rPr>
        <w:t xml:space="preserve">! Является ли </w:t>
      </w:r>
      <w:r>
        <w:rPr>
          <w:b/>
          <w:szCs w:val="22"/>
        </w:rPr>
        <w:t>37</w:t>
      </w:r>
      <w:r>
        <w:rPr>
          <w:szCs w:val="22"/>
        </w:rPr>
        <w:t xml:space="preserve"> «мерзостью», упоминаемой в «Откровении Иоанна Богослова»? Или оно указывает на то, что наше общепринятое понимание математики является, так сказать, «мерзостью»? А именно: «не обладая достаточной компетентностью и дерзая возвыситься до познания Вселенной, мы стараемся втиснуть Вселенную в рамки наших собственных эгоцентричных и ошибочных схем». Ибо, действительно, ни общепринятая математика, ни в общепринятая нумерология не приписывают числу 37 никакого значения. О чем повествует библейский рассказ о вавилонской башне, как не о недозволенном восхождении? А что Иисус утверждает о своем праве учить? То, что оно «низошло от Бога»! И Христос возносится только после того, как низошел</w:t>
      </w:r>
      <w:r>
        <w:rPr>
          <w:rStyle w:val="FootnoteCharacters"/>
          <w:rStyle w:val="FootnoteAnchor"/>
          <w:rFonts w:eastAsia="Symbol" w:cs="Symbol" w:ascii="Symbol" w:hAnsi="Symbol"/>
          <w:szCs w:val="22"/>
        </w:rPr>
        <w:footnoteReference w:customMarkFollows="1" w:id="36"/>
        <w:t></w:t>
      </w:r>
      <w:r>
        <w:rPr>
          <w:szCs w:val="22"/>
        </w:rPr>
        <w:t>!</w:t>
      </w:r>
    </w:p>
    <w:p>
      <w:pPr>
        <w:pStyle w:val="Style12"/>
        <w:rPr/>
      </w:pPr>
      <w:r>
        <w:rPr>
          <w:szCs w:val="22"/>
        </w:rPr>
        <w:t>Особенно удивительно во всем этом то, что эти примеры указывают на логику математики единства и имеют мало смысла с точки зрения философии общепринятой математики. Не могли они также быть «изобретены» их авторами, поскольку логика их моделирования была той же, которой мы до сих пор пользуемся в математике! Они веско указывают на реальность «божественного откровения» - когда кто-то записывает что-то, не понимая ничего, кроме того, что «должен это сделать», - или некой формы «знания, отличного от общепринятого». См. Первое Послание апостола Павла к Коринфянам, 1:22-24.</w:t>
      </w:r>
    </w:p>
    <w:p>
      <w:pPr>
        <w:pStyle w:val="Style12"/>
        <w:rPr/>
      </w:pPr>
      <w:r>
        <w:rPr>
          <w:szCs w:val="22"/>
        </w:rPr>
        <w:t xml:space="preserve">С «тройными числами» связаны и другие нумерологические закономерности. Все они, помноженные на числа, кратные 18, или на делители этого числа, дают в итоге </w:t>
      </w:r>
      <w:r>
        <w:rPr>
          <w:b/>
          <w:szCs w:val="22"/>
        </w:rPr>
        <w:t>1998</w:t>
      </w:r>
      <w:r>
        <w:rPr>
          <w:rStyle w:val="FootnoteCharacters"/>
          <w:rStyle w:val="FootnoteAnchor"/>
          <w:rFonts w:eastAsia="Symbol" w:cs="Symbol" w:ascii="Symbol" w:hAnsi="Symbol"/>
          <w:szCs w:val="22"/>
        </w:rPr>
        <w:footnoteReference w:customMarkFollows="1" w:id="37"/>
        <w:t></w:t>
      </w:r>
      <w:r>
        <w:rPr>
          <w:rFonts w:eastAsia="Symbol" w:cs="Symbol" w:ascii="Symbol" w:hAnsi="Symbol"/>
          <w:szCs w:val="22"/>
          <w:vertAlign w:val="superscript"/>
        </w:rPr>
        <w:t></w:t>
      </w:r>
      <w:r>
        <w:rPr>
          <w:szCs w:val="22"/>
        </w:rPr>
        <w:t>. Хотя с точки зрения математики это не является чем-то исключительным, однако, учитывая нумерологический аспект, который кажется весьма существенным, и знаменательные даты в работе Крайона, Ли счел, что мне следует в свою статью включить и эти примеры.</w:t>
      </w:r>
    </w:p>
    <w:p>
      <w:pPr>
        <w:pStyle w:val="Style12"/>
        <w:rPr/>
      </w:pPr>
      <w:r>
        <w:rPr>
          <w:szCs w:val="22"/>
        </w:rPr>
        <w:t xml:space="preserve">111 </w:t>
      </w:r>
      <w:r>
        <w:rPr>
          <w:rFonts w:eastAsia="Symbol" w:cs="Symbol" w:ascii="Symbol" w:hAnsi="Symbol"/>
          <w:szCs w:val="22"/>
        </w:rPr>
        <w:t></w:t>
      </w:r>
      <w:r>
        <w:rPr>
          <w:szCs w:val="22"/>
        </w:rPr>
        <w:t xml:space="preserve"> 18 = 1998; 222 </w:t>
      </w:r>
      <w:r>
        <w:rPr>
          <w:rFonts w:eastAsia="Symbol" w:cs="Symbol" w:ascii="Symbol" w:hAnsi="Symbol"/>
          <w:szCs w:val="22"/>
        </w:rPr>
        <w:t></w:t>
      </w:r>
      <w:r>
        <w:rPr>
          <w:szCs w:val="22"/>
        </w:rPr>
        <w:t xml:space="preserve"> 9 = 1998; 333 </w:t>
      </w:r>
      <w:r>
        <w:rPr>
          <w:rFonts w:eastAsia="Symbol" w:cs="Symbol" w:ascii="Symbol" w:hAnsi="Symbol"/>
          <w:szCs w:val="22"/>
        </w:rPr>
        <w:t></w:t>
      </w:r>
      <w:r>
        <w:rPr>
          <w:szCs w:val="22"/>
        </w:rPr>
        <w:t xml:space="preserve"> 6 = 1998; 444 </w:t>
      </w:r>
      <w:r>
        <w:rPr>
          <w:rFonts w:eastAsia="Symbol" w:cs="Symbol" w:ascii="Symbol" w:hAnsi="Symbol"/>
          <w:szCs w:val="22"/>
        </w:rPr>
        <w:t></w:t>
      </w:r>
      <w:r>
        <w:rPr>
          <w:szCs w:val="22"/>
        </w:rPr>
        <w:t xml:space="preserve"> 4,5 = 1998; 555 </w:t>
      </w:r>
      <w:r>
        <w:rPr>
          <w:rFonts w:eastAsia="Symbol" w:cs="Symbol" w:ascii="Symbol" w:hAnsi="Symbol"/>
          <w:szCs w:val="22"/>
        </w:rPr>
        <w:t></w:t>
      </w:r>
      <w:r>
        <w:rPr>
          <w:szCs w:val="22"/>
        </w:rPr>
        <w:t xml:space="preserve"> 3,6 = 1998; 666 </w:t>
      </w:r>
      <w:r>
        <w:rPr>
          <w:rFonts w:eastAsia="Symbol" w:cs="Symbol" w:ascii="Symbol" w:hAnsi="Symbol"/>
          <w:szCs w:val="22"/>
        </w:rPr>
        <w:t></w:t>
      </w:r>
      <w:r>
        <w:rPr>
          <w:szCs w:val="22"/>
        </w:rPr>
        <w:t xml:space="preserve"> 3 = 1998; </w:t>
      </w:r>
    </w:p>
    <w:p>
      <w:pPr>
        <w:pStyle w:val="Style12"/>
        <w:rPr/>
      </w:pPr>
      <w:r>
        <w:rPr>
          <w:szCs w:val="22"/>
        </w:rPr>
        <w:t xml:space="preserve">888 </w:t>
      </w:r>
      <w:r>
        <w:rPr>
          <w:rFonts w:eastAsia="Symbol" w:cs="Symbol" w:ascii="Symbol" w:hAnsi="Symbol"/>
          <w:szCs w:val="22"/>
        </w:rPr>
        <w:t></w:t>
      </w:r>
      <w:r>
        <w:rPr>
          <w:szCs w:val="22"/>
        </w:rPr>
        <w:t xml:space="preserve"> 2,25 = 1998; 999 </w:t>
      </w:r>
      <w:r>
        <w:rPr>
          <w:rFonts w:eastAsia="Symbol" w:cs="Symbol" w:ascii="Symbol" w:hAnsi="Symbol"/>
          <w:szCs w:val="22"/>
        </w:rPr>
        <w:t></w:t>
      </w:r>
      <w:r>
        <w:rPr>
          <w:szCs w:val="22"/>
        </w:rPr>
        <w:t xml:space="preserve"> 2 = 1998</w:t>
      </w:r>
    </w:p>
    <w:p>
      <w:pPr>
        <w:pStyle w:val="Style12"/>
        <w:ind w:hanging="0"/>
        <w:rPr>
          <w:szCs w:val="22"/>
        </w:rPr>
      </w:pPr>
      <w:r>
        <w:rPr>
          <w:szCs w:val="22"/>
        </w:rPr>
        <w:t>(777 - это исключение: стандартная последовательность, делимая на 7, которая издавна считается изящным математическим курьезом).</w:t>
      </w:r>
    </w:p>
    <w:p>
      <w:pPr>
        <w:pStyle w:val="Style12"/>
        <w:rPr/>
      </w:pPr>
      <w:r>
        <w:rPr>
          <w:szCs w:val="22"/>
        </w:rPr>
        <w:t xml:space="preserve">Далее я обнаружил, что 888 </w:t>
      </w:r>
      <w:r>
        <w:rPr>
          <w:rFonts w:eastAsia="Symbol" w:cs="Symbol" w:ascii="Symbol" w:hAnsi="Symbol"/>
          <w:szCs w:val="22"/>
        </w:rPr>
        <w:t></w:t>
      </w:r>
      <w:r>
        <w:rPr>
          <w:szCs w:val="22"/>
        </w:rPr>
        <w:t xml:space="preserve"> 2 = 1776. Ли опередил меня и нашел, что 1998 / 1776 = 1,125 (что в математике единства представляет собой симметрию </w:t>
      </w:r>
      <w:r>
        <w:rPr>
          <w:b/>
          <w:szCs w:val="22"/>
        </w:rPr>
        <w:t>Единства, Диады и среднего целочисленного от основания десятичного счисления</w:t>
      </w:r>
      <w:r>
        <w:rPr>
          <w:szCs w:val="22"/>
        </w:rPr>
        <w:t xml:space="preserve">). Эта </w:t>
      </w:r>
      <w:r>
        <w:rPr>
          <w:b/>
          <w:szCs w:val="22"/>
        </w:rPr>
        <w:t>симметрия 125</w:t>
      </w:r>
      <w:r>
        <w:rPr>
          <w:szCs w:val="22"/>
        </w:rPr>
        <w:t xml:space="preserve"> в изобилии встречается в общепринятой математике</w:t>
      </w:r>
      <w:r>
        <w:rPr>
          <w:rStyle w:val="FootnoteCharacters"/>
          <w:rStyle w:val="FootnoteAnchor"/>
          <w:rFonts w:eastAsia="Symbol" w:cs="Symbol" w:ascii="Symbol" w:hAnsi="Symbol"/>
          <w:szCs w:val="22"/>
        </w:rPr>
        <w:footnoteReference w:customMarkFollows="1" w:id="38"/>
        <w:t></w:t>
      </w:r>
      <w:r>
        <w:rPr>
          <w:rFonts w:eastAsia="Symbol" w:cs="Symbol" w:ascii="Symbol" w:hAnsi="Symbol"/>
          <w:szCs w:val="22"/>
          <w:vertAlign w:val="superscript"/>
        </w:rPr>
        <w:t></w:t>
      </w:r>
      <w:r>
        <w:rPr>
          <w:szCs w:val="22"/>
        </w:rPr>
        <w:t>.</w:t>
      </w:r>
    </w:p>
    <w:p>
      <w:pPr>
        <w:pStyle w:val="Style12"/>
        <w:rPr/>
      </w:pPr>
      <w:r>
        <w:rPr>
          <w:szCs w:val="22"/>
        </w:rPr>
        <w:t xml:space="preserve">Итак, тайна </w:t>
      </w:r>
      <w:r>
        <w:rPr>
          <w:b/>
          <w:szCs w:val="22"/>
        </w:rPr>
        <w:t>666</w:t>
      </w:r>
      <w:r>
        <w:rPr>
          <w:szCs w:val="22"/>
        </w:rPr>
        <w:t xml:space="preserve"> разгадана? Я думаю, да. Тайна состоит в том, что система нашей математики не откалибрована, и мы можем ожидать мрачных последствий, если не захотим ее настроить. С другой стороны, если мы просто откалибруем единицы, то вступим в тот «новый золотой век», в котором теология и наука будут в полном согласии, поскольку они обе, в конце концов, будут иметь дело с истиной (истина - это </w:t>
      </w:r>
      <w:r>
        <w:rPr>
          <w:b/>
          <w:szCs w:val="22"/>
        </w:rPr>
        <w:t>ЕДИНОЕ</w:t>
      </w:r>
      <w:r>
        <w:rPr>
          <w:szCs w:val="22"/>
        </w:rPr>
        <w:t>).</w:t>
      </w:r>
    </w:p>
    <w:p>
      <w:pPr>
        <w:pStyle w:val="Style12"/>
        <w:rPr/>
      </w:pPr>
      <w:r>
        <w:rPr>
          <w:szCs w:val="22"/>
        </w:rPr>
        <w:t xml:space="preserve">Это подводит нас к следующему пункту. Ли оказал мне честь, еще до выхода книги прислав запись ченнелинга Крайона, в котором говорится, что математика Вселенной основывается на </w:t>
      </w:r>
      <w:r>
        <w:rPr>
          <w:b/>
          <w:szCs w:val="22"/>
        </w:rPr>
        <w:t>двенадцатиричной</w:t>
      </w:r>
      <w:r>
        <w:rPr>
          <w:szCs w:val="22"/>
        </w:rPr>
        <w:t xml:space="preserve"> системе счисления. Он спросил меня, заслуживает ли доверия такое утверждение с точки зрения математики.</w:t>
      </w:r>
    </w:p>
    <w:p>
      <w:pPr>
        <w:pStyle w:val="Style12"/>
        <w:rPr/>
      </w:pPr>
      <w:r>
        <w:rPr>
          <w:szCs w:val="22"/>
        </w:rPr>
        <w:t xml:space="preserve">Этот вопрос очень наглядно показывает, какими твердолобыми мы, люди, можем быть. Два года я всматривался в геометрию констант круга, задаваясь вопросом: «Почему круг естественным образом делится на </w:t>
      </w:r>
      <w:r>
        <w:rPr>
          <w:b/>
          <w:szCs w:val="22"/>
        </w:rPr>
        <w:t>шесть</w:t>
      </w:r>
      <w:r>
        <w:rPr>
          <w:szCs w:val="22"/>
        </w:rPr>
        <w:t xml:space="preserve"> частей (шестиугольник</w:t>
      </w:r>
      <w:r>
        <w:rPr>
          <w:rStyle w:val="FootnoteCharacters"/>
          <w:rStyle w:val="FootnoteAnchor"/>
          <w:rFonts w:eastAsia="Symbol" w:cs="Symbol" w:ascii="Symbol" w:hAnsi="Symbol"/>
          <w:szCs w:val="22"/>
        </w:rPr>
        <w:footnoteReference w:customMarkFollows="1" w:id="39"/>
        <w:t></w:t>
      </w:r>
      <w:r>
        <w:rPr>
          <w:szCs w:val="22"/>
        </w:rPr>
        <w:t>)?» Я располагал математикой единства с «пропущенным целым числом» и всеми составляющими, чтобы сказать: «Ага! Универсальная система счисления должна быть двенадцатиричной (шесть является средним целочисленным и эквивалентом в двенадцатиричной системе пропущенного целого числа нашей десятичной системы). И кроме этих пунктов, существует еще не одно подтверждение. Из пятиугольника вытекает одна удивительная пропорция, которую открыл и продемонстрировал Евклид. Она называется «</w:t>
      </w:r>
      <w:r>
        <w:rPr>
          <w:b/>
          <w:szCs w:val="22"/>
        </w:rPr>
        <w:t>золотым сечением</w:t>
      </w:r>
      <w:r>
        <w:rPr>
          <w:szCs w:val="22"/>
        </w:rPr>
        <w:t xml:space="preserve">». Это </w:t>
      </w:r>
      <w:r>
        <w:rPr>
          <w:b/>
          <w:szCs w:val="22"/>
        </w:rPr>
        <w:t xml:space="preserve">геометрическая </w:t>
      </w:r>
      <w:r>
        <w:rPr>
          <w:b/>
          <w:i/>
          <w:szCs w:val="22"/>
        </w:rPr>
        <w:t>константа</w:t>
      </w:r>
      <w:r>
        <w:rPr>
          <w:szCs w:val="22"/>
          <w:u w:val="single"/>
        </w:rPr>
        <w:t>.</w:t>
      </w:r>
      <w:r>
        <w:rPr>
          <w:szCs w:val="22"/>
        </w:rPr>
        <w:t xml:space="preserve"> Константа - это математическое выражение, которое неизменно и справедливо во всех случаях. Золотое сечение справедливо для условий, присущих делению круга, независимо от основания системы счисления, в которой оно описывается арифметически, или от части Вселенной, в которой вы орудуете циркулем. Оно описывает отношение сторон и углов пятиугольника (правильного пятистороннего многоугольника) друг к другу и считается самой совершенной из возможных геометрических симметрии.</w:t>
      </w:r>
    </w:p>
    <w:p>
      <w:pPr>
        <w:pStyle w:val="Style12"/>
        <w:rPr/>
      </w:pPr>
      <w:r>
        <w:rPr>
          <w:szCs w:val="22"/>
        </w:rPr>
        <w:t xml:space="preserve">В области геометрии оно ведет себя точно так же, как выпадающая </w:t>
      </w:r>
      <w:r>
        <w:rPr>
          <w:b/>
          <w:szCs w:val="22"/>
        </w:rPr>
        <w:t>8</w:t>
      </w:r>
      <w:r>
        <w:rPr>
          <w:szCs w:val="22"/>
        </w:rPr>
        <w:t xml:space="preserve"> возрастающей последовательности в десятичной системе счисления. Далее, тот факт, что круг на вторичном уровне (первичное деление круга заключается в том, что циркуль, расстояние между ножками которого равняется радиусу окружности, «обходит ее по кругу» ровно </w:t>
      </w:r>
      <w:r>
        <w:rPr>
          <w:b/>
          <w:szCs w:val="22"/>
        </w:rPr>
        <w:t>шесть</w:t>
      </w:r>
      <w:r>
        <w:rPr>
          <w:szCs w:val="22"/>
        </w:rPr>
        <w:t xml:space="preserve"> раз) естественным образом делится на треугольники (три стороны) и квадраты (четырехсторонние фигуры), показывает, что круг является </w:t>
      </w:r>
      <w:r>
        <w:rPr>
          <w:b/>
          <w:szCs w:val="22"/>
        </w:rPr>
        <w:t>феноменом, относящимся к двенадцатиричной системе счисления</w:t>
      </w:r>
      <w:r>
        <w:rPr>
          <w:szCs w:val="22"/>
        </w:rPr>
        <w:t>.</w:t>
      </w:r>
    </w:p>
    <w:p>
      <w:pPr>
        <w:pStyle w:val="Style12"/>
        <w:rPr/>
      </w:pPr>
      <w:r>
        <w:rPr>
          <w:szCs w:val="22"/>
        </w:rPr>
        <w:t>С арифметической точки зрения у золотого сечения также наблюдаются интересные соотношения. Некоторые из них уже хорошо известны, другие же, возможно, будут представлены здесь впервые. Я привожу их как «априорное знание», проверенное другими, более сведущими математиками, жившими прежде.</w:t>
      </w:r>
    </w:p>
    <w:p>
      <w:pPr>
        <w:pStyle w:val="Style12"/>
        <w:rPr/>
      </w:pPr>
      <w:r>
        <w:rPr>
          <w:szCs w:val="22"/>
        </w:rPr>
        <w:t>В арифметике золотое сечение выражается как (</w:t>
      </w:r>
      <w:r>
        <w:rPr>
          <w:szCs w:val="22"/>
        </w:rPr>
      </w:r>
      <m:oMath xmlns:m="http://schemas.openxmlformats.org/officeDocument/2006/math">
        <m:rad>
          <m:radPr>
            <m:degHide m:val="1"/>
          </m:radPr>
          <m:deg/>
          <m:e>
            <m:r>
              <w:rPr>
                <w:rFonts w:ascii="Cambria Math" w:hAnsi="Cambria Math"/>
              </w:rPr>
              <m:t xml:space="preserve">5</m:t>
            </m:r>
          </m:e>
        </m:rad>
      </m:oMath>
      <w:r>
        <w:rPr>
          <w:szCs w:val="22"/>
        </w:rPr>
        <w:t xml:space="preserve"> + 1) / 2! Заметьте, что это выражение состоит из </w:t>
      </w:r>
      <w:r>
        <w:rPr>
          <w:b/>
          <w:szCs w:val="22"/>
        </w:rPr>
        <w:t>Единства, Диады и среднего целочисленного от основания десятичного счисления (5)</w:t>
      </w:r>
      <w:r>
        <w:rPr>
          <w:szCs w:val="22"/>
        </w:rPr>
        <w:t>! Это не случайность и не какая-то обособленная симметрия. Можно обнаружить, что присутствие 1,2 и 5 в арифметике очень распространено. Одна из самых широко известных симметрии состоит в том, что «отношение всех чисел ряда Фибоначчи является золотым сечением». Фибоначчи был средневековым математиком, который открыл, что в простых условиях, применимых к числам, присутствуют симметричные модели роста. В классической истории, иллюстрирующей последовательности Фибоначчи, рассказывается о том, как один фермер покупал пару кроликов и подсчитывал, сколько у него их будет, если каждый месяц они будут приносить крольчат. Он смог вычислить, сколько кроликов появится в каждый конкретный месяц (предполагая, что кролики живут вечно)! Другой способ определить «предельное» отношение ряда Фибоначчи: «</w:t>
      </w:r>
      <w:r>
        <w:rPr>
          <w:b/>
          <w:szCs w:val="22"/>
        </w:rPr>
        <w:t>все</w:t>
      </w:r>
      <w:r>
        <w:rPr>
          <w:szCs w:val="22"/>
        </w:rPr>
        <w:t xml:space="preserve"> числа, к обратным величинам которых добавляется единица, при последующих операциях будут </w:t>
      </w:r>
      <w:r>
        <w:rPr>
          <w:b/>
          <w:szCs w:val="22"/>
        </w:rPr>
        <w:t>становиться</w:t>
      </w:r>
      <w:r>
        <w:rPr>
          <w:szCs w:val="22"/>
        </w:rPr>
        <w:t xml:space="preserve"> золотым сечением». В общем, какое случайное или большое число вы ни возьмете, оно </w:t>
      </w:r>
      <w:r>
        <w:rPr>
          <w:b/>
          <w:szCs w:val="22"/>
        </w:rPr>
        <w:t>по своей сути</w:t>
      </w:r>
      <w:r>
        <w:rPr>
          <w:szCs w:val="22"/>
        </w:rPr>
        <w:t xml:space="preserve"> связано с золотым сечением.</w:t>
      </w:r>
    </w:p>
    <w:p>
      <w:pPr>
        <w:pStyle w:val="Style12"/>
        <w:rPr/>
      </w:pPr>
      <w:r>
        <w:rPr>
          <w:szCs w:val="22"/>
        </w:rPr>
        <w:t>Я сейчас приведу некоторые математические выкладки для некоторых чисел. Я знаю, что у подавляющего большинства читателей от этого заболит голова и они постараются пропустить этот материал. Это результат скудости преподавания математики в школе. Обещаю вам, что вы поймете эти выкладки по мере того, как я буду проводить вас через них, и вы увидите, что они не «нагоняют туману», а являются лишь общепринятой формой записи. Чуть позже я добавлю пару уравнений с меньшим количеством комментариев, которые предназначаются для тех, кто более привычен к математическим записям. Я также без труда мог бы пояснить и их, но эта книга посвящена не математике, и я не хочу занимать слишком много места. Я лишь считаюсь с вашим желанием, по которому вы купили эту книгу, предпочтя ее другим.</w:t>
      </w:r>
    </w:p>
    <w:p>
      <w:pPr>
        <w:pStyle w:val="Style12"/>
        <w:rPr>
          <w:szCs w:val="22"/>
        </w:rPr>
      </w:pPr>
      <w:r>
        <w:rPr>
          <w:szCs w:val="22"/>
        </w:rPr>
        <w:t>В математике общепринятым символом для обозначения золотого сечения является Φ. Для справки мы запишем его определение, чтобы вы могли к нему возвратиться и вспомнить, о чем идет речь.</w:t>
      </w:r>
    </w:p>
    <w:p>
      <w:pPr>
        <w:pStyle w:val="2"/>
        <w:rPr/>
      </w:pPr>
      <w:r>
        <w:rPr>
          <w:szCs w:val="22"/>
        </w:rPr>
        <w:t>Золотое сечение</w:t>
      </w:r>
      <w:r>
        <w:rPr>
          <w:b w:val="false"/>
          <w:szCs w:val="22"/>
        </w:rPr>
        <w:t xml:space="preserve"> = Φ = (</w:t>
      </w:r>
      <w:r>
        <w:rPr>
          <w:b w:val="false"/>
          <w:szCs w:val="22"/>
        </w:rPr>
      </w:r>
      <m:oMath xmlns:m="http://schemas.openxmlformats.org/officeDocument/2006/math">
        <m:rad>
          <m:radPr>
            <m:degHide m:val="1"/>
          </m:radPr>
          <m:deg/>
          <m:e>
            <m:r>
              <w:rPr>
                <w:rFonts w:ascii="Cambria Math" w:hAnsi="Cambria Math"/>
              </w:rPr>
              <m:t xml:space="preserve">5</m:t>
            </m:r>
          </m:e>
        </m:rad>
      </m:oMath>
      <w:r>
        <w:rPr>
          <w:b w:val="false"/>
          <w:szCs w:val="22"/>
        </w:rPr>
        <w:t xml:space="preserve"> + 1) / 2 = 1,618033989…</w:t>
      </w:r>
    </w:p>
    <w:p>
      <w:pPr>
        <w:pStyle w:val="Style12"/>
        <w:rPr/>
      </w:pPr>
      <w:r>
        <w:rPr>
          <w:szCs w:val="22"/>
        </w:rPr>
        <w:t>Таким образом, когда я пишу символ Φ, вы знаете, что за ним кроется определенное непосредственное число и «олицетворение математики единства» (1, 2 и 5). Арифметическое представление Φ приводит к некоторым четким и симметричным выражениям, которые присущи только золотому сечению.</w:t>
      </w:r>
    </w:p>
    <w:p>
      <w:pPr>
        <w:pStyle w:val="Style12"/>
        <w:ind w:hanging="0"/>
        <w:jc w:val="center"/>
        <w:rPr/>
      </w:pPr>
      <w:r>
        <w:rPr>
          <w:szCs w:val="22"/>
        </w:rPr>
        <w:t>1 / Φ = Φ</w:t>
      </w:r>
      <w:r>
        <w:rPr>
          <w:b/>
          <w:szCs w:val="22"/>
        </w:rPr>
        <w:t xml:space="preserve"> </w:t>
      </w:r>
      <w:r>
        <w:rPr>
          <w:rFonts w:eastAsia="Symbol" w:cs="Symbol" w:ascii="Symbol" w:hAnsi="Symbol"/>
          <w:b/>
          <w:szCs w:val="22"/>
        </w:rPr>
        <w:t></w:t>
      </w:r>
      <w:r>
        <w:rPr>
          <w:b/>
          <w:szCs w:val="22"/>
        </w:rPr>
        <w:t xml:space="preserve"> </w:t>
      </w:r>
      <w:r>
        <w:rPr>
          <w:szCs w:val="22"/>
        </w:rPr>
        <w:t>1 = 1 / 1,618033989 = 0,618033989;</w:t>
      </w:r>
    </w:p>
    <w:p>
      <w:pPr>
        <w:pStyle w:val="Style12"/>
        <w:ind w:hanging="0"/>
        <w:jc w:val="center"/>
        <w:rPr/>
      </w:pPr>
      <w:r>
        <w:rPr>
          <w:szCs w:val="22"/>
        </w:rPr>
        <w:t>Φ</w:t>
      </w:r>
      <w:r>
        <w:rPr>
          <w:szCs w:val="22"/>
          <w:vertAlign w:val="superscript"/>
        </w:rPr>
        <w:t>2</w:t>
      </w:r>
      <w:r>
        <w:rPr>
          <w:szCs w:val="22"/>
        </w:rPr>
        <w:t xml:space="preserve"> = Φ</w:t>
      </w:r>
      <w:r>
        <w:rPr>
          <w:b/>
          <w:szCs w:val="22"/>
        </w:rPr>
        <w:t xml:space="preserve"> </w:t>
      </w:r>
      <w:r>
        <w:rPr>
          <w:szCs w:val="22"/>
        </w:rPr>
        <w:t>+ 1 = 1,618033989</w:t>
      </w:r>
      <w:r>
        <w:rPr>
          <w:szCs w:val="22"/>
          <w:vertAlign w:val="superscript"/>
        </w:rPr>
        <w:t>2</w:t>
      </w:r>
      <w:r>
        <w:rPr>
          <w:szCs w:val="22"/>
        </w:rPr>
        <w:t>= 2,618033989;</w:t>
      </w:r>
    </w:p>
    <w:p>
      <w:pPr>
        <w:pStyle w:val="Style12"/>
        <w:ind w:hanging="0"/>
        <w:jc w:val="center"/>
        <w:rPr/>
      </w:pPr>
      <w:r>
        <w:rPr>
          <w:szCs w:val="22"/>
        </w:rPr>
        <w:t>(1 / Φ) + 2 = Φ</w:t>
      </w:r>
      <w:r>
        <w:rPr>
          <w:szCs w:val="22"/>
          <w:vertAlign w:val="superscript"/>
        </w:rPr>
        <w:t>2</w:t>
      </w:r>
      <w:r>
        <w:rPr>
          <w:szCs w:val="22"/>
        </w:rPr>
        <w:t xml:space="preserve"> = 0,618033989 + 2 = 2,618033989.</w:t>
      </w:r>
    </w:p>
    <w:p>
      <w:pPr>
        <w:pStyle w:val="Style12"/>
        <w:rPr/>
      </w:pPr>
      <w:r>
        <w:rPr>
          <w:szCs w:val="22"/>
        </w:rPr>
        <w:t xml:space="preserve">Этот особый тип симметрии не встречается нигде больше в арифметической теории чисел. Существует также «двоюродный брат» в отношении </w:t>
      </w:r>
      <w:r>
        <w:rPr>
          <w:szCs w:val="22"/>
        </w:rPr>
      </w:r>
      <m:oMath xmlns:m="http://schemas.openxmlformats.org/officeDocument/2006/math">
        <m:rad>
          <m:radPr>
            <m:degHide m:val="1"/>
          </m:radPr>
          <m:deg/>
          <m:e>
            <m:r>
              <w:rPr>
                <w:rFonts w:ascii="Cambria Math" w:hAnsi="Cambria Math"/>
              </w:rPr>
              <m:t xml:space="preserve">2</m:t>
            </m:r>
          </m:e>
        </m:rad>
      </m:oMath>
      <w:r>
        <w:rPr>
          <w:i/>
          <w:szCs w:val="22"/>
        </w:rPr>
        <w:t xml:space="preserve"> </w:t>
      </w:r>
      <w:r>
        <w:rPr>
          <w:szCs w:val="22"/>
        </w:rPr>
        <w:t xml:space="preserve">и </w:t>
      </w:r>
      <w:r>
        <w:rPr>
          <w:szCs w:val="22"/>
        </w:rPr>
      </w:r>
      <m:oMath xmlns:m="http://schemas.openxmlformats.org/officeDocument/2006/math">
        <m:rad>
          <m:radPr>
            <m:degHide m:val="1"/>
          </m:radPr>
          <m:deg/>
          <m:e>
            <m:r>
              <w:rPr>
                <w:rFonts w:ascii="Cambria Math" w:hAnsi="Cambria Math"/>
              </w:rPr>
              <m:t xml:space="preserve">0,5</m:t>
            </m:r>
          </m:e>
        </m:rad>
      </m:oMath>
      <w:r>
        <w:rPr>
          <w:szCs w:val="22"/>
        </w:rPr>
        <w:t xml:space="preserve">, который следует предполагать в математике единства, но удивительная симметрия Ф такова, что это число как бы говорит: «я - </w:t>
      </w:r>
      <w:r>
        <w:rPr>
          <w:b/>
          <w:szCs w:val="22"/>
        </w:rPr>
        <w:t>точка опоры</w:t>
      </w:r>
      <w:r>
        <w:rPr>
          <w:szCs w:val="22"/>
        </w:rPr>
        <w:t>, вокруг которой сбалансирована теория чисел».</w:t>
      </w:r>
    </w:p>
    <w:p>
      <w:pPr>
        <w:pStyle w:val="Style12"/>
        <w:rPr/>
      </w:pPr>
      <w:r>
        <w:rPr>
          <w:szCs w:val="22"/>
        </w:rPr>
        <w:t>В отношении этого уместен вопрос: «Существуют ли какие-нибудь арифметические доказательства утверждения в посланиях Крайона, что в основании вселенской теории чисел лежит двенадцатиричная система счисления?» Ответ: «Да, этому существуют прекрасные арифметические доказательства», и я их вам продемонстрирую. Если у вас есть хороший карманный калькулятор, который выполняет функции возведения в квадрат и извлечения корня, достаньте его и следите за ходом моей мысли.</w:t>
      </w:r>
    </w:p>
    <w:p>
      <w:pPr>
        <w:pStyle w:val="Style12"/>
        <w:rPr/>
      </w:pPr>
      <w:r>
        <w:rPr>
          <w:szCs w:val="22"/>
        </w:rPr>
        <w:t>Прежде чем перейти к доказательствам золотого сечения, я хочу продемонстрировать несколько более общих аспектов того, что происходит в десятичной системе касательно соотношения с 12.</w:t>
      </w:r>
    </w:p>
    <w:p>
      <w:pPr>
        <w:pStyle w:val="Style12"/>
        <w:rPr/>
      </w:pPr>
      <w:r>
        <w:rPr>
          <w:szCs w:val="22"/>
        </w:rPr>
        <w:t xml:space="preserve">На своем калькуляторе наберите какое-нибудь число (не слишком большое, чтобы на экране оставалось место; избегайте также «точных значений квадратных корней», т.е. </w:t>
      </w:r>
      <w:r>
        <w:rPr>
          <w:szCs w:val="22"/>
        </w:rPr>
      </w:r>
      <m:oMath xmlns:m="http://schemas.openxmlformats.org/officeDocument/2006/math">
        <m:rad>
          <m:radPr>
            <m:degHide m:val="1"/>
          </m:radPr>
          <m:deg/>
          <m:e>
            <m:r>
              <w:rPr>
                <w:rFonts w:ascii="Cambria Math" w:hAnsi="Cambria Math"/>
              </w:rPr>
              <m:t xml:space="preserve">9</m:t>
            </m:r>
          </m:e>
        </m:rad>
      </m:oMath>
      <w:r>
        <w:rPr>
          <w:szCs w:val="22"/>
        </w:rPr>
        <w:t xml:space="preserve"> = 3, </w:t>
      </w:r>
      <w:r>
        <w:rPr>
          <w:szCs w:val="22"/>
        </w:rPr>
      </w:r>
      <m:oMath xmlns:m="http://schemas.openxmlformats.org/officeDocument/2006/math">
        <m:rad>
          <m:radPr>
            <m:degHide m:val="1"/>
          </m:radPr>
          <m:deg/>
          <m:e>
            <m:r>
              <m:rPr>
                <m:lit/>
                <m:nor/>
              </m:rPr>
              <w:rPr>
                <w:rFonts w:ascii="Cambria Math" w:hAnsi="Cambria Math"/>
              </w:rPr>
              <m:t xml:space="preserve">25</m:t>
            </m:r>
          </m:e>
        </m:rad>
      </m:oMath>
      <w:r>
        <w:rPr>
          <w:szCs w:val="22"/>
        </w:rPr>
        <w:t xml:space="preserve"> = 5). Например, введите цифры 6, 7, 2, 5, 3. Затем найдите квадратный корень из вашего числа и прибавьте к нему 5. Затем нажмите кнопку возведения в квадрат и посмотрите, что произойдет! Иррациональные части двух чисел будут тождественными! Это продолжается до «бесконечности». Это подходит для </w:t>
      </w:r>
      <w:r>
        <w:rPr>
          <w:b/>
          <w:szCs w:val="22"/>
        </w:rPr>
        <w:t>всех чисел</w:t>
      </w:r>
      <w:r>
        <w:rPr>
          <w:szCs w:val="22"/>
        </w:rPr>
        <w:t>.</w:t>
      </w:r>
    </w:p>
    <w:p>
      <w:pPr>
        <w:pStyle w:val="Style12"/>
        <w:rPr>
          <w:szCs w:val="22"/>
        </w:rPr>
      </w:pPr>
      <w:r>
        <w:rPr>
          <w:szCs w:val="22"/>
        </w:rPr>
        <w:t>Для тех, у кого под рукой нет калькулятора, я приведу один пример здесь:</w:t>
      </w:r>
    </w:p>
    <w:p>
      <w:pPr>
        <w:pStyle w:val="Style12"/>
        <w:rPr>
          <w:szCs w:val="22"/>
        </w:rPr>
      </w:pPr>
      <w:r>
        <w:rPr>
          <w:szCs w:val="22"/>
        </w:rPr>
        <w:t>Возьмите любое случайное число (мы выбрали 43).</w:t>
      </w:r>
    </w:p>
    <w:p>
      <w:pPr>
        <w:pStyle w:val="Style12"/>
        <w:rPr>
          <w:szCs w:val="22"/>
        </w:rPr>
      </w:pPr>
      <w:r>
        <w:rPr>
          <w:szCs w:val="22"/>
        </w:rPr>
        <w:t>Найдите квадратный корень этого числа:</w:t>
      </w:r>
    </w:p>
    <w:p>
      <w:pPr>
        <w:pStyle w:val="Style12"/>
        <w:ind w:hanging="0"/>
        <w:jc w:val="center"/>
        <w:rPr/>
      </w:pPr>
      <w:r>
        <w:rPr>
          <w:szCs w:val="22"/>
        </w:rPr>
      </w:r>
      <m:oMath xmlns:m="http://schemas.openxmlformats.org/officeDocument/2006/math">
        <m:rad>
          <m:radPr>
            <m:degHide m:val="1"/>
          </m:radPr>
          <m:deg/>
          <m:e>
            <m:r>
              <m:rPr>
                <m:lit/>
                <m:nor/>
              </m:rPr>
              <w:rPr>
                <w:rFonts w:ascii="Cambria Math" w:hAnsi="Cambria Math"/>
              </w:rPr>
              <m:t xml:space="preserve">43</m:t>
            </m:r>
          </m:e>
        </m:rad>
      </m:oMath>
      <w:r>
        <w:rPr>
          <w:szCs w:val="22"/>
        </w:rPr>
        <w:t xml:space="preserve"> </w:t>
      </w:r>
      <w:r>
        <w:rPr>
          <w:szCs w:val="22"/>
        </w:rPr>
        <w:t>= 6,557438524…</w:t>
      </w:r>
    </w:p>
    <w:p>
      <w:pPr>
        <w:pStyle w:val="Style12"/>
        <w:rPr>
          <w:szCs w:val="22"/>
        </w:rPr>
      </w:pPr>
      <w:r>
        <w:rPr>
          <w:szCs w:val="22"/>
        </w:rPr>
        <w:t>Прибавьте к нему 5:</w:t>
      </w:r>
    </w:p>
    <w:p>
      <w:pPr>
        <w:pStyle w:val="Style12"/>
        <w:ind w:hanging="0"/>
        <w:jc w:val="center"/>
        <w:rPr>
          <w:szCs w:val="22"/>
        </w:rPr>
      </w:pPr>
      <w:r>
        <w:rPr>
          <w:szCs w:val="22"/>
        </w:rPr>
        <w:t>6,557438524 + 5 = 11,557438524.</w:t>
      </w:r>
    </w:p>
    <w:p>
      <w:pPr>
        <w:pStyle w:val="Style12"/>
        <w:rPr>
          <w:szCs w:val="22"/>
        </w:rPr>
      </w:pPr>
      <w:r>
        <w:rPr>
          <w:szCs w:val="22"/>
        </w:rPr>
        <w:t>Возведите это число в квадрат:</w:t>
      </w:r>
    </w:p>
    <w:p>
      <w:pPr>
        <w:pStyle w:val="Style12"/>
        <w:ind w:hanging="0"/>
        <w:jc w:val="center"/>
        <w:rPr/>
      </w:pPr>
      <w:r>
        <w:rPr>
          <w:szCs w:val="22"/>
        </w:rPr>
        <w:t>11,5</w:t>
      </w:r>
      <w:r>
        <w:rPr>
          <w:b/>
          <w:szCs w:val="22"/>
        </w:rPr>
        <w:t>57438524</w:t>
      </w:r>
      <w:r>
        <w:rPr>
          <w:szCs w:val="22"/>
          <w:vertAlign w:val="superscript"/>
        </w:rPr>
        <w:t>2</w:t>
      </w:r>
      <w:r>
        <w:rPr>
          <w:szCs w:val="22"/>
        </w:rPr>
        <w:t xml:space="preserve"> = 133,</w:t>
      </w:r>
      <w:r>
        <w:rPr>
          <w:b/>
          <w:szCs w:val="22"/>
        </w:rPr>
        <w:t>57438524</w:t>
      </w:r>
      <w:r>
        <w:rPr>
          <w:szCs w:val="22"/>
        </w:rPr>
        <w:t>.</w:t>
      </w:r>
    </w:p>
    <w:p>
      <w:pPr>
        <w:pStyle w:val="Style12"/>
        <w:rPr/>
      </w:pPr>
      <w:r>
        <w:rPr>
          <w:szCs w:val="22"/>
        </w:rPr>
        <w:t>Вы видите, что выделенная жирным шрифтом «иррациональная часть» обоих чисел тождественна? Что тут творится? Существует одно алгебраическое тождество, которое объясняет механизм этого. Оно выглядит так:</w:t>
      </w:r>
    </w:p>
    <w:p>
      <w:pPr>
        <w:pStyle w:val="2"/>
        <w:rPr/>
      </w:pPr>
      <w:r>
        <w:rPr>
          <w:b w:val="false"/>
          <w:szCs w:val="22"/>
        </w:rPr>
        <w:t>2</w:t>
      </w:r>
      <w:r>
        <w:rPr>
          <w:b w:val="false"/>
          <w:szCs w:val="22"/>
          <w:lang w:val="en-US"/>
        </w:rPr>
        <w:t>x</w:t>
      </w:r>
      <w:r>
        <w:rPr>
          <w:b w:val="false"/>
          <w:szCs w:val="22"/>
        </w:rPr>
        <w:t xml:space="preserve"> (</w:t>
      </w:r>
      <w:r>
        <w:rPr>
          <w:szCs w:val="22"/>
        </w:rPr>
      </w:r>
      <m:oMath xmlns:m="http://schemas.openxmlformats.org/officeDocument/2006/math">
        <m:rad>
          <m:radPr>
            <m:degHide m:val="1"/>
          </m:radPr>
          <m:deg/>
          <m:e>
            <m:r>
              <w:rPr>
                <w:rFonts w:ascii="Cambria Math" w:hAnsi="Cambria Math"/>
              </w:rPr>
              <m:t xml:space="preserve">n</m:t>
            </m:r>
          </m:e>
        </m:rad>
      </m:oMath>
      <w:r>
        <w:rPr>
          <w:szCs w:val="22"/>
        </w:rPr>
        <w:t xml:space="preserve"> </w:t>
      </w:r>
      <w:r>
        <w:rPr>
          <w:b w:val="false"/>
          <w:szCs w:val="22"/>
        </w:rPr>
        <w:t xml:space="preserve">+ </w:t>
      </w:r>
      <w:r>
        <w:rPr>
          <w:b w:val="false"/>
          <w:szCs w:val="22"/>
          <w:lang w:val="en-US"/>
        </w:rPr>
        <w:t>x</w:t>
      </w:r>
      <w:r>
        <w:rPr>
          <w:b w:val="false"/>
          <w:szCs w:val="22"/>
        </w:rPr>
        <w:t xml:space="preserve">) </w:t>
      </w:r>
      <w:r>
        <w:rPr>
          <w:rFonts w:eastAsia="Symbol" w:cs="Symbol" w:ascii="Symbol" w:hAnsi="Symbol"/>
          <w:b w:val="false"/>
          <w:szCs w:val="22"/>
        </w:rPr>
        <w:t></w:t>
      </w:r>
      <w:r>
        <w:rPr>
          <w:b w:val="false"/>
          <w:szCs w:val="22"/>
        </w:rPr>
        <w:t xml:space="preserve"> (</w:t>
      </w:r>
      <w:r>
        <w:rPr>
          <w:szCs w:val="22"/>
        </w:rPr>
      </w:r>
      <m:oMath xmlns:m="http://schemas.openxmlformats.org/officeDocument/2006/math">
        <m:rad>
          <m:radPr>
            <m:degHide m:val="1"/>
          </m:radPr>
          <m:deg/>
          <m:e>
            <m:r>
              <w:rPr>
                <w:rFonts w:ascii="Cambria Math" w:hAnsi="Cambria Math"/>
              </w:rPr>
              <m:t xml:space="preserve">n</m:t>
            </m:r>
          </m:e>
        </m:rad>
      </m:oMath>
      <w:r>
        <w:rPr>
          <w:szCs w:val="22"/>
        </w:rPr>
        <w:t xml:space="preserve"> </w:t>
      </w:r>
      <w:r>
        <w:rPr>
          <w:b w:val="false"/>
          <w:szCs w:val="22"/>
        </w:rPr>
        <w:t xml:space="preserve">+ </w:t>
      </w:r>
      <w:r>
        <w:rPr>
          <w:b w:val="false"/>
          <w:szCs w:val="22"/>
          <w:lang w:val="en-US"/>
        </w:rPr>
        <w:t>x</w:t>
      </w:r>
      <w:r>
        <w:rPr>
          <w:b w:val="false"/>
          <w:szCs w:val="22"/>
        </w:rPr>
        <w:t>)</w:t>
      </w:r>
      <w:r>
        <w:rPr>
          <w:b w:val="false"/>
          <w:szCs w:val="22"/>
          <w:vertAlign w:val="superscript"/>
        </w:rPr>
        <w:t>2</w:t>
      </w:r>
      <w:r>
        <w:rPr>
          <w:b w:val="false"/>
          <w:szCs w:val="22"/>
        </w:rPr>
        <w:t xml:space="preserve"> = </w:t>
      </w:r>
      <w:r>
        <w:rPr>
          <w:b w:val="false"/>
          <w:szCs w:val="22"/>
          <w:lang w:val="en-US"/>
        </w:rPr>
        <w:t>x</w:t>
      </w:r>
      <w:r>
        <w:rPr>
          <w:b w:val="false"/>
          <w:szCs w:val="22"/>
          <w:vertAlign w:val="superscript"/>
        </w:rPr>
        <w:t>2</w:t>
      </w:r>
      <w:r>
        <w:rPr>
          <w:b w:val="false"/>
          <w:szCs w:val="22"/>
        </w:rPr>
        <w:t xml:space="preserve"> </w:t>
      </w:r>
      <w:r>
        <w:rPr>
          <w:rFonts w:eastAsia="Symbol" w:cs="Symbol" w:ascii="Symbol" w:hAnsi="Symbol"/>
          <w:b w:val="false"/>
          <w:szCs w:val="22"/>
        </w:rPr>
        <w:t></w:t>
      </w:r>
      <w:r>
        <w:rPr>
          <w:b w:val="false"/>
          <w:szCs w:val="22"/>
        </w:rPr>
        <w:t xml:space="preserve"> </w:t>
      </w:r>
      <w:r>
        <w:rPr>
          <w:b w:val="false"/>
          <w:szCs w:val="22"/>
          <w:lang w:val="en-US"/>
        </w:rPr>
        <w:t>n</w:t>
      </w:r>
      <w:r>
        <w:rPr>
          <w:b w:val="false"/>
          <w:szCs w:val="22"/>
        </w:rPr>
        <w:t xml:space="preserve">, </w:t>
      </w:r>
    </w:p>
    <w:p>
      <w:pPr>
        <w:pStyle w:val="Style12"/>
        <w:rPr/>
      </w:pPr>
      <w:r>
        <w:rPr>
          <w:szCs w:val="22"/>
        </w:rPr>
        <w:t xml:space="preserve">где </w:t>
      </w:r>
      <w:r>
        <w:rPr>
          <w:b/>
          <w:szCs w:val="22"/>
          <w:lang w:val="en-US"/>
        </w:rPr>
        <w:t>n</w:t>
      </w:r>
      <w:r>
        <w:rPr>
          <w:szCs w:val="22"/>
        </w:rPr>
        <w:t xml:space="preserve"> и </w:t>
      </w:r>
      <w:r>
        <w:rPr>
          <w:b/>
          <w:szCs w:val="22"/>
          <w:lang w:val="en-US"/>
        </w:rPr>
        <w:t>x</w:t>
      </w:r>
      <w:r>
        <w:rPr>
          <w:szCs w:val="22"/>
        </w:rPr>
        <w:t xml:space="preserve"> - любые числа. (В нашем случае </w:t>
      </w:r>
      <w:r>
        <w:rPr>
          <w:b/>
          <w:szCs w:val="22"/>
          <w:lang w:val="en-US"/>
        </w:rPr>
        <w:t>n</w:t>
      </w:r>
      <w:r>
        <w:rPr>
          <w:szCs w:val="22"/>
        </w:rPr>
        <w:t xml:space="preserve"> = 5.)</w:t>
      </w:r>
    </w:p>
    <w:p>
      <w:pPr>
        <w:pStyle w:val="Style12"/>
        <w:rPr/>
      </w:pPr>
      <w:r>
        <w:rPr>
          <w:szCs w:val="22"/>
        </w:rPr>
        <w:t xml:space="preserve">Чтобы решить это, просто выберите любое значение </w:t>
      </w:r>
      <w:r>
        <w:rPr>
          <w:b/>
          <w:szCs w:val="22"/>
          <w:lang w:val="en-US"/>
        </w:rPr>
        <w:t>n</w:t>
      </w:r>
      <w:r>
        <w:rPr>
          <w:szCs w:val="22"/>
        </w:rPr>
        <w:t xml:space="preserve"> и какое-то значение </w:t>
      </w:r>
      <w:r>
        <w:rPr>
          <w:b/>
          <w:szCs w:val="22"/>
          <w:lang w:val="en-US"/>
        </w:rPr>
        <w:t>x</w:t>
      </w:r>
      <w:r>
        <w:rPr>
          <w:szCs w:val="22"/>
        </w:rPr>
        <w:t xml:space="preserve">, затем подставьте его в это выражение, убедившись, что сначала вы складываете цифры </w:t>
      </w:r>
      <w:r>
        <w:rPr>
          <w:b/>
          <w:szCs w:val="22"/>
        </w:rPr>
        <w:t>внутри</w:t>
      </w:r>
      <w:r>
        <w:rPr>
          <w:szCs w:val="22"/>
        </w:rPr>
        <w:t xml:space="preserve"> скобок. Если </w:t>
      </w:r>
      <w:r>
        <w:rPr>
          <w:b/>
          <w:szCs w:val="22"/>
          <w:lang w:val="en-US"/>
        </w:rPr>
        <w:t>x</w:t>
      </w:r>
      <w:r>
        <w:rPr>
          <w:b/>
          <w:szCs w:val="22"/>
        </w:rPr>
        <w:t xml:space="preserve"> = 5</w:t>
      </w:r>
      <w:r>
        <w:rPr>
          <w:szCs w:val="22"/>
        </w:rPr>
        <w:t xml:space="preserve">, то </w:t>
      </w:r>
      <w:r>
        <w:rPr>
          <w:b/>
          <w:szCs w:val="22"/>
        </w:rPr>
        <w:t>2</w:t>
      </w:r>
      <w:r>
        <w:rPr>
          <w:b/>
          <w:szCs w:val="22"/>
          <w:lang w:val="en-US"/>
        </w:rPr>
        <w:t>x</w:t>
      </w:r>
      <w:r>
        <w:rPr>
          <w:b/>
          <w:szCs w:val="22"/>
        </w:rPr>
        <w:t xml:space="preserve"> = 10</w:t>
      </w:r>
      <w:r>
        <w:rPr>
          <w:szCs w:val="22"/>
        </w:rPr>
        <w:t xml:space="preserve">. </w:t>
      </w:r>
      <w:r>
        <w:rPr>
          <w:b/>
          <w:szCs w:val="22"/>
        </w:rPr>
        <w:t>2</w:t>
      </w:r>
      <w:r>
        <w:rPr>
          <w:b/>
          <w:szCs w:val="22"/>
          <w:lang w:val="en-US"/>
        </w:rPr>
        <w:t>x</w:t>
      </w:r>
      <w:r>
        <w:rPr>
          <w:szCs w:val="22"/>
        </w:rPr>
        <w:t xml:space="preserve"> в этом уравнении выступает в роли «десятичного преобразователя» и, таким образом, автоматически «обращает иррациональные части двух чисел (</w:t>
      </w:r>
      <w:r>
        <w:rPr>
          <w:b/>
          <w:szCs w:val="22"/>
        </w:rPr>
      </w:r>
      <m:oMath xmlns:m="http://schemas.openxmlformats.org/officeDocument/2006/math">
        <m:rad>
          <m:radPr>
            <m:degHide m:val="1"/>
          </m:radPr>
          <m:deg/>
          <m:e>
            <m:r>
              <w:rPr>
                <w:rFonts w:ascii="Cambria Math" w:hAnsi="Cambria Math"/>
              </w:rPr>
              <m:t xml:space="preserve">n</m:t>
            </m:r>
          </m:e>
        </m:rad>
      </m:oMath>
      <w:r>
        <w:rPr>
          <w:szCs w:val="22"/>
        </w:rPr>
        <w:t xml:space="preserve"> + </w:t>
      </w:r>
      <w:r>
        <w:rPr>
          <w:szCs w:val="22"/>
          <w:lang w:val="en-US"/>
        </w:rPr>
        <w:t>x</w:t>
      </w:r>
      <w:r>
        <w:rPr>
          <w:szCs w:val="22"/>
        </w:rPr>
        <w:t>) и (</w:t>
      </w:r>
      <w:r>
        <w:rPr>
          <w:b/>
          <w:szCs w:val="22"/>
        </w:rPr>
      </w:r>
      <m:oMath xmlns:m="http://schemas.openxmlformats.org/officeDocument/2006/math">
        <m:rad>
          <m:radPr>
            <m:degHide m:val="1"/>
          </m:radPr>
          <m:deg/>
          <m:e>
            <m:r>
              <w:rPr>
                <w:rFonts w:ascii="Cambria Math" w:hAnsi="Cambria Math"/>
              </w:rPr>
              <m:t xml:space="preserve">n</m:t>
            </m:r>
          </m:e>
        </m:rad>
      </m:oMath>
      <w:r>
        <w:rPr>
          <w:szCs w:val="22"/>
        </w:rPr>
        <w:t xml:space="preserve"> + </w:t>
      </w:r>
      <w:r>
        <w:rPr>
          <w:szCs w:val="22"/>
          <w:lang w:val="en-US"/>
        </w:rPr>
        <w:t>x</w:t>
      </w:r>
      <w:r>
        <w:rPr>
          <w:szCs w:val="22"/>
        </w:rPr>
        <w:t>)</w:t>
      </w:r>
      <w:r>
        <w:rPr>
          <w:szCs w:val="22"/>
          <w:vertAlign w:val="superscript"/>
        </w:rPr>
        <w:t>2</w:t>
      </w:r>
      <w:r>
        <w:rPr>
          <w:szCs w:val="22"/>
        </w:rPr>
        <w:t>» в точно такие же ряды. Когда мы вычитаем одно из другого, мы их «уничтожаем», и остается (</w:t>
      </w:r>
      <w:r>
        <w:rPr>
          <w:szCs w:val="22"/>
          <w:lang w:val="en-US"/>
        </w:rPr>
        <w:t>x</w:t>
      </w:r>
      <w:r>
        <w:rPr>
          <w:szCs w:val="22"/>
          <w:vertAlign w:val="superscript"/>
        </w:rPr>
        <w:t>2</w:t>
      </w:r>
      <w:r>
        <w:rPr>
          <w:szCs w:val="22"/>
        </w:rPr>
        <w:t xml:space="preserve"> </w:t>
      </w:r>
      <w:r>
        <w:rPr>
          <w:rFonts w:eastAsia="Symbol" w:cs="Symbol" w:ascii="Symbol" w:hAnsi="Symbol"/>
          <w:szCs w:val="22"/>
        </w:rPr>
        <w:t></w:t>
      </w:r>
      <w:r>
        <w:rPr>
          <w:szCs w:val="22"/>
        </w:rPr>
        <w:t xml:space="preserve"> </w:t>
      </w:r>
      <w:r>
        <w:rPr>
          <w:szCs w:val="22"/>
          <w:lang w:val="en-US"/>
        </w:rPr>
        <w:t>n</w:t>
      </w:r>
      <w:r>
        <w:rPr>
          <w:szCs w:val="22"/>
        </w:rPr>
        <w:t>).</w:t>
      </w:r>
    </w:p>
    <w:p>
      <w:pPr>
        <w:pStyle w:val="Style12"/>
        <w:rPr/>
      </w:pPr>
      <w:r>
        <w:rPr>
          <w:szCs w:val="22"/>
        </w:rPr>
        <w:t>В отношении класса иррациональных чисел возникают некоторые интересные вещи, но в отношении вопроса о двенадцатиричной системе счисления интереснее вычисление выражения (</w:t>
      </w:r>
      <w:r>
        <w:rPr>
          <w:szCs w:val="22"/>
          <w:lang w:val="en-US"/>
        </w:rPr>
        <w:t>x</w:t>
      </w:r>
      <w:r>
        <w:rPr>
          <w:szCs w:val="22"/>
          <w:vertAlign w:val="superscript"/>
        </w:rPr>
        <w:t>2</w:t>
      </w:r>
      <w:r>
        <w:rPr>
          <w:szCs w:val="22"/>
        </w:rPr>
        <w:t xml:space="preserve"> </w:t>
      </w:r>
      <w:r>
        <w:rPr>
          <w:rFonts w:eastAsia="Symbol" w:cs="Symbol" w:ascii="Symbol" w:hAnsi="Symbol"/>
          <w:szCs w:val="22"/>
        </w:rPr>
        <w:t></w:t>
      </w:r>
      <w:r>
        <w:rPr>
          <w:szCs w:val="22"/>
        </w:rPr>
        <w:t xml:space="preserve"> </w:t>
      </w:r>
      <w:r>
        <w:rPr>
          <w:szCs w:val="22"/>
          <w:lang w:val="en-US"/>
        </w:rPr>
        <w:t>n</w:t>
      </w:r>
      <w:r>
        <w:rPr>
          <w:szCs w:val="22"/>
        </w:rPr>
        <w:t xml:space="preserve">). Для десятичного основания (где </w:t>
      </w:r>
      <w:r>
        <w:rPr>
          <w:szCs w:val="22"/>
          <w:lang w:val="en-US"/>
        </w:rPr>
        <w:t>x</w:t>
      </w:r>
      <w:r>
        <w:rPr>
          <w:szCs w:val="22"/>
        </w:rPr>
        <w:t xml:space="preserve"> = 5), </w:t>
      </w:r>
      <w:r>
        <w:rPr>
          <w:szCs w:val="22"/>
          <w:lang w:val="en-US"/>
        </w:rPr>
        <w:t>x</w:t>
      </w:r>
      <w:r>
        <w:rPr>
          <w:szCs w:val="22"/>
          <w:vertAlign w:val="superscript"/>
        </w:rPr>
        <w:t>2</w:t>
      </w:r>
      <w:r>
        <w:rPr>
          <w:szCs w:val="22"/>
        </w:rPr>
        <w:t xml:space="preserve"> = 25. Мы можем использовать это выражение (</w:t>
      </w:r>
      <w:r>
        <w:rPr>
          <w:szCs w:val="22"/>
          <w:lang w:val="en-US"/>
        </w:rPr>
        <w:t>x</w:t>
      </w:r>
      <w:r>
        <w:rPr>
          <w:szCs w:val="22"/>
          <w:vertAlign w:val="superscript"/>
        </w:rPr>
        <w:t>2</w:t>
      </w:r>
      <w:r>
        <w:rPr>
          <w:szCs w:val="22"/>
        </w:rPr>
        <w:t xml:space="preserve"> </w:t>
      </w:r>
      <w:r>
        <w:rPr>
          <w:rFonts w:eastAsia="Symbol" w:cs="Symbol" w:ascii="Symbol" w:hAnsi="Symbol"/>
          <w:szCs w:val="22"/>
        </w:rPr>
        <w:t></w:t>
      </w:r>
      <w:r>
        <w:rPr>
          <w:szCs w:val="22"/>
        </w:rPr>
        <w:t xml:space="preserve"> </w:t>
      </w:r>
      <w:r>
        <w:rPr>
          <w:szCs w:val="22"/>
          <w:lang w:val="en-US"/>
        </w:rPr>
        <w:t>n</w:t>
      </w:r>
      <w:r>
        <w:rPr>
          <w:szCs w:val="22"/>
        </w:rPr>
        <w:t>) для того, чтобы увидеть, какие результаты даст ряд различных чисел в области «вариантов». (</w:t>
      </w:r>
      <w:r>
        <w:rPr>
          <w:szCs w:val="22"/>
          <w:lang w:val="en-US"/>
        </w:rPr>
        <w:t>x</w:t>
      </w:r>
      <w:r>
        <w:rPr>
          <w:szCs w:val="22"/>
          <w:vertAlign w:val="superscript"/>
        </w:rPr>
        <w:t>2</w:t>
      </w:r>
      <w:r>
        <w:rPr>
          <w:szCs w:val="22"/>
        </w:rPr>
        <w:t xml:space="preserve"> </w:t>
      </w:r>
      <w:r>
        <w:rPr>
          <w:rFonts w:eastAsia="Symbol" w:cs="Symbol" w:ascii="Symbol" w:hAnsi="Symbol"/>
          <w:szCs w:val="22"/>
        </w:rPr>
        <w:t></w:t>
      </w:r>
      <w:r>
        <w:rPr>
          <w:szCs w:val="22"/>
        </w:rPr>
        <w:t xml:space="preserve"> </w:t>
      </w:r>
      <w:r>
        <w:rPr>
          <w:szCs w:val="22"/>
          <w:lang w:val="en-US"/>
        </w:rPr>
        <w:t>n</w:t>
      </w:r>
      <w:r>
        <w:rPr>
          <w:szCs w:val="22"/>
        </w:rPr>
        <w:t>) является разницей между двумя числами: 2</w:t>
      </w:r>
      <w:r>
        <w:rPr>
          <w:szCs w:val="22"/>
          <w:lang w:val="en-US"/>
        </w:rPr>
        <w:t>x</w:t>
      </w:r>
      <w:r>
        <w:rPr>
          <w:szCs w:val="22"/>
        </w:rPr>
        <w:t xml:space="preserve"> (</w:t>
      </w:r>
      <w:r>
        <w:rPr>
          <w:b/>
          <w:szCs w:val="22"/>
        </w:rPr>
      </w:r>
      <m:oMath xmlns:m="http://schemas.openxmlformats.org/officeDocument/2006/math">
        <m:rad>
          <m:radPr>
            <m:degHide m:val="1"/>
          </m:radPr>
          <m:deg/>
          <m:e>
            <m:r>
              <w:rPr>
                <w:rFonts w:ascii="Cambria Math" w:hAnsi="Cambria Math"/>
              </w:rPr>
              <m:t xml:space="preserve">n</m:t>
            </m:r>
          </m:e>
        </m:rad>
      </m:oMath>
      <w:r>
        <w:rPr>
          <w:szCs w:val="22"/>
        </w:rPr>
        <w:t xml:space="preserve"> + </w:t>
      </w:r>
      <w:r>
        <w:rPr>
          <w:szCs w:val="22"/>
          <w:lang w:val="en-US"/>
        </w:rPr>
        <w:t>x</w:t>
      </w:r>
      <w:r>
        <w:rPr>
          <w:szCs w:val="22"/>
        </w:rPr>
        <w:t>) и (</w:t>
      </w:r>
      <w:r>
        <w:rPr>
          <w:b/>
          <w:szCs w:val="22"/>
        </w:rPr>
      </w:r>
      <m:oMath xmlns:m="http://schemas.openxmlformats.org/officeDocument/2006/math">
        <m:rad>
          <m:radPr>
            <m:degHide m:val="1"/>
          </m:radPr>
          <m:deg/>
          <m:e>
            <m:r>
              <w:rPr>
                <w:rFonts w:ascii="Cambria Math" w:hAnsi="Cambria Math"/>
              </w:rPr>
              <m:t xml:space="preserve">n</m:t>
            </m:r>
          </m:e>
        </m:rad>
      </m:oMath>
      <w:r>
        <w:rPr>
          <w:szCs w:val="22"/>
        </w:rPr>
        <w:t xml:space="preserve"> + </w:t>
      </w:r>
      <w:r>
        <w:rPr>
          <w:szCs w:val="22"/>
          <w:lang w:val="en-US"/>
        </w:rPr>
        <w:t>x</w:t>
      </w:r>
      <w:r>
        <w:rPr>
          <w:szCs w:val="22"/>
        </w:rPr>
        <w:t>)</w:t>
      </w:r>
      <w:r>
        <w:rPr>
          <w:szCs w:val="22"/>
          <w:vertAlign w:val="superscript"/>
        </w:rPr>
        <w:t>2</w:t>
      </w:r>
      <w:r>
        <w:rPr>
          <w:szCs w:val="22"/>
        </w:rPr>
        <w:t>. Это выглядит следующим образом:</w:t>
      </w:r>
    </w:p>
    <w:p>
      <w:pPr>
        <w:pStyle w:val="2"/>
        <w:rPr/>
      </w:pPr>
      <w:r>
        <w:rPr>
          <w:szCs w:val="22"/>
          <w:lang w:val="en-US"/>
        </w:rPr>
        <w:t>x</w:t>
      </w:r>
      <w:r>
        <w:rPr>
          <w:szCs w:val="22"/>
          <w:vertAlign w:val="superscript"/>
        </w:rPr>
        <w:t>2</w:t>
      </w:r>
      <w:r>
        <w:rPr>
          <w:szCs w:val="22"/>
        </w:rPr>
        <w:t xml:space="preserve"> </w:t>
      </w:r>
      <w:r>
        <w:rPr>
          <w:rFonts w:eastAsia="Symbol" w:cs="Symbol" w:ascii="Symbol" w:hAnsi="Symbol"/>
          <w:szCs w:val="22"/>
        </w:rPr>
        <w:t></w:t>
      </w:r>
      <w:r>
        <w:rPr>
          <w:szCs w:val="22"/>
        </w:rPr>
        <w:t xml:space="preserve"> </w:t>
      </w:r>
      <w:r>
        <w:rPr>
          <w:szCs w:val="22"/>
          <w:lang w:val="en-US"/>
        </w:rPr>
        <w:t>n</w:t>
      </w:r>
      <w:r>
        <w:rPr>
          <w:szCs w:val="22"/>
        </w:rPr>
        <w:t xml:space="preserve"> </w:t>
      </w:r>
      <w:r>
        <w:rPr>
          <w:b w:val="false"/>
          <w:szCs w:val="22"/>
        </w:rPr>
        <w:t xml:space="preserve">(где </w:t>
      </w:r>
      <w:r>
        <w:rPr>
          <w:b w:val="false"/>
          <w:szCs w:val="22"/>
          <w:lang w:val="en-US"/>
        </w:rPr>
        <w:t>x</w:t>
      </w:r>
      <w:r>
        <w:rPr>
          <w:b w:val="false"/>
          <w:szCs w:val="22"/>
        </w:rPr>
        <w:t xml:space="preserve"> = 5).</w:t>
      </w:r>
    </w:p>
    <w:p>
      <w:pPr>
        <w:pStyle w:val="Style12"/>
        <w:rPr/>
      </w:pPr>
      <w:r>
        <w:rPr>
          <w:szCs w:val="22"/>
        </w:rPr>
        <w:t xml:space="preserve">25 </w:t>
      </w:r>
      <w:r>
        <w:rPr>
          <w:rFonts w:eastAsia="Symbol" w:cs="Symbol" w:ascii="Symbol" w:hAnsi="Symbol"/>
          <w:szCs w:val="22"/>
        </w:rPr>
        <w:t></w:t>
      </w:r>
      <w:r>
        <w:rPr>
          <w:szCs w:val="22"/>
        </w:rPr>
        <w:t xml:space="preserve"> 0</w:t>
      </w:r>
      <w:r>
        <w:rPr>
          <w:rStyle w:val="FootnoteCharacters"/>
          <w:rStyle w:val="FootnoteAnchor"/>
          <w:rFonts w:eastAsia="Symbol" w:cs="Symbol" w:ascii="Symbol" w:hAnsi="Symbol"/>
          <w:szCs w:val="22"/>
        </w:rPr>
        <w:footnoteReference w:customMarkFollows="1" w:id="40"/>
        <w:t></w:t>
      </w:r>
      <w:r>
        <w:rPr>
          <w:szCs w:val="22"/>
        </w:rPr>
        <w:t xml:space="preserve"> = 25, 25 </w:t>
      </w:r>
      <w:r>
        <w:rPr>
          <w:rFonts w:eastAsia="Symbol" w:cs="Symbol" w:ascii="Symbol" w:hAnsi="Symbol"/>
          <w:szCs w:val="22"/>
        </w:rPr>
        <w:t></w:t>
      </w:r>
      <w:r>
        <w:rPr>
          <w:szCs w:val="22"/>
        </w:rPr>
        <w:t xml:space="preserve"> 2 = 23, 25 </w:t>
      </w:r>
      <w:r>
        <w:rPr>
          <w:rFonts w:eastAsia="Symbol" w:cs="Symbol" w:ascii="Symbol" w:hAnsi="Symbol"/>
          <w:szCs w:val="22"/>
        </w:rPr>
        <w:t></w:t>
      </w:r>
      <w:r>
        <w:rPr>
          <w:szCs w:val="22"/>
        </w:rPr>
        <w:t xml:space="preserve"> 3 = 22, 25 </w:t>
      </w:r>
      <w:r>
        <w:rPr>
          <w:rFonts w:eastAsia="Symbol" w:cs="Symbol" w:ascii="Symbol" w:hAnsi="Symbol"/>
          <w:szCs w:val="22"/>
        </w:rPr>
        <w:t></w:t>
      </w:r>
      <w:r>
        <w:rPr>
          <w:szCs w:val="22"/>
        </w:rPr>
        <w:t xml:space="preserve"> 4 = 21, 25 </w:t>
      </w:r>
      <w:r>
        <w:rPr>
          <w:rFonts w:eastAsia="Symbol" w:cs="Symbol" w:ascii="Symbol" w:hAnsi="Symbol"/>
          <w:szCs w:val="22"/>
        </w:rPr>
        <w:t></w:t>
      </w:r>
      <w:r>
        <w:rPr>
          <w:szCs w:val="22"/>
        </w:rPr>
        <w:t xml:space="preserve"> 5 = 20, 25 </w:t>
      </w:r>
      <w:r>
        <w:rPr>
          <w:rFonts w:eastAsia="Symbol" w:cs="Symbol" w:ascii="Symbol" w:hAnsi="Symbol"/>
          <w:szCs w:val="22"/>
        </w:rPr>
        <w:t></w:t>
      </w:r>
      <w:r>
        <w:rPr>
          <w:szCs w:val="22"/>
        </w:rPr>
        <w:t xml:space="preserve"> 6 = 19, 25 </w:t>
      </w:r>
      <w:r>
        <w:rPr>
          <w:rFonts w:eastAsia="Symbol" w:cs="Symbol" w:ascii="Symbol" w:hAnsi="Symbol"/>
          <w:szCs w:val="22"/>
        </w:rPr>
        <w:t></w:t>
      </w:r>
      <w:r>
        <w:rPr>
          <w:szCs w:val="22"/>
        </w:rPr>
        <w:t xml:space="preserve"> 7 = 18, 25 </w:t>
      </w:r>
      <w:r>
        <w:rPr>
          <w:rFonts w:eastAsia="Symbol" w:cs="Symbol" w:ascii="Symbol" w:hAnsi="Symbol"/>
          <w:szCs w:val="22"/>
        </w:rPr>
        <w:t></w:t>
      </w:r>
      <w:r>
        <w:rPr>
          <w:szCs w:val="22"/>
        </w:rPr>
        <w:t xml:space="preserve"> 8 = 17,</w:t>
      </w:r>
    </w:p>
    <w:p>
      <w:pPr>
        <w:pStyle w:val="Style12"/>
        <w:rPr/>
      </w:pPr>
      <w:r>
        <w:rPr>
          <w:szCs w:val="22"/>
        </w:rPr>
        <w:t xml:space="preserve">25 </w:t>
      </w:r>
      <w:r>
        <w:rPr>
          <w:rFonts w:eastAsia="Symbol" w:cs="Symbol" w:ascii="Symbol" w:hAnsi="Symbol"/>
          <w:szCs w:val="22"/>
        </w:rPr>
        <w:t></w:t>
      </w:r>
      <w:r>
        <w:rPr>
          <w:szCs w:val="22"/>
        </w:rPr>
        <w:t xml:space="preserve"> 9 = 16, 25 </w:t>
      </w:r>
      <w:r>
        <w:rPr>
          <w:rFonts w:eastAsia="Symbol" w:cs="Symbol" w:ascii="Symbol" w:hAnsi="Symbol"/>
          <w:szCs w:val="22"/>
        </w:rPr>
        <w:t></w:t>
      </w:r>
      <w:r>
        <w:rPr>
          <w:szCs w:val="22"/>
        </w:rPr>
        <w:t xml:space="preserve"> 10 = 15, 25 </w:t>
      </w:r>
      <w:r>
        <w:rPr>
          <w:rFonts w:eastAsia="Symbol" w:cs="Symbol" w:ascii="Symbol" w:hAnsi="Symbol"/>
          <w:szCs w:val="22"/>
        </w:rPr>
        <w:t></w:t>
      </w:r>
      <w:r>
        <w:rPr>
          <w:szCs w:val="22"/>
        </w:rPr>
        <w:t xml:space="preserve"> 11 = 14, 25 </w:t>
      </w:r>
      <w:r>
        <w:rPr>
          <w:rFonts w:eastAsia="Symbol" w:cs="Symbol" w:ascii="Symbol" w:hAnsi="Symbol"/>
          <w:szCs w:val="22"/>
        </w:rPr>
        <w:t></w:t>
      </w:r>
      <w:r>
        <w:rPr>
          <w:szCs w:val="22"/>
        </w:rPr>
        <w:t xml:space="preserve"> 12 = 13, 25 </w:t>
      </w:r>
      <w:r>
        <w:rPr>
          <w:rFonts w:eastAsia="Symbol" w:cs="Symbol" w:ascii="Symbol" w:hAnsi="Symbol"/>
          <w:szCs w:val="22"/>
        </w:rPr>
        <w:t></w:t>
      </w:r>
      <w:r>
        <w:rPr>
          <w:szCs w:val="22"/>
        </w:rPr>
        <w:t xml:space="preserve"> 13 = 12, 25 </w:t>
      </w:r>
      <w:r>
        <w:rPr>
          <w:rFonts w:eastAsia="Symbol" w:cs="Symbol" w:ascii="Symbol" w:hAnsi="Symbol"/>
          <w:szCs w:val="22"/>
        </w:rPr>
        <w:t></w:t>
      </w:r>
      <w:r>
        <w:rPr>
          <w:szCs w:val="22"/>
        </w:rPr>
        <w:t xml:space="preserve"> 14 = 11, 25 </w:t>
      </w:r>
      <w:r>
        <w:rPr>
          <w:rFonts w:eastAsia="Symbol" w:cs="Symbol" w:ascii="Symbol" w:hAnsi="Symbol"/>
          <w:szCs w:val="22"/>
        </w:rPr>
        <w:t></w:t>
      </w:r>
      <w:r>
        <w:rPr>
          <w:szCs w:val="22"/>
        </w:rPr>
        <w:t xml:space="preserve"> 15 = 10, 25 </w:t>
      </w:r>
      <w:r>
        <w:rPr>
          <w:rFonts w:eastAsia="Symbol" w:cs="Symbol" w:ascii="Symbol" w:hAnsi="Symbol"/>
          <w:szCs w:val="22"/>
        </w:rPr>
        <w:t></w:t>
      </w:r>
      <w:r>
        <w:rPr>
          <w:szCs w:val="22"/>
        </w:rPr>
        <w:t xml:space="preserve"> 16 = 9,</w:t>
      </w:r>
    </w:p>
    <w:p>
      <w:pPr>
        <w:pStyle w:val="Style12"/>
        <w:rPr/>
      </w:pPr>
      <w:r>
        <w:rPr>
          <w:szCs w:val="22"/>
        </w:rPr>
        <w:t xml:space="preserve">25 </w:t>
      </w:r>
      <w:r>
        <w:rPr>
          <w:rFonts w:eastAsia="Symbol" w:cs="Symbol" w:ascii="Symbol" w:hAnsi="Symbol"/>
          <w:szCs w:val="22"/>
        </w:rPr>
        <w:t></w:t>
      </w:r>
      <w:r>
        <w:rPr>
          <w:szCs w:val="22"/>
        </w:rPr>
        <w:t xml:space="preserve"> 17 = 8, 25 </w:t>
      </w:r>
      <w:r>
        <w:rPr>
          <w:rFonts w:eastAsia="Symbol" w:cs="Symbol" w:ascii="Symbol" w:hAnsi="Symbol"/>
          <w:szCs w:val="22"/>
        </w:rPr>
        <w:t></w:t>
      </w:r>
      <w:r>
        <w:rPr>
          <w:szCs w:val="22"/>
        </w:rPr>
        <w:t xml:space="preserve"> 18 = 7, 25 </w:t>
      </w:r>
      <w:r>
        <w:rPr>
          <w:rFonts w:eastAsia="Symbol" w:cs="Symbol" w:ascii="Symbol" w:hAnsi="Symbol"/>
          <w:szCs w:val="22"/>
        </w:rPr>
        <w:t></w:t>
      </w:r>
      <w:r>
        <w:rPr>
          <w:szCs w:val="22"/>
        </w:rPr>
        <w:t xml:space="preserve"> 19 = 6, 25 </w:t>
      </w:r>
      <w:r>
        <w:rPr>
          <w:rFonts w:eastAsia="Symbol" w:cs="Symbol" w:ascii="Symbol" w:hAnsi="Symbol"/>
          <w:szCs w:val="22"/>
        </w:rPr>
        <w:t></w:t>
      </w:r>
      <w:r>
        <w:rPr>
          <w:szCs w:val="22"/>
        </w:rPr>
        <w:t xml:space="preserve"> 20 = 5, 25 </w:t>
      </w:r>
      <w:r>
        <w:rPr>
          <w:rFonts w:eastAsia="Symbol" w:cs="Symbol" w:ascii="Symbol" w:hAnsi="Symbol"/>
          <w:szCs w:val="22"/>
        </w:rPr>
        <w:t></w:t>
      </w:r>
      <w:r>
        <w:rPr>
          <w:szCs w:val="22"/>
        </w:rPr>
        <w:t xml:space="preserve"> 21 = 4, 25 </w:t>
      </w:r>
      <w:r>
        <w:rPr>
          <w:rFonts w:eastAsia="Symbol" w:cs="Symbol" w:ascii="Symbol" w:hAnsi="Symbol"/>
          <w:szCs w:val="22"/>
        </w:rPr>
        <w:t></w:t>
      </w:r>
      <w:r>
        <w:rPr>
          <w:szCs w:val="22"/>
        </w:rPr>
        <w:t xml:space="preserve"> 22 = 3, 25 </w:t>
      </w:r>
      <w:r>
        <w:rPr>
          <w:rFonts w:eastAsia="Symbol" w:cs="Symbol" w:ascii="Symbol" w:hAnsi="Symbol"/>
          <w:szCs w:val="22"/>
        </w:rPr>
        <w:t></w:t>
      </w:r>
      <w:r>
        <w:rPr>
          <w:szCs w:val="22"/>
        </w:rPr>
        <w:t xml:space="preserve"> 23 = 2, 25 </w:t>
      </w:r>
      <w:r>
        <w:rPr>
          <w:rFonts w:eastAsia="Symbol" w:cs="Symbol" w:ascii="Symbol" w:hAnsi="Symbol"/>
          <w:szCs w:val="22"/>
        </w:rPr>
        <w:t></w:t>
      </w:r>
      <w:r>
        <w:rPr>
          <w:szCs w:val="22"/>
        </w:rPr>
        <w:t xml:space="preserve"> 24 = 1,</w:t>
      </w:r>
    </w:p>
    <w:p>
      <w:pPr>
        <w:pStyle w:val="Style12"/>
        <w:rPr/>
      </w:pPr>
      <w:r>
        <w:rPr>
          <w:szCs w:val="22"/>
        </w:rPr>
        <w:t xml:space="preserve">25 </w:t>
      </w:r>
      <w:r>
        <w:rPr>
          <w:rFonts w:eastAsia="Symbol" w:cs="Symbol" w:ascii="Symbol" w:hAnsi="Symbol"/>
          <w:szCs w:val="22"/>
        </w:rPr>
        <w:t></w:t>
      </w:r>
      <w:r>
        <w:rPr>
          <w:szCs w:val="22"/>
        </w:rPr>
        <w:t xml:space="preserve"> 25 = 0</w:t>
      </w:r>
      <w:r>
        <w:rPr>
          <w:rFonts w:eastAsia="Symbol" w:cs="Symbol" w:ascii="Symbol" w:hAnsi="Symbol"/>
          <w:szCs w:val="22"/>
          <w:vertAlign w:val="superscript"/>
        </w:rPr>
        <w:t></w:t>
      </w:r>
      <w:r>
        <w:rPr>
          <w:szCs w:val="22"/>
        </w:rPr>
        <w:t xml:space="preserve">; </w:t>
      </w:r>
    </w:p>
    <w:p>
      <w:pPr>
        <w:pStyle w:val="Style12"/>
        <w:ind w:hanging="0"/>
        <w:rPr/>
      </w:pPr>
      <w:r>
        <w:rPr>
          <w:szCs w:val="22"/>
        </w:rPr>
        <w:t xml:space="preserve">таким образом, можно видеть только </w:t>
      </w:r>
      <w:r>
        <w:rPr>
          <w:b/>
          <w:szCs w:val="22"/>
        </w:rPr>
        <w:t>положительные</w:t>
      </w:r>
      <w:r>
        <w:rPr>
          <w:szCs w:val="22"/>
        </w:rPr>
        <w:t xml:space="preserve"> варианты для </w:t>
      </w:r>
      <w:r>
        <w:rPr>
          <w:b/>
          <w:szCs w:val="22"/>
          <w:lang w:val="en-US"/>
        </w:rPr>
        <w:t>n</w:t>
      </w:r>
      <w:r>
        <w:rPr>
          <w:szCs w:val="22"/>
        </w:rPr>
        <w:t xml:space="preserve">: это числа от 1 до 24, а число 24 </w:t>
      </w:r>
      <w:r>
        <w:rPr>
          <w:b/>
          <w:szCs w:val="22"/>
        </w:rPr>
        <w:t>является кратным 12</w:t>
      </w:r>
      <w:r>
        <w:rPr>
          <w:szCs w:val="22"/>
        </w:rPr>
        <w:t xml:space="preserve">. Поскольку </w:t>
      </w:r>
      <w:r>
        <w:rPr>
          <w:szCs w:val="22"/>
          <w:lang w:val="en-US"/>
        </w:rPr>
        <w:t>x</w:t>
      </w:r>
      <w:r>
        <w:rPr>
          <w:szCs w:val="22"/>
        </w:rPr>
        <w:t xml:space="preserve"> = 5, и мы видели, что это число «превращает дробную часть двух чисел (</w:t>
      </w:r>
      <w:r>
        <w:rPr>
          <w:b/>
          <w:szCs w:val="22"/>
        </w:rPr>
      </w:r>
      <m:oMath xmlns:m="http://schemas.openxmlformats.org/officeDocument/2006/math">
        <m:rad>
          <m:radPr>
            <m:degHide m:val="1"/>
          </m:radPr>
          <m:deg/>
          <m:e>
            <m:r>
              <w:rPr>
                <w:rFonts w:ascii="Cambria Math" w:hAnsi="Cambria Math"/>
              </w:rPr>
              <m:t xml:space="preserve">n</m:t>
            </m:r>
          </m:e>
        </m:rad>
      </m:oMath>
      <w:r>
        <w:rPr>
          <w:szCs w:val="22"/>
        </w:rPr>
        <w:t xml:space="preserve"> + </w:t>
      </w:r>
      <w:r>
        <w:rPr>
          <w:szCs w:val="22"/>
          <w:lang w:val="en-US"/>
        </w:rPr>
        <w:t>x</w:t>
      </w:r>
      <w:r>
        <w:rPr>
          <w:szCs w:val="22"/>
        </w:rPr>
        <w:t>) и (</w:t>
      </w:r>
      <w:r>
        <w:rPr>
          <w:b/>
          <w:szCs w:val="22"/>
        </w:rPr>
      </w:r>
      <m:oMath xmlns:m="http://schemas.openxmlformats.org/officeDocument/2006/math">
        <m:rad>
          <m:radPr>
            <m:degHide m:val="1"/>
          </m:radPr>
          <m:deg/>
          <m:e>
            <m:r>
              <w:rPr>
                <w:rFonts w:ascii="Cambria Math" w:hAnsi="Cambria Math"/>
              </w:rPr>
              <m:t xml:space="preserve">n</m:t>
            </m:r>
          </m:e>
        </m:rad>
      </m:oMath>
      <w:r>
        <w:rPr>
          <w:szCs w:val="22"/>
        </w:rPr>
        <w:t xml:space="preserve"> + </w:t>
      </w:r>
      <w:r>
        <w:rPr>
          <w:szCs w:val="22"/>
          <w:lang w:val="en-US"/>
        </w:rPr>
        <w:t>x</w:t>
      </w:r>
      <w:r>
        <w:rPr>
          <w:szCs w:val="22"/>
        </w:rPr>
        <w:t>)</w:t>
      </w:r>
      <w:r>
        <w:rPr>
          <w:szCs w:val="22"/>
          <w:vertAlign w:val="superscript"/>
        </w:rPr>
        <w:t>2</w:t>
      </w:r>
      <w:r>
        <w:rPr>
          <w:szCs w:val="22"/>
        </w:rPr>
        <w:t xml:space="preserve">» и делает это в формате системы десятичного счисления, мы также видим, что формат системы десятичного счисления работает в рамках области вариантов </w:t>
      </w:r>
      <w:r>
        <w:rPr>
          <w:b/>
          <w:szCs w:val="22"/>
        </w:rPr>
        <w:t>12</w:t>
      </w:r>
      <w:r>
        <w:rPr>
          <w:szCs w:val="22"/>
        </w:rPr>
        <w:t>. Это не совпадение! Вы также можете видеть, что 12 и 13 являются «переключателями» в этой прогрессии (выделены).</w:t>
      </w:r>
    </w:p>
    <w:p>
      <w:pPr>
        <w:pStyle w:val="Style12"/>
        <w:rPr/>
      </w:pPr>
      <w:r>
        <w:rPr>
          <w:szCs w:val="22"/>
        </w:rPr>
        <w:t xml:space="preserve">Этот вывод подчеркивает функцию «недостающего целого восходящей последовательности» десятичной системы в двенадцатиричной. Короче говоря, делает именно то, что должен был б делать, если бы существовала </w:t>
      </w:r>
      <w:r>
        <w:rPr>
          <w:b/>
          <w:szCs w:val="22"/>
        </w:rPr>
        <w:t>система математики единства</w:t>
      </w:r>
      <w:r>
        <w:rPr>
          <w:szCs w:val="22"/>
        </w:rPr>
        <w:t>. Это предсказуемый результат.</w:t>
      </w:r>
      <w:r>
        <w:br w:type="page"/>
      </w:r>
    </w:p>
    <w:p>
      <w:pPr>
        <w:pStyle w:val="Style12"/>
        <w:rPr/>
      </w:pPr>
      <w:r>
        <w:rPr>
          <w:szCs w:val="22"/>
        </w:rPr>
        <w:t xml:space="preserve">Поиграв немного с вышеприведенным, я решил проверить что будет, если подставить в это тождество </w:t>
      </w:r>
      <w:r>
        <w:rPr>
          <w:b/>
          <w:szCs w:val="22"/>
        </w:rPr>
        <w:t>золотое сечение</w:t>
      </w:r>
      <w:r>
        <w:rPr>
          <w:rStyle w:val="FootnoteCharacters"/>
          <w:rStyle w:val="FootnoteAnchor"/>
          <w:rFonts w:eastAsia="Symbol" w:cs="Symbol" w:ascii="Symbol" w:hAnsi="Symbol"/>
          <w:b/>
          <w:szCs w:val="22"/>
        </w:rPr>
        <w:footnoteReference w:customMarkFollows="1" w:id="41"/>
        <w:t></w:t>
      </w:r>
      <w:r>
        <w:rPr>
          <w:szCs w:val="22"/>
        </w:rPr>
        <w:t>. Опять-таки, если существует вероятность связи математики единства и универсальной системы двенадцатиричного счисления, то логично было бы предположить, что она оказалась бы в высшей степени симметричной. Это должно быть так предсказуемо.</w:t>
      </w:r>
    </w:p>
    <w:p>
      <w:pPr>
        <w:pStyle w:val="Style12"/>
        <w:rPr/>
      </w:pPr>
      <w:r>
        <w:rPr>
          <w:szCs w:val="22"/>
        </w:rPr>
        <w:t>Поскольку я искал симметрию с числом 12, я также должен был проверить другие числа, чтобы удостовериться, что найден был НЕ общий принцип, который справедлив для всех чисел. Он должен быть применим только к числу 12. Поиск отношений выявил следующее:</w:t>
      </w:r>
    </w:p>
    <w:p>
      <w:pPr>
        <w:pStyle w:val="Style12"/>
        <w:rPr/>
      </w:pPr>
      <w:r>
        <w:rPr>
          <w:szCs w:val="22"/>
        </w:rPr>
        <w:t xml:space="preserve">12 </w:t>
      </w:r>
      <w:r>
        <w:rPr>
          <w:rFonts w:eastAsia="Symbol" w:cs="Symbol" w:ascii="Symbol" w:hAnsi="Symbol"/>
          <w:szCs w:val="22"/>
        </w:rPr>
        <w:t></w:t>
      </w:r>
      <w:r>
        <w:rPr>
          <w:szCs w:val="22"/>
        </w:rPr>
        <w:t xml:space="preserve"> (</w:t>
      </w:r>
      <w:r>
        <w:rPr>
          <w:szCs w:val="22"/>
        </w:rPr>
      </w:r>
      <m:oMath xmlns:m="http://schemas.openxmlformats.org/officeDocument/2006/math">
        <m:rad>
          <m:radPr>
            <m:degHide m:val="1"/>
          </m:radPr>
          <m:deg/>
          <m:e>
            <m:r>
              <w:rPr>
                <w:rFonts w:ascii="Cambria Math" w:hAnsi="Cambria Math"/>
              </w:rPr>
              <m:t xml:space="preserve">5</m:t>
            </m:r>
          </m:e>
        </m:rad>
      </m:oMath>
      <w:r>
        <w:rPr>
          <w:szCs w:val="22"/>
        </w:rPr>
        <w:t xml:space="preserve"> + Φ) = 8,145898034…; 11 </w:t>
      </w:r>
      <w:r>
        <w:rPr>
          <w:rFonts w:eastAsia="Symbol" w:cs="Symbol" w:ascii="Symbol" w:hAnsi="Symbol"/>
          <w:szCs w:val="22"/>
        </w:rPr>
        <w:t></w:t>
      </w:r>
      <w:r>
        <w:rPr>
          <w:szCs w:val="22"/>
        </w:rPr>
        <w:t xml:space="preserve"> (</w:t>
      </w:r>
      <w:r>
        <w:rPr>
          <w:szCs w:val="22"/>
        </w:rPr>
      </w:r>
      <m:oMath xmlns:m="http://schemas.openxmlformats.org/officeDocument/2006/math">
        <m:rad>
          <m:radPr>
            <m:degHide m:val="1"/>
          </m:radPr>
          <m:deg/>
          <m:e>
            <m:r>
              <w:rPr>
                <w:rFonts w:ascii="Cambria Math" w:hAnsi="Cambria Math"/>
              </w:rPr>
              <m:t xml:space="preserve">5</m:t>
            </m:r>
          </m:e>
        </m:rad>
      </m:oMath>
      <w:r>
        <w:rPr>
          <w:szCs w:val="22"/>
        </w:rPr>
        <w:t xml:space="preserve"> </w:t>
      </w:r>
      <w:r>
        <w:rPr>
          <w:b/>
          <w:szCs w:val="22"/>
        </w:rPr>
        <w:t xml:space="preserve">+ </w:t>
      </w:r>
      <w:r>
        <w:rPr>
          <w:szCs w:val="22"/>
        </w:rPr>
        <w:t xml:space="preserve">Φ) = 7,145898034…; 10 </w:t>
      </w:r>
      <w:r>
        <w:rPr>
          <w:rFonts w:eastAsia="Symbol" w:cs="Symbol" w:ascii="Symbol" w:hAnsi="Symbol"/>
          <w:szCs w:val="22"/>
        </w:rPr>
        <w:t></w:t>
      </w:r>
      <w:r>
        <w:rPr>
          <w:szCs w:val="22"/>
        </w:rPr>
        <w:t xml:space="preserve"> (</w:t>
      </w:r>
      <w:r>
        <w:rPr>
          <w:szCs w:val="22"/>
        </w:rPr>
      </w:r>
      <m:oMath xmlns:m="http://schemas.openxmlformats.org/officeDocument/2006/math">
        <m:rad>
          <m:radPr>
            <m:degHide m:val="1"/>
          </m:radPr>
          <m:deg/>
          <m:e>
            <m:r>
              <w:rPr>
                <w:rFonts w:ascii="Cambria Math" w:hAnsi="Cambria Math"/>
              </w:rPr>
              <m:t xml:space="preserve">5</m:t>
            </m:r>
          </m:e>
        </m:rad>
      </m:oMath>
      <w:r>
        <w:rPr>
          <w:szCs w:val="22"/>
        </w:rPr>
        <w:t xml:space="preserve"> + Φ) = 6,145898034… и т.п.</w:t>
      </w:r>
    </w:p>
    <w:p>
      <w:pPr>
        <w:pStyle w:val="Style12"/>
        <w:rPr/>
      </w:pPr>
      <w:r>
        <w:rPr>
          <w:szCs w:val="22"/>
        </w:rPr>
        <w:t xml:space="preserve">Как видите, каждое число на единицу меньше, чем предыдущее, и у всех них присутствует общая часть 0,145898034… Проверка квадратных корней этих чисел не дала ничего особого, или каких-либо соотношений между числами, </w:t>
      </w:r>
      <w:r>
        <w:rPr>
          <w:b/>
          <w:szCs w:val="22"/>
        </w:rPr>
        <w:t>за исключением 12</w:t>
      </w:r>
      <w:r>
        <w:rPr>
          <w:szCs w:val="22"/>
        </w:rPr>
        <w:t>. Говоря короче, 0,145898034… не играет особой роли для любых целых чисел, за исключением 12, где симметрия проявляется чрезвычайно наглядно</w:t>
      </w:r>
      <w:r>
        <w:rPr>
          <w:rStyle w:val="FootnoteCharacters"/>
          <w:rStyle w:val="FootnoteAnchor"/>
          <w:rFonts w:eastAsia="Symbol" w:cs="Symbol" w:ascii="Symbol" w:hAnsi="Symbol"/>
          <w:szCs w:val="22"/>
        </w:rPr>
        <w:footnoteReference w:customMarkFollows="1" w:id="42"/>
        <w:t></w:t>
      </w:r>
      <w:r>
        <w:rPr>
          <w:rFonts w:eastAsia="Symbol" w:cs="Symbol" w:ascii="Symbol" w:hAnsi="Symbol"/>
          <w:szCs w:val="22"/>
          <w:vertAlign w:val="superscript"/>
        </w:rPr>
        <w:t></w:t>
      </w:r>
      <w:r>
        <w:rPr>
          <w:szCs w:val="22"/>
        </w:rPr>
        <w:t>!</w:t>
      </w:r>
    </w:p>
    <w:p>
      <w:pPr>
        <w:pStyle w:val="Style12"/>
        <w:rPr>
          <w:szCs w:val="22"/>
        </w:rPr>
      </w:pPr>
      <w:r>
        <w:rPr>
          <w:szCs w:val="22"/>
        </w:rPr>
        <w:t>Вот четыре из этих отношений:</w:t>
      </w:r>
    </w:p>
    <w:p>
      <w:pPr>
        <w:pStyle w:val="Style12"/>
        <w:rPr>
          <w:szCs w:val="22"/>
        </w:rPr>
      </w:pPr>
      <w:r>
        <w:rPr>
          <w:szCs w:val="22"/>
        </w:rPr>
      </w:r>
    </w:p>
    <w:p>
      <w:pPr>
        <w:pStyle w:val="Style12"/>
        <w:ind w:hanging="0"/>
        <w:jc w:val="center"/>
        <w:rPr/>
      </w:pPr>
      <w:r>
        <mc:AlternateContent>
          <mc:Choice Requires="wps">
            <w:drawing>
              <wp:anchor behindDoc="0" distT="0" distB="0" distL="114935" distR="114935" simplePos="0" locked="0" layoutInCell="0" allowOverlap="1" relativeHeight="169">
                <wp:simplePos x="0" y="0"/>
                <wp:positionH relativeFrom="column">
                  <wp:posOffset>3596640</wp:posOffset>
                </wp:positionH>
                <wp:positionV relativeFrom="paragraph">
                  <wp:posOffset>33655</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2.65pt" to="304.75pt,2.65pt" stroked="t" o:allowincell="f" style="position:absolute">
                <v:stroke color="black" weight="9360" joinstyle="miter" endcap="flat"/>
                <v:fill o:detectmouseclick="t" on="false"/>
                <w10:wrap type="none"/>
              </v:line>
            </w:pict>
          </mc:Fallback>
        </mc:AlternateContent>
      </w:r>
      <w:r>
        <w:rPr>
          <w:szCs w:val="22"/>
        </w:rPr>
        <w:t>(</w:t>
      </w:r>
      <w:r>
        <w:rPr>
          <w:szCs w:val="22"/>
        </w:rPr>
      </w:r>
      <m:oMath xmlns:m="http://schemas.openxmlformats.org/officeDocument/2006/math">
        <m:rad>
          <m:radPr>
            <m:degHide m:val="1"/>
          </m:radPr>
          <m:deg/>
          <m:e>
            <m:r>
              <w:rPr>
                <w:rFonts w:ascii="Cambria Math" w:hAnsi="Cambria Math"/>
              </w:rPr>
              <m:t xml:space="preserve">5</m:t>
            </m:r>
          </m:e>
        </m:rad>
      </m:oMath>
      <w:r>
        <w:rPr>
          <w:szCs w:val="22"/>
        </w:rPr>
        <w:t xml:space="preserve"> + </w:t>
      </w:r>
      <w:r>
        <w:rPr>
          <w:rFonts w:eastAsia="Symbol" w:cs="Symbol" w:ascii="Symbol" w:hAnsi="Symbol"/>
          <w:szCs w:val="22"/>
        </w:rPr>
        <w:t></w:t>
      </w:r>
      <w:r>
        <w:rPr>
          <w:szCs w:val="22"/>
        </w:rPr>
        <w:t xml:space="preserve">) </w:t>
      </w:r>
      <w:r>
        <w:rPr>
          <w:rFonts w:eastAsia="Symbol" w:cs="Symbol" w:ascii="Symbol" w:hAnsi="Symbol"/>
          <w:szCs w:val="22"/>
        </w:rPr>
        <w:t></w:t>
      </w:r>
      <w:r>
        <w:rPr>
          <w:szCs w:val="22"/>
        </w:rPr>
        <w:t xml:space="preserve"> </w:t>
      </w:r>
      <w:r>
        <w:rPr>
          <w:szCs w:val="22"/>
          <w:lang w:val="en-US"/>
        </w:rPr>
      </w:r>
      <m:oMath xmlns:m="http://schemas.openxmlformats.org/officeDocument/2006/math">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e>
        </m:rad>
        <m:r>
          <w:rPr>
            <w:rFonts w:ascii="Cambria Math" w:hAnsi="Cambria Math"/>
          </w:rPr>
          <m:t xml:space="preserve">+</m:t>
        </m:r>
        <m:r>
          <w:rPr>
            <w:rFonts w:ascii="Cambria Math" w:hAnsi="Cambria Math"/>
          </w:rPr>
          <m:t xml:space="preserve">Φ</m:t>
        </m:r>
        <m:r>
          <w:rPr>
            <w:rFonts w:ascii="Cambria Math" w:hAnsi="Cambria Math"/>
          </w:rPr>
          <m:t xml:space="preserve">)</m:t>
        </m:r>
      </m:oMath>
      <w:r>
        <w:rPr>
          <w:szCs w:val="22"/>
        </w:rPr>
        <w:t xml:space="preserve"> = 1,</w:t>
      </w:r>
    </w:p>
    <w:p>
      <w:pPr>
        <w:pStyle w:val="Style12"/>
        <w:ind w:hanging="0"/>
        <w:jc w:val="center"/>
        <w:rPr/>
      </w:pPr>
      <w:r>
        <mc:AlternateContent>
          <mc:Choice Requires="wps">
            <w:drawing>
              <wp:anchor behindDoc="0" distT="0" distB="0" distL="114935" distR="114935" simplePos="0" locked="0" layoutInCell="0" allowOverlap="1" relativeHeight="170">
                <wp:simplePos x="0" y="0"/>
                <wp:positionH relativeFrom="column">
                  <wp:posOffset>3139440</wp:posOffset>
                </wp:positionH>
                <wp:positionV relativeFrom="paragraph">
                  <wp:posOffset>34290</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2.7pt" to="268.75pt,2.7pt" stroked="t" o:allowincell="f" style="position:absolute">
                <v:stroke color="black" weight="9360" joinstyle="miter" endcap="flat"/>
                <v:fill o:detectmouseclick="t" on="false"/>
                <w10:wrap type="none"/>
              </v:line>
            </w:pict>
          </mc:Fallback>
        </mc:AlternateContent>
      </w:r>
      <w:r>
        <w:rPr>
          <w:szCs w:val="22"/>
        </w:rPr>
        <w:t>Ф [</w:t>
      </w:r>
      <w:r>
        <w:rPr>
          <w:szCs w:val="22"/>
          <w:lang w:val="en-US"/>
        </w:rPr>
      </w:r>
      <m:oMath xmlns:m="http://schemas.openxmlformats.org/officeDocument/2006/math">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e>
        </m:rad>
        <m:r>
          <w:rPr>
            <w:rFonts w:ascii="Cambria Math" w:hAnsi="Cambria Math"/>
          </w:rPr>
          <m:t xml:space="preserve">+</m:t>
        </m:r>
        <m:r>
          <w:rPr>
            <w:rFonts w:ascii="Cambria Math" w:hAnsi="Cambria Math"/>
          </w:rPr>
          <m:t xml:space="preserve">Φ</m:t>
        </m:r>
        <m:r>
          <w:rPr>
            <w:rFonts w:ascii="Cambria Math" w:hAnsi="Cambria Math"/>
          </w:rPr>
          <m:t xml:space="preserve">)</m:t>
        </m:r>
      </m:oMath>
      <w:r>
        <w:rPr>
          <w:szCs w:val="22"/>
        </w:rPr>
        <w:t xml:space="preserve"> </w:t>
      </w:r>
      <w:r>
        <w:rPr>
          <w:rFonts w:eastAsia="Symbol" w:cs="Symbol" w:ascii="Symbol" w:hAnsi="Symbol"/>
          <w:szCs w:val="22"/>
        </w:rPr>
        <w:t></w:t>
      </w:r>
      <w:r>
        <w:rPr>
          <w:szCs w:val="22"/>
        </w:rPr>
        <w:t xml:space="preserve"> </w:t>
      </w:r>
      <w:r>
        <w:rPr>
          <w:szCs w:val="22"/>
        </w:rPr>
      </w:r>
      <m:oMath xmlns:m="http://schemas.openxmlformats.org/officeDocument/2006/math">
        <m:rad>
          <m:radPr>
            <m:degHide m:val="1"/>
          </m:radPr>
          <m:deg/>
          <m:e>
            <m:r>
              <w:rPr>
                <w:rFonts w:ascii="Cambria Math" w:hAnsi="Cambria Math"/>
              </w:rPr>
              <m:t xml:space="preserve">5</m:t>
            </m:r>
          </m:e>
        </m:rad>
      </m:oMath>
      <w:r>
        <w:rPr>
          <w:szCs w:val="22"/>
        </w:rPr>
        <w:t xml:space="preserve">] = 1, </w:t>
      </w:r>
    </w:p>
    <w:p>
      <w:pPr>
        <w:pStyle w:val="Style12"/>
        <w:ind w:hanging="0"/>
        <w:jc w:val="center"/>
        <w:rPr/>
      </w:pPr>
      <w:r>
        <mc:AlternateContent>
          <mc:Choice Requires="wps">
            <w:drawing>
              <wp:anchor behindDoc="0" distT="0" distB="0" distL="114935" distR="114935" simplePos="0" locked="0" layoutInCell="0" allowOverlap="1" relativeHeight="171">
                <wp:simplePos x="0" y="0"/>
                <wp:positionH relativeFrom="column">
                  <wp:posOffset>3808095</wp:posOffset>
                </wp:positionH>
                <wp:positionV relativeFrom="paragraph">
                  <wp:posOffset>33020</wp:posOffset>
                </wp:positionV>
                <wp:extent cx="274320" cy="0"/>
                <wp:effectExtent l="635"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85pt,2.6pt" to="321.4pt,2.6pt" stroked="t" o:allowincell="f" style="position:absolute">
                <v:stroke color="black" weight="9360" joinstyle="miter" endcap="flat"/>
                <v:fill o:detectmouseclick="t" on="false"/>
                <w10:wrap type="none"/>
              </v:line>
            </w:pict>
          </mc:Fallback>
        </mc:AlternateContent>
      </w:r>
      <w:r>
        <w:rPr>
          <w:szCs w:val="22"/>
        </w:rPr>
        <w:t xml:space="preserve">(1 / Ф) + </w:t>
      </w:r>
      <w:r>
        <w:rPr>
          <w:szCs w:val="22"/>
        </w:rPr>
      </w:r>
      <m:oMath xmlns:m="http://schemas.openxmlformats.org/officeDocument/2006/math">
        <m:rad>
          <m:radPr>
            <m:degHide m:val="1"/>
          </m:radPr>
          <m:deg/>
          <m:e>
            <m:r>
              <w:rPr>
                <w:rFonts w:ascii="Cambria Math" w:hAnsi="Cambria Math"/>
              </w:rPr>
              <m:t xml:space="preserve">5</m:t>
            </m:r>
          </m:e>
        </m:rad>
      </m:oMath>
      <w:r>
        <w:rPr>
          <w:szCs w:val="22"/>
        </w:rPr>
        <w:t xml:space="preserve"> = </w:t>
      </w:r>
      <w:r>
        <w:rPr>
          <w:szCs w:val="22"/>
          <w:lang w:val="en-US"/>
        </w:rPr>
      </w:r>
      <m:oMath xmlns:m="http://schemas.openxmlformats.org/officeDocument/2006/math">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e>
        </m:rad>
        <m:r>
          <w:rPr>
            <w:rFonts w:ascii="Cambria Math" w:hAnsi="Cambria Math"/>
          </w:rPr>
          <m:t xml:space="preserve">+</m:t>
        </m:r>
        <m:r>
          <w:rPr>
            <w:rFonts w:ascii="Cambria Math" w:hAnsi="Cambria Math"/>
          </w:rPr>
          <m:t xml:space="preserve">Φ</m:t>
        </m:r>
        <m:r>
          <w:rPr>
            <w:rFonts w:ascii="Cambria Math" w:hAnsi="Cambria Math"/>
          </w:rPr>
          <m:t xml:space="preserve">)</m:t>
        </m:r>
      </m:oMath>
      <w:r>
        <w:rPr>
          <w:szCs w:val="22"/>
        </w:rPr>
        <w:t>,</w:t>
      </w:r>
    </w:p>
    <w:p>
      <w:pPr>
        <w:pStyle w:val="Style12"/>
        <w:ind w:hanging="0"/>
        <w:jc w:val="center"/>
        <w:rPr/>
      </w:pPr>
      <w:r>
        <mc:AlternateContent>
          <mc:Choice Requires="wps">
            <w:drawing>
              <wp:anchor behindDoc="0" distT="0" distB="0" distL="114935" distR="114935" simplePos="0" locked="0" layoutInCell="0" allowOverlap="1" relativeHeight="172">
                <wp:simplePos x="0" y="0"/>
                <wp:positionH relativeFrom="column">
                  <wp:posOffset>4678680</wp:posOffset>
                </wp:positionH>
                <wp:positionV relativeFrom="paragraph">
                  <wp:posOffset>32385</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2.55pt" to="389.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754630</wp:posOffset>
                </wp:positionH>
                <wp:positionV relativeFrom="paragraph">
                  <wp:posOffset>34925</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75pt" to="238.45pt,2.75pt" stroked="t" o:allowincell="f" style="position:absolute">
                <v:stroke color="black" weight="9360" joinstyle="miter" endcap="flat"/>
                <v:fill o:detectmouseclick="t" on="false"/>
                <w10:wrap type="none"/>
              </v:line>
            </w:pict>
          </mc:Fallback>
        </mc:AlternateContent>
      </w:r>
      <w:r>
        <w:rPr>
          <w:szCs w:val="22"/>
        </w:rPr>
        <w:t>(</w:t>
      </w:r>
      <w:r>
        <w:rPr>
          <w:szCs w:val="22"/>
        </w:rPr>
      </w:r>
      <m:oMath xmlns:m="http://schemas.openxmlformats.org/officeDocument/2006/math">
        <m:rad>
          <m:radPr>
            <m:degHide m:val="1"/>
          </m:radPr>
          <m:deg/>
          <m:e>
            <m:r>
              <w:rPr>
                <w:rFonts w:ascii="Cambria Math" w:hAnsi="Cambria Math"/>
              </w:rPr>
              <m:t xml:space="preserve">5</m:t>
            </m:r>
          </m:e>
        </m:rad>
      </m:oMath>
      <w:r>
        <w:rPr>
          <w:szCs w:val="22"/>
        </w:rPr>
        <w:t xml:space="preserve"> + Ф)</w:t>
      </w:r>
      <w:r>
        <w:rPr>
          <w:szCs w:val="22"/>
          <w:vertAlign w:val="superscript"/>
        </w:rPr>
        <w:t>2</w:t>
      </w:r>
      <w:r>
        <w:rPr>
          <w:szCs w:val="22"/>
        </w:rPr>
        <w:t xml:space="preserve"> </w:t>
      </w:r>
      <w:r>
        <w:rPr>
          <w:rFonts w:eastAsia="Symbol" w:cs="Symbol" w:ascii="Symbol" w:hAnsi="Symbol"/>
          <w:szCs w:val="22"/>
        </w:rPr>
        <w:t></w:t>
      </w:r>
      <w:r>
        <w:rPr>
          <w:szCs w:val="22"/>
        </w:rPr>
        <w:t xml:space="preserve"> 12 = </w:t>
      </w:r>
      <w:r>
        <w:rPr>
          <w:szCs w:val="22"/>
          <w:lang w:val="en-US"/>
        </w:rPr>
      </w:r>
      <m:oMath xmlns:m="http://schemas.openxmlformats.org/officeDocument/2006/math">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e>
        </m:rad>
        <m:r>
          <w:rPr>
            <w:rFonts w:ascii="Cambria Math" w:hAnsi="Cambria Math"/>
          </w:rPr>
          <m:t xml:space="preserve">+</m:t>
        </m:r>
        <m:r>
          <w:rPr>
            <w:rFonts w:ascii="Cambria Math" w:hAnsi="Cambria Math"/>
          </w:rPr>
          <m:t xml:space="preserve">Φ</m:t>
        </m:r>
        <m:r>
          <w:rPr>
            <w:rFonts w:ascii="Cambria Math" w:hAnsi="Cambria Math"/>
          </w:rPr>
          <m:t xml:space="preserve">)</m:t>
        </m:r>
      </m:oMath>
      <w:r>
        <w:rPr>
          <w:szCs w:val="22"/>
        </w:rPr>
        <w:t xml:space="preserve"> или (</w:t>
      </w:r>
      <w:r>
        <w:rPr>
          <w:szCs w:val="22"/>
        </w:rPr>
      </w:r>
      <m:oMath xmlns:m="http://schemas.openxmlformats.org/officeDocument/2006/math">
        <m:rad>
          <m:radPr>
            <m:degHide m:val="1"/>
          </m:radPr>
          <m:deg/>
          <m:e>
            <m:r>
              <w:rPr>
                <w:rFonts w:ascii="Cambria Math" w:hAnsi="Cambria Math"/>
              </w:rPr>
              <m:t xml:space="preserve">5</m:t>
            </m:r>
          </m:e>
        </m:rad>
      </m:oMath>
      <w:r>
        <w:rPr>
          <w:szCs w:val="22"/>
        </w:rPr>
        <w:t xml:space="preserve"> + Ф)</w:t>
      </w:r>
      <w:r>
        <w:rPr>
          <w:szCs w:val="22"/>
          <w:vertAlign w:val="superscript"/>
        </w:rPr>
        <w:t>2</w:t>
      </w:r>
      <w:r>
        <w:rPr>
          <w:szCs w:val="22"/>
        </w:rPr>
        <w:t xml:space="preserve"> </w:t>
      </w:r>
      <w:r>
        <w:rPr>
          <w:rFonts w:eastAsia="Symbol" w:cs="Symbol" w:ascii="Symbol" w:hAnsi="Symbol"/>
          <w:szCs w:val="22"/>
        </w:rPr>
        <w:t></w:t>
      </w:r>
      <w:r>
        <w:rPr>
          <w:szCs w:val="22"/>
        </w:rPr>
        <w:t xml:space="preserve"> </w:t>
      </w:r>
      <w:r>
        <w:rPr>
          <w:szCs w:val="22"/>
          <w:lang w:val="en-US"/>
        </w:rPr>
      </w:r>
      <m:oMath xmlns:m="http://schemas.openxmlformats.org/officeDocument/2006/math">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e>
        </m:rad>
        <m:r>
          <w:rPr>
            <w:rFonts w:ascii="Cambria Math" w:hAnsi="Cambria Math"/>
          </w:rPr>
          <m:t xml:space="preserve">+</m:t>
        </m:r>
        <m:r>
          <w:rPr>
            <w:rFonts w:ascii="Cambria Math" w:hAnsi="Cambria Math"/>
          </w:rPr>
          <m:t xml:space="preserve">Φ</m:t>
        </m:r>
        <m:r>
          <w:rPr>
            <w:rFonts w:ascii="Cambria Math" w:hAnsi="Cambria Math"/>
          </w:rPr>
          <m:t xml:space="preserve">)</m:t>
        </m:r>
      </m:oMath>
      <w:r>
        <w:rPr>
          <w:szCs w:val="22"/>
        </w:rPr>
        <w:t xml:space="preserve"> = 12.</w:t>
      </w:r>
    </w:p>
    <w:p>
      <w:pPr>
        <w:pStyle w:val="Style12"/>
        <w:rPr>
          <w:szCs w:val="22"/>
        </w:rPr>
      </w:pPr>
      <w:r>
        <w:rPr>
          <w:szCs w:val="22"/>
        </w:rPr>
        <w:t xml:space="preserve">Также, </w:t>
      </w:r>
    </w:p>
    <w:p>
      <w:pPr>
        <w:pStyle w:val="Style12"/>
        <w:ind w:hanging="0"/>
        <w:jc w:val="center"/>
        <w:rPr/>
      </w:pPr>
      <w:r>
        <w:rPr>
          <w:szCs w:val="22"/>
        </w:rPr>
        <w:t xml:space="preserve">12 </w:t>
      </w:r>
      <w:r>
        <w:rPr>
          <w:rFonts w:eastAsia="Symbol" w:cs="Symbol" w:ascii="Symbol" w:hAnsi="Symbol"/>
          <w:szCs w:val="22"/>
        </w:rPr>
        <w:t></w:t>
      </w:r>
      <w:r>
        <w:rPr>
          <w:szCs w:val="22"/>
        </w:rPr>
        <w:t xml:space="preserve"> (</w:t>
      </w:r>
      <w:r>
        <w:rPr>
          <w:szCs w:val="22"/>
        </w:rPr>
      </w:r>
      <m:oMath xmlns:m="http://schemas.openxmlformats.org/officeDocument/2006/math">
        <m:rad>
          <m:radPr>
            <m:degHide m:val="1"/>
          </m:radPr>
          <m:deg/>
          <m:e>
            <m:r>
              <w:rPr>
                <w:rFonts w:ascii="Cambria Math" w:hAnsi="Cambria Math"/>
              </w:rPr>
              <m:t xml:space="preserve">5</m:t>
            </m:r>
          </m:e>
        </m:rad>
      </m:oMath>
      <w:r>
        <w:rPr>
          <w:szCs w:val="22"/>
        </w:rPr>
        <w:t xml:space="preserve"> + Φ) = 8 + [1 </w:t>
      </w:r>
      <w:r>
        <w:rPr>
          <w:rFonts w:eastAsia="Symbol" w:cs="Symbol" w:ascii="Symbol" w:hAnsi="Symbol"/>
          <w:szCs w:val="22"/>
        </w:rPr>
        <w:t></w:t>
      </w:r>
      <w:r>
        <w:rPr>
          <w:szCs w:val="22"/>
        </w:rPr>
        <w:t xml:space="preserve"> (1 / Φ)]</w:t>
      </w:r>
      <w:r>
        <w:rPr>
          <w:szCs w:val="22"/>
          <w:vertAlign w:val="superscript"/>
        </w:rPr>
        <w:t>2</w:t>
      </w:r>
      <w:r>
        <w:rPr>
          <w:szCs w:val="22"/>
        </w:rPr>
        <w:t>,</w:t>
      </w:r>
    </w:p>
    <w:p>
      <w:pPr>
        <w:pStyle w:val="Style12"/>
        <w:ind w:hanging="0"/>
        <w:jc w:val="center"/>
        <w:rPr/>
      </w:pPr>
      <w:r>
        <w:rPr>
          <w:szCs w:val="22"/>
        </w:rPr>
        <w:t>(</w:t>
      </w:r>
      <w:r>
        <w:rPr>
          <w:szCs w:val="22"/>
        </w:rPr>
      </w:r>
      <m:oMath xmlns:m="http://schemas.openxmlformats.org/officeDocument/2006/math">
        <m:rad>
          <m:radPr>
            <m:degHide m:val="1"/>
          </m:radPr>
          <m:deg/>
          <m:e>
            <m:r>
              <w:rPr>
                <w:rFonts w:ascii="Cambria Math" w:hAnsi="Cambria Math"/>
              </w:rPr>
              <m:t xml:space="preserve">5</m:t>
            </m:r>
          </m:e>
        </m:rad>
      </m:oMath>
      <w:r>
        <w:rPr>
          <w:szCs w:val="22"/>
        </w:rPr>
        <w:t xml:space="preserve"> + Φ)</w:t>
      </w:r>
      <w:r>
        <w:rPr>
          <w:szCs w:val="22"/>
          <w:vertAlign w:val="superscript"/>
        </w:rPr>
        <w:t>2</w:t>
      </w:r>
      <w:r>
        <w:rPr>
          <w:szCs w:val="22"/>
        </w:rPr>
        <w:t xml:space="preserve"> </w:t>
      </w:r>
      <w:r>
        <w:rPr>
          <w:rFonts w:eastAsia="Symbol" w:cs="Symbol" w:ascii="Symbol" w:hAnsi="Symbol"/>
          <w:szCs w:val="22"/>
        </w:rPr>
        <w:t></w:t>
      </w:r>
      <w:r>
        <w:rPr>
          <w:szCs w:val="22"/>
        </w:rPr>
        <w:t xml:space="preserve"> (</w:t>
      </w:r>
      <w:r>
        <w:rPr>
          <w:szCs w:val="22"/>
        </w:rPr>
      </w:r>
      <m:oMath xmlns:m="http://schemas.openxmlformats.org/officeDocument/2006/math">
        <m:rad>
          <m:radPr>
            <m:degHide m:val="1"/>
          </m:radPr>
          <m:deg/>
          <m:e>
            <m:r>
              <w:rPr>
                <w:rFonts w:ascii="Cambria Math" w:hAnsi="Cambria Math"/>
              </w:rPr>
              <m:t xml:space="preserve">5</m:t>
            </m:r>
          </m:e>
        </m:rad>
      </m:oMath>
      <w:r>
        <w:rPr>
          <w:szCs w:val="22"/>
        </w:rPr>
        <w:t xml:space="preserve"> + Φ) = 11,</w:t>
      </w:r>
    </w:p>
    <w:p>
      <w:pPr>
        <w:pStyle w:val="Style12"/>
        <w:ind w:hanging="0"/>
        <w:jc w:val="center"/>
        <w:rPr>
          <w:rStyle w:val="PageNumber"/>
          <w:i w:val="false"/>
          <w:i w:val="false"/>
          <w:szCs w:val="22"/>
        </w:rPr>
      </w:pPr>
      <w:r>
        <w:rPr>
          <w:szCs w:val="22"/>
        </w:rPr>
        <w:t xml:space="preserve">(Φ / </w:t>
      </w:r>
      <w:r>
        <w:rPr>
          <w:szCs w:val="22"/>
        </w:rPr>
      </w:r>
      <m:oMath xmlns:m="http://schemas.openxmlformats.org/officeDocument/2006/math">
        <m:rad>
          <m:radPr>
            <m:degHide m:val="1"/>
          </m:radPr>
          <m:deg/>
          <m:e>
            <m:r>
              <w:rPr>
                <w:rFonts w:ascii="Cambria Math" w:hAnsi="Cambria Math"/>
              </w:rPr>
              <m:t xml:space="preserve">5</m:t>
            </m:r>
          </m:e>
        </m:rad>
      </m:oMath>
      <w:r>
        <w:rPr>
          <w:szCs w:val="22"/>
        </w:rPr>
        <w:t xml:space="preserve">) </w:t>
      </w:r>
      <w:r>
        <w:rPr>
          <w:rFonts w:eastAsia="Symbol" w:cs="Symbol" w:ascii="Symbol" w:hAnsi="Symbol"/>
          <w:szCs w:val="22"/>
        </w:rPr>
        <w:t></w:t>
      </w:r>
      <w:r>
        <w:rPr>
          <w:szCs w:val="22"/>
        </w:rPr>
        <w:t xml:space="preserve"> (Φ / </w:t>
      </w:r>
      <w:r>
        <w:rPr>
          <w:szCs w:val="22"/>
        </w:rPr>
      </w:r>
      <m:oMath xmlns:m="http://schemas.openxmlformats.org/officeDocument/2006/math">
        <m:rad>
          <m:radPr>
            <m:degHide m:val="1"/>
          </m:radPr>
          <m:deg/>
          <m:e>
            <m:r>
              <w:rPr>
                <w:rFonts w:ascii="Cambria Math" w:hAnsi="Cambria Math"/>
              </w:rPr>
              <m:t xml:space="preserve">5</m:t>
            </m:r>
          </m:e>
        </m:rad>
      </m:oMath>
      <w:r>
        <w:rPr>
          <w:szCs w:val="22"/>
        </w:rPr>
        <w:t>)</w:t>
      </w:r>
      <w:r>
        <w:rPr>
          <w:szCs w:val="22"/>
          <w:vertAlign w:val="superscript"/>
        </w:rPr>
        <w:t>2</w:t>
      </w:r>
      <w:r>
        <w:rPr>
          <w:szCs w:val="22"/>
        </w:rPr>
        <w:t xml:space="preserve"> = 0,2.</w:t>
      </w:r>
    </w:p>
    <w:p>
      <w:pPr>
        <w:pStyle w:val="Style12"/>
        <w:rPr/>
      </w:pPr>
      <w:r>
        <w:rPr>
          <w:szCs w:val="22"/>
        </w:rPr>
        <w:t>Если учесть, что в десятичной системе 9 является последним целым числом перед новым повторением ряда, которое неотъемлемо присутствует в симметриях десятичной системы счисления, то же должно относиться и к числу 11 в двенадцатиричной системе счисления, как видно из предыдущей страницы.</w:t>
      </w:r>
    </w:p>
    <w:p>
      <w:pPr>
        <w:pStyle w:val="Style12"/>
        <w:rPr>
          <w:szCs w:val="22"/>
        </w:rPr>
      </w:pPr>
      <w:r>
        <w:rPr>
          <w:szCs w:val="22"/>
        </w:rPr>
      </w:r>
    </w:p>
    <w:p>
      <w:pPr>
        <w:pStyle w:val="3"/>
        <w:rPr>
          <w:szCs w:val="22"/>
        </w:rPr>
      </w:pPr>
      <w:r>
        <w:rPr>
          <w:szCs w:val="22"/>
        </w:rPr>
        <w:t>Резюме</w:t>
      </w:r>
    </w:p>
    <w:p>
      <w:pPr>
        <w:pStyle w:val="3"/>
        <w:rPr>
          <w:szCs w:val="22"/>
        </w:rPr>
      </w:pPr>
      <w:r>
        <w:rPr>
          <w:szCs w:val="22"/>
        </w:rPr>
      </w:r>
    </w:p>
    <w:p>
      <w:pPr>
        <w:pStyle w:val="Style12"/>
        <w:rPr/>
      </w:pPr>
      <w:r>
        <w:rPr>
          <w:szCs w:val="22"/>
        </w:rPr>
        <w:t xml:space="preserve">Подводя итог, вспомните, что мы проделали. Мы нашли, что существует класс чисел, порождаемый </w:t>
      </w:r>
      <w:r>
        <w:rPr>
          <w:b/>
          <w:szCs w:val="22"/>
        </w:rPr>
        <w:t>Единством</w:t>
      </w:r>
      <w:r>
        <w:rPr>
          <w:szCs w:val="22"/>
        </w:rPr>
        <w:t xml:space="preserve"> и </w:t>
      </w:r>
      <w:r>
        <w:rPr>
          <w:b/>
          <w:szCs w:val="22"/>
        </w:rPr>
        <w:t>Диадой</w:t>
      </w:r>
      <w:r>
        <w:rPr>
          <w:szCs w:val="22"/>
        </w:rPr>
        <w:t xml:space="preserve">. Мы нашли, что в любой системе счисления в возрастающей последовательности отсутствует одно целое число, и это свойственно для стандартных математических операций. Это в точности соответствует классу чисел, порождаемых </w:t>
      </w:r>
      <w:r>
        <w:rPr>
          <w:b/>
          <w:szCs w:val="22"/>
        </w:rPr>
        <w:t>Единством</w:t>
      </w:r>
      <w:r>
        <w:rPr>
          <w:szCs w:val="22"/>
        </w:rPr>
        <w:t xml:space="preserve"> и </w:t>
      </w:r>
      <w:r>
        <w:rPr>
          <w:b/>
          <w:szCs w:val="22"/>
        </w:rPr>
        <w:t>Диадой</w:t>
      </w:r>
      <w:r>
        <w:rPr>
          <w:szCs w:val="22"/>
        </w:rPr>
        <w:t xml:space="preserve">. Единство (1) и Диада (2) и среднее целочисленное основания системы счисления (5) играют важную роль во всех математических операциях. </w:t>
      </w:r>
      <w:r>
        <w:rPr>
          <w:b/>
          <w:szCs w:val="22"/>
        </w:rPr>
        <w:t>Золотое сечение</w:t>
      </w:r>
      <w:r>
        <w:rPr>
          <w:szCs w:val="22"/>
        </w:rPr>
        <w:t xml:space="preserve"> является геометрической константой. Независимо от того, в какой системе счисления оно описывается, оно остается одним и тем же, в какую бы часть Вселенной мы ни отправились. Геометрическая константа (Φ) в десятичной системе счисления выражается через числа 1, 2 и 5, и все числа сводятся к нему.</w:t>
      </w:r>
    </w:p>
    <w:p>
      <w:pPr>
        <w:pStyle w:val="Style12"/>
        <w:rPr/>
      </w:pPr>
      <w:r>
        <w:rPr>
          <w:szCs w:val="22"/>
        </w:rPr>
        <w:t xml:space="preserve">В отношении обоснованности двенадцатиричной системы счисления особо следует подчеркнуть, что мы нашли алгебраическое тождество, в котором, при работе в десятичной системе, при </w:t>
      </w:r>
      <w:r>
        <w:rPr>
          <w:szCs w:val="22"/>
          <w:lang w:val="en-US"/>
        </w:rPr>
        <w:t>x</w:t>
      </w:r>
      <w:r>
        <w:rPr>
          <w:szCs w:val="22"/>
        </w:rPr>
        <w:t xml:space="preserve"> = 5, иррациональные части всех квадратных корней «уничтожаются» и положительными границами десятичного ряда является двенадцатиричный цикл. Мы обнаружили, что подстановка золотого сечения в уравнения подобного типа привели к появлению ряда, обладающего самой совершенной из возможных геометрических симметрии, справедливой только для целого числа 12, и дополнительных симметричных рядов, справедливых для узловых целых чисел двенадцатиричной системы. Эти же формулы не дают сколько-нибудь интересных результатов для других целых чисел, показывая, что </w:t>
      </w:r>
      <w:r>
        <w:rPr>
          <w:b/>
          <w:szCs w:val="22"/>
        </w:rPr>
        <w:t>золотое сечение является особенностью одних лишь операций в двенадцатиричной системе</w:t>
      </w:r>
      <w:r>
        <w:rPr>
          <w:szCs w:val="22"/>
        </w:rPr>
        <w:t>, при помощи двух независимых методов числового и алгебраического вычисления и стандартных условий деления круга в нечисловой евклидовой геометрии.</w:t>
      </w:r>
    </w:p>
    <w:p>
      <w:pPr>
        <w:pStyle w:val="Style12"/>
        <w:rPr/>
      </w:pPr>
      <w:r>
        <w:rPr>
          <w:szCs w:val="22"/>
        </w:rPr>
        <w:t xml:space="preserve">Если констатировать факт, что </w:t>
      </w:r>
      <w:r>
        <w:rPr>
          <w:b/>
          <w:i/>
          <w:szCs w:val="22"/>
        </w:rPr>
        <w:t>ВСЕ ПРОСТЫЕ ЧИСЛА</w:t>
      </w:r>
      <w:r>
        <w:rPr>
          <w:b/>
          <w:szCs w:val="22"/>
        </w:rPr>
        <w:t>, большие 3, можно представить в форме 6</w:t>
      </w:r>
      <w:r>
        <w:rPr>
          <w:b/>
          <w:szCs w:val="22"/>
          <w:lang w:val="en-US"/>
        </w:rPr>
        <w:t>n</w:t>
      </w:r>
      <w:r>
        <w:rPr>
          <w:b/>
          <w:szCs w:val="22"/>
        </w:rPr>
        <w:t>±1</w:t>
      </w:r>
      <w:r>
        <w:rPr>
          <w:szCs w:val="22"/>
        </w:rPr>
        <w:t>, то для автора этой статьи кажется непостижимым, что можно, опираясь на логику, выступать против выбора двенадцатиричной системы счисления в качестве универсальной и не произвольной системы для выражения теории чисел.</w:t>
      </w:r>
    </w:p>
    <w:p>
      <w:pPr>
        <w:pStyle w:val="Style12"/>
        <w:rPr/>
      </w:pPr>
      <w:r>
        <w:rPr>
          <w:szCs w:val="22"/>
        </w:rPr>
        <w:t>Вопрос обоснованности двенадцатиричной системы счисления следует вынести на всеобщее рассмотрение, чтобы ему можно было дать компетентное опровержение. По мнению автора, предоставленные доказательства веско свидетельствуют в пользу того, что двенадцатиричную систему счисления следует принять в качестве «универсальной» и что вся наша система теории чисел, основывающаяся на предположении, что к любому числу всегда можно прибавить единицу (N + 1), содержит в себе серьезную ошибку на уровне ее основ. Продолжать применять математику, основываясь на традиционно принятом прямолинейном подходе, означает добровольно отбросить «объективные доказательства» в пользу традиционных предписаний.</w:t>
      </w:r>
    </w:p>
    <w:p>
      <w:pPr>
        <w:pStyle w:val="Style12"/>
        <w:rPr/>
      </w:pPr>
      <w:r>
        <w:rPr>
          <w:szCs w:val="22"/>
        </w:rPr>
        <w:t xml:space="preserve">Желающим узнать больше об этих и других математических доказательствах следует написать Ли Кэрроллу. Если откликов будет достаточно много, мы издадим книгу, которую можно назвать «учебником математики Новой Эры для начинающих». Человечество определенно не может рассчитывать на «смену парадигмы» до тех пор, пока не будет откорректирована математика. Математика - это основа всех остальных логических операций. Если математика не изменится, не наступит никакой Новой Эры, а будет лишь новая витрина в старой лавке. Результат этих математических открытий заключается в том, что впервые в истории человечества можно показать: то, что до сих пор считалось «символом веры», на самом деле в приказном порядке поддерживалось логикой. Теперь можно будет разрешить огромное количество вопросов, возникающих перед теологией, философией и этикой, которые были неразрешимыми до сих пор. И логика дает на них удивительные ответы. Лично я пришел к поразительному и, я полагаю, неизбежному заключению по поводу природы самой физической Вселенной. И остается сказать: добро пожаловать в </w:t>
      </w:r>
      <w:r>
        <w:rPr>
          <w:b/>
          <w:szCs w:val="22"/>
        </w:rPr>
        <w:t>настоящую</w:t>
      </w:r>
      <w:r>
        <w:rPr>
          <w:szCs w:val="22"/>
        </w:rPr>
        <w:t xml:space="preserve"> Новую Эру!</w:t>
      </w:r>
    </w:p>
    <w:p>
      <w:pPr>
        <w:pStyle w:val="Style12"/>
        <w:rPr>
          <w:szCs w:val="22"/>
        </w:rPr>
      </w:pPr>
      <w:r>
        <w:rPr>
          <w:szCs w:val="22"/>
        </w:rPr>
        <w:t>Искренне ваш,</w:t>
      </w:r>
    </w:p>
    <w:p>
      <w:pPr>
        <w:pStyle w:val="Style12"/>
        <w:jc w:val="right"/>
        <w:rPr>
          <w:szCs w:val="22"/>
        </w:rPr>
      </w:pPr>
      <w:r>
        <w:rPr>
          <w:szCs w:val="22"/>
        </w:rPr>
        <w:t>Джеймс Д. Уотт</w:t>
      </w:r>
    </w:p>
    <w:p>
      <w:pPr>
        <w:pStyle w:val="Style12"/>
        <w:rPr>
          <w:szCs w:val="22"/>
        </w:rPr>
      </w:pPr>
      <w:r>
        <w:rPr>
          <w:szCs w:val="22"/>
        </w:rPr>
      </w:r>
    </w:p>
    <w:p>
      <w:pPr>
        <w:pStyle w:val="Style12"/>
        <w:rPr/>
      </w:pPr>
      <w:r>
        <w:rPr>
          <w:szCs w:val="22"/>
        </w:rPr>
        <w:t>Джеймс также прислал краткую расшифровку загадки числа 9944, а также другие удивительные откровения, которые приведены в Приложении (стр. 117).</w:t>
      </w:r>
    </w:p>
    <w:p>
      <w:pPr>
        <w:pStyle w:val="Style12"/>
        <w:rPr>
          <w:szCs w:val="22"/>
        </w:rPr>
      </w:pPr>
      <w:r>
        <w:rPr>
          <w:szCs w:val="22"/>
        </w:rPr>
      </w:r>
    </w:p>
    <w:p>
      <w:pPr>
        <w:pStyle w:val="Heading1"/>
        <w:rPr>
          <w:szCs w:val="22"/>
        </w:rPr>
      </w:pPr>
      <w:r>
        <w:rPr>
          <w:szCs w:val="22"/>
        </w:rPr>
        <w:t>Глава одиннадцатая</w:t>
      </w:r>
    </w:p>
    <w:p>
      <w:pPr>
        <w:pStyle w:val="Heading1"/>
        <w:rPr>
          <w:szCs w:val="22"/>
        </w:rPr>
      </w:pPr>
      <w:r>
        <w:rPr>
          <w:szCs w:val="22"/>
        </w:rPr>
      </w:r>
    </w:p>
    <w:p>
      <w:pPr>
        <w:pStyle w:val="Heading1"/>
        <w:rPr>
          <w:szCs w:val="22"/>
        </w:rPr>
      </w:pPr>
      <w:bookmarkStart w:id="52" w:name="__RefHeading___Toc99215415"/>
      <w:r>
        <w:rPr>
          <w:szCs w:val="22"/>
        </w:rPr>
        <w:t>Моя книга разваливается!</w:t>
      </w:r>
    </w:p>
    <w:p>
      <w:pPr>
        <w:pStyle w:val="Heading1"/>
        <w:rPr>
          <w:szCs w:val="22"/>
        </w:rPr>
      </w:pPr>
      <w:r>
        <w:rPr>
          <w:szCs w:val="22"/>
        </w:rPr>
      </w:r>
    </w:p>
    <w:p>
      <w:pPr>
        <w:pStyle w:val="Heading1"/>
        <w:rPr>
          <w:szCs w:val="22"/>
        </w:rPr>
      </w:pPr>
      <w:bookmarkStart w:id="53" w:name="__RefHeading___Toc99215415"/>
      <w:r>
        <w:rPr>
          <w:szCs w:val="22"/>
        </w:rPr>
        <w:t>Случайностей не бывает</w:t>
      </w:r>
      <w:bookmarkEnd w:id="53"/>
    </w:p>
    <w:p>
      <w:pPr>
        <w:pStyle w:val="Heading1"/>
        <w:rPr>
          <w:szCs w:val="22"/>
        </w:rPr>
      </w:pPr>
      <w:r>
        <w:rPr>
          <w:szCs w:val="22"/>
        </w:rPr>
      </w:r>
    </w:p>
    <w:p>
      <w:pPr>
        <w:pStyle w:val="Style12"/>
        <w:rPr/>
      </w:pPr>
      <w:r>
        <w:rPr>
          <w:szCs w:val="22"/>
        </w:rPr>
        <w:t>Книги Крайона разваливаются у вас в руках? Вот рассказ о том, почему так произошло. Возможно, вы иначе посмотрите на свою распавшуюся книгу после того, как прочтете это.</w:t>
      </w:r>
    </w:p>
    <w:p>
      <w:pPr>
        <w:pStyle w:val="Style12"/>
        <w:rPr/>
      </w:pPr>
      <w:r>
        <w:rPr>
          <w:szCs w:val="22"/>
        </w:rPr>
        <w:t>Итак, в понедельник утром я выхожу из дому и направляюсь в студию звукозаписи. Случайно я наступаю на спящую кошку, которая дико взвизгивает, взмывает на восемь футов в воздух и сбивает с крючка висящий на нем горшок с цветком. Я наклоняюсь, чтобы успокоить кошку (которую моя жена Джен назвала Жасмин), и мне на голову падает цветок (конечно же, только что политый). Цветок (который Джен назвала Августой), не удовлетворяясь тем, что ударил меня, обливает мою чистую одежду. Слыша шум, Джен выбегает на крыльцо, чтобы увидеть, все ли в порядке с Жасмин и Августой (она знает, что я-то бессмертен… по крайней мере, я ей так говорю).</w:t>
      </w:r>
    </w:p>
    <w:p>
      <w:pPr>
        <w:pStyle w:val="Style12"/>
        <w:rPr/>
      </w:pPr>
      <w:r>
        <w:rPr>
          <w:szCs w:val="22"/>
        </w:rPr>
        <w:t>Итак, я двигаюсь назад, в дом, уже опоздав на работу, шепча всякие вещи вроде «черт возьми» и «чтоб тебя!» Естественно, я не могу войти в дом через парадную дверь, поскольку теперь я весь перепачкан. Я должен идти на задний двор (у нас есть правило, которое гласит, что запачканные «каналы» должны попадать в дом через черный ход, который Джен называет «грязным ходом»). По пути на задний двор (по заросшей тропинке, которую, клянусь, я прежде никогда не видел), я поскальзываюсь в грязи и порчу свои туфли. Новые чертыхания.</w:t>
      </w:r>
    </w:p>
    <w:p>
      <w:pPr>
        <w:pStyle w:val="Style12"/>
        <w:rPr/>
      </w:pPr>
      <w:r>
        <w:rPr>
          <w:szCs w:val="22"/>
        </w:rPr>
        <w:t>Теперь очевидно, что я должен снова принять душ, найти чистую одежду и опять попытаться проделать все процедуры «выхода на работу» (вздох). Я начинаю ощущать подавленность, бросаюсь к двери, чтобы выйти на улицу, когда вдруг звонит телефон. «Тебя», - говорит Джен. Тысяча чертей!</w:t>
      </w:r>
    </w:p>
    <w:p>
      <w:pPr>
        <w:pStyle w:val="Style12"/>
        <w:rPr>
          <w:szCs w:val="22"/>
        </w:rPr>
      </w:pPr>
      <w:r>
        <w:rPr>
          <w:szCs w:val="22"/>
        </w:rPr>
        <w:t>Оказывается, звонят с работы. «Боже, как здорово, что мы тебя застали! - раздается в трубке. - Клиент просит, чтобы ты зашел по дороге за музыкой, которую он забыл. Музыканты уже собираются, а ты ближе всех находишься к его офису! Выходи прямо сейчас, и ты будешь как раз вовремя».</w:t>
      </w:r>
    </w:p>
    <w:p>
      <w:pPr>
        <w:pStyle w:val="Style12"/>
        <w:rPr/>
      </w:pPr>
      <w:r>
        <w:rPr>
          <w:szCs w:val="22"/>
        </w:rPr>
        <w:t>Это один из маленьких эпизодов из очень большого и сложного сценария того, как Дух удостаивает «случайностями» нашу повседневную жизнь и наши контракты. Эти случайности могут быть разными - от таких же незначительных, как вышеописанная, до таких тяжелых, как смерть ребенка. Даже в этом последнем случае Дух говорит, что случайностей не бывает. Когда в главе о карме вы читали рассказ о любимчике Дэвиде (стр. 70), вы видели, что контракт Дэвида с его родителями предусматривал его уход из жизни. Не случайность, а выполнение контракта - по графику для всех участников этих событий.</w:t>
      </w:r>
    </w:p>
    <w:p>
      <w:pPr>
        <w:pStyle w:val="Style12"/>
        <w:rPr/>
      </w:pPr>
      <w:r>
        <w:rPr>
          <w:szCs w:val="22"/>
        </w:rPr>
        <w:t xml:space="preserve">На «повседневном» фронте Дух уважает наше намерение быть в нужное время в нужном месте (см. притчу на стр. 78). Иногда нас задерживают какие-то на первый взгляд случайные события для того, чтобы для нас сложилась правильная ситуация, в особенности тогда, когда мы со-творим свою собственную реальность (что, как говорит Крайон, в наших силах). Иногда мы оказываемся в странных обстоятельствах, которые кажутся «не тем местом и не тем временем». Это, опять-таки, не имеет ничего общего с предопределением. Когда мы выражаем намерение со-творить свою реальность, мы отдаем себя в руки Духа и наставников, показывающих нам путь к воплощению </w:t>
      </w:r>
      <w:r>
        <w:rPr>
          <w:b/>
          <w:szCs w:val="22"/>
        </w:rPr>
        <w:t>того, о чем мы просим</w:t>
      </w:r>
      <w:r>
        <w:rPr>
          <w:szCs w:val="22"/>
        </w:rPr>
        <w:t>. Иногда нас слегка подталкивают вправо или влево (или останавливают), чтобы появилось окно возможности, о котором мы попросили. Как часто вы говорили: «Если со мной не случится то-то и то-то, то я никогда не встречу того-то и того-то, или не получу этой работы, или не перееду в такое-то и такое-то место»? Это прекрасная иллюстрация того, как Дух чтит наше намерение. У нас всегда есть возможность проигнорировать то, что нам предлагают, и не воспользоваться различными окнами. Действительно грустно, если так происходит, поскольку для того, чтобы перед нами возникли эти окна, задействовано так много сил.</w:t>
      </w:r>
    </w:p>
    <w:p>
      <w:pPr>
        <w:pStyle w:val="Style12"/>
        <w:rPr/>
      </w:pPr>
      <w:r>
        <w:rPr>
          <w:szCs w:val="22"/>
        </w:rPr>
        <w:t>В прошлом году я напечатал несколько тысяч дополнительных экземпляров Первой и Второй Книг Крайона. Я уже проделывал эту операцию прежде, все было как обычно. Я приготовил нужную сумму денег и вовремя отдал материалы в типографию, чтобы выполнить заказ распространителей книг на новые тиражи. Дух снова оказал мне честь и доставил удовольствие, руководя мною в переиздании книг, и я радовался по поводу того, что слова Крайона дойдут еще до многих людей.</w:t>
      </w:r>
    </w:p>
    <w:p>
      <w:pPr>
        <w:pStyle w:val="Style12"/>
        <w:rPr/>
      </w:pPr>
      <w:r>
        <w:rPr>
          <w:szCs w:val="22"/>
        </w:rPr>
        <w:t>Но как только новый тираж попал на прилавок магазинов, мы начали получать очень неприятные известия. Подвел клей, которым скрепляются страницы. Когда клей был свежим, он казался вполне нормальным, и таким же нормальным он казался, когда тираж поступил к распространителям, но вскоре многие книги этого тиража стали распадаться во время чтения (конечно же, после их покупки).</w:t>
      </w:r>
    </w:p>
    <w:p>
      <w:pPr>
        <w:pStyle w:val="Style12"/>
        <w:rPr/>
      </w:pPr>
      <w:r>
        <w:rPr>
          <w:szCs w:val="22"/>
        </w:rPr>
        <w:t>Я сперва отреагировал делом и лишь потом задумался над тем, что произошло (это в моем стиле). Я отозвал все книги, находящиеся на складах у продавцов (тысячи экземпляров). Я сделал новый заказ в типографии, уже с хорошим клеем, зная, что они выйдут позже требуемых сроков, что приведет к срыву заказа и снижению продаж. Тогда я стал биться о стену гнева и жалости к себе. «Почему? - спросил я Крайона. - В чем уместность таких болезненных приключений для моего кошелька?» Я начал сходить с ума. Я не видел причин для того, чтобы тираж книг был испорчен. Я знал, как работает со-творчество и, поверьте мне, я не помнил, чтобы я это со-творил!</w:t>
      </w:r>
    </w:p>
    <w:p>
      <w:pPr>
        <w:pStyle w:val="Style12"/>
        <w:rPr/>
      </w:pPr>
      <w:r>
        <w:rPr>
          <w:szCs w:val="22"/>
        </w:rPr>
        <w:t>Каждую мелочь в работе Крайона я стараюсь выполнять на высшем уровне. Это относится и к изданию книг. Что-то во всей этой эпопее было явно не так! В общем, я спросил Крайона:</w:t>
      </w:r>
    </w:p>
    <w:p>
      <w:pPr>
        <w:pStyle w:val="Style12"/>
        <w:rPr>
          <w:szCs w:val="22"/>
        </w:rPr>
      </w:pPr>
      <w:r>
        <w:rPr>
          <w:szCs w:val="22"/>
        </w:rPr>
        <w:t>- Разве это со-творил я?</w:t>
      </w:r>
    </w:p>
    <w:p>
      <w:pPr>
        <w:pStyle w:val="Style12"/>
        <w:rPr>
          <w:szCs w:val="22"/>
        </w:rPr>
      </w:pPr>
      <w:r>
        <w:rPr>
          <w:szCs w:val="22"/>
        </w:rPr>
        <w:t>И в ответ услышал: -Да.</w:t>
      </w:r>
    </w:p>
    <w:p>
      <w:pPr>
        <w:pStyle w:val="Style12"/>
        <w:rPr>
          <w:szCs w:val="22"/>
        </w:rPr>
      </w:pPr>
      <w:r>
        <w:rPr>
          <w:szCs w:val="22"/>
        </w:rPr>
        <w:t>- Как и когда? - спросил я недоверчиво.</w:t>
      </w:r>
    </w:p>
    <w:p>
      <w:pPr>
        <w:pStyle w:val="Style12"/>
        <w:rPr/>
      </w:pPr>
      <w:r>
        <w:rPr>
          <w:szCs w:val="22"/>
        </w:rPr>
        <w:t>- Когда ты попросил о том, чтобы о работе Крайона узнали все, кому это нужно, - последовал ответ.</w:t>
      </w:r>
    </w:p>
    <w:p>
      <w:pPr>
        <w:pStyle w:val="Style12"/>
        <w:rPr>
          <w:szCs w:val="22"/>
        </w:rPr>
      </w:pPr>
      <w:r>
        <w:rPr>
          <w:szCs w:val="22"/>
        </w:rPr>
        <w:t>Я ничего не понял.</w:t>
      </w:r>
    </w:p>
    <w:p>
      <w:pPr>
        <w:pStyle w:val="Style12"/>
        <w:rPr/>
      </w:pPr>
      <w:r>
        <w:rPr>
          <w:szCs w:val="22"/>
        </w:rPr>
        <w:t>Неделю спустя я разговаривал с представительницей одного из самых крупных распространителей книг Крайона. Я позвонил, чтобы сообщить ей последние данные о том, когда поступят книги взамен бракованных. В ходе разговора я спросил:</w:t>
      </w:r>
    </w:p>
    <w:p>
      <w:pPr>
        <w:pStyle w:val="Style12"/>
        <w:rPr>
          <w:szCs w:val="22"/>
        </w:rPr>
      </w:pPr>
      <w:r>
        <w:rPr>
          <w:szCs w:val="22"/>
        </w:rPr>
        <w:t>- Так вы просто выбросите все бракованные книги?</w:t>
      </w:r>
    </w:p>
    <w:p>
      <w:pPr>
        <w:pStyle w:val="Style12"/>
        <w:rPr>
          <w:szCs w:val="22"/>
        </w:rPr>
      </w:pPr>
      <w:r>
        <w:rPr>
          <w:szCs w:val="22"/>
        </w:rPr>
        <w:t>- Нет, - ответила она. - У НАС ЕСТЬ ПРОГРАММА ДЛЯ ТЮРЕМ.</w:t>
      </w:r>
    </w:p>
    <w:p>
      <w:pPr>
        <w:pStyle w:val="Style12"/>
        <w:rPr>
          <w:szCs w:val="22"/>
        </w:rPr>
      </w:pPr>
      <w:r>
        <w:rPr>
          <w:szCs w:val="22"/>
        </w:rPr>
        <w:t>Это было для меня полной неожиданностью!</w:t>
      </w:r>
    </w:p>
    <w:p>
      <w:pPr>
        <w:pStyle w:val="Style12"/>
        <w:rPr>
          <w:szCs w:val="22"/>
        </w:rPr>
      </w:pPr>
      <w:r>
        <w:rPr>
          <w:szCs w:val="22"/>
        </w:rPr>
        <w:t>- Что-что? Какая еще программа для тюрем?</w:t>
      </w:r>
    </w:p>
    <w:p>
      <w:pPr>
        <w:pStyle w:val="Style12"/>
        <w:rPr/>
      </w:pPr>
      <w:r>
        <w:rPr>
          <w:szCs w:val="22"/>
        </w:rPr>
        <w:t xml:space="preserve">Она сказала мне, что книги будут отправлены в исправительные учреждения по всей стране. Как издателю Крайона, продолжала она, мне было бы трудно сделать так, чтобы мои книги попали в тюрьмы, из-за бюрократических препон. </w:t>
      </w:r>
      <w:r>
        <w:rPr>
          <w:b/>
          <w:szCs w:val="22"/>
        </w:rPr>
        <w:t>Для того, чтобы соответствовать этой программе, книги должны быть бракованными.</w:t>
      </w:r>
    </w:p>
    <w:p>
      <w:pPr>
        <w:pStyle w:val="Style12"/>
        <w:rPr/>
      </w:pPr>
      <w:r>
        <w:rPr>
          <w:szCs w:val="22"/>
        </w:rPr>
        <w:t>И вскоре после этого мы начали получать письма - такие, как на стр. 117. «Случайный» некачественный клей в книгах Крайона привел к тому, что они попали к людям в самых глухих уголках страны, к людям, которым нужно было услышать о новой энергии и принять решение… так же, как это сделали вы и я. Крайон был прав. Я действительно сам создал всю эту ситуацию своим намерением. И я очень рад, что так случилось. Мой гнев обратился в понимание, и до сего дня я с восхищением взираю на то, как Дух «случайностью» уважил мою просьбу.</w:t>
      </w:r>
    </w:p>
    <w:p>
      <w:pPr>
        <w:pStyle w:val="Style12"/>
        <w:rPr/>
      </w:pPr>
      <w:r>
        <w:rPr>
          <w:szCs w:val="22"/>
        </w:rPr>
        <w:t>Если вы - обладатель такой бракованной книги, то я вам охотно ее заменю. На это потребуется какое-то время, поскольку почта у меня обильная и поступает очень много таких запросов. Но многие решили не менять эти книги и принять участие в чуде, творимом Духом… Они просто улыбаются всякий раз, когда выпадает очередная страница, и вклеивают ее обратно при помощи скотча или клея.</w:t>
      </w:r>
    </w:p>
    <w:p>
      <w:pPr>
        <w:pStyle w:val="Style12"/>
        <w:rPr/>
      </w:pPr>
      <w:r>
        <w:rPr>
          <w:szCs w:val="22"/>
        </w:rPr>
        <w:t xml:space="preserve">Некоторые открыли, что в пунктах ксерокопирования, которые есть практически в каждом районе, можно обрезать примерно четверть дюйма корешка книги и посадить ее на </w:t>
      </w:r>
      <w:r>
        <w:rPr>
          <w:b/>
          <w:szCs w:val="22"/>
        </w:rPr>
        <w:t>пластиковую спираль</w:t>
      </w:r>
      <w:r>
        <w:rPr>
          <w:szCs w:val="22"/>
        </w:rPr>
        <w:t>. Это позволяет открывать книгу так, что при этом страницы не переворачиваются сами собой и не выпадают - и стоит это удовольствие меньше пяти долларов. Я посоветовал это тем, кто читает книгу, делая в ней пометки, и хочет, чтобы она окончательно не распалась.</w:t>
      </w:r>
    </w:p>
    <w:p>
      <w:pPr>
        <w:pStyle w:val="Style12"/>
        <w:rPr>
          <w:szCs w:val="22"/>
        </w:rPr>
      </w:pPr>
      <w:r>
        <w:rPr>
          <w:szCs w:val="22"/>
        </w:rPr>
      </w:r>
    </w:p>
    <w:p>
      <w:pPr>
        <w:pStyle w:val="Style12"/>
        <w:ind w:hanging="0"/>
        <w:jc w:val="center"/>
        <w:rPr>
          <w:szCs w:val="22"/>
        </w:rPr>
      </w:pPr>
      <w:r>
        <w:rPr>
          <w:szCs w:val="22"/>
        </w:rPr>
        <w:drawing>
          <wp:inline distT="0" distB="0" distL="0" distR="0">
            <wp:extent cx="1528445" cy="13182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8" t="-21" r="-18" b="-21"/>
                    <a:stretch>
                      <a:fillRect/>
                    </a:stretch>
                  </pic:blipFill>
                  <pic:spPr bwMode="auto">
                    <a:xfrm>
                      <a:off x="0" y="0"/>
                      <a:ext cx="1528445" cy="1318260"/>
                    </a:xfrm>
                    <a:prstGeom prst="rect">
                      <a:avLst/>
                    </a:prstGeom>
                  </pic:spPr>
                </pic:pic>
              </a:graphicData>
            </a:graphic>
          </wp:inline>
        </w:drawing>
      </w:r>
    </w:p>
    <w:p>
      <w:pPr>
        <w:pStyle w:val="2"/>
        <w:rPr>
          <w:b w:val="false"/>
          <w:b w:val="false"/>
          <w:szCs w:val="22"/>
        </w:rPr>
      </w:pPr>
      <w:r>
        <w:rPr>
          <w:b w:val="false"/>
          <w:szCs w:val="22"/>
        </w:rPr>
        <w:t>Метафизический инструмент для некоторых книг Крайона</w:t>
      </w:r>
    </w:p>
    <w:p>
      <w:pPr>
        <w:pStyle w:val="Style12"/>
        <w:rPr>
          <w:b/>
          <w:b/>
          <w:szCs w:val="22"/>
        </w:rPr>
      </w:pPr>
      <w:r>
        <w:rPr>
          <w:b/>
          <w:szCs w:val="22"/>
        </w:rPr>
      </w:r>
    </w:p>
    <w:p>
      <w:pPr>
        <w:pStyle w:val="Style12"/>
        <w:rPr>
          <w:szCs w:val="22"/>
        </w:rPr>
      </w:pPr>
      <w:r>
        <w:rPr>
          <w:szCs w:val="22"/>
        </w:rPr>
        <w:t>Я лишь хотел, чтобы вы узнали, как это все произошло и что за энергия стоит за всем этим на самом деле.</w:t>
      </w:r>
    </w:p>
    <w:p>
      <w:pPr>
        <w:pStyle w:val="Style12"/>
        <w:jc w:val="right"/>
        <w:rPr>
          <w:b/>
          <w:b/>
          <w:i/>
          <w:i/>
          <w:szCs w:val="22"/>
          <w:lang w:val="en-US"/>
        </w:rPr>
      </w:pPr>
      <w:r>
        <w:rPr>
          <w:b/>
          <w:i/>
          <w:szCs w:val="22"/>
        </w:rPr>
        <w:t>Ли</w:t>
      </w:r>
      <w:r>
        <w:rPr>
          <w:b/>
          <w:i/>
          <w:szCs w:val="22"/>
          <w:lang w:val="en-US"/>
        </w:rPr>
        <w:t xml:space="preserve"> </w:t>
      </w:r>
      <w:r>
        <w:rPr>
          <w:b/>
          <w:i/>
          <w:szCs w:val="22"/>
        </w:rPr>
        <w:t>Кэрролл</w:t>
      </w:r>
    </w:p>
    <w:p>
      <w:pPr>
        <w:pStyle w:val="Style12"/>
        <w:rPr>
          <w:b/>
          <w:b/>
          <w:i/>
          <w:i/>
          <w:szCs w:val="22"/>
          <w:lang w:val="en-US"/>
        </w:rPr>
      </w:pPr>
      <w:r>
        <w:rPr>
          <w:b/>
          <w:i/>
          <w:szCs w:val="22"/>
          <w:lang w:val="en-US"/>
        </w:rPr>
      </w:r>
    </w:p>
    <w:p>
      <w:pPr>
        <w:pStyle w:val="Style12"/>
        <w:rPr>
          <w:b/>
          <w:b/>
          <w:szCs w:val="22"/>
          <w:lang w:val="en-US"/>
        </w:rPr>
      </w:pPr>
      <w:r>
        <w:rPr>
          <w:b/>
          <w:szCs w:val="22"/>
          <w:lang w:val="en-US"/>
        </w:rPr>
        <w:t>The Kryon Writings</w:t>
      </w:r>
    </w:p>
    <w:p>
      <w:pPr>
        <w:pStyle w:val="Style12"/>
        <w:rPr>
          <w:szCs w:val="22"/>
          <w:lang w:val="en-US"/>
        </w:rPr>
      </w:pPr>
      <w:r>
        <w:rPr>
          <w:szCs w:val="22"/>
          <w:lang w:val="en-US"/>
        </w:rPr>
        <w:t>1155 Camino Del Mar #422</w:t>
      </w:r>
    </w:p>
    <w:p>
      <w:pPr>
        <w:pStyle w:val="Style12"/>
        <w:rPr/>
      </w:pPr>
      <w:r>
        <w:rPr>
          <w:szCs w:val="22"/>
          <w:lang w:val="en-US"/>
        </w:rPr>
        <w:t>Del</w:t>
      </w:r>
      <w:r>
        <w:rPr>
          <w:szCs w:val="22"/>
        </w:rPr>
        <w:t xml:space="preserve"> </w:t>
      </w:r>
      <w:r>
        <w:rPr>
          <w:szCs w:val="22"/>
          <w:lang w:val="en-US"/>
        </w:rPr>
        <w:t>Mar</w:t>
      </w:r>
      <w:r>
        <w:rPr>
          <w:szCs w:val="22"/>
        </w:rPr>
        <w:t xml:space="preserve">, </w:t>
      </w:r>
      <w:r>
        <w:rPr>
          <w:szCs w:val="22"/>
          <w:lang w:val="en-US"/>
        </w:rPr>
        <w:t>California</w:t>
      </w:r>
      <w:r>
        <w:rPr>
          <w:szCs w:val="22"/>
        </w:rPr>
        <w:t xml:space="preserve"> 92014</w:t>
      </w:r>
    </w:p>
    <w:p>
      <w:pPr>
        <w:pStyle w:val="Style12"/>
        <w:rPr>
          <w:szCs w:val="22"/>
        </w:rPr>
      </w:pPr>
      <w:r>
        <w:rPr>
          <w:szCs w:val="22"/>
        </w:rPr>
      </w:r>
    </w:p>
    <w:p>
      <w:pPr>
        <w:pStyle w:val="Style12"/>
        <w:rPr>
          <w:szCs w:val="22"/>
        </w:rPr>
      </w:pPr>
      <w:r>
        <w:rPr>
          <w:szCs w:val="22"/>
        </w:rPr>
        <w:t>Уважаемый Ли Кэрролл,</w:t>
      </w:r>
    </w:p>
    <w:p>
      <w:pPr>
        <w:pStyle w:val="Style12"/>
        <w:rPr>
          <w:szCs w:val="22"/>
        </w:rPr>
      </w:pPr>
      <w:r>
        <w:rPr>
          <w:szCs w:val="22"/>
        </w:rPr>
        <w:t>Когда я прочитал вашу Первую Книгу Крайона, то был сильно взволнован. Я должен сказать, что я заключен в тюрьму и отбыл уже четыре с половиной года из девяти. Кажется, что эта книга написана для меня. Когда мимо проезжает библиотечная тележка, мне всегда в глаза бросаются какие-то книги, и я знаю, что мне нужно их прочитать.</w:t>
      </w:r>
    </w:p>
    <w:p>
      <w:pPr>
        <w:pStyle w:val="Style12"/>
        <w:rPr/>
      </w:pPr>
      <w:r>
        <w:rPr>
          <w:szCs w:val="22"/>
        </w:rPr>
        <w:t>Всей душой я признаю то, о чем говорит Крайон, но я в тюрьме. И нет никого, кто мог бы рассказать мне все об имплантах и импринтах. Я не мастер, но лишь ученик-новичок. Я чувствую, что заключение помешает моему развитию, ибо я не знаю, что делать и как припасть к этому удивительному источнику любви, питающему всех, кто из него пьет.</w:t>
      </w:r>
    </w:p>
    <w:p>
      <w:pPr>
        <w:pStyle w:val="Style12"/>
        <w:rPr>
          <w:szCs w:val="22"/>
        </w:rPr>
      </w:pPr>
      <w:r>
        <w:rPr>
          <w:szCs w:val="22"/>
        </w:rPr>
        <w:t>И еще у меня сифилис. У меня так много вопросов, что они не умещаются в моей голове. Я чувствую, что у меня не так уж много времени, поэтому хотел бы с пользой провести то время, которое осталось. Можно ли, чтобы Крайон поговорил с моей высшей сущностью? Я хочу узнать, что я должен делать, чтобы так же наслаждаться счастьем, как другие просветленные существа? Мои просьбы идут из самой глубины моей души,</w:t>
      </w:r>
    </w:p>
    <w:p>
      <w:pPr>
        <w:pStyle w:val="Style12"/>
        <w:rPr>
          <w:szCs w:val="22"/>
        </w:rPr>
      </w:pPr>
      <w:r>
        <w:rPr>
          <w:szCs w:val="22"/>
        </w:rPr>
        <w:t>Заранее спасибо,</w:t>
      </w:r>
    </w:p>
    <w:p>
      <w:pPr>
        <w:pStyle w:val="Style12"/>
        <w:jc w:val="right"/>
        <w:rPr>
          <w:szCs w:val="22"/>
        </w:rPr>
      </w:pPr>
      <w:r>
        <w:rPr>
          <w:szCs w:val="22"/>
        </w:rPr>
        <w:t>Рональд Фладд,</w:t>
      </w:r>
    </w:p>
    <w:p>
      <w:pPr>
        <w:pStyle w:val="Style12"/>
        <w:jc w:val="right"/>
        <w:rPr>
          <w:szCs w:val="22"/>
        </w:rPr>
      </w:pPr>
      <w:r>
        <w:rPr>
          <w:szCs w:val="22"/>
        </w:rPr>
        <w:t>Исправительное учреждение «Саутпорт»,</w:t>
      </w:r>
    </w:p>
    <w:p>
      <w:pPr>
        <w:pStyle w:val="Style12"/>
        <w:jc w:val="right"/>
        <w:rPr>
          <w:szCs w:val="22"/>
        </w:rPr>
      </w:pPr>
      <w:r>
        <w:rPr>
          <w:szCs w:val="22"/>
        </w:rPr>
        <w:t>Пайн-Сити, штат Нью-Йорк</w:t>
      </w:r>
    </w:p>
    <w:p>
      <w:pPr>
        <w:pStyle w:val="Style12"/>
        <w:rPr>
          <w:szCs w:val="22"/>
        </w:rPr>
      </w:pPr>
      <w:r>
        <w:rPr>
          <w:szCs w:val="22"/>
        </w:rPr>
      </w:r>
    </w:p>
    <w:p>
      <w:pPr>
        <w:pStyle w:val="Heading1"/>
        <w:rPr>
          <w:szCs w:val="22"/>
        </w:rPr>
      </w:pPr>
      <w:bookmarkStart w:id="54" w:name="__RefHeading___Toc99215416"/>
      <w:bookmarkEnd w:id="54"/>
      <w:r>
        <w:rPr>
          <w:szCs w:val="22"/>
        </w:rPr>
        <w:t>Приложение</w:t>
      </w:r>
    </w:p>
    <w:p>
      <w:pPr>
        <w:pStyle w:val="Heading1"/>
        <w:rPr>
          <w:szCs w:val="22"/>
        </w:rPr>
      </w:pPr>
      <w:r>
        <w:rPr>
          <w:szCs w:val="22"/>
        </w:rPr>
      </w:r>
    </w:p>
    <w:p>
      <w:pPr>
        <w:pStyle w:val="Heading1"/>
        <w:rPr>
          <w:szCs w:val="22"/>
        </w:rPr>
      </w:pPr>
      <w:bookmarkStart w:id="55" w:name="__RefHeading___Toc99215417"/>
      <w:r>
        <w:rPr>
          <w:szCs w:val="22"/>
        </w:rPr>
        <w:t>Число 9944: расшифровка Джеймса Уотта</w:t>
      </w:r>
      <w:bookmarkEnd w:id="55"/>
      <w:r>
        <w:rPr>
          <w:szCs w:val="22"/>
        </w:rPr>
        <w:t>, 1995</w:t>
      </w:r>
    </w:p>
    <w:p>
      <w:pPr>
        <w:pStyle w:val="Heading1"/>
        <w:rPr>
          <w:szCs w:val="22"/>
        </w:rPr>
      </w:pPr>
      <w:r>
        <w:rPr>
          <w:szCs w:val="22"/>
        </w:rPr>
      </w:r>
    </w:p>
    <w:p>
      <w:pPr>
        <w:pStyle w:val="Style12"/>
        <w:rPr/>
      </w:pPr>
      <w:r>
        <w:rPr>
          <w:szCs w:val="22"/>
        </w:rPr>
        <w:t>В Первой Книге Крайона «</w:t>
      </w:r>
      <w:r>
        <w:rPr>
          <w:i/>
          <w:szCs w:val="22"/>
        </w:rPr>
        <w:t>Последние времена</w:t>
      </w:r>
      <w:r>
        <w:rPr>
          <w:szCs w:val="22"/>
        </w:rPr>
        <w:t>» (глава первая) число 9944 упоминается как «важная формула силы». Те, кто знаком с посланиями Крайона, также знают, что не менее важное значение приписывается числам 11 (характеристика Крайона, а также «окно 11:11») и 33 (которое «даст вам представление о моем служении», говорит Крайон).</w:t>
      </w:r>
    </w:p>
    <w:p>
      <w:pPr>
        <w:pStyle w:val="Style12"/>
        <w:rPr/>
      </w:pPr>
      <w:r>
        <w:rPr>
          <w:szCs w:val="22"/>
        </w:rPr>
        <w:t>Решение, представленное здесь, вошло в эту книгу с самую последнюю минуту (за несколько дней до того, как книга была напечатана). Я уверен, что выкладки еще далеко не полны. Некоторые читатели, отталкиваясь от моих находок, несомненно, найдут больше. Тех из вас, кто пытался «расшифровать» число 9944, должен вдохновлять тот факт, что для нахождения решения очень важно учитывать двенадцатиричную систему счисления. Этой информации не было в Первой Книге. Что касается этих записей, то я никак не могу знать, являются ли мои выкладки именно тем решением, о котором говорил Крайон. Я только знаю, что то, что представлено здесь, является в высшей степени вероятным решением, изящным и согласованным.</w:t>
      </w:r>
    </w:p>
    <w:p>
      <w:pPr>
        <w:pStyle w:val="Style12"/>
        <w:rPr>
          <w:szCs w:val="22"/>
        </w:rPr>
      </w:pPr>
      <w:r>
        <w:rPr>
          <w:szCs w:val="22"/>
        </w:rPr>
      </w:r>
    </w:p>
    <w:p>
      <w:pPr>
        <w:pStyle w:val="3"/>
        <w:rPr>
          <w:szCs w:val="22"/>
        </w:rPr>
      </w:pPr>
      <w:r>
        <w:rPr>
          <w:szCs w:val="22"/>
        </w:rPr>
        <w:t>Последовательность открытия</w:t>
      </w:r>
    </w:p>
    <w:p>
      <w:pPr>
        <w:pStyle w:val="3"/>
        <w:rPr>
          <w:szCs w:val="22"/>
        </w:rPr>
      </w:pPr>
      <w:r>
        <w:rPr>
          <w:szCs w:val="22"/>
        </w:rPr>
      </w:r>
    </w:p>
    <w:p>
      <w:pPr>
        <w:pStyle w:val="Style12"/>
        <w:rPr/>
      </w:pPr>
      <w:r>
        <w:rPr>
          <w:szCs w:val="22"/>
        </w:rPr>
        <w:t>Я привожу ее потому, что случайная игра с числами позволила мне обнаружить эту последовательность и пролить свет на внутренние закономерности самого этого процесса.</w:t>
      </w:r>
    </w:p>
    <w:p>
      <w:pPr>
        <w:pStyle w:val="Style12"/>
        <w:rPr>
          <w:szCs w:val="22"/>
        </w:rPr>
      </w:pPr>
      <w:r>
        <w:rPr>
          <w:szCs w:val="22"/>
        </w:rPr>
        <w:t>В одной из многих перестановок, которые я сделал, я поменял местами цифры 9 и 4, а затем отнял их от числа 9944.</w:t>
      </w:r>
    </w:p>
    <w:p>
      <w:pPr>
        <w:pStyle w:val="2"/>
        <w:rPr/>
      </w:pPr>
      <w:r>
        <w:rPr>
          <w:b w:val="false"/>
          <w:szCs w:val="22"/>
        </w:rPr>
        <w:t xml:space="preserve">9944 </w:t>
      </w:r>
      <w:r>
        <w:rPr>
          <w:rFonts w:eastAsia="Symbol" w:cs="Symbol" w:ascii="Symbol" w:hAnsi="Symbol"/>
          <w:szCs w:val="22"/>
        </w:rPr>
        <w:t></w:t>
      </w:r>
      <w:r>
        <w:rPr>
          <w:szCs w:val="22"/>
        </w:rPr>
        <w:t xml:space="preserve"> </w:t>
      </w:r>
      <w:r>
        <w:rPr>
          <w:b w:val="false"/>
          <w:szCs w:val="22"/>
        </w:rPr>
        <w:t>4499 = 5445.</w:t>
      </w:r>
    </w:p>
    <w:p>
      <w:pPr>
        <w:pStyle w:val="Style12"/>
        <w:rPr/>
      </w:pPr>
      <w:r>
        <w:rPr>
          <w:szCs w:val="22"/>
        </w:rPr>
        <w:t>Я поделил 5445 на 5 и получил 1089, или 33</w:t>
      </w:r>
      <w:r>
        <w:rPr>
          <w:szCs w:val="22"/>
          <w:vertAlign w:val="superscript"/>
        </w:rPr>
        <w:t>2</w:t>
      </w:r>
      <w:r>
        <w:rPr>
          <w:szCs w:val="22"/>
        </w:rPr>
        <w:t>. Крайон сказал: «33 даст вам представление о моем служении». 33</w:t>
      </w:r>
      <w:r>
        <w:rPr>
          <w:szCs w:val="22"/>
          <w:vertAlign w:val="superscript"/>
        </w:rPr>
        <w:t>2</w:t>
      </w:r>
      <w:r>
        <w:rPr>
          <w:szCs w:val="22"/>
        </w:rPr>
        <w:t xml:space="preserve"> явно можно вычесть из 9944 девять раз, после чего получается остаток </w:t>
      </w:r>
      <w:r>
        <w:rPr>
          <w:b/>
          <w:szCs w:val="22"/>
        </w:rPr>
        <w:t>143</w:t>
      </w:r>
      <w:r>
        <w:rPr>
          <w:szCs w:val="22"/>
        </w:rPr>
        <w:t>. Интересно также следующее:</w:t>
      </w:r>
    </w:p>
    <w:p>
      <w:pPr>
        <w:pStyle w:val="2"/>
        <w:rPr/>
      </w:pPr>
      <w:r>
        <w:rPr>
          <w:b w:val="false"/>
          <w:szCs w:val="22"/>
        </w:rPr>
        <w:t>33</w:t>
      </w:r>
      <w:r>
        <w:rPr>
          <w:b w:val="false"/>
          <w:szCs w:val="22"/>
          <w:vertAlign w:val="superscript"/>
        </w:rPr>
        <w:t>2</w:t>
      </w:r>
      <w:r>
        <w:rPr>
          <w:b w:val="false"/>
          <w:szCs w:val="22"/>
        </w:rPr>
        <w:t xml:space="preserve"> </w:t>
      </w:r>
      <w:r>
        <w:rPr>
          <w:rFonts w:eastAsia="Symbol" w:cs="Symbol" w:ascii="Symbol" w:hAnsi="Symbol"/>
          <w:b w:val="false"/>
          <w:szCs w:val="22"/>
        </w:rPr>
        <w:t></w:t>
      </w:r>
      <w:r>
        <w:rPr>
          <w:b w:val="false"/>
          <w:szCs w:val="22"/>
        </w:rPr>
        <w:t xml:space="preserve"> 9 = 99</w:t>
      </w:r>
      <w:r>
        <w:rPr>
          <w:b w:val="false"/>
          <w:szCs w:val="22"/>
          <w:vertAlign w:val="superscript"/>
        </w:rPr>
        <w:t>2</w:t>
      </w:r>
      <w:r>
        <w:rPr>
          <w:b w:val="false"/>
          <w:szCs w:val="22"/>
        </w:rPr>
        <w:t>.</w:t>
      </w:r>
    </w:p>
    <w:p>
      <w:pPr>
        <w:pStyle w:val="Style12"/>
        <w:rPr/>
      </w:pPr>
      <w:r>
        <w:rPr>
          <w:szCs w:val="22"/>
        </w:rPr>
        <w:t>Прибавляя приращения 33</w:t>
      </w:r>
      <w:r>
        <w:rPr>
          <w:szCs w:val="22"/>
          <w:vertAlign w:val="superscript"/>
        </w:rPr>
        <w:t>2</w:t>
      </w:r>
      <w:r>
        <w:rPr>
          <w:szCs w:val="22"/>
        </w:rPr>
        <w:t xml:space="preserve"> к 143, я обнаружил такую последовательность тождеств:</w:t>
      </w:r>
    </w:p>
    <w:p>
      <w:pPr>
        <w:pStyle w:val="Style12"/>
        <w:rPr/>
      </w:pPr>
      <w:r>
        <w:rPr>
          <w:szCs w:val="22"/>
        </w:rPr>
        <w:t>143 + (33</w:t>
      </w:r>
      <w:r>
        <w:rPr>
          <w:szCs w:val="22"/>
          <w:vertAlign w:val="superscript"/>
        </w:rPr>
        <w:t>2</w:t>
      </w:r>
      <w:r>
        <w:rPr>
          <w:szCs w:val="22"/>
        </w:rPr>
        <w:t xml:space="preserve"> </w:t>
      </w:r>
      <w:r>
        <w:rPr>
          <w:rFonts w:eastAsia="Symbol" w:cs="Symbol" w:ascii="Symbol" w:hAnsi="Symbol"/>
          <w:szCs w:val="22"/>
        </w:rPr>
        <w:t></w:t>
      </w:r>
      <w:r>
        <w:rPr>
          <w:szCs w:val="22"/>
        </w:rPr>
        <w:t xml:space="preserve"> 1) = 1232, 143 + (33</w:t>
      </w:r>
      <w:r>
        <w:rPr>
          <w:szCs w:val="22"/>
          <w:vertAlign w:val="superscript"/>
        </w:rPr>
        <w:t>2</w:t>
      </w:r>
      <w:r>
        <w:rPr>
          <w:szCs w:val="22"/>
        </w:rPr>
        <w:t xml:space="preserve"> </w:t>
      </w:r>
      <w:r>
        <w:rPr>
          <w:rFonts w:eastAsia="Symbol" w:cs="Symbol" w:ascii="Symbol" w:hAnsi="Symbol"/>
          <w:szCs w:val="22"/>
        </w:rPr>
        <w:t></w:t>
      </w:r>
      <w:r>
        <w:rPr>
          <w:szCs w:val="22"/>
        </w:rPr>
        <w:t xml:space="preserve"> 2) = 2321, 143 + (33</w:t>
      </w:r>
      <w:r>
        <w:rPr>
          <w:szCs w:val="22"/>
          <w:vertAlign w:val="superscript"/>
        </w:rPr>
        <w:t>2</w:t>
      </w:r>
      <w:r>
        <w:rPr>
          <w:szCs w:val="22"/>
        </w:rPr>
        <w:t xml:space="preserve"> </w:t>
      </w:r>
      <w:r>
        <w:rPr>
          <w:rFonts w:eastAsia="Symbol" w:cs="Symbol" w:ascii="Symbol" w:hAnsi="Symbol"/>
          <w:szCs w:val="22"/>
        </w:rPr>
        <w:t></w:t>
      </w:r>
      <w:r>
        <w:rPr>
          <w:szCs w:val="22"/>
        </w:rPr>
        <w:t xml:space="preserve"> З) = 3410,</w:t>
      </w:r>
    </w:p>
    <w:p>
      <w:pPr>
        <w:pStyle w:val="Style12"/>
        <w:rPr>
          <w:szCs w:val="22"/>
        </w:rPr>
      </w:pPr>
      <w:r>
        <w:rPr>
          <w:i/>
          <w:szCs w:val="22"/>
        </w:rPr>
        <w:t xml:space="preserve">нумерологической суммой каждого из чисел этой части является </w:t>
      </w:r>
      <w:r>
        <w:rPr>
          <w:b/>
          <w:i/>
          <w:szCs w:val="22"/>
        </w:rPr>
        <w:t>8</w:t>
      </w:r>
      <w:r>
        <w:rPr>
          <w:i/>
          <w:szCs w:val="22"/>
        </w:rPr>
        <w:t>.</w:t>
      </w:r>
    </w:p>
    <w:p>
      <w:pPr>
        <w:pStyle w:val="Style12"/>
        <w:rPr/>
      </w:pPr>
      <w:r>
        <w:rPr>
          <w:szCs w:val="22"/>
        </w:rPr>
        <w:t>143 + (33</w:t>
      </w:r>
      <w:r>
        <w:rPr>
          <w:szCs w:val="22"/>
          <w:vertAlign w:val="superscript"/>
        </w:rPr>
        <w:t>3</w:t>
      </w:r>
      <w:r>
        <w:rPr>
          <w:szCs w:val="22"/>
        </w:rPr>
        <w:t xml:space="preserve"> </w:t>
      </w:r>
      <w:r>
        <w:rPr>
          <w:rFonts w:eastAsia="Symbol" w:cs="Symbol" w:ascii="Symbol" w:hAnsi="Symbol"/>
          <w:szCs w:val="22"/>
        </w:rPr>
        <w:t></w:t>
      </w:r>
      <w:r>
        <w:rPr>
          <w:szCs w:val="22"/>
        </w:rPr>
        <w:t xml:space="preserve"> 4) = 4499, 143 + (33</w:t>
      </w:r>
      <w:r>
        <w:rPr>
          <w:szCs w:val="22"/>
          <w:vertAlign w:val="superscript"/>
        </w:rPr>
        <w:t>2</w:t>
      </w:r>
      <w:r>
        <w:rPr>
          <w:szCs w:val="22"/>
        </w:rPr>
        <w:t xml:space="preserve"> </w:t>
      </w:r>
      <w:r>
        <w:rPr>
          <w:rFonts w:eastAsia="Symbol" w:cs="Symbol" w:ascii="Symbol" w:hAnsi="Symbol"/>
          <w:szCs w:val="22"/>
        </w:rPr>
        <w:t></w:t>
      </w:r>
      <w:r>
        <w:rPr>
          <w:szCs w:val="22"/>
        </w:rPr>
        <w:t xml:space="preserve"> 5) = 5588, 143 + (33</w:t>
      </w:r>
      <w:r>
        <w:rPr>
          <w:szCs w:val="22"/>
          <w:vertAlign w:val="superscript"/>
        </w:rPr>
        <w:t>2</w:t>
      </w:r>
      <w:r>
        <w:rPr>
          <w:szCs w:val="22"/>
        </w:rPr>
        <w:t xml:space="preserve"> </w:t>
      </w:r>
      <w:r>
        <w:rPr>
          <w:rFonts w:eastAsia="Symbol" w:cs="Symbol" w:ascii="Symbol" w:hAnsi="Symbol"/>
          <w:szCs w:val="22"/>
        </w:rPr>
        <w:t></w:t>
      </w:r>
      <w:r>
        <w:rPr>
          <w:szCs w:val="22"/>
        </w:rPr>
        <w:t xml:space="preserve"> 6) = 6677, 143 + (33</w:t>
      </w:r>
      <w:r>
        <w:rPr>
          <w:szCs w:val="22"/>
          <w:vertAlign w:val="superscript"/>
        </w:rPr>
        <w:t>2</w:t>
      </w:r>
      <w:r>
        <w:rPr>
          <w:szCs w:val="22"/>
        </w:rPr>
        <w:t xml:space="preserve"> </w:t>
      </w:r>
      <w:r>
        <w:rPr>
          <w:rFonts w:eastAsia="Symbol" w:cs="Symbol" w:ascii="Symbol" w:hAnsi="Symbol"/>
          <w:szCs w:val="22"/>
        </w:rPr>
        <w:t></w:t>
      </w:r>
      <w:r>
        <w:rPr>
          <w:szCs w:val="22"/>
        </w:rPr>
        <w:t xml:space="preserve"> 7) = 7766,</w:t>
      </w:r>
    </w:p>
    <w:p>
      <w:pPr>
        <w:pStyle w:val="Style12"/>
        <w:rPr/>
      </w:pPr>
      <w:r>
        <w:rPr>
          <w:szCs w:val="22"/>
        </w:rPr>
        <w:t>143 + (33</w:t>
      </w:r>
      <w:r>
        <w:rPr>
          <w:szCs w:val="22"/>
          <w:vertAlign w:val="superscript"/>
        </w:rPr>
        <w:t>2</w:t>
      </w:r>
      <w:r>
        <w:rPr>
          <w:szCs w:val="22"/>
        </w:rPr>
        <w:t xml:space="preserve"> </w:t>
      </w:r>
      <w:r>
        <w:rPr>
          <w:rFonts w:eastAsia="Symbol" w:cs="Symbol" w:ascii="Symbol" w:hAnsi="Symbol"/>
          <w:szCs w:val="22"/>
        </w:rPr>
        <w:t></w:t>
      </w:r>
      <w:r>
        <w:rPr>
          <w:szCs w:val="22"/>
        </w:rPr>
        <w:t xml:space="preserve"> 1) = 8855, 143 + (33</w:t>
      </w:r>
      <w:r>
        <w:rPr>
          <w:szCs w:val="22"/>
          <w:vertAlign w:val="superscript"/>
        </w:rPr>
        <w:t>2</w:t>
      </w:r>
      <w:r>
        <w:rPr>
          <w:szCs w:val="22"/>
        </w:rPr>
        <w:t xml:space="preserve"> </w:t>
      </w:r>
      <w:r>
        <w:rPr>
          <w:rFonts w:eastAsia="Symbol" w:cs="Symbol" w:ascii="Symbol" w:hAnsi="Symbol"/>
          <w:szCs w:val="22"/>
        </w:rPr>
        <w:t></w:t>
      </w:r>
      <w:r>
        <w:rPr>
          <w:szCs w:val="22"/>
        </w:rPr>
        <w:t xml:space="preserve"> 9) = 9944,</w:t>
      </w:r>
    </w:p>
    <w:p>
      <w:pPr>
        <w:pStyle w:val="Style12"/>
        <w:rPr>
          <w:szCs w:val="22"/>
        </w:rPr>
      </w:pPr>
      <w:r>
        <w:rPr>
          <w:i/>
          <w:szCs w:val="22"/>
        </w:rPr>
        <w:t xml:space="preserve">нумерологической суммой каждого из чисел этой части является </w:t>
      </w:r>
      <w:r>
        <w:rPr>
          <w:b/>
          <w:i/>
          <w:szCs w:val="22"/>
        </w:rPr>
        <w:t>26</w:t>
      </w:r>
      <w:r>
        <w:rPr>
          <w:i/>
          <w:szCs w:val="22"/>
        </w:rPr>
        <w:t>.</w:t>
      </w:r>
    </w:p>
    <w:p>
      <w:pPr>
        <w:pStyle w:val="Style12"/>
        <w:rPr/>
      </w:pPr>
      <w:r>
        <w:rPr>
          <w:szCs w:val="22"/>
        </w:rPr>
        <w:t>Конечно, прибавление приращений числа 33</w:t>
      </w:r>
      <w:r>
        <w:rPr>
          <w:szCs w:val="22"/>
          <w:vertAlign w:val="superscript"/>
        </w:rPr>
        <w:t>2</w:t>
      </w:r>
      <w:r>
        <w:rPr>
          <w:szCs w:val="22"/>
        </w:rPr>
        <w:t xml:space="preserve"> можно продолжить и дальше, и на 13 шаге происходит интересная вещь:</w:t>
      </w:r>
    </w:p>
    <w:p>
      <w:pPr>
        <w:pStyle w:val="2"/>
        <w:rPr/>
      </w:pPr>
      <w:r>
        <w:rPr>
          <w:szCs w:val="22"/>
        </w:rPr>
        <w:t xml:space="preserve">143 </w:t>
      </w:r>
      <w:r>
        <w:rPr>
          <w:b w:val="false"/>
          <w:szCs w:val="22"/>
        </w:rPr>
        <w:t>+ (33</w:t>
      </w:r>
      <w:r>
        <w:rPr>
          <w:b w:val="false"/>
          <w:szCs w:val="22"/>
          <w:vertAlign w:val="superscript"/>
        </w:rPr>
        <w:t>2</w:t>
      </w:r>
      <w:r>
        <w:rPr>
          <w:b w:val="false"/>
          <w:szCs w:val="22"/>
        </w:rPr>
        <w:t xml:space="preserve"> </w:t>
      </w:r>
      <w:r>
        <w:rPr>
          <w:rFonts w:eastAsia="Symbol" w:cs="Symbol" w:ascii="Symbol" w:hAnsi="Symbol"/>
          <w:b w:val="false"/>
          <w:szCs w:val="22"/>
        </w:rPr>
        <w:t></w:t>
      </w:r>
      <w:r>
        <w:rPr>
          <w:szCs w:val="22"/>
        </w:rPr>
        <w:t xml:space="preserve"> </w:t>
      </w:r>
      <w:r>
        <w:rPr>
          <w:b w:val="false"/>
          <w:szCs w:val="22"/>
        </w:rPr>
        <w:t xml:space="preserve">1) = </w:t>
      </w:r>
      <w:r>
        <w:rPr>
          <w:szCs w:val="22"/>
        </w:rPr>
        <w:t>14300</w:t>
      </w:r>
      <w:r>
        <w:rPr>
          <w:b w:val="false"/>
          <w:szCs w:val="22"/>
        </w:rPr>
        <w:t>.</w:t>
      </w:r>
    </w:p>
    <w:p>
      <w:pPr>
        <w:pStyle w:val="Style12"/>
        <w:rPr/>
      </w:pPr>
      <w:r>
        <w:rPr>
          <w:szCs w:val="22"/>
        </w:rPr>
        <w:t xml:space="preserve">В статье «Математика» (см. стр. 106) я говорил о том, что наша система нуждается в калибровке. Частью этого процесса калибровки является «поле чисел», которое дает каждая система счисления. Для </w:t>
      </w:r>
      <w:r>
        <w:rPr>
          <w:b/>
          <w:szCs w:val="22"/>
        </w:rPr>
        <w:t>десятичной системы счисления</w:t>
      </w:r>
      <w:r>
        <w:rPr>
          <w:szCs w:val="22"/>
        </w:rPr>
        <w:t xml:space="preserve"> этим полем является 100, где 99 - </w:t>
      </w:r>
      <w:r>
        <w:rPr>
          <w:b/>
          <w:szCs w:val="22"/>
        </w:rPr>
        <w:t>предпоследнее</w:t>
      </w:r>
      <w:r>
        <w:rPr>
          <w:szCs w:val="22"/>
        </w:rPr>
        <w:t xml:space="preserve"> число. В двенадцатиричной системе счисления этим полем является 144, а предпоследним - число 143. Ниже приводится сравнение рядов чисел десятичной и двенадцатиричной систем счисления. Посмотрите на взаимоотношение 11</w:t>
      </w:r>
      <w:r>
        <w:rPr>
          <w:szCs w:val="22"/>
          <w:vertAlign w:val="subscript"/>
        </w:rPr>
        <w:t>12</w:t>
      </w:r>
      <w:r>
        <w:rPr>
          <w:szCs w:val="22"/>
        </w:rPr>
        <w:t xml:space="preserve"> и 13</w:t>
      </w:r>
      <w:r>
        <w:rPr>
          <w:szCs w:val="22"/>
          <w:vertAlign w:val="subscript"/>
        </w:rPr>
        <w:t>10</w:t>
      </w:r>
      <w:r>
        <w:rPr>
          <w:rStyle w:val="FootnoteCharacters"/>
          <w:rStyle w:val="FootnoteAnchor"/>
          <w:rFonts w:eastAsia="Symbol" w:cs="Symbol" w:ascii="Symbol" w:hAnsi="Symbol"/>
          <w:szCs w:val="22"/>
        </w:rPr>
        <w:footnoteReference w:customMarkFollows="1" w:id="43"/>
        <w:t></w:t>
      </w:r>
      <w:r>
        <w:rPr>
          <w:szCs w:val="22"/>
        </w:rPr>
        <w:t>.</w:t>
      </w:r>
    </w:p>
    <w:p>
      <w:pPr>
        <w:pStyle w:val="Style12"/>
        <w:rPr/>
      </w:pPr>
      <w:r>
        <w:rPr>
          <w:b/>
          <w:szCs w:val="22"/>
        </w:rPr>
        <w:t xml:space="preserve">Двенаднатиричная система:  </w:t>
      </w:r>
      <w:r>
        <w:rPr>
          <w:szCs w:val="22"/>
        </w:rPr>
        <w:t xml:space="preserve">1  2  3  4  5  6  7  8  9  </w:t>
      </w:r>
      <w:r>
        <w:rPr>
          <w:szCs w:val="22"/>
          <w:lang w:val="en-US"/>
        </w:rPr>
        <w:t>A</w:t>
      </w:r>
      <w:r>
        <w:rPr>
          <w:szCs w:val="22"/>
        </w:rPr>
        <w:t xml:space="preserve">   </w:t>
      </w:r>
      <w:r>
        <w:rPr>
          <w:szCs w:val="22"/>
          <w:lang w:val="en-US"/>
        </w:rPr>
        <w:t>B</w:t>
      </w:r>
      <w:r>
        <w:rPr>
          <w:szCs w:val="22"/>
        </w:rPr>
        <w:t xml:space="preserve">   10  </w:t>
      </w:r>
      <w:r>
        <w:rPr>
          <w:b/>
          <w:szCs w:val="22"/>
        </w:rPr>
        <w:t>11</w:t>
      </w:r>
      <w:r>
        <w:rPr>
          <w:szCs w:val="22"/>
        </w:rPr>
        <w:t xml:space="preserve"> …</w:t>
      </w:r>
    </w:p>
    <w:p>
      <w:pPr>
        <w:pStyle w:val="Style12"/>
        <w:rPr/>
      </w:pPr>
      <w:r>
        <w:rPr>
          <w:b/>
          <w:szCs w:val="22"/>
        </w:rPr>
        <w:t xml:space="preserve">Десятичная система:               </w:t>
      </w:r>
      <w:r>
        <w:rPr>
          <w:szCs w:val="22"/>
        </w:rPr>
        <w:t xml:space="preserve">1  2  3  4  5  6  7  8  9  10  11  12  </w:t>
      </w:r>
      <w:r>
        <w:rPr>
          <w:b/>
          <w:szCs w:val="22"/>
        </w:rPr>
        <w:t>13</w:t>
      </w:r>
      <w:r>
        <w:rPr>
          <w:szCs w:val="22"/>
        </w:rPr>
        <w:t xml:space="preserve"> …</w:t>
      </w:r>
    </w:p>
    <w:p>
      <w:pPr>
        <w:pStyle w:val="Style12"/>
        <w:rPr/>
      </w:pPr>
      <w:r>
        <w:rPr>
          <w:szCs w:val="22"/>
        </w:rPr>
        <w:t xml:space="preserve">Предпоследнее число является произведением наибольшего </w:t>
      </w:r>
      <w:r>
        <w:rPr>
          <w:b/>
          <w:szCs w:val="22"/>
        </w:rPr>
        <w:t>одноразрядного</w:t>
      </w:r>
      <w:r>
        <w:rPr>
          <w:szCs w:val="22"/>
        </w:rPr>
        <w:t xml:space="preserve"> целого числа и числа </w:t>
      </w:r>
      <w:r>
        <w:rPr>
          <w:b/>
          <w:szCs w:val="22"/>
        </w:rPr>
        <w:t xml:space="preserve">11 </w:t>
      </w:r>
      <w:r>
        <w:rPr>
          <w:szCs w:val="22"/>
        </w:rPr>
        <w:t xml:space="preserve">основания этой системы. Таким образом, 9 </w:t>
      </w:r>
      <w:r>
        <w:rPr>
          <w:rFonts w:eastAsia="Symbol" w:cs="Symbol" w:ascii="Symbol" w:hAnsi="Symbol"/>
          <w:szCs w:val="22"/>
        </w:rPr>
        <w:t></w:t>
      </w:r>
      <w:r>
        <w:rPr>
          <w:szCs w:val="22"/>
        </w:rPr>
        <w:t xml:space="preserve"> 11</w:t>
      </w:r>
      <w:r>
        <w:rPr>
          <w:szCs w:val="22"/>
          <w:vertAlign w:val="subscript"/>
        </w:rPr>
        <w:t>10</w:t>
      </w:r>
      <w:r>
        <w:rPr>
          <w:szCs w:val="22"/>
        </w:rPr>
        <w:t xml:space="preserve"> = 99 (десятичная система) и </w:t>
      </w:r>
      <w:r>
        <w:rPr>
          <w:szCs w:val="22"/>
          <w:lang w:val="en-US"/>
        </w:rPr>
        <w:t>B</w:t>
      </w:r>
      <w:r>
        <w:rPr>
          <w:szCs w:val="22"/>
        </w:rPr>
        <w:t xml:space="preserve"> </w:t>
      </w:r>
      <w:r>
        <w:rPr>
          <w:rFonts w:eastAsia="Symbol" w:cs="Symbol" w:ascii="Symbol" w:hAnsi="Symbol"/>
          <w:szCs w:val="22"/>
          <w:lang w:val="en-US"/>
        </w:rPr>
        <w:t></w:t>
      </w:r>
      <w:r>
        <w:rPr>
          <w:szCs w:val="22"/>
        </w:rPr>
        <w:t xml:space="preserve"> 11</w:t>
      </w:r>
      <w:r>
        <w:rPr>
          <w:szCs w:val="22"/>
          <w:vertAlign w:val="subscript"/>
        </w:rPr>
        <w:t>12</w:t>
      </w:r>
      <w:r>
        <w:rPr>
          <w:szCs w:val="22"/>
        </w:rPr>
        <w:t xml:space="preserve"> = </w:t>
      </w:r>
      <w:r>
        <w:rPr>
          <w:szCs w:val="22"/>
          <w:lang w:val="en-US"/>
        </w:rPr>
        <w:t>BB</w:t>
      </w:r>
      <w:r>
        <w:rPr>
          <w:szCs w:val="22"/>
        </w:rPr>
        <w:t xml:space="preserve"> (двенадцатиричная система). </w:t>
      </w:r>
      <w:r>
        <w:rPr>
          <w:szCs w:val="22"/>
          <w:lang w:val="en-US"/>
        </w:rPr>
        <w:t>BB</w:t>
      </w:r>
      <w:r>
        <w:rPr>
          <w:szCs w:val="22"/>
        </w:rPr>
        <w:t xml:space="preserve"> соответствует </w:t>
      </w:r>
      <w:r>
        <w:rPr>
          <w:b/>
          <w:szCs w:val="22"/>
        </w:rPr>
        <w:t>143</w:t>
      </w:r>
      <w:r>
        <w:rPr>
          <w:szCs w:val="22"/>
        </w:rPr>
        <w:t xml:space="preserve"> в десятичной системе счисления. Глядя на таблицу сравнения систем, мы видим, что 11</w:t>
      </w:r>
      <w:r>
        <w:rPr>
          <w:szCs w:val="22"/>
          <w:vertAlign w:val="subscript"/>
        </w:rPr>
        <w:t>12</w:t>
      </w:r>
      <w:r>
        <w:rPr>
          <w:szCs w:val="22"/>
        </w:rPr>
        <w:t xml:space="preserve"> = 13</w:t>
      </w:r>
      <w:r>
        <w:rPr>
          <w:szCs w:val="22"/>
          <w:vertAlign w:val="subscript"/>
        </w:rPr>
        <w:t>10</w:t>
      </w:r>
      <w:r>
        <w:rPr>
          <w:szCs w:val="22"/>
        </w:rPr>
        <w:t>. Т.е. можно заменить 11</w:t>
      </w:r>
      <w:r>
        <w:rPr>
          <w:szCs w:val="22"/>
          <w:vertAlign w:val="subscript"/>
        </w:rPr>
        <w:t>12</w:t>
      </w:r>
      <w:r>
        <w:rPr>
          <w:szCs w:val="22"/>
        </w:rPr>
        <w:t xml:space="preserve"> на 13.</w:t>
      </w:r>
    </w:p>
    <w:p>
      <w:pPr>
        <w:pStyle w:val="2"/>
        <w:rPr/>
      </w:pPr>
      <w:r>
        <w:rPr>
          <w:b w:val="false"/>
          <w:szCs w:val="22"/>
        </w:rPr>
        <w:t>11</w:t>
      </w:r>
      <w:r>
        <w:rPr>
          <w:b w:val="false"/>
          <w:szCs w:val="22"/>
          <w:vertAlign w:val="subscript"/>
        </w:rPr>
        <w:t>10</w:t>
      </w:r>
      <w:r>
        <w:rPr>
          <w:b w:val="false"/>
          <w:szCs w:val="22"/>
        </w:rPr>
        <w:t xml:space="preserve"> </w:t>
      </w:r>
      <w:r>
        <w:rPr>
          <w:rFonts w:eastAsia="Symbol" w:cs="Symbol" w:ascii="Symbol" w:hAnsi="Symbol"/>
          <w:b w:val="false"/>
          <w:szCs w:val="22"/>
        </w:rPr>
        <w:t></w:t>
      </w:r>
      <w:r>
        <w:rPr>
          <w:b w:val="false"/>
          <w:szCs w:val="22"/>
        </w:rPr>
        <w:t xml:space="preserve"> 11</w:t>
      </w:r>
      <w:r>
        <w:rPr>
          <w:b w:val="false"/>
          <w:szCs w:val="22"/>
          <w:vertAlign w:val="subscript"/>
        </w:rPr>
        <w:t>12</w:t>
      </w:r>
      <w:r>
        <w:rPr>
          <w:b w:val="false"/>
          <w:szCs w:val="22"/>
        </w:rPr>
        <w:t xml:space="preserve"> = 143; 143 + (33</w:t>
      </w:r>
      <w:r>
        <w:rPr>
          <w:b w:val="false"/>
          <w:szCs w:val="22"/>
          <w:vertAlign w:val="superscript"/>
        </w:rPr>
        <w:t>2</w:t>
      </w:r>
      <w:r>
        <w:rPr>
          <w:b w:val="false"/>
          <w:szCs w:val="22"/>
        </w:rPr>
        <w:t xml:space="preserve"> </w:t>
      </w:r>
      <w:r>
        <w:rPr>
          <w:rFonts w:eastAsia="Symbol" w:cs="Symbol" w:ascii="Symbol" w:hAnsi="Symbol"/>
          <w:b w:val="false"/>
          <w:szCs w:val="22"/>
        </w:rPr>
        <w:t></w:t>
      </w:r>
      <w:r>
        <w:rPr>
          <w:b w:val="false"/>
          <w:szCs w:val="22"/>
        </w:rPr>
        <w:t xml:space="preserve"> 11</w:t>
      </w:r>
      <w:r>
        <w:rPr>
          <w:b w:val="false"/>
          <w:szCs w:val="22"/>
          <w:vertAlign w:val="subscript"/>
        </w:rPr>
        <w:t>12</w:t>
      </w:r>
      <w:r>
        <w:rPr>
          <w:b w:val="false"/>
          <w:szCs w:val="22"/>
        </w:rPr>
        <w:t>) = 14300.</w:t>
      </w:r>
    </w:p>
    <w:p>
      <w:pPr>
        <w:pStyle w:val="Style12"/>
        <w:rPr/>
      </w:pPr>
      <w:r>
        <w:rPr>
          <w:szCs w:val="22"/>
        </w:rPr>
        <w:t>Короче говоря, мы получаем «окно 11:11» Крайона, как в случае с «11</w:t>
      </w:r>
      <w:r>
        <w:rPr>
          <w:szCs w:val="22"/>
          <w:vertAlign w:val="subscript"/>
        </w:rPr>
        <w:t>12</w:t>
      </w:r>
      <w:r>
        <w:rPr>
          <w:szCs w:val="22"/>
        </w:rPr>
        <w:t>: 11</w:t>
      </w:r>
      <w:r>
        <w:rPr>
          <w:szCs w:val="22"/>
          <w:vertAlign w:val="subscript"/>
        </w:rPr>
        <w:t>10</w:t>
      </w:r>
      <w:r>
        <w:rPr>
          <w:szCs w:val="22"/>
        </w:rPr>
        <w:t>»!! Далее, 33</w:t>
      </w:r>
      <w:r>
        <w:rPr>
          <w:szCs w:val="22"/>
          <w:vertAlign w:val="subscript"/>
        </w:rPr>
        <w:t>10</w:t>
      </w:r>
      <w:r>
        <w:rPr>
          <w:szCs w:val="22"/>
        </w:rPr>
        <w:t xml:space="preserve"> = 29</w:t>
      </w:r>
      <w:r>
        <w:rPr>
          <w:szCs w:val="22"/>
          <w:vertAlign w:val="subscript"/>
        </w:rPr>
        <w:t>12</w:t>
      </w:r>
      <w:r>
        <w:rPr>
          <w:szCs w:val="22"/>
        </w:rPr>
        <w:t>, а 2</w:t>
      </w:r>
      <w:r>
        <w:rPr>
          <w:szCs w:val="22"/>
          <w:lang w:val="en-US"/>
        </w:rPr>
        <w:t> </w:t>
      </w:r>
      <w:r>
        <w:rPr>
          <w:szCs w:val="22"/>
        </w:rPr>
        <w:t>+ 9 = 11. Если вычесть 143 из 9944 получаем 99</w:t>
      </w:r>
      <w:r>
        <w:rPr>
          <w:szCs w:val="22"/>
          <w:vertAlign w:val="superscript"/>
        </w:rPr>
        <w:t>2</w:t>
      </w:r>
      <w:r>
        <w:rPr>
          <w:szCs w:val="22"/>
        </w:rPr>
        <w:t>.</w:t>
      </w:r>
    </w:p>
    <w:p>
      <w:pPr>
        <w:pStyle w:val="2"/>
        <w:rPr/>
      </w:pPr>
      <w:r>
        <w:rPr>
          <w:b w:val="false"/>
          <w:szCs w:val="22"/>
        </w:rPr>
        <w:t>143 + 99 = 242; 242 / 2 = 11</w:t>
      </w:r>
      <w:r>
        <w:rPr>
          <w:b w:val="false"/>
          <w:szCs w:val="22"/>
          <w:vertAlign w:val="superscript"/>
        </w:rPr>
        <w:t>2</w:t>
      </w:r>
      <w:r>
        <w:rPr>
          <w:b w:val="false"/>
          <w:szCs w:val="22"/>
        </w:rPr>
        <w:t xml:space="preserve"> (а… 143 + 37 = 180)!</w:t>
      </w:r>
    </w:p>
    <w:p>
      <w:pPr>
        <w:pStyle w:val="Style12"/>
        <w:rPr/>
      </w:pPr>
      <w:r>
        <w:rPr>
          <w:szCs w:val="22"/>
        </w:rPr>
        <w:t xml:space="preserve">Если сложить 4499 + 5588 + 6677 + 8855 + 9944 = </w:t>
      </w:r>
      <w:r>
        <w:rPr>
          <w:b/>
          <w:szCs w:val="22"/>
        </w:rPr>
        <w:t>43329</w:t>
      </w:r>
      <w:r>
        <w:rPr>
          <w:szCs w:val="22"/>
        </w:rPr>
        <w:t>.</w:t>
      </w:r>
    </w:p>
    <w:p>
      <w:pPr>
        <w:pStyle w:val="Style12"/>
        <w:ind w:hanging="0"/>
        <w:jc w:val="center"/>
        <w:rPr/>
      </w:pPr>
      <w:r>
        <w:rPr>
          <w:szCs w:val="22"/>
        </w:rPr>
        <w:t xml:space="preserve">43329 / 33= 1313= 13 </w:t>
      </w:r>
      <w:r>
        <w:rPr>
          <w:rFonts w:eastAsia="Symbol" w:cs="Symbol" w:ascii="Symbol" w:hAnsi="Symbol"/>
          <w:szCs w:val="22"/>
        </w:rPr>
        <w:t></w:t>
      </w:r>
      <w:r>
        <w:rPr>
          <w:szCs w:val="22"/>
        </w:rPr>
        <w:t xml:space="preserve"> 101, 43329 / 13 = 3333 = 3 </w:t>
      </w:r>
      <w:r>
        <w:rPr>
          <w:rFonts w:eastAsia="Symbol" w:cs="Symbol" w:ascii="Symbol" w:hAnsi="Symbol"/>
          <w:szCs w:val="22"/>
        </w:rPr>
        <w:t></w:t>
      </w:r>
      <w:r>
        <w:rPr>
          <w:szCs w:val="22"/>
        </w:rPr>
        <w:t xml:space="preserve"> 1111.</w:t>
      </w:r>
    </w:p>
    <w:p>
      <w:pPr>
        <w:pStyle w:val="Style12"/>
        <w:rPr/>
      </w:pPr>
      <w:r>
        <w:rPr>
          <w:szCs w:val="22"/>
        </w:rPr>
        <w:t>Также 33</w:t>
      </w:r>
      <w:r>
        <w:rPr>
          <w:szCs w:val="22"/>
          <w:vertAlign w:val="superscript"/>
        </w:rPr>
        <w:t>2</w:t>
      </w:r>
      <w:r>
        <w:rPr>
          <w:szCs w:val="22"/>
        </w:rPr>
        <w:t xml:space="preserve"> = </w:t>
      </w:r>
      <w:r>
        <w:rPr>
          <w:b/>
          <w:szCs w:val="22"/>
        </w:rPr>
        <w:t>1089</w:t>
      </w:r>
      <w:r>
        <w:rPr>
          <w:szCs w:val="22"/>
        </w:rPr>
        <w:t xml:space="preserve">, что является </w:t>
      </w:r>
      <w:r>
        <w:rPr>
          <w:b/>
          <w:szCs w:val="22"/>
        </w:rPr>
        <w:t>9801</w:t>
      </w:r>
      <w:r>
        <w:rPr>
          <w:szCs w:val="22"/>
        </w:rPr>
        <w:t xml:space="preserve"> = 99</w:t>
      </w:r>
      <w:r>
        <w:rPr>
          <w:szCs w:val="22"/>
          <w:vertAlign w:val="superscript"/>
        </w:rPr>
        <w:t>2</w:t>
      </w:r>
      <w:r>
        <w:rPr>
          <w:szCs w:val="22"/>
        </w:rPr>
        <w:t>, прочитанному с конца!</w:t>
      </w:r>
    </w:p>
    <w:p>
      <w:pPr>
        <w:pStyle w:val="Style12"/>
        <w:rPr/>
      </w:pPr>
      <w:r>
        <w:rPr>
          <w:szCs w:val="22"/>
        </w:rPr>
        <w:t>Что все это значит, я пока не представляю. Это слишком ново. Однако мне кажется, что это имеет какое-то отношение к «мосту между системами счисления» - возможно, инструмент перевода чисел из одной в другую. Это действительно является очень элегантной числовой головоломкой.</w:t>
      </w:r>
    </w:p>
    <w:p>
      <w:pPr>
        <w:pStyle w:val="Style12"/>
        <w:jc w:val="right"/>
        <w:rPr>
          <w:i/>
          <w:i/>
          <w:szCs w:val="22"/>
        </w:rPr>
      </w:pPr>
      <w:r>
        <w:rPr>
          <w:i/>
          <w:szCs w:val="22"/>
        </w:rPr>
        <w:t>Джеймс Д. Уотт</w:t>
      </w:r>
    </w:p>
    <w:p>
      <w:pPr>
        <w:pStyle w:val="Style12"/>
        <w:rPr>
          <w:i/>
          <w:i/>
          <w:szCs w:val="22"/>
        </w:rPr>
      </w:pPr>
      <w:r>
        <w:rPr>
          <w:i/>
          <w:szCs w:val="22"/>
        </w:rPr>
      </w:r>
    </w:p>
    <w:p>
      <w:pPr>
        <w:pStyle w:val="Heading1"/>
        <w:rPr>
          <w:szCs w:val="22"/>
        </w:rPr>
      </w:pPr>
      <w:bookmarkStart w:id="56" w:name="__RefHeading___Toc99215418"/>
      <w:bookmarkEnd w:id="56"/>
      <w:r>
        <w:rPr>
          <w:szCs w:val="22"/>
        </w:rPr>
        <w:t>Крайон - Джеймсу Уотту</w:t>
      </w:r>
    </w:p>
    <w:p>
      <w:pPr>
        <w:pStyle w:val="Heading1"/>
        <w:rPr>
          <w:szCs w:val="22"/>
        </w:rPr>
      </w:pPr>
      <w:r>
        <w:rPr>
          <w:szCs w:val="22"/>
        </w:rPr>
      </w:r>
    </w:p>
    <w:p>
      <w:pPr>
        <w:pStyle w:val="Style12"/>
        <w:rPr/>
      </w:pPr>
      <w:r>
        <w:rPr>
          <w:szCs w:val="22"/>
        </w:rPr>
        <w:t>Итак, Джеймс, ты думаешь, что 9944, формула преобразования энергии, может быть инструментом преобразования чисел десятичной системы в двенадцатиричную? Ты абсолютно прав, мой друг. Это очень мощный инструмент, который имеет много применений в, казалось бы, никак не связанных областях. Так и должно быть! Поскольку везде, куда бы ты ни бросил взгляд, ты видишь двенадцатиричную систему. Поэтому решения в десятичной системе всегда будут указывать на двенадцатиричный ряд, а 9944 и 143 будут появляться во многих местах - как указатели на сакральную геометрию. Твое алхимическое преобразование десятичной системы в двенадцатиричную принесет обильный урожай, если ты и дальше будешь продолжать свои исследования!</w:t>
      </w:r>
    </w:p>
    <w:p>
      <w:pPr>
        <w:pStyle w:val="Style12"/>
        <w:rPr>
          <w:szCs w:val="22"/>
        </w:rPr>
      </w:pPr>
      <w:r>
        <w:rPr>
          <w:szCs w:val="22"/>
        </w:rPr>
      </w:r>
    </w:p>
    <w:p>
      <w:pPr>
        <w:pStyle w:val="Style12"/>
        <w:rPr>
          <w:b/>
          <w:b/>
          <w:i/>
          <w:i/>
          <w:szCs w:val="22"/>
        </w:rPr>
      </w:pPr>
      <w:r>
        <w:rPr>
          <w:b/>
          <w:i/>
          <w:szCs w:val="22"/>
        </w:rPr>
        <w:t>Крайон</w:t>
      </w:r>
    </w:p>
    <w:p>
      <w:pPr>
        <w:pStyle w:val="Style12"/>
        <w:rPr>
          <w:b/>
          <w:b/>
          <w:i/>
          <w:i/>
          <w:szCs w:val="22"/>
        </w:rPr>
      </w:pPr>
      <w:r>
        <w:rPr>
          <w:b/>
          <w:i/>
          <w:szCs w:val="22"/>
        </w:rPr>
      </w:r>
    </w:p>
    <w:p>
      <w:pPr>
        <w:pStyle w:val="Heading1"/>
        <w:rPr>
          <w:szCs w:val="22"/>
        </w:rPr>
      </w:pPr>
      <w:bookmarkStart w:id="57" w:name="__RefHeading___Toc99215419"/>
      <w:bookmarkEnd w:id="57"/>
      <w:r>
        <w:rPr>
          <w:szCs w:val="22"/>
        </w:rPr>
        <w:t>Заключительное математическое письмо</w:t>
      </w:r>
    </w:p>
    <w:p>
      <w:pPr>
        <w:pStyle w:val="Heading1"/>
        <w:rPr>
          <w:szCs w:val="22"/>
        </w:rPr>
      </w:pPr>
      <w:r>
        <w:rPr>
          <w:szCs w:val="22"/>
        </w:rPr>
      </w:r>
    </w:p>
    <w:p>
      <w:pPr>
        <w:pStyle w:val="Style12"/>
        <w:rPr>
          <w:szCs w:val="22"/>
        </w:rPr>
      </w:pPr>
      <w:r>
        <w:rPr>
          <w:szCs w:val="22"/>
        </w:rPr>
        <w:t>Уважаемый Ли,</w:t>
      </w:r>
    </w:p>
    <w:p>
      <w:pPr>
        <w:pStyle w:val="Style12"/>
        <w:rPr>
          <w:szCs w:val="22"/>
        </w:rPr>
      </w:pPr>
      <w:r>
        <w:rPr>
          <w:szCs w:val="22"/>
        </w:rPr>
        <w:t>Я оставил у Вас на автоответчике свою просьбу перезвонить мне, но в любом случае посылаю Вам по факсу это письмо. Возможно, уже слишком поздно включать его в книгу, и я понимаю, что Вам где-то нужно подвести итоговую черту.</w:t>
      </w:r>
    </w:p>
    <w:p>
      <w:pPr>
        <w:pStyle w:val="Style12"/>
        <w:rPr/>
      </w:pPr>
      <w:r>
        <w:rPr>
          <w:szCs w:val="22"/>
        </w:rPr>
        <w:t>Я хотел показать Вам то, что я обнаружил в связи с числом 143 (основанием числа 9944). Это поможет Вам завоевать доверие большего числа скептиков к вопросу о двенадцатиричной системе счисления.</w:t>
      </w:r>
    </w:p>
    <w:p>
      <w:pPr>
        <w:pStyle w:val="Style12"/>
        <w:rPr/>
      </w:pPr>
      <w:r>
        <w:rPr>
          <w:szCs w:val="22"/>
        </w:rPr>
        <w:t xml:space="preserve">Многое из того, что я уже Вам прислал, - это материал, который скептики прежде никогда не видели. Выглядит так, что этот материал специально разработан для вас, поскольку он основывается непосредственно на намеках, которые дал </w:t>
      </w:r>
      <w:r>
        <w:rPr>
          <w:b/>
          <w:szCs w:val="22"/>
        </w:rPr>
        <w:t>Крайон</w:t>
      </w:r>
      <w:r>
        <w:rPr>
          <w:szCs w:val="22"/>
        </w:rPr>
        <w:t>. Я полагаю, что никто прежде не встречался с этим и не разбирался, что здесь к чему.</w:t>
      </w:r>
    </w:p>
    <w:p>
      <w:pPr>
        <w:pStyle w:val="Style12"/>
        <w:rPr/>
      </w:pPr>
      <w:r>
        <w:rPr>
          <w:szCs w:val="22"/>
        </w:rPr>
        <w:t>В моей статье «Математика» вы увидите фразу «</w:t>
      </w:r>
      <w:r>
        <w:rPr>
          <w:i/>
          <w:szCs w:val="22"/>
        </w:rPr>
        <w:t>стандартная последовательность, делимая на 7, которая издавна считается изящным математическим курьезом</w:t>
      </w:r>
      <w:r>
        <w:rPr>
          <w:szCs w:val="22"/>
        </w:rPr>
        <w:t>»</w:t>
      </w:r>
      <w:r>
        <w:rPr>
          <w:i/>
          <w:szCs w:val="22"/>
        </w:rPr>
        <w:t xml:space="preserve"> </w:t>
      </w:r>
      <w:r>
        <w:rPr>
          <w:szCs w:val="22"/>
        </w:rPr>
        <w:t>(стр. 111). Вы также получили мое письмо, где я отвечал на вопрос о том, что это за последовательность. Так что вы знаете, что этот вопрос поднимался прежде.</w:t>
      </w:r>
    </w:p>
    <w:p>
      <w:pPr>
        <w:pStyle w:val="Style12"/>
        <w:rPr/>
      </w:pPr>
      <w:r>
        <w:rPr>
          <w:szCs w:val="22"/>
        </w:rPr>
        <w:t>Число, обратное 7, - это повторяющаяся последовательность цифр 142857… после десятичной запятой. Известно, что эти цифры можно «подтасовать», чтобы они взаимно уничтожили друг друга, как в следующем примере:</w:t>
      </w:r>
    </w:p>
    <w:p>
      <w:pPr>
        <w:pStyle w:val="Style12"/>
        <w:rPr>
          <w:szCs w:val="22"/>
        </w:rPr>
      </w:pPr>
      <w:r>
        <w:rPr>
          <w:szCs w:val="22"/>
        </w:rPr>
        <w:t xml:space="preserve">  </w:t>
      </w:r>
      <w:r>
        <w:rPr>
          <w:szCs w:val="22"/>
        </w:rPr>
        <w:t>1 / 0,007 = 142,8571428…</w:t>
      </w:r>
    </w:p>
    <w:p>
      <w:pPr>
        <w:pStyle w:val="Style12"/>
        <w:rPr>
          <w:szCs w:val="22"/>
        </w:rPr>
      </w:pPr>
      <w:r>
        <w:rPr>
          <w:szCs w:val="22"/>
        </w:rPr>
        <w:t>+               +</w:t>
      </w:r>
    </w:p>
    <w:p>
      <w:pPr>
        <w:pStyle w:val="Style12"/>
        <w:rPr>
          <w:szCs w:val="22"/>
        </w:rPr>
      </w:pPr>
      <w:r>
        <w:rPr>
          <w:szCs w:val="22"/>
          <w:u w:val="single"/>
        </w:rPr>
        <w:t xml:space="preserve">  </w:t>
      </w:r>
      <w:r>
        <w:rPr>
          <w:szCs w:val="22"/>
          <w:u w:val="single"/>
        </w:rPr>
        <w:t>1 / 7       =      0,1428571…</w:t>
      </w:r>
    </w:p>
    <w:p>
      <w:pPr>
        <w:pStyle w:val="Style12"/>
        <w:rPr>
          <w:szCs w:val="22"/>
        </w:rPr>
      </w:pPr>
      <w:r>
        <w:rPr>
          <w:szCs w:val="22"/>
        </w:rPr>
        <w:t xml:space="preserve">                    </w:t>
      </w:r>
      <w:r>
        <w:rPr>
          <w:szCs w:val="22"/>
        </w:rPr>
        <w:t>142,9999999… или 143.</w:t>
      </w:r>
    </w:p>
    <w:p>
      <w:pPr>
        <w:pStyle w:val="Style12"/>
        <w:rPr>
          <w:szCs w:val="22"/>
        </w:rPr>
      </w:pPr>
      <w:r>
        <w:rPr>
          <w:szCs w:val="22"/>
        </w:rPr>
        <w:t>Записав это выражение в виде простой дроби, получаем</w:t>
      </w:r>
    </w:p>
    <w:p>
      <w:pPr>
        <w:pStyle w:val="2"/>
        <w:rPr>
          <w:b w:val="false"/>
          <w:b w:val="false"/>
          <w:szCs w:val="22"/>
        </w:rPr>
      </w:pPr>
      <w:r>
        <w:rPr>
          <w:b w:val="false"/>
          <w:szCs w:val="22"/>
        </w:rPr>
        <w:t>1001 / 7 = 143.</w:t>
      </w:r>
    </w:p>
    <w:p>
      <w:pPr>
        <w:pStyle w:val="Style12"/>
        <w:rPr/>
      </w:pPr>
      <w:r>
        <w:rPr>
          <w:szCs w:val="22"/>
        </w:rPr>
        <w:t xml:space="preserve">Оказывается (вот так сюрприз!), что 1001 - это 91 </w:t>
      </w:r>
      <w:r>
        <w:rPr>
          <w:rFonts w:eastAsia="Symbol" w:cs="Symbol" w:ascii="Symbol" w:hAnsi="Symbol"/>
          <w:szCs w:val="22"/>
          <w:lang w:val="en-US"/>
        </w:rPr>
        <w:t></w:t>
      </w:r>
      <w:r>
        <w:rPr>
          <w:szCs w:val="22"/>
        </w:rPr>
        <w:t xml:space="preserve"> 11, а 91 - это </w:t>
      </w:r>
      <w:r>
        <w:rPr>
          <w:b/>
          <w:szCs w:val="22"/>
        </w:rPr>
        <w:t xml:space="preserve">десятичный эквивалент двенадцатиричного </w:t>
      </w:r>
      <w:r>
        <w:rPr>
          <w:b/>
          <w:szCs w:val="22"/>
          <w:u w:val="single"/>
        </w:rPr>
        <w:t>77</w:t>
      </w:r>
      <w:r>
        <w:rPr>
          <w:szCs w:val="22"/>
        </w:rPr>
        <w:t xml:space="preserve">. Это опять «окно 11:11» </w:t>
      </w:r>
      <w:r>
        <w:rPr>
          <w:b/>
          <w:szCs w:val="22"/>
        </w:rPr>
        <w:t>Крайона</w:t>
      </w:r>
      <w:r>
        <w:rPr>
          <w:szCs w:val="22"/>
        </w:rPr>
        <w:t xml:space="preserve">. Это означает, что по самой своей природе строение семерки также неопровержимо указывает на двенадцатиричную симметрию! Оно </w:t>
      </w:r>
      <w:r>
        <w:rPr>
          <w:b/>
          <w:szCs w:val="22"/>
        </w:rPr>
        <w:t>не указывает</w:t>
      </w:r>
      <w:r>
        <w:rPr>
          <w:szCs w:val="22"/>
        </w:rPr>
        <w:t xml:space="preserve"> на десятичную систему счисления.</w:t>
      </w:r>
    </w:p>
    <w:p>
      <w:pPr>
        <w:pStyle w:val="Style12"/>
        <w:rPr/>
      </w:pPr>
      <w:r>
        <w:rPr>
          <w:szCs w:val="22"/>
        </w:rPr>
        <w:t>Здесь еще можно много о чем рассказать, но я не уверен, что в данном случае это важно. Необходимо тщательное изучение, основанное, однако, на вышеприведенном. Я думаю, что, с точки зрения математики, нужно согласиться с тем, что духовная сущность по имени Крайон, передающая Вам информацию, является реальностью.</w:t>
      </w:r>
    </w:p>
    <w:p>
      <w:pPr>
        <w:pStyle w:val="Style12"/>
        <w:rPr/>
      </w:pPr>
      <w:r>
        <w:rPr>
          <w:szCs w:val="22"/>
        </w:rPr>
        <w:t xml:space="preserve">Исходя из моего скромного опыта и предыдущих бесед с более компетентными математиками могу заявить, что это отношение не было замечено ни в одном из многочисленных исследований, посвященный симметриям семерки. </w:t>
      </w:r>
      <w:r>
        <w:rPr>
          <w:b/>
          <w:szCs w:val="22"/>
        </w:rPr>
        <w:t>Это может быть первым документальным свидетельством внеземного источника знаний</w:t>
      </w:r>
      <w:r>
        <w:rPr>
          <w:szCs w:val="22"/>
        </w:rPr>
        <w:t>. И если это не «априорное знание», то тогда это выдающееся событие!</w:t>
      </w:r>
    </w:p>
    <w:p>
      <w:pPr>
        <w:pStyle w:val="Style12"/>
        <w:rPr>
          <w:szCs w:val="22"/>
        </w:rPr>
      </w:pPr>
      <w:r>
        <w:rPr>
          <w:szCs w:val="22"/>
        </w:rPr>
        <w:t>Надеюсь, это немало вас порадует.</w:t>
      </w:r>
    </w:p>
    <w:p>
      <w:pPr>
        <w:pStyle w:val="Style12"/>
        <w:rPr>
          <w:szCs w:val="22"/>
        </w:rPr>
      </w:pPr>
      <w:r>
        <w:rPr>
          <w:szCs w:val="22"/>
        </w:rPr>
        <w:t>Искренне ваш,</w:t>
      </w:r>
    </w:p>
    <w:p>
      <w:pPr>
        <w:pStyle w:val="Style12"/>
        <w:jc w:val="right"/>
        <w:rPr>
          <w:szCs w:val="22"/>
        </w:rPr>
      </w:pPr>
      <w:r>
        <w:rPr>
          <w:i/>
          <w:szCs w:val="22"/>
        </w:rPr>
        <w:t>Джеймс Д. Уотт</w:t>
      </w:r>
    </w:p>
    <w:p>
      <w:pPr>
        <w:pStyle w:val="Style12"/>
        <w:rPr>
          <w:szCs w:val="22"/>
        </w:rPr>
      </w:pPr>
      <w:r>
        <w:rPr>
          <w:szCs w:val="22"/>
        </w:rPr>
      </w:r>
    </w:p>
    <w:sectPr>
      <w:footerReference w:type="default" r:id="rId5"/>
      <w:footnotePr>
        <w:numFmt w:val="decimal"/>
      </w:footnotePr>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1018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9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 цветах Крайона см. Книгу Первую, «Последние времена» (глава третья).</w:t>
      </w:r>
    </w:p>
  </w:footnote>
  <w:footnote w:id="3">
    <w:p>
      <w:pPr>
        <w:pStyle w:val="Footnote"/>
        <w:rPr/>
      </w:pPr>
      <w:r>
        <w:rPr>
          <w:rStyle w:val="FootnoteCharacters"/>
        </w:rPr>
        <w:t></w:t>
      </w:r>
      <w:r>
        <w:rPr/>
        <w:t xml:space="preserve"> </w:t>
      </w:r>
      <w:r>
        <w:rPr/>
        <w:t>Как правило, в книгах Крайона пояснения в тексте, взятые в скобки и выделенные курсивом, принадлежат писателю.</w:t>
      </w:r>
    </w:p>
  </w:footnote>
  <w:footnote w:id="4">
    <w:p>
      <w:pPr>
        <w:pStyle w:val="Footnote"/>
        <w:rPr/>
      </w:pPr>
      <w:r>
        <w:rPr>
          <w:rStyle w:val="FootnoteCharacters"/>
        </w:rPr>
        <w:t></w:t>
      </w:r>
      <w:r>
        <w:rPr/>
        <w:t xml:space="preserve"> </w:t>
      </w:r>
      <w:r>
        <w:rPr/>
        <w:t>Первая публикация Книги Третьей Крайона была в 1995 г.</w:t>
      </w:r>
    </w:p>
  </w:footnote>
  <w:footnote w:id="5">
    <w:p>
      <w:pPr>
        <w:pStyle w:val="Footnote"/>
        <w:rPr/>
      </w:pPr>
      <w:r>
        <w:rPr>
          <w:rStyle w:val="FootnoteCharacters"/>
        </w:rPr>
        <w:t></w:t>
      </w:r>
      <w:r>
        <w:rPr/>
        <w:t xml:space="preserve"> </w:t>
      </w:r>
      <w:r>
        <w:rPr/>
        <w:t>«Гармоническая Конвергенция» - одно из самых масштабных мероприятий движения «Нью Эйдж». Его инициатор Хосе Аргуэльес утверждал, что, согласно календарям майя и других народов, 16-17 августа 1987 года на Земле одновременно завершилось несколько космических, галактических и планетарных циклов. Такое схождение («конвергенция») циклов («гармоник») привело к «энергетическому раскрытию», позволившему Земле переместиться на новый уровень сознания. Для этого были организованы специальные ритуалы в нескольких важных «местах силы» Земли. по оценкам координаторов Гармонической Конвергенции, число участников даже превзошло необходимые 144000 человек. См. также стр. 20.</w:t>
      </w:r>
    </w:p>
  </w:footnote>
  <w:footnote w:id="6">
    <w:p>
      <w:pPr>
        <w:pStyle w:val="Footnote"/>
        <w:rPr/>
      </w:pPr>
      <w:r>
        <w:rPr>
          <w:rStyle w:val="FootnoteCharacters"/>
        </w:rPr>
        <w:t></w:t>
      </w:r>
      <w:r>
        <w:rPr/>
        <w:t xml:space="preserve"> </w:t>
      </w:r>
      <w:r>
        <w:rPr>
          <w:i/>
        </w:rPr>
        <w:t>Фасилитатор</w:t>
      </w:r>
      <w:r>
        <w:rPr/>
        <w:t xml:space="preserve"> - преподаватель, консультант, человек, способствующий процессу обучения. См. также стр.40.</w:t>
      </w:r>
    </w:p>
  </w:footnote>
  <w:footnote w:id="7">
    <w:p>
      <w:pPr>
        <w:pStyle w:val="Footnote"/>
        <w:rPr/>
      </w:pPr>
      <w:r>
        <w:rPr>
          <w:rStyle w:val="FootnoteCharacters"/>
        </w:rPr>
        <w:t></w:t>
      </w:r>
      <w:r>
        <w:rPr/>
        <w:t xml:space="preserve"> </w:t>
      </w:r>
      <w:r>
        <w:rPr/>
        <w:t xml:space="preserve">Так называемая «Активация 11:11» была самой масштабной эзотерической акцией движения Новой Эры после Гармонической Конвергенции. По всей планете в ней приняло участие более 100 тыс. человек. Основные события произошли у Великой пирамиды в Гизе (Египет) и в Квинстауне (Новая Зеландия). Трижды за день в обоих местах были проведены специальные ритуалы, сосредоточенные вокруг особого рода предметов силы - «Мастер-цилиндров». Организаторы утверждали, что «Активация» открыла «Портал 11:11», зону пересечения двух различных ветвей галактической эволюции - дуалистической и монистической. Портал имеет одиннадцать врат, которые непосредственно ведут к Единству. Первые врата активировались 11.01.1992, последние будут активированы 24.12. 2011. Подробнее см. на сайте Солары </w:t>
      </w:r>
      <w:r>
        <w:rPr>
          <w:b/>
          <w:i/>
        </w:rPr>
        <w:t>www.nvisib</w:t>
      </w:r>
      <w:r>
        <w:rPr>
          <w:b/>
          <w:i/>
          <w:lang w:val="en-US"/>
        </w:rPr>
        <w:t>l</w:t>
      </w:r>
      <w:r>
        <w:rPr>
          <w:b/>
          <w:i/>
        </w:rPr>
        <w:t>e.com</w:t>
      </w:r>
      <w:r>
        <w:rPr/>
        <w:t>.</w:t>
      </w:r>
    </w:p>
  </w:footnote>
  <w:footnote w:id="8">
    <w:p>
      <w:pPr>
        <w:pStyle w:val="Footnote"/>
        <w:rPr/>
      </w:pPr>
      <w:r>
        <w:rPr>
          <w:rStyle w:val="FootnoteCharacters"/>
        </w:rPr>
        <w:t></w:t>
      </w:r>
      <w:r>
        <w:rPr/>
        <w:t xml:space="preserve"> </w:t>
      </w:r>
      <w:r>
        <w:rPr/>
        <w:t>Подробнее об этом см. в Книге Второй.</w:t>
      </w:r>
    </w:p>
  </w:footnote>
  <w:footnote w:id="9">
    <w:p>
      <w:pPr>
        <w:pStyle w:val="Footnote"/>
        <w:rPr/>
      </w:pPr>
      <w:r>
        <w:rPr>
          <w:rStyle w:val="FootnoteCharacters"/>
        </w:rPr>
        <w:t></w:t>
      </w:r>
      <w:r>
        <w:rPr/>
        <w:t xml:space="preserve"> </w:t>
      </w:r>
      <w:r>
        <w:rPr>
          <w:i/>
        </w:rPr>
        <w:t>Баб</w:t>
      </w:r>
      <w:r>
        <w:rPr>
          <w:b/>
        </w:rPr>
        <w:t>а</w:t>
      </w:r>
      <w:r>
        <w:rPr/>
        <w:t xml:space="preserve"> (</w:t>
      </w:r>
      <w:r>
        <w:rPr>
          <w:i/>
        </w:rPr>
        <w:t>санскр</w:t>
      </w:r>
      <w:r>
        <w:rPr/>
        <w:t>.) - «отец». Принятое в Индии обращение к духовным учителям.</w:t>
      </w:r>
    </w:p>
  </w:footnote>
  <w:footnote w:id="10">
    <w:p>
      <w:pPr>
        <w:pStyle w:val="Footnote"/>
        <w:rPr/>
      </w:pPr>
      <w:r>
        <w:rPr>
          <w:rStyle w:val="FootnoteCharacters"/>
        </w:rPr>
        <w:t></w:t>
      </w:r>
      <w:r>
        <w:rPr>
          <w:rFonts w:eastAsia="Symbol" w:cs="Symbol" w:ascii="Symbol" w:hAnsi="Symbol"/>
          <w:vertAlign w:val="superscript"/>
        </w:rPr>
        <w:t></w:t>
      </w:r>
      <w:r>
        <w:rPr/>
        <w:t xml:space="preserve"> </w:t>
      </w:r>
      <w:r>
        <w:rPr/>
        <w:t>См.: Мф 5:1-12.</w:t>
      </w:r>
    </w:p>
  </w:footnote>
  <w:footnote w:id="11">
    <w:p>
      <w:pPr>
        <w:pStyle w:val="Footnote"/>
        <w:rPr/>
      </w:pPr>
      <w:r>
        <w:rPr>
          <w:rStyle w:val="FootnoteCharacters"/>
        </w:rPr>
        <w:t></w:t>
      </w:r>
      <w:r>
        <w:rPr/>
        <w:t xml:space="preserve"> </w:t>
      </w:r>
      <w:r>
        <w:rPr/>
        <w:t>Так Крайон называет посылаемые им невербализованные импульсы идей; см. Книгу Первую (глава первая).</w:t>
      </w:r>
    </w:p>
  </w:footnote>
  <w:footnote w:id="12">
    <w:p>
      <w:pPr>
        <w:pStyle w:val="Footnote"/>
        <w:rPr/>
      </w:pPr>
      <w:r>
        <w:rPr>
          <w:rStyle w:val="FootnoteCharacters"/>
        </w:rPr>
        <w:t></w:t>
      </w:r>
      <w:r>
        <w:rPr>
          <w:i/>
        </w:rPr>
        <w:t xml:space="preserve"> </w:t>
      </w:r>
      <w:r>
        <w:rPr>
          <w:i/>
        </w:rPr>
        <w:t>Это значит, что я не имею права проводить ченнелинг в прямом эфире. Если информация представляется в виде звука и изображения, то она должна быть записана на носители, чтобы люди могли самостоятельно прослушивать и просматривать ее. Сеансы ченнелинга не должны передаваться посредством радиоволн. Люди должны самостоятельно выразить намерение «захотеть узнать», прежде чем им будет уместно самим почувствовать энергию Крайона.</w:t>
      </w:r>
    </w:p>
  </w:footnote>
  <w:footnote w:id="13">
    <w:p>
      <w:pPr>
        <w:pStyle w:val="Footnote"/>
        <w:rPr/>
      </w:pPr>
      <w:r>
        <w:rPr>
          <w:rStyle w:val="FootnoteCharacters"/>
        </w:rPr>
        <w:t></w:t>
      </w:r>
      <w:r>
        <w:rPr/>
        <w:t xml:space="preserve"> </w:t>
      </w:r>
      <w:r>
        <w:rPr/>
        <w:t>См. Книгу Вторую (глава восьмая).</w:t>
      </w:r>
    </w:p>
  </w:footnote>
  <w:footnote w:id="14">
    <w:p>
      <w:pPr>
        <w:pStyle w:val="Footnote"/>
        <w:rPr/>
      </w:pPr>
      <w:r>
        <w:rPr>
          <w:rStyle w:val="FootnoteCharacters"/>
        </w:rPr>
        <w:t></w:t>
      </w:r>
      <w:r>
        <w:rPr/>
        <w:t xml:space="preserve"> </w:t>
      </w:r>
      <w:r>
        <w:rPr/>
        <w:t>Ср. Марк 10: 23.</w:t>
      </w:r>
    </w:p>
  </w:footnote>
  <w:footnote w:id="15">
    <w:p>
      <w:pPr>
        <w:pStyle w:val="Footnote"/>
        <w:rPr/>
      </w:pPr>
      <w:r>
        <w:rPr>
          <w:rStyle w:val="FootnoteCharacters"/>
        </w:rPr>
        <w:t></w:t>
      </w:r>
      <w:r>
        <w:rPr/>
        <w:t xml:space="preserve"> </w:t>
      </w:r>
      <w:r>
        <w:rPr/>
        <w:t>См. Книгу Вторую (глава девятая и Приложение Б).</w:t>
      </w:r>
    </w:p>
  </w:footnote>
  <w:footnote w:id="16">
    <w:p>
      <w:pPr>
        <w:pStyle w:val="Footnote"/>
        <w:rPr/>
      </w:pPr>
      <w:r>
        <w:rPr>
          <w:rStyle w:val="FootnoteCharacters"/>
        </w:rPr>
        <w:t></w:t>
      </w:r>
      <w:r>
        <w:rPr/>
        <w:t xml:space="preserve"> </w:t>
      </w:r>
      <w:r>
        <w:rPr/>
        <w:t>Тимус у человека достигает максимальных размеров и массы (около 37 г) к периоду полового созревания, и обычно начиная с 10-15 лет, эта железа уменьшается (до 13 г после 50 лет).</w:t>
      </w:r>
    </w:p>
  </w:footnote>
  <w:footnote w:id="17">
    <w:p>
      <w:pPr>
        <w:pStyle w:val="Footnote"/>
        <w:rPr/>
      </w:pPr>
      <w:r>
        <w:rPr>
          <w:rStyle w:val="FootnoteCharacters"/>
        </w:rPr>
        <w:t></w:t>
      </w:r>
      <w:r>
        <w:rPr>
          <w:rFonts w:eastAsia="Symbol" w:cs="Symbol" w:ascii="Symbol" w:hAnsi="Symbol"/>
          <w:vertAlign w:val="superscript"/>
        </w:rPr>
        <w:t></w:t>
      </w:r>
      <w:r>
        <w:rPr/>
        <w:t xml:space="preserve"> </w:t>
      </w:r>
      <w:r>
        <w:rPr/>
        <w:t>См. 2 Цар. 2: 11.</w:t>
      </w:r>
    </w:p>
  </w:footnote>
  <w:footnote w:id="18">
    <w:p>
      <w:pPr>
        <w:pStyle w:val="Footnote"/>
        <w:rPr/>
      </w:pPr>
      <w:r>
        <w:rPr>
          <w:rStyle w:val="FootnoteCharacters"/>
        </w:rPr>
        <w:t></w:t>
      </w:r>
      <w:r>
        <w:rPr/>
        <w:t xml:space="preserve"> </w:t>
      </w:r>
      <w:r>
        <w:rPr/>
        <w:t>Книга Вторая (глава девятая).</w:t>
      </w:r>
    </w:p>
  </w:footnote>
  <w:footnote w:id="19">
    <w:p>
      <w:pPr>
        <w:pStyle w:val="Footnote"/>
        <w:rPr/>
      </w:pPr>
      <w:r>
        <w:rPr>
          <w:rStyle w:val="FootnoteCharacters"/>
        </w:rPr>
        <w:t></w:t>
      </w:r>
      <w:r>
        <w:rPr/>
        <w:t xml:space="preserve"> </w:t>
      </w:r>
      <w:r>
        <w:rPr/>
        <w:t>Знаменитая комета, которая 16 июля 1994 года, расколовшись на 21 обломок, упала на Юпитер.</w:t>
      </w:r>
    </w:p>
  </w:footnote>
  <w:footnote w:id="20">
    <w:p>
      <w:pPr>
        <w:pStyle w:val="Footnote"/>
        <w:rPr/>
      </w:pPr>
      <w:r>
        <w:rPr>
          <w:rStyle w:val="FootnoteCharacters"/>
        </w:rPr>
        <w:t></w:t>
      </w:r>
      <w:r>
        <w:rPr/>
        <w:t xml:space="preserve"> </w:t>
      </w:r>
      <w:r>
        <w:rPr/>
        <w:t>Белок, преобразующий световую энергию в химическую.</w:t>
      </w:r>
    </w:p>
  </w:footnote>
  <w:footnote w:id="21">
    <w:p>
      <w:pPr>
        <w:pStyle w:val="Footnote"/>
        <w:rPr/>
      </w:pPr>
      <w:r>
        <w:rPr>
          <w:rStyle w:val="FootnoteCharacters"/>
        </w:rPr>
        <w:t></w:t>
      </w:r>
      <w:r>
        <w:rPr/>
        <w:t xml:space="preserve"> </w:t>
      </w:r>
      <w:r>
        <w:rPr/>
        <w:t xml:space="preserve">См. Нэнси Лидер. </w:t>
      </w:r>
      <w:r>
        <w:rPr>
          <w:i/>
        </w:rPr>
        <w:t xml:space="preserve">Говорят Дзеты. </w:t>
      </w:r>
      <w:r>
        <w:rPr/>
        <w:t xml:space="preserve">К., «София», 2000, а также </w:t>
      </w:r>
      <w:r>
        <w:rPr>
          <w:b/>
          <w:i/>
          <w:lang w:val="en-US"/>
        </w:rPr>
        <w:t>www</w:t>
      </w:r>
      <w:r>
        <w:rPr>
          <w:b/>
          <w:i/>
        </w:rPr>
        <w:t>.</w:t>
      </w:r>
      <w:r>
        <w:rPr>
          <w:b/>
          <w:i/>
          <w:lang w:val="en-US"/>
        </w:rPr>
        <w:t>zetatalk</w:t>
      </w:r>
      <w:r>
        <w:rPr>
          <w:b/>
          <w:i/>
        </w:rPr>
        <w:t>.</w:t>
      </w:r>
      <w:r>
        <w:rPr>
          <w:b/>
          <w:i/>
          <w:lang w:val="en-US"/>
        </w:rPr>
        <w:t>com</w:t>
      </w:r>
      <w:r>
        <w:rPr/>
        <w:t>.</w:t>
      </w:r>
    </w:p>
  </w:footnote>
  <w:footnote w:id="22">
    <w:p>
      <w:pPr>
        <w:pStyle w:val="Footnote"/>
        <w:rPr/>
      </w:pPr>
      <w:r>
        <w:rPr>
          <w:rStyle w:val="FootnoteCharacters"/>
        </w:rPr>
        <w:t></w:t>
      </w:r>
      <w:r>
        <w:rPr>
          <w:rFonts w:eastAsia="Symbol" w:cs="Symbol" w:ascii="Symbol" w:hAnsi="Symbol"/>
          <w:vertAlign w:val="superscript"/>
        </w:rPr>
        <w:t></w:t>
      </w:r>
      <w:r>
        <w:rPr/>
        <w:t xml:space="preserve"> </w:t>
      </w:r>
      <w:r>
        <w:rPr/>
        <w:t>См. книги Барбары Марсиниак.</w:t>
      </w:r>
    </w:p>
  </w:footnote>
  <w:footnote w:id="23">
    <w:p>
      <w:pPr>
        <w:pStyle w:val="Footnote"/>
        <w:rPr/>
      </w:pPr>
      <w:r>
        <w:rPr>
          <w:rStyle w:val="FootnoteCharacters"/>
        </w:rPr>
        <w:t></w:t>
      </w:r>
      <w:r>
        <w:rPr/>
        <w:t xml:space="preserve"> </w:t>
      </w:r>
      <w:r>
        <w:rPr/>
        <w:t xml:space="preserve">Джеймс Рэнди, см. </w:t>
      </w:r>
      <w:r>
        <w:rPr>
          <w:b/>
          <w:lang w:val="en-US"/>
        </w:rPr>
        <w:t>www</w:t>
      </w:r>
      <w:r>
        <w:rPr>
          <w:b/>
        </w:rPr>
        <w:t>.</w:t>
      </w:r>
      <w:r>
        <w:rPr>
          <w:b/>
          <w:lang w:val="en-US"/>
        </w:rPr>
        <w:t>randi</w:t>
      </w:r>
      <w:r>
        <w:rPr>
          <w:b/>
        </w:rPr>
        <w:t>.</w:t>
      </w:r>
      <w:r>
        <w:rPr>
          <w:b/>
          <w:lang w:val="en-US"/>
        </w:rPr>
        <w:t>org</w:t>
      </w:r>
      <w:r>
        <w:rPr/>
        <w:t>.</w:t>
      </w:r>
    </w:p>
  </w:footnote>
  <w:footnote w:id="24">
    <w:p>
      <w:pPr>
        <w:pStyle w:val="Footnote"/>
        <w:rPr/>
      </w:pPr>
      <w:r>
        <w:rPr>
          <w:rStyle w:val="FootnoteCharacters"/>
        </w:rPr>
        <w:t></w:t>
      </w:r>
      <w:r>
        <w:rPr/>
        <w:t xml:space="preserve"> </w:t>
      </w:r>
      <w:r>
        <w:rPr/>
        <w:t xml:space="preserve">Подробное обсуждение механизма астрологии можно найти в книге К. К. Заина </w:t>
      </w:r>
      <w:r>
        <w:rPr>
          <w:i/>
        </w:rPr>
        <w:t xml:space="preserve">Законы оккультизма. Астрологические сигнатуры. </w:t>
      </w:r>
      <w:r>
        <w:rPr/>
        <w:t>К. - СПб., 2002.</w:t>
      </w:r>
    </w:p>
  </w:footnote>
  <w:footnote w:id="25">
    <w:p>
      <w:pPr>
        <w:pStyle w:val="Footnote"/>
        <w:rPr/>
      </w:pPr>
      <w:r>
        <w:rPr>
          <w:rStyle w:val="FootnoteCharacters"/>
        </w:rPr>
        <w:t></w:t>
      </w:r>
      <w:r>
        <w:rPr/>
        <w:t xml:space="preserve"> </w:t>
      </w:r>
      <w:r>
        <w:rPr/>
        <w:t>Речь идет о знаменитом эксперименте американских военных с эсминцем «Элдридж».</w:t>
      </w:r>
    </w:p>
  </w:footnote>
  <w:footnote w:id="26">
    <w:p>
      <w:pPr>
        <w:pStyle w:val="Footnote"/>
        <w:rPr/>
      </w:pPr>
      <w:r>
        <w:rPr>
          <w:rStyle w:val="FootnoteCharacters"/>
        </w:rPr>
        <w:t></w:t>
      </w:r>
      <w:r>
        <w:rPr/>
        <w:t xml:space="preserve"> </w:t>
      </w:r>
      <w:r>
        <w:rPr/>
        <w:t>Речь идет о Николе Тесле.</w:t>
      </w:r>
    </w:p>
  </w:footnote>
  <w:footnote w:id="27">
    <w:p>
      <w:pPr>
        <w:pStyle w:val="Footnote"/>
        <w:rPr/>
      </w:pPr>
      <w:r>
        <w:rPr>
          <w:rStyle w:val="FootnoteCharacters"/>
        </w:rPr>
        <w:t></w:t>
      </w:r>
      <w:r>
        <w:rPr/>
        <w:t xml:space="preserve"> </w:t>
      </w:r>
      <w:r>
        <w:rPr/>
        <w:t>Гордон Майкл Скаллион.</w:t>
      </w:r>
    </w:p>
  </w:footnote>
  <w:footnote w:id="28">
    <w:p>
      <w:pPr>
        <w:pStyle w:val="Footnote"/>
        <w:rPr/>
      </w:pPr>
      <w:r>
        <w:rPr>
          <w:rStyle w:val="FootnoteCharacters"/>
        </w:rPr>
        <w:t></w:t>
      </w:r>
      <w:r>
        <w:rPr/>
        <w:t xml:space="preserve"> </w:t>
      </w:r>
      <w:r>
        <w:rPr/>
        <w:t>Речь идет о гигантских рисунках, образованных полегшими по неизвестной причине стеблями зерновых культур. Это могут быть не только круги как таковые, но и многие другие фигуры.</w:t>
      </w:r>
    </w:p>
  </w:footnote>
  <w:footnote w:id="29">
    <w:p>
      <w:pPr>
        <w:pStyle w:val="Footnote"/>
        <w:rPr/>
      </w:pPr>
      <w:r>
        <w:rPr>
          <w:rStyle w:val="FootnoteCharacters"/>
        </w:rPr>
        <w:t></w:t>
      </w:r>
      <w:r>
        <w:rPr/>
        <w:t xml:space="preserve"> </w:t>
      </w:r>
      <w:r>
        <w:rPr/>
        <w:t>За солнечный год (полный оборот Земли вокруг Солнца) Луна совершает двенадцать полных оборотов вокруг Земли.</w:t>
      </w:r>
    </w:p>
  </w:footnote>
  <w:footnote w:id="30">
    <w:p>
      <w:pPr>
        <w:pStyle w:val="Footnote"/>
        <w:rPr/>
      </w:pPr>
      <w:r>
        <w:rPr>
          <w:rStyle w:val="FootnoteCharacters"/>
        </w:rPr>
        <w:t></w:t>
      </w:r>
      <w:r>
        <w:rPr>
          <w:rFonts w:eastAsia="Symbol" w:cs="Symbol" w:ascii="Symbol" w:hAnsi="Symbol"/>
          <w:vertAlign w:val="superscript"/>
        </w:rPr>
        <w:t></w:t>
      </w:r>
      <w:r>
        <w:rPr/>
        <w:t xml:space="preserve"> </w:t>
      </w:r>
      <w:r>
        <w:rPr/>
        <w:t>За один градус древние астрономы и астрологи принимали видимое угловое расстояние, которое проходит Солнце на небесной сфере за одни сутки, т.е. за один оборот Земли вокруг своей оси. Согласно древним мифам, изначально в году было 360 дней, т.е. Земля за период своего обращения вокруг Солнца совершала ровно 360 оборотов вокруг своей оси; Луна же делала один оборот вокруг Земли ровно за 30 дней.</w:t>
      </w:r>
    </w:p>
  </w:footnote>
  <w:footnote w:id="31">
    <w:p>
      <w:pPr>
        <w:pStyle w:val="Footnote"/>
        <w:rPr/>
      </w:pPr>
      <w:r>
        <w:rPr>
          <w:rStyle w:val="FootnoteCharacters"/>
        </w:rPr>
        <w:t></w:t>
      </w:r>
      <w:r>
        <w:rPr/>
        <w:t xml:space="preserve"> </w:t>
      </w:r>
      <w:r>
        <w:rPr/>
        <w:t>Например, Барбара Марсиниак и Друнвало Мельхиседек.</w:t>
      </w:r>
    </w:p>
  </w:footnote>
  <w:footnote w:id="32">
    <w:p>
      <w:pPr>
        <w:pStyle w:val="Footnote"/>
        <w:rPr/>
      </w:pPr>
      <w:r>
        <w:rPr>
          <w:rStyle w:val="FootnoteCharacters"/>
        </w:rPr>
        <w:t></w:t>
      </w:r>
      <w:r>
        <w:rPr>
          <w:rFonts w:eastAsia="Symbol" w:cs="Symbol" w:ascii="Symbol" w:hAnsi="Symbol"/>
          <w:vertAlign w:val="superscript"/>
        </w:rPr>
        <w:t></w:t>
      </w:r>
      <w:r>
        <w:rPr/>
        <w:t xml:space="preserve"> </w:t>
      </w:r>
      <w:r>
        <w:rPr/>
        <w:t>Заметьте также, что в США электросети рассчитаны на 120 Вольт и 60 Герц! А знаете ли вы, что все наши фильмы проецируются с частотой 24 кадра в секунду?</w:t>
      </w:r>
    </w:p>
  </w:footnote>
  <w:footnote w:id="33">
    <w:p>
      <w:pPr>
        <w:pStyle w:val="Footnote"/>
        <w:rPr/>
      </w:pPr>
      <w:r>
        <w:rPr>
          <w:rStyle w:val="FootnoteCharacters"/>
        </w:rPr>
        <w:t></w:t>
      </w:r>
      <w:r>
        <w:rPr>
          <w:rFonts w:eastAsia="Symbol" w:cs="Symbol" w:ascii="Symbol" w:hAnsi="Symbol"/>
          <w:vertAlign w:val="superscript"/>
        </w:rPr>
        <w:t></w:t>
      </w:r>
      <w:r>
        <w:rPr/>
        <w:t xml:space="preserve"> </w:t>
      </w:r>
      <w:r>
        <w:rPr/>
        <w:t xml:space="preserve">Англ. </w:t>
      </w:r>
      <w:r>
        <w:rPr>
          <w:lang w:val="en-US"/>
        </w:rPr>
        <w:t>globe</w:t>
      </w:r>
      <w:r>
        <w:rPr/>
        <w:t xml:space="preserve"> </w:t>
      </w:r>
      <w:r>
        <w:rPr>
          <w:lang w:val="en-US"/>
        </w:rPr>
        <w:t>of</w:t>
      </w:r>
      <w:r>
        <w:rPr/>
        <w:t xml:space="preserve"> </w:t>
      </w:r>
      <w:r>
        <w:rPr>
          <w:lang w:val="en-US"/>
        </w:rPr>
        <w:t>essense</w:t>
      </w:r>
      <w:r>
        <w:rPr/>
        <w:t>.</w:t>
      </w:r>
    </w:p>
  </w:footnote>
  <w:footnote w:id="34">
    <w:p>
      <w:pPr>
        <w:pStyle w:val="Footnote"/>
        <w:rPr/>
      </w:pPr>
      <w:r>
        <w:rPr>
          <w:rStyle w:val="FootnoteCharacters"/>
        </w:rPr>
        <w:t></w:t>
      </w:r>
      <w:r>
        <w:rPr/>
        <w:t xml:space="preserve"> </w:t>
      </w:r>
      <w:r>
        <w:rPr/>
        <w:t>См. Приложение (стр. 117).</w:t>
      </w:r>
    </w:p>
  </w:footnote>
  <w:footnote w:id="35">
    <w:p>
      <w:pPr>
        <w:pStyle w:val="Footnote"/>
        <w:rPr/>
      </w:pPr>
      <w:r>
        <w:rPr>
          <w:rStyle w:val="FootnoteCharacters"/>
        </w:rPr>
        <w:t></w:t>
      </w:r>
      <w:r>
        <w:rPr>
          <w:rFonts w:eastAsia="Symbol" w:cs="Symbol" w:ascii="Symbol" w:hAnsi="Symbol"/>
          <w:vertAlign w:val="superscript"/>
        </w:rPr>
        <w:t></w:t>
      </w:r>
      <w:r>
        <w:rPr/>
        <w:t xml:space="preserve"> </w:t>
      </w:r>
      <w:r>
        <w:rPr/>
        <w:t>Но позже я узнал, что для адептов Священной Науки Каббалы число 37 имеет очень важное значение! Его можно получить гематрией слов «Бог», «единственный Сын», «единородный», «сила», «слава», «Святой Учитель» и «краеугольный камень».</w:t>
      </w:r>
    </w:p>
  </w:footnote>
  <w:footnote w:id="36">
    <w:p>
      <w:pPr>
        <w:pStyle w:val="Footnote"/>
        <w:rPr/>
      </w:pPr>
      <w:r>
        <w:rPr>
          <w:rStyle w:val="FootnoteCharacters"/>
        </w:rPr>
        <w:t></w:t>
      </w:r>
      <w:r>
        <w:rPr/>
        <w:t xml:space="preserve"> </w:t>
      </w:r>
      <w:r>
        <w:rPr/>
        <w:t xml:space="preserve">См. также Откр. 17:10-11: «И зверь, который был и которого нет, есть </w:t>
      </w:r>
      <w:r>
        <w:rPr>
          <w:b/>
        </w:rPr>
        <w:t>восьмой</w:t>
      </w:r>
      <w:r>
        <w:rPr/>
        <w:t xml:space="preserve">». Семь царей можно интерпретировать как категории геометрии. Первый царь - </w:t>
      </w:r>
      <w:r>
        <w:rPr>
          <w:b/>
        </w:rPr>
        <w:t>точка</w:t>
      </w:r>
      <w:r>
        <w:rPr>
          <w:u w:val="single"/>
        </w:rPr>
        <w:t>.</w:t>
      </w:r>
      <w:r>
        <w:rPr/>
        <w:t xml:space="preserve"> Второй царь - </w:t>
      </w:r>
      <w:r>
        <w:rPr>
          <w:b/>
        </w:rPr>
        <w:t>линия</w:t>
      </w:r>
      <w:r>
        <w:rPr>
          <w:u w:val="single"/>
        </w:rPr>
        <w:t>.</w:t>
      </w:r>
      <w:r>
        <w:rPr/>
        <w:t xml:space="preserve"> Третий царь - </w:t>
      </w:r>
      <w:r>
        <w:rPr>
          <w:b/>
        </w:rPr>
        <w:t>треугольник</w:t>
      </w:r>
      <w:r>
        <w:rPr/>
        <w:t xml:space="preserve">… и т.д. Седьмой царь (который «еще не пришел») - это </w:t>
      </w:r>
      <w:r>
        <w:rPr>
          <w:b/>
        </w:rPr>
        <w:t>семиугольник</w:t>
      </w:r>
      <w:r>
        <w:rPr/>
        <w:t xml:space="preserve"> (семисторонний правильный многоугольник). Это «математически невозможная конструкция».</w:t>
      </w:r>
    </w:p>
  </w:footnote>
  <w:footnote w:id="37">
    <w:p>
      <w:pPr>
        <w:pStyle w:val="Footnote"/>
        <w:rPr/>
      </w:pPr>
      <w:r>
        <w:rPr>
          <w:rStyle w:val="FootnoteCharacters"/>
        </w:rPr>
        <w:t></w:t>
      </w:r>
      <w:r>
        <w:rPr>
          <w:rFonts w:eastAsia="Symbol" w:cs="Symbol" w:ascii="Symbol" w:hAnsi="Symbol"/>
          <w:vertAlign w:val="superscript"/>
        </w:rPr>
        <w:t></w:t>
      </w:r>
      <w:r>
        <w:rPr/>
        <w:t xml:space="preserve"> </w:t>
      </w:r>
      <w:r>
        <w:rPr/>
        <w:t>Не забывайте также, что нумерологической суммой числа 1998 является 27 («знаменательное число», согласно Крайону), или 9. Сумма 18 - это также 9.</w:t>
      </w:r>
    </w:p>
  </w:footnote>
  <w:footnote w:id="38">
    <w:p>
      <w:pPr>
        <w:pStyle w:val="Footnote"/>
        <w:rPr/>
      </w:pPr>
      <w:r>
        <w:rPr>
          <w:rStyle w:val="FootnoteCharacters"/>
        </w:rPr>
        <w:t></w:t>
      </w:r>
      <w:r>
        <w:rPr>
          <w:rFonts w:eastAsia="Symbol" w:cs="Symbol" w:ascii="Symbol" w:hAnsi="Symbol"/>
          <w:vertAlign w:val="superscript"/>
        </w:rPr>
        <w:t></w:t>
      </w:r>
      <w:r>
        <w:rPr/>
        <w:t xml:space="preserve"> </w:t>
      </w:r>
      <w:r>
        <w:rPr/>
        <w:t>Не удивительно ли, что 50 штатов (США) минус 13 первых колоний (которые провозгласили США)</w:t>
      </w:r>
      <w:r>
        <w:rPr>
          <w:i/>
        </w:rPr>
        <w:t xml:space="preserve"> </w:t>
      </w:r>
      <w:r>
        <w:rPr/>
        <w:t>дают нам 37.</w:t>
      </w:r>
    </w:p>
  </w:footnote>
  <w:footnote w:id="39">
    <w:p>
      <w:pPr>
        <w:pStyle w:val="Footnote"/>
        <w:rPr/>
      </w:pPr>
      <w:r>
        <w:rPr>
          <w:rStyle w:val="FootnoteCharacters"/>
        </w:rPr>
        <w:t></w:t>
      </w:r>
      <w:r>
        <w:rPr/>
        <w:t xml:space="preserve"> </w:t>
      </w:r>
      <w:r>
        <w:rPr/>
        <w:t>Длина стороны такого шестиугольника равняется радиусу круга.</w:t>
      </w:r>
    </w:p>
  </w:footnote>
  <w:footnote w:id="40">
    <w:p>
      <w:pPr>
        <w:pStyle w:val="Footnote"/>
        <w:rPr/>
      </w:pPr>
      <w:r>
        <w:rPr>
          <w:rStyle w:val="FootnoteCharacters"/>
        </w:rPr>
        <w:t></w:t>
      </w:r>
      <w:r>
        <w:rPr/>
        <w:t xml:space="preserve"> </w:t>
      </w:r>
      <w:r>
        <w:rPr/>
        <w:t>0 (ноль) - это не число.</w:t>
      </w:r>
    </w:p>
  </w:footnote>
  <w:footnote w:id="41">
    <w:p>
      <w:pPr>
        <w:pStyle w:val="Footnote"/>
        <w:rPr/>
      </w:pPr>
      <w:r>
        <w:rPr>
          <w:rStyle w:val="FootnoteCharacters"/>
        </w:rPr>
        <w:t></w:t>
      </w:r>
      <w:r>
        <w:rPr/>
        <w:t xml:space="preserve"> </w:t>
      </w:r>
      <w:r>
        <w:rPr/>
        <w:t xml:space="preserve">Само Φ удовлетворяет следующему элементарному алгебраическому тождеству: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rad>
      </m:oMath>
      <w:r>
        <w:rPr/>
        <w:t xml:space="preserve"> + 0,5 = Φ. Опять-таки заметьте, что Φ образуют 2 и 5.</w:t>
      </w:r>
    </w:p>
  </w:footnote>
  <w:footnote w:id="42">
    <w:p>
      <w:pPr>
        <w:pStyle w:val="Footnote"/>
        <w:rPr/>
      </w:pPr>
      <w:r>
        <w:rPr>
          <w:rStyle w:val="FootnoteCharacters"/>
        </w:rPr>
        <w:t></w:t>
      </w:r>
      <w:r>
        <w:rPr>
          <w:rFonts w:eastAsia="Symbol" w:cs="Symbol" w:ascii="Symbol" w:hAnsi="Symbol"/>
          <w:vertAlign w:val="superscript"/>
        </w:rPr>
        <w:t></w:t>
      </w:r>
      <w:r>
        <w:rPr/>
        <w:t xml:space="preserve"> </w:t>
      </w:r>
      <w:r>
        <w:rPr/>
        <w:t xml:space="preserve">0,145898034… = (1 </w:t>
      </w:r>
      <w:r>
        <w:rPr>
          <w:rFonts w:eastAsia="Symbol" w:cs="Symbol" w:ascii="Symbol" w:hAnsi="Symbol"/>
        </w:rPr>
        <w:t></w:t>
      </w:r>
      <w:r>
        <w:rPr/>
        <w:t xml:space="preserve"> 1 / Φ)</w:t>
      </w:r>
      <w:r>
        <w:rPr>
          <w:vertAlign w:val="superscript"/>
        </w:rPr>
        <w:t>2</w:t>
      </w:r>
      <w:r>
        <w:rPr/>
        <w:t>.</w:t>
      </w:r>
    </w:p>
  </w:footnote>
  <w:footnote w:id="43">
    <w:p>
      <w:pPr>
        <w:pStyle w:val="Footnote"/>
        <w:rPr/>
      </w:pPr>
      <w:r>
        <w:rPr>
          <w:rStyle w:val="FootnoteCharacters"/>
        </w:rPr>
        <w:t></w:t>
      </w:r>
      <w:r>
        <w:rPr/>
        <w:t xml:space="preserve"> </w:t>
      </w:r>
      <w:r>
        <w:rPr/>
        <w:t>Нижние индексы (12 и 10) показывают, к какой системе счисления принадлежат эти чис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2"/>
    <w:next w:val="Style12"/>
    <w:qFormat/>
    <w:pPr>
      <w:numPr>
        <w:ilvl w:val="0"/>
        <w:numId w:val="1"/>
      </w:numPr>
      <w:outlineLvl w:val="0"/>
    </w:pPr>
    <w:rPr/>
  </w:style>
  <w:style w:type="paragraph" w:styleId="Heading2">
    <w:name w:val="Heading 2"/>
    <w:basedOn w:val="3"/>
    <w:next w:val="Style12"/>
    <w:qFormat/>
    <w:pPr>
      <w:numPr>
        <w:ilvl w:val="1"/>
        <w:numId w:val="1"/>
      </w:numPr>
      <w:outlineLvl w:val="1"/>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i/>
      <w:sz w:val="22"/>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еобычный"/>
    <w:qFormat/>
    <w:pPr>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2">
    <w:name w:val="Титул2"/>
    <w:basedOn w:val="Style12"/>
    <w:next w:val="Style12"/>
    <w:qFormat/>
    <w:pPr>
      <w:keepNext w:val="true"/>
      <w:ind w:hanging="0"/>
      <w:jc w:val="center"/>
    </w:pPr>
    <w:rPr>
      <w:b/>
    </w:rPr>
  </w:style>
  <w:style w:type="paragraph" w:styleId="3">
    <w:name w:val="Титул3"/>
    <w:basedOn w:val="Style12"/>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Титул1"/>
    <w:qFormat/>
    <w:pPr>
      <w:widowControl/>
      <w:bidi w:val="0"/>
      <w:jc w:val="center"/>
    </w:pPr>
    <w:rPr>
      <w:rFonts w:ascii="Arial" w:hAnsi="Arial" w:eastAsia="Times New Roman" w:cs="Arial"/>
      <w:b/>
      <w:caps/>
      <w:color w:val="auto"/>
      <w:sz w:val="22"/>
      <w:szCs w:val="20"/>
      <w:lang w:val="ru-RU" w:bidi="ar-SA" w:eastAsia="zh-CN"/>
    </w:rPr>
  </w:style>
  <w:style w:type="paragraph" w:styleId="Style13">
    <w:name w:val="Эпиграф"/>
    <w:basedOn w:val="Style12"/>
    <w:next w:val="Style12"/>
    <w:qFormat/>
    <w:pPr>
      <w:keepNext w:val="true"/>
    </w:pPr>
    <w:rPr>
      <w:i/>
      <w:sz w:val="20"/>
    </w:rPr>
  </w:style>
  <w:style w:type="paragraph" w:styleId="Footnote">
    <w:name w:val="Footnote Text"/>
    <w:basedOn w:val="Style12"/>
    <w:next w:val="Style12"/>
    <w:pPr>
      <w:keepLines/>
    </w:pPr>
    <w:rPr>
      <w:sz w:val="20"/>
    </w:rPr>
  </w:style>
  <w:style w:type="paragraph" w:styleId="Contents1">
    <w:name w:val="TOC 1"/>
    <w:basedOn w:val="Style12"/>
    <w:next w:val="Style12"/>
    <w:pPr>
      <w:tabs>
        <w:tab w:val="clear" w:pos="720"/>
        <w:tab w:val="left" w:pos="8647" w:leader="dot"/>
      </w:tabs>
      <w:spacing w:lineRule="auto" w:line="312"/>
      <w:ind w:firstLine="1701"/>
    </w:pPr>
    <w:rPr>
      <w:lang w:val="en-US" w:eastAsia="en-US"/>
    </w:rPr>
  </w:style>
  <w:style w:type="paragraph" w:styleId="Contents2">
    <w:name w:val="TOC 2"/>
    <w:basedOn w:val="Contents1"/>
    <w:next w:val="Style12"/>
    <w:pPr/>
    <w:rPr/>
  </w:style>
  <w:style w:type="paragraph" w:styleId="PlainText">
    <w:name w:val="Plain Text"/>
    <w:basedOn w:val="Normal"/>
    <w:qFormat/>
    <w:pPr/>
    <w:rPr>
      <w:rFonts w:ascii="Courier New" w:hAnsi="Courier New" w:cs="Courier New"/>
      <w:color w:val="000000"/>
      <w:sz w:val="20"/>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tabs>
        <w:tab w:val="clear" w:pos="720"/>
        <w:tab w:val="center" w:pos="4153" w:leader="none"/>
        <w:tab w:val="right" w:pos="8306" w:leader="none"/>
      </w:tabs>
    </w:pPr>
    <w:rPr/>
  </w:style>
  <w:style w:type="paragraph" w:styleId="Style14">
    <w:name w:val="Центрированный"/>
    <w:basedOn w:val="Style12"/>
    <w:next w:val="Style12"/>
    <w:qFormat/>
    <w:pPr>
      <w:keepNext w:val="true"/>
      <w:widowControl w:val="false"/>
      <w:ind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стро171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3:17:00Z</dcterms:created>
  <dc:creator>Prince</dc:creator>
  <dc:description/>
  <cp:keywords/>
  <dc:language>en-US</dc:language>
  <cp:lastModifiedBy>Igor</cp:lastModifiedBy>
  <cp:lastPrinted>2005-03-31T20:13:00Z</cp:lastPrinted>
  <dcterms:modified xsi:type="dcterms:W3CDTF">2005-04-22T13:17:00Z</dcterms:modified>
  <cp:revision>2</cp:revision>
  <dc:subject/>
  <dc:title>Фрагменты книги третьей </dc:title>
</cp:coreProperties>
</file>