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АТОМНЫЙ СОН</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Сергей ЛУКЬЯНЕНКО</w:t>
      </w:r>
    </w:p>
    <w:p>
      <w:pPr>
        <w:pStyle w:val="Normal"/>
        <w:tabs>
          <w:tab w:val="left" w:pos="720" w:leader="none"/>
        </w:tabs>
        <w:jc w:val="both"/>
        <w:rPr>
          <w:rFonts w:ascii="Times New Roman" w:hAnsi="Times New Roman" w:cs="Times New Roman"/>
          <w:b/>
          <w:b/>
          <w:sz w:val="24"/>
        </w:rPr>
      </w:pPr>
      <w:r>
        <w:rPr>
          <w:rFonts w:cs="Times New Roman"/>
          <w:b/>
          <w:sz w:val="24"/>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онники творчества Сергея Лукьянен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вами - повести, рассказы и статьи разных лет, не вошедшие в сборник "Л - значит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ще в этой книге вы найдете то, о чем гадали, спорили и мечтали все, кто полюбил "Ночной Доз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ТЕРАТУРНЫЙ СЦЕНАРИЙ Сергея Лукьяненко, который ляжет в основу одноименного сери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ите прочит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 ЧИТАЙТЕ!</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еловек хуже зверя, когда он з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индранат Таго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АСТЬ ПЕРВАЯ. ДРАКОН</w:t>
      </w:r>
    </w:p>
    <w:p>
      <w:pPr>
        <w:pStyle w:val="PlainText"/>
        <w:jc w:val="center"/>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1. НОМЕР 13 - ДРАГ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шел по его следам второй час. Это было совсем несложно - слон, пробирающийся через посудную лавку, и тот оставил бы меньше следов. Возле большой сосны валялись обрывки бумаги и полиэтилена. Я поднял их, повертел в руках. Остатки армейского пищевого концентрата. Черт возьми, редкая ве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ходя через ручеек, тот, что огибает Семь Холмов и впадает в Биг Ривер, я заметил вмятины в глине. Человек садился здесь... нет, опускался на колени. И пил... Пил, повернувшись спиной к зарослям черной колю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либо сумасшедшим, либо отчаянным храбрецом. Впрочем, кто еще мог забраться на мою землю? Я забеспокоился, не то, чтобы сильно, но все-таки... Со мной не было Принца, и рисковать не хотелось. Но через минуту я понял, что мои страхи напрас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 поля дикой пшеницы, в луже голубоватой крови, лежал здоровенный, двухметровой длины паук. Еще одно свидетельство, что тут кто-то прошел. К тому же этот кто-то или зеленый новичок в лесу или тронутый. Ну кто же, в конце концов, убивает пауков? Разумеется, это черное бугристое страшилище так и просит хорошего пинка или булыжника. Но стрелять по пауку из автомата? Чужак (так я окрестил его) выпустил в паука по меньшей мере десяток патронов. Пересиливая отвращение, я потрогал дыхальца паука. Они были теплыми и еще влажными. Паук был убит минут двадцать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ше я мчался бегом. Автомат мягко хлопал по спине, колючки царапали ноги даже сквозь толстую ткань джинсов. Но меня пожирало любопытство. И на берегу Биг Ривер я увидел чуж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есу кого только не встретишь. Солдат из одичавших гарнизонов, монахов из секты Истинно Верующих, или Ордена Братьев Господних, крестьян, пробирающихся от села к селу, ребят из молодежных банд. Но этот чужак был особенный. Во-первых, он был один. Мало кто решается ходить по лесу в одиночку... Во-вторых, он был прекрасно экипирован. На шее у него болтался новенький "люггер", спину оседлал туго набитый рюкзак, одет чужак был в десантный комбинезон восхитительного буро-зеленого цвета. Слишком роскошно для сопляка, которому от силы двадцать лет... А, в третьих, он был беспе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гляделся, ожидая подвоха. Нет, сопляк был один. И, похоже, собирался переплыть Биг Ривер. Он неторопливо разделся и стал связывать одежду в узел. Делал он это умело, но, Господи, до чего же беззаб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это другой чужак, нищий и неинтересный, я не стал бы ему мешать. Позабавился бы и так, наблюдая из кустов. Но вместе с этим чужаком уходил его люггер. То есть, мой люггер! Я взял свой безотказный "АК" в руки и вышел на бер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ернулся не сразу. Но, наконец, заметил меня и весь подался вперед. Я приготовился. Сейчас... Он вскинет автомат, и тогда я выстрелю. Пер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жак не стрелял. Он даже выпустил автомат, а его большие глаза стали еще больше от удивления... и восторга. Восторга? Что он, не соображает, кто я такой? До чужака осталось несколько шагов, и я мог спокойно его разглядеть. Светловолосый мускулистый парнишка, стройный, с симпатичным правильным лицом, пожалуй, даже красивый. Не похож он был на современную молодежь... Чужак наконец-то раскрыл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цепенел. Он что, совсем одур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тер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ем глаза я следил за его руками. А сам неторопливо расстегивал свою черную кожаную куртку. Полы распахнулись и прохладный ветер пробежал по груди. Не ношу рубашек - в лесу трудно их менять, а грязь я терпеть не могу. Чужак сразу на меня уставился. Я знал, что он увидел. Черную татуировку - свившийся в кольцо дракон кусает свой хвост. А в центре кольца - цифра 13.</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 он упадет на колени, зарыдает... Нет. Он пожал плечами, улыбнулся, нерешитель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тер разгорался плохо. Майк достал из рюкзака плоский флакон, плеснул. Синеватое пламя ухнуло вверх метра на два. Я медленно скосил глаза в сторону леса. Тихо. По-прежнему тихо. Неужели он действительно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протянул мне увесистый полиэтиленовый пакет, взял себе такой же. Все верно, армейский рацион... Из рюкзака выглядывали края таких же пакетов и карнавально яркие донышки консервных банок. Где он достал такие продукты? Небрежным жестом Майк снял с пояса короткий широкий нож, сорвал упаковку. Я раскрыл свой пакет, начал есть, не ощущая вкуса. Майк ел с аппетитом, который, однако, не мешал ему поминутно оглядываться по сторонам. Иногда он задирал голову, смотрел в небо, и торопливо опускал взгляд, словно увидел там что-то страшное. Каждый раз при этом я непроизвольно напрягался для броска - такой удобной, беззащитной делалась его поза... И что он так вертит головой? Обычный лес - смесь желтых, бурых, багровых листьев; бугристых, широченных стволов; упругой, колючей травы, плетями обвившегося вокруг деревьев кустарника. Обычное небо - сплошная серая пелена со светлым пятном солнца в зените и темными полосами дождевых туч, тянущимися у самой зем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 Майк протянул мне фля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е, что внушало мне уважение к мальчишке, - его немногословность. Да, он вел себя как самоубийца, он даже не понял, кто я такой, но, по крайней мере, не приставал с расспросами. Я взял флягу, отхлебнул. Это была обыкновенная вода, но с едва заметным привкусом дезинфекции. Ну и щенок! Где он достал такие вещи? А "щенок" склонился над своим рюкзаком, подставляя мне спину. Но я опять пересилил себя. Не мог он вести себя так нагло, не имея надежного прикрытия. Наверняка кто-то держит меня на прицеле. Например, из тех кустов... Я даже пожалел, что так опрометчиво вышел на открытое место. Теперь надо было выжидать... Я снова потянулся за фляжкой. И почувствовал знакомый звон в ушах. Глаза словно выпирали из орбит, во рту возник отвратительный горький привкус. И ведь знаю, что это лишь кажется, а все равно неприятно. Хочется сплюнуть и прижать веки ладонью. Я сосредоточился. "Принц"! Меня обдало теплой волной восторга, еще мгновение - и на окружающий мир наложилась вторая картинка. Я увидел себя со стороны. Себя, Майка, горящий костер... Принц смотрел на нас из того самого кустарника, где я предполагал засаду. Пришлось оборвать его восторг. "Где-то рядом враги!" Сознание ощутило растерянность Принца, затем в голове словно разорвалась бомба. Не люблю, когда Принц принюхивается! Но сейчас пришлось терпеть. Наконец, боль прекратилась, и я снова ощутил мысли Принца. Чужак был один. Несомненно, один. "Хорошо. Подходи к нам, но осторожно". Резким движением я встал. Именно так легче всего разрывать телепатический контак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мотрел на меня недоуменно. И даже не догадался взять оружие... Хотя я бы этого не позволил. На мгновение я почувствовал к Майку что-то вроде жа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много проду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ил резко, больше не пытаясь притворяться. Майк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ты меня корм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лчал. Лишь в глазах его появился страх. Я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что я не причиню вреда тому, с кем разделил пи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кивнул и осторожно потянулся за автоматом. Поздно. Принц уже стоял за его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рак. Драконы не признают людских обыча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прыгнул. Майк дернулся и затих под двухсоткилограммовой тушей. Я снова сел, поднял недоеденный концент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с первого взгляда Принц смотрится жутко. Я с ним так давно, что перестал это замечать. Принц еще был большеголовым, умещающимся в ладонях щенком, когда я начал возиться с ним, выпаивать молоком. После того, как сдохли последние коровы - кровью. А сейчас Принц сам вымахал если не с корову, так с целого теленка. Двести килограммов мускулов, жесткой рыжей шерсти, огромные умные глаза. И пасть, перекусывающая человека попо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заворочался, и Принц тихо зарычал. Я посмотрел на торчащие из-под Принц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ринц был сыт. Кажется, он поймал шакала в лесу... До сих пор плохо разбираюсь в его рычании... Ну, а что же делать с мальчи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нял его рюкзак, вывернул на землю. Спальный мешок, ракетница, аптечка... О, великие боги! Р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 все это до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на Принца и кивнул. Принц не поверил, недоуменно зары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Убить его мы всегда успе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пошатываясь, поднялся. Сел. Взглянул на Принца и торопливо отвел глаза. Потом посмотрел на меня и неожиданно тверд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ялся одного - что встречу дурака. К счастью, я ошиб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наступил Последний День, Роберт Элдхауз, когда-то посредственный бейсболист, а сейчас не более удачливый бизнесмен, ехал в поезде. Сам глава фирмы "Элдхауз систем" (Электронная техника для спортсменов) предпочитал пользоваться самолетом. Но сейчас он путешествовал с семьей, а его жена панически боялась ле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боеголовки советской баллистической ракеты накрыли какой-то городок в тридцати милях от них. Взрывной волной поезд, идущий по гребню холма, сбросило с рельсов. Роберт выпрыгнул в открытое окно - спортивная реакция не оставила его и в сорок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ящих вагонах что-то трещало и взрывалось. Сквозь рев пламени прорывались крики. Небо на глазах затягивалось серой пеленой. Роберт еще не знал, что он больше не увидит солнца. Он сидел на порыжевшей от жара и всевыжигающего света траве и мотал головой, стараясь прийти в себя. Наконец его вырвало - и сразу стало легче. Он долго смотрел на вагон, в котором был минуту назад. Потом вскочил и бросился в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ьные листы обшивки раскалились, а краска на них выгорела. Пламени почти нигде не было видно, и Роберт понял, что это поработало световое излучение атомного взрыва. Выбив ногой одно из стекол, он соскользнул вниз, на стену, превратившуюся в пол. Где-то снизу разгорался огонь - воздух заволакивало едким дымом пластмассы, начинало щипать глаза. Больше всего мешала полутьма - неподвижные фигуры людей казались неотличимыми друг от друга. Скатываясь с холма, вагон несколько раз перевернулся, и почти никто из пассажиров не остался в сознании. Лишь в углу, держась за кресло, стояла женщина. Роберт потянул было ее к выбитому окну, но та лишь еще сильнее вцепилась в подлокотник. Оставив ее, Роберт двинулся по вагону. Жена и двое детей сидели почти в середине. Но сейчас он не мог даже определить середину вагона. Наткнулся на что-то, чуть не упал. Перед ним сидел насмерть перепуганный мальчуган. Роберт схватил его, приподнял. Нет, это был не его сын... Роберт помог мальчишке выбраться в окно. И пошел дальше, нагибаясь к каждому телу. Помог выбраться кому-то еще. Как и когда выбрался сам, Элдхауз не помнил. Но случилось это лишь после того, как он понял, что забрался не в тот ва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мнело, но на горизонте с двух или трех сторон проступал дрожащий багровый свет. От поезда остался черный и обугленный стальной каркас, похожий на скелет исполинского змея. Немногие уцелевшие пассажиры уже разбрелись, поодиночке или кучками. К Роберту несколько раз подходили, звали за собой, но он лишь качал головой. Ему некуда и не с кем было идти. И когда затихли последние голоса в тишине, наполненной потрескиванием остывающего металла, он почувствовал облегчение. Кончилось все. Абсолютно в_с_е_.</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подошел к жарко дышащей груде железа, протянул руку к металлу... Но вспыхнувшая в ладони боль не принесла ни облегчения, ни забытья. Он закрыл глаза и уже подался было вперед, на равнодушные, раскаленные стальные листы, когда услышал за спиной шор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мноте Элдхауз не мог разобрать лиц двух подростков, стоявших за ним. Он с трудом выд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ам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шки попя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вы за мной хо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мальчишек сдавлен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с из поезда вытащ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опустился на колени, вжал лицо в жирный, черный п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 Да. Этих спас. А своих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отрогал его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ашли бутылку с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поднял голову. Долго смотрел на грязное мальчишеск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йте. Как тебя зов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к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шка достал из кармана монетку и пытался ею содрать про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Он почему-то молчи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 СОГЛАШЕН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арантир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е отводил взгляда. Но меня так просто не проведешь. Гарантировать можно что угодно, тем более в его положении. Чтобы выиграть время, я пере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щик патронов? Два пулем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продукты. Лекарства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много приободрился. Видимо, понял, что меня заинтересовало его предложение. Впрочем, кого бы оно не заинтерес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сти ми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ействительно колебался. К тому же во всем этом проглядывал оттенок унижения. Дракона нанимают как охранника! Да, если отбросить все словесные выкрутасы, Майк предлагает мне стать проводником... Посмотрев на Принца, я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повесели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не так меня понял... Выпустил когти, протянул к голове мальчишки ла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Нельзя уб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слишком облегченно он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ял Майка за воротник, под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 щ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одобрительно зары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ступаю с тобой ни в какие сделки! И ничего тебе не обещаю. Просто мне сейчас ску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тороплив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йдем вместе. Но в любую минуту я могу передумать. Понял? Если ты будешь наглеть, я не дам за тебя и стреляного патр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как-то обмяк. Жалко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туда дойти. Очень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пустил его и стал снова рыться в вещ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Элдхауз сориентировался правильно. К утру они вышли на дорогу. Магистраль государственного значения, L-39. Обычно здесь мчался непрерывный поток машин. А сейчас было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ели на обочине и стали ждать. Через полчаса раздался ровный мотоциклетный гул. За рулем огромной ярко-синей "Хонды" сидел парень лет двадцати. Зеркальная пластина шлема прикрывала ему пол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дхауз отчаянно замахал руками. Мотоциклист резко сбавил х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ойна? Вы знаете, что случилось? Где презид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бежал рядом с мотоциклом, выпаливая один вопрос за другим. Мотоциклист молчал, лицо его было абсолютно бесстрастным... Он вдруг крутанул руль, бросая мотоцикл на Элдха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почувствовал тупой удар. Услышал затихающий рык мотора. И наступила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долго тормошил его. Роберт Элдхауз лежал с закрытыми глазами и думал. Вставать не хотелось. Но он в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ец, - глядя в ту сторону, куда умчался мотоциклист, проговорил Ро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замотал головой так энергично, что аккуратная светлая челка упала н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з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й? А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е слово... Никогда такого не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рассмеялся и потрепал растерявшегося мальчишку по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зла и... противоположного действия утратили свой смысл. Отныне и навсегда! Ами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и забыл, что существуют такие карты. Тоненькие листки плотной бумаги с четкими, цветными линиями релье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ткнул паль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я расхохо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ры? Дойти до Скалистых гор? Ты с ума сошел, щ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трясло от с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одумай своей пустой головой! Пройти сто миль по лесу! Ладно... Забудем про фермеров, про банды, про монастыри и гарнизоны... Пройдем! Потом переправимся через Правый Приток... Я однажды переправлялся. Но дальше! Сто миль по чужому л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у и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ы так далеко не лет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нок. Я просто задумался о том, что с ним сделаю. Вот и упустил момент.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меня. Возьми все - оружие, вещи. Только отпу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в горы. Я дол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врал, я видел это. Отпусти его - он пойдет, пойдет голым через лес, этот странный чужак, боящийся пауков и не пугающийся дракона... Господи, какой же величины куш ждет его в конце 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нова взял ка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транный лагерь. Обычно беженцы собираются семьями, строят дома, убежища. А здесь все казалось временным. Шалаши, палатки. Это было странным, тем более, что шеф лагеря, молчаливый сорокалетний мужчина, не производил впечатления беспечного человека. С невероятной энергией и везением он совершал налеты на уцелевшие фермы. В первую очередь его интересовало оружие и продукты. Вокруг шефа была лишь небольшая группа людей. Шестеро или семеро мужчин, по-видимому, посвященных в его планы и безоговорочно ему доверяющ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одной странностью отличался лагерь. Здесь охотно принимали беспризорных детей, которых выгоняли из всех нормальных лагерей. Кому они были нужны? Лишние рты и слабые руки... А выжить с каждым днем становилось все труднее. Серая пелена, затянувшая небо в Последний День, не рассеивалась ни на минуту. В конце июля ударили первые заморозки. И странно было видеть деревья, не сбросившие листвы и под снегом. Их листья порыжели, кора покрылась бугристыми наростами, но они 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ерекор вс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рал у Майка люггер, новенький пистолет, нож, гранаты, патроны. Прекрасное вооружение... Я последний раз видел гранату год назад. Рюкзак с вещами я отдал мальчишке - пусть тащит. Честно говоря, ни к какому выводу я еще не пришел. Но убивать Майка пока не было ну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шел вслед за пленником. Впереди, прокладывая дорогу, - Принц. Цепкие стебли вьюнков, тянущиеся между деревьев вперемежку с бурыми плетями паутины, лопались под его напором. А пауки, сидящие на нижних ветках деревьев, начинали униженно шипеть и сворачиваться в мохнатые шары. Так и подмывало ткнуть их стволом. Но я сдерживался. В конце концов сам выбрал эту дорогу, через пригорок - самое паучье место в лесу. Уж очень забавно мальчишка втягивал голову в плечи, проходя под пауками... Откуда он пришел, что никогда не видел пауков? Может, из болот? Не похоже. Болота - это владения бритоголовых, из банды хромого Джека. Из гарнизона? Вблизи Сан-сити еще есть... Но это слишком далеко, "щенок" бы не д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и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дернулся. Помолчал и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этог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Я усмехнулся. Захочу - расскажешь. Все расскажешь. И где оружие брал, и зачем идешь в горы. Но пока я не спешил. К тому же я уже понял, откуда взялся "щенок". Лишь в монастыре, за толстыми каменными стенами, можно вырасти таким сильным, умным и... сопливым. И только монахи держат себя более или менее независимо перед драконами. Интересно лишь, кто он: Истинно Верующий или Брат Господний. Майк прервал мои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а почему вы называете себя драк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же слишком. Задавать с невинным видом такие вопросы... Пожалуй, Истинно Верующие так держаться не умеют. Такая игра под силу только Братьям. Да и креста Майк не носит, а Истинно Верующего и под страхом смерти не заставишь сня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гордостью понял, что разгадал "щенка". И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зываю себя драконом потому, что я не челове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 ДРАКОНЬЯ ОХОТ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ояли длинной нестройной шеренгой. Несколько взрослых и десятка четыре подростков, пестро и не по размеру одетые. Шеф лагеря молча смотрел на них. Уже стемнело, накрапывал мелкий дождик, и пламя факелов то и дело опадало, грозя погаснуть. Рокуэлл взял Немого за руку,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Элдхауз тя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ой кивнул. Словно услышав слова Рокуэлла, Роберт раз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живем здесь уже сорок семь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вел людей долгим, нестерпимым взглядом, словно ожидая возражений. Но все мол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эти дни я думал о человеч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дхауз говорил негромко, и крайне осторожно приблизили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как выжить людям... И понял: род человеческий обре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овах Элдхауза была жутковатая, страшная в своей непоколебимости уверенность. Он увидел, как дрогнули лица вокруг, и доволь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бречены ли мы? Да, если мы останемся людьми. Нет - если мы перестанем быть ими. Вы спросите, как? Мы не властны над своим телом, оно навсегда обречено быть слабым, человеческим. Но мы властны над своей душой! Вы думаете, самое страшное в нашем перевернутом мире - радиация? Или холод? Самое страшное - внутри нас! Самая страшная вещь, которая делает человека человеком, - это доб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еревел дыхание. Заговорил быстрее, повышая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ледний раз услышали это слово! Его больше нет! Мы вырвем его из своей памяти! Мы перестанем быть людьми - и останемся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ем же мы ста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ыкрикнул тонкий светловолосый парнишка, стоящий почти рядом с Рокуэллом. Элдхауз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ий вопрос! Мы можем называть себя как угодно. Например, драко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быть драконом! - голое светловолосого сры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вдруг метнулся к нему, с размаху ударил в лицо. Роберт словно не заметил случившегося. Лишь по губам скользнула усмешка. Он перевел дыхание, на секунду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ле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падали в грязь, машинально, повинуясь силе его голоса. А Элдхауз говорил и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веду вас через кровь и грязь. Лежите! И думайте о том, что с этого дня вы перестаете быть людьми. Начат отсчет новой э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ры др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ели из запасов Майка. Я прикинул - их должно было хватить на неделю. Майк поднял на меня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заночуем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идти дальше. Мы должны спе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ец. Хоть и сопляк... Братья Господни все такие. Они вообще крепкие ребята, а уж если Орден поставит перед ними задачу... Лишь одно меня удивляло - почему Братья попросили моей помощи? Неужели поняли, что в лесу есть только одна сила - драконы... Хорошо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днялся, отошел от костра. Расстегнул джинсы, помочился. Может, действительно здесь заночевать? Деревья вокруг были не совсем рыжие, а какие-то зеленовато-бурые. Люблю такие места в лесу. Да и мох здесь рос очень густо, нетрудно будет нарвать для постели. Я потянулся, посмотрел вверх, на ровную сероватую пелену. На западе, где садилось солнце, она была чуть светлее. В последние годы тучи стали совсем слабыми. Днем в небе видно светлое пятно, там чертит свой путь солнце. А двадцать лет назад трудно было отличить день от ночи. Тучи - свинцово-серые, то и дело валил снег. Воздух сухой и колючий. Выйти без обмотанного вокруг лица шарфа - самоубийство. Господи, как тогда было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дхауз надрывался зря. В таком снегу не побежишь. Серые, грязные сугробы доставали почти до пояса. А под ногами была не земля - тоже снег. Только утрамбованный. Рокуэлл шепнул Нем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 нами метров пять снега! Вот, если корка провал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Элдхауз шел на лыжах. И пятеро мужчин с автоматами тоже. В полутьме, которая теперь означала день, они не сразу заметили, что вышли к цели. Но вот Элдхауз поднял руку. Один за другим они остановились. Хруст снега прекратился, слышалось лишь шумное дыхание полусотни разгоряченных парней. Элдхауз медленно указал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деревья проглядывали огоньки. Роберт Элдхауз изменившимся голос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раздай н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щий рядом с ним мужчина сбросил с плеч рюкзак. Звякнула промерзшая сталь. Элдхауз быстро, украдкой, перекрес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легся спать, прижимаясь к спине Принца. Так было уютнее. А "щенок" лежал под лапами Принца. Ему не убежать, пока я сплю... В общем-то он неплохой парень, этот Майк. Сильный, целеустремленный. Если бы его поднатаскать, обучить жизни в лесу, выбить из головы всю монашескую дурь... Черт возьми, из него вышел бы прекрасный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я сделал двух драконов. Одного убили "лесные волки" - была такая мелкая банда. Я потом разыскал их логово и вырезал всех. А другой дракон, он выбрал себе странную кличку Агасфер, жив и поныне. Говорят, что он подался куда-то на сев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была интересной, ничего не скажешь. Насолить Братьям Господним, убив их посыльного - это одно. Пользоваться их складами, пополнить свои запасы - другое. А вот перевербовать Брата Господнего... Я медленно засыпал, и, услышав глухой протяжный звук, даже не сразу понял, в чем дело. Наконец, сообразил - это у Принца урчало в жив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краины поселка топтались двое часовых. Наверное, им полагалось дежурить в разных местах, но они сошлись для беседы - последней в их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емноты, из близкого леса к ним метнулись две стремительные тени - не таясь, открыто и неотвратимо. Содрать с плеча винтовку, когда на тебя напялено от мороза несколько слоев теплой одежды, это дело не быстрое. Немой прыгнул на своего часового, когда тот снимал "М-16" с предохранителя. Отточенный нож полоснул по лицу, и часовой, выпустив оружие, с криком опустился на снег. Второй удар был точнее. Вырвав из разжавшихся пальцев винтовку, Немой огля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апарнику везло меньше. Его противник сообразил не снимать с плеча оружие, а просто встретить нападающего ударом. С разбитым в кровь лицом подросток отлетел в сторону. А часовой уже вскидывал автоматическую вин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ыскользнул из темноты и не целясь, от пояса выстрелил из пистолета. В ночной тишине не помог даже глушитель, выстрелы прокатились двумя отчетливыми хлопками. Джереми поморщился и взмахнул рукой - вокруг замелькали, разбегаясь к домам,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часовому, помощник Элдхауза выстрелил еще раз. Потом, повернувшись к неудачливому дракону, разрядил обойму до конца. Взглянул на Немого и снизошел до объяс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з Элдхауза. Такие нам не нужны, верно, Не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ой посмотрел на лежащего подростка. Тот казался скорее спящим, чем мертвым. И вдруг глухо, отрывист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емой... Я - драко... - спазм сжал ему горло, и мальчишка недоговорил. Прижал ладони к шее, тихо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словно и не удивился. Качну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ец, Дра-ко... - передразнивая бывшего Немого, произнес он. - П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бежали в ближайший дом. Двери оказались распахнуты, а в первой же комнате они наткнулись на Рокуэлла и светловолосого. Те молча смотрели на раскрытую постель, в которой, кутаясь в одеяло, ежилась от их взглядов молодая женщина. Свет мощной аккумуляторной лампы, стоящей на столе, отражался в ее огромных от испуга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крепко взял Рокуэлла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м вылетел светловолосый. "Немой" вышел сам. Джереми хотел было его подтолкнуть, но поймал спокойный, холодный взгляд и убра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н закрывать не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торой комнате было две кровати. Одна заправлена, другая смята и пуста. У стены, прикрываясь занавеской, отдернутой с окна, стояла девчонка - чуть старше их самих, лет четырнадцати-пятнадц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откуда не доносилось ни звука, лишь за дверью слышалась возня. Драконы застали поселок враспл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ловолосый посмотрел на девчонку, на Рокуэлла. Просящ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чонка, не отрывая от них взгляда, переступила на полу босыми ногами. Из-под занавески мелькнула розовая пижамка с кружевной оборкой чуть ниже к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Мне уже четырнадцать, и я чувствую в себе силы на этот подвиг! - Рокуэлл долго хохотал. И добавил: - Я думаю, что и у тебя получится. Да и Немой не подведет.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ой кивнул. И спокойно вытащил девчонку из-за занаве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ой, опомнись! Она же ни при чем! - Светловолосый дернулся к Немому. Тот повернулся и тихо, выделяя каждое слов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 человек. Мы - дра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и Светловолосый ошарашенно перегля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лал Принца на разведку. А сам завалился в траву, наслаждаясь утренней тишиной. "Щенок" Майк еще спал. Да, недалеко бы он ушел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сящий на ветке паук проснулся. Выпучил глаза, повращал ими. Вытянул длинные мохнатые ноги и скрылся в листве. Они очень умные, эти пауки. И ведь появились-то лет десять назад, а раньше этой гадости и в помине не было. А тогда - как наводнение. Рыжие, бурые, черные, даже белые - альбиносы - попадались. Большие, маленькие, гладкие, словно облитые лаком, и заросшие короткой щетинкой, чем-то похожей на шерсть. В лесах началась паника. Прошел слух, что пауки ядовиты и пьют кровь. Говорили даже, что их взгляд завораживает, гипнотизирует. Вот ведь до чего доходило. Я одним из первых разобрался, в чем дело. Поймал в лесу монаха, кажется из ордена Братьев Господних, посадил его в яму, где уже неделю бегал паук. Там все стенки были белыми от паутины. Монах тоже стал белым, он поседел за одну ночь. Но я убедился, что пауки сами боятся людей, как ог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оей голове взорвалась водородная бомба. Это Принц выходил на связь. Когда он очень возбужден, то плохо соизмеряет силу пере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нял его картинки (словами Принц говорил медленно) и вскочил. Хотел было пнуть Майка, но передумал. Потряс з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щенок! Майк! Встав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крыл глаза мгновенно, словно и не спал. А ведь действительно из него может выйти тол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4. СВЯЗАННЫЕ КРОВЬЮ</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стались в разграбленном лагере. Здесь были настоящие дома, а морозы все крепчали. И хотя из драконов лишь двое были легко ранены (про убитого Джереми паренька старались не вспоминать), блуждать по лесам не сто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Светловолосый и Драго (так, незаметно огрубившись, звучала теперь его кличка) поселились в одной комнате. Странно, что связывало эту троицу? Если Рокуэлл и Драго дружили еще со времен Последнего Дня, то Светловолосый... Казалось, что он ненавидит своих соседей по комнате. Но именно Светловолосый попросил поселить их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сидел в кресле. Лениво, ни к кому не обращаясь, он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огда-то здесь был кемпинг... Потом поселились ротозеи. Теперь мы, драконы. А после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 нас никого не будет. Когда мы уйдем, мы сожжем лагерь, - медленно сказал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было шестеро. Видимо, из какого-то поселения. Шестеро и два дробовика. Чушь. Я кивнул Майку - оставайся на месте, и вышел из-за дерев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меня, они остолбенели. Бородатый, заросший волосами, как паук щетиной, здоровяк, который мешал в котелке варево, так и замер с ложкой в вытянутой руке. Я шел неторопливо - драконам ни к чему спешить. Они сгрудились по другую сторону костра, пригибая головы по мере того, как я подходил. Не останавливаясь, я прошел сквозь огонь. Это эффектно, хотя, если разобраться... Толстые ботинки, заправленные в них джинсы - я не успевал даже почувствовать теп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ой охоты, Великий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янули приветствие нестройными дрожащими голосами. Лишь у одного голос не дрожал. Я поймал его взгляд, полный ненависти. Хорошо, запом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нул одного из них, тот сразу вскочил и затарат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Дракон, мы бедные путники, мы идем в монастырь Истинно Верующих, что на серых Холмах,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а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еликий Дракон! Мы больные, жаждем исце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разбирал смех. Все они назывались больными, попав в лапы к драк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торопливо согнул стволы их ружей о ко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бира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ереглянулись, еще не веря своей удаче. Тот, который смотрел с ненавистью, опять подня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ал. Я лениво, с оттяжкой съездил ему по морде. И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ир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а секунда, и они исчезли с поляны. Лишь костер гор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громко по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ышли из зарослей, подошли к костру. Я кивнул Принцу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 наглый, который получил по роже.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мотнул головой и мягкими неслышными прыжками умчался в лес. Майк не обратил на это внимания. Торопливо за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но это... невозможно! Их же было шестеро... Здоровые, сильные, с винтовками. Почему они вам подчи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ракон. Они бо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понимаю, дракон... То есть, очень сильный, смелый. Безжалостный. Но их же шесте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влажную желтизну деревьев донесся затухающий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о шестеро. Теперь пяте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 Ему тоже надо пи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не пони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ст людей? Вы ему позволяете? Этот зверь - людо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 не зверь, - спокойно ответил я. - Он тоже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айка стало снежно-бе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л дождь. Первый дождь после трехлетней зимы. Рокуэлл машинально отметил, что почти таким же был день, когда Элдхауз объявил о своей цели. Драконы. Эра драконов... Рокуэлл усмехнулся. Роберт, конечно, любитель громких фраз. Но лишь ему они обязаны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изких, тяжелых тучах чиркнула молния. Нехотя прокатился гром. Сорок семь драконов сидели вокруг костра - огромного, небывалого костра, пожирающего десяток разбитых домов поселка. Они разнесли все за неполный час. С хрустом ломались стенки из прессованной фанеры, белым конфетти высыпался пластиковый теплоизолятор. Звенели стекла, со скрежетом сползали с петель двери... Они стащили обломки в центр поселка, и Джереми полоснул по ним из огнем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дхауз вышел к костру. Резко, коротк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строение? А, дра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икто не ответил. Элдхауз выглядел сегодня странно, как никогда. Он почему-то не одел свой широкий пояс, на котором неизменно висела кобура с крупнокалиберным магнумом. На нем не было ни куртки, ни свитера - тонкая светлая рубашка липла к телу, рисуя сильную мускулистую фигуру. И суетливая поспешность движений, словно Роберт или торопился куда-то, или был до предела взвин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что мы уходим в другой лагерь? Перережем десяток-другой людей и будем греть з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воли Рокуэлл ощутил глухое раздражение. Элдхауз зря говорил таким тоном. Перед ним были не сопляки-мальчишки, как три года назад. Перед ним сидели драконы - пусть созданные им самим, но драконы. Пламя, которое разжигаешь сам, обжигает так же больно, как и чужой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лагерей больше не будет, - четко произнес Элдхауз. - Вы - драконы. И сила ваша - в одиночестве. Вряд ли еще раз вы соберетесь так, все вместе. Любой из вас сможет выжить в лесу один и победит в единоборстве любого врага. И даже, если придется кому-то звать на помощь других драконов, вы должны оставаться одино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берт поднес к лицу руку с часами, неопределенно кивнул, словно рассчитывая что-то, и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утся в лесу люди, стреляющие лучше, чем вы. Найдутся люди сильнее и осторожнее, с хорошим оружием и надежными укрытиями. И лишь бесчеловечнее найтись не дол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е найдется", - подумал Рокуэлл. После этого, первого их лагеря, они разгромили еще множество поселений. Прошлый год в поисках новых жертв им приходилось совершать стомильные рейды - никто не решался селиться вблизи логова др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дивлялись, когда из каждого поселка я приказывал отпустить кого-нибудь одного, видевшего все происходящее. Вы злились, когда я заставлял убивать только ножами. Но я знал, что делаю. Я создавал вам славу - славу чудовищ, самых диких зверей леса. Сильнее убежищ вас будет охранять всеобщий страх. Быстрее пули будет убивать само ваше приближение. Вас будут бояться, и вам будут подчиняться, если каждый из драконов будет нечеловечески же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ты заладил... Мы такие, какие есть, и другими нам уже не стать", - подумал Рокуэлл. Скользнул взглядом по драконам, отыскивая Драго. На лицах читалось легкое раздражение. А Драго... Он очень странно смотрел на Элдхау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уду придумывать для вас законы... Это ваше дело. И смену себе вы воспитаете сами. А в драконы я не гожусь. Во мне слишком много от человека. Я делал то, что было необходимо, - и презирал себя за это. Я любил вас - и нена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вздрогнул. Он понял, что сейчас произо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наступает ваше время, время драконов. И пусть ничто не связывает с прошлым новых властителей мира. Будьте безжалост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дхауз уже кричал, и фигура его на фоне костра дергалась, как марионе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репите свой первый день человеческой кровью, драконы! Превратившись в зверей, будьте ими до конца! Ну! Дра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закричал в неподвижном ряду. Вскочил, поднимая с колен автомат. Щелканье затворов волной пробежало по драконам и утонуло в автоматном треске. Из костра фейерверком встали снопы искр - пули дырявили человеческое тело и дробили пылающее дере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к Элдхаузу подошел Драго. И вздрогнул - Роберт был еще жив. В него попало лишь несколько пуль. Вокруг метались драконы. Светловолосый громко кричал: "Джереми, паскуда, выходи к нам!" А Роберт ускользающим взглядом следил за Драго. Губы его шевельнулись, и Драго у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я с вами устал, драконя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 опустился на колени и припал губами к рваной, сочащейся темной кровью ране на груди Элдхауз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5. ИМЕНЕМ ОРДЕН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шел сзади и продолжал ну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верь. Чудовище. И почему я с вами 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ракон. А идешь ты потому, что я дал тебе п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меня потихоньку портилось настроение. Уже наступал вечер, мы отмахали по лесу порядочный кусок, не встретив никого на пути. День был хороший, теплый. Но "щенок" все нудел и нудел. Сколько можно! Подбежал Принц, мягко ткнулся носом в плечо. Я тут же принял его мысль: "Надоел". Точно... Я остановился, поджидая Майка. Куртка на нем была расстегнута, рюкзак сполз. Смотрел он куда-то себе под ноги, и чуть не наткнулся на меня. Я аккуратно взял его за плечи, приподнял так, чтобы не доставал до земли, и за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надоел. Или мы идем дальше, и ты больше не говоришь ни слова по поводу... В общем, понял. Или я отдам тебя При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пустил Майка, и он устоял, лишь чуть покачнулся. Долго смотрел на меня. Потом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 дальше,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глазах что-то блес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я должен д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я поверил ему. Поверил, что он испугался не моей угрозы, совершенно серьезной, а того, что не дойдет до цели. Фанатик монастыр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мы набрели на ручеек и дальше шли по его берегу. Принц по воде ходить не любил. Он рявкнул и исчез в зарослях. Майк вдруг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ешь, Драго, почему ты не уби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знаю. У меня мало патронов, ты обещаешь достать. Ну и к тому же... - Я снисходительно посмотрел на Майка: - Мне понравилось, что ты не трусишь. Из тебя толк может вы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руст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не знал, кто ты. А так бы испугался. Я вовсе не смелый, Драго. Дело в другом. Ты не можешь понять. Кто я, откуда, зачем иду через лес? Вот и не убиваешь. Тебе интересно. Ты хочешь разобраться в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стал нож. Покрутил у Майка перед н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отрежу уши? И дальше по кусочкам. Пока все не рас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побледнел, но ответил твер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удет совсем не то, ты же сам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едь верно! Понимаю. Спрятав нож, я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в тебе разбираться? Монах ты. Послуш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е ответил. Мы прошли еще с километр, сели передохнуть. Я сгреб целую кучу листьев, устраиваясь поудобнее, мальчишка последовал моему примеру. Раньше листья на деревьях опадали только осенью, теперь же сыплются и вырастают вновь постоянно. Даже и не поймешь, чего они падают, такие же крепкие и красновато-бурые, как и те, что остаются на вет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а ты всегда был один? - негромко спроси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собирался задремать, но тут сон исч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 подобрал девчонку, когда погоня уже настигала ее. Он перебинтовал ей простреленную руку, прислонил к дереву, коротко бросил: "Сиди здесь!" И вышел на тропинку, навстречу захлебывающемуся собачьему 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ки вырвались слишком далеко вперед. Драго скосил всех трех одной длинной, уверенной автоматной очередью. И стал ждать хозяев, даже не пытаясь спря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е парней бежали по склону, перепрыгивая через принесенные весенним паводком коряги, размахивая руками. Они не умели хорошо бегать - слишком уж мотались у них руки, слишком широкими, неустойчивыми были шаги... Драго смотрел на них презрительно. Вот когда бежит дракон... Это словно черная тень, бесшумно скользящая между дерев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преследователей увидел Драго, поднял автомат. Другой толчком выбил у него оружие, проши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Это же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томцы Элдхауза лишь три года назад разбрелись по лесам. Но не было человека, не знающего, кто такие дра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 с любопытством смотрел на парней. Они были наголо выбриты, оба в черных широких рубашках, не заправленных в брю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тинники"? - спросил Драго. Об Истинно Верующих он только слышал, сталкиваться с ними не довод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ни молчали. Но Драго и не ждал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вон. Девчонка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сразу начал пятиться. А тот, который порывался стрелять, вы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равится это нашим! Смотри,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ат в руке Драго качнулся, и парни ускорили шаги. Проводив обоих насмешливым взглядом, Драго вернулся к девушке. Молча уселся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можно сделать с женщиной, Драго знал прекрасно. А вот о чем с ней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н не имеет права уставать. Он должен быть неутомимым. А я устал. Сопляк Майк идет впереди, как заведенный. Меня брала злость, и я уже специально ускорял ш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ускорялся... Мы продирались сквозь заросли черной колючки, и я был настороже. А вот когда вышли в обычный лес, расслабился. Принц бежал впереди, и я невольно полагался на него. Мы с Майком почти одновременно вышли на поляну. Сделали несколько шагов в высокой желтой тр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я услышал щелчок предохранителя. За секунду до выстрела, за полсекунды. Но в это мгновение я успел повалить сопляка и упасть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ли секли траву над моей головой. Срубленные травинки щекотали затылок. Ясно - целились не в мальчишку. В меня, в дракона. Я не мог даже пошевелиться. И два автомата, валяющиеся рядом, были бесполе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чти не колебался. Все равно, десяток секунд - и мне крышка. Сильно толкнув автомат назад, к Майку, я откатился в сторону. Отзываясь на мое движение, пули зашлепали совсем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жался, подтянул ноги. И вдруг вскочил. У него было две-три секунды, даже меньше. Но те, кто сидел в засаде, не успели перенести огонь на мальчи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ат в руках Майка выписывал затейливые фигуры. Я не сразу понял, что он намеренно стреляет по широкому сектору. Отработанные гильзы серебристой лентой вылетали из автомата. Но вот грохот выстрелов смолк. Майк опустил оружие.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дошли к кустам, где сидели нападавшие. Впрочем, кустов уже не было, из взрытой земли торчали какие-то комли, все засыпала белая щепа и ядовито-желтые листья. Полуприсыпанные этой трухой лежали трое. Серые, странного покроя плащи не оставляли сом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тья Госп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на Майка, но тот был спокоен. Так спокоен, словно не он застрелил эт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дного была размозжена голова. Второй еще дышал, пули попали ему в живот. А третий... Интуитивно я понял, в чем дело. Хорошенько двинул его под бок. Он взвыл и открыл глаза. Не давая опомниться, я подхватил его, швырнул в сторону. Брат Господний налетел на дерево, медленно осел по стволу, задирая голову и снова закатывая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 сказал я, подходя ближе. Монах опустил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монастыря Трех Искуплений, - он говорил отрешенным, бесцветным голосом. Только братья так уме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велел вам убить др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молчал. Глаза у него остекленели, как у мертвого. Да, он и был покойником, хотя еще дышал и дви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шь? Хорошо... Смотри! Не отводи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гнулся над умирающим. У него было простое, грубое лицо, сейчас все перекошенное от боли. Достав нож, я распорол на Брате Господнем рубашку, обнажая грудь. Посмотрел на уцелевшего. А, проняло... В глазах монаха зажегся ужас. Дикий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ткнул нож своим обычным ударом по левому краю грудины, между вторым и третьим ребром. Резко дернул лезвие к себе, распарывая грудь. Ребра ломались с неприятным влажным хру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двинув рукой вздрагивающие, сизовато-серые легкие, я взял сердце. Рассек сосуды - кровь хлынула так, что у меня намокли рукава. Снова посмотрел на живого мон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тводить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было скользким, оно пульсировало и переливалось в ладонях. Я ощутил знакомое солоноватое теп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крича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Брата Господнего дернулась щека. Веки у него по-прежнему были открыты, но взгляд утратил четкость, глаза ушли в сторону. Он то ли потерял сознание, то ли впал в транс - монахи это уме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глянул на кровавый комок у себя в ладонях. Не зверь же я, чтобы жрать сырое мясо... Драконы едят человечину и пьют кровь не потому, что им это нравится. Людоедство - высшая форма страха, надежнейшее средство внушить ужас... А этот монах и так парализован стра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устив сердце из рук, я ударил монаха по лицу. Тот вздрогнул, приходя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ты пойдешь в свой монастырь. Найдешь настоятеля и скажешь, что я приговорил его к смерти. Скажешь, что до больших дождей я узнаю вкус его крови.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звием ножа я легонько полоснул его по лбу. Он вскинул руки, защищая глаза. Я полоснул еще раз, накр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ходил шатающейся походкой и, прежде, чем исчез за деревьями, дважды упал. Я повернулся к Ма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ст на лбу - знак отсроченного приговора. Теперь любой дракон, который встретится ему, исполнит при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каменевшему лицу Майка прошла суд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сроченный... - бесцветным голосом повторил он. - При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им творилось что-то непонятное. Сквозь мальчишескую браваду проступала жесткая, непреклонная твердость. Так выглядывает монолитный бетон из-под осыпавшейся штукату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те,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так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ответил. Подошел к ручью и с наслаждением умылся. По воде пошли мутные красные разводы. Мерзко мне было почему-то. Может быть, оттого, что в этой короткой схватке победил не я, дракон, а "щенок" Майк? Я растянулся возле ручья, уткнувшись лицом во влажную, пахнущую землей и перепрелыми листьями траву. Услышал, как захрустели ветки - это Майк сел шагах в пяти от меня. Майк, а не "щенок"! Будущий дракон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се так просто? Неужели Майку хватило этой встряски, чтобы в нем проснулся дракон? И поразившая меня решимость, вырвавшаяся из мальчишки, как стальная пружина из ветхого футляра, - это решимость дракона, расстающегося с человеческой шк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каждого есть свой миг, когда он превращается в дракона. Обычно это миг страха, нестерпимого, до дрожи в коленках, до холодеющих пальцев, когда желание жить вытесняет все. Когда смерть впервые оказывается рядом, и ты расстаешься с глупой детской верой в собственное бессмертие. Когда не умом и не сердцем, а жалким, трясущимся телом осознаешь - нужно или выжить, или остаться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акую минуту пережил давным-давно, еще когда Элдхауз повел нас в первый набег на крошечный, беззащитный поселок, и Джереми, сволочь Джереми, паскуда Джереми на моих глазах расстрелял не сумевшего снять часового пацана. Даже имени того мальчишки я сейчас не могу вспомнить, лишь крутится в памяти хмурое, вечно сосредоточенное на чем-то своем лицо. Я тогда перенес шок, и не мог говорить - к горлу словно прилип холодный комок, не дающий произнести ни слова. Меня дразнили все, или почти все. Лишь Рокуэлл и тот мальчишка никогда не смеялись... Увидев, как Джереми расстреливает его, я словно проснулся. Именно с того момента у меня ясные воспоминания о детстве. Негромко хлопает пистолет; отходя назад, щелкает ствол; быстро наплывает едкая пороховая гарь... На лице Джереми не то оскал, не то улыбка... А мальчишка крутится на снегу, дергаясь от каждой пули, и кровь темными фонтанчиками плещет на снег, оставляя в нем длинные ровные проталины. В ту секунду я понял - точно так же смогу корчиться под пулями и я сам. Если не заставлю каждого встречного джереми вздрагивать от одного моего взгляда... И почти сразу узнал, как этого добиться. Достаточно превзойти их в жестокости. Достаточно выместить свой страх на ком-то еще более испуганном и беззащитном, вроде той несчастной девчонки в захваченном нами доме. Запредельная жестокость в первую очередь ужасает любителей жестокости _в _м_е_р_у_.</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елестели листья, чавкнул мокрый песок на берегу ручейка. Даже ветерок дохнул от прыжка огромного тела. Принц с жалобным повизгиванием ткнулся в мое плечо. Я перевернулся, посмотрел в бегающие от стыд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могли убить,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растянулся на траве, вскинул лапы кверху. Делай со мной, что хочешь, хозяин, вот мое беззащитное брюхо. Винов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затылку трахнула чугунная кувалда. Принц послал мне "картинку": разноцветный, непривычно окрашенный мир. Я с трудом узнал то место, где мы находились. Сероватая полоска ручья, пестрые, многоцветные берега, усыпанные яркими пятнами. На берегу виднелись два радужных силуэта. Я и Майк? От нас по воздуху тянулись кроваво-красные, бледно-зеленые, синевато-стальные нити. А в сторонке лежали два абсолютно бесцветных, почти неразличимых человеческих силуэ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Я посмотрел на Принца, на его подергивающийся, влажный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 Они... не имеют зап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радостно взвизгнул. Трудно поверить, что его чудовищная глотка способна издавать такие зв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мотрел на коченеющие трупы, переваривая полученную информацию. Запах... Как можно его уничтожить? Такого еще не было. Нас с Принцем ослепили, оставили безоружными. Орден Братьев Господних взялся за осуществление своей давней угрозы - очистить леса от драконов. И на этот раз у него есть шансы победи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6. СВЕТЛОВОЛОСЫЙ</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амый странный и, наверное, самый счастливый месяц в жизни Драго. Пещера на берегу Биг Ривер, где он соорудил свое логово, превратилась в подобие жилого дома. Каждый вечер теперь он стремился вернуться назад, к странной девчонке, убежавшей от монахов и оставшейся с драк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ервый вечер Драго ушел в лес. Ушел, сам не понимая, зачем это делает, после того, как накормил девушку и перевязал ее рану. До утра он бродил, не в силах уснуть, и все пытался придумать для себя оправдание. Уже в предрассветной сумеречной полутьме, на узкой лесной дороге, остановил фермерский обоз. Автоматически рылся в вещах, почти не глядя на полуживых от страха крестьян. На телегах аккуратными рядами лежали мешки с зерном и мукой, прикрытые от росы мутными обрывками полиэтиленовой пленки. Драго хотел сказать, что полиэтилен здорово набирает радиацию, и закрывать им продукты не следует, но передумал. Крестьяне наверняка об этом знали, просто им было наплевать на тех, кому достанутся продукты. Драго оглядывал бледные от страха и малокровия лица, ускользающие от его взгляда глаза. Фермеры боялись зря. Из них самих могли бы получиться неплохие драконы, пьющие кровь и раздирающие зубами сырое человеческое мясо... С последней телеги Драго снял деревянный ящик с мелкими желтыми яблоками, прислонил к рубчатой фордовской шине, закрепленной на тележной оси, несколькими ударами ноги разбил доски... Выбрал два яблока, крупных, но с едва заметными червоточинами - дозиметра у него не было, а червяк в зараженное яблоко не полезет. И пошел назад, к пещ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куда не убежала за ночь. Логово обрело подобие уюта, вещи избавились от многомесячного налета пыли, повсюду был непривычный, смущающий Драго порядок... Он подошел к столу и положил на него "трофейные" ябло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она сама попросила его не ухо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рошел меся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 него не было никакого предчувствия в тот день. Наоборот. Он шел с охоты, с удачной охоты, и день был светлым, в тучах виднелась проплешина, и Драго решил, что там прячется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бычно, он наблюдал за входом в пещеру несколько минут. Заросший оранжевым вьюнком провал был темен и пуст. Драго сделал несколько шагов по широкому, словно человеческими руками вырубленному проходу. Откинул тяжелую от влаги, почерневшую от копоти штору - светомаскир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костра сидел Рокуэлл. Он по-дурацки выбрился, оставив лишь клок волос на затылке, и был похож на индейца из ковбойских фильмов. Автомат он держал на коленях, на столе валялся пояс с ножом, помятая металлическая фляга. И куртка и брюки были невообразимо грязны, и даже с десяти шагов Драго почувствовал запах застарелого пота. Он изменился за последние полгода, Рокуэлл... Но все равно это был он, это был друг, друг-дракон, и Драго невольно улыбнулся. Он шагнул к кос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привстал навстречу. Смятение мелькнуло и исчезло на его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дин,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ловолосый стоял у входа. Кто действительно изменился - так это он. Прежнего подростка, кидающегося в спор каждую минуту, напоминала лишь чистая, опрятная одежда. Лицо заострилось, глаза быстро обшаривали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здравствуй... Лучший из др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 взглянул на Рокуэлла. Тот отвел глаза. В костре трепетало пламя. Корчились обугленные поленья, стаями светлячков вылетали иск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есто у нас называется Жжеными Холмами. Двадцать лет с Последнего Дня прошло - а тут до сих пор ничего не растет. Землю можно раскопать на полметра - она мертвая, буровато-серая, а плеснешь на нее воду - вода протекает насквозь, не задерживается. Вряд ли они оживут, Жженые Хол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наверх, мы перемазались мертвой землей. Особенно злился Принц. Его рыжеватая шерсть стала пепельной, он не переставая чихал. У меня тоже щипало в носу. И лишь Майк шел абсолютно спокойно. Монах чер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до меня дошло. Какой же он, провалиться мне сквозь эти холмы до самой России, Брат Господен? Братья - мастера на пакости, это верно. Но своих они не предадут. Так кто же он? Фермер? Истинно Верующий? Главарь банды, растерявший подручных? Чушь... Принц скосил на меня настороженный глаз. Почувствовал растерянность. Нет, приятель, тут я разберусь 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ронул Майка з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Крас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е стороны до самого горизонта тянулись леса. Все оттенки желтого - яркий, полузабытый солнечный цвет; оранжевые, апельсиновые полосы; багровые, кровяные пятна. А под ногами черный и темно-синий пепел... Я поддел его ногой - в воздух поднялось сероватое, похожее на густой табачный дым, облачко. Оранжевый лес пламенел внизу. Мой лес! Мой мир! Наплевать мне на Братьев Господних! На верующих и неверующих. Я здесь повел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аже выкрикнул что-то от полноты чувств. Взглянул на Майка и наткнулся на его задумчивый, изучающи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ак автом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сразу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ейчас радовались, как автомат. "Красиво". Восторженный жест. Звериный рев. Вы когда-то пришли на эти холмы и закричали так... от восторга, потому что действительно страшно и красиво одновременно. И решили, что будете так радоваться. И убивали вы, как автомат. Даже не злились, просто играли в ярость. Автом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сам он не убивал... Вежливый мальчик в чистеньком комбинезоне, сбоку на куртке расстегнулась пряжка, штаны в пыли, левый рукав грязный, а так - сама аккуратность. Я не разозлился. Мне просто стало грустно. Зачем напоминать сегодняшнее утр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Ты никак не поймешь одного - я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арался сказать это помягче. Майк смотрел по-прежнему. И наконец до меня дошло: никогда он не станет хорошим драконом. Он вообще не будет драконом. И тогда меня прор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стоишь? Щенок! Мы к вечеру должны дойти до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шагал вперед - лишь столбики пыли вставали за ногами. Сопляк, мальчишка, а неукротим. Уж если кто из нас похож на автомат, так это Майк. Все у него есть - и ум, и сила, и воля. Вот только дракона из него никогда не вы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икогда не стала бы драк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ловолосый глядел нагло, уверенно. И ничего нельзя было прочесть в его глазах. Драго посмотрел на Рокуэлла, против силы посмотрел, даже не замечая, каким умоляющим стал его взгляд. А Рокуэлл заметил. И сказал торопливо, вызвав недовольную ухмылку на лице Светловолос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чуть не убежала. Стреляй мы по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уди у Драго что-то сжалось и отпустило. Рокуэлл не предал. Друг всегда остается другом, даже если идет карать тебя как отступника. Они не мучили тебя, глупая девчонка, думающая, что дракон сам распоряжается своей судьбой. Что бы они с тобой ни сделали - ты уже была мертва. Мер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ловолосый кончил улыбаться. Смахнул изгиб улыбки, за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наши законы, Драго. Ты проявил... - он помедлил, - доброту. Дракон, вспомнивший о доброте, должен уйт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отвернулся. Спокойно. Только спокойно, Драго. Ее не спасти. А себя еще 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 заставил себя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стался тем же кретином, что и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ть подался к Светловолос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сделать из нее дракона. Первая женщина-дракон. Это разреш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лишь в течение месяца! А она жила с тобой сорок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 кивнул. И сделал голос довери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ще десять дней разрешается держать пленников для развлечений! Я не нарушил срока, Светловолосый. Я хотел убить ее сегодня. А ты поме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ловолосый дернулся. Он понял, что попал в ловушку. Хотел что-то сказать, но Рокуэлл вдруг вставил, как отре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го кивнул. Заставил себя взять Светловолосого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т-дракон! Ты оскорбил меня ложным подозрением. Я могу это простить. Но ты лишил меня крови моей добычи! Ты знаешь з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шевельнулись губы Светловолос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воей крови,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ловолосый встал. Его вялость длилась секунду. Он умел менять свои планы. Сгибая шею в ритуальном кивке, он негромко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хочу твоей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стали друг против друга, обнаженные до пояса, немного согнувшиеся, расставив безоружные руки. Рокуэлл медлил, и Драго зло взгляну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ны ли вы примириться чужой кровью, братья-дра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Два выкрика слились в один. Два прыжка взрыли песок. Две пары рук вцепились в чужие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раконы ведут ритуальный бой, их пальцы пусты. Автомат, нож - это для чужих. А для брата-дракона есть пальцы, сведенные яростью. Есть зубы, разжатые в крике. И ненависть, которая остается человеческой, сколько бы ты с этим ни спори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АСТЬ ВТОРАЯ. ЧЕЛОВЕК</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1. ПЕРЕПРАВ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в тот вечер мы никуда не уплыли. Уже стемнело, и хотя Правый Приток - это далеко не Биг Ривер, но рисковать я не стал. Выбрал заросшую чаппарелью низинку, срезал десяток кустов, устраивая логово. Послал Принца на разве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я возился с вещами, Майк уже уснул. А мне и спать не хотелось. Я порылся в его рюкзаке. Вот фонарик... Горит. Вот рация... Я щелкнул тумблером питания - засветилось несколько неярких огоньков, зашуршало в болтающихся на проводе наушниках. Ну, зачем ему рация? Такая техника есть лишь у Братьев... Ну и в некоторых гарнизо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бщем-то, гарнизонов вокруг много. Солдат и офицеров там почти не осталось, больше приблудные, из всяких шаек и разграбленных поселков. Но оружия у них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апример, в Форт-Санта-Крус. Там когда-то была база бронетанковых войск. Горючка уже давно кончилась, танки врыты в землю по башни, широким кольцом опоясывая базу. По ночам в танках дежурят часовые, ходят патрули с собаками. В гарнизоне почти две тысячи человек, они держат контроль над огромным пространством. Двенадцать поселков и сотни полторы ферм снабжают их пищей, получая взамен надежную охрану. Молодежь отовсюду так и рвется к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тавил рюкзак Майка в покое, улегся, расстелив на траве одеяло. "Щенок" вполне может быть из гарниз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мыслью я и ус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разбудил и вскрик Майка и рычание Принца. Спросонок я не понял, в чем дело, вскинулся, поднимая автом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рах в десяти от нас Принц гонял по берегу мокрицу. Огромную - больше метра в длину. Меня немного замутило. Потом разобрал смех. Гладенькое, словно облитое коричневым лаком, тело твари ловко увертывалось от ударов Принца. Тяжелые лапы со свистом трамбовали песок, ломали попавшиеся ветки... А мокрица понемногу пробиралась к кустам. Когда Принц совсем уже наглел, она останавливалась и угрожающе щелкала похожими на клюв челюстями. Принц сразу терял пыл. Когда он был щенком, его здорово тяпнула мокрица. Яд попал в кровь, и он чуть не погиб. С тех пор Принц не может спокойно пройти мимо мокр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е думал, что мокрица убежит. Но в это мгновение удар Принца достиг цели. С треском лопающегося яйца ракообразное выплеснуло на разбитый хитиновый панцирь студенистые внутренности. Я поморщился. Пес довольно взвыл. А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оял на коленях. Его выворачивало наизнанку. А лицо было белее м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аконы не знают жалости, ибо им неведома ни злоба, ни доброта. Но снисходительность знакома и драконам. Я поднял парнишку с земли, оттащил к реке. Помог умыться и заставил выпить воды из фляжки. Вчерашняя неприязнь к нему про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щенок... Из какого ты гарниз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ернулся и сразу 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ракон... Так от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зерв-ш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 такой гарнизон я не слышал. Но расспрашивать не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от вязать ум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еня уч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ли его. Вот только пауков и мокриц не бояться его забыли научить. Я довольно улыбнулся. А Майк умоляюще по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перейдем в друг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ивнул. Через полчаса мокрица начнет смердеть так, что без противогаза не выдержишь. И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юкзак свой возьми. И автомат. Таскать твои вещи я не соби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я собирался переправиться на чужой берег Притока и сразу двинуть в горы. Река здесь неширокая, метров сто, но по лесу пришлось бы идти километров девяносто. Это минимум - трое с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а предлагала и другой вариант. Спустившись по течению, мы могли высадиться на берег в том месте, откуда до гор оставалось не больше сорока километров. Это можно одолеть и за один переход... Правда, свой риск имелся и в этом случае - уже в предгорьях придется пройти вблизи монастыря Братьев Господних. Его точного местоположения я не знал - так, обрывки слухов, фермерская болтовня. Да к тому же потом, в горах, нам надо будет возвращаться к отмеченному на карте ме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глянул на плот. Пять не очень толстых бревнышек, неумело связанных вместе. Переправляться можно, а вот плыть по реке, хотя бы и десяток километров, не стоит... Пожалуй, эта мысль и определила выбор. Я всегда поступаю наоборот здравому смыс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удем сплавл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порить не стал. Он нагнулся, сталкивая плот в мутноватую воду. Плот качнулся, начал поворачиваться, норовя уйти от берега. Майк прыгнул в самый центр плота, присел на корточки, удерживая равновес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йку повезло, что встретил меня, подумал я, глядя на его неуверенные движения. Недалеко бы он... Впрочем, Майку повезло относительно. Он не станет драконом. А значит, дойдя до цели, я вынужден буду его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е с Принцем я запрыгнул на п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вания на плоту словно специально придуманы для отдыха в пути. Будь у меня под рукой лодка или даже такая полузабытая вещь, как катер, я бы на них сейчас не позарился. Раздевшись до пояса, я лежал на бревнах. Раньше так загорали, сейчас загорать не под чем - солнца не видно. Но какая-то иллюзия солнечного тепла ост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идел, обхватив руками колени, уставившись на проплывающие берега. Раздеваться он не собирался - в его десантном комбинезоне жарко не будет. Комбинезон замечательный, под любую погоду, способный смягчить удар, и задержать радиацию. Лениво, мимоходом, я подумал, что комбинезон с мальчишки надо будет _п_о_т_о_м_ снять. Или вначале снять, чтобы не испачкать. 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что-то новенькое. Раньше Майк звал меня по и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тебя зовут? Драго - это ведь кли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дрогнул. Как меня зовут? В принципе никто и никогда не запрещал нам иметь настоящие имена. Клички - это так повелось. Пожалуй, я им и дал начало, своим "Драко -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ты за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ки... - уменьшительное, детское имя, которым меня в последний раз называли перед Последним Днем, прозвучало так неуместно, что я рассмеялся. - Джек... Чушь это. Меня зовут Драго,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я на всякий случай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на Майка - не издевается ли? Нет, лицо его оставалось серьезным. И тут сквозь легкий плеск воды до меня донесся знакомый звук - короткие автоматные очереди. Стреляли далеко за деревьями, и стреляли, похоже, наугад - выстрелы были какими-то неуверенными, отрывист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на живот, я устроил автомат поудобнее. Если стреляли не в нас, это еще не означало, что удастся отсидеться. Рядом растянулся Принц. И даже Майк без всяких подсказок лег на бревна. На берегу пока никого не было видно. Невысокие оранжевые деревья спускались к самой воде, но за тонкими стволами спрятаться было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попали, - предположи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трелы раздались снова, и явно ближе к нам. Ответных не было. "Кто-то с автоматом гонится за кем-то безоружным", - объяснил я сам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дракон охотится? - спроси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ы без нужды не стреляют... - я хотел предупредить Майка, чтобы он оставил свой язвительный тон, но события вдруг завертелись с головокружительной быстротой. Из леса выметнулась человеческая фигурка, замерла у воды. Майк, уже с минуту рывшийся в рюкзаке, поднял к глазам бинок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чо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есу опять защелкали выстрелы. Девчонка перегнулась и прыгнула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все, - задумчиво сказал я. - Эта история так и останется для нас зага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попали? - быстро спроси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ело не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девчонки показалась над водой. Она плыла наперерез нашему неторопливому плоту. Из-под ее рук серебристыми веерами взлетали брыз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отвернись, - посоветовал я Майку. - И в Большой Реке, и в обоих притоках водятся такие маленькие рыбки... Их по-разному называют, но обычно зубастиками. Каждая не больше двух сантиметров. Но стая съедает человека за полмину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пине Майка прошла ощутимая др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ираньи...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евчонка еще продолжала плыть. Она не покрыла и половины расстояния к плоту, когда на берегу показался преследователь. Не старше Майка, голый по пояс, с автоматом в правой руке. Увидев плывущую девчонку, он что-то громко и зло крикнул, потом присел, целясь в нее с ко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чонка нырнула, и пули бодро защелкали по воде. Это становилось совсем интересным. Преследователь не собирался ее ловить, что было бы вполне понятным. Он хотел ее убить, причем даже боялся передоверить работу зубастикам... Привстав, парень высматривал свою жертву. И тут он увидел пл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ы стреляют так, - только и успел сказать я Майку, нажимая на ку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пуля попала в приклад уже нацеленного на нас автомата. Брызнула деревянная щепа. Парень прыгнул в сторону, выпуская оружие. Я выстрелил еще, целясь в голову. Увы, не попал. Но, похоже, пуля прошла совсем рядом - парень бросился бежать. Третьей я всегда закладываю в обойму пулю со смещенным центром тяжести, чтобы не рисковать. Стреляя, я уже понял, что попаду. Парень запрокинул голову и выгнулся в какой-то дикой судороге, словно пытаясь изобразить ту фигуру, которую описывала в его теле разбалансированная, крутящаяся, как фреза, пул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одобрительно зары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на девчонку - и обомлел. Она оказалась метрах в трех от плота. Майк выгнулся, протягивая ей руку, а другой придерживаясь за загривок Принца. Как ни странно, пес не обращал на это никак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еще пару гребков, девчонка вцепилась в протянутую Майкам ладонь. И вдруг отчаянно взвизгнула. Майк дернул, втаскивая ее на плот, на ноги ему хлестнула вода. Я налег на противоположную сторону, удерживая равновес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то секунду мне казалось, что Майк вместе со своей подопечной окажется в воде, возможно утянув туда и Принца. Или что перевернется весь плот, прихлопнув нас в воде сырыми, тяжелыми брев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от выправился. Нас окатило волной, оставившей между бревнами десяток мелких серебристых рыбок. Принц с яростью забил лапами, давя рыбешек. Одна рыбка болталась у него на боку, намертво вцепившись в шер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она постарше, - сказ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чонке было не больше двенадцати. Худая, с некрасивым, перепуганным лицом, на котором из-под воды выступали слезы, в мокром, липнущем к костлявому тельцу, не раз перешитом платье. По ногам текли тоненькие струйки крови. Правая нога, обутая в тяжелый мужской ботинок, казалась длиннее левой, босой. Представлялось невероятным, как это жалкое существо проплыло добрую сотню метров. Девчонка сидела у ног Майка, цепляясь за его руку, и с откровенным ужасом смотрела на нас с При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Не надо много ума, чтобы признать во мне др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л, постарше, - повторил я. - Ладно, не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айка вдруг перекос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дракон, - почти прошипел он. - Если ты хоть что-нибудь ей с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нуясь моему безмолвному приказу. Принц поднялся на задние лапы. А передними оперся на плечи Майка. Раскрытая пасть собаки застыла в сантиметре от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еще раз попробуешь мне указывать, убью и тебя, и ее, - искренне пообещ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молчал. Полюбовавшись секунду на его окаменевшую позу, я перевел взгляд на девчо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з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сю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анна. Нет, тяга людей к красивым именам способна пережить даже ядерную вой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ебя преслед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Он из ба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от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пос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нистое Местеч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тель поселка имел неплохое чувство юм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да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бежала? Не реви! Сколько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или 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ужчин в посе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у Сюзи задро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ли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рюкзака Майка я достал бинт. Кинул мальчи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вставать в позу, лучше перевяжи ее. Да отпусти его,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Майк бинтовал девчонке искусанные ноги, я неторопливо растолковывал ей, что теперь следует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же по течению есть фермы или поселки, в которых тебя не обид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ейчас пристанем к берегу. Иди к своим знакомым, и не вздумай возвращаться обратно. Поняла? Там, где ты прежде жила, никого живого не 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чонка кивнула и поморщилась, словно опять собиралась реветь. Что ни говори, а дурой она не была - куда собирается идти, не обмолвилась ни одним словом. Будь у меня желание потрясти местных крестьян, я бы из нее это вытянул, но сейчас не до этого. Да и будь она чуть старше и чуть симпатичнее - тоже так просто не уш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а ты боишься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я привык к Майку настолько, что уже не реагировал на дикость его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честно. Кто сильнее, ты, или, например, эта бан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2. ТЕНИСТОЕ МЕСТЕЧКО</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елок представлял собой пяток домов, обнесенных высоким забором. До Последнего Дня здесь, скорее всего, стояла ферма. А может, жил любитель, тишины и пок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ый часовой неторопливо прохаживался между домов. Когда он в очередной раз скрылся из вида, я перемахнул через ограду. Следом бесшумной тенью двинулся Принц. Да, это не Братья Господни с их системой Кольца - пять часовых, движущихся кругом и наблюдающих друг за другом... Зайдя в тыл часовому, я несколько секунд крался следом, смотря на обтянутую короткой куртчонкой спину. У часового очень странно двигались лопатки, неестественно сильно ходили взад-вперед плечи. Мут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ав нож, я рванулся вперед. Уже занося руку, почувствовал, что часовой меня заметил - начал приседать, уходя от уд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мая позвонки, лезвие вошло в шею. Часовой беззвучно повалился, поворачиваясь ко мне лицом. Я отшатнулся. На лбу его, над переносицей, темнел затянутый пленкой третий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т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нувшись над часовым, я извлек нож. Двумя ударами распорол живот. С мутантами лучше не рисковать, у них бывает жуткая жизнеспособ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ежавший Принц обнюхал часового, зарычал - не зло, а скорее недоуменно. Потянулся к лужице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 Н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своим видом выражая обиду, Принц пошел за мной. Уже у дверей одного из домишек я обернулся. Черт, почему так мало крови? Я же должен был перебить сонную арте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оме не оказалось никого. Только в одной из комнат, у окна, темнела на полу небрежно затертая лужа. Растрескавшееся стекло прошивали десяток мелких дырочек. Наверное, выстрелили с улицы, карте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остальные банд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овив непроизнесенный вопрос, Принц выскользнул из дома. Повернул морду в сторону самого внушительного из домов, построенного, пожалуй, до Последнего Дня. Тогда это был красивый приземистый коттедж, комнат на десять, не меньше. Сейчас дом скорее напоминал форт времен европейских поселенцев: окна закрывали огромные деревянные щиты или мелкие решетки, зато в стенах в изобилии пестрели узкие амбразуры. Держась так, чтобы меня нельзя было заметить хотя бы из окон - с амбразурами приходилось мириться - я побежал к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как я и ожидал, оказалась полуоткрытой. До меня доносился негромкий булькающий звук. Выждав секунду - звук не прекращался - я взял автомат наизготовку и ногой распахнул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у комнату сделали, разрушив внутренние перегородки между тремя или четырьмя комнатами. Получился здоровенный зал с разнокалиберными обоями и пластиком на стенах, с грудой мешков и пирамидой ящиков по углам. У дальней стены высились рядком несколько набитых посудой шкафов и поблескивала никелем умопомрачительно роскошная плита. Какие-то кривые, со следами сварки трубы тянулись из плиты в потолок - кухонное чудо техники явно переделывали с газа или керосина на заурядные др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плиты, запрокинув голову, пил из чайника воду рослый здоровяк. Обхватить ртом широкий короткий носик было невозможно, и вода несколькими ручейками стекала по его волосатой груди. Никакой одежды на мужчине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ть из чайника некультурно, - отводя руку с ножом, произнес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издав ни звука, мужчина опрокинулся на плиту. Чайник, зажатый в левой руке, раскачивался над самым полом, затухающие глаза растерянно смотрели на меня. Пытаясь подняться, мужчина оперся о плиту, снова осел, напирая на рукоять впившегося в грудь ножа. На спине его вспухла бугорком кожа, затем беззвучно лопнула, выпуская кончик лез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шел еще несколько комнат - в них никого не оказалось. И когда у очередной двери я услышал смутно знакомый звук, то не сразу поверил в его реальность. Из-за ободранной двери загаженного дома в разграбленном поселке доносилась музыка? Самая настоящая музыка - негромкий гитарный перебор, и аккомпанемент каких-то инструментов, и сильный красивый голос. "Yesterday..." Меня пронзил озноб. Это звучала песня из прошлого, из тех дней, когда в небе светило настоящее солнце... Эту песню пел какой-то знаменитый ансамбль, потому что ее часто передавали по радио и в телепередачах. "Yesterday".</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кнув дверь, я вошел в комнату. И сразу почувствовал то неприятное ощущение, когда все вокруг кажется уже пережитым, испытанным, а сейчас, словно театральная постановка, разыгрывающимся повто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ены, под затянутой решеткой окном, сидела на полу женщина. Рядом - старый уже мужчина, если бы не автомат на коленях, никогда бы не поверил, что он может быть в бан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неотрывно смотрела на высокую узкую кровать, с которой почему-то были сброшены и простыни, и одеяло. На обтянутом грязно-серой материей матрасе двигались два обнаженных тела. У опирающегося на локти мужчины лопатки выступали над спиной сантиметров на пятнадцать. Еще один... Прижатая им к кровати девушка что-то сдавленно шептала, но музыка заглушала слова. Звук шел из портативного проигрывателя, болтающегося на поясе у последнего бандита. Тот стоял у кровати, одной рукой держа девчонку на волосы, другой перехватывая в кистях ее тонкие руки. Лицо его было безмятежно-невозмутимым, с тем едва заметным самодовольством, какое встречается у легких деби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esterday"...</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медленно повернул голову в мою сторону. Я приложил палец к губам, потом пригрозил им. Музыка еще продолжалась, в прозрачной коробке проигрывателя вращался радужно отблескивающий диск, и я хотел дослушать запись до конца... Но парень с дебиловатым лицом тоже поворачивался в мою сторону, и руки его, отпуская девчонку, скользили по поясу, нащупывая рукоятку писто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ат в моих руках проснулся. Нехотя стукнул в латунный кружочек капсюля боек, ударили в ствол пороховые газы, выплевывая крошечную свинцовую пульку, передергивая затворную ра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ткая очередь пришлась в голову. Секунду парень еще стоял - жутковатая фигура с наполовину снесенным черепом. Потом стал валиться - не сгибаясь, прямой как столб, с фонтанчиком крови, плещущим из серовато-багровой каши в остатках головы. Тело глухо впечаталось в пол. Раздался слабый хруст, и музыка смолкла. Так я и знал... Надо же было ублюдку упасть так, чтобы раздавить практически вечный лазерный проигрыватель с питанием от солнечных батарей. Мне всегда не везет в мелоч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стал слышен шепот девушки. "Мама, мамочка... мама..." Насилующий ее парень взглянул на меня, и я скривился от гадливости - над обычными человеческими глазами мутнел третий, немигающий, холодный, как у змеи, глаз. Сходство с часовым было полным - не иначе как близнецы. А трехглазый все смотрел на меня, еще не осознав происходящего и продолжая раскачиваться в уже затихающем ритме. ...Лицо его вдруг расплылось, приобретая блаженно-бессмысленное выражение, расслабля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 Воз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 прыгнул к кровати, сжимая челюсти на босых ногах парня. Тот пронзительно закричал, выгнулся, пытаясь руками дотянуться до морды Принца. Пятясь, собака потащила его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шуми! Но пусть он пожалеет, что дожил до этого дня, - крикнул я вслед Принцу. Повернулся к старику. Женщина вскочила, бросилась к кровати, обняла скорчившуюся, закрывающую лицо руками девушку. Мужчина продолжал сидеть. Расслабленные руки лежали поверх автом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ружие брось, - посоветов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ат стукнул о пол. Старик повернул голову ко мне, знакомо ухмыля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_о_ч_е_н_ь_ изменился, - с удовольствием сказал я. - Постарел. Сам не насильничаешь, только любуешься на подручных... Но рожа у тебя все такая же мерзкая,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не похорошел,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имал, что обречен. И выбирать выражения не соби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ы знал, как мы тебя искали после... после Элдхауза. Он что, специально вас всех отос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Сказал, что собирается вечером выпустить драконов в полет. Сказал, что дает нам полчаса, за которое можно удрать, пока у драконов слабые крылья. Джереми рассмеялся: - Драконы... Ничего человеческого в душе... Забывшие слово "добро"... Вот разочаровался бы Элдхауз, увидев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знательно втягивал меня в разговор, в споры, тянул время. Джереми не понимал, что это беспол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разочар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очему?.. Лучший его ученик - и вдруг добрый. Добрый дракон. Абсур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я искал тебя пятнадцать лет. И твои слова меня даже не злят. Ты рассчитываешь на возвращение шестого? Того, кто гнался за убежавшей девчонкой? Я убил его у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здрогнул. Он явно на это рассчитывал. Но ответил с изде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говорю - добрый дракон. Уничтожил бандитов, спас детей и женщин... Может, ты и спать с ней не бу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 на девушку. Я невольно перевел взгляд. А девчонка действительно симпатичная... Она пыталась закрыться поднятым платьем, но это не мешало видеть чуть разведенные в стороны груди с маленькими острыми сосками; длинные, прямые ноги с нежными, розовыми подошвами; тонковатые, но красивые бедра. Меня захлестнуло волной желания - бешеного, нестерпимого. И проблемы, в сущности, никакой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у, Джереми. На ней еще не высох пот твоего трехглазого ублю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знаю Драго. Ты всегда отличался брезгливостью. Но чистеньких девчонок ты тут не найдешь - эта была после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гоготал. Видимо, мысль, что он успел напакостить мне напоследок, его уте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треляй же, Добрый Дракон Драго! В этом поселке тебя будут благословлять до скончания дней! И всем расскажут про самого хорошего, самого доброго на свете драк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тый автоматный ствол снова опустился. Я молча рассматривал лицо Джереми. Ему не могло быть больше пятидесяти, хотя выглядел он полным стариком. Но сообразительности он не пот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ставишь в неловкое положение, Джереми, - задумчиво произнес я. - Чтобы доказать твою неправоту, а ты не прав, мне придется убить здесь всех. - Я сделал паузу. - Или всех пощадить. И этих, людишек... И тебя, хоть ты и издевался над будущими драко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ереми напряглось, собралось. Он боролся за жизнь. А разум в таких случаях отказ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убьешь всех, начал Джереми, - то докажешь, что в тебе нет доброты, и мои слова - чушь. Но и если всех пощадишь - докажешь, что просто развлекался, и... никакого добра в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на женщину - та помогала девчонке одеться, - я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ваш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олча, испуганно кивнула куда-то в глубь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ереть с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кив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скользнула из комнаты. За ней - полуодетая девчонка. Джереми настороженно посмотрел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Драго... А ведь тебе-то никаких причин нет на меня злиться! Тебя я и пальцем ни разу не тро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еня бо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 Джереми принужденно кивнул. - Я не мог тебя понять. Рокуэлла понимал, Очкарика, Тюфяка, Светловолос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тловолосого? - я вздрогнул. - Ты тоже его еще пом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ю... Не ты его кончил лет десять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 тогда враждовали... Он тебя ненавидел, как лучшего из драконов. Да он всех вас ненавидел, с Элдхаузом во главе. У него пунктик был такой, с тобой разделаться, ну, словно он этим вас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 неожиданно для себя выкрикнул я. - Замол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ас не должно быть общих воспоминаний. Они защищали Джереми вернее, чем жалкие хитрости с правилами поведения драк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астоящими врагами расставаться так же трудно, как с настоящими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ся шорох. В комнату входили люди. Мужчины, подростки, несколько женщин, - похоже, они собрались все, никто не осмелился не подчиниться приказу. Под моим взглядом они начинали ежиться, прятать глаза. Ничего похожего на оружие у них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Джереми, я взял с пола автомат. Негромк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бы ты тогда от нас не убегал,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замерли, ловя каждое м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влекался, Джереми. Просто развлекался. А теперь мне плевать и на этих людей, и на тебя. И ты, и они можете делать, что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шагнул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э... - начал Джереми, - протягивая мне руки. Люди еще ничего не сообразили, и стояли неподвижно. - А как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хлопнув дверь, я привалился к ней плечом. Секунду длилась тишина. Затем послышался шум. Крик. И что-то, похожее на глухое рычание топчущейся на месте толпы. Надо же... А какими тихими казались секунду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в дверь, я вышел из до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3. ВСТРЕЧ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встретил меня довольным рычанием. Морда у него была перепачкана кровью. Я с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мо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он, встав на задние лапы у железной бочки с водой, передними по-кошачьи тер себе шерсть вокруг пасти, я отпер вор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о мной оказались Майк и Сюзи. Парочка выглядела более чем забавно: затянутый в десантный буро-пятнистый комбинезон юноша держал в правой руке автомат, в левой - ладошку жмущейся к нему мокрой босоногой девчонки. В свободной руке девчонка держала за шнурки тяжелый военный ботинок. Выбрасывать его вслед за утерянным Сюзи отказалась наотр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 здесь делаете? Я же сказал ждать, пока все не кон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и спряталась за Майка. Парнишка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заявила, что все уже кончилось, и можно идти. Ну, а еще я подумал... вдруг тебе нужн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ам помощь не... - я замолчал, отодвинул Майка, поставил Сюзи перед собой. - С чего ты взяла, что все уже кон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казал... - девчонка приготовилась зарев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ледил ее взгляд. К нам подбегал Принц. И тут до меня дошло, что за весь день пес ни разу не зарычал на девчонку, даже когда она поскользнулась, сходя с плота и, удерживая равновесие, схватилась за его шер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чо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ринца повеяло каким-то смущением. Он даже говорить пытался не картинками, а просто эмоциональными всплесками "согласен", "не согласен", "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ебя не сожрали рыбки в воде? - продолжал я д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орягой притворялась. Зубастики глупые, их обмануть 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ягой? А меня ты можешь так обма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еликий Дракон, как я могу посм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то. Знаешь, что я с тобой сделал бы, если бы 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чонка вздрогнула. Неужели "увидела"? Я послал ей картинку, словно разговаривал с Принцем, и картинку страшнень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Иди. Да иди, не бо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юзи уговаривать не пришлось. Она метнулась к дому, возле которого уже стояла маленькая молчаливая толпа. Всего их тут жило человек двадцать. Наверное, несколько семей, уже давно породнившихся, слитых в один крепкий клан... Крепкий? Позволили шестерым... Впрочем, в банде был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олпы отделилась нерешительная фигура, приблизилась к нам. Уж на что меня поразил Джереми, но это был совсем дряхлый старик. Левой рукой он придерживал на лице сломанные посередке очки, и я невольно почувствовал к нему расположение. Очкарики в лесу такая редкость, что все они ассоциируются у меня с Бобом-очкариком, хорошим, но невезучим парнем, вечно попадающим в нелепые ситуации. Боба я не видел лет пять... да и слышать про него не доводилось. Наверное, очередная неудача оказалась для Боба после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Дракон... - начал старик. Голос у него был в меру почтительный, хорошо поставленный. Кем он работал раньше? Я невольно сделал знак рукой, останавливая его. Старик вздрогнул,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занимался до Последнего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л в университ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я и думал. Сразу видно, что привык выступать с р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грамми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ий Дракон, счастливой охоты в дороге... Мы простираемся ниц, мы замираем в тени твоих крыльев. Мы ждем твоих пове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е приветствие. Но прозвучало оно как-то неожиданно. Словно бывший университетский программист действительно ждал моих повелений. Я посмотрел в небо. До вечера еще далеко, а уже наползает темнота... Тучи сгущались на глазах. Надвигался лив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грейте воды, и побольше, - коротко приказал я. - Мы хотим помыться. И приготовьте чистую комнату - мы переночуем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вдруг вскрикнул, толкнул меня в плечо. Я обернулся и обомлел. На опоясывающей дома стене, с внутренней стороны висел человек. Вытянутые метра на полтора руки цеплялись в гребень стены, медленно поднимая, подтягивая наверх обмякшее, кажущееся безжизненным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недосмотр, - честно признался я, поднимая автомат. - Это часовой. Следующему мутанту, который мне попадется, я отрежу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начался лишь к вечеру. Я уже засыпал, блаженствуя в чистой и мягкой постели, когда по крыше простучали первые робкие капли. Через секунду хлынул ливень. В полудреме я видел у окна силуэт Майка, темный и неподвижный, словно примагниченный несущимися за стеклом дождевыми стру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 тихо произнес он. - Не выходите ночью из дома. Это активный дож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ить я и не собирался. Кто же полезет под дождь без счетчика? Но в голосе Майка слышалась слишком большая увер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вонко шлепнул себя по правому пл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вшит датчик. Когда что-то излучает, он дает электроразряд... Плечо к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крыл глаза. Ты еще все мне расскажешь, Майк с базы "Резерв-6". Объяснишь, где тебе дали снаряжение, в каком загадочном госпитале вшили под кожу датчик радиации. И самое главное - почему именно тебя, щенка, мальчишку отправили на верную смерть в ле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ушли из поселка на рассвете. Дракон должен исчезать бесследно, словно его и не было... Но когда, протискиваясь в узкую щель полуоткрытых ворот, я обернулся, то увидел в одном из окон неясный силуэт. Почему-то я был уверен, что это Сюзи. Фигурка в окне взмахнула рукой, проща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Принца, я без труда уловил его смущение. Встретив второго в своей жизни человека, способного с ним разговаривать, пес не удержался. Он попрощался с ним, уходя из посе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Принц, - тихонько сказал я. - Нам вдвоем совсем неплохо.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 ткнулся мордой в мою ладонь, лизнул пальцы. "Верно,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юда еще как-нибудь заглянем, - пообещал я. - Поболтаешь в сво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с подпрыгнул на месте. Потом унесся вперед. Я усмехнулся. Мне слишком хорошо знакома немота, чтобы не понять соба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и тут живут, а, Драго? - спросил Майк. Он шел впереди, ловко лавируя между ветками. Деревья здесь росли ненормальные - ветви отходили от стволов абсолютно горизонтально, тянулись к соседним деревьям, сплетались между собой. Когда я попробовал разъединить два таких сплетенных, закрученных спиралью сучка, на пальцы мне закапал густой оранжевый сок. Вытерев пальцы, я стал подныривать под ветки. Ломать их почему-то не хотелось. Неприятный лес... словно и не лес вовсе, а что-то полужи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льно живут. Хотя я тут жить не рискнул бы, - рассеянно ответил я. Мне чудилось рядом чье-то присутствие. Неужели лес так действует на псих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же нет ни коров, ни свиней... никакой жив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яйца вечером лопал, забыл? Курицы у них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повсюду поля дикой пшеницы. Они их обрабатывают потихоньку. Меняют зерно на мяс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пиной явственно хрустнула ветка. Я потянул с плеча автомат. И услышал глухой, сдавленн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дракон. Не трепещи крылы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тоже замер. Мы стояли, не решаясь ни обернуться, ни метнуться в сторону. Я слишком уж хорошо представил нацеленный мне в спину ствол. А Принц? Неужели опять не почу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конец-то попался, - продолжал голос. - Союз Святых Сестер давно искал тебя, грехово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 облегчением отпустил автоматную рукоять. Выд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окуэлл... Ну, зараза... Ты однажды получишь пулю со своими шуто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окуэлле был короткий меховой жилет, под ним - остатки футболки. Волосатые, бугрящиеся мускулами руки крепко прижали меня к пропахшему гарью и потом т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едведь, - проговорил я, высвобождаясь из его объятий. - Где так закоп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ть еще любители подпалить дракону чеш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Рокуэлла забегали, осматривая Ма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 я почему-то смутился. - Кандид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разу утратил к Майку всякий инте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со мной, Драго. Нас ждет сюрпр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опросительно качну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Джереми! - страшным шепотом повторил Рокуэлл. - Представляешь, он вернулся. Я за ним иду вторую неделю. Помнишь, как он нас гонял? Лечь-встать над лужей дерьма? А сколько он кончил ребят... Настоящих драконов, без всякой при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го уже встретил, Рок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как? Уже...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как-то весь с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абудь о нем. Мы же с год не виделись, Рокуэлл! Где ты пропа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го убил? У меня он полдня бы му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смерти тоже не позавид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оротко пересказал Рокуэллу недавние события. На мгновение он ожи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шуточка неплохая. В твоем духе. А что за посе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интересного. Даже девчонок симпатичных нет. Так откуд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ымался вверх по Притоку. Миль триста пр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езде. Гарнизоны, фермы, монасты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х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ольше из новых. Из стариков... Пит в тех краях охотится, но с ним не встреч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т-колючка, - усмехнулся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га. Говорят, еще колючей 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уж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ор не клеился. Майк молчаливой тенью замер в стороне. От него словно веяло холодком. Рокуэлл натянуто улы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куда соб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 горы. Блажь напала, - совр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горы... Это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зарослей вынырнул Принц. Неспешным шагом подошел ближе. Запах Рокуэлла он знал прекрасно и пороть горячку не соби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воя псина. Вымахал! Чем корм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ткнул мордой в живот Рокуэлла, давая понять, что призн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у многих наши собачки... Но такой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й ни у кого нет. Чего ты не заве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икак не соберусь... Значит, в поселок заходить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интересного, - повторил я. - Ну, что, разобьем лаг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удивленно посмотрел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в трех милях от монасты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ивать привал мне сразу рас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рат Господних". Не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знал, что так бли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неопределенно 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есть ущелье. Пробираться лучше по нему, меньше ри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астырь больш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тни три мона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мне не было ясно. И главное - уговаривать ли Рокуэлла идти со мной. Интересно было узнать о его похождения но... Во-первых, это походило на трусость - словно я боюсь в одиночку идти мимо монастыря. Во-вторых... Наш с Майкам поход не из тех, в которые приглашают даже лучших друзей. Спас положение сам Рок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еще прежнее логово,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но мне поохотится на твоих землях пару меся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двинуть к морю. Посмотреть, как там. Может, новенькое что-то... Но надо пере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куэлл достал свой нож, повернул лезвием ко мне. Металл был зазубрен, словно клинком рубили стальные пру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присоединишься ко мне? Прогуляемся к м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 я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Я тебя жду два месяца. У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кнув меня в плечо, Рокуэлл улыбнулся и зашагал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йдя десяток метров, обернулся, сделал неопределенный жест, адресованный то ли Майку, то ли Принцу и обозначающий про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взвизгнул - знак особого расположения, Майк - махнул рукой. Потом я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ню твое чувство юмора, Принц. Но в следующий раз предупреждай меня о приближении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кинул на меня быстрый взгляд.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его жал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го? Совсем одурел? - я взглянул на Майка как на помешанного. - Рокуэлл в жалости не нуждается. Он не то, что тебя, он меня посильне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этом. Он весь безысход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из-за его вида? Он просто неряха и лентяй. За ним с дет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же! Он не знает, чем себя занять. И эти его походы от бессилия. Похоже, он начал понимать, что весь ваш путь ошибо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брось, Майк! Быть драконом - это способ выживания. Зло не может быть ошибкой, оно выше случайностей. Оно в основе человека, в его душе. И если признаешь это - то становишься драконом. А для дракона уже нет зла, нет... противоположного понятия. Дракон может поступать как угодно - он не становится ни злым, ни... друг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ая философия, - Майк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жизни не знаешь, щенок! При чем тут философия? Либо ты человек - и вынужден поступать в соответствии с моралью, либо дракон - и поступаешь согласно своим желаниям. Но жизнь хитрая штука, она заставляет постоянно менять правила игры. Черное становится белым, а белое - красным. Иначе - смерть. И люди живут по меняющимся правилам, убеждая себя, что так играли всегда. А для нас, драконов, правил нет. Я мог изнасиловать всех женщин в этом поселке, мог вообще его сжечь. А мог и пощадить. Я не связан правилами! И это честнее, чем меняться с каждым зимним дож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ты не прав! Ты тоже связан прави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стой! Хочешь, я расскажу тебе про одного... скажем так, мальчишку? Мы вместе воспитывались, был такой человек Элдхауз... Чушь, не о нем речь... Мы звали того пацана Светловолосым. Знаешь, он был не то, чтобы такой яркий блондин, он был именно Светлый. Он ненавидел жестокость. Он не хотел убивать. Он был готов любому помочь. Но ему пришлось становиться драконом. Он метался, пробовал нас переспорить... Не вышло. Тогда он возненавидел тех, кто стал драконами без колебаний. Тех, кто нес в себе, как ему казалось, все зло нашего мира. И он попытался их уничтожить. Их же методами... И стал самым страшным драконом этих лесов. Он придумывал самые жестокие пытки, чтобы уличить других драконов в запретных чувствах. В малейших признаках мягкости и понятия, противоположного злу. А уличив - уничтожить. За то, что они были жестоки! Он попал в замкнутый круг, но не понял этого. Он, в сущности, даже не был драконом - он оставался человеком, знающим зло и... противоположное чу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ги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уб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 том. Он погиб, пытаясь победить драконов силой. Злом. Он погиб, когда принял это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оказывает мою правоту. Правоту драконов. Человек пришел к злу от его отрицания. Зло всегда в осн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Майк отвернулся, словно понял, что спорить бесполезно. И тихо добавил: - В каждом человеческом сердце живет дракон. И если ты не убьешь дракона, он станет убивать людей вокруг себя. Но вначале... - Майк бросил на меня свой короткий, пронзительный взгляд, - вначале он сожрет твое серд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4. МОНАСТЫРЬ "У НЕБЕСНЫХ ВРАТ"</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щелье мы нашли не сразу. Оно было узким и густо заросло деревьями. Лишь по дну его тянулась полоска голых, обточенных камней - в зимние дожди или в весенние паводки здесь бежал стекающий с гор поток. Мы с Майкам шли по этим камням, а Принц пробирался вверху. Вблизи монастыря Братьев Господних бдительность терять нельзя ни на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Драго, пока ты крошил бандитов, я болтал с этой девушкой, Сю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ой? Я удивленно взглянул на Ма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азывается, ее в поселке считают колдуньей. Она умеет лечить болезни и предсказывать будущее. Звери ее никогда не трог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чет зверей согл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спросил ее о нашем будущем. Дойдем ли мы до гор? Она ответила, что нас ждет опасность. Рядом с це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 голове есть крошка мозгов, то ответить так несложно. На нашем пути монастырь. А как Братья Господни нас любят, ты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еще сказала, что до этого, в дороге, ты встретишь своего старого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дрогнул и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тебе надо было сказать до встречи с Рокуэл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ру. Хотя она, конечно, странная девчонка. И красивая, - 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должал идти. Пото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колько ей лет, по-тво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надцать-шестнадцать, не меньше... 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рас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епонимающе смотрел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рягой она, значит, притворялась... Чтоб рыбки не съели, - сам себе сказал я. - А у плота пришлось переключиться на другого хищника, вот зубастики и пощипали колдунью. Коря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держав, я расхохотался. Ничего, с ней можно поболтать и на обратном пути. Пихнул в бок удивленного Ма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встал? Ходу, 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 начал редеть у самого подножия гор. Мы прошли не меньше тридцати километров, ущелье стало шире и мельче, почти полностью освободилось от дерев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ых, - скомандовал я након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обежал пару подозрительных холмов поблизости и вернулся к нам. Удовлетворенно растянулся у моих ног. Мы с Майкам молча жевали твердые, спрессованные плитки концентр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рма, - Майк отрицательно помотал головой. - Главное, мы уже рядом. И неделя в зап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нед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быть там до шестого ию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ряхнул ладони и под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На ночлег станем уже в го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как обычно, побежал вперед. Мы стали карабкаться по склону, выбираясь из ущелья. Майк забросил автомат за спину, чтобы не мешал под руками, и, увидев это, я перехватил оружие поудобнее. Один ствол всегда должен быть наготове - это закон. Впереди что-то зашуршало. И вдруг взвизгнул Принц - ошеломленно, растерянно. Я поднимал голову, уже чувствуя накатывающуюся от него волну страха и беспомощ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стояли двое. Серые плащи мешками колыхались от легкого ветерка. В складках широченных рукавов поблескивали короткие автом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те руки и ложитесь, драконы, - бесцветным голосом сказал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те и ложитесь, - эхом откликнулся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что-то одно? - я произнес это голосом наивного идиота, лихорадочно оценивая ситуацию. До них метров пять. Принц стоит ближе - ему метра три. Хватит прыжка... Но оба монаха держат нас на прицеле, а пес сможет сбить лишь одного. Напарник расстреляет нас прежде, чем лапа Принца снесет ему голову. Стрелять самому? Не успею... Или успею? Майк, может, и спасется, но меня изреше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Обо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нимит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тояли с Майкам плечо к плечу - великолепная мишень. А перед нами - ощетинившаяся туша Принца. Тоже мишень... Я стиснул зубы. Надо выби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й шанс всегда требует жертвы. Принц, п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ь на задние лапы. Напугай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 повернул голову, и я увидел его глаза. Испуганные, молящие... Да он же все понимает! Кого я пытаюсь обмануть - его или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о. Принц с ревом поднялся на задние лапы, замолотил передними в воздухе. Братья Господни открыли огонь - то ли по нему, то ли по нам. Но тело собаки принимало в себя все пули. Падая на землю, стреляя в ненавистные серые тени, я видел, как кровавые клочья плоти отлетали от Принца. Мой автомат уже замолчал, скрюченные, утратившие форму красно-серые фигуры опускались на землю, а Принц еще стоял, покачиваясь и тихо, по-щенячьи скуля. Потом он у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соображая, я встал, сделал к нему несколько ш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 Пес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застучал майковский люггер. Горсть отработанных гильз прошлась по ноге, приводя меня в чувство. Я упал, скатываясь в овраг. Следом кувыркнулся Майк,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их там деся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побежали. На ходу я обернулся, увидел на краю обрыва четкий силуэт, дал очередь. Фигура ос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тебя, Прин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шел словно ниоткуда. Наверное, Братья установили динамики вокруг холма, где залегли мы с Майкам. Бесплотный, безынтонационный, беспощадн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ы, выходите. Бросайте оружие - в борьбе нет смысла. Орден требует от вас покорности. Выходите, драк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выйти? - спроси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лежали спина к спине. Крошечная ложбинка на вершине холма естественный окоп, пока еще спасала нам жизнь. Нас взяли в кольцо и заставили залечь у самых гор, на холмистой, с редкими деревцами, равнине. Похоже, сюда нас и гнали через лес, зная, что до гор мы добраться не успеем, а из леса, где дракон может задать бой кому угодно, уже вый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йдем - убьют не сейчас, а в полнолуние, - ответи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клону ближайшего холма ползла серая тень. Снайпер. Хочет добраться до вершины и обстрелять нас сверху. Только чего же он лезет у нас на виду, балда? Я прице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 полнолу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го не знаешь? Полнолуние - день очистительной ж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нас сожгут вместе с ребенком, наши души очистятся и попадут в рай. Они нам зла не жел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на Майка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м ребен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ермерским. Кто-нибудь из монахов выкрадет. Они так очищаются каждое полнолу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ткая очередь остановила Брата Господнего на полпути. Последним усилием он раскинул руки, замер серым крестом. Как бы он не специально полез под пули - погибнуть от рук дракона - значит стать святым. Ходило у них такое повер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дал длинную очередь, явно не цел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сихуй. Нам еще до ночи тянуть, - словно не понимая, что нас выкрутят раньше, произнес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они... Но они же хуже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уже. Они - люди, - с удовольствием подтверди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рядочном расстоянии от холма, вне досягаемости даже моего "АК", не то, что люггера, прохаживались Братья Господни. Их было десятка три, не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бинок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зашуршал рюкзаком. Чуть приподнялся - над нами тут же завизжали пули. Что и говорить, стерегут наде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ый бинокль дрогнул в моих пальцах, когда я навел резкость. Братья Господни устанавливали километрах в трех от нас минометы. Надо же... Не пожалели для драконов даже 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се,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их мином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ерестающий бормотать призывы к покорности голос умолк. Наступила тишина. Потом тот же, усиленный, мертвый голос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коны, у вас есть четверть часа, чтобы сд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идимый диктор вдруг кашлянул, смазывая все впечатление от своего замогильного тона, и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й выйти. Если докажешь им, что не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к ч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ссмеялся,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ходить не собираюсь. Учти, ты умрешь как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спешу уми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воз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мне нужно развернуть рацию. Прик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прашивать я не стал. Даже если он собирается докладывать на базу, что сейчас погибнет, мешать не имело смысла. Я подвинулся, давая ему место, чтобы вытащить из рюкзака рацию. Потом лег на спину, отставил автомат подальше и надавил на курок. Нескончаемо длинная очередь пробарабанила по ушам. Автомат умолк. Я стал неторопливо перезаряжать обойму. Майк тоже улегся на спину и медленно вытягивал из рации антенну. Тонкий телескопический прут вытянулся метра на полтора. Братья, похоже, заметили его отблеск - пули засвистели ча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лабившись, я стал смотреть в небо - в низкую, серо-свинцовую пелену туч. Казалось, подпрыгни посильнее, и можно ухватиться за вязкую грязную облачную вату. Ухватиться, повиснуть и уплыть с облаками куда-нибудь далеко-далеко, где нет ни монастырей, ни лесов, ни тягучей, безнадежно однообразной жизни. На маленькие тропические острова, которые никто не удосужился закидать ракетами, или в холодные антарктические ль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все нажимал и нажимал какую-то кнопку на рации. Наверное, встроенный микропроцессор подавал сейчас кодированный сигнал вызова. Против воли я повернулся, посмотрел на Майка. Этого не стоило делать - от вида его сосредоточенных действий появилась глупая, бессмысленная надежда на чу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ации светились крошечные разноцветные лампочки. Вздрагивала стрелка, показывая излучаемую передатчиком энерг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закричал вдруг Майк. - Да,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шечные диски наушников шептали, а может, кричали что-то неслышно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мог раньше! Нет, времени мало... Парк, парк, подснежнику нужен дождь по окружности! Берите пеленг! Сильный дождь! Быстрее! Здесь очень, очень с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ежал, вжимаясь в холодную землю. Мне было не по себе. Что-то в словах Майка, в его вздрагивающем голосе выворачивало меня наизна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можно, если успеете... В квадрат 17-ЭР - гр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карте я уже разбирался. В квадрате 17-ЭР находился монастырь "У Небесных Вр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он... - Майк всхлипнул. - Рон, здесь очень мерзко. Здесь... здесь страшно, Рон. И очень... Нет, не радиация. Рон, я постараюсь! Я дойду, я ее отключу... Рон... У меня больше не оставалось выбора, я не хотел тебя выдавать... Не чушь! Я хотел сам... Но слишком уж с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И уже другим голосом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рк, подснежник понял. Сильный дождь на пеленг, град в квадрат 17-ЭР. Отсчет десять секунд, время достижения шестнадцать... Плотность поражения в радиусе пятьдесят - пять тысяч метров максимальная. Шесть... Пять... Четыре... Три... Два... Один... Ноль. Дождь пошел, понял. Рон, прощ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откинул рацию - так выбрасывают огнемет, в котором кончился заряд и который уже никогда не перезаря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аго, открой рот, могут лопнуть перепонки... Сожмись, чтобы не задело. Да поможет нам Б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осознанном ужасе я вцепился в Майка, в скользкую, гладкую ткань его комбинезона. И почувствовал, как он прижимается ко мне. Нам было одинаково страшно на серой земле и под серым неб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кий нарастающий гул послышался с неба. Монастырские минометы? Они звучат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ерой облачной грязи сверкнул огонек. Другой, третий... Словно звезды продырявили тучи и стремительно падали на землю. Я закричал и не услышал своего крика. Сотни, тысячи светящихся точек парили под облаками, опускались на нас. Гигантский огненный круг... Нет, не круг, а кольцо. И отверстие в кольце, крошечный кружок серого неба, приходилось точно над 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спел еще различить под каждым огоньком темную тень, когда сверкающее облако осело на землю. Нас колыхнуло, словно рушились горы; огненные, багрово-дымные стены вскинулись вокруг. Казалось, что горел даже воздух. Волны темного пламени пронеслись над холмом. И тяжелый, нестерпимый удар от взрыва тысяч кассетных боезарядов погрузил меня в мглу беспамятства, прокатился по телу раскаленным воздушным прес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крыл глаза от боли в плече. Майк тащил меня за руки по скользкому, горячему пеплу, и каждое движение отдавалось болью. Лицо его казалось маской из копоти и крови, лишь глаза оставались живыми. На шее у Майка вразнобой покачивались два автомата - мой "АК" и его люггер. Я хотел сказать, что мой автомат можно теперь выбросить, но сил на это не было. Тогда я посмотрел в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рванные, искромсанные тучи медленно расплывались прозрачной дымкой. На лицо оседала мелкая водяная морось. А сквозь редеющие тучи проступало небо - темно-голубое, даже, скорее, синее, вечернее. Над горизонтом, в самом краю облачной проталины, желтел ослепительно яркий краешек солнца. Его свет коснулся обожженной кожи, и я напрягся. Но боли не было. А в воздухе, наполненном испарившейся влагой, вспыхнула яркая, словно нарисованная семью щедрыми мазками художника, радуга; протянулась от мертвой выжженной пустыни к горам. Горы стояли спокойные и непоколебимые, лишь снег на вершинах сверкал синеватым холод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небо, - выдавил я из себя. Я чувствовал, что просвет скоро затянет. Майк должен взглянуть, он же никогда не видел н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их слов я не услышал, да и Майк, наверное, тоже. В ушах стоял непрерывный гул. Сморщившись от напряжения, Майк наклонился ко мне. Потом, поймав умоляющий взгляд, посмотрел вверх. И опустился в черную гарь рядом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лежали под голубым небом, которого не было над Землей долгих двадцать лет. Высоко-высоко, над проклятой серой пеленой, над пылью и копотью плыли белые пушинки облаков - настоящих, _п_р_е_ж_н_и_х_ облаков. Я смотрел на их розовые, подкрашенные солнцем края и думал о том, что всегда представлял небо без них. Я просто забыл об их существовании, мне казалось, что в распахнувшемся однажды небе не окажется ничего, кроме голубиз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я потерял созна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5. "ОТЛОЖЕННОЕ ВОЗМЕЗДИ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ота несла меня в себе как ласковая, теплая морская волна. Выныривать не хотелось. Болело лицо и руки, но боль казалась слабой, приглушенной. Когда я пытался что-то вспомнить, в памяти вставала клокочущая огненная стена, и отшатывался, пугаясь собственных воспоминаний. Мир темноты был ласковым и спокойным, разум окутывала легкая, дурманящая завеса. За ней пряталась боль, я чувствовал это и не пытался проснуться. Но снаружи, из сладкого дурмана, из обжигающего мира, где были боль, и движение, и ослепительный свет, меня звал чей-то голос. Прошли тысячелетия, прежде чем я разобрал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 Джекки... очн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али меня. Что случилось? Почему я здесь, в темноте, ведь я помню обжигающий свет. Свет... Залитый ослепительным светом вагон. Лицо мисс Чэйс, нашей учительницы - белое, и каждая черточка видна так отчетливо, словно выкована из металла. Вагон дергается, я падаю... А надо мной - крик, и свет, и опаляющий жар, и нестерпимый ужас. Я хочу закричать - и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к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катастрофа. Это точно. Поезд попал в аварию... или террористы подложили в вагон бомбу. Они всегда стараются положить бомбу туда, где много детей. А в вагоне ехало два класса - наш, и тот, где учился Рокуэлл. Откуда я знаю его имя? Мы же не разговаривали... Нет, это все ерунда. Я ранен, и в больнице. Но я же слышу, как меня зовут? Значит, ничего страш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нись, Джек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папа. Значит, он прилетел из Европы. А ведь там сейчас много работы. В последнем папином репортаже - мисс Чэйс читала нам его в гостинице, когда мы только приехали на экскурсию, сказано, что происходит небывалое... Да, наш президент договорился с русскими уничтожить последние атомные ракеты. Мисс Чэйс сказала, что это многим не по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ишь меня,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даются легко, трудно было лишь произнести пер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у. Я пока полежу, не раскрывая глаз,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уза. Может, мне надо раскрыть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риди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ве кружатся какие-то картины, реальные и фантастические одновре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нился такой интересный сон. Только он страшный. Ты будешь ругаться, скажешь, что я опять насмотрелся фильмов по кабельному каналу, но это неправда. Мне приснилось, что была ядерная война. А ее же не будет, президенты договорились, да? Войны никогда не будет... А мне снилось, что на небе вечные тучи, и не видно солнца. Все заросло лесом, рыжим, словно его кипятком ошпарили. И такие пауки... Огромные, противные. А я в этом лесу брожу с автоматом... смешно, автомат был русским. Они там очень ценятся... ценились, это же сон... Он прошел,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шина, будто и нет ни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молчи, а то сон возвращается, и страшно... Не мол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л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мне так стыдно. Ты же хотел, чтобы я был смелый? Ты никогда не трусил, даже в Иране... И в той республике, где гражданская война. А я оказался таким трусом. Я убивал, потому что трусил. Так получилось. Замкнутый круг, словно лента в штурмовом пулемете... Это ты мне рассказал про пулемет? Да? Не молч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не знал про пулемет. Я это придумал, да? Ну, не молчи же, папа! Я открою глаза! Не молчи! Мне страшно! Я открою глаза - а это не сон! И никого рядом. Только Майк, но он меня ненавидит. А я его понять не могу... Не молчи же! Я боюсь! Ну скажи - это сон, сон,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ричал, уже слыша свой голос - взрослый мужской голос, куда сильнее, чем тот, который я принимал за отцовский. Майк сидел передо мной, стиснув пальцы на горле, словно хотел задушить сам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бредил? Какая-то чу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полутьма. На лице Майка лежали лишь отблески костра, я слышал потрескивание веток в огне. Майк набрал сырых веток, они сильно дымят. Надо брать нижние, они сухие... и жара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сть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аклонился, поднося к моему рту кружку. Я сделал глоток. Бульон из концентр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обожгло лицо. Но не сильно, пузырей и то нет. Пальцы тоже,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евом плече, над лопаткой, тупо бол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колок. Я его извлек, уже стало заж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го ва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 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замол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Лицо обожгло... тоже не си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мотрел на костер,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было,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кетный удар, - он говорил сбивчиво, подбирая слова. - Кольцевой ракетный удар, с наводкой на рацию. Кассетные, осколочно-напалмовые заряды. Это мои друзья, с б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акой базы, с ракетами, - упрямо сказ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меня наз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опять замолчали. Наконец. Майк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мне надо идти. Иначе не успею. Ты с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едалеко, ближе, чем я 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ги, - я попытался сесть. К моему удивлению, это получилось довольно легко. - Смогу, - твердо сказа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тогда спать. Я устал уж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кивнул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ещере. Это в горах, километров пять... От того места. А до цели не больше двадц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лег рядом, бок о бок. Я нащупал кружку, сделал еще пару глот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 нас за ц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лчал так долго, что я уже собирался перес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кетная база "Отложенное возмезд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я в форме, остаток пути не стал бы для меня проблемой. Теперь же он занял весь день. Лезть на кручи, или спускаться в пропасти не приходилось, мы и шли-то скорее в предгорьях. Но плечо давало о себе знать. Подтянуться или крепко держаться левой рукой я не мог, к тому же ныли обожженные ладони. Когда мы с Майкам перебирались через каменную осыпь, ровные, предательски округлые камни разбежались у меня под ногами, и я упал. Удар пришелся на злополучное плечо. Боль, до этого сжавшаяся в маленькую точку, расправилась, огненной пружиной хлестнула по телу. Я застонал, замер, боясь пошевелиться. Почувствовал руки Майка на своем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ть ук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трицательно замотал головой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его ты меня с собой тащишь? Давно уже дошел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тебе обещал пулеметы и пат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ачале мне стало смешно. Потом я подумал, что у него очень четкий моральный кодекс и он не успокоится, не вручив мне свои пулем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что из тебя не выйдет дракона, я понял давно. Но так, как ты, не поступают даже люди. Любой другой в лучшем случае оставил бы меня в пещере. В худшем - бросил на холме, всадив пару пуль для поря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любой другой". Идем, мы почти у ц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был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ткуда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молча дотронулся до левого пл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же что-то вшито? Майк, в тебе очень много металлол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ольше ничего нет, - серьезно ответил он. - Под кожу поместили лишь самое важное, без чего я не смог бы обойтись. Здесь - универсальный ключ. Он уже сработал, значит, мы в окрестностях базы. Если бы компьютеры не приняли ответный сигнал, нас бы расстреляли сторожевые автом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обдало хол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компьютеры? Какие автоматы? Двадцать лет после войны! Если тут была ракетная база, она давно разва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 Это где-то у тех с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даже не стал со мной спорить. Я поплелся за Майкам как побитый щенок. У скал ничего не было. Тут и сарай трудно разместить, не то что ракетную базу. Вздыбленные камни, узкие гранитные обломки, упавшие сверху; груды камней по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тут был вз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десь, километрах в пяти. Русские знали о базе, но не могли накрыть ракетами каждый из запасных выход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остановился, рассеянно осматриваясь. Потом сказал: - Это тут. Мне показывали стереоснимки. Давай подождем. Механизмы могут оказаться поврежденными, тогда выход откроется не с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ча камней, наваленная метрах в пяти от нас, зашевелилась. Под ноги мне откатился круглый, как ядро, камень. Из кучи поднимались, расходясь, две широкие бетонные плиты. С них торопливо осыпались миниатюрные лавины. Через несколько секунд перед нами темнел квадратный проем, ограниченный с боков двумя параллельными, вставшими на ребро пли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как дома... - вполголоса произнес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ырос под землей? - утверждающе спроси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зерв-6" - подземная б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тр управления в критических ситуациях, в просторечии - база "Резерв-6", создавался для членов правительства и руководства армии, а также их семей. Размещенный в карстовых пещерах, на полукилометровой глубине, он выдержал три последовательных термоядерных взрыва без особого ущерба. Были завалены почти все выходы и воздуховоды, но бедой это не грозило. Подобно межпланетному кораблю, Центр имел замкнутую систему жизнеобеспечения. Два атомных реактора снабжали его энергией, огромное подземное озеро - водой. Вот только управлять в создавшейся критической ситуации было некем - немногие уцелевшие гарнизоны медленно и мучительно агонизировали. Экипаж одной из подводных лодок, с которым удалось выйти на связь, перенастроил блоки управления ракет и выпустил оставшиеся "Трайденты" по базе. "Резерв" выдержал и это, тем более, что точность попадания была невысокой. Но попытки продолжать войну Центр прекратил. Основной задачей решено было сделать возрождение государства. Разумеется, не сразу... Через несколько лет, когда спадет радиация и рассеется облачный пок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 спросил я, - неужели вы никогда не пробовали выйти на поверх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бовали. Через три года после войны, когда снизился уровень излучения и кончилась зи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тем, кто вышел, не по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попыток обосноваться в джунглях Центр отказался после гибели третьей разведывательной группы. Первая погибла в стычке с персоналом базы бронетанковых войск. Вторую уничтожил дракон Харпер - тщедушный, близорукий парень с повадками истинного садиста. Он даже рассказывал Драго про удивительно хорошо снаряженных ротозе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я группа прошла по лесу ощетиненная огнеметами и реактивными ружьями. Шестеро рядовых и сержант Бори сожгли ферму в Кривом Овраге (стрельба из дробовиков по ломящимся в ворота коммандос), семерых Истинно Верующих (обычная засада на врагов секты), более шестидесяти пауков (в их кровожадности солдаты не сомневались). Группой был допрошен и расстрелян дракон Черный Сэм (второе поколение драконов, перед смертью кричал: "Вы же должны меня бояться!") и капитан Беннет из приречного гарнизона (бывший дизайнер, один из восьми капитанов в гарнизоне из семидесяти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м сообщении докладывалось о намерении захватить четверых человек, устроивших привал в ле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чной пулемет сержанта Борна служил улепетывающему от драконов Джереми более семи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долго давил на кнопки у второй двери, но она не открывалась. Нас пустили лишь в первое помещение базы - узкую бетонную комнату со стальными шкафами в стенах и люминесцентными панелями на пото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м ждать, - решил Майк. - База на консервации, в помещениях углекислый газ... В противопожарных целях, - разъясн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лча осматривал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десь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ходник. Шлюз для выхода в зараженную атмосф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подошел к одному из шкафов. Приставил ствол автомата к узкой прорези, отвернулся... Из-под дула ударил фонтан металлических брызг. Дверца осталась неподвижной. Майк подцепил искореженный край ножом, над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маешь, - предупреди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евать, - весело отозвался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ца с противным скрежетом раскрылась. Действительно, плевать... В шкафчике лежали вещи, от одного вида которых забылась и боль, и мучительная дор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бинезон. Не такой, как у Майка, а потолще, с прозрачным шлемом - антирадиационный. Рация. Дозиметр. Какие-то сумочки на ремне. И оружие - ручной пулемет с ребристым диском магазина, пистолет, толстая труба капсульного огнем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ри, - просто сказал Майк. - Открывай другие ящики. Но они все стандарт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что, никого нет? - глупо спросил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автоматическая база. В случае ядерного конфликта гарнизон обязан был ее поки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и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зял пистолет. Вытащил обойму - в ней желтели патроны. С оружием ничего не случилось, оно готово было убивать. Оно пережило своих хозяев и пришло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зачем ты сюда 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нажал кнопку у внутренней двери. Дверь не откры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остановить часы, Дж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азе "Резерв-6" были две библиотеки и три бассейна, спортивный центр и бары. Был доступ в природные пещеры, тянущиеся на сотни метров вниз. Была оранжерея, скопированная с проектируемого марсианского корабля, и рассчитанные на много лет склады. Здесь можно было жить. И бывшие сенаторы, и бывшие генералы стали жить. Жить и ждать, пока на поверхности рассеются тучи. На базе был госпиталь, и в нем стали рождаться д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им из первых стал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ешь, компьютер продолжает работать, - объяснял мне Майк, пока в недрах базы вентиляторы откачивали из коридоров углекислый газ. - Ровно через двадцать лет после войны он должен выдать команду на ядерный удар по Росс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оженное возмездие", - Майк пожал плечами. - Наши родители считали, что агрессором непременно будут русские. И хотели мстить даже после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начал войну?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поморщ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ом-то и дело, что нет. Одна маленькая страна, где не любили ни нас, ни русских, но уже умели делать ракеты. Они считали, что их война не заденет. Иди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ты хочешь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лючить компьютер. Если получится. Если нет - заглушить реактор. Резервные батареи давно вышли из строя, когда не станет энергии - здесь все остано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го послали тебя? Мальчишку... Да не напорись ты на меня, зубастики сожрали бы тебя еще на Биг Рив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шел тайком. Нас всего семеро, Джек. Семеро тех, кто решил исправить ошибку. Рональд - он дежурил на ракетном пульте нашей базы, теперь, наверное, попал под суд. Возможно, и под расстрел. Залп демаскировал "Резерв-6", президент этого не прос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зид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евесел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тот, не настоящий. Заместитель министра обороны, он руководит базой. Его все так зовут... Да Бог с ним! Главное - остановить ракеты. Их тут шестнадцать, с разделяющимися голов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не они начали войну, но воевали-то мы с ними. Чего ты лезешь? Шел через лес, под пулями... Россия далеко. Пусть летят твои шестнадцать рак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айка затвердело. Глаза стали колючими и ярос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что, мало, Джек? Мало того, что уже случилось? Там не лучше, чем у нас, зачем же сыпать еще эту ядерную дрянь?! Тебе серое небо нравится? Или пауки? Или звери эти... из монастырей? Те, кто начал, живут в убежищах. Ты не думай, там не плохо. Лучше, чем тебе здесь живется! Чего же ты говоришь, как они? Нам выжить надо, просто выжить, всем вместе. Может, поумнеем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левать. Дракон я! Дракон! - заорал я на Майка. - Я другого мира и не помню уже! Я в этих лесах жил и жить бу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ри, Джек! Помнишь! И не дракон ты! Ты добр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застряли у меня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мелешь... Я... Да на мне чужая кровь высохнуть не успевает! Я своих врагов жрал как бройлерных цыплят! Я же чудовище! - Меня затряс истерический смех. - Майк, спаситель России... Ты меня застрели, пользы людям больше будет. Я хуже любого зверя. Я пока сдохну, столько натворю... 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тянул ему пистолет, не замечая театральности поступка - на шее Майка болтался люгг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у я в тебя стрел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в тебя? Ты представляешь, что сказал? Ты назвал дракона добрым? За это полагается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не мигая, смотрел на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что, Драго... Убей меня чуть позже. Если уж действительно полаг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коснулся клавиши на стене. Дверь вздрогнула, что-то загудело в полу. Из-за отползающих створок пахнуло прохладой. Освещенный редкими лампами коридор наклонно уходил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 я шагнул к Майку. Пойдем вместе. Мне еще не доводилось... убивать компьют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серьезно смотрел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рости Джек. Тебя убьет автоматический пулемет на первом же повор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втоответчик, - он показал н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идор темным, бездонным зрачком смотрел на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тихо сказал я. - Нет. Не пущу я тебя. Не вернешься ты, я чувствую... Да опомнись, половина ракет заржавела д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хоть одна осталась - надо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ванул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Ну ты тогда о другом подумай... Если _т_а_м_ осталась подобная база. И она - _о_т_в_е_т_и_т_?</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Какое мн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йк вырва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сплатился с тобой, дракон? Тогда оставь меня! Проваливай в свой л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шагнул в темн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 я замер у порога. - Я подожду тебя здесь. Слышишь? Скучно возвращаться поодин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унду длилась тишина. Потом я услышал голос Ма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Джек. Я постараюсь не задерж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мрачной полутьме коридора он зашагал впере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6. ВОЗВРАЩЕНИЕ К СЕБЕ</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ждал очень долго. Давно уже стемнело, и бетонный склеп наполнял лишь свет электрических ламп. Свет казался неживым, но, может быть, я просто отвык от него. От нечего делать я принялся вскрывать шкафы. На пол ложились комбинезоны и рюкзаки, автоматы и аптечки, набитые в обоймы патроны и гладенькие цилиндры гранат. Увлекшись, я не сразу понял, что свет тускне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в коридор, я не увидел вообще ничего. Там стоял мрак, густой, как застоялая в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голос провалился в темноту. Коридор рассосал его в обитых пластиком стен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аг за шагом я погружался в темноту. Потом пошел быстрее, вытянув перед собой руки. Немудрено и голову раз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ервым же поворотом я споткнулся о что-то мягкое. Наклонился - и ощутил скользкую ткань десантного комбинез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Что же ты...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ле слышно застонал. Я провел ладонью по его лицу - оно было мокрым. Кровь? Все-таки ранили? Это чушь. Чушь... Не самое страшное, что могло слу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Щенок. Ну щенок... Знал же, нельзя тебе одному туда соваться... - шептал я, неся тело Майка к вы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а уже не было и в "переходн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Майк... Сейчас разберемся, - пробормотал я, укладывая его у открытого люка. Метнулся назад, на ощупь нашел два огнемета. Вернулся на поверхность. Мрак был полнейшим - сквозь тучи не пробивались ни звезды, ни ущербная четвертинка луны. Так, скалы были правее лю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есятиметрового расстояния я всадил в скалу две огнеметные капсулы. Полыхнуло жаркое белое пламя. Я повернулся к Ма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его была не кровь - рвота. Так быстро начинает тошнить лишь от смертельного лучевого уд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йк...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друг открыл глаза и отчетлив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реак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ечо... Это датчик... колет. Здесь радиация? Мы еще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излучаю. Отодвин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ы, Май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система дурацкая, надо проходить сквозь горячую зону... Непременно... Отодвинься, облуч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мпью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не остановишь... Мы знали, я к реактору и шел. Единственный шанс... Отодвинься, ты же себя губ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знал? Зара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онь начал гаснуть, и лицо Майка погружалось в т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же не стоят тебя! Не сто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знаешь? Может там... сейчас... их, русский Майк останавливает свои... ракеты... Все повторяется... и зло... и доб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 А потом отчетлив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брый. Стань человеком,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негде было вырыть могилу. Я обложил его тело камнями, а на одном, в изголовье, выцарапал имя. Когда я положил сверху люггер, меня начало подташн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лыл в багровом тумане. Ярко-алые деревья, шелестя черной листвой, качались вокруг. Они то подступали совсем рядом, вслушиваясь в мои шаги, то испуганно отшатывались. И чего они боятся? Я же дракон. Я не трогаю деревья и травы. Я не рву цветы. Я др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ноб выхлестывался из груди с каждым толчком сердца. Я уже забыл, как оно бьется. А сердце стучало часто, напряженно, словно вспрыгивая по какой-то лестнице все выше и выше. Что там, наверху? Обрыв?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я поймал себя на том, что стою на коленях и трусь лицом о бугристую осыпающуюся сосновую кору. Багровый туман при этом отступал, и становилось легче. Потом я ловил себя на этом еще несколько раз. Но мне даже не становилось страшно. Вот когда я увидел возле губ свою руку, а в сложенных чашечкой пальцах - воду, а в воде - зеленоватых, водянистых личинок, вот тогда я испугался. Я выплеснул воду и отошел от смертельной лужи, тщетно пытаясь вспомнить, успел ли я на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ой или третий вечер мне стало почти хорошо. Туман исчез, и голова тоже прояснилась. Лишь слабость не проходила. Я развел костер, развесил вокруг мокрую насквозь одежду. Пот высыхал, оставляя на ткани белесые узоры. Я стал рыться в рюкзаке. И тут наткнулся на пистолет Май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что-то выл и катался по земле, пока не попал рукой в огонь. Но и потом продолжал сидеть и скулить. А пистолет удобно улегся возле моей руки. Я вспомнил, как тяжело и удобно ложится в ладонь рукоять, вспомнил мягкую упругость ку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чив, я закричал: "Не выйдет!" А потом долго вытрясал пистолетную обойму в огонь. Патроны рвались у моих ног, разбрызгивая искры и головешки. Но я знал, что в меня пули не попадут. Когда я стал одеваться, снова накатил багровый туман. Потом меня вырвало в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шли вдоль берега реки. Откуда здесь река? Наверное, я заблудился... Или уже Правый Приток? Я упал в траву, а руки сами стянули с плеч автомат. Я услышал щелканье затвора, почувствовал касание приклада. Драконы умирают в бою. Я смогу стрелять и больным, и даже мертвым. Пока не истлеет кожа на пальцах, они отыщут курок! Я дракон! А те, их было трое, уже шли ко мне. Останавливаясь, снова делая шаг... Нет, я не умру! Я убью их и напьюсь горячей крови. Или просто убью... Я дойду до своего леса. Пальцы мягко тронули курок.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нь человеком,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же мертв! Почему я слышу его голос? Он мер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нь человеком, Дра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ат выскользнул из рук. Я закрыл глаза. Как хорошо... А шаги были все ближе и ближе. Чьи шаги? Кто-то вынул автомат из моих пальцев, перевернул на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дракон... Это добрый дракон! А вы не ве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икак не мог вспомнить, где слышал этот полудетский голос. Меня осторожно подняли с земли, положили на что-то, понесли. Чья-то рука все гладила меня по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у них всех руки Майка? Я разжал веки и долго смотрел через край самодельных носилок. Моя рука болталась над самой землей, касаясь желтых метелок травы. И последние клочья багрового тумана стекали с разжатых пальцев...</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1:01:00Z</dcterms:created>
  <dc:creator>Неизвестный</dc:creator>
  <dc:description/>
  <cp:keywords/>
  <dc:language>en-US</dc:language>
  <cp:lastModifiedBy>Bobby</cp:lastModifiedBy>
  <dcterms:modified xsi:type="dcterms:W3CDTF">2006-12-19T13:01:00Z</dcterms:modified>
  <cp:revision>4</cp:revision>
  <dc:subject/>
  <dc:title>АТОМНЫЙ СОН</dc:title>
</cp:coreProperties>
</file>