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246.jpeg" ContentType="image/jpeg"/>
  <Override PartName="/word/media/image75.jpeg" ContentType="image/jpeg"/>
  <Override PartName="/word/media/image245.jpeg" ContentType="image/jpeg"/>
  <Override PartName="/word/media/image74.jpeg" ContentType="image/jpeg"/>
  <Override PartName="/word/media/image24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69.jpeg" ContentType="image/jpeg"/>
  <Override PartName="/word/media/image239.jpeg" ContentType="image/jpeg"/>
  <Override PartName="/word/media/image68.jpeg" ContentType="image/jpeg"/>
  <Override PartName="/word/media/image238.jpeg" ContentType="image/jpeg"/>
  <Override PartName="/word/media/image67.jpeg" ContentType="image/jpeg"/>
  <Override PartName="/word/media/image237.jpeg" ContentType="image/jpeg"/>
  <Override PartName="/word/media/image66.jpeg" ContentType="image/jpeg"/>
  <Override PartName="/word/media/image236.jpeg" ContentType="image/jpeg"/>
  <Override PartName="/word/media/image65.jpeg" ContentType="image/jpeg"/>
  <Override PartName="/word/media/image235.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249.jpeg" ContentType="image/jpeg"/>
  <Override PartName="/word/media/image62.jpeg" ContentType="image/jpeg"/>
  <Override PartName="/word/media/image232.jpeg" ContentType="image/jpeg"/>
  <Override PartName="/word/media/image78.jpeg" ContentType="image/jpeg"/>
  <Override PartName="/word/media/image248.jpeg" ContentType="image/jpeg"/>
  <Override PartName="/word/media/image61.jpeg" ContentType="image/jpeg"/>
  <Override PartName="/word/media/image231.jpeg" ContentType="image/jpeg"/>
  <Override PartName="/word/media/image77.jpeg" ContentType="image/jpeg"/>
  <Override PartName="/word/media/image247.jpeg" ContentType="image/jpeg"/>
  <Override PartName="/word/media/image60.jpeg" ContentType="image/jpeg"/>
  <Override PartName="/word/media/image23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5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5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5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51.jpeg" ContentType="image/jpeg"/>
  <Override PartName="/word/media/image221.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22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219.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b/>
          <w:bCs/>
          <w:color w:val="000000"/>
        </w:rPr>
        <w:t>Свами Сатьянанда Сарасвати</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color w:val="000000"/>
        </w:rPr>
      </w:pPr>
      <w:r>
        <w:rPr>
          <w:b/>
          <w:bCs/>
          <w:color w:val="000000"/>
        </w:rPr>
        <w:t xml:space="preserve">АСАНА ПРАНАЯМА </w:t>
      </w:r>
      <w:r>
        <w:rPr>
          <w:b/>
          <w:color w:val="000000"/>
        </w:rPr>
        <w:t>МУДРА БАНДХ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10572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1057275" cy="1466850"/>
                    </a:xfrm>
                    <a:prstGeom prst="rect">
                      <a:avLst/>
                    </a:prstGeom>
                  </pic:spPr>
                </pic:pic>
              </a:graphicData>
            </a:graphic>
          </wp:inline>
        </w:drawing>
      </w:r>
    </w:p>
    <w:p>
      <w:pPr>
        <w:pStyle w:val="Normal"/>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едакция</w:t>
      </w:r>
    </w:p>
    <w:p>
      <w:pPr>
        <w:pStyle w:val="Normal"/>
        <w:shd w:fill="FFFFFF" w:val="clear"/>
        <w:autoSpaceDE w:val="false"/>
        <w:rPr>
          <w:color w:val="000000"/>
        </w:rPr>
      </w:pPr>
      <w:r>
        <w:rPr>
          <w:color w:val="000000"/>
        </w:rPr>
        <w:t>И. Старых</w:t>
      </w:r>
    </w:p>
    <w:p>
      <w:pPr>
        <w:pStyle w:val="Normal"/>
        <w:shd w:fill="FFFFFF" w:val="clear"/>
        <w:autoSpaceDE w:val="false"/>
        <w:rPr>
          <w:color w:val="000000"/>
        </w:rPr>
      </w:pPr>
      <w:r>
        <w:rPr>
          <w:color w:val="000000"/>
        </w:rPr>
        <w:t>Обложка</w:t>
      </w:r>
    </w:p>
    <w:p>
      <w:pPr>
        <w:pStyle w:val="Normal"/>
        <w:shd w:fill="FFFFFF" w:val="clear"/>
        <w:autoSpaceDE w:val="false"/>
        <w:rPr>
          <w:color w:val="000000"/>
          <w:lang w:val="en-US"/>
        </w:rPr>
      </w:pPr>
      <w:r>
        <w:rPr>
          <w:color w:val="000000"/>
        </w:rPr>
        <w:t>О. Куклина</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color w:val="000000"/>
        </w:rPr>
        <w:t xml:space="preserve">Свами Сатьянанда Сарасвати. АСАНА ПРАНАЯМА </w:t>
      </w:r>
      <w:r>
        <w:rPr>
          <w:b/>
          <w:color w:val="000000"/>
        </w:rPr>
        <w:t>МУДРА БАНДХА</w:t>
      </w:r>
      <w:r>
        <w:rPr>
          <w:color w:val="000000"/>
        </w:rPr>
        <w:t>.</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 с англ. Евгения Леонтовского. — К.: «София», 2000. — 272 с.</w:t>
      </w:r>
    </w:p>
    <w:p>
      <w:pPr>
        <w:pStyle w:val="Normal"/>
        <w:shd w:fill="FFFFFF" w:val="clear"/>
        <w:autoSpaceDE w:val="false"/>
        <w:rPr/>
      </w:pPr>
      <w:r>
        <w:rPr/>
      </w:r>
    </w:p>
    <w:p>
      <w:pPr>
        <w:pStyle w:val="Normal"/>
        <w:shd w:fill="FFFFFF" w:val="clear"/>
        <w:autoSpaceDE w:val="false"/>
        <w:rPr>
          <w:color w:val="000000"/>
        </w:rPr>
      </w:pPr>
      <w:r>
        <w:rPr>
          <w:color w:val="000000"/>
        </w:rPr>
        <w:t>В течение тысячелетий адепты йоги искали и оттачивали практики, кото</w:t>
        <w:softHyphen/>
        <w:t>рые могли бы помочь человеку в его внутреннем путешествии. Результатом их деятельности стала стройная, научно выверенная система совершенствования тела, ума и духа.</w:t>
      </w:r>
    </w:p>
    <w:p>
      <w:pPr>
        <w:pStyle w:val="Normal"/>
        <w:shd w:fill="FFFFFF" w:val="clear"/>
        <w:autoSpaceDE w:val="false"/>
        <w:rPr/>
      </w:pPr>
      <w:r>
        <w:rPr>
          <w:color w:val="000000"/>
        </w:rPr>
        <w:t>Одним из хранителей древней мудрости йоги является орден Свами Са</w:t>
        <w:softHyphen/>
        <w:t>расвати, руководимый ныне Свами Сатьянандой Сарасвати. Именно его кни</w:t>
        <w:softHyphen/>
        <w:t xml:space="preserve">гу — результат многолетней работы автора по систематизации и приданию древним техникам индийских </w:t>
      </w:r>
      <w:r>
        <w:rPr>
          <w:i/>
          <w:iCs/>
          <w:color w:val="000000"/>
        </w:rPr>
        <w:t xml:space="preserve">риши </w:t>
      </w:r>
      <w:r>
        <w:rPr>
          <w:color w:val="000000"/>
        </w:rPr>
        <w:t xml:space="preserve">и йогов современного звучания — мы и хотим представить нашим читателям. </w:t>
      </w:r>
    </w:p>
    <w:p>
      <w:pPr>
        <w:pStyle w:val="Normal"/>
        <w:shd w:fill="FFFFFF" w:val="clear"/>
        <w:autoSpaceDE w:val="false"/>
        <w:rPr/>
      </w:pPr>
      <w:r>
        <w:rPr>
          <w:color w:val="000000"/>
        </w:rPr>
        <w:t xml:space="preserve">В эту книгу вошли только </w:t>
      </w:r>
      <w:r>
        <w:rPr>
          <w:b/>
          <w:bCs/>
          <w:color w:val="000000"/>
        </w:rPr>
        <w:t>стопроцент</w:t>
        <w:softHyphen/>
        <w:t xml:space="preserve">но работающие техники, </w:t>
      </w:r>
      <w:r>
        <w:rPr>
          <w:color w:val="000000"/>
        </w:rPr>
        <w:t>эффективность которых проверена поколениями искателей высших истин. Став частью вашей жизни, они непостижимым образом изменят ее тональность. Вы обнаружите, что неизлечимых болезней нет и хорошее здоровье — это не дар свыше, а результат правильного образа жизни; что стрессы и негативные эмоции имеют место в вашей жизни лишь в той степени, в какой вы их культивирует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нига выдержала более семи изданий, и наконец русскоязычный читатель тоже имеет возможность ознакомиться с этой замечательной практической системой классической йоги.</w:t>
      </w:r>
    </w:p>
    <w:p>
      <w:pPr>
        <w:pStyle w:val="Normal"/>
        <w:shd w:fill="FFFFFF" w:val="clear"/>
        <w:autoSpaceDE w:val="false"/>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ОГЛАВЛЕНИЕ</w:t>
      </w:r>
    </w:p>
    <w:p>
      <w:pPr>
        <w:pStyle w:val="Normal"/>
        <w:shd w:fill="FFFFFF" w:val="clear"/>
        <w:autoSpaceDE w:val="false"/>
        <w:rPr>
          <w:b/>
          <w:b/>
          <w:color w:val="000000"/>
        </w:rPr>
      </w:pPr>
      <w:r>
        <w:rPr>
          <w:b/>
          <w:color w:val="000000"/>
        </w:rPr>
      </w:r>
    </w:p>
    <w:p>
      <w:pPr>
        <w:pStyle w:val="Normal"/>
        <w:shd w:fill="FFFFFF" w:val="clear"/>
        <w:autoSpaceDE w:val="false"/>
        <w:rPr>
          <w:b/>
          <w:b/>
        </w:rPr>
      </w:pPr>
      <w:r>
        <w:rPr>
          <w:b/>
          <w:i/>
          <w:iCs/>
          <w:color w:val="000000"/>
        </w:rPr>
        <w:t>Об авторе</w:t>
      </w:r>
    </w:p>
    <w:p>
      <w:pPr>
        <w:pStyle w:val="Normal"/>
        <w:shd w:fill="FFFFFF" w:val="clear"/>
        <w:autoSpaceDE w:val="false"/>
        <w:rPr>
          <w:b/>
          <w:b/>
        </w:rPr>
      </w:pPr>
      <w:r>
        <w:rPr>
          <w:b/>
          <w:i/>
          <w:iCs/>
          <w:color w:val="000000"/>
        </w:rPr>
        <w:t xml:space="preserve">Бихарская Школа Йоги </w:t>
      </w:r>
    </w:p>
    <w:p>
      <w:pPr>
        <w:pStyle w:val="Normal"/>
        <w:shd w:fill="FFFFFF" w:val="clear"/>
        <w:autoSpaceDE w:val="false"/>
        <w:rPr>
          <w:b/>
          <w:b/>
        </w:rPr>
      </w:pPr>
      <w:r>
        <w:rPr>
          <w:b/>
          <w:i/>
          <w:iCs/>
          <w:color w:val="000000"/>
        </w:rPr>
        <w:t xml:space="preserve">Предисловие </w:t>
      </w:r>
    </w:p>
    <w:p>
      <w:pPr>
        <w:pStyle w:val="Normal"/>
        <w:shd w:fill="FFFFFF" w:val="clear"/>
        <w:autoSpaceDE w:val="false"/>
        <w:rPr>
          <w:b/>
          <w:b/>
        </w:rPr>
      </w:pPr>
      <w:r>
        <w:rPr>
          <w:b/>
          <w:i/>
          <w:iCs/>
          <w:color w:val="000000"/>
        </w:rPr>
        <w:t xml:space="preserve">Введение к разделу об асанах   </w:t>
      </w:r>
    </w:p>
    <w:p>
      <w:pPr>
        <w:pStyle w:val="Normal"/>
        <w:shd w:fill="FFFFFF" w:val="clear"/>
        <w:autoSpaceDE w:val="false"/>
        <w:rPr>
          <w:b/>
          <w:b/>
        </w:rPr>
      </w:pPr>
      <w:r>
        <w:rPr>
          <w:b/>
          <w:i/>
          <w:iCs/>
          <w:color w:val="000000"/>
        </w:rPr>
        <w:t xml:space="preserve">Асаны йоги и другие системы оздоровления </w:t>
      </w:r>
    </w:p>
    <w:p>
      <w:pPr>
        <w:pStyle w:val="Normal"/>
        <w:shd w:fill="FFFFFF" w:val="clear"/>
        <w:autoSpaceDE w:val="false"/>
        <w:rPr>
          <w:b/>
          <w:b/>
        </w:rPr>
      </w:pPr>
      <w:r>
        <w:rPr>
          <w:b/>
          <w:i/>
          <w:iCs/>
          <w:color w:val="000000"/>
        </w:rPr>
        <w:t xml:space="preserve">Общая польза </w:t>
      </w:r>
    </w:p>
    <w:p>
      <w:pPr>
        <w:pStyle w:val="Normal"/>
        <w:shd w:fill="FFFFFF" w:val="clear"/>
        <w:autoSpaceDE w:val="false"/>
        <w:rPr>
          <w:b/>
          <w:b/>
        </w:rPr>
      </w:pPr>
      <w:r>
        <w:rPr>
          <w:b/>
          <w:i/>
          <w:iCs/>
          <w:color w:val="000000"/>
        </w:rPr>
        <w:t xml:space="preserve">Йогасаны для современного человека </w:t>
      </w:r>
    </w:p>
    <w:p>
      <w:pPr>
        <w:pStyle w:val="Normal"/>
        <w:shd w:fill="FFFFFF" w:val="clear"/>
        <w:autoSpaceDE w:val="false"/>
        <w:rPr>
          <w:b/>
          <w:b/>
        </w:rPr>
      </w:pPr>
      <w:r>
        <w:rPr>
          <w:b/>
          <w:i/>
          <w:iCs/>
          <w:color w:val="000000"/>
        </w:rPr>
        <w:t xml:space="preserve">История и мифология </w:t>
      </w:r>
    </w:p>
    <w:p>
      <w:pPr>
        <w:pStyle w:val="Normal"/>
        <w:shd w:fill="FFFFFF" w:val="clear"/>
        <w:autoSpaceDE w:val="false"/>
        <w:rPr>
          <w:b/>
          <w:b/>
        </w:rPr>
      </w:pPr>
      <w:r>
        <w:rPr>
          <w:b/>
          <w:i/>
          <w:iCs/>
          <w:color w:val="000000"/>
        </w:rPr>
        <w:t xml:space="preserve">Классификация асам </w:t>
      </w:r>
    </w:p>
    <w:p>
      <w:pPr>
        <w:pStyle w:val="Normal"/>
        <w:shd w:fill="FFFFFF" w:val="clear"/>
        <w:autoSpaceDE w:val="false"/>
        <w:rPr>
          <w:b/>
          <w:b/>
        </w:rPr>
      </w:pPr>
      <w:r>
        <w:rPr>
          <w:b/>
          <w:i/>
          <w:iCs/>
          <w:color w:val="000000"/>
        </w:rPr>
        <w:t xml:space="preserve">Указания и предупреждения </w:t>
      </w:r>
    </w:p>
    <w:p>
      <w:pPr>
        <w:pStyle w:val="Normal"/>
        <w:shd w:fill="FFFFFF" w:val="clear"/>
        <w:autoSpaceDE w:val="false"/>
        <w:rPr>
          <w:b/>
          <w:b/>
        </w:rPr>
      </w:pPr>
      <w:r>
        <w:rPr>
          <w:b/>
          <w:i/>
          <w:iCs/>
          <w:color w:val="000000"/>
        </w:rPr>
        <w:t xml:space="preserve">Группа асан для начинающих </w:t>
      </w:r>
    </w:p>
    <w:p>
      <w:pPr>
        <w:pStyle w:val="Normal"/>
        <w:shd w:fill="FFFFFF" w:val="clear"/>
        <w:autoSpaceDE w:val="false"/>
        <w:rPr>
          <w:b/>
          <w:b/>
        </w:rPr>
      </w:pPr>
      <w:r>
        <w:rPr>
          <w:b/>
          <w:i/>
          <w:iCs/>
          <w:color w:val="000000"/>
        </w:rPr>
        <w:t xml:space="preserve">Серия паванмуктасаны </w:t>
      </w:r>
    </w:p>
    <w:p>
      <w:pPr>
        <w:pStyle w:val="Normal"/>
        <w:shd w:fill="FFFFFF" w:val="clear"/>
        <w:autoSpaceDE w:val="false"/>
        <w:rPr>
          <w:b/>
          <w:b/>
        </w:rPr>
      </w:pPr>
      <w:r>
        <w:rPr>
          <w:b/>
          <w:i/>
          <w:iCs/>
          <w:color w:val="000000"/>
        </w:rPr>
        <w:t xml:space="preserve">Антиревматические упражнения </w:t>
      </w:r>
    </w:p>
    <w:p>
      <w:pPr>
        <w:pStyle w:val="Normal"/>
        <w:shd w:fill="FFFFFF" w:val="clear"/>
        <w:autoSpaceDE w:val="false"/>
        <w:rPr>
          <w:color w:val="000000"/>
        </w:rPr>
      </w:pPr>
      <w:r>
        <w:rPr>
          <w:color w:val="000000"/>
        </w:rPr>
        <w:t xml:space="preserve">Упражнение 1: Сгибание пальцев ног </w:t>
      </w:r>
    </w:p>
    <w:p>
      <w:pPr>
        <w:pStyle w:val="Normal"/>
        <w:shd w:fill="FFFFFF" w:val="clear"/>
        <w:autoSpaceDE w:val="false"/>
        <w:rPr>
          <w:color w:val="000000"/>
        </w:rPr>
      </w:pPr>
      <w:r>
        <w:rPr>
          <w:color w:val="000000"/>
        </w:rPr>
        <w:t xml:space="preserve">Упражнение 2: Сгибание ног в голеностопных суставах </w:t>
      </w:r>
    </w:p>
    <w:p>
      <w:pPr>
        <w:pStyle w:val="Normal"/>
        <w:shd w:fill="FFFFFF" w:val="clear"/>
        <w:autoSpaceDE w:val="false"/>
        <w:rPr>
          <w:color w:val="000000"/>
        </w:rPr>
      </w:pPr>
      <w:r>
        <w:rPr>
          <w:color w:val="000000"/>
        </w:rPr>
        <w:t xml:space="preserve">Упражнение 3: Вращение ступней в голеностопных суставах </w:t>
      </w:r>
    </w:p>
    <w:p>
      <w:pPr>
        <w:pStyle w:val="Normal"/>
        <w:shd w:fill="FFFFFF" w:val="clear"/>
        <w:autoSpaceDE w:val="false"/>
        <w:rPr>
          <w:color w:val="000000"/>
        </w:rPr>
      </w:pPr>
      <w:r>
        <w:rPr>
          <w:color w:val="000000"/>
        </w:rPr>
        <w:t xml:space="preserve">Упражнение 4: Принудительное вращение ступней </w:t>
      </w:r>
    </w:p>
    <w:p>
      <w:pPr>
        <w:pStyle w:val="Normal"/>
        <w:shd w:fill="FFFFFF" w:val="clear"/>
        <w:autoSpaceDE w:val="false"/>
        <w:rPr>
          <w:color w:val="000000"/>
        </w:rPr>
      </w:pPr>
      <w:r>
        <w:rPr>
          <w:color w:val="000000"/>
        </w:rPr>
        <w:t xml:space="preserve">Упражнение 5: Сгибание и разгибание ног в коленях </w:t>
      </w:r>
    </w:p>
    <w:p>
      <w:pPr>
        <w:pStyle w:val="Normal"/>
        <w:shd w:fill="FFFFFF" w:val="clear"/>
        <w:autoSpaceDE w:val="false"/>
        <w:rPr>
          <w:color w:val="000000"/>
        </w:rPr>
      </w:pPr>
      <w:r>
        <w:rPr>
          <w:color w:val="000000"/>
        </w:rPr>
        <w:t xml:space="preserve">Упражнение 6: Динамические повороты спины </w:t>
      </w:r>
    </w:p>
    <w:p>
      <w:pPr>
        <w:pStyle w:val="Normal"/>
        <w:shd w:fill="FFFFFF" w:val="clear"/>
        <w:autoSpaceDE w:val="false"/>
        <w:rPr>
          <w:color w:val="000000"/>
        </w:rPr>
      </w:pPr>
      <w:r>
        <w:rPr>
          <w:color w:val="000000"/>
        </w:rPr>
        <w:t xml:space="preserve">Упражнение 7: Полубабочка </w:t>
      </w:r>
    </w:p>
    <w:p>
      <w:pPr>
        <w:pStyle w:val="Normal"/>
        <w:shd w:fill="FFFFFF" w:val="clear"/>
        <w:autoSpaceDE w:val="false"/>
        <w:rPr>
          <w:color w:val="000000"/>
        </w:rPr>
      </w:pPr>
      <w:r>
        <w:rPr>
          <w:color w:val="000000"/>
        </w:rPr>
        <w:t xml:space="preserve">Упражнение 8: Вращение колена </w:t>
      </w:r>
    </w:p>
    <w:p>
      <w:pPr>
        <w:pStyle w:val="Normal"/>
        <w:shd w:fill="FFFFFF" w:val="clear"/>
        <w:autoSpaceDE w:val="false"/>
        <w:rPr>
          <w:color w:val="000000"/>
        </w:rPr>
      </w:pPr>
      <w:r>
        <w:rPr>
          <w:color w:val="000000"/>
        </w:rPr>
        <w:t xml:space="preserve">Упражнение 9: Полная бабочка </w:t>
      </w:r>
    </w:p>
    <w:p>
      <w:pPr>
        <w:pStyle w:val="Normal"/>
        <w:shd w:fill="FFFFFF" w:val="clear"/>
        <w:autoSpaceDE w:val="false"/>
        <w:rPr>
          <w:color w:val="000000"/>
        </w:rPr>
      </w:pPr>
      <w:r>
        <w:rPr>
          <w:color w:val="000000"/>
        </w:rPr>
        <w:t>Упражнение 10: Походка вороны</w:t>
      </w:r>
    </w:p>
    <w:p>
      <w:pPr>
        <w:pStyle w:val="Normal"/>
        <w:shd w:fill="FFFFFF" w:val="clear"/>
        <w:autoSpaceDE w:val="false"/>
        <w:rPr>
          <w:color w:val="000000"/>
        </w:rPr>
      </w:pPr>
      <w:r>
        <w:rPr>
          <w:color w:val="000000"/>
        </w:rPr>
        <w:t xml:space="preserve">Упражнение 11: Сжимание рук </w:t>
      </w:r>
    </w:p>
    <w:p>
      <w:pPr>
        <w:pStyle w:val="Normal"/>
        <w:shd w:fill="FFFFFF" w:val="clear"/>
        <w:autoSpaceDE w:val="false"/>
        <w:rPr>
          <w:color w:val="000000"/>
        </w:rPr>
      </w:pPr>
      <w:r>
        <w:rPr>
          <w:color w:val="000000"/>
        </w:rPr>
        <w:t xml:space="preserve">Упражнение 12: Сгибание рук в запястьях </w:t>
      </w:r>
    </w:p>
    <w:p>
      <w:pPr>
        <w:pStyle w:val="Normal"/>
        <w:shd w:fill="FFFFFF" w:val="clear"/>
        <w:autoSpaceDE w:val="false"/>
        <w:rPr>
          <w:color w:val="000000"/>
        </w:rPr>
      </w:pPr>
      <w:r>
        <w:rPr>
          <w:color w:val="000000"/>
        </w:rPr>
        <w:t xml:space="preserve">Упражнение 13: Вращение рук в суставах запястий </w:t>
      </w:r>
    </w:p>
    <w:p>
      <w:pPr>
        <w:pStyle w:val="Normal"/>
        <w:shd w:fill="FFFFFF" w:val="clear"/>
        <w:autoSpaceDE w:val="false"/>
        <w:rPr>
          <w:color w:val="000000"/>
        </w:rPr>
      </w:pPr>
      <w:r>
        <w:rPr>
          <w:color w:val="000000"/>
        </w:rPr>
        <w:t xml:space="preserve">Упражнение 14: Сгибание рук в локтях </w:t>
      </w:r>
    </w:p>
    <w:p>
      <w:pPr>
        <w:pStyle w:val="Normal"/>
        <w:shd w:fill="FFFFFF" w:val="clear"/>
        <w:autoSpaceDE w:val="false"/>
        <w:rPr>
          <w:color w:val="000000"/>
        </w:rPr>
      </w:pPr>
      <w:r>
        <w:rPr>
          <w:color w:val="000000"/>
        </w:rPr>
        <w:t xml:space="preserve">Упражнение 15: Вращение рук в плечевых суставах </w:t>
      </w:r>
    </w:p>
    <w:p>
      <w:pPr>
        <w:pStyle w:val="Normal"/>
        <w:shd w:fill="FFFFFF" w:val="clear"/>
        <w:autoSpaceDE w:val="false"/>
        <w:rPr>
          <w:color w:val="000000"/>
        </w:rPr>
      </w:pPr>
      <w:r>
        <w:rPr>
          <w:color w:val="000000"/>
        </w:rPr>
        <w:t xml:space="preserve">Упражнение 16: Наклоны головы и шеи </w:t>
      </w:r>
    </w:p>
    <w:p>
      <w:pPr>
        <w:pStyle w:val="Normal"/>
        <w:shd w:fill="FFFFFF" w:val="clear"/>
        <w:autoSpaceDE w:val="false"/>
        <w:rPr>
          <w:b/>
          <w:b/>
          <w:bCs/>
          <w:i/>
          <w:i/>
          <w:iCs/>
          <w:color w:val="000000"/>
        </w:rPr>
      </w:pPr>
      <w:r>
        <w:rPr>
          <w:b/>
          <w:bCs/>
          <w:i/>
          <w:iCs/>
          <w:color w:val="000000"/>
        </w:rPr>
        <w:t xml:space="preserve">Антигастритные упражнения </w:t>
      </w:r>
    </w:p>
    <w:p>
      <w:pPr>
        <w:pStyle w:val="Normal"/>
        <w:shd w:fill="FFFFFF" w:val="clear"/>
        <w:autoSpaceDE w:val="false"/>
        <w:rPr>
          <w:color w:val="000000"/>
        </w:rPr>
      </w:pPr>
      <w:r>
        <w:rPr>
          <w:color w:val="000000"/>
        </w:rPr>
        <w:t xml:space="preserve">Упражнение 17: Вращение ног </w:t>
      </w:r>
    </w:p>
    <w:p>
      <w:pPr>
        <w:pStyle w:val="Normal"/>
        <w:shd w:fill="FFFFFF" w:val="clear"/>
        <w:autoSpaceDE w:val="false"/>
        <w:rPr>
          <w:color w:val="000000"/>
        </w:rPr>
      </w:pPr>
      <w:r>
        <w:rPr>
          <w:color w:val="000000"/>
        </w:rPr>
        <w:t xml:space="preserve">Упражнение 18: Вращение педалей велосипеда </w:t>
      </w:r>
    </w:p>
    <w:p>
      <w:pPr>
        <w:pStyle w:val="Normal"/>
        <w:shd w:fill="FFFFFF" w:val="clear"/>
        <w:autoSpaceDE w:val="false"/>
        <w:rPr>
          <w:color w:val="000000"/>
        </w:rPr>
      </w:pPr>
      <w:r>
        <w:rPr>
          <w:color w:val="000000"/>
        </w:rPr>
        <w:t xml:space="preserve">Упражнение 19: Поза ножного замка </w:t>
      </w:r>
    </w:p>
    <w:p>
      <w:pPr>
        <w:pStyle w:val="Normal"/>
        <w:shd w:fill="FFFFFF" w:val="clear"/>
        <w:autoSpaceDE w:val="false"/>
        <w:rPr>
          <w:color w:val="000000"/>
        </w:rPr>
      </w:pPr>
      <w:r>
        <w:rPr>
          <w:color w:val="000000"/>
        </w:rPr>
        <w:t xml:space="preserve">Упражнение 20: Перекатывания из стороны в сторону </w:t>
      </w:r>
    </w:p>
    <w:p>
      <w:pPr>
        <w:pStyle w:val="Normal"/>
        <w:shd w:fill="FFFFFF" w:val="clear"/>
        <w:autoSpaceDE w:val="false"/>
        <w:rPr>
          <w:color w:val="000000"/>
        </w:rPr>
      </w:pPr>
      <w:r>
        <w:rPr>
          <w:color w:val="000000"/>
        </w:rPr>
        <w:t xml:space="preserve">Упражнение 21 :Ноукасана (поза гребца в лодке) </w:t>
      </w:r>
    </w:p>
    <w:p>
      <w:pPr>
        <w:pStyle w:val="Normal"/>
        <w:shd w:fill="FFFFFF" w:val="clear"/>
        <w:autoSpaceDE w:val="false"/>
        <w:rPr>
          <w:b/>
          <w:b/>
        </w:rPr>
      </w:pPr>
      <w:r>
        <w:rPr>
          <w:b/>
          <w:i/>
          <w:iCs/>
          <w:color w:val="000000"/>
        </w:rPr>
        <w:t>Асаны ишкти-бандхи</w:t>
      </w:r>
    </w:p>
    <w:p>
      <w:pPr>
        <w:pStyle w:val="Normal"/>
        <w:shd w:fill="FFFFFF" w:val="clear"/>
        <w:autoSpaceDE w:val="false"/>
        <w:rPr>
          <w:b/>
          <w:b/>
        </w:rPr>
      </w:pPr>
      <w:r>
        <w:rPr>
          <w:b/>
          <w:i/>
          <w:iCs/>
          <w:color w:val="000000"/>
        </w:rPr>
        <w:t xml:space="preserve">(упражнения, устраняющие энергетические блоки) </w:t>
      </w:r>
    </w:p>
    <w:p>
      <w:pPr>
        <w:pStyle w:val="Normal"/>
        <w:shd w:fill="FFFFFF" w:val="clear"/>
        <w:autoSpaceDE w:val="false"/>
        <w:rPr>
          <w:color w:val="000000"/>
        </w:rPr>
      </w:pPr>
      <w:r>
        <w:rPr>
          <w:color w:val="000000"/>
        </w:rPr>
        <w:t xml:space="preserve">Упражнение 1: Ноука-санчалана (гребля веслами) </w:t>
      </w:r>
    </w:p>
    <w:p>
      <w:pPr>
        <w:pStyle w:val="Normal"/>
        <w:shd w:fill="FFFFFF" w:val="clear"/>
        <w:autoSpaceDE w:val="false"/>
        <w:rPr>
          <w:color w:val="000000"/>
        </w:rPr>
      </w:pPr>
      <w:r>
        <w:rPr>
          <w:color w:val="000000"/>
        </w:rPr>
        <w:t xml:space="preserve">Упражнение 2: Чакки-чалана (вращение жернова) </w:t>
      </w:r>
    </w:p>
    <w:p>
      <w:pPr>
        <w:pStyle w:val="Normal"/>
        <w:shd w:fill="FFFFFF" w:val="clear"/>
        <w:autoSpaceDE w:val="false"/>
        <w:rPr>
          <w:color w:val="000000"/>
        </w:rPr>
      </w:pPr>
      <w:r>
        <w:rPr>
          <w:color w:val="000000"/>
        </w:rPr>
        <w:t xml:space="preserve">Упражнение 3: Вытягивание каната </w:t>
      </w:r>
    </w:p>
    <w:p>
      <w:pPr>
        <w:pStyle w:val="Normal"/>
        <w:shd w:fill="FFFFFF" w:val="clear"/>
        <w:autoSpaceDE w:val="false"/>
        <w:rPr>
          <w:color w:val="000000"/>
        </w:rPr>
      </w:pPr>
      <w:r>
        <w:rPr>
          <w:color w:val="000000"/>
        </w:rPr>
        <w:t xml:space="preserve">Упражнение 4: Колка дров </w:t>
      </w:r>
    </w:p>
    <w:p>
      <w:pPr>
        <w:pStyle w:val="Normal"/>
        <w:shd w:fill="FFFFFF" w:val="clear"/>
        <w:autoSpaceDE w:val="false"/>
        <w:rPr>
          <w:color w:val="000000"/>
        </w:rPr>
      </w:pPr>
      <w:r>
        <w:rPr>
          <w:color w:val="000000"/>
        </w:rPr>
        <w:t xml:space="preserve">Упражнение 5: Намаскара (приветствие) </w:t>
      </w:r>
    </w:p>
    <w:p>
      <w:pPr>
        <w:pStyle w:val="Normal"/>
        <w:shd w:fill="FFFFFF" w:val="clear"/>
        <w:autoSpaceDE w:val="false"/>
        <w:rPr>
          <w:color w:val="000000"/>
        </w:rPr>
      </w:pPr>
      <w:r>
        <w:rPr>
          <w:color w:val="000000"/>
        </w:rPr>
        <w:t xml:space="preserve">Упражнение 6: Вайю-нишкасана (поза, удаляющая газы) </w:t>
      </w:r>
    </w:p>
    <w:p>
      <w:pPr>
        <w:pStyle w:val="Normal"/>
        <w:shd w:fill="FFFFFF" w:val="clear"/>
        <w:autoSpaceDE w:val="false"/>
        <w:rPr>
          <w:color w:val="000000"/>
        </w:rPr>
      </w:pPr>
      <w:r>
        <w:rPr>
          <w:color w:val="000000"/>
        </w:rPr>
        <w:t xml:space="preserve">Упражнение 7: Ударакаршанасана </w:t>
      </w:r>
    </w:p>
    <w:p>
      <w:pPr>
        <w:pStyle w:val="Normal"/>
        <w:shd w:fill="FFFFFF" w:val="clear"/>
        <w:autoSpaceDE w:val="false"/>
        <w:rPr>
          <w:b/>
          <w:b/>
          <w:bCs/>
          <w:i/>
          <w:i/>
          <w:iCs/>
          <w:color w:val="000000"/>
        </w:rPr>
      </w:pPr>
      <w:r>
        <w:rPr>
          <w:b/>
          <w:bCs/>
          <w:i/>
          <w:iCs/>
          <w:color w:val="000000"/>
        </w:rPr>
        <w:t xml:space="preserve">Упражнения для глаз </w:t>
      </w:r>
    </w:p>
    <w:p>
      <w:pPr>
        <w:pStyle w:val="Normal"/>
        <w:shd w:fill="FFFFFF" w:val="clear"/>
        <w:autoSpaceDE w:val="false"/>
        <w:rPr>
          <w:color w:val="000000"/>
        </w:rPr>
      </w:pPr>
      <w:r>
        <w:rPr>
          <w:color w:val="000000"/>
        </w:rPr>
        <w:t xml:space="preserve">Упражнение 1: Прикладывание к глазам нагретых ладоней </w:t>
      </w:r>
    </w:p>
    <w:p>
      <w:pPr>
        <w:pStyle w:val="Normal"/>
        <w:shd w:fill="FFFFFF" w:val="clear"/>
        <w:autoSpaceDE w:val="false"/>
        <w:rPr>
          <w:color w:val="000000"/>
        </w:rPr>
      </w:pPr>
      <w:r>
        <w:rPr>
          <w:color w:val="000000"/>
        </w:rPr>
        <w:t xml:space="preserve">Упражнение 2: Фокусирование глаз в разных направлениях </w:t>
      </w:r>
    </w:p>
    <w:p>
      <w:pPr>
        <w:pStyle w:val="Normal"/>
        <w:shd w:fill="FFFFFF" w:val="clear"/>
        <w:autoSpaceDE w:val="false"/>
        <w:rPr>
          <w:color w:val="000000"/>
        </w:rPr>
      </w:pPr>
      <w:r>
        <w:rPr>
          <w:color w:val="000000"/>
        </w:rPr>
        <w:t xml:space="preserve">Упражнение 3: Фокусирование глаз перед собой и в стороны </w:t>
      </w:r>
    </w:p>
    <w:p>
      <w:pPr>
        <w:pStyle w:val="Normal"/>
        <w:shd w:fill="FFFFFF" w:val="clear"/>
        <w:autoSpaceDE w:val="false"/>
        <w:rPr>
          <w:color w:val="000000"/>
        </w:rPr>
      </w:pPr>
      <w:r>
        <w:rPr>
          <w:color w:val="000000"/>
        </w:rPr>
        <w:t xml:space="preserve">Упражнение 4: Вращение глаз </w:t>
      </w:r>
    </w:p>
    <w:p>
      <w:pPr>
        <w:pStyle w:val="Normal"/>
        <w:shd w:fill="FFFFFF" w:val="clear"/>
        <w:autoSpaceDE w:val="false"/>
        <w:rPr>
          <w:color w:val="000000"/>
        </w:rPr>
      </w:pPr>
      <w:r>
        <w:rPr>
          <w:color w:val="000000"/>
        </w:rPr>
        <w:t xml:space="preserve">Упражнение 5: Перемещение взгляда вверх и вниз </w:t>
      </w:r>
    </w:p>
    <w:p>
      <w:pPr>
        <w:pStyle w:val="Normal"/>
        <w:shd w:fill="FFFFFF" w:val="clear"/>
        <w:autoSpaceDE w:val="false"/>
        <w:rPr>
          <w:color w:val="000000"/>
        </w:rPr>
      </w:pPr>
      <w:r>
        <w:rPr>
          <w:color w:val="000000"/>
        </w:rPr>
        <w:t xml:space="preserve"> </w:t>
      </w:r>
      <w:r>
        <w:rPr>
          <w:color w:val="000000"/>
        </w:rPr>
        <w:t xml:space="preserve">Упражнение 6: Фокусировка глаз на близких и далеких объектах </w:t>
      </w:r>
    </w:p>
    <w:p>
      <w:pPr>
        <w:pStyle w:val="Normal"/>
        <w:shd w:fill="FFFFFF" w:val="clear"/>
        <w:autoSpaceDE w:val="false"/>
        <w:rPr/>
      </w:pPr>
      <w:r>
        <w:rPr>
          <w:b/>
          <w:bCs/>
          <w:i/>
          <w:iCs/>
          <w:color w:val="000000"/>
        </w:rPr>
        <w:t xml:space="preserve">Асаны для расслабления </w:t>
      </w:r>
      <w:r>
        <w:rPr>
          <w:i/>
          <w:iCs/>
          <w:color w:val="000000"/>
        </w:rPr>
        <w:t xml:space="preserve"> </w:t>
      </w:r>
    </w:p>
    <w:p>
      <w:pPr>
        <w:pStyle w:val="Normal"/>
        <w:shd w:fill="FFFFFF" w:val="clear"/>
        <w:autoSpaceDE w:val="false"/>
        <w:rPr>
          <w:color w:val="000000"/>
        </w:rPr>
      </w:pPr>
      <w:r>
        <w:rPr>
          <w:color w:val="000000"/>
        </w:rPr>
        <w:t xml:space="preserve">Шавасана </w:t>
      </w:r>
    </w:p>
    <w:p>
      <w:pPr>
        <w:pStyle w:val="Normal"/>
        <w:shd w:fill="FFFFFF" w:val="clear"/>
        <w:autoSpaceDE w:val="false"/>
        <w:rPr>
          <w:color w:val="000000"/>
        </w:rPr>
      </w:pPr>
      <w:r>
        <w:rPr>
          <w:color w:val="000000"/>
        </w:rPr>
        <w:t>Адвасана</w:t>
      </w:r>
    </w:p>
    <w:p>
      <w:pPr>
        <w:pStyle w:val="Normal"/>
        <w:shd w:fill="FFFFFF" w:val="clear"/>
        <w:autoSpaceDE w:val="false"/>
        <w:rPr>
          <w:color w:val="000000"/>
        </w:rPr>
      </w:pPr>
      <w:r>
        <w:rPr>
          <w:color w:val="000000"/>
        </w:rPr>
        <w:t xml:space="preserve">Джестикасана </w:t>
      </w:r>
    </w:p>
    <w:p>
      <w:pPr>
        <w:pStyle w:val="Normal"/>
        <w:shd w:fill="FFFFFF" w:val="clear"/>
        <w:autoSpaceDE w:val="false"/>
        <w:rPr>
          <w:color w:val="000000"/>
        </w:rPr>
      </w:pPr>
      <w:r>
        <w:rPr>
          <w:color w:val="000000"/>
        </w:rPr>
        <w:t xml:space="preserve">Макарасана (поза крокодила) </w:t>
      </w:r>
    </w:p>
    <w:p>
      <w:pPr>
        <w:pStyle w:val="Normal"/>
        <w:rPr>
          <w:color w:val="000000"/>
        </w:rPr>
      </w:pPr>
      <w:r>
        <w:rPr>
          <w:color w:val="000000"/>
        </w:rPr>
        <w:t xml:space="preserve">Матсья-кридасана (поза плывущей рыбы) </w:t>
      </w:r>
    </w:p>
    <w:p>
      <w:pPr>
        <w:pStyle w:val="Normal"/>
        <w:shd w:fill="FFFFFF" w:val="clear"/>
        <w:autoSpaceDE w:val="false"/>
        <w:rPr>
          <w:b/>
          <w:b/>
          <w:bCs/>
          <w:i/>
          <w:i/>
          <w:iCs/>
          <w:color w:val="000000"/>
        </w:rPr>
      </w:pPr>
      <w:r>
        <w:rPr>
          <w:b/>
          <w:bCs/>
          <w:i/>
          <w:iCs/>
          <w:color w:val="000000"/>
        </w:rPr>
        <w:t xml:space="preserve">Предмедитативные асаны </w:t>
      </w:r>
    </w:p>
    <w:p>
      <w:pPr>
        <w:pStyle w:val="Normal"/>
        <w:shd w:fill="FFFFFF" w:val="clear"/>
        <w:autoSpaceDE w:val="false"/>
        <w:rPr>
          <w:color w:val="000000"/>
        </w:rPr>
      </w:pPr>
      <w:r>
        <w:rPr>
          <w:color w:val="000000"/>
        </w:rPr>
        <w:t>Упражнение 1: Полубабочка</w:t>
      </w:r>
    </w:p>
    <w:p>
      <w:pPr>
        <w:pStyle w:val="Normal"/>
        <w:shd w:fill="FFFFFF" w:val="clear"/>
        <w:autoSpaceDE w:val="false"/>
        <w:rPr>
          <w:color w:val="000000"/>
        </w:rPr>
      </w:pPr>
      <w:r>
        <w:rPr>
          <w:color w:val="000000"/>
        </w:rPr>
        <w:t xml:space="preserve">Упражнение 2: Полная бабочка </w:t>
      </w:r>
    </w:p>
    <w:p>
      <w:pPr>
        <w:pStyle w:val="Normal"/>
        <w:shd w:fill="FFFFFF" w:val="clear"/>
        <w:autoSpaceDE w:val="false"/>
        <w:rPr>
          <w:color w:val="000000"/>
        </w:rPr>
      </w:pPr>
      <w:r>
        <w:rPr>
          <w:color w:val="000000"/>
        </w:rPr>
        <w:t xml:space="preserve">Упражнение 3: Походка вороны </w:t>
      </w:r>
    </w:p>
    <w:p>
      <w:pPr>
        <w:pStyle w:val="Normal"/>
        <w:shd w:fill="FFFFFF" w:val="clear"/>
        <w:autoSpaceDE w:val="false"/>
        <w:rPr>
          <w:color w:val="000000"/>
        </w:rPr>
      </w:pPr>
      <w:r>
        <w:rPr>
          <w:color w:val="000000"/>
        </w:rPr>
        <w:t xml:space="preserve">Упражнение 4: Поза расслабления у животных </w:t>
      </w:r>
    </w:p>
    <w:p>
      <w:pPr>
        <w:pStyle w:val="Normal"/>
        <w:shd w:fill="FFFFFF" w:val="clear"/>
        <w:autoSpaceDE w:val="false"/>
        <w:rPr/>
      </w:pPr>
      <w:r>
        <w:rPr>
          <w:color w:val="000000"/>
        </w:rPr>
        <w:t xml:space="preserve">Упражнение 5: Намаскара, части 1 и 2 </w:t>
      </w:r>
    </w:p>
    <w:p>
      <w:pPr>
        <w:pStyle w:val="Normal"/>
        <w:shd w:fill="FFFFFF" w:val="clear"/>
        <w:autoSpaceDE w:val="false"/>
        <w:rPr>
          <w:b/>
          <w:b/>
          <w:bCs/>
          <w:i/>
          <w:i/>
          <w:iCs/>
          <w:color w:val="000000"/>
        </w:rPr>
      </w:pPr>
      <w:r>
        <w:rPr>
          <w:b/>
          <w:bCs/>
          <w:i/>
          <w:iCs/>
          <w:color w:val="000000"/>
        </w:rPr>
        <w:t xml:space="preserve">Асаны для медитации </w:t>
      </w:r>
    </w:p>
    <w:p>
      <w:pPr>
        <w:pStyle w:val="Normal"/>
        <w:shd w:fill="FFFFFF" w:val="clear"/>
        <w:autoSpaceDE w:val="false"/>
        <w:rPr>
          <w:color w:val="000000"/>
        </w:rPr>
      </w:pPr>
      <w:r>
        <w:rPr>
          <w:color w:val="000000"/>
        </w:rPr>
        <w:t xml:space="preserve">Падмасана (поза лотоса) </w:t>
      </w:r>
    </w:p>
    <w:p>
      <w:pPr>
        <w:pStyle w:val="Normal"/>
        <w:shd w:fill="FFFFFF" w:val="clear"/>
        <w:autoSpaceDE w:val="false"/>
        <w:rPr>
          <w:color w:val="000000"/>
        </w:rPr>
      </w:pPr>
      <w:r>
        <w:rPr>
          <w:color w:val="000000"/>
        </w:rPr>
        <w:t xml:space="preserve">Сиддхасана (совершенная поза) </w:t>
      </w:r>
    </w:p>
    <w:p>
      <w:pPr>
        <w:pStyle w:val="Normal"/>
        <w:shd w:fill="FFFFFF" w:val="clear"/>
        <w:autoSpaceDE w:val="false"/>
        <w:rPr>
          <w:color w:val="000000"/>
        </w:rPr>
      </w:pPr>
      <w:r>
        <w:rPr>
          <w:color w:val="000000"/>
        </w:rPr>
        <w:t xml:space="preserve">Сиддха-йони-асана (совершенная поза для женщин) </w:t>
      </w:r>
    </w:p>
    <w:p>
      <w:pPr>
        <w:pStyle w:val="Normal"/>
        <w:shd w:fill="FFFFFF" w:val="clear"/>
        <w:autoSpaceDE w:val="false"/>
        <w:rPr>
          <w:color w:val="000000"/>
        </w:rPr>
      </w:pPr>
      <w:r>
        <w:rPr>
          <w:color w:val="000000"/>
        </w:rPr>
        <w:t xml:space="preserve">Свастикасана (благодатная поза) </w:t>
      </w:r>
    </w:p>
    <w:p>
      <w:pPr>
        <w:pStyle w:val="Normal"/>
        <w:shd w:fill="FFFFFF" w:val="clear"/>
        <w:autoSpaceDE w:val="false"/>
        <w:rPr>
          <w:color w:val="000000"/>
        </w:rPr>
      </w:pPr>
      <w:r>
        <w:rPr>
          <w:color w:val="000000"/>
        </w:rPr>
        <w:t xml:space="preserve">Сукхасана (легкая поза) </w:t>
      </w:r>
    </w:p>
    <w:p>
      <w:pPr>
        <w:pStyle w:val="Normal"/>
        <w:shd w:fill="FFFFFF" w:val="clear"/>
        <w:autoSpaceDE w:val="false"/>
        <w:rPr>
          <w:color w:val="000000"/>
        </w:rPr>
      </w:pPr>
      <w:r>
        <w:rPr>
          <w:color w:val="000000"/>
        </w:rPr>
        <w:t xml:space="preserve">Ардха-падмасана (поза полулотоса) </w:t>
      </w:r>
    </w:p>
    <w:p>
      <w:pPr>
        <w:pStyle w:val="Normal"/>
        <w:shd w:fill="FFFFFF" w:val="clear"/>
        <w:autoSpaceDE w:val="false"/>
        <w:rPr>
          <w:color w:val="000000"/>
        </w:rPr>
      </w:pPr>
      <w:r>
        <w:rPr>
          <w:color w:val="000000"/>
        </w:rPr>
        <w:t xml:space="preserve">Баддха-йони-асана (поза ключа) </w:t>
      </w:r>
    </w:p>
    <w:p>
      <w:pPr>
        <w:pStyle w:val="Normal"/>
        <w:shd w:fill="FFFFFF" w:val="clear"/>
        <w:autoSpaceDE w:val="false"/>
        <w:rPr>
          <w:b/>
          <w:b/>
          <w:bCs/>
          <w:i/>
          <w:i/>
          <w:iCs/>
          <w:color w:val="000000"/>
        </w:rPr>
      </w:pPr>
      <w:r>
        <w:rPr>
          <w:b/>
          <w:bCs/>
          <w:i/>
          <w:iCs/>
          <w:color w:val="000000"/>
        </w:rPr>
        <w:t xml:space="preserve">Асаны, выполняемые на основе ваджрасаны </w:t>
      </w:r>
    </w:p>
    <w:p>
      <w:pPr>
        <w:pStyle w:val="Normal"/>
        <w:shd w:fill="FFFFFF" w:val="clear"/>
        <w:autoSpaceDE w:val="false"/>
        <w:rPr>
          <w:color w:val="000000"/>
        </w:rPr>
      </w:pPr>
      <w:r>
        <w:rPr>
          <w:color w:val="000000"/>
        </w:rPr>
        <w:t xml:space="preserve">Ваджрасана (поза молнии) </w:t>
      </w:r>
    </w:p>
    <w:p>
      <w:pPr>
        <w:pStyle w:val="Normal"/>
        <w:shd w:fill="FFFFFF" w:val="clear"/>
        <w:autoSpaceDE w:val="false"/>
        <w:rPr>
          <w:color w:val="000000"/>
        </w:rPr>
      </w:pPr>
      <w:r>
        <w:rPr>
          <w:color w:val="000000"/>
        </w:rPr>
        <w:t xml:space="preserve">Симхасана (поза льва) </w:t>
      </w:r>
    </w:p>
    <w:p>
      <w:pPr>
        <w:pStyle w:val="Normal"/>
        <w:shd w:fill="FFFFFF" w:val="clear"/>
        <w:autoSpaceDE w:val="false"/>
        <w:rPr>
          <w:color w:val="000000"/>
        </w:rPr>
      </w:pPr>
      <w:r>
        <w:rPr>
          <w:color w:val="000000"/>
        </w:rPr>
        <w:t xml:space="preserve">Вирасана (поза героя) </w:t>
      </w:r>
    </w:p>
    <w:p>
      <w:pPr>
        <w:pStyle w:val="Normal"/>
        <w:shd w:fill="FFFFFF" w:val="clear"/>
        <w:autoSpaceDE w:val="false"/>
        <w:rPr>
          <w:color w:val="000000"/>
        </w:rPr>
      </w:pPr>
      <w:r>
        <w:rPr>
          <w:color w:val="000000"/>
        </w:rPr>
        <w:t xml:space="preserve">Ананда-мадирасана (поза опьяняющего блаженства) </w:t>
      </w:r>
    </w:p>
    <w:p>
      <w:pPr>
        <w:pStyle w:val="Normal"/>
        <w:shd w:fill="FFFFFF" w:val="clear"/>
        <w:autoSpaceDE w:val="false"/>
        <w:rPr>
          <w:color w:val="000000"/>
        </w:rPr>
      </w:pPr>
      <w:r>
        <w:rPr>
          <w:color w:val="000000"/>
        </w:rPr>
        <w:t xml:space="preserve">Пададирасана (поза уравновешенного дыхания) </w:t>
      </w:r>
    </w:p>
    <w:p>
      <w:pPr>
        <w:pStyle w:val="Normal"/>
        <w:shd w:fill="FFFFFF" w:val="clear"/>
        <w:autoSpaceDE w:val="false"/>
        <w:rPr>
          <w:color w:val="000000"/>
        </w:rPr>
      </w:pPr>
      <w:r>
        <w:rPr>
          <w:color w:val="000000"/>
        </w:rPr>
        <w:t xml:space="preserve">Бхадрасана (вежливая поза) </w:t>
      </w:r>
    </w:p>
    <w:p>
      <w:pPr>
        <w:pStyle w:val="Normal"/>
        <w:shd w:fill="FFFFFF" w:val="clear"/>
        <w:autoSpaceDE w:val="false"/>
        <w:rPr>
          <w:color w:val="000000"/>
        </w:rPr>
      </w:pPr>
      <w:r>
        <w:rPr>
          <w:color w:val="000000"/>
        </w:rPr>
        <w:t xml:space="preserve">Супта-ваджрасана (поза спящей молнии) </w:t>
      </w:r>
    </w:p>
    <w:p>
      <w:pPr>
        <w:pStyle w:val="Normal"/>
        <w:shd w:fill="FFFFFF" w:val="clear"/>
        <w:autoSpaceDE w:val="false"/>
        <w:rPr>
          <w:color w:val="000000"/>
        </w:rPr>
      </w:pPr>
      <w:r>
        <w:rPr>
          <w:color w:val="000000"/>
        </w:rPr>
        <w:t xml:space="preserve">Шашанкасана (лунная поза или поза зайца) </w:t>
      </w:r>
    </w:p>
    <w:p>
      <w:pPr>
        <w:pStyle w:val="Normal"/>
        <w:shd w:fill="FFFFFF" w:val="clear"/>
        <w:autoSpaceDE w:val="false"/>
        <w:rPr>
          <w:color w:val="000000"/>
        </w:rPr>
      </w:pPr>
      <w:r>
        <w:rPr>
          <w:color w:val="000000"/>
        </w:rPr>
        <w:t xml:space="preserve">Марджариасана (поза потягивающегося кота) </w:t>
      </w:r>
    </w:p>
    <w:p>
      <w:pPr>
        <w:pStyle w:val="Normal"/>
        <w:shd w:fill="FFFFFF" w:val="clear"/>
        <w:autoSpaceDE w:val="false"/>
        <w:rPr>
          <w:color w:val="000000"/>
        </w:rPr>
      </w:pPr>
      <w:r>
        <w:rPr>
          <w:color w:val="000000"/>
        </w:rPr>
        <w:t xml:space="preserve">Шашанк-бхуджангасана (поза сражающейся кобры) </w:t>
      </w:r>
    </w:p>
    <w:p>
      <w:pPr>
        <w:pStyle w:val="Normal"/>
        <w:shd w:fill="FFFFFF" w:val="clear"/>
        <w:autoSpaceDE w:val="false"/>
        <w:rPr>
          <w:color w:val="000000"/>
        </w:rPr>
      </w:pPr>
      <w:r>
        <w:rPr>
          <w:color w:val="000000"/>
        </w:rPr>
        <w:t xml:space="preserve">Пранамасана (поза поклона) </w:t>
      </w:r>
    </w:p>
    <w:p>
      <w:pPr>
        <w:pStyle w:val="Normal"/>
        <w:shd w:fill="FFFFFF" w:val="clear"/>
        <w:autoSpaceDE w:val="false"/>
        <w:rPr>
          <w:color w:val="000000"/>
        </w:rPr>
      </w:pPr>
      <w:r>
        <w:rPr>
          <w:color w:val="000000"/>
        </w:rPr>
        <w:t xml:space="preserve">Уштрасана (поза верблюда) </w:t>
      </w:r>
    </w:p>
    <w:p>
      <w:pPr>
        <w:pStyle w:val="Normal"/>
        <w:shd w:fill="FFFFFF" w:val="clear"/>
        <w:autoSpaceDE w:val="false"/>
        <w:rPr>
          <w:color w:val="000000"/>
        </w:rPr>
      </w:pPr>
      <w:r>
        <w:rPr>
          <w:color w:val="000000"/>
        </w:rPr>
        <w:t xml:space="preserve">Шумеру-асана (поза башни) </w:t>
      </w:r>
    </w:p>
    <w:p>
      <w:pPr>
        <w:pStyle w:val="Normal"/>
        <w:shd w:fill="FFFFFF" w:val="clear"/>
        <w:autoSpaceDE w:val="false"/>
        <w:rPr>
          <w:color w:val="000000"/>
        </w:rPr>
      </w:pPr>
      <w:r>
        <w:rPr>
          <w:color w:val="000000"/>
        </w:rPr>
        <w:t xml:space="preserve">Вьяграсана (поза тигра) </w:t>
      </w:r>
    </w:p>
    <w:p>
      <w:pPr>
        <w:pStyle w:val="Normal"/>
        <w:shd w:fill="FFFFFF" w:val="clear"/>
        <w:autoSpaceDE w:val="false"/>
        <w:rPr>
          <w:b/>
          <w:b/>
          <w:bCs/>
          <w:i/>
          <w:i/>
          <w:iCs/>
          <w:color w:val="000000"/>
        </w:rPr>
      </w:pPr>
      <w:r>
        <w:rPr>
          <w:b/>
          <w:bCs/>
          <w:i/>
          <w:iCs/>
          <w:color w:val="000000"/>
        </w:rPr>
        <w:t xml:space="preserve">Асаны, выполняемые стоя и в наклоне </w:t>
      </w:r>
    </w:p>
    <w:p>
      <w:pPr>
        <w:pStyle w:val="Normal"/>
        <w:shd w:fill="FFFFFF" w:val="clear"/>
        <w:autoSpaceDE w:val="false"/>
        <w:rPr>
          <w:color w:val="000000"/>
        </w:rPr>
      </w:pPr>
      <w:r>
        <w:rPr>
          <w:color w:val="000000"/>
        </w:rPr>
        <w:t xml:space="preserve">Хаста-уттанасана (поза вытянутых рук) </w:t>
      </w:r>
    </w:p>
    <w:p>
      <w:pPr>
        <w:pStyle w:val="Normal"/>
        <w:shd w:fill="FFFFFF" w:val="clear"/>
        <w:autoSpaceDE w:val="false"/>
        <w:rPr>
          <w:color w:val="000000"/>
        </w:rPr>
      </w:pPr>
      <w:r>
        <w:rPr>
          <w:color w:val="000000"/>
        </w:rPr>
        <w:t xml:space="preserve">Акарна-дханурасана (поза лука и стрелы) </w:t>
      </w:r>
    </w:p>
    <w:p>
      <w:pPr>
        <w:pStyle w:val="Normal"/>
        <w:shd w:fill="FFFFFF" w:val="clear"/>
        <w:autoSpaceDE w:val="false"/>
        <w:rPr>
          <w:color w:val="000000"/>
        </w:rPr>
      </w:pPr>
      <w:r>
        <w:rPr>
          <w:color w:val="000000"/>
        </w:rPr>
        <w:t xml:space="preserve">Кати-чакрасана (вращение талии) </w:t>
      </w:r>
    </w:p>
    <w:p>
      <w:pPr>
        <w:pStyle w:val="Normal"/>
        <w:shd w:fill="FFFFFF" w:val="clear"/>
        <w:autoSpaceDE w:val="false"/>
        <w:rPr>
          <w:color w:val="000000"/>
        </w:rPr>
      </w:pPr>
      <w:r>
        <w:rPr>
          <w:color w:val="000000"/>
        </w:rPr>
        <w:t xml:space="preserve">Тадасана (поза сильного потягивания) </w:t>
      </w:r>
    </w:p>
    <w:p>
      <w:pPr>
        <w:pStyle w:val="Normal"/>
        <w:shd w:fill="FFFFFF" w:val="clear"/>
        <w:autoSpaceDE w:val="false"/>
        <w:rPr>
          <w:color w:val="000000"/>
        </w:rPr>
      </w:pPr>
      <w:r>
        <w:rPr>
          <w:color w:val="000000"/>
        </w:rPr>
        <w:t xml:space="preserve">Тирьяка-тадасана (поза дерева, гнущегося под напором ветра) </w:t>
      </w:r>
    </w:p>
    <w:p>
      <w:pPr>
        <w:pStyle w:val="Normal"/>
        <w:shd w:fill="FFFFFF" w:val="clear"/>
        <w:autoSpaceDE w:val="false"/>
        <w:rPr>
          <w:color w:val="000000"/>
        </w:rPr>
      </w:pPr>
      <w:r>
        <w:rPr>
          <w:color w:val="000000"/>
        </w:rPr>
        <w:t>Уттхита-лоласана (наклоны в положении стоя)</w:t>
      </w:r>
    </w:p>
    <w:p>
      <w:pPr>
        <w:pStyle w:val="Normal"/>
        <w:shd w:fill="FFFFFF" w:val="clear"/>
        <w:autoSpaceDE w:val="false"/>
        <w:rPr>
          <w:color w:val="000000"/>
        </w:rPr>
      </w:pPr>
      <w:r>
        <w:rPr>
          <w:color w:val="000000"/>
        </w:rPr>
        <w:t xml:space="preserve"> </w:t>
      </w:r>
      <w:r>
        <w:rPr>
          <w:color w:val="000000"/>
        </w:rPr>
        <w:t xml:space="preserve">Меру-приштхасана (поза для спины и позвоночника) </w:t>
      </w:r>
    </w:p>
    <w:p>
      <w:pPr>
        <w:pStyle w:val="Normal"/>
        <w:shd w:fill="FFFFFF" w:val="clear"/>
        <w:autoSpaceDE w:val="false"/>
        <w:rPr>
          <w:color w:val="000000"/>
        </w:rPr>
      </w:pPr>
      <w:r>
        <w:rPr>
          <w:color w:val="000000"/>
        </w:rPr>
        <w:t xml:space="preserve">Уттханасана (поза приседа на корточках) </w:t>
      </w:r>
    </w:p>
    <w:p>
      <w:pPr>
        <w:pStyle w:val="Normal"/>
        <w:shd w:fill="FFFFFF" w:val="clear"/>
        <w:autoSpaceDE w:val="false"/>
        <w:rPr>
          <w:color w:val="000000"/>
        </w:rPr>
      </w:pPr>
      <w:r>
        <w:rPr>
          <w:color w:val="000000"/>
        </w:rPr>
        <w:t xml:space="preserve">Самаконасана (поза прямого угла) </w:t>
      </w:r>
    </w:p>
    <w:p>
      <w:pPr>
        <w:pStyle w:val="Normal"/>
        <w:shd w:fill="FFFFFF" w:val="clear"/>
        <w:autoSpaceDE w:val="false"/>
        <w:rPr>
          <w:color w:val="000000"/>
        </w:rPr>
      </w:pPr>
      <w:r>
        <w:rPr>
          <w:color w:val="000000"/>
        </w:rPr>
        <w:t xml:space="preserve">Двиконасана (поза двойного угла) </w:t>
      </w:r>
    </w:p>
    <w:p>
      <w:pPr>
        <w:pStyle w:val="Normal"/>
        <w:shd w:fill="FFFFFF" w:val="clear"/>
        <w:autoSpaceDE w:val="false"/>
        <w:rPr>
          <w:color w:val="000000"/>
        </w:rPr>
      </w:pPr>
      <w:r>
        <w:rPr>
          <w:color w:val="000000"/>
        </w:rPr>
        <w:t xml:space="preserve">Триконасана (поза треугольника) </w:t>
      </w:r>
    </w:p>
    <w:p>
      <w:pPr>
        <w:pStyle w:val="Normal"/>
        <w:shd w:fill="FFFFFF" w:val="clear"/>
        <w:autoSpaceDE w:val="false"/>
        <w:rPr>
          <w:color w:val="000000"/>
        </w:rPr>
      </w:pPr>
      <w:r>
        <w:rPr>
          <w:color w:val="000000"/>
        </w:rPr>
        <w:t xml:space="preserve">Доласана (поза маятника) </w:t>
      </w:r>
    </w:p>
    <w:p>
      <w:pPr>
        <w:pStyle w:val="Normal"/>
        <w:shd w:fill="FFFFFF" w:val="clear"/>
        <w:autoSpaceDE w:val="false"/>
        <w:rPr>
          <w:b/>
          <w:b/>
          <w:bCs/>
          <w:i/>
          <w:i/>
          <w:iCs/>
          <w:color w:val="000000"/>
        </w:rPr>
      </w:pPr>
      <w:r>
        <w:rPr>
          <w:b/>
          <w:bCs/>
          <w:i/>
          <w:iCs/>
          <w:color w:val="000000"/>
        </w:rPr>
        <w:t xml:space="preserve">Сурья-намаскара (приветствие солнцу) </w:t>
      </w:r>
    </w:p>
    <w:p>
      <w:pPr>
        <w:pStyle w:val="Normal"/>
        <w:shd w:fill="FFFFFF" w:val="clear"/>
        <w:autoSpaceDE w:val="false"/>
        <w:rPr>
          <w:color w:val="000000"/>
        </w:rPr>
      </w:pPr>
      <w:r>
        <w:rPr>
          <w:color w:val="000000"/>
        </w:rPr>
        <w:t xml:space="preserve">Позиция 1. Пранамасана (поза молящегося) </w:t>
      </w:r>
    </w:p>
    <w:p>
      <w:pPr>
        <w:pStyle w:val="Normal"/>
        <w:shd w:fill="FFFFFF" w:val="clear"/>
        <w:autoSpaceDE w:val="false"/>
        <w:rPr>
          <w:color w:val="000000"/>
        </w:rPr>
      </w:pPr>
      <w:r>
        <w:rPr>
          <w:color w:val="000000"/>
        </w:rPr>
        <w:t xml:space="preserve">Позиция 2. Хаста-уттанасана (поза с поднятыми руками) </w:t>
      </w:r>
    </w:p>
    <w:p>
      <w:pPr>
        <w:pStyle w:val="Normal"/>
        <w:shd w:fill="FFFFFF" w:val="clear"/>
        <w:autoSpaceDE w:val="false"/>
        <w:rPr>
          <w:color w:val="000000"/>
        </w:rPr>
      </w:pPr>
      <w:r>
        <w:rPr>
          <w:color w:val="000000"/>
        </w:rPr>
        <w:t xml:space="preserve">Позиция 3. Пада-хастасана (поза — руки к ногам) </w:t>
      </w:r>
    </w:p>
    <w:p>
      <w:pPr>
        <w:pStyle w:val="Normal"/>
        <w:shd w:fill="FFFFFF" w:val="clear"/>
        <w:autoSpaceDE w:val="false"/>
        <w:rPr>
          <w:color w:val="000000"/>
        </w:rPr>
      </w:pPr>
      <w:r>
        <w:rPr>
          <w:color w:val="000000"/>
        </w:rPr>
        <w:t xml:space="preserve">Позиция 4. Ашва-санчаланасана (поза наездника) </w:t>
      </w:r>
    </w:p>
    <w:p>
      <w:pPr>
        <w:pStyle w:val="Normal"/>
        <w:shd w:fill="FFFFFF" w:val="clear"/>
        <w:autoSpaceDE w:val="false"/>
        <w:rPr>
          <w:color w:val="000000"/>
        </w:rPr>
      </w:pPr>
      <w:r>
        <w:rPr>
          <w:color w:val="000000"/>
        </w:rPr>
        <w:t xml:space="preserve">Позиция 5. Парватасана (поза горы) </w:t>
      </w:r>
    </w:p>
    <w:p>
      <w:pPr>
        <w:pStyle w:val="Normal"/>
        <w:shd w:fill="FFFFFF" w:val="clear"/>
        <w:autoSpaceDE w:val="false"/>
        <w:rPr>
          <w:color w:val="000000"/>
        </w:rPr>
      </w:pPr>
      <w:r>
        <w:rPr>
          <w:color w:val="000000"/>
        </w:rPr>
        <w:t xml:space="preserve">Позиция 6. Аштанга-намаскара (приветствие 8-ю частями) </w:t>
      </w:r>
    </w:p>
    <w:p>
      <w:pPr>
        <w:pStyle w:val="Normal"/>
        <w:shd w:fill="FFFFFF" w:val="clear"/>
        <w:autoSpaceDE w:val="false"/>
        <w:rPr>
          <w:color w:val="000000"/>
        </w:rPr>
      </w:pPr>
      <w:r>
        <w:rPr>
          <w:color w:val="000000"/>
        </w:rPr>
        <w:t>Позиция 7. Бхуджангасана (поза змеи)</w:t>
      </w:r>
    </w:p>
    <w:p>
      <w:pPr>
        <w:pStyle w:val="Normal"/>
        <w:shd w:fill="FFFFFF" w:val="clear"/>
        <w:autoSpaceDE w:val="false"/>
        <w:rPr>
          <w:color w:val="000000"/>
        </w:rPr>
      </w:pPr>
      <w:r>
        <w:rPr>
          <w:color w:val="000000"/>
        </w:rPr>
        <w:t xml:space="preserve">Позиция 8. Парватасана (поза горы) </w:t>
      </w:r>
    </w:p>
    <w:p>
      <w:pPr>
        <w:pStyle w:val="Normal"/>
        <w:shd w:fill="FFFFFF" w:val="clear"/>
        <w:autoSpaceDE w:val="false"/>
        <w:rPr>
          <w:color w:val="000000"/>
        </w:rPr>
      </w:pPr>
      <w:r>
        <w:rPr>
          <w:color w:val="000000"/>
        </w:rPr>
        <w:t xml:space="preserve">Позиция 9. Ашва-санчаланасана (поза наездника) </w:t>
      </w:r>
    </w:p>
    <w:p>
      <w:pPr>
        <w:pStyle w:val="Normal"/>
        <w:shd w:fill="FFFFFF" w:val="clear"/>
        <w:autoSpaceDE w:val="false"/>
        <w:rPr>
          <w:color w:val="000000"/>
        </w:rPr>
      </w:pPr>
      <w:r>
        <w:rPr>
          <w:color w:val="000000"/>
        </w:rPr>
        <w:t xml:space="preserve">Позиция 10. Пада-хастасана (поза — руки к ногам) </w:t>
      </w:r>
    </w:p>
    <w:p>
      <w:pPr>
        <w:pStyle w:val="Normal"/>
        <w:shd w:fill="FFFFFF" w:val="clear"/>
        <w:autoSpaceDE w:val="false"/>
        <w:rPr>
          <w:color w:val="000000"/>
        </w:rPr>
      </w:pPr>
      <w:r>
        <w:rPr>
          <w:color w:val="000000"/>
        </w:rPr>
        <w:t xml:space="preserve">Позиция 11. Хаста-уттанасана (поза с поднятыми руками) </w:t>
      </w:r>
    </w:p>
    <w:p>
      <w:pPr>
        <w:pStyle w:val="Normal"/>
        <w:shd w:fill="FFFFFF" w:val="clear"/>
        <w:autoSpaceDE w:val="false"/>
        <w:rPr>
          <w:color w:val="000000"/>
        </w:rPr>
      </w:pPr>
      <w:r>
        <w:rPr>
          <w:color w:val="000000"/>
        </w:rPr>
        <w:t xml:space="preserve">Позиция 12. Пранамасана (поза молящегося) </w:t>
      </w:r>
    </w:p>
    <w:p>
      <w:pPr>
        <w:pStyle w:val="Normal"/>
        <w:shd w:fill="FFFFFF" w:val="clear"/>
        <w:autoSpaceDE w:val="false"/>
        <w:rPr>
          <w:color w:val="000000"/>
        </w:rPr>
      </w:pPr>
      <w:r>
        <w:rPr>
          <w:color w:val="000000"/>
        </w:rPr>
        <w:t xml:space="preserve">Позиции 13—24. Биджа-мантры </w:t>
      </w:r>
    </w:p>
    <w:p>
      <w:pPr>
        <w:pStyle w:val="Normal"/>
        <w:shd w:fill="FFFFFF" w:val="clear"/>
        <w:autoSpaceDE w:val="false"/>
        <w:rPr>
          <w:b/>
          <w:b/>
          <w:bCs/>
          <w:i/>
          <w:i/>
          <w:iCs/>
          <w:color w:val="000000"/>
        </w:rPr>
      </w:pPr>
      <w:r>
        <w:rPr>
          <w:b/>
          <w:bCs/>
          <w:i/>
          <w:iCs/>
          <w:color w:val="000000"/>
        </w:rPr>
        <w:t xml:space="preserve">Группа асам средней сложности  </w:t>
      </w:r>
    </w:p>
    <w:p>
      <w:pPr>
        <w:pStyle w:val="Normal"/>
        <w:shd w:fill="FFFFFF" w:val="clear"/>
        <w:autoSpaceDE w:val="false"/>
        <w:rPr>
          <w:b/>
          <w:b/>
          <w:bCs/>
          <w:i/>
          <w:i/>
          <w:iCs/>
          <w:color w:val="000000"/>
        </w:rPr>
      </w:pPr>
      <w:r>
        <w:rPr>
          <w:b/>
          <w:bCs/>
          <w:i/>
          <w:iCs/>
          <w:color w:val="000000"/>
        </w:rPr>
        <w:t xml:space="preserve">Асаны, выполняемые на основе падмасаны </w:t>
      </w:r>
    </w:p>
    <w:p>
      <w:pPr>
        <w:pStyle w:val="Normal"/>
        <w:shd w:fill="FFFFFF" w:val="clear"/>
        <w:autoSpaceDE w:val="false"/>
        <w:rPr>
          <w:color w:val="000000"/>
        </w:rPr>
      </w:pPr>
      <w:r>
        <w:rPr>
          <w:color w:val="000000"/>
        </w:rPr>
        <w:t xml:space="preserve">Йога-мудра (поза психического единения) </w:t>
      </w:r>
    </w:p>
    <w:p>
      <w:pPr>
        <w:pStyle w:val="Normal"/>
        <w:shd w:fill="FFFFFF" w:val="clear"/>
        <w:autoSpaceDE w:val="false"/>
        <w:rPr>
          <w:color w:val="000000"/>
        </w:rPr>
      </w:pPr>
      <w:r>
        <w:rPr>
          <w:color w:val="000000"/>
        </w:rPr>
        <w:t xml:space="preserve">Матсиасана (поза рыбы) </w:t>
      </w:r>
    </w:p>
    <w:p>
      <w:pPr>
        <w:pStyle w:val="Normal"/>
        <w:shd w:fill="FFFFFF" w:val="clear"/>
        <w:autoSpaceDE w:val="false"/>
        <w:rPr>
          <w:color w:val="000000"/>
        </w:rPr>
      </w:pPr>
      <w:r>
        <w:rPr>
          <w:color w:val="000000"/>
        </w:rPr>
        <w:t xml:space="preserve">Гупта-падмасана (поза скрытого лотоса) </w:t>
      </w:r>
    </w:p>
    <w:p>
      <w:pPr>
        <w:pStyle w:val="Normal"/>
        <w:shd w:fill="FFFFFF" w:val="clear"/>
        <w:autoSpaceDE w:val="false"/>
        <w:rPr>
          <w:color w:val="000000"/>
        </w:rPr>
      </w:pPr>
      <w:r>
        <w:rPr>
          <w:color w:val="000000"/>
        </w:rPr>
        <w:t xml:space="preserve">Бадцха-падмасана (поза сомкнутого лотоса) </w:t>
      </w:r>
    </w:p>
    <w:p>
      <w:pPr>
        <w:pStyle w:val="Normal"/>
        <w:shd w:fill="FFFFFF" w:val="clear"/>
        <w:autoSpaceDE w:val="false"/>
        <w:rPr>
          <w:color w:val="000000"/>
        </w:rPr>
      </w:pPr>
      <w:r>
        <w:rPr>
          <w:color w:val="000000"/>
        </w:rPr>
        <w:t>Лоласана (поза качелей)</w:t>
      </w:r>
    </w:p>
    <w:p>
      <w:pPr>
        <w:pStyle w:val="Normal"/>
        <w:shd w:fill="FFFFFF" w:val="clear"/>
        <w:autoSpaceDE w:val="false"/>
        <w:rPr>
          <w:color w:val="000000"/>
        </w:rPr>
      </w:pPr>
      <w:r>
        <w:rPr>
          <w:color w:val="000000"/>
        </w:rPr>
        <w:t xml:space="preserve">Куккутасана (поза петуха) </w:t>
      </w:r>
    </w:p>
    <w:p>
      <w:pPr>
        <w:pStyle w:val="Normal"/>
        <w:shd w:fill="FFFFFF" w:val="clear"/>
        <w:autoSpaceDE w:val="false"/>
        <w:rPr>
          <w:color w:val="000000"/>
        </w:rPr>
      </w:pPr>
      <w:r>
        <w:rPr>
          <w:color w:val="000000"/>
        </w:rPr>
        <w:t xml:space="preserve">Гарбхасана (поза эмбриона) </w:t>
      </w:r>
    </w:p>
    <w:p>
      <w:pPr>
        <w:pStyle w:val="Normal"/>
        <w:shd w:fill="FFFFFF" w:val="clear"/>
        <w:autoSpaceDE w:val="false"/>
        <w:rPr>
          <w:color w:val="000000"/>
        </w:rPr>
      </w:pPr>
      <w:r>
        <w:rPr>
          <w:color w:val="000000"/>
        </w:rPr>
        <w:t xml:space="preserve">Толангуласана (поза весовой шкалы) </w:t>
      </w:r>
    </w:p>
    <w:p>
      <w:pPr>
        <w:pStyle w:val="Normal"/>
        <w:shd w:fill="FFFFFF" w:val="clear"/>
        <w:autoSpaceDE w:val="false"/>
        <w:rPr>
          <w:b/>
          <w:b/>
          <w:bCs/>
          <w:i/>
          <w:i/>
          <w:iCs/>
          <w:color w:val="000000"/>
        </w:rPr>
      </w:pPr>
      <w:r>
        <w:rPr>
          <w:b/>
          <w:bCs/>
          <w:i/>
          <w:iCs/>
          <w:color w:val="000000"/>
        </w:rPr>
        <w:t xml:space="preserve">Асаны с прогибом назад </w:t>
      </w:r>
    </w:p>
    <w:p>
      <w:pPr>
        <w:pStyle w:val="Normal"/>
        <w:rPr>
          <w:color w:val="000000"/>
        </w:rPr>
      </w:pPr>
      <w:r>
        <w:rPr>
          <w:color w:val="000000"/>
        </w:rPr>
        <w:t xml:space="preserve">Бхуджангасана (поза кобры) </w:t>
      </w:r>
    </w:p>
    <w:p>
      <w:pPr>
        <w:pStyle w:val="Normal"/>
        <w:shd w:fill="FFFFFF" w:val="clear"/>
        <w:autoSpaceDE w:val="false"/>
        <w:rPr>
          <w:color w:val="000000"/>
        </w:rPr>
      </w:pPr>
      <w:r>
        <w:rPr>
          <w:color w:val="000000"/>
        </w:rPr>
        <w:t xml:space="preserve">Тирьяка-бхуджангасана (поза кобры с поворотом головы) </w:t>
      </w:r>
    </w:p>
    <w:p>
      <w:pPr>
        <w:pStyle w:val="Normal"/>
        <w:shd w:fill="FFFFFF" w:val="clear"/>
        <w:autoSpaceDE w:val="false"/>
        <w:rPr>
          <w:color w:val="000000"/>
        </w:rPr>
      </w:pPr>
      <w:r>
        <w:rPr>
          <w:color w:val="000000"/>
        </w:rPr>
        <w:t>Пурна-бхуджангасана (полная поза кобры)</w:t>
      </w:r>
    </w:p>
    <w:p>
      <w:pPr>
        <w:pStyle w:val="Normal"/>
        <w:shd w:fill="FFFFFF" w:val="clear"/>
        <w:autoSpaceDE w:val="false"/>
        <w:rPr>
          <w:color w:val="000000"/>
        </w:rPr>
      </w:pPr>
      <w:r>
        <w:rPr>
          <w:color w:val="000000"/>
        </w:rPr>
        <w:t xml:space="preserve">Шалабхасана (поза саранчи) </w:t>
      </w:r>
    </w:p>
    <w:p>
      <w:pPr>
        <w:pStyle w:val="Normal"/>
        <w:shd w:fill="FFFFFF" w:val="clear"/>
        <w:autoSpaceDE w:val="false"/>
        <w:rPr>
          <w:color w:val="000000"/>
        </w:rPr>
      </w:pPr>
      <w:r>
        <w:rPr>
          <w:color w:val="000000"/>
        </w:rPr>
        <w:t xml:space="preserve">Ардха-шалабхасана (полу-шалабхасана) </w:t>
      </w:r>
    </w:p>
    <w:p>
      <w:pPr>
        <w:pStyle w:val="Normal"/>
        <w:shd w:fill="FFFFFF" w:val="clear"/>
        <w:autoSpaceDE w:val="false"/>
        <w:rPr>
          <w:color w:val="000000"/>
        </w:rPr>
      </w:pPr>
      <w:r>
        <w:rPr>
          <w:color w:val="000000"/>
        </w:rPr>
        <w:t xml:space="preserve">Пурна-шалабхасана (полная поза саранчи) </w:t>
      </w:r>
    </w:p>
    <w:p>
      <w:pPr>
        <w:pStyle w:val="Normal"/>
        <w:shd w:fill="FFFFFF" w:val="clear"/>
        <w:autoSpaceDE w:val="false"/>
        <w:rPr>
          <w:color w:val="000000"/>
        </w:rPr>
      </w:pPr>
      <w:r>
        <w:rPr>
          <w:color w:val="000000"/>
        </w:rPr>
        <w:t xml:space="preserve">Дханурасана (поза лука) </w:t>
      </w:r>
    </w:p>
    <w:p>
      <w:pPr>
        <w:pStyle w:val="Normal"/>
        <w:shd w:fill="FFFFFF" w:val="clear"/>
        <w:autoSpaceDE w:val="false"/>
        <w:rPr>
          <w:color w:val="000000"/>
        </w:rPr>
      </w:pPr>
      <w:r>
        <w:rPr>
          <w:color w:val="000000"/>
        </w:rPr>
        <w:t xml:space="preserve">Сарал-дханурасана (облегченная поза лука) </w:t>
      </w:r>
    </w:p>
    <w:p>
      <w:pPr>
        <w:pStyle w:val="Normal"/>
        <w:shd w:fill="FFFFFF" w:val="clear"/>
        <w:autoSpaceDE w:val="false"/>
        <w:rPr>
          <w:color w:val="000000"/>
        </w:rPr>
      </w:pPr>
      <w:r>
        <w:rPr>
          <w:color w:val="000000"/>
        </w:rPr>
        <w:t xml:space="preserve">Пурна-дханурасана (полная поза лука) </w:t>
      </w:r>
    </w:p>
    <w:p>
      <w:pPr>
        <w:pStyle w:val="Normal"/>
        <w:shd w:fill="FFFFFF" w:val="clear"/>
        <w:autoSpaceDE w:val="false"/>
        <w:rPr>
          <w:color w:val="000000"/>
        </w:rPr>
      </w:pPr>
      <w:r>
        <w:rPr>
          <w:color w:val="000000"/>
        </w:rPr>
        <w:t xml:space="preserve">Гривасана (поза для шеи) </w:t>
      </w:r>
    </w:p>
    <w:p>
      <w:pPr>
        <w:pStyle w:val="Normal"/>
        <w:shd w:fill="FFFFFF" w:val="clear"/>
        <w:autoSpaceDE w:val="false"/>
        <w:rPr>
          <w:color w:val="000000"/>
        </w:rPr>
      </w:pPr>
      <w:r>
        <w:rPr>
          <w:color w:val="000000"/>
        </w:rPr>
        <w:t xml:space="preserve">Кандхарасана (поза для плеч) </w:t>
      </w:r>
    </w:p>
    <w:p>
      <w:pPr>
        <w:pStyle w:val="Normal"/>
        <w:shd w:fill="FFFFFF" w:val="clear"/>
        <w:autoSpaceDE w:val="false"/>
        <w:rPr>
          <w:color w:val="000000"/>
        </w:rPr>
      </w:pPr>
      <w:r>
        <w:rPr>
          <w:color w:val="000000"/>
        </w:rPr>
        <w:t xml:space="preserve">Сетуасана (мост) </w:t>
      </w:r>
    </w:p>
    <w:p>
      <w:pPr>
        <w:pStyle w:val="Normal"/>
        <w:shd w:fill="FFFFFF" w:val="clear"/>
        <w:autoSpaceDE w:val="false"/>
        <w:rPr>
          <w:color w:val="000000"/>
        </w:rPr>
      </w:pPr>
      <w:r>
        <w:rPr>
          <w:color w:val="000000"/>
        </w:rPr>
        <w:t xml:space="preserve">Ширша-падасана (поза для головы и ног) </w:t>
      </w:r>
    </w:p>
    <w:p>
      <w:pPr>
        <w:pStyle w:val="Normal"/>
        <w:shd w:fill="FFFFFF" w:val="clear"/>
        <w:autoSpaceDE w:val="false"/>
        <w:rPr>
          <w:color w:val="000000"/>
        </w:rPr>
      </w:pPr>
      <w:r>
        <w:rPr>
          <w:color w:val="000000"/>
        </w:rPr>
        <w:t xml:space="preserve">Ардха-чандрасана (поза лунного серпа) </w:t>
      </w:r>
    </w:p>
    <w:p>
      <w:pPr>
        <w:pStyle w:val="Normal"/>
        <w:shd w:fill="FFFFFF" w:val="clear"/>
        <w:autoSpaceDE w:val="false"/>
        <w:rPr/>
      </w:pPr>
      <w:r>
        <w:rPr>
          <w:color w:val="000000"/>
        </w:rPr>
        <w:t xml:space="preserve">Уттхан-приштхасана (поза ящерицы) </w:t>
      </w:r>
    </w:p>
    <w:p>
      <w:pPr>
        <w:pStyle w:val="Normal"/>
        <w:shd w:fill="FFFFFF" w:val="clear"/>
        <w:autoSpaceDE w:val="false"/>
        <w:rPr>
          <w:color w:val="000000"/>
        </w:rPr>
      </w:pPr>
      <w:r>
        <w:rPr>
          <w:color w:val="000000"/>
        </w:rPr>
        <w:t xml:space="preserve">Чакрасана (поза колеса) </w:t>
      </w:r>
    </w:p>
    <w:p>
      <w:pPr>
        <w:pStyle w:val="Normal"/>
        <w:shd w:fill="FFFFFF" w:val="clear"/>
        <w:autoSpaceDE w:val="false"/>
        <w:rPr>
          <w:color w:val="000000"/>
        </w:rPr>
      </w:pPr>
      <w:r>
        <w:rPr>
          <w:color w:val="000000"/>
        </w:rPr>
        <w:t xml:space="preserve">Приштхасана (поза для спины) </w:t>
      </w:r>
    </w:p>
    <w:p>
      <w:pPr>
        <w:pStyle w:val="Normal"/>
        <w:shd w:fill="FFFFFF" w:val="clear"/>
        <w:autoSpaceDE w:val="false"/>
        <w:rPr>
          <w:color w:val="000000"/>
        </w:rPr>
      </w:pPr>
      <w:r>
        <w:rPr>
          <w:color w:val="000000"/>
        </w:rPr>
        <w:t xml:space="preserve">Гомукхасана (поза коровьей головы) </w:t>
      </w:r>
    </w:p>
    <w:p>
      <w:pPr>
        <w:pStyle w:val="Normal"/>
        <w:shd w:fill="FFFFFF" w:val="clear"/>
        <w:autoSpaceDE w:val="false"/>
        <w:rPr>
          <w:b/>
          <w:b/>
        </w:rPr>
      </w:pPr>
      <w:r>
        <w:rPr>
          <w:b/>
          <w:i/>
          <w:iCs/>
          <w:color w:val="000000"/>
        </w:rPr>
        <w:t xml:space="preserve">Асаны с наклоном </w:t>
      </w:r>
      <w:r>
        <w:rPr>
          <w:b/>
          <w:bCs/>
          <w:i/>
          <w:iCs/>
          <w:color w:val="000000"/>
        </w:rPr>
        <w:t xml:space="preserve">вперед </w:t>
      </w:r>
    </w:p>
    <w:p>
      <w:pPr>
        <w:pStyle w:val="Normal"/>
        <w:shd w:fill="FFFFFF" w:val="clear"/>
        <w:autoSpaceDE w:val="false"/>
        <w:rPr>
          <w:color w:val="000000"/>
        </w:rPr>
      </w:pPr>
      <w:r>
        <w:rPr>
          <w:color w:val="000000"/>
        </w:rPr>
        <w:t xml:space="preserve">Пашчимоттанасана (поза растягивания спины) </w:t>
      </w:r>
    </w:p>
    <w:p>
      <w:pPr>
        <w:pStyle w:val="Normal"/>
        <w:shd w:fill="FFFFFF" w:val="clear"/>
        <w:autoSpaceDE w:val="false"/>
        <w:rPr>
          <w:color w:val="000000"/>
        </w:rPr>
      </w:pPr>
      <w:r>
        <w:rPr>
          <w:color w:val="000000"/>
        </w:rPr>
        <w:t>Пада-прасар-пашчимоттанасана (поза для растягивания задней поверхности тела с</w:t>
      </w:r>
    </w:p>
    <w:p>
      <w:pPr>
        <w:pStyle w:val="Normal"/>
        <w:shd w:fill="FFFFFF" w:val="clear"/>
        <w:autoSpaceDE w:val="false"/>
        <w:rPr>
          <w:color w:val="000000"/>
        </w:rPr>
      </w:pPr>
      <w:r>
        <w:rPr>
          <w:color w:val="000000"/>
        </w:rPr>
        <w:t xml:space="preserve">ногами, разведенными в стороны) </w:t>
      </w:r>
    </w:p>
    <w:p>
      <w:pPr>
        <w:pStyle w:val="Normal"/>
        <w:shd w:fill="FFFFFF" w:val="clear"/>
        <w:autoSpaceDE w:val="false"/>
        <w:rPr>
          <w:color w:val="000000"/>
        </w:rPr>
      </w:pPr>
      <w:r>
        <w:rPr>
          <w:color w:val="000000"/>
        </w:rPr>
        <w:t xml:space="preserve">Джану-ширшасана (поза — голова к колену) </w:t>
      </w:r>
    </w:p>
    <w:p>
      <w:pPr>
        <w:pStyle w:val="Normal"/>
        <w:shd w:fill="FFFFFF" w:val="clear"/>
        <w:autoSpaceDE w:val="false"/>
        <w:rPr>
          <w:color w:val="000000"/>
        </w:rPr>
      </w:pPr>
      <w:r>
        <w:rPr>
          <w:color w:val="000000"/>
        </w:rPr>
        <w:t xml:space="preserve">Ардха-падма-пашчимоттанасана (поза растягивания спины в полулотосе) </w:t>
      </w:r>
    </w:p>
    <w:p>
      <w:pPr>
        <w:pStyle w:val="Normal"/>
        <w:shd w:fill="FFFFFF" w:val="clear"/>
        <w:autoSpaceDE w:val="false"/>
        <w:rPr>
          <w:color w:val="000000"/>
        </w:rPr>
      </w:pPr>
      <w:r>
        <w:rPr>
          <w:color w:val="000000"/>
        </w:rPr>
        <w:t xml:space="preserve">Ширша-ангуштха-йогасана (поза — голова к ступне) </w:t>
      </w:r>
    </w:p>
    <w:p>
      <w:pPr>
        <w:pStyle w:val="Normal"/>
        <w:shd w:fill="FFFFFF" w:val="clear"/>
        <w:autoSpaceDE w:val="false"/>
        <w:rPr>
          <w:color w:val="000000"/>
        </w:rPr>
      </w:pPr>
      <w:r>
        <w:rPr>
          <w:color w:val="000000"/>
        </w:rPr>
        <w:t xml:space="preserve">Пада-хастасана (наклон вперед) </w:t>
      </w:r>
    </w:p>
    <w:p>
      <w:pPr>
        <w:pStyle w:val="Normal"/>
        <w:shd w:fill="FFFFFF" w:val="clear"/>
        <w:autoSpaceDE w:val="false"/>
        <w:rPr>
          <w:color w:val="000000"/>
        </w:rPr>
      </w:pPr>
      <w:r>
        <w:rPr>
          <w:color w:val="000000"/>
        </w:rPr>
        <w:t xml:space="preserve">Хаста-пада-ангуштхасана (подтягивание пальцев рук к ногам) </w:t>
      </w:r>
    </w:p>
    <w:p>
      <w:pPr>
        <w:pStyle w:val="Normal"/>
        <w:shd w:fill="FFFFFF" w:val="clear"/>
        <w:autoSpaceDE w:val="false"/>
        <w:rPr>
          <w:color w:val="000000"/>
        </w:rPr>
      </w:pPr>
      <w:r>
        <w:rPr>
          <w:color w:val="000000"/>
        </w:rPr>
        <w:t xml:space="preserve">Меру-акаршанасана (поза с изгибом позвоночника) </w:t>
      </w:r>
    </w:p>
    <w:p>
      <w:pPr>
        <w:pStyle w:val="Normal"/>
        <w:shd w:fill="FFFFFF" w:val="clear"/>
        <w:autoSpaceDE w:val="false"/>
        <w:rPr>
          <w:color w:val="000000"/>
        </w:rPr>
      </w:pPr>
      <w:r>
        <w:rPr>
          <w:color w:val="000000"/>
        </w:rPr>
        <w:t xml:space="preserve">Уттхита-джану-ширшасана (поза — голова между коленями) </w:t>
      </w:r>
    </w:p>
    <w:p>
      <w:pPr>
        <w:pStyle w:val="Normal"/>
        <w:shd w:fill="FFFFFF" w:val="clear"/>
        <w:autoSpaceDE w:val="false"/>
        <w:rPr>
          <w:color w:val="000000"/>
        </w:rPr>
      </w:pPr>
      <w:r>
        <w:rPr>
          <w:color w:val="000000"/>
        </w:rPr>
        <w:t xml:space="preserve">Эка-пада-падмоттанасана (поза — одна нога к голове) </w:t>
      </w:r>
    </w:p>
    <w:p>
      <w:pPr>
        <w:pStyle w:val="Normal"/>
        <w:shd w:fill="FFFFFF" w:val="clear"/>
        <w:autoSpaceDE w:val="false"/>
        <w:rPr>
          <w:b/>
          <w:b/>
          <w:bCs/>
          <w:i/>
          <w:i/>
          <w:iCs/>
          <w:color w:val="000000"/>
        </w:rPr>
      </w:pPr>
      <w:r>
        <w:rPr>
          <w:b/>
          <w:bCs/>
          <w:i/>
          <w:iCs/>
          <w:color w:val="000000"/>
        </w:rPr>
        <w:t xml:space="preserve">Асаны с поворотом спины </w:t>
      </w:r>
    </w:p>
    <w:p>
      <w:pPr>
        <w:pStyle w:val="Normal"/>
        <w:shd w:fill="FFFFFF" w:val="clear"/>
        <w:autoSpaceDE w:val="false"/>
        <w:rPr>
          <w:color w:val="000000"/>
        </w:rPr>
      </w:pPr>
      <w:r>
        <w:rPr>
          <w:color w:val="000000"/>
        </w:rPr>
        <w:t xml:space="preserve">Ардха-матсиендрасана (полу-матсиендрасана) </w:t>
      </w:r>
    </w:p>
    <w:p>
      <w:pPr>
        <w:pStyle w:val="Normal"/>
        <w:shd w:fill="FFFFFF" w:val="clear"/>
        <w:autoSpaceDE w:val="false"/>
        <w:rPr>
          <w:color w:val="000000"/>
        </w:rPr>
      </w:pPr>
      <w:r>
        <w:rPr>
          <w:color w:val="000000"/>
        </w:rPr>
        <w:t xml:space="preserve"> </w:t>
      </w:r>
      <w:r>
        <w:rPr>
          <w:color w:val="000000"/>
        </w:rPr>
        <w:t xml:space="preserve">Паривритти-джану-ширшасана (поза — голова к колену со скрученным телом) </w:t>
      </w:r>
    </w:p>
    <w:p>
      <w:pPr>
        <w:pStyle w:val="Normal"/>
        <w:shd w:fill="FFFFFF" w:val="clear"/>
        <w:autoSpaceDE w:val="false"/>
        <w:rPr>
          <w:color w:val="000000"/>
        </w:rPr>
      </w:pPr>
      <w:r>
        <w:rPr>
          <w:color w:val="000000"/>
        </w:rPr>
        <w:t xml:space="preserve">Меру-вакрасана (поза — поворот спины) </w:t>
      </w:r>
    </w:p>
    <w:p>
      <w:pPr>
        <w:pStyle w:val="Normal"/>
        <w:shd w:fill="FFFFFF" w:val="clear"/>
        <w:autoSpaceDE w:val="false"/>
        <w:rPr>
          <w:color w:val="000000"/>
        </w:rPr>
      </w:pPr>
      <w:r>
        <w:rPr>
          <w:color w:val="000000"/>
        </w:rPr>
        <w:t xml:space="preserve">Бхунаманасана (поза поворота спины) </w:t>
      </w:r>
    </w:p>
    <w:p>
      <w:pPr>
        <w:pStyle w:val="Normal"/>
        <w:shd w:fill="FFFFFF" w:val="clear"/>
        <w:autoSpaceDE w:val="false"/>
        <w:rPr>
          <w:b/>
          <w:b/>
          <w:bCs/>
          <w:i/>
          <w:i/>
          <w:iCs/>
          <w:color w:val="000000"/>
        </w:rPr>
      </w:pPr>
      <w:r>
        <w:rPr>
          <w:b/>
          <w:bCs/>
          <w:i/>
          <w:iCs/>
          <w:color w:val="000000"/>
        </w:rPr>
        <w:t xml:space="preserve">Перевернутые асаны </w:t>
      </w:r>
    </w:p>
    <w:p>
      <w:pPr>
        <w:pStyle w:val="Normal"/>
        <w:shd w:fill="FFFFFF" w:val="clear"/>
        <w:autoSpaceDE w:val="false"/>
        <w:rPr>
          <w:color w:val="000000"/>
        </w:rPr>
      </w:pPr>
      <w:r>
        <w:rPr>
          <w:color w:val="000000"/>
        </w:rPr>
        <w:t xml:space="preserve">Бхумипада-мастакасана (полустойка на голове) </w:t>
      </w:r>
    </w:p>
    <w:p>
      <w:pPr>
        <w:pStyle w:val="Normal"/>
        <w:shd w:fill="FFFFFF" w:val="clear"/>
        <w:autoSpaceDE w:val="false"/>
        <w:rPr>
          <w:color w:val="000000"/>
        </w:rPr>
      </w:pPr>
      <w:r>
        <w:rPr>
          <w:color w:val="000000"/>
        </w:rPr>
        <w:t xml:space="preserve">Мурдхасана (поза с опорой на макушку) </w:t>
      </w:r>
    </w:p>
    <w:p>
      <w:pPr>
        <w:pStyle w:val="Normal"/>
        <w:shd w:fill="FFFFFF" w:val="clear"/>
        <w:autoSpaceDE w:val="false"/>
        <w:rPr>
          <w:color w:val="000000"/>
        </w:rPr>
      </w:pPr>
      <w:r>
        <w:rPr>
          <w:color w:val="000000"/>
        </w:rPr>
        <w:t xml:space="preserve">Ширшасана (стойка на голове) </w:t>
      </w:r>
    </w:p>
    <w:p>
      <w:pPr>
        <w:pStyle w:val="Normal"/>
        <w:shd w:fill="FFFFFF" w:val="clear"/>
        <w:autoSpaceDE w:val="false"/>
        <w:rPr>
          <w:color w:val="000000"/>
        </w:rPr>
      </w:pPr>
      <w:r>
        <w:rPr>
          <w:color w:val="000000"/>
        </w:rPr>
        <w:t xml:space="preserve">Саламба-ширшасана (стойка на голове с поддержкой) </w:t>
      </w:r>
    </w:p>
    <w:p>
      <w:pPr>
        <w:pStyle w:val="Normal"/>
        <w:shd w:fill="FFFFFF" w:val="clear"/>
        <w:autoSpaceDE w:val="false"/>
        <w:rPr>
          <w:color w:val="000000"/>
        </w:rPr>
      </w:pPr>
      <w:r>
        <w:rPr>
          <w:color w:val="000000"/>
        </w:rPr>
        <w:t xml:space="preserve">Нираламба-ширшасана (стойка на голове без поддержки) </w:t>
      </w:r>
    </w:p>
    <w:p>
      <w:pPr>
        <w:pStyle w:val="Normal"/>
        <w:shd w:fill="FFFFFF" w:val="clear"/>
        <w:autoSpaceDE w:val="false"/>
        <w:rPr>
          <w:color w:val="000000"/>
        </w:rPr>
      </w:pPr>
      <w:r>
        <w:rPr>
          <w:color w:val="000000"/>
        </w:rPr>
        <w:t xml:space="preserve">Падма-нираламба-ширшасана(неподдерживаемая стойка на голове с ногами в позе лотоса)                                              </w:t>
      </w:r>
    </w:p>
    <w:p>
      <w:pPr>
        <w:pStyle w:val="Normal"/>
        <w:shd w:fill="FFFFFF" w:val="clear"/>
        <w:autoSpaceDE w:val="false"/>
        <w:rPr>
          <w:color w:val="000000"/>
        </w:rPr>
      </w:pPr>
      <w:r>
        <w:rPr>
          <w:color w:val="000000"/>
        </w:rPr>
        <w:t xml:space="preserve">Урдхва-падмасана (стойка на голове с ногами в позе лотоса) </w:t>
      </w:r>
    </w:p>
    <w:p>
      <w:pPr>
        <w:pStyle w:val="Normal"/>
        <w:shd w:fill="FFFFFF" w:val="clear"/>
        <w:autoSpaceDE w:val="false"/>
        <w:rPr>
          <w:color w:val="000000"/>
        </w:rPr>
      </w:pPr>
      <w:r>
        <w:rPr>
          <w:color w:val="000000"/>
        </w:rPr>
        <w:t xml:space="preserve">Капалиасана (стойка на голове с опорой на лоб) </w:t>
      </w:r>
    </w:p>
    <w:p>
      <w:pPr>
        <w:pStyle w:val="Normal"/>
        <w:shd w:fill="FFFFFF" w:val="clear"/>
        <w:autoSpaceDE w:val="false"/>
        <w:rPr>
          <w:color w:val="000000"/>
        </w:rPr>
      </w:pPr>
      <w:r>
        <w:rPr>
          <w:color w:val="000000"/>
        </w:rPr>
        <w:t xml:space="preserve">Сарвангасана (стойка на плечах) </w:t>
      </w:r>
    </w:p>
    <w:p>
      <w:pPr>
        <w:pStyle w:val="Normal"/>
        <w:shd w:fill="FFFFFF" w:val="clear"/>
        <w:autoSpaceDE w:val="false"/>
        <w:rPr>
          <w:color w:val="000000"/>
        </w:rPr>
      </w:pPr>
      <w:r>
        <w:rPr>
          <w:color w:val="000000"/>
        </w:rPr>
        <w:t xml:space="preserve">Випарита-карани-мудра </w:t>
      </w:r>
    </w:p>
    <w:p>
      <w:pPr>
        <w:pStyle w:val="Normal"/>
        <w:shd w:fill="FFFFFF" w:val="clear"/>
        <w:autoSpaceDE w:val="false"/>
        <w:rPr>
          <w:color w:val="000000"/>
        </w:rPr>
      </w:pPr>
      <w:r>
        <w:rPr>
          <w:color w:val="000000"/>
        </w:rPr>
        <w:t xml:space="preserve">Падма-сарвангасана (стойка на плечах с ногами в лотосе) </w:t>
      </w:r>
    </w:p>
    <w:p>
      <w:pPr>
        <w:pStyle w:val="Normal"/>
        <w:shd w:fill="FFFFFF" w:val="clear"/>
        <w:autoSpaceDE w:val="false"/>
        <w:rPr>
          <w:color w:val="000000"/>
        </w:rPr>
      </w:pPr>
      <w:r>
        <w:rPr>
          <w:color w:val="000000"/>
        </w:rPr>
        <w:t xml:space="preserve">Пурва-халасана (предварительная поза плуга) </w:t>
      </w:r>
    </w:p>
    <w:p>
      <w:pPr>
        <w:pStyle w:val="Normal"/>
        <w:shd w:fill="FFFFFF" w:val="clear"/>
        <w:autoSpaceDE w:val="false"/>
        <w:rPr>
          <w:color w:val="000000"/>
        </w:rPr>
      </w:pPr>
      <w:r>
        <w:rPr>
          <w:color w:val="000000"/>
        </w:rPr>
        <w:t xml:space="preserve">Халасана (поза плуга) </w:t>
      </w:r>
    </w:p>
    <w:p>
      <w:pPr>
        <w:pStyle w:val="Normal"/>
        <w:shd w:fill="FFFFFF" w:val="clear"/>
        <w:autoSpaceDE w:val="false"/>
        <w:rPr>
          <w:color w:val="000000"/>
        </w:rPr>
      </w:pPr>
      <w:r>
        <w:rPr>
          <w:color w:val="000000"/>
        </w:rPr>
        <w:t xml:space="preserve">Друта-халасана (динамическая поза плута) </w:t>
      </w:r>
    </w:p>
    <w:p>
      <w:pPr>
        <w:pStyle w:val="Normal"/>
        <w:shd w:fill="FFFFFF" w:val="clear"/>
        <w:autoSpaceDE w:val="false"/>
        <w:rPr>
          <w:color w:val="000000"/>
        </w:rPr>
      </w:pPr>
      <w:r>
        <w:rPr>
          <w:color w:val="000000"/>
        </w:rPr>
        <w:t xml:space="preserve">Ардха-падма-халасана (поза плуга в полулотосе) </w:t>
      </w:r>
    </w:p>
    <w:p>
      <w:pPr>
        <w:pStyle w:val="Normal"/>
        <w:shd w:fill="FFFFFF" w:val="clear"/>
        <w:autoSpaceDE w:val="false"/>
        <w:rPr>
          <w:color w:val="000000"/>
        </w:rPr>
      </w:pPr>
      <w:r>
        <w:rPr>
          <w:color w:val="000000"/>
        </w:rPr>
        <w:t xml:space="preserve">Стамбхан-асана </w:t>
      </w:r>
    </w:p>
    <w:p>
      <w:pPr>
        <w:pStyle w:val="Normal"/>
        <w:shd w:fill="FFFFFF" w:val="clear"/>
        <w:autoSpaceDE w:val="false"/>
        <w:rPr>
          <w:color w:val="000000"/>
        </w:rPr>
      </w:pPr>
      <w:r>
        <w:rPr>
          <w:color w:val="000000"/>
        </w:rPr>
        <w:t xml:space="preserve">Дви-пада-кандхарасана (поза для ног и плеч) </w:t>
      </w:r>
    </w:p>
    <w:p>
      <w:pPr>
        <w:pStyle w:val="Normal"/>
        <w:shd w:fill="FFFFFF" w:val="clear"/>
        <w:autoSpaceDE w:val="false"/>
        <w:rPr>
          <w:b/>
          <w:b/>
          <w:bCs/>
          <w:i/>
          <w:i/>
          <w:iCs/>
          <w:color w:val="000000"/>
        </w:rPr>
      </w:pPr>
      <w:r>
        <w:rPr>
          <w:b/>
          <w:bCs/>
          <w:i/>
          <w:iCs/>
          <w:color w:val="000000"/>
        </w:rPr>
        <w:t xml:space="preserve">Асаны с балансированием </w:t>
      </w:r>
    </w:p>
    <w:p>
      <w:pPr>
        <w:pStyle w:val="Normal"/>
        <w:shd w:fill="FFFFFF" w:val="clear"/>
        <w:autoSpaceDE w:val="false"/>
        <w:rPr>
          <w:color w:val="000000"/>
        </w:rPr>
      </w:pPr>
      <w:r>
        <w:rPr>
          <w:color w:val="000000"/>
        </w:rPr>
        <w:t xml:space="preserve">Эка-пада-пранамасана (поза молящегося на одной ноге) </w:t>
      </w:r>
    </w:p>
    <w:p>
      <w:pPr>
        <w:pStyle w:val="Normal"/>
        <w:shd w:fill="FFFFFF" w:val="clear"/>
        <w:autoSpaceDE w:val="false"/>
        <w:rPr>
          <w:color w:val="000000"/>
        </w:rPr>
      </w:pPr>
      <w:r>
        <w:rPr>
          <w:color w:val="000000"/>
        </w:rPr>
        <w:t xml:space="preserve">Гарудасана (поза орла) </w:t>
      </w:r>
    </w:p>
    <w:p>
      <w:pPr>
        <w:pStyle w:val="Normal"/>
        <w:shd w:fill="FFFFFF" w:val="clear"/>
        <w:autoSpaceDE w:val="false"/>
        <w:rPr>
          <w:color w:val="000000"/>
        </w:rPr>
      </w:pPr>
      <w:r>
        <w:rPr>
          <w:color w:val="000000"/>
        </w:rPr>
        <w:t xml:space="preserve">Бакасана (поза подъемного крана) </w:t>
      </w:r>
    </w:p>
    <w:p>
      <w:pPr>
        <w:pStyle w:val="Normal"/>
        <w:shd w:fill="FFFFFF" w:val="clear"/>
        <w:autoSpaceDE w:val="false"/>
        <w:rPr>
          <w:color w:val="000000"/>
        </w:rPr>
      </w:pPr>
      <w:r>
        <w:rPr>
          <w:color w:val="000000"/>
        </w:rPr>
        <w:t xml:space="preserve">Эка-падасана (стойка на одной ноге) </w:t>
      </w:r>
    </w:p>
    <w:p>
      <w:pPr>
        <w:pStyle w:val="Normal"/>
        <w:shd w:fill="FFFFFF" w:val="clear"/>
        <w:autoSpaceDE w:val="false"/>
        <w:rPr>
          <w:color w:val="000000"/>
        </w:rPr>
      </w:pPr>
      <w:r>
        <w:rPr>
          <w:color w:val="000000"/>
        </w:rPr>
        <w:t xml:space="preserve">Бака-дхьянасана (поза журавля) </w:t>
      </w:r>
    </w:p>
    <w:p>
      <w:pPr>
        <w:pStyle w:val="Normal"/>
        <w:shd w:fill="FFFFFF" w:val="clear"/>
        <w:autoSpaceDE w:val="false"/>
        <w:rPr>
          <w:color w:val="000000"/>
        </w:rPr>
      </w:pPr>
      <w:r>
        <w:rPr>
          <w:color w:val="000000"/>
        </w:rPr>
        <w:t xml:space="preserve">Эка-пада-бака-дхьянасана (поза журавля на одной ноге) </w:t>
      </w:r>
    </w:p>
    <w:p>
      <w:pPr>
        <w:pStyle w:val="Normal"/>
        <w:shd w:fill="FFFFFF" w:val="clear"/>
        <w:autoSpaceDE w:val="false"/>
        <w:rPr/>
      </w:pPr>
      <w:r>
        <w:rPr>
          <w:color w:val="000000"/>
        </w:rPr>
        <w:t xml:space="preserve">Ардха-падма-падоттанасана (поза полулотоса с поднятой ногой) </w:t>
      </w:r>
    </w:p>
    <w:p>
      <w:pPr>
        <w:pStyle w:val="Normal"/>
        <w:shd w:fill="FFFFFF" w:val="clear"/>
        <w:autoSpaceDE w:val="false"/>
        <w:rPr>
          <w:color w:val="000000"/>
        </w:rPr>
      </w:pPr>
      <w:r>
        <w:rPr>
          <w:color w:val="000000"/>
        </w:rPr>
        <w:t xml:space="preserve">Ардха-баддха-падмоттанасана (поза полулотоса стоя на одной ноге) </w:t>
      </w:r>
    </w:p>
    <w:p>
      <w:pPr>
        <w:pStyle w:val="Normal"/>
        <w:shd w:fill="FFFFFF" w:val="clear"/>
        <w:autoSpaceDE w:val="false"/>
        <w:rPr>
          <w:color w:val="000000"/>
        </w:rPr>
      </w:pPr>
      <w:r>
        <w:rPr>
          <w:color w:val="000000"/>
        </w:rPr>
        <w:t xml:space="preserve">Сантулана-парватасана (поза балансирования на коленях) </w:t>
      </w:r>
    </w:p>
    <w:p>
      <w:pPr>
        <w:pStyle w:val="Normal"/>
        <w:shd w:fill="FFFFFF" w:val="clear"/>
        <w:autoSpaceDE w:val="false"/>
        <w:rPr>
          <w:color w:val="000000"/>
        </w:rPr>
      </w:pPr>
      <w:r>
        <w:rPr>
          <w:color w:val="000000"/>
        </w:rPr>
        <w:t xml:space="preserve">Мерудандасана (поза позвоночного столба) </w:t>
      </w:r>
    </w:p>
    <w:p>
      <w:pPr>
        <w:pStyle w:val="Normal"/>
        <w:shd w:fill="FFFFFF" w:val="clear"/>
        <w:autoSpaceDE w:val="false"/>
        <w:rPr>
          <w:color w:val="000000"/>
        </w:rPr>
      </w:pPr>
      <w:r>
        <w:rPr>
          <w:color w:val="000000"/>
        </w:rPr>
        <w:t xml:space="preserve">Васиштхасана (поза прямо вытянутых рук) </w:t>
      </w:r>
    </w:p>
    <w:p>
      <w:pPr>
        <w:pStyle w:val="Normal"/>
        <w:shd w:fill="FFFFFF" w:val="clear"/>
        <w:autoSpaceDE w:val="false"/>
        <w:rPr>
          <w:color w:val="000000"/>
        </w:rPr>
      </w:pPr>
      <w:r>
        <w:rPr>
          <w:color w:val="000000"/>
        </w:rPr>
        <w:t xml:space="preserve">Ватаянасана </w:t>
      </w:r>
    </w:p>
    <w:p>
      <w:pPr>
        <w:pStyle w:val="Normal"/>
        <w:shd w:fill="FFFFFF" w:val="clear"/>
        <w:autoSpaceDE w:val="false"/>
        <w:rPr>
          <w:color w:val="000000"/>
        </w:rPr>
      </w:pPr>
      <w:r>
        <w:rPr>
          <w:color w:val="000000"/>
        </w:rPr>
        <w:t xml:space="preserve">Натавара-асана (поза Кришны) </w:t>
      </w:r>
    </w:p>
    <w:p>
      <w:pPr>
        <w:pStyle w:val="Normal"/>
        <w:rPr>
          <w:color w:val="000000"/>
        </w:rPr>
      </w:pPr>
      <w:r>
        <w:rPr>
          <w:color w:val="000000"/>
        </w:rPr>
        <w:t xml:space="preserve">Натараджа-асана (поза Шивы [подготовительная форма]) </w:t>
      </w:r>
    </w:p>
    <w:p>
      <w:pPr>
        <w:pStyle w:val="Normal"/>
        <w:shd w:fill="FFFFFF" w:val="clear"/>
        <w:autoSpaceDE w:val="false"/>
        <w:rPr>
          <w:color w:val="000000"/>
        </w:rPr>
      </w:pPr>
      <w:r>
        <w:rPr>
          <w:color w:val="000000"/>
        </w:rPr>
        <w:t>Натараджа-асана (позаШивы [полная форма])</w:t>
      </w:r>
    </w:p>
    <w:p>
      <w:pPr>
        <w:pStyle w:val="Normal"/>
        <w:shd w:fill="FFFFFF" w:val="clear"/>
        <w:autoSpaceDE w:val="false"/>
        <w:rPr>
          <w:color w:val="000000"/>
        </w:rPr>
      </w:pPr>
      <w:r>
        <w:rPr>
          <w:color w:val="000000"/>
        </w:rPr>
        <w:t xml:space="preserve"> </w:t>
      </w:r>
      <w:r>
        <w:rPr>
          <w:color w:val="000000"/>
        </w:rPr>
        <w:t>Уттхита-хаста-падангушгхасана</w:t>
      </w:r>
    </w:p>
    <w:p>
      <w:pPr>
        <w:pStyle w:val="Normal"/>
        <w:shd w:fill="FFFFFF" w:val="clear"/>
        <w:autoSpaceDE w:val="false"/>
        <w:rPr>
          <w:color w:val="000000"/>
        </w:rPr>
      </w:pPr>
      <w:r>
        <w:rPr>
          <w:color w:val="000000"/>
        </w:rPr>
        <w:t>(поза вытянутой руки и большого пальца ноги)</w:t>
      </w:r>
    </w:p>
    <w:p>
      <w:pPr>
        <w:pStyle w:val="Normal"/>
        <w:shd w:fill="FFFFFF" w:val="clear"/>
        <w:autoSpaceDE w:val="false"/>
        <w:rPr>
          <w:color w:val="000000"/>
        </w:rPr>
      </w:pPr>
      <w:r>
        <w:rPr>
          <w:color w:val="000000"/>
        </w:rPr>
        <w:t xml:space="preserve">Дви-хаста-бхуджангасана (поза змеи на двух руках) </w:t>
      </w:r>
    </w:p>
    <w:p>
      <w:pPr>
        <w:pStyle w:val="Normal"/>
        <w:shd w:fill="FFFFFF" w:val="clear"/>
        <w:autoSpaceDE w:val="false"/>
        <w:rPr>
          <w:color w:val="000000"/>
        </w:rPr>
      </w:pPr>
      <w:r>
        <w:rPr>
          <w:color w:val="000000"/>
        </w:rPr>
        <w:t>Эка-хаста-бхуджангасана Сантоланасана (поза на балансирование)</w:t>
      </w:r>
    </w:p>
    <w:p>
      <w:pPr>
        <w:pStyle w:val="Normal"/>
        <w:shd w:fill="FFFFFF" w:val="clear"/>
        <w:autoSpaceDE w:val="false"/>
        <w:rPr>
          <w:color w:val="000000"/>
        </w:rPr>
      </w:pPr>
      <w:r>
        <w:rPr>
          <w:color w:val="000000"/>
        </w:rPr>
        <w:t xml:space="preserve"> </w:t>
      </w:r>
      <w:r>
        <w:rPr>
          <w:color w:val="000000"/>
        </w:rPr>
        <w:t>Пада-ангуштхасана (поза на цыпочках)</w:t>
      </w:r>
    </w:p>
    <w:p>
      <w:pPr>
        <w:pStyle w:val="Normal"/>
        <w:shd w:fill="FFFFFF" w:val="clear"/>
        <w:autoSpaceDE w:val="false"/>
        <w:rPr>
          <w:color w:val="000000"/>
        </w:rPr>
      </w:pPr>
      <w:r>
        <w:rPr>
          <w:color w:val="000000"/>
        </w:rPr>
        <w:t xml:space="preserve">Нираламба-пашчимоттанасана (поза растягивания спины без поддержки) </w:t>
      </w:r>
    </w:p>
    <w:p>
      <w:pPr>
        <w:pStyle w:val="Normal"/>
        <w:shd w:fill="FFFFFF" w:val="clear"/>
        <w:autoSpaceDE w:val="false"/>
        <w:rPr>
          <w:color w:val="000000"/>
        </w:rPr>
      </w:pPr>
      <w:r>
        <w:rPr>
          <w:color w:val="000000"/>
        </w:rPr>
        <w:t xml:space="preserve">Хамсасана (поза лебедя) </w:t>
      </w:r>
    </w:p>
    <w:p>
      <w:pPr>
        <w:pStyle w:val="Normal"/>
        <w:shd w:fill="FFFFFF" w:val="clear"/>
        <w:autoSpaceDE w:val="false"/>
        <w:rPr>
          <w:b/>
          <w:b/>
          <w:bCs/>
          <w:i/>
          <w:i/>
          <w:iCs/>
          <w:color w:val="000000"/>
        </w:rPr>
      </w:pPr>
      <w:r>
        <w:rPr>
          <w:b/>
          <w:bCs/>
          <w:i/>
          <w:iCs/>
          <w:color w:val="000000"/>
        </w:rPr>
        <w:t>Группа асан повышенной сложности</w:t>
      </w:r>
    </w:p>
    <w:p>
      <w:pPr>
        <w:pStyle w:val="Normal"/>
        <w:shd w:fill="FFFFFF" w:val="clear"/>
        <w:autoSpaceDE w:val="false"/>
        <w:rPr>
          <w:color w:val="000000"/>
        </w:rPr>
      </w:pPr>
      <w:r>
        <w:rPr>
          <w:color w:val="000000"/>
        </w:rPr>
        <w:t>Пурна-матсиендрасана (поза полного поворота спины)</w:t>
      </w:r>
    </w:p>
    <w:p>
      <w:pPr>
        <w:pStyle w:val="Normal"/>
        <w:shd w:fill="FFFFFF" w:val="clear"/>
        <w:autoSpaceDE w:val="false"/>
        <w:rPr>
          <w:color w:val="000000"/>
        </w:rPr>
      </w:pPr>
      <w:r>
        <w:rPr>
          <w:color w:val="000000"/>
        </w:rPr>
        <w:t xml:space="preserve"> </w:t>
      </w:r>
      <w:r>
        <w:rPr>
          <w:color w:val="000000"/>
        </w:rPr>
        <w:t>Курмасана (поза черепахи)</w:t>
      </w:r>
    </w:p>
    <w:p>
      <w:pPr>
        <w:pStyle w:val="Normal"/>
        <w:shd w:fill="FFFFFF" w:val="clear"/>
        <w:autoSpaceDE w:val="false"/>
        <w:rPr>
          <w:color w:val="000000"/>
        </w:rPr>
      </w:pPr>
      <w:r>
        <w:rPr>
          <w:color w:val="000000"/>
        </w:rPr>
        <w:t xml:space="preserve"> </w:t>
      </w:r>
      <w:r>
        <w:rPr>
          <w:color w:val="000000"/>
        </w:rPr>
        <w:t>Дханур-акаршан-асана (поза стрелка из лука)</w:t>
      </w:r>
    </w:p>
    <w:p>
      <w:pPr>
        <w:pStyle w:val="Normal"/>
        <w:shd w:fill="FFFFFF" w:val="clear"/>
        <w:autoSpaceDE w:val="false"/>
        <w:rPr>
          <w:color w:val="000000"/>
        </w:rPr>
      </w:pPr>
      <w:r>
        <w:rPr>
          <w:color w:val="000000"/>
        </w:rPr>
        <w:t xml:space="preserve"> </w:t>
      </w:r>
      <w:r>
        <w:rPr>
          <w:color w:val="000000"/>
        </w:rPr>
        <w:t>Вришчикасана (поза скорпиона)</w:t>
      </w:r>
    </w:p>
    <w:p>
      <w:pPr>
        <w:pStyle w:val="Normal"/>
        <w:shd w:fill="FFFFFF" w:val="clear"/>
        <w:autoSpaceDE w:val="false"/>
        <w:rPr>
          <w:color w:val="000000"/>
        </w:rPr>
      </w:pPr>
      <w:r>
        <w:rPr>
          <w:color w:val="000000"/>
        </w:rPr>
        <w:t xml:space="preserve"> </w:t>
      </w:r>
      <w:r>
        <w:rPr>
          <w:color w:val="000000"/>
        </w:rPr>
        <w:t>Маюрасана (поза павлина)</w:t>
      </w:r>
    </w:p>
    <w:p>
      <w:pPr>
        <w:pStyle w:val="Normal"/>
        <w:shd w:fill="FFFFFF" w:val="clear"/>
        <w:autoSpaceDE w:val="false"/>
        <w:rPr>
          <w:color w:val="000000"/>
        </w:rPr>
      </w:pPr>
      <w:r>
        <w:rPr>
          <w:color w:val="000000"/>
        </w:rPr>
        <w:t xml:space="preserve"> </w:t>
      </w:r>
      <w:r>
        <w:rPr>
          <w:color w:val="000000"/>
        </w:rPr>
        <w:t>Падма-маюрасана (поза павлина с лотосом)</w:t>
      </w:r>
    </w:p>
    <w:p>
      <w:pPr>
        <w:pStyle w:val="Normal"/>
        <w:shd w:fill="FFFFFF" w:val="clear"/>
        <w:autoSpaceDE w:val="false"/>
        <w:rPr>
          <w:color w:val="000000"/>
        </w:rPr>
      </w:pPr>
      <w:r>
        <w:rPr>
          <w:color w:val="000000"/>
        </w:rPr>
        <w:t xml:space="preserve"> </w:t>
      </w:r>
      <w:r>
        <w:rPr>
          <w:color w:val="000000"/>
        </w:rPr>
        <w:t>Хануманасана (поза бога Ханумана)</w:t>
      </w:r>
    </w:p>
    <w:p>
      <w:pPr>
        <w:pStyle w:val="Normal"/>
        <w:shd w:fill="FFFFFF" w:val="clear"/>
        <w:autoSpaceDE w:val="false"/>
        <w:rPr>
          <w:color w:val="000000"/>
        </w:rPr>
      </w:pPr>
      <w:r>
        <w:rPr>
          <w:color w:val="000000"/>
        </w:rPr>
        <w:t xml:space="preserve"> </w:t>
      </w:r>
      <w:r>
        <w:rPr>
          <w:color w:val="000000"/>
        </w:rPr>
        <w:t xml:space="preserve">Брахмачариасана (поза целибатов) </w:t>
      </w:r>
    </w:p>
    <w:p>
      <w:pPr>
        <w:pStyle w:val="Normal"/>
        <w:shd w:fill="FFFFFF" w:val="clear"/>
        <w:autoSpaceDE w:val="false"/>
        <w:rPr>
          <w:color w:val="000000"/>
        </w:rPr>
      </w:pPr>
      <w:r>
        <w:rPr>
          <w:color w:val="000000"/>
        </w:rPr>
        <w:t>Мулабандхасана (поза сдавливания промежности)</w:t>
      </w:r>
    </w:p>
    <w:p>
      <w:pPr>
        <w:pStyle w:val="Normal"/>
        <w:shd w:fill="FFFFFF" w:val="clear"/>
        <w:autoSpaceDE w:val="false"/>
        <w:rPr>
          <w:color w:val="000000"/>
        </w:rPr>
      </w:pPr>
      <w:r>
        <w:rPr>
          <w:color w:val="000000"/>
        </w:rPr>
        <w:t xml:space="preserve"> </w:t>
      </w:r>
      <w:r>
        <w:rPr>
          <w:color w:val="000000"/>
        </w:rPr>
        <w:t>Горакшасана (поза йога Горакхнатха)</w:t>
      </w:r>
    </w:p>
    <w:p>
      <w:pPr>
        <w:pStyle w:val="Normal"/>
        <w:shd w:fill="FFFFFF" w:val="clear"/>
        <w:autoSpaceDE w:val="false"/>
        <w:rPr>
          <w:color w:val="000000"/>
        </w:rPr>
      </w:pPr>
      <w:r>
        <w:rPr>
          <w:color w:val="000000"/>
        </w:rPr>
        <w:t xml:space="preserve"> </w:t>
      </w:r>
      <w:r>
        <w:rPr>
          <w:color w:val="000000"/>
        </w:rPr>
        <w:t>Аштавакрасана (поза восьми дуг)</w:t>
      </w:r>
    </w:p>
    <w:p>
      <w:pPr>
        <w:pStyle w:val="Normal"/>
        <w:shd w:fill="FFFFFF" w:val="clear"/>
        <w:autoSpaceDE w:val="false"/>
        <w:rPr>
          <w:color w:val="000000"/>
        </w:rPr>
      </w:pPr>
      <w:r>
        <w:rPr>
          <w:color w:val="000000"/>
        </w:rPr>
        <w:t xml:space="preserve"> </w:t>
      </w:r>
      <w:r>
        <w:rPr>
          <w:color w:val="000000"/>
        </w:rPr>
        <w:t>Эка-пада-ширашсана (поза —нога за головой)</w:t>
      </w:r>
    </w:p>
    <w:p>
      <w:pPr>
        <w:pStyle w:val="Normal"/>
        <w:shd w:fill="FFFFFF" w:val="clear"/>
        <w:autoSpaceDE w:val="false"/>
        <w:rPr>
          <w:color w:val="000000"/>
        </w:rPr>
      </w:pPr>
      <w:r>
        <w:rPr>
          <w:color w:val="000000"/>
        </w:rPr>
        <w:t xml:space="preserve"> </w:t>
      </w:r>
      <w:r>
        <w:rPr>
          <w:color w:val="000000"/>
        </w:rPr>
        <w:t xml:space="preserve">Уттхан-эка-пада-ширшасана (поза — нога за головой стоя) </w:t>
      </w:r>
    </w:p>
    <w:p>
      <w:pPr>
        <w:pStyle w:val="Normal"/>
        <w:shd w:fill="FFFFFF" w:val="clear"/>
        <w:autoSpaceDE w:val="false"/>
        <w:rPr>
          <w:color w:val="000000"/>
        </w:rPr>
      </w:pPr>
      <w:r>
        <w:rPr>
          <w:color w:val="000000"/>
        </w:rPr>
        <w:t>Дви-пада-ширшасана (поза — две ноги за головой)</w:t>
      </w:r>
    </w:p>
    <w:p>
      <w:pPr>
        <w:pStyle w:val="Normal"/>
        <w:shd w:fill="FFFFFF" w:val="clear"/>
        <w:autoSpaceDE w:val="false"/>
        <w:rPr>
          <w:b/>
          <w:b/>
        </w:rPr>
      </w:pPr>
      <w:r>
        <w:rPr>
          <w:b/>
          <w:i/>
          <w:iCs/>
          <w:color w:val="000000"/>
        </w:rPr>
        <w:t xml:space="preserve">Введение в пранаяму </w:t>
      </w:r>
    </w:p>
    <w:p>
      <w:pPr>
        <w:pStyle w:val="Normal"/>
        <w:shd w:fill="FFFFFF" w:val="clear"/>
        <w:autoSpaceDE w:val="false"/>
        <w:rPr>
          <w:color w:val="000000"/>
        </w:rPr>
      </w:pPr>
      <w:r>
        <w:rPr>
          <w:color w:val="000000"/>
        </w:rPr>
        <w:t xml:space="preserve">Прана Апана Самана Удана Вьяна Упа-праны Вайю </w:t>
      </w:r>
    </w:p>
    <w:p>
      <w:pPr>
        <w:pStyle w:val="Normal"/>
        <w:shd w:fill="FFFFFF" w:val="clear"/>
        <w:autoSpaceDE w:val="false"/>
        <w:rPr>
          <w:b/>
          <w:b/>
          <w:bCs/>
          <w:i/>
          <w:i/>
          <w:iCs/>
          <w:color w:val="000000"/>
        </w:rPr>
      </w:pPr>
      <w:r>
        <w:rPr>
          <w:b/>
          <w:bCs/>
          <w:i/>
          <w:iCs/>
          <w:color w:val="000000"/>
        </w:rPr>
        <w:t>Дыхание и жизненные процессы</w:t>
      </w:r>
    </w:p>
    <w:p>
      <w:pPr>
        <w:pStyle w:val="Normal"/>
        <w:shd w:fill="FFFFFF" w:val="clear"/>
        <w:autoSpaceDE w:val="false"/>
        <w:rPr>
          <w:b/>
          <w:b/>
          <w:i/>
          <w:i/>
        </w:rPr>
      </w:pPr>
      <w:r>
        <w:rPr>
          <w:b/>
          <w:i/>
          <w:iCs/>
          <w:color w:val="000000"/>
        </w:rPr>
        <w:t xml:space="preserve">Свара-йога </w:t>
      </w:r>
    </w:p>
    <w:p>
      <w:pPr>
        <w:pStyle w:val="Normal"/>
        <w:shd w:fill="FFFFFF" w:val="clear"/>
        <w:autoSpaceDE w:val="false"/>
        <w:rPr>
          <w:b/>
          <w:b/>
          <w:i/>
          <w:i/>
        </w:rPr>
      </w:pPr>
      <w:r>
        <w:rPr>
          <w:b/>
          <w:i/>
          <w:iCs/>
          <w:color w:val="000000"/>
        </w:rPr>
        <w:t xml:space="preserve">Связующая роль </w:t>
      </w:r>
      <w:r>
        <w:rPr>
          <w:b/>
          <w:i/>
          <w:color w:val="000000"/>
        </w:rPr>
        <w:t>праны</w:t>
      </w:r>
    </w:p>
    <w:p>
      <w:pPr>
        <w:pStyle w:val="Normal"/>
        <w:shd w:fill="FFFFFF" w:val="clear"/>
        <w:autoSpaceDE w:val="false"/>
        <w:rPr>
          <w:b/>
          <w:b/>
          <w:i/>
          <w:i/>
        </w:rPr>
      </w:pPr>
      <w:r>
        <w:rPr>
          <w:b/>
          <w:i/>
          <w:iCs/>
          <w:color w:val="000000"/>
        </w:rPr>
        <w:t>Духовная практика и пранаяма</w:t>
      </w:r>
    </w:p>
    <w:p>
      <w:pPr>
        <w:pStyle w:val="Normal"/>
        <w:shd w:fill="FFFFFF" w:val="clear"/>
        <w:autoSpaceDE w:val="false"/>
        <w:rPr>
          <w:b/>
          <w:b/>
          <w:i/>
          <w:i/>
        </w:rPr>
      </w:pPr>
      <w:r>
        <w:rPr>
          <w:b/>
          <w:i/>
          <w:iCs/>
          <w:color w:val="000000"/>
        </w:rPr>
        <w:t>Правильное дыхание</w:t>
      </w:r>
    </w:p>
    <w:p>
      <w:pPr>
        <w:pStyle w:val="Normal"/>
        <w:shd w:fill="FFFFFF" w:val="clear"/>
        <w:autoSpaceDE w:val="false"/>
        <w:rPr>
          <w:b/>
          <w:b/>
          <w:i/>
          <w:i/>
        </w:rPr>
      </w:pPr>
      <w:r>
        <w:rPr>
          <w:b/>
          <w:i/>
          <w:iCs/>
          <w:color w:val="000000"/>
        </w:rPr>
        <w:t>Йоговское дыхание</w:t>
      </w:r>
    </w:p>
    <w:p>
      <w:pPr>
        <w:pStyle w:val="Normal"/>
        <w:shd w:fill="FFFFFF" w:val="clear"/>
        <w:autoSpaceDE w:val="false"/>
        <w:rPr>
          <w:b/>
          <w:b/>
          <w:i/>
          <w:i/>
        </w:rPr>
      </w:pPr>
      <w:r>
        <w:rPr>
          <w:b/>
          <w:i/>
          <w:iCs/>
          <w:color w:val="000000"/>
        </w:rPr>
        <w:t>Предварительные упражнения</w:t>
      </w:r>
    </w:p>
    <w:p>
      <w:pPr>
        <w:pStyle w:val="Normal"/>
        <w:shd w:fill="FFFFFF" w:val="clear"/>
        <w:autoSpaceDE w:val="false"/>
        <w:rPr>
          <w:b/>
          <w:b/>
          <w:i/>
          <w:i/>
        </w:rPr>
      </w:pPr>
      <w:r>
        <w:rPr>
          <w:b/>
          <w:i/>
          <w:iCs/>
          <w:color w:val="000000"/>
        </w:rPr>
        <w:t>Нади-шодхан-пранаяма (система психического очищения)</w:t>
      </w:r>
    </w:p>
    <w:p>
      <w:pPr>
        <w:pStyle w:val="Normal"/>
        <w:shd w:fill="FFFFFF" w:val="clear"/>
        <w:autoSpaceDE w:val="false"/>
        <w:rPr>
          <w:color w:val="000000"/>
        </w:rPr>
      </w:pPr>
      <w:r>
        <w:rPr>
          <w:color w:val="000000"/>
        </w:rPr>
        <w:t>Шитали-пранаяма (охлаждающее дыхание)</w:t>
      </w:r>
    </w:p>
    <w:p>
      <w:pPr>
        <w:pStyle w:val="Normal"/>
        <w:shd w:fill="FFFFFF" w:val="clear"/>
        <w:autoSpaceDE w:val="false"/>
        <w:rPr>
          <w:color w:val="000000"/>
        </w:rPr>
      </w:pPr>
      <w:r>
        <w:rPr>
          <w:color w:val="000000"/>
        </w:rPr>
        <w:t>Шиткари-пранаяма (дыхание с шипением)</w:t>
      </w:r>
    </w:p>
    <w:p>
      <w:pPr>
        <w:pStyle w:val="Normal"/>
        <w:shd w:fill="FFFFFF" w:val="clear"/>
        <w:autoSpaceDE w:val="false"/>
        <w:rPr>
          <w:color w:val="000000"/>
        </w:rPr>
      </w:pPr>
      <w:r>
        <w:rPr>
          <w:color w:val="000000"/>
        </w:rPr>
        <w:t>Бхрамари-пранаяма (дыхание жужжащей пчелы)</w:t>
      </w:r>
    </w:p>
    <w:p>
      <w:pPr>
        <w:pStyle w:val="Normal"/>
        <w:shd w:fill="FFFFFF" w:val="clear"/>
        <w:autoSpaceDE w:val="false"/>
        <w:rPr>
          <w:color w:val="000000"/>
        </w:rPr>
      </w:pPr>
      <w:r>
        <w:rPr>
          <w:color w:val="000000"/>
        </w:rPr>
        <w:t>Бхастрика-пранаяма (дыхание кузнечных мехов)</w:t>
      </w:r>
    </w:p>
    <w:p>
      <w:pPr>
        <w:pStyle w:val="Normal"/>
        <w:shd w:fill="FFFFFF" w:val="clear"/>
        <w:autoSpaceDE w:val="false"/>
        <w:rPr>
          <w:color w:val="000000"/>
        </w:rPr>
      </w:pPr>
      <w:r>
        <w:rPr>
          <w:color w:val="000000"/>
        </w:rPr>
        <w:t>Капалабхати-пранаяма (очищение носовых проходов)</w:t>
      </w:r>
    </w:p>
    <w:p>
      <w:pPr>
        <w:pStyle w:val="Normal"/>
        <w:shd w:fill="FFFFFF" w:val="clear"/>
        <w:autoSpaceDE w:val="false"/>
        <w:rPr>
          <w:color w:val="000000"/>
        </w:rPr>
      </w:pPr>
      <w:r>
        <w:rPr>
          <w:color w:val="000000"/>
        </w:rPr>
        <w:t>Уджджайи-пранаяма</w:t>
      </w:r>
    </w:p>
    <w:p>
      <w:pPr>
        <w:pStyle w:val="Normal"/>
        <w:shd w:fill="FFFFFF" w:val="clear"/>
        <w:autoSpaceDE w:val="false"/>
        <w:rPr>
          <w:color w:val="000000"/>
        </w:rPr>
      </w:pPr>
      <w:r>
        <w:rPr>
          <w:color w:val="000000"/>
        </w:rPr>
        <w:t>Сурьябхеда-пранаяма (техника, пробуждающая жизненную энергию)</w:t>
      </w:r>
    </w:p>
    <w:p>
      <w:pPr>
        <w:pStyle w:val="Normal"/>
        <w:shd w:fill="FFFFFF" w:val="clear"/>
        <w:autoSpaceDE w:val="false"/>
        <w:rPr>
          <w:color w:val="000000"/>
        </w:rPr>
      </w:pPr>
      <w:r>
        <w:rPr>
          <w:color w:val="000000"/>
        </w:rPr>
        <w:t>Мурчха-пранаяма (расслабляющая пранаяма)</w:t>
      </w:r>
    </w:p>
    <w:p>
      <w:pPr>
        <w:pStyle w:val="Normal"/>
        <w:shd w:fill="FFFFFF" w:val="clear"/>
        <w:autoSpaceDE w:val="false"/>
        <w:rPr>
          <w:b/>
          <w:b/>
        </w:rPr>
      </w:pPr>
      <w:r>
        <w:rPr>
          <w:b/>
          <w:i/>
          <w:iCs/>
          <w:color w:val="000000"/>
        </w:rPr>
        <w:t>Бандхи</w:t>
      </w:r>
    </w:p>
    <w:p>
      <w:pPr>
        <w:pStyle w:val="Normal"/>
        <w:shd w:fill="FFFFFF" w:val="clear"/>
        <w:autoSpaceDE w:val="false"/>
        <w:rPr>
          <w:b/>
          <w:b/>
        </w:rPr>
      </w:pPr>
      <w:r>
        <w:rPr>
          <w:b/>
          <w:i/>
          <w:iCs/>
          <w:color w:val="000000"/>
        </w:rPr>
        <w:t>Введение</w:t>
      </w:r>
    </w:p>
    <w:p>
      <w:pPr>
        <w:pStyle w:val="Normal"/>
        <w:shd w:fill="FFFFFF" w:val="clear"/>
        <w:autoSpaceDE w:val="false"/>
        <w:rPr>
          <w:b/>
          <w:b/>
        </w:rPr>
      </w:pPr>
      <w:r>
        <w:rPr>
          <w:b/>
          <w:i/>
          <w:iCs/>
          <w:color w:val="000000"/>
        </w:rPr>
        <w:t>Бандхи в сочетании с другими техниками йоги</w:t>
      </w:r>
    </w:p>
    <w:p>
      <w:pPr>
        <w:pStyle w:val="Normal"/>
        <w:shd w:fill="FFFFFF" w:val="clear"/>
        <w:autoSpaceDE w:val="false"/>
        <w:rPr>
          <w:color w:val="000000"/>
        </w:rPr>
      </w:pPr>
      <w:r>
        <w:rPr>
          <w:color w:val="000000"/>
        </w:rPr>
        <w:t xml:space="preserve">Кумбхака (задержка дыхания) </w:t>
      </w:r>
    </w:p>
    <w:p>
      <w:pPr>
        <w:pStyle w:val="Normal"/>
        <w:shd w:fill="FFFFFF" w:val="clear"/>
        <w:autoSpaceDE w:val="false"/>
        <w:rPr>
          <w:color w:val="000000"/>
        </w:rPr>
      </w:pPr>
      <w:r>
        <w:rPr>
          <w:color w:val="000000"/>
        </w:rPr>
        <w:t>Джаландхара-бандха (подбородочный замок)</w:t>
      </w:r>
    </w:p>
    <w:p>
      <w:pPr>
        <w:pStyle w:val="Normal"/>
        <w:shd w:fill="FFFFFF" w:val="clear"/>
        <w:autoSpaceDE w:val="false"/>
        <w:rPr>
          <w:color w:val="000000"/>
        </w:rPr>
      </w:pPr>
      <w:r>
        <w:rPr>
          <w:color w:val="000000"/>
        </w:rPr>
        <w:t xml:space="preserve"> </w:t>
      </w:r>
      <w:r>
        <w:rPr>
          <w:color w:val="000000"/>
        </w:rPr>
        <w:t xml:space="preserve">Джаландхара-бандха в положении стоя </w:t>
      </w:r>
    </w:p>
    <w:p>
      <w:pPr>
        <w:pStyle w:val="Normal"/>
        <w:shd w:fill="FFFFFF" w:val="clear"/>
        <w:autoSpaceDE w:val="false"/>
        <w:rPr>
          <w:color w:val="000000"/>
        </w:rPr>
      </w:pPr>
      <w:r>
        <w:rPr>
          <w:color w:val="000000"/>
        </w:rPr>
        <w:t xml:space="preserve">Мула-бандха (промежностный замок) </w:t>
      </w:r>
    </w:p>
    <w:p>
      <w:pPr>
        <w:pStyle w:val="Normal"/>
        <w:shd w:fill="FFFFFF" w:val="clear"/>
        <w:autoSpaceDE w:val="false"/>
        <w:rPr>
          <w:color w:val="000000"/>
        </w:rPr>
      </w:pPr>
      <w:r>
        <w:rPr>
          <w:color w:val="000000"/>
        </w:rPr>
        <w:t xml:space="preserve">Уддияна-бандха (брюшной замок) </w:t>
      </w:r>
    </w:p>
    <w:p>
      <w:pPr>
        <w:pStyle w:val="Normal"/>
        <w:shd w:fill="FFFFFF" w:val="clear"/>
        <w:autoSpaceDE w:val="false"/>
        <w:rPr>
          <w:color w:val="000000"/>
        </w:rPr>
      </w:pPr>
      <w:r>
        <w:rPr>
          <w:color w:val="000000"/>
        </w:rPr>
        <w:t>Уддияна-бандха в положении стоя</w:t>
      </w:r>
    </w:p>
    <w:p>
      <w:pPr>
        <w:pStyle w:val="Normal"/>
        <w:shd w:fill="FFFFFF" w:val="clear"/>
        <w:autoSpaceDE w:val="false"/>
        <w:rPr>
          <w:color w:val="000000"/>
        </w:rPr>
      </w:pPr>
      <w:r>
        <w:rPr>
          <w:color w:val="000000"/>
        </w:rPr>
        <w:t xml:space="preserve"> </w:t>
      </w:r>
      <w:r>
        <w:rPr>
          <w:color w:val="000000"/>
        </w:rPr>
        <w:t>Маха-бандха (большая бандха)</w:t>
      </w:r>
    </w:p>
    <w:p>
      <w:pPr>
        <w:pStyle w:val="Normal"/>
        <w:shd w:fill="FFFFFF" w:val="clear"/>
        <w:autoSpaceDE w:val="false"/>
        <w:rPr>
          <w:b/>
          <w:b/>
        </w:rPr>
      </w:pPr>
      <w:r>
        <w:rPr>
          <w:b/>
          <w:i/>
          <w:iCs/>
          <w:color w:val="000000"/>
        </w:rPr>
        <w:t xml:space="preserve">Мудры </w:t>
      </w:r>
    </w:p>
    <w:p>
      <w:pPr>
        <w:pStyle w:val="Normal"/>
        <w:shd w:fill="FFFFFF" w:val="clear"/>
        <w:autoSpaceDE w:val="false"/>
        <w:rPr>
          <w:b/>
          <w:b/>
        </w:rPr>
      </w:pPr>
      <w:r>
        <w:rPr>
          <w:b/>
          <w:i/>
          <w:iCs/>
          <w:color w:val="000000"/>
        </w:rPr>
        <w:t>Введение</w:t>
      </w:r>
    </w:p>
    <w:p>
      <w:pPr>
        <w:pStyle w:val="Normal"/>
        <w:shd w:fill="FFFFFF" w:val="clear"/>
        <w:autoSpaceDE w:val="false"/>
        <w:rPr>
          <w:color w:val="000000"/>
        </w:rPr>
      </w:pPr>
      <w:r>
        <w:rPr>
          <w:color w:val="000000"/>
        </w:rPr>
        <w:t>Гьяна-мудра (жест мудрости)</w:t>
      </w:r>
    </w:p>
    <w:p>
      <w:pPr>
        <w:pStyle w:val="Normal"/>
        <w:shd w:fill="FFFFFF" w:val="clear"/>
        <w:autoSpaceDE w:val="false"/>
        <w:rPr>
          <w:color w:val="000000"/>
        </w:rPr>
      </w:pPr>
      <w:r>
        <w:rPr>
          <w:color w:val="000000"/>
        </w:rPr>
        <w:t>Чин-мудра (жест сознания)</w:t>
      </w:r>
    </w:p>
    <w:p>
      <w:pPr>
        <w:pStyle w:val="Normal"/>
        <w:shd w:fill="FFFFFF" w:val="clear"/>
        <w:autoSpaceDE w:val="false"/>
        <w:rPr>
          <w:color w:val="000000"/>
        </w:rPr>
      </w:pPr>
      <w:r>
        <w:rPr>
          <w:color w:val="000000"/>
        </w:rPr>
        <w:t>Шамбхави-мудра (сосредоточение взгляда на точке между бровями)</w:t>
      </w:r>
    </w:p>
    <w:p>
      <w:pPr>
        <w:pStyle w:val="Normal"/>
        <w:shd w:fill="FFFFFF" w:val="clear"/>
        <w:autoSpaceDE w:val="false"/>
        <w:rPr>
          <w:color w:val="000000"/>
        </w:rPr>
      </w:pPr>
      <w:r>
        <w:rPr>
          <w:color w:val="000000"/>
        </w:rPr>
        <w:t>Агочари-мудра или насикагра-дришти (сосредоточение взгляда на кончике носа)</w:t>
      </w:r>
    </w:p>
    <w:p>
      <w:pPr>
        <w:pStyle w:val="Normal"/>
        <w:shd w:fill="FFFFFF" w:val="clear"/>
        <w:autoSpaceDE w:val="false"/>
        <w:rPr>
          <w:color w:val="000000"/>
        </w:rPr>
      </w:pPr>
      <w:r>
        <w:rPr>
          <w:color w:val="000000"/>
        </w:rPr>
        <w:t>Мандуки-мудра (мудра лягушки)</w:t>
      </w:r>
    </w:p>
    <w:p>
      <w:pPr>
        <w:pStyle w:val="Normal"/>
        <w:rPr>
          <w:color w:val="000000"/>
        </w:rPr>
      </w:pPr>
      <w:r>
        <w:rPr>
          <w:color w:val="000000"/>
        </w:rPr>
        <w:t>Бхучари-мудра (смотрение в пустоту)</w:t>
      </w:r>
    </w:p>
    <w:p>
      <w:pPr>
        <w:pStyle w:val="Normal"/>
        <w:shd w:fill="FFFFFF" w:val="clear"/>
        <w:autoSpaceDE w:val="false"/>
        <w:rPr/>
      </w:pPr>
      <w:r>
        <w:rPr>
          <w:color w:val="000000"/>
        </w:rPr>
        <w:t xml:space="preserve">Акаши-мудра (познание своего </w:t>
      </w:r>
      <w:r>
        <w:rPr>
          <w:i/>
          <w:iCs/>
          <w:color w:val="000000"/>
        </w:rPr>
        <w:t>Я)</w:t>
      </w:r>
    </w:p>
    <w:p>
      <w:pPr>
        <w:pStyle w:val="Normal"/>
        <w:shd w:fill="FFFFFF" w:val="clear"/>
        <w:autoSpaceDE w:val="false"/>
        <w:rPr>
          <w:color w:val="000000"/>
        </w:rPr>
      </w:pPr>
      <w:r>
        <w:rPr>
          <w:color w:val="000000"/>
        </w:rPr>
        <w:t>Тадаги-мудра (тренировка живота)</w:t>
      </w:r>
    </w:p>
    <w:p>
      <w:pPr>
        <w:pStyle w:val="Normal"/>
        <w:shd w:fill="FFFFFF" w:val="clear"/>
        <w:autoSpaceDE w:val="false"/>
        <w:rPr>
          <w:color w:val="000000"/>
        </w:rPr>
      </w:pPr>
      <w:r>
        <w:rPr>
          <w:color w:val="000000"/>
        </w:rPr>
        <w:t>Бхуджангини-мудра (дыхание кобры)</w:t>
      </w:r>
    </w:p>
    <w:p>
      <w:pPr>
        <w:pStyle w:val="Normal"/>
        <w:shd w:fill="FFFFFF" w:val="clear"/>
        <w:autoSpaceDE w:val="false"/>
        <w:rPr>
          <w:color w:val="000000"/>
        </w:rPr>
      </w:pPr>
      <w:r>
        <w:rPr>
          <w:color w:val="000000"/>
        </w:rPr>
        <w:t>Каки-мудра (клюв вороны)</w:t>
      </w:r>
    </w:p>
    <w:p>
      <w:pPr>
        <w:pStyle w:val="Normal"/>
        <w:shd w:fill="FFFFFF" w:val="clear"/>
        <w:autoSpaceDE w:val="false"/>
        <w:rPr>
          <w:color w:val="000000"/>
        </w:rPr>
      </w:pPr>
      <w:r>
        <w:rPr>
          <w:color w:val="000000"/>
        </w:rPr>
        <w:t>Ашвини-мудра (мудра лошади)</w:t>
      </w:r>
    </w:p>
    <w:p>
      <w:pPr>
        <w:pStyle w:val="Normal"/>
        <w:shd w:fill="FFFFFF" w:val="clear"/>
        <w:autoSpaceDE w:val="false"/>
        <w:rPr>
          <w:color w:val="000000"/>
        </w:rPr>
      </w:pPr>
      <w:r>
        <w:rPr>
          <w:color w:val="000000"/>
        </w:rPr>
        <w:t>Кхечари-мудра (языковый замок)</w:t>
      </w:r>
    </w:p>
    <w:p>
      <w:pPr>
        <w:pStyle w:val="Normal"/>
        <w:shd w:fill="FFFFFF" w:val="clear"/>
        <w:autoSpaceDE w:val="false"/>
        <w:rPr>
          <w:color w:val="000000"/>
        </w:rPr>
      </w:pPr>
      <w:r>
        <w:rPr>
          <w:color w:val="000000"/>
        </w:rPr>
        <w:t>Йога-мудра (мудра духовного единства)</w:t>
      </w:r>
    </w:p>
    <w:p>
      <w:pPr>
        <w:pStyle w:val="Normal"/>
        <w:shd w:fill="FFFFFF" w:val="clear"/>
        <w:autoSpaceDE w:val="false"/>
        <w:rPr>
          <w:color w:val="000000"/>
        </w:rPr>
      </w:pPr>
      <w:r>
        <w:rPr>
          <w:color w:val="000000"/>
        </w:rPr>
        <w:t>Прана-мудра (или шанти-мудра)</w:t>
      </w:r>
    </w:p>
    <w:p>
      <w:pPr>
        <w:pStyle w:val="Normal"/>
        <w:shd w:fill="FFFFFF" w:val="clear"/>
        <w:autoSpaceDE w:val="false"/>
        <w:rPr>
          <w:color w:val="000000"/>
        </w:rPr>
      </w:pPr>
      <w:r>
        <w:rPr>
          <w:color w:val="000000"/>
        </w:rPr>
        <w:t>Випарита-карани-мудра (мудра в перевернутой позе)</w:t>
      </w:r>
    </w:p>
    <w:p>
      <w:pPr>
        <w:pStyle w:val="Normal"/>
        <w:shd w:fill="FFFFFF" w:val="clear"/>
        <w:autoSpaceDE w:val="false"/>
        <w:rPr>
          <w:color w:val="000000"/>
        </w:rPr>
      </w:pPr>
      <w:r>
        <w:rPr>
          <w:color w:val="000000"/>
        </w:rPr>
        <w:t>Маха-мудра (большая мудра)</w:t>
      </w:r>
    </w:p>
    <w:p>
      <w:pPr>
        <w:pStyle w:val="Normal"/>
        <w:shd w:fill="FFFFFF" w:val="clear"/>
        <w:autoSpaceDE w:val="false"/>
        <w:rPr>
          <w:color w:val="000000"/>
        </w:rPr>
      </w:pPr>
      <w:r>
        <w:rPr>
          <w:color w:val="000000"/>
        </w:rPr>
        <w:t>Маха-бхеда-мудра (мудра больших постижений)</w:t>
      </w:r>
    </w:p>
    <w:p>
      <w:pPr>
        <w:pStyle w:val="Normal"/>
        <w:shd w:fill="FFFFFF" w:val="clear"/>
        <w:autoSpaceDE w:val="false"/>
        <w:rPr>
          <w:color w:val="000000"/>
        </w:rPr>
      </w:pPr>
      <w:r>
        <w:rPr>
          <w:color w:val="000000"/>
        </w:rPr>
        <w:t>Ваджроли-мудра (удар молнии)</w:t>
      </w:r>
    </w:p>
    <w:p>
      <w:pPr>
        <w:pStyle w:val="Normal"/>
        <w:shd w:fill="FFFFFF" w:val="clear"/>
        <w:autoSpaceDE w:val="false"/>
        <w:rPr>
          <w:color w:val="000000"/>
        </w:rPr>
      </w:pPr>
      <w:r>
        <w:rPr>
          <w:color w:val="000000"/>
        </w:rPr>
        <w:t>Йони-мудра, или шанмукхи-мудра (мудра духовного источника)</w:t>
      </w:r>
    </w:p>
    <w:p>
      <w:pPr>
        <w:pStyle w:val="Normal"/>
        <w:shd w:fill="FFFFFF" w:val="clear"/>
        <w:autoSpaceDE w:val="false"/>
        <w:rPr>
          <w:color w:val="000000"/>
        </w:rPr>
      </w:pPr>
      <w:r>
        <w:rPr>
          <w:color w:val="000000"/>
        </w:rPr>
        <w:t>Ноумукхи-мудра (закрывание девяти врат)</w:t>
      </w:r>
    </w:p>
    <w:p>
      <w:pPr>
        <w:pStyle w:val="Normal"/>
        <w:shd w:fill="FFFFFF" w:val="clear"/>
        <w:autoSpaceDE w:val="false"/>
        <w:rPr>
          <w:color w:val="000000"/>
        </w:rPr>
      </w:pPr>
      <w:r>
        <w:rPr>
          <w:color w:val="000000"/>
        </w:rPr>
        <w:t>Пашини-мудра (согнутая мудра)</w:t>
      </w:r>
    </w:p>
    <w:p>
      <w:pPr>
        <w:pStyle w:val="Normal"/>
        <w:shd w:fill="FFFFFF" w:val="clear"/>
        <w:autoSpaceDE w:val="false"/>
        <w:rPr>
          <w:color w:val="000000"/>
        </w:rPr>
      </w:pPr>
      <w:r>
        <w:rPr>
          <w:color w:val="000000"/>
        </w:rPr>
        <w:t>Тадан-крийя (пробуждение кундалини)</w:t>
      </w:r>
    </w:p>
    <w:p>
      <w:pPr>
        <w:pStyle w:val="Normal"/>
        <w:shd w:fill="FFFFFF" w:val="clear"/>
        <w:autoSpaceDE w:val="false"/>
        <w:rPr>
          <w:b/>
          <w:b/>
        </w:rPr>
      </w:pPr>
      <w:r>
        <w:rPr>
          <w:b/>
          <w:i/>
          <w:iCs/>
          <w:color w:val="000000"/>
        </w:rPr>
        <w:t>Введение в хатха-йогу</w:t>
      </w:r>
    </w:p>
    <w:p>
      <w:pPr>
        <w:pStyle w:val="Normal"/>
        <w:shd w:fill="FFFFFF" w:val="clear"/>
        <w:autoSpaceDE w:val="false"/>
        <w:rPr>
          <w:color w:val="000000"/>
        </w:rPr>
      </w:pPr>
      <w:r>
        <w:rPr>
          <w:color w:val="000000"/>
        </w:rPr>
        <w:t>Джала-нети (промывание носа водой)</w:t>
      </w:r>
    </w:p>
    <w:p>
      <w:pPr>
        <w:pStyle w:val="Normal"/>
        <w:shd w:fill="FFFFFF" w:val="clear"/>
        <w:autoSpaceDE w:val="false"/>
        <w:rPr>
          <w:color w:val="000000"/>
        </w:rPr>
      </w:pPr>
      <w:r>
        <w:rPr>
          <w:color w:val="000000"/>
        </w:rPr>
        <w:t>Сутра-нети (очищение носа жгутом)</w:t>
      </w:r>
    </w:p>
    <w:p>
      <w:pPr>
        <w:pStyle w:val="Normal"/>
        <w:shd w:fill="FFFFFF" w:val="clear"/>
        <w:autoSpaceDE w:val="false"/>
        <w:rPr>
          <w:color w:val="000000"/>
        </w:rPr>
      </w:pPr>
      <w:r>
        <w:rPr>
          <w:color w:val="000000"/>
        </w:rPr>
        <w:t>Дхаути</w:t>
      </w:r>
    </w:p>
    <w:p>
      <w:pPr>
        <w:pStyle w:val="Normal"/>
        <w:shd w:fill="FFFFFF" w:val="clear"/>
        <w:autoSpaceDE w:val="false"/>
        <w:rPr>
          <w:color w:val="000000"/>
        </w:rPr>
      </w:pPr>
      <w:r>
        <w:rPr>
          <w:color w:val="000000"/>
        </w:rPr>
        <w:t>Лагху-шанкхапракшалана (облегченный вариант)</w:t>
      </w:r>
    </w:p>
    <w:p>
      <w:pPr>
        <w:pStyle w:val="Normal"/>
        <w:shd w:fill="FFFFFF" w:val="clear"/>
        <w:autoSpaceDE w:val="false"/>
        <w:rPr>
          <w:color w:val="000000"/>
        </w:rPr>
      </w:pPr>
      <w:r>
        <w:rPr>
          <w:color w:val="000000"/>
        </w:rPr>
        <w:t>Агнисара-крийя</w:t>
      </w:r>
    </w:p>
    <w:p>
      <w:pPr>
        <w:pStyle w:val="Normal"/>
        <w:shd w:fill="FFFFFF" w:val="clear"/>
        <w:autoSpaceDE w:val="false"/>
        <w:rPr>
          <w:color w:val="000000"/>
        </w:rPr>
      </w:pPr>
      <w:r>
        <w:rPr>
          <w:color w:val="000000"/>
        </w:rPr>
        <w:t>Хрида-дхаути</w:t>
      </w:r>
    </w:p>
    <w:p>
      <w:pPr>
        <w:pStyle w:val="Normal"/>
        <w:shd w:fill="FFFFFF" w:val="clear"/>
        <w:autoSpaceDE w:val="false"/>
        <w:rPr>
          <w:color w:val="000000"/>
        </w:rPr>
      </w:pPr>
      <w:r>
        <w:rPr>
          <w:color w:val="000000"/>
        </w:rPr>
        <w:t>Данда-дхаути (очищение с помощью стержня)</w:t>
      </w:r>
    </w:p>
    <w:p>
      <w:pPr>
        <w:pStyle w:val="Normal"/>
        <w:shd w:fill="FFFFFF" w:val="clear"/>
        <w:autoSpaceDE w:val="false"/>
        <w:rPr>
          <w:color w:val="000000"/>
        </w:rPr>
      </w:pPr>
      <w:r>
        <w:rPr>
          <w:color w:val="000000"/>
        </w:rPr>
        <w:t>Вастра-дхаути (очищение с помощью матерчатого бинта)</w:t>
      </w:r>
    </w:p>
    <w:p>
      <w:pPr>
        <w:pStyle w:val="Normal"/>
        <w:shd w:fill="FFFFFF" w:val="clear"/>
        <w:autoSpaceDE w:val="false"/>
        <w:rPr>
          <w:color w:val="000000"/>
        </w:rPr>
      </w:pPr>
      <w:r>
        <w:rPr>
          <w:color w:val="000000"/>
        </w:rPr>
        <w:t>Ваман-дхаути</w:t>
      </w:r>
    </w:p>
    <w:p>
      <w:pPr>
        <w:pStyle w:val="Normal"/>
        <w:shd w:fill="FFFFFF" w:val="clear"/>
        <w:autoSpaceDE w:val="false"/>
        <w:rPr>
          <w:color w:val="000000"/>
        </w:rPr>
      </w:pPr>
      <w:r>
        <w:rPr>
          <w:color w:val="000000"/>
        </w:rPr>
        <w:t>Кунджал-крийя (процесс с использованием воды)</w:t>
      </w:r>
    </w:p>
    <w:p>
      <w:pPr>
        <w:pStyle w:val="Normal"/>
        <w:shd w:fill="FFFFFF" w:val="clear"/>
        <w:autoSpaceDE w:val="false"/>
        <w:rPr>
          <w:color w:val="000000"/>
        </w:rPr>
      </w:pPr>
      <w:r>
        <w:rPr>
          <w:color w:val="000000"/>
        </w:rPr>
        <w:t>Вьягра-крийя (упражнение тигра)</w:t>
      </w:r>
    </w:p>
    <w:p>
      <w:pPr>
        <w:pStyle w:val="Normal"/>
        <w:shd w:fill="FFFFFF" w:val="clear"/>
        <w:autoSpaceDE w:val="false"/>
        <w:rPr>
          <w:color w:val="000000"/>
        </w:rPr>
      </w:pPr>
      <w:r>
        <w:rPr>
          <w:color w:val="000000"/>
        </w:rPr>
        <w:t>Наули-крийя (массаж живота)</w:t>
      </w:r>
    </w:p>
    <w:p>
      <w:pPr>
        <w:pStyle w:val="Normal"/>
        <w:shd w:fill="FFFFFF" w:val="clear"/>
        <w:autoSpaceDE w:val="false"/>
        <w:rPr>
          <w:color w:val="000000"/>
        </w:rPr>
      </w:pPr>
      <w:r>
        <w:rPr>
          <w:color w:val="000000"/>
        </w:rPr>
        <w:t>Джала-басти</w:t>
      </w:r>
    </w:p>
    <w:p>
      <w:pPr>
        <w:pStyle w:val="Normal"/>
        <w:shd w:fill="FFFFFF" w:val="clear"/>
        <w:autoSpaceDE w:val="false"/>
        <w:rPr>
          <w:color w:val="000000"/>
        </w:rPr>
      </w:pPr>
      <w:r>
        <w:rPr>
          <w:color w:val="000000"/>
        </w:rPr>
        <w:t>Стхал-басти</w:t>
      </w:r>
    </w:p>
    <w:p>
      <w:pPr>
        <w:pStyle w:val="Normal"/>
        <w:shd w:fill="FFFFFF" w:val="clear"/>
        <w:autoSpaceDE w:val="false"/>
        <w:rPr>
          <w:color w:val="000000"/>
        </w:rPr>
      </w:pPr>
      <w:r>
        <w:rPr>
          <w:color w:val="000000"/>
        </w:rPr>
        <w:t>Мула-глодхан (очищение корнем)</w:t>
      </w:r>
    </w:p>
    <w:p>
      <w:pPr>
        <w:pStyle w:val="Normal"/>
        <w:shd w:fill="FFFFFF" w:val="clear"/>
        <w:autoSpaceDE w:val="false"/>
        <w:rPr>
          <w:color w:val="000000"/>
        </w:rPr>
      </w:pPr>
      <w:r>
        <w:rPr>
          <w:color w:val="000000"/>
        </w:rPr>
        <w:t>Капалабхати</w:t>
      </w:r>
    </w:p>
    <w:p>
      <w:pPr>
        <w:pStyle w:val="Normal"/>
        <w:shd w:fill="FFFFFF" w:val="clear"/>
        <w:autoSpaceDE w:val="false"/>
        <w:rPr>
          <w:color w:val="000000"/>
        </w:rPr>
      </w:pPr>
      <w:r>
        <w:rPr>
          <w:color w:val="000000"/>
        </w:rPr>
        <w:t>Тратака (сосредоточение взгляда)</w:t>
      </w:r>
    </w:p>
    <w:p>
      <w:pPr>
        <w:pStyle w:val="Normal"/>
        <w:shd w:fill="FFFFFF" w:val="clear"/>
        <w:autoSpaceDE w:val="false"/>
        <w:rPr>
          <w:b/>
          <w:b/>
        </w:rPr>
      </w:pPr>
      <w:r>
        <w:rPr>
          <w:b/>
          <w:i/>
          <w:iCs/>
          <w:color w:val="000000"/>
        </w:rPr>
        <w:t xml:space="preserve">Психическая физиология йоги   </w:t>
      </w:r>
    </w:p>
    <w:p>
      <w:pPr>
        <w:pStyle w:val="Normal"/>
        <w:shd w:fill="FFFFFF" w:val="clear"/>
        <w:autoSpaceDE w:val="false"/>
        <w:rPr>
          <w:b/>
          <w:b/>
        </w:rPr>
      </w:pPr>
      <w:r>
        <w:rPr>
          <w:b/>
          <w:i/>
          <w:iCs/>
          <w:color w:val="000000"/>
        </w:rPr>
        <w:t>Муладхара-чакра</w:t>
      </w:r>
    </w:p>
    <w:p>
      <w:pPr>
        <w:pStyle w:val="Normal"/>
        <w:shd w:fill="FFFFFF" w:val="clear"/>
        <w:autoSpaceDE w:val="false"/>
        <w:rPr>
          <w:b/>
          <w:b/>
        </w:rPr>
      </w:pPr>
      <w:r>
        <w:rPr>
          <w:b/>
          <w:i/>
          <w:iCs/>
          <w:color w:val="000000"/>
        </w:rPr>
        <w:t>Свадхтитхана-чакра</w:t>
      </w:r>
    </w:p>
    <w:p>
      <w:pPr>
        <w:pStyle w:val="Normal"/>
        <w:shd w:fill="FFFFFF" w:val="clear"/>
        <w:autoSpaceDE w:val="false"/>
        <w:rPr>
          <w:b/>
          <w:b/>
        </w:rPr>
      </w:pPr>
      <w:r>
        <w:rPr>
          <w:b/>
          <w:i/>
          <w:iCs/>
          <w:color w:val="000000"/>
        </w:rPr>
        <w:t>Манипура-чакра</w:t>
      </w:r>
    </w:p>
    <w:p>
      <w:pPr>
        <w:pStyle w:val="Normal"/>
        <w:shd w:fill="FFFFFF" w:val="clear"/>
        <w:autoSpaceDE w:val="false"/>
        <w:rPr>
          <w:b/>
          <w:b/>
        </w:rPr>
      </w:pPr>
      <w:r>
        <w:rPr>
          <w:b/>
          <w:i/>
          <w:iCs/>
          <w:color w:val="000000"/>
        </w:rPr>
        <w:t>Анахата-чакра</w:t>
      </w:r>
    </w:p>
    <w:p>
      <w:pPr>
        <w:pStyle w:val="Normal"/>
        <w:shd w:fill="FFFFFF" w:val="clear"/>
        <w:autoSpaceDE w:val="false"/>
        <w:rPr>
          <w:b/>
          <w:b/>
        </w:rPr>
      </w:pPr>
      <w:r>
        <w:rPr>
          <w:b/>
          <w:i/>
          <w:iCs/>
          <w:color w:val="000000"/>
        </w:rPr>
        <w:t>Вишуддха-чакра</w:t>
      </w:r>
    </w:p>
    <w:p>
      <w:pPr>
        <w:pStyle w:val="Normal"/>
        <w:shd w:fill="FFFFFF" w:val="clear"/>
        <w:autoSpaceDE w:val="false"/>
        <w:rPr>
          <w:b/>
          <w:b/>
        </w:rPr>
      </w:pPr>
      <w:r>
        <w:rPr>
          <w:b/>
          <w:i/>
          <w:iCs/>
          <w:color w:val="000000"/>
        </w:rPr>
        <w:t>Аджня-чакра</w:t>
      </w:r>
    </w:p>
    <w:p>
      <w:pPr>
        <w:pStyle w:val="Normal"/>
        <w:shd w:fill="FFFFFF" w:val="clear"/>
        <w:autoSpaceDE w:val="false"/>
        <w:rPr>
          <w:b/>
          <w:b/>
        </w:rPr>
      </w:pPr>
      <w:r>
        <w:rPr>
          <w:b/>
          <w:i/>
          <w:iCs/>
          <w:color w:val="000000"/>
        </w:rPr>
        <w:t>Бинду-висарга</w:t>
      </w:r>
    </w:p>
    <w:p>
      <w:pPr>
        <w:pStyle w:val="Normal"/>
        <w:shd w:fill="FFFFFF" w:val="clear"/>
        <w:autoSpaceDE w:val="false"/>
        <w:rPr>
          <w:b/>
          <w:b/>
        </w:rPr>
      </w:pPr>
      <w:r>
        <w:rPr>
          <w:b/>
          <w:i/>
          <w:iCs/>
          <w:color w:val="000000"/>
        </w:rPr>
        <w:t>Сахасрара</w:t>
      </w:r>
    </w:p>
    <w:p>
      <w:pPr>
        <w:pStyle w:val="Normal"/>
        <w:rPr>
          <w:b/>
          <w:b/>
          <w:i/>
          <w:i/>
          <w:iCs/>
          <w:color w:val="000000"/>
        </w:rPr>
      </w:pPr>
      <w:r>
        <w:rPr>
          <w:b/>
          <w:i/>
          <w:iCs/>
          <w:color w:val="000000"/>
        </w:rPr>
        <w:t>Нади</w:t>
      </w:r>
    </w:p>
    <w:p>
      <w:pPr>
        <w:pStyle w:val="Normal"/>
        <w:shd w:fill="FFFFFF" w:val="clear"/>
        <w:autoSpaceDE w:val="false"/>
        <w:rPr>
          <w:b/>
          <w:b/>
        </w:rPr>
      </w:pPr>
      <w:r>
        <w:rPr>
          <w:b/>
          <w:i/>
          <w:iCs/>
          <w:color w:val="000000"/>
        </w:rPr>
        <w:t xml:space="preserve">Заключение </w:t>
      </w:r>
    </w:p>
    <w:p>
      <w:pPr>
        <w:pStyle w:val="Normal"/>
        <w:shd w:fill="FFFFFF" w:val="clear"/>
        <w:autoSpaceDE w:val="false"/>
        <w:rPr>
          <w:b/>
          <w:b/>
        </w:rPr>
      </w:pPr>
      <w:r>
        <w:rPr>
          <w:b/>
          <w:i/>
          <w:iCs/>
          <w:color w:val="000000"/>
        </w:rPr>
        <w:t xml:space="preserve">Внутренняя среда человека </w:t>
      </w:r>
    </w:p>
    <w:p>
      <w:pPr>
        <w:pStyle w:val="Normal"/>
        <w:shd w:fill="FFFFFF" w:val="clear"/>
        <w:autoSpaceDE w:val="false"/>
        <w:rPr>
          <w:b/>
          <w:b/>
        </w:rPr>
      </w:pPr>
      <w:r>
        <w:rPr>
          <w:b/>
          <w:i/>
          <w:iCs/>
          <w:color w:val="000000"/>
        </w:rPr>
        <w:t>Эндокринная система</w:t>
      </w:r>
    </w:p>
    <w:p>
      <w:pPr>
        <w:pStyle w:val="Normal"/>
        <w:shd w:fill="FFFFFF" w:val="clear"/>
        <w:autoSpaceDE w:val="false"/>
        <w:rPr>
          <w:b/>
          <w:b/>
        </w:rPr>
      </w:pPr>
      <w:r>
        <w:rPr>
          <w:b/>
          <w:i/>
          <w:iCs/>
          <w:color w:val="000000"/>
        </w:rPr>
        <w:t>Оздоровление эндокринной системы посредством йоги</w:t>
      </w:r>
    </w:p>
    <w:p>
      <w:pPr>
        <w:pStyle w:val="Normal"/>
        <w:shd w:fill="FFFFFF" w:val="clear"/>
        <w:autoSpaceDE w:val="false"/>
        <w:rPr>
          <w:b/>
          <w:b/>
        </w:rPr>
      </w:pPr>
      <w:r>
        <w:rPr>
          <w:b/>
          <w:i/>
          <w:iCs/>
          <w:color w:val="000000"/>
        </w:rPr>
        <w:t>Система пищеварения</w:t>
      </w:r>
    </w:p>
    <w:p>
      <w:pPr>
        <w:pStyle w:val="Normal"/>
        <w:shd w:fill="FFFFFF" w:val="clear"/>
        <w:autoSpaceDE w:val="false"/>
        <w:rPr>
          <w:b/>
          <w:b/>
        </w:rPr>
      </w:pPr>
      <w:r>
        <w:rPr>
          <w:b/>
          <w:i/>
          <w:iCs/>
          <w:color w:val="000000"/>
        </w:rPr>
        <w:t>Дыхательная система</w:t>
      </w:r>
    </w:p>
    <w:p>
      <w:pPr>
        <w:pStyle w:val="Normal"/>
        <w:shd w:fill="FFFFFF" w:val="clear"/>
        <w:autoSpaceDE w:val="false"/>
        <w:rPr>
          <w:b/>
          <w:b/>
        </w:rPr>
      </w:pPr>
      <w:r>
        <w:rPr>
          <w:b/>
          <w:i/>
          <w:iCs/>
          <w:color w:val="000000"/>
        </w:rPr>
        <w:t>Сердце и кровеносная система</w:t>
      </w:r>
    </w:p>
    <w:p>
      <w:pPr>
        <w:pStyle w:val="Normal"/>
        <w:shd w:fill="FFFFFF" w:val="clear"/>
        <w:autoSpaceDE w:val="false"/>
        <w:rPr>
          <w:b/>
          <w:b/>
        </w:rPr>
      </w:pPr>
      <w:r>
        <w:rPr>
          <w:b/>
          <w:i/>
          <w:iCs/>
          <w:color w:val="000000"/>
        </w:rPr>
        <w:t>Кровообращение</w:t>
      </w:r>
    </w:p>
    <w:p>
      <w:pPr>
        <w:pStyle w:val="Normal"/>
        <w:shd w:fill="FFFFFF" w:val="clear"/>
        <w:autoSpaceDE w:val="false"/>
        <w:rPr>
          <w:b/>
          <w:b/>
        </w:rPr>
      </w:pPr>
      <w:r>
        <w:rPr>
          <w:b/>
          <w:i/>
          <w:iCs/>
          <w:color w:val="000000"/>
        </w:rPr>
        <w:t>Нервная система и мозг</w:t>
      </w:r>
    </w:p>
    <w:p>
      <w:pPr>
        <w:pStyle w:val="Normal"/>
        <w:shd w:fill="FFFFFF" w:val="clear"/>
        <w:autoSpaceDE w:val="false"/>
        <w:rPr>
          <w:b/>
          <w:b/>
        </w:rPr>
      </w:pPr>
      <w:r>
        <w:rPr>
          <w:b/>
          <w:i/>
          <w:iCs/>
          <w:color w:val="000000"/>
        </w:rPr>
        <w:t>Нервные каналы</w:t>
      </w:r>
    </w:p>
    <w:p>
      <w:pPr>
        <w:pStyle w:val="Normal"/>
        <w:shd w:fill="FFFFFF" w:val="clear"/>
        <w:autoSpaceDE w:val="false"/>
        <w:rPr>
          <w:b/>
          <w:b/>
        </w:rPr>
      </w:pPr>
      <w:r>
        <w:rPr>
          <w:b/>
          <w:i/>
          <w:iCs/>
          <w:color w:val="000000"/>
        </w:rPr>
        <w:t>Рекомендуемые программы занятий йогой</w:t>
      </w:r>
    </w:p>
    <w:p>
      <w:pPr>
        <w:pStyle w:val="Normal"/>
        <w:shd w:fill="FFFFFF" w:val="clear"/>
        <w:autoSpaceDE w:val="false"/>
        <w:rPr>
          <w:b/>
          <w:b/>
        </w:rPr>
      </w:pPr>
      <w:r>
        <w:rPr>
          <w:b/>
          <w:i/>
          <w:iCs/>
          <w:color w:val="000000"/>
        </w:rPr>
        <w:t>Выздоравливающие, инвалиды и пожилые люди Курсы для начинающих Общие курсы среднего уровня Курсы повышенной сложности</w:t>
      </w:r>
    </w:p>
    <w:p>
      <w:pPr>
        <w:pStyle w:val="Normal"/>
        <w:rPr>
          <w:b/>
          <w:b/>
          <w:i/>
          <w:i/>
          <w:iCs/>
          <w:color w:val="000000"/>
        </w:rPr>
      </w:pPr>
      <w:r>
        <w:rPr>
          <w:b/>
          <w:i/>
          <w:iCs/>
          <w:color w:val="000000"/>
        </w:rPr>
        <w:t>Алфавитный указатель болезней</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color w:val="000000"/>
        </w:rPr>
      </w:pPr>
      <w:r>
        <w:rPr>
          <w:b/>
          <w:bCs/>
          <w:color w:val="000000"/>
        </w:rPr>
        <w:t>Об автор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вами Сатьянанда Сарасвати родился 26 июля 1923 года в небольшом городке у подножия Гималаев, неподалеку от Алморы. Еще будучи ребен</w:t>
        <w:softHyphen/>
        <w:t>ком, он демонстрировал экстраординарные способности, а первое духовное переживание случилось у него в шестилетнем возрасте.</w:t>
      </w:r>
    </w:p>
    <w:p>
      <w:pPr>
        <w:pStyle w:val="Normal"/>
        <w:shd w:fill="FFFFFF" w:val="clear"/>
        <w:autoSpaceDE w:val="false"/>
        <w:rPr/>
      </w:pPr>
      <w:r>
        <w:rPr>
          <w:color w:val="000000"/>
        </w:rPr>
        <w:t xml:space="preserve">Он получил благословение многих святых и </w:t>
      </w:r>
      <w:r>
        <w:rPr>
          <w:i/>
          <w:iCs/>
          <w:color w:val="000000"/>
        </w:rPr>
        <w:t xml:space="preserve">садху, </w:t>
      </w:r>
      <w:r>
        <w:rPr>
          <w:color w:val="000000"/>
        </w:rPr>
        <w:t>проходивших мимо его дома по пути в высокогорные районы Гималаев. Они пробудили в нем необык</w:t>
        <w:softHyphen/>
        <w:t>новенно сильное стремление (чрезвычайно редкое в столь юном возрасте) к духовной самореализации.</w:t>
      </w:r>
    </w:p>
    <w:p>
      <w:pPr>
        <w:pStyle w:val="Normal"/>
        <w:shd w:fill="FFFFFF" w:val="clear"/>
        <w:autoSpaceDE w:val="false"/>
        <w:rPr/>
      </w:pPr>
      <w:r>
        <w:rPr>
          <w:color w:val="000000"/>
        </w:rPr>
        <w:t>В девятнадцать лет Свами Сатьянанда окончил среднее педагогическое учи</w:t>
        <w:softHyphen/>
        <w:t xml:space="preserve">лище и, покинув дом, отправился на поиски своего </w:t>
      </w:r>
      <w:r>
        <w:rPr>
          <w:i/>
          <w:iCs/>
          <w:color w:val="000000"/>
        </w:rPr>
        <w:t xml:space="preserve">гуру. </w:t>
      </w:r>
      <w:r>
        <w:rPr>
          <w:color w:val="000000"/>
        </w:rPr>
        <w:t>В Ришикеше он встретился со Свами Шиванандой, который и стал его духовным учителем.</w:t>
      </w:r>
    </w:p>
    <w:p>
      <w:pPr>
        <w:pStyle w:val="Normal"/>
        <w:shd w:fill="FFFFFF" w:val="clear"/>
        <w:autoSpaceDE w:val="false"/>
        <w:rPr/>
      </w:pPr>
      <w:r>
        <w:rPr>
          <w:color w:val="000000"/>
        </w:rPr>
        <w:t xml:space="preserve">В течение 12 лет, проведенных Свами Сатьянандой в </w:t>
      </w:r>
      <w:r>
        <w:rPr>
          <w:i/>
          <w:iCs/>
          <w:color w:val="000000"/>
        </w:rPr>
        <w:t xml:space="preserve">ашраме </w:t>
      </w:r>
      <w:r>
        <w:rPr>
          <w:color w:val="000000"/>
        </w:rPr>
        <w:t xml:space="preserve">своего гуру, он проявлял такую невероятную активность в </w:t>
      </w:r>
      <w:r>
        <w:rPr>
          <w:i/>
          <w:iCs/>
          <w:color w:val="000000"/>
        </w:rPr>
        <w:t xml:space="preserve">карма-йоге, </w:t>
      </w:r>
      <w:r>
        <w:rPr>
          <w:color w:val="000000"/>
        </w:rPr>
        <w:t xml:space="preserve">что Свами Шивананда говорил о нем: «Этот </w:t>
      </w:r>
      <w:r>
        <w:rPr>
          <w:i/>
          <w:iCs/>
          <w:color w:val="000000"/>
        </w:rPr>
        <w:t xml:space="preserve">чела </w:t>
      </w:r>
      <w:r>
        <w:rPr>
          <w:color w:val="000000"/>
        </w:rPr>
        <w:t>(ученик) делает работу четверых». Свами Сатьянанда трудился как образцовый ученик — с раннего утра и до поздней ночи, — не гнушаясь никакой работы, будь то заготовка воды или исполнение обязан</w:t>
        <w:softHyphen/>
        <w:t>ностей управляющего ашрамом. Служение своему гуру было его страстью и его радостью.</w:t>
      </w:r>
    </w:p>
    <w:p>
      <w:pPr>
        <w:pStyle w:val="Normal"/>
        <w:shd w:fill="FFFFFF" w:val="clear"/>
        <w:autoSpaceDE w:val="false"/>
        <w:rPr/>
      </w:pPr>
      <w:r>
        <w:rPr>
          <w:color w:val="000000"/>
        </w:rPr>
        <w:t>Хотя Свами Сатьянанда обладал необыкновенно острым интеллектом и был, по словам Свами Шивананды, разносторонним гением, его познания не были результатом наставлений и инструкций или прилежного посещения уро</w:t>
        <w:softHyphen/>
        <w:t>ков в ашраме — они добывались напряженным трудом, постоянной и упорной работой над собой. В период своего ученичества он всегда следовал указанию, сделанному однажды его гуру: «Работай упорно — и ты очистишься. Не пы</w:t>
        <w:softHyphen/>
        <w:t xml:space="preserve">тайся привнести свет извне; однажды он возгорится внутри тебя». Именно так и случилось: Свами Сатьянанда достиг </w:t>
      </w:r>
      <w:r>
        <w:rPr>
          <w:i/>
          <w:iCs/>
          <w:color w:val="000000"/>
        </w:rPr>
        <w:t xml:space="preserve">просветления </w:t>
      </w:r>
      <w:r>
        <w:rPr>
          <w:color w:val="000000"/>
        </w:rPr>
        <w:t xml:space="preserve">сознания, постиг великие тайны духовной жизни и сам стал великим авторитетом в области </w:t>
      </w:r>
      <w:r>
        <w:rPr>
          <w:i/>
          <w:iCs/>
          <w:color w:val="000000"/>
        </w:rPr>
        <w:t xml:space="preserve">тантры, хатха-поги, кундалини-йоги </w:t>
      </w:r>
      <w:r>
        <w:rPr>
          <w:color w:val="000000"/>
        </w:rPr>
        <w:t xml:space="preserve">и </w:t>
      </w:r>
      <w:r>
        <w:rPr>
          <w:i/>
          <w:iCs/>
          <w:color w:val="000000"/>
        </w:rPr>
        <w:t>крипя-йоги.</w:t>
      </w:r>
    </w:p>
    <w:p>
      <w:pPr>
        <w:pStyle w:val="Normal"/>
        <w:rPr/>
      </w:pPr>
      <w:r>
        <w:rPr>
          <w:color w:val="000000"/>
        </w:rPr>
        <w:t xml:space="preserve">Покинув ашрам своего гуру, Свами Сатьянанда принял жизнь </w:t>
      </w:r>
      <w:r>
        <w:rPr>
          <w:i/>
          <w:iCs/>
          <w:color w:val="000000"/>
        </w:rPr>
        <w:t xml:space="preserve">паривраджа-ки </w:t>
      </w:r>
      <w:r>
        <w:rPr>
          <w:color w:val="000000"/>
        </w:rPr>
        <w:t>(странника) и в течение последующих восьми лет обошел всю Индию, Афганистан, Бирму, Непал и побывал на Цейлоне. В этот период своей жизни он встречался со многими великими святыми и йогами, посвящая все свое время формулированию и совершенствованию техник йоги, которые могли бы облегчить страдания человечества.</w:t>
      </w:r>
    </w:p>
    <w:p>
      <w:pPr>
        <w:pStyle w:val="Normal"/>
        <w:shd w:fill="FFFFFF" w:val="clear"/>
        <w:autoSpaceDE w:val="false"/>
        <w:rPr>
          <w:color w:val="000000"/>
        </w:rPr>
      </w:pPr>
      <w:r>
        <w:rPr>
          <w:color w:val="000000"/>
        </w:rPr>
        <w:t>В 1963 году его планы получили зримые очертания: в этот год он основал Бихарскую Школу Йоги с целью помочь как можно большему количеству людей на пути духовного развития. Но задолго до этого события желающие изучать йогу прибывали в Мунгер со всех концов Индии и из-за границы.</w:t>
      </w:r>
    </w:p>
    <w:p>
      <w:pPr>
        <w:pStyle w:val="Normal"/>
        <w:shd w:fill="FFFFFF" w:val="clear"/>
        <w:autoSpaceDE w:val="false"/>
        <w:rPr>
          <w:color w:val="000000"/>
        </w:rPr>
      </w:pPr>
      <w:r>
        <w:rPr>
          <w:color w:val="000000"/>
        </w:rPr>
        <w:t>В1968 году Свами Сатьянандапредпринял большое путешествие по разным странам с целью популяризации древнего учения йоги и ее практических методов среди людей разных каст, верований, религий и национальностей. После этого он стал хорошо известен на всех континентах как выдающийся мастер йоги и тантры, наставник многочисленных духовных искателей, вдох</w:t>
        <w:softHyphen/>
        <w:t>новитель многих ашрамов и центров йоги как в самой Индии, так и во многих других странах.</w:t>
      </w:r>
    </w:p>
    <w:p>
      <w:pPr>
        <w:pStyle w:val="Normal"/>
        <w:shd w:fill="FFFFFF" w:val="clear"/>
        <w:autoSpaceDE w:val="false"/>
        <w:rPr>
          <w:color w:val="000000"/>
        </w:rPr>
      </w:pPr>
      <w:r>
        <w:rPr>
          <w:color w:val="000000"/>
        </w:rPr>
        <w:t>Многие просветленные души не обладают способностью действовать эф</w:t>
        <w:softHyphen/>
        <w:t>фективно на материальном плане — в миру. Свами Сатьянанда не относится к ним: он с одинаковым успехом действует как в духовной сфере, так и в быту. Свою миссию он видит в том, чтобы сеять по всему миру семена духовности. Это основная цель его жизни, и поэтому Свами Сатьянанда так активно участ</w:t>
        <w:softHyphen/>
        <w:t>вует в руководстве ашрамами и обучении учеников всевозможных рас и наций.</w:t>
      </w:r>
    </w:p>
    <w:p>
      <w:pPr>
        <w:pStyle w:val="Normal"/>
        <w:rPr>
          <w:color w:val="000000"/>
        </w:rPr>
      </w:pPr>
      <w:r>
        <w:rPr>
          <w:color w:val="000000"/>
        </w:rPr>
        <w:t>И хотя Свами Сатьянанда уже достиг космического сознания, он охотно обсуждает любые темы как обычный человек. Он обладает тонким понимани</w:t>
        <w:softHyphen/>
        <w:t>ем древних текстов и имеет глубокие познания в современной науке, но не относится к тем мастерам, которые обучают своих учеников посредством фор</w:t>
        <w:softHyphen/>
        <w:t>мальных методик и инструкций. Его метод обучения — прямая передача зна</w:t>
        <w:softHyphen/>
        <w:t>ний и непосредственный контакт. В точности как когда-то он сам был исполнен мудрости своего гуру, Свами Сатьянанда готов передавать полученные им вселенские знания тем ученикам, которые в достаточной степени очистили свой разум, чтобы воспринять их.</w:t>
      </w:r>
    </w:p>
    <w:p>
      <w:pPr>
        <w:pStyle w:val="Normal"/>
        <w:rPr>
          <w:color w:val="000000"/>
        </w:rPr>
      </w:pPr>
      <w:r>
        <w:rPr>
          <w:color w:val="000000"/>
        </w:rPr>
      </w:r>
    </w:p>
    <w:p>
      <w:pPr>
        <w:pStyle w:val="Normal"/>
        <w:rPr>
          <w:b/>
          <w:b/>
          <w:color w:val="000000"/>
        </w:rPr>
      </w:pPr>
      <w:r>
        <w:rPr>
          <w:b/>
          <w:bCs/>
          <w:color w:val="000000"/>
        </w:rPr>
        <w:t>Бихарская Школа Йоги</w:t>
      </w:r>
    </w:p>
    <w:p>
      <w:pPr>
        <w:pStyle w:val="Normal"/>
        <w:rPr>
          <w:b/>
          <w:b/>
          <w:color w:val="000000"/>
        </w:rPr>
      </w:pPr>
      <w:r>
        <w:rPr>
          <w:b/>
          <w:color w:val="000000"/>
        </w:rPr>
      </w:r>
    </w:p>
    <w:p>
      <w:pPr>
        <w:pStyle w:val="Normal"/>
        <w:shd w:fill="FFFFFF" w:val="clear"/>
        <w:autoSpaceDE w:val="false"/>
        <w:rPr>
          <w:color w:val="000000"/>
        </w:rPr>
      </w:pPr>
      <w:r>
        <w:rPr>
          <w:color w:val="000000"/>
        </w:rPr>
        <w:t>Бихарская Школа Йоги в Мунгере является домом Свами Сатьянанды Сарасвати. Она была основана в 1964 году с целью предоставить возможность как мирянам, так и саньясинам практиковать техники йоги под руководством квалифицированных инструкторов. Это уникальное учреждение с момента своего основания стало центром притяжения для огромного количества людей, заинтересованных в постижении древних писаний, содержащих учение йоги. В 1968 году в Школе были организованы специальные курсы инструкторов йоги для слушателей-европейцев. Таким образом, Школа превратилась во все</w:t>
        <w:softHyphen/>
        <w:t>мирно известный международный учебный центр с большим количеством филиалов.</w:t>
      </w:r>
    </w:p>
    <w:p>
      <w:pPr>
        <w:pStyle w:val="Normal"/>
        <w:shd w:fill="FFFFFF" w:val="clear"/>
        <w:autoSpaceDE w:val="false"/>
        <w:rPr/>
      </w:pPr>
      <w:r>
        <w:rPr>
          <w:color w:val="000000"/>
        </w:rPr>
        <w:t>Ныне Бихарская Школа Йоги включает в себя ашрам Шивананды, являю</w:t>
        <w:softHyphen/>
        <w:t xml:space="preserve">щийся ее колыбелью, и новый учебный комплекс, носящий имя </w:t>
      </w:r>
      <w:r>
        <w:rPr>
          <w:i/>
          <w:iCs/>
          <w:color w:val="000000"/>
        </w:rPr>
        <w:t xml:space="preserve">«Ганга Даршана». </w:t>
      </w:r>
      <w:r>
        <w:rPr>
          <w:color w:val="000000"/>
        </w:rPr>
        <w:t>Он построен на высоком холме с прекрасным видом на Ганг. Здесь, в живописной местности, среди роскошных садов и зеленых пятен чеков*, в центре величественной панорамы Ганга, учение йоги получило свое даль</w:t>
        <w:softHyphen/>
        <w:t>нейшее развитие.</w:t>
      </w:r>
    </w:p>
    <w:p>
      <w:pPr>
        <w:pStyle w:val="Normal"/>
        <w:shd w:fill="FFFFFF" w:val="clear"/>
        <w:autoSpaceDE w:val="false"/>
        <w:rPr/>
      </w:pPr>
      <w:r>
        <w:rPr>
          <w:color w:val="000000"/>
        </w:rPr>
        <w:t>Техники интегральной йоги, преподаваемые в Школе, являются синтезом всего того, что требуется для развития человека как личности, имеющиеся в Школе краткие и длительные курсы базируются на индивидуальном подходе к каждому ученику, независимо от того, является ли он студентом многолетнего курса или прибыл сюда лишь на несколько дней. В Школе существуют отдель</w:t>
        <w:softHyphen/>
        <w:t xml:space="preserve">ные курсы по крийя-йоге. Йога-терапию преподают </w:t>
      </w:r>
      <w:r>
        <w:rPr>
          <w:i/>
          <w:iCs/>
          <w:color w:val="000000"/>
        </w:rPr>
        <w:t xml:space="preserve">свами, </w:t>
      </w:r>
      <w:r>
        <w:rPr>
          <w:color w:val="000000"/>
        </w:rPr>
        <w:t>имеющие достаточ</w:t>
        <w:softHyphen/>
        <w:t>ную квалификацию в медицине.</w:t>
      </w:r>
    </w:p>
    <w:p>
      <w:pPr>
        <w:pStyle w:val="Normal"/>
        <w:shd w:fill="FFFFFF" w:val="clear"/>
        <w:autoSpaceDE w:val="false"/>
        <w:rPr>
          <w:color w:val="000000"/>
        </w:rPr>
      </w:pPr>
      <w:r>
        <w:rPr>
          <w:color w:val="000000"/>
        </w:rPr>
        <w:t>Важной частью учебного плана Школы являются курсы подготовки инс</w:t>
        <w:softHyphen/>
        <w:t>трукторов йоги. Регулярно проводятся одномесячные курсы для всех желаю</w:t>
        <w:softHyphen/>
        <w:t>щих, позволяющие прослушавшим их студентам обучать простейшим прак</w:t>
        <w:softHyphen/>
        <w:t>тикам йоги членов своих семей или общин. Существуют и курсы большей длительности и сложности.</w:t>
      </w:r>
    </w:p>
    <w:p>
      <w:pPr>
        <w:pStyle w:val="Normal"/>
        <w:shd w:fill="FFFFFF" w:val="clear"/>
        <w:autoSpaceDE w:val="false"/>
        <w:rPr>
          <w:color w:val="000000"/>
        </w:rPr>
      </w:pPr>
      <w:r>
        <w:rPr>
          <w:color w:val="000000"/>
        </w:rPr>
        <w:t>Бихарская Школа Йоги славится своей великолепной программой обучения саньясинов. Она была одним из первых заведений такого рода—посвящавших в саньясу и обучавших саньясинов.</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Чек — </w:t>
      </w:r>
      <w:r>
        <w:rPr>
          <w:color w:val="000000"/>
        </w:rPr>
        <w:t xml:space="preserve">огороженный земляными отвалами участок земли, засеянный рисом. — </w:t>
      </w:r>
      <w:r>
        <w:rPr>
          <w:i/>
          <w:iCs/>
          <w:color w:val="000000"/>
        </w:rPr>
        <w:t>Прим. перев.</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В Школе существует также и программа обучения детей, проводятся специ</w:t>
        <w:softHyphen/>
        <w:t>ализированные занятия для мальчиков и девочек в возрасте от 8 до 18 лет.</w:t>
      </w:r>
    </w:p>
    <w:p>
      <w:pPr>
        <w:pStyle w:val="Normal"/>
        <w:shd w:fill="FFFFFF" w:val="clear"/>
        <w:autoSpaceDE w:val="false"/>
        <w:rPr>
          <w:color w:val="000000"/>
        </w:rPr>
      </w:pPr>
      <w:r>
        <w:rPr>
          <w:color w:val="000000"/>
        </w:rPr>
        <w:t>Школа располагает Координационным Исследовательским Центром с боль</w:t>
        <w:softHyphen/>
        <w:t>шой библиотекой, в которой собраны книги и другие информационные мате</w:t>
        <w:softHyphen/>
        <w:t>риалы, содержащие большое количество публикаций по йога-терапии и ком</w:t>
        <w:softHyphen/>
        <w:t>пиляции исследований в области медицины. Учреждения Центра расположе</w:t>
        <w:softHyphen/>
        <w:t>ны в отдельных зданиях.</w:t>
      </w:r>
    </w:p>
    <w:p>
      <w:pPr>
        <w:pStyle w:val="Normal"/>
        <w:shd w:fill="FFFFFF" w:val="clear"/>
        <w:autoSpaceDE w:val="false"/>
        <w:rPr>
          <w:color w:val="000000"/>
        </w:rPr>
      </w:pPr>
      <w:r>
        <w:rPr>
          <w:color w:val="000000"/>
        </w:rPr>
        <w:t>В Школе есть своя типография, укомплектованная современным оборудо</w:t>
        <w:softHyphen/>
        <w:t>ванием. Здесь печатаются все публикации Школы. Весь штат сотрудников типографии полностью состоит из саньясинов и обитателей ашрама. Эти люди выполняют все издательские работы — от набора текста до рассылки готовых изданий.</w:t>
      </w:r>
    </w:p>
    <w:p>
      <w:pPr>
        <w:pStyle w:val="Normal"/>
        <w:shd w:fill="FFFFFF" w:val="clear"/>
        <w:autoSpaceDE w:val="false"/>
        <w:rPr>
          <w:color w:val="000000"/>
        </w:rPr>
      </w:pPr>
      <w:r>
        <w:rPr>
          <w:color w:val="000000"/>
        </w:rPr>
        <w:t>Съезды, семинары, а также выездные циклы лекций, проводимые Школой, помогают распространять учение йоги как внутри Индии, так и за ее предела</w:t>
        <w:softHyphen/>
        <w:t>ми. Бихарская Школа Йоги ежегодно организовывает многочисленные наци</w:t>
        <w:softHyphen/>
        <w:t>ональные и международные конференции и симпозиумы, которыми руково</w:t>
        <w:softHyphen/>
        <w:t>дит Свами Сатьянанда. Кроме того, специально подготовленные саньясины Школы проводят семинары и лекции в различных уголках как самой Индии, так и всего земного шара.</w:t>
      </w:r>
    </w:p>
    <w:p>
      <w:pPr>
        <w:pStyle w:val="Normal"/>
        <w:shd w:fill="FFFFFF" w:val="clear"/>
        <w:autoSpaceDE w:val="false"/>
        <w:rPr>
          <w:color w:val="000000"/>
        </w:rPr>
      </w:pPr>
      <w:r>
        <w:rPr>
          <w:color w:val="000000"/>
        </w:rPr>
        <w:t>Дочерние ашрамы, управляемые подготовленными Свами Сатьянандой саньясинами, обслуживают группы индийских и иностранных слушателей. Эти ашрамы специализируются в йога-терапии и регулярно проводят лекции и практические занятия. Большинство дочерних ашрамов имеют все необхо</w:t>
        <w:softHyphen/>
        <w:t>димые жилищные удобства и принимают студентов не только на краткосроч</w:t>
        <w:softHyphen/>
        <w:t>ные, но и на долгосрочные курсы обучения. В ашрамах распространяется литература, издаваемая Бихарской Школой Йоги (некоторые из них имеют собственные типографии).</w:t>
      </w:r>
    </w:p>
    <w:p>
      <w:pPr>
        <w:pStyle w:val="Normal"/>
        <w:shd w:fill="FFFFFF" w:val="clear"/>
        <w:autoSpaceDE w:val="false"/>
        <w:rPr>
          <w:color w:val="000000"/>
        </w:rPr>
      </w:pPr>
      <w:r>
        <w:rPr>
          <w:color w:val="000000"/>
        </w:rPr>
        <w:t>Саньясинам, руководящим дочерними ашрамами, приходится много путе</w:t>
        <w:softHyphen/>
        <w:t>шествовать, так как они проводят лекции и практические занятия по много</w:t>
        <w:softHyphen/>
        <w:t>численным просьбам предприятий, заводов, тюрем, школ, клубов, универси</w:t>
        <w:softHyphen/>
        <w:t>тетов, правительственных и частных учреждений. Многие из ашрамов тесно сотрудничают с госпиталями и больницами, медицинскими колледжами и частными исследовательскими группами, с целью систематизации методов йога-терапии и их более широкого практического применения.</w:t>
      </w:r>
    </w:p>
    <w:p>
      <w:pPr>
        <w:pStyle w:val="Normal"/>
        <w:rPr>
          <w:b/>
          <w:b/>
        </w:rPr>
      </w:pPr>
      <w:r>
        <w:rPr>
          <w:b/>
        </w:rPr>
      </w:r>
    </w:p>
    <w:p>
      <w:pPr>
        <w:pStyle w:val="Normal"/>
        <w:rPr>
          <w:b/>
          <w:b/>
        </w:rPr>
      </w:pPr>
      <w:r>
        <w:rPr>
          <w:b/>
        </w:rPr>
        <w:t>Предисловие</w:t>
      </w:r>
    </w:p>
    <w:p>
      <w:pPr>
        <w:pStyle w:val="Normal"/>
        <w:rPr>
          <w:b/>
          <w:b/>
        </w:rPr>
      </w:pPr>
      <w:r>
        <w:rPr>
          <w:b/>
        </w:rPr>
      </w:r>
    </w:p>
    <w:p>
      <w:pPr>
        <w:pStyle w:val="Normal"/>
        <w:shd w:fill="FFFFFF" w:val="clear"/>
        <w:autoSpaceDE w:val="false"/>
        <w:rPr/>
      </w:pPr>
      <w:r>
        <w:rPr>
          <w:i/>
          <w:iCs/>
          <w:color w:val="000000"/>
        </w:rPr>
        <w:t xml:space="preserve">Асана Пранаяма Мудра Бандха </w:t>
      </w:r>
      <w:r>
        <w:rPr>
          <w:color w:val="000000"/>
        </w:rPr>
        <w:t>(АПМБ) является квинтэссенцией учения, которое Свами Сатьянанда Сарасвати передает своим ученикам-саньясинам в Бихарской Школе Йоги. Цель этой книги — служить универсальным пособием всем изучающим и преподающим практики йоги любого уровня сложности.</w:t>
      </w:r>
    </w:p>
    <w:p>
      <w:pPr>
        <w:pStyle w:val="Normal"/>
        <w:shd w:fill="FFFFFF" w:val="clear"/>
        <w:autoSpaceDE w:val="false"/>
        <w:rPr>
          <w:color w:val="000000"/>
        </w:rPr>
      </w:pPr>
      <w:r>
        <w:rPr>
          <w:color w:val="000000"/>
        </w:rPr>
        <w:t>Первое издание АПМБ вышло в 1969 году. Книга была составлена на основе лекций и практических занятий 9-месячного курса для инструкторов йоги, проводившегося в 1968 году. В 1973 г. этот труд был пересмотрен и полностью переработан. В новое издание были добавлены материалы трехлетнего (1970— 1973) курса для саньясинов. Это привело к увеличению объема книги более чем в два раза.</w:t>
      </w:r>
    </w:p>
    <w:p>
      <w:pPr>
        <w:pStyle w:val="Normal"/>
        <w:shd w:fill="FFFFFF" w:val="clear"/>
        <w:autoSpaceDE w:val="false"/>
        <w:rPr>
          <w:color w:val="000000"/>
        </w:rPr>
      </w:pPr>
      <w:r>
        <w:rPr>
          <w:color w:val="000000"/>
        </w:rPr>
        <w:t>Настоящее издание было дополнено, усовершенствовано и подготовлено к печати ближайшими саньясинами Свами Сатьянанды с надеждой, что люди всего мира смогут извлечь для себя пользу — физическую, ментальную и духовную — из учения их гуру.</w:t>
      </w:r>
    </w:p>
    <w:p>
      <w:pPr>
        <w:pStyle w:val="Normal"/>
        <w:shd w:fill="FFFFFF" w:val="clear"/>
        <w:autoSpaceDE w:val="false"/>
        <w:rPr>
          <w:color w:val="000000"/>
        </w:rPr>
      </w:pPr>
      <w:r>
        <w:rPr>
          <w:color w:val="000000"/>
        </w:rPr>
        <w:t>С момента выхода первого издания интерес к йоге необычайно вырос. В настоящее время эту книгу используют в качестве основного руководства ученики и инструктора, начинающие и адепты почти во всех ашрамах, центрах и школах йоги (как в Индии, так и за ее пределами). Изложенные в ней йогические практики нашли успешное применение во многих сферах деятель</w:t>
        <w:softHyphen/>
        <w:t>ности: в медицине, образовании, предпринимательстве и др. Ученые и медики многих стран мира тщательно изучали изменения, возникающие в человечес</w:t>
        <w:softHyphen/>
        <w:t>ком организме при регулярном выполнении упражнений йоги. В результате своих исследований они пришли к выводу, что асаны, пранаямы, мудры и бандхи являются мощным средством восстановления и укрепления здоровья, как физического, так и психического. В ближайшем будущем мы ожидаем резкого увеличения применения техник йоги во всех сферах деятельности человека.</w:t>
      </w:r>
    </w:p>
    <w:p>
      <w:pPr>
        <w:pStyle w:val="Normal"/>
        <w:rPr>
          <w:color w:val="000000"/>
        </w:rPr>
      </w:pPr>
      <w:r>
        <w:rPr>
          <w:color w:val="000000"/>
        </w:rPr>
        <w:t>АПМБ предназначена для всех интересующихся йогой, независимо от того, какие цели они преследуют: укрепление личного здоровья, достижение духов</w:t>
        <w:softHyphen/>
        <w:t>ного просветления или работу во имя светлого будущего всего человечества.</w:t>
      </w:r>
    </w:p>
    <w:p>
      <w:pPr>
        <w:pStyle w:val="Normal"/>
        <w:rPr>
          <w:color w:val="000000"/>
        </w:rPr>
      </w:pPr>
      <w:r>
        <w:rPr>
          <w:color w:val="000000"/>
        </w:rPr>
      </w:r>
    </w:p>
    <w:p>
      <w:pPr>
        <w:pStyle w:val="Normal"/>
        <w:shd w:fill="FFFFFF" w:val="clear"/>
        <w:autoSpaceDE w:val="false"/>
        <w:rPr>
          <w:b/>
          <w:b/>
          <w:bCs/>
          <w:color w:val="000000"/>
        </w:rPr>
      </w:pPr>
      <w:r>
        <w:rPr>
          <w:b/>
          <w:bCs/>
          <w:color w:val="000000"/>
        </w:rPr>
        <w:t>Введение к разделу об асанах</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 многих людей асаны ассоциируются с гимнастическими упражнениями. Но это представление ошибочно, ибо асаны отнюдь не предназначены для развития у практикующего громадных, но совершенно ненужных мышц.</w:t>
      </w:r>
    </w:p>
    <w:p>
      <w:pPr>
        <w:pStyle w:val="Normal"/>
        <w:shd w:fill="FFFFFF" w:val="clear"/>
        <w:autoSpaceDE w:val="false"/>
        <w:rPr/>
      </w:pPr>
      <w:r>
        <w:rPr>
          <w:i/>
          <w:iCs/>
          <w:color w:val="000000"/>
        </w:rPr>
        <w:t xml:space="preserve">«Йога» </w:t>
      </w:r>
      <w:r>
        <w:rPr>
          <w:color w:val="000000"/>
        </w:rPr>
        <w:t>означает «единство» — единение со своей внутренней сущностью. Это единство наступает только после преодоления двойственности «разум-те</w:t>
        <w:softHyphen/>
        <w:t>ло» и преобразования ее в единую реальность.</w:t>
      </w:r>
    </w:p>
    <w:p>
      <w:pPr>
        <w:pStyle w:val="Normal"/>
        <w:shd w:fill="FFFFFF" w:val="clear"/>
        <w:autoSpaceDE w:val="false"/>
        <w:rPr/>
      </w:pPr>
      <w:r>
        <w:rPr>
          <w:i/>
          <w:iCs/>
          <w:color w:val="000000"/>
        </w:rPr>
        <w:t>Асана —</w:t>
      </w:r>
      <w:r>
        <w:rPr>
          <w:color w:val="000000"/>
        </w:rPr>
        <w:t>это устойчивое положение, в котором тело и ум могут находиться в спокойном, расслабленном и умиротворенном состоянии.</w:t>
      </w:r>
    </w:p>
    <w:p>
      <w:pPr>
        <w:pStyle w:val="Normal"/>
        <w:shd w:fill="FFFFFF" w:val="clear"/>
        <w:autoSpaceDE w:val="false"/>
        <w:rPr/>
      </w:pPr>
      <w:r>
        <w:rPr>
          <w:color w:val="000000"/>
        </w:rPr>
        <w:t xml:space="preserve">В </w:t>
      </w:r>
      <w:r>
        <w:rPr>
          <w:i/>
          <w:iCs/>
          <w:color w:val="000000"/>
        </w:rPr>
        <w:t xml:space="preserve">«Йога-Сутрах» </w:t>
      </w:r>
      <w:r>
        <w:rPr>
          <w:color w:val="000000"/>
        </w:rPr>
        <w:t xml:space="preserve">Патанджали имеется краткое определение асан йоги: </w:t>
      </w:r>
      <w:r>
        <w:rPr>
          <w:i/>
          <w:iCs/>
          <w:color w:val="000000"/>
        </w:rPr>
        <w:t>«</w:t>
      </w:r>
      <w:r>
        <w:rPr>
          <w:i/>
          <w:iCs/>
          <w:color w:val="000000"/>
          <w:lang w:val="en-US"/>
        </w:rPr>
        <w:t>Sthiram</w:t>
      </w:r>
      <w:r>
        <w:rPr>
          <w:i/>
          <w:iCs/>
          <w:color w:val="000000"/>
        </w:rPr>
        <w:t xml:space="preserve">, </w:t>
      </w:r>
      <w:r>
        <w:rPr>
          <w:i/>
          <w:iCs/>
          <w:color w:val="000000"/>
          <w:lang w:val="en-US"/>
        </w:rPr>
        <w:t>sukham</w:t>
      </w:r>
      <w:r>
        <w:rPr>
          <w:i/>
          <w:iCs/>
          <w:color w:val="000000"/>
        </w:rPr>
        <w:t xml:space="preserve">, </w:t>
      </w:r>
      <w:r>
        <w:rPr>
          <w:i/>
          <w:iCs/>
          <w:color w:val="000000"/>
          <w:lang w:val="en-US"/>
        </w:rPr>
        <w:t>asanam</w:t>
      </w:r>
      <w:r>
        <w:rPr>
          <w:i/>
          <w:iCs/>
          <w:color w:val="000000"/>
        </w:rPr>
        <w:t xml:space="preserve">», </w:t>
      </w:r>
      <w:r>
        <w:rPr>
          <w:color w:val="000000"/>
        </w:rPr>
        <w:t>что означает: «то положение, которое удобно и устойчи</w:t>
        <w:softHyphen/>
        <w:t>во». Таким образом, асаны йоги практикуются для развития способности сох</w:t>
        <w:softHyphen/>
        <w:t>ранять (не ощущая дискомфорта) одно и то же положение тела в течение длительного промежутка времени. Такая способность необходима для практи</w:t>
        <w:softHyphen/>
        <w:t>ки медитации.</w:t>
      </w:r>
    </w:p>
    <w:p>
      <w:pPr>
        <w:pStyle w:val="Normal"/>
        <w:shd w:fill="FFFFFF" w:val="clear"/>
        <w:autoSpaceDE w:val="false"/>
        <w:rPr>
          <w:color w:val="000000"/>
          <w:lang w:val="en-US"/>
        </w:rPr>
      </w:pPr>
      <w:r>
        <w:rPr>
          <w:color w:val="000000"/>
        </w:rPr>
        <w:t>Асаны могут также выполняться с лечебной или оздоровительной целью. Благодаря напряжению и расслаблению мышц, мягкому массажу внутренних органов и тонизирующему воздействию на нервную систему здоровье практи</w:t>
        <w:softHyphen/>
        <w:t>кующего заметно улучшается. А многие заболевания (среди которых и так называемые «неизлечимые») могут быть значительно ослаблены и даже пол</w:t>
        <w:softHyphen/>
        <w:t>ностью устране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Асаны йоги и другие системы оздоровления</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color w:val="000000"/>
        </w:rPr>
        <w:t>Асаны оказывают глубокое воздействие на физическое, психическое и ду</w:t>
        <w:softHyphen/>
        <w:t>ховное развитие личности, в то время как гимнастические упражнения разви</w:t>
        <w:softHyphen/>
        <w:t>вают только мышцы и кости. Гимнастические упражнения выполняются в быстром темпе и поэтому сопровождаются учащенным дыханием. Акробати</w:t>
        <w:softHyphen/>
        <w:t>ческие, гимнастические и атлетические упражнения могут практиковать толь</w:t>
        <w:softHyphen/>
        <w:t>ко физически здоровые люди. Эти системы упражнений чрезмерно развивают мышцы тела, которым, вследствие увеличения массы, требуется усиленное питание. Следовательно, сердце и дыхательная система должны работать в более напряженном режиме, что ведет к растрате жизненной энергии. Моло</w:t>
        <w:softHyphen/>
        <w:t>дой человек, практикующий эти упражнения, может чувствовать себя силь</w:t>
        <w:softHyphen/>
        <w:t>ным и здоровым. Но с возрастом жизненные функции его организма замедлятся, возникнет затрудненность в движениях, появятся ревматические боли из-за износа хрящевой ткани в суставах, чрезмерно развитые мышцы станут дряблыми и потеряют свою твердость; мышечная ткань превратится в жиро</w:t>
        <w:softHyphen/>
        <w:t>вую. Даже в молодом организме, при прекращении тренировок более чем на месяц, начинается процесс деградации гипертрофированных мышц в жиро</w:t>
        <w:softHyphen/>
        <w:t>вую ткань.</w:t>
      </w:r>
    </w:p>
    <w:p>
      <w:pPr>
        <w:pStyle w:val="Normal"/>
        <w:shd w:fill="FFFFFF" w:val="clear"/>
        <w:autoSpaceDE w:val="false"/>
        <w:rPr>
          <w:color w:val="000000"/>
        </w:rPr>
      </w:pPr>
      <w:r>
        <w:rPr>
          <w:color w:val="000000"/>
        </w:rPr>
        <w:t>Гимнастические упражнения, поднятие тяжестей и другие системы физи</w:t>
        <w:softHyphen/>
        <w:t>ческой культуры не подойдут в качестве ежедневной практики каждому жела</w:t>
        <w:softHyphen/>
        <w:t>ющему. Больные и слабые люди, дети и старики, безусловно, не смогут их выполнять. Кроме того, эти упражнения не обеспечивают восстановления жизненных функций и общего расслабления организма, которые так необхо</w:t>
        <w:softHyphen/>
        <w:t>димы сегодня людям.</w:t>
      </w:r>
    </w:p>
    <w:p>
      <w:pPr>
        <w:pStyle w:val="Normal"/>
        <w:shd w:fill="FFFFFF" w:val="clear"/>
        <w:autoSpaceDE w:val="false"/>
        <w:rPr/>
      </w:pPr>
      <w:r>
        <w:rPr>
          <w:color w:val="000000"/>
        </w:rPr>
        <w:t>Отличаются ли от них в этом отношении асаны? Безусловно. Механизмы воздействия йогасан и атлетических упражнений на организм человека совер</w:t>
        <w:softHyphen/>
        <w:t>шенно различны. Во время выполнения йогасан дыхание и обмен веществ замедляются, потребление кислорода и температура тела падают. Напротив, атлетические упражнения интенсифицируют дыхание и обмен веществ, пот</w:t>
        <w:softHyphen/>
        <w:t>ребление кислорода растет, а тело нагревается. Йогасаны замедляют катаболические процессы, в то время как атлетические упражнения их ускоряют. Поми</w:t>
        <w:softHyphen/>
        <w:t>мо этого, асаны были разработаны еще и для оказания специфического стиму</w:t>
        <w:softHyphen/>
        <w:t>лирующего воздействия на эндокринные железы и внутренние органы, а также для активизации электрохимической активности центральной нервной систе</w:t>
        <w:softHyphen/>
        <w:t>мы (ЦНС).</w:t>
      </w:r>
    </w:p>
    <w:p>
      <w:pPr>
        <w:pStyle w:val="Normal"/>
        <w:shd w:fill="FFFFFF" w:val="clear"/>
        <w:autoSpaceDE w:val="false"/>
        <w:rPr>
          <w:color w:val="000000"/>
        </w:rPr>
      </w:pPr>
      <w:r>
        <w:rPr>
          <w:color w:val="000000"/>
        </w:rPr>
      </w:r>
    </w:p>
    <w:p>
      <w:pPr>
        <w:pStyle w:val="Normal"/>
        <w:shd w:fill="FFFFFF" w:val="clear"/>
        <w:autoSpaceDE w:val="false"/>
        <w:rPr>
          <w:b/>
          <w:b/>
          <w:bCs/>
          <w:color w:val="000000"/>
          <w:lang w:val="en-US"/>
        </w:rPr>
      </w:pPr>
      <w:r>
        <w:rPr>
          <w:b/>
          <w:bCs/>
          <w:color w:val="000000"/>
        </w:rPr>
        <w:t>Общая польз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b/>
          <w:bCs/>
          <w:i/>
          <w:iCs/>
          <w:color w:val="000000"/>
        </w:rPr>
        <w:t xml:space="preserve">Физическая: </w:t>
      </w:r>
      <w:r>
        <w:rPr>
          <w:color w:val="000000"/>
        </w:rPr>
        <w:t>при регулярной практике асан все железы внутренней сек</w:t>
        <w:softHyphen/>
        <w:t>реции нашей эндокринной системы выделяют оптимальное количество гор</w:t>
        <w:softHyphen/>
        <w:t>монов. Это нормализует как физическое, так и психическое состояние челове</w:t>
        <w:softHyphen/>
        <w:t>ка. Сбой в работе хотя бы одной из желез ощутимо сказывается на здоровье, поэтому чрезвычайно важно, чтобы эндокринная система функционировала наилучшим образом. Регулярная практика асан очищает и омолаживает боль</w:t>
        <w:softHyphen/>
        <w:t>ные органы, восстанавливая их нормальную деятельность.</w:t>
      </w:r>
    </w:p>
    <w:p>
      <w:pPr>
        <w:pStyle w:val="Normal"/>
        <w:shd w:fill="FFFFFF" w:val="clear"/>
        <w:autoSpaceDE w:val="false"/>
        <w:rPr/>
      </w:pPr>
      <w:r>
        <w:rPr>
          <w:color w:val="000000"/>
        </w:rPr>
        <w:t>Мышцы и кости, нервная и эндокринная, дыхательная и выделительная системы, а также система кровообращения скоординированы таким образом, чтобы поддерживать и облегчать функционирование друг друга. Асаны делают тело гибким и способным легко приспосабливаться к изменениям окружаю</w:t>
        <w:softHyphen/>
        <w:t>щей среды; стимулируют внутренние органы, вследствие чего вырабатывается нужное количество пищеварительных соков (слюна, ферменты и т. д.). Сим</w:t>
        <w:softHyphen/>
        <w:t xml:space="preserve">патическая и парасимпатическая системы уравновешиваются, и управляемые </w:t>
      </w:r>
      <w:r>
        <w:rPr>
          <w:iCs/>
          <w:color w:val="000000"/>
        </w:rPr>
        <w:t>ими</w:t>
      </w:r>
      <w:r>
        <w:rPr>
          <w:i/>
          <w:iCs/>
          <w:color w:val="000000"/>
        </w:rPr>
        <w:t xml:space="preserve"> </w:t>
      </w:r>
      <w:r>
        <w:rPr>
          <w:color w:val="000000"/>
        </w:rPr>
        <w:t>внутренние органы никогда не впадают в состояния гипо- или гиперак</w:t>
        <w:softHyphen/>
        <w:t>тивности.</w:t>
      </w:r>
    </w:p>
    <w:p>
      <w:pPr>
        <w:pStyle w:val="Normal"/>
        <w:shd w:fill="FFFFFF" w:val="clear"/>
        <w:autoSpaceDE w:val="false"/>
        <w:rPr>
          <w:color w:val="000000"/>
          <w:lang w:val="en-US"/>
        </w:rPr>
      </w:pPr>
      <w:r>
        <w:rPr>
          <w:color w:val="000000"/>
        </w:rPr>
        <w:t>Суммируя все сказанное, можно сделать вывод, что асаны поддерживают тело в оптимальном состоянии и способствуют выздоровлению больных ор</w:t>
        <w:softHyphen/>
        <w:t>ганов.</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сихическая: </w:t>
      </w:r>
      <w:r>
        <w:rPr>
          <w:color w:val="000000"/>
        </w:rPr>
        <w:t>асаны делают разум сильным, способным преодолевать боль и несчастья. Они развивают решительность и сосредоточенность. В ходе регу</w:t>
        <w:softHyphen/>
        <w:t>лярной практики асан уравновешенность становится нормальным состоянием разума. Все проблемы мира, все его тревоги и печали вы сможете встретить с абсолютным спокойствием. Ум успокаивается, краски жизни становятся более светлыми, а трудности превращаются в средство достижения совершенного психического здоровья. Практика асан пробуждает спящие энергии, которые вызывают у окружающих чувство доверия к человеку, их излучающему, а его речь, поведение и поступки носят отпечаток величественност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уховная:</w:t>
      </w:r>
      <w:r>
        <w:rPr>
          <w:i/>
          <w:iCs/>
          <w:color w:val="000000"/>
        </w:rPr>
        <w:t xml:space="preserve"> </w:t>
      </w:r>
      <w:r>
        <w:rPr>
          <w:color w:val="000000"/>
        </w:rPr>
        <w:t xml:space="preserve">асаны являются третьей ступенью восьмиступенного пути </w:t>
      </w:r>
      <w:r>
        <w:rPr>
          <w:i/>
          <w:iCs/>
          <w:color w:val="000000"/>
        </w:rPr>
        <w:t>рад</w:t>
        <w:softHyphen/>
        <w:t xml:space="preserve">жа-йоги, и </w:t>
      </w:r>
      <w:r>
        <w:rPr>
          <w:color w:val="000000"/>
        </w:rPr>
        <w:t xml:space="preserve">в данном аспекте асаны подготавливают тело к более высоким практикам йоги, а именно: к </w:t>
      </w:r>
      <w:r>
        <w:rPr>
          <w:i/>
          <w:iCs/>
          <w:color w:val="000000"/>
        </w:rPr>
        <w:t xml:space="preserve">пратьяхаре — </w:t>
      </w:r>
      <w:r>
        <w:rPr>
          <w:color w:val="000000"/>
        </w:rPr>
        <w:t xml:space="preserve">отвлечению органов чувств от объектов, </w:t>
      </w:r>
      <w:r>
        <w:rPr>
          <w:i/>
          <w:iCs/>
          <w:color w:val="000000"/>
        </w:rPr>
        <w:t xml:space="preserve">дхаране — </w:t>
      </w:r>
      <w:r>
        <w:rPr>
          <w:color w:val="000000"/>
        </w:rPr>
        <w:t xml:space="preserve">сосредоточению, </w:t>
      </w:r>
      <w:r>
        <w:rPr>
          <w:i/>
          <w:iCs/>
          <w:color w:val="000000"/>
        </w:rPr>
        <w:t xml:space="preserve">дхьяне — </w:t>
      </w:r>
      <w:r>
        <w:rPr>
          <w:color w:val="000000"/>
        </w:rPr>
        <w:t xml:space="preserve">медитации и </w:t>
      </w:r>
      <w:r>
        <w:rPr>
          <w:i/>
          <w:iCs/>
          <w:color w:val="000000"/>
        </w:rPr>
        <w:t xml:space="preserve">самадхи — </w:t>
      </w:r>
      <w:r>
        <w:rPr>
          <w:color w:val="000000"/>
        </w:rPr>
        <w:t>дос</w:t>
        <w:softHyphen/>
        <w:t>тижению космического сознания. В хатха-йоге, которая более глубоко связана с подготовкой тела к высшим духовным практикам, очень большое внимание уделяется очищению тела с помощью асан. Детальное описание асан приводит</w:t>
        <w:softHyphen/>
        <w:t xml:space="preserve">ся в таких древних текстах, как </w:t>
      </w:r>
      <w:r>
        <w:rPr>
          <w:i/>
          <w:iCs/>
          <w:color w:val="000000"/>
        </w:rPr>
        <w:t xml:space="preserve">«Хатха-Йога-Прадипика» и «Гхеранда-Самхи-та». </w:t>
      </w:r>
      <w:r>
        <w:rPr>
          <w:color w:val="000000"/>
        </w:rPr>
        <w:t>И хотя асаны сами по себе не могут дать духовного просветления, они, тем не менее, являются важной частью духовного пути. Некоторые люди полагают, что асаны — это всего лишь физические упражнения, не имеющие никакой связи с духовным развитием. Это совершенно неверная точка зрения. Для тех, кто стремится пробудить и развить свои психические способности, асаны являются почти неизбежной необходимостью.</w:t>
      </w:r>
    </w:p>
    <w:p>
      <w:pPr>
        <w:pStyle w:val="Normal"/>
        <w:shd w:fill="FFFFFF" w:val="clear"/>
        <w:autoSpaceDE w:val="false"/>
        <w:rPr>
          <w:color w:val="000000"/>
          <w:lang w:val="en-US"/>
        </w:rPr>
      </w:pPr>
      <w:r>
        <w:rPr>
          <w:color w:val="000000"/>
        </w:rPr>
        <w:t>Асаны следует рассматривать как формы медитации и психического очи</w:t>
        <w:softHyphen/>
        <w:t xml:space="preserve">щения. Их должно практиковать в точности так, как это описано в </w:t>
      </w:r>
      <w:r>
        <w:rPr>
          <w:i/>
          <w:iCs/>
          <w:color w:val="000000"/>
        </w:rPr>
        <w:t xml:space="preserve">тантрах, — </w:t>
      </w:r>
      <w:r>
        <w:rPr>
          <w:color w:val="000000"/>
        </w:rPr>
        <w:t xml:space="preserve">с сосредоточением сознания на соответствующих центрах </w:t>
      </w:r>
      <w:r>
        <w:rPr>
          <w:i/>
          <w:iCs/>
          <w:color w:val="000000"/>
        </w:rPr>
        <w:t xml:space="preserve">(чакрах). </w:t>
      </w:r>
      <w:r>
        <w:rPr>
          <w:color w:val="000000"/>
        </w:rPr>
        <w:t>К сожа</w:t>
        <w:softHyphen/>
        <w:t>лению, большинство книг по йоге и большинство людей, преподающих йогу, совершенно игнорируют этот аспект выполнения йогасан.</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Йогасаны для современного челове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овременный человек окружен огромным количеством всевозможных «достижений цивилизации», назначение которых — создание физического комфорта и получение чувственных наслаждений. Он работает в кондициони</w:t>
        <w:softHyphen/>
        <w:t>руемом помещении, спит на толстом поролоновом матрасе, перемещается только на автомобиле, развлекается в кинотеатрах и ночных клубах, употреб</w:t>
        <w:softHyphen/>
        <w:t>ляет снотворное, транквилизаторы и прочие медицинские препараты для того, чтобы быть в состоянии противостоять негативному влиянию современной жизни, чтобы хоть на время обрести покой и получить столь необходимый его психике отдых. Но вместо покоя, отдыха и счастья он чувствует лишь неуклон</w:t>
        <w:softHyphen/>
        <w:t>но возрастающее физическое, психическое и эмоциональное напряжение. Сов</w:t>
        <w:softHyphen/>
        <w:t>ременный человек не в состоянии защитить себя от фрустрирующего влияния современного общества. А существует ли вообще способ освободиться от этого влияния? Да. С помощью йоги. Практикуя йогасаны, человек может избавить</w:t>
        <w:softHyphen/>
        <w:t>ся от таких недугов, вызванных современным «цивилизованным» образом жизни, как запоры, ревматизм, закрепощение суставов, беспокойство и нерв</w:t>
        <w:softHyphen/>
        <w:t>ное напряжение. Те, кто регулярно практикуют асаны, имеют значительно больше сил и энергии противостоять выдвигаемым жизнью проблемам. Се</w:t>
        <w:softHyphen/>
        <w:t>мейные и общественные взаимоотношения автоматически становятся более гармоничными.</w:t>
      </w:r>
    </w:p>
    <w:p>
      <w:pPr>
        <w:pStyle w:val="Normal"/>
        <w:shd w:fill="FFFFFF" w:val="clear"/>
        <w:autoSpaceDE w:val="false"/>
        <w:rPr>
          <w:color w:val="000000"/>
        </w:rPr>
      </w:pPr>
      <w:r>
        <w:rPr>
          <w:color w:val="000000"/>
        </w:rPr>
        <w:t>В наш век научных открытий и изобретений, когда существует такое огром</w:t>
        <w:softHyphen/>
        <w:t>ное количество технических средств для привнесения комфорта в жизнь чело</w:t>
        <w:softHyphen/>
        <w:t>века, кажется неправдоподобным, что лишь немногие люди имеют возмож</w:t>
        <w:softHyphen/>
        <w:t>ность радоваться и наслаждаться жизнью, а между тем — это факт. Огромное количество людей имеют большие доходы, тем не менее жизнь их бедна и бесцветна. Они невосприимчивы к радостям жизни и полагают, что счастье — это лишь воспоминания детства. Практика асан поможет избавиться от подоб</w:t>
        <w:softHyphen/>
        <w:t>ного «безжизненного» существования. Ваше восприятие жизни значительно расширится, вы будете с легкостью вникать в проблемы других людей, посте</w:t>
        <w:softHyphen/>
        <w:t>пенно начнете ощущать себя частью всемирного человеческого братства.</w:t>
      </w:r>
    </w:p>
    <w:p>
      <w:pPr>
        <w:pStyle w:val="Normal"/>
        <w:shd w:fill="FFFFFF" w:val="clear"/>
        <w:autoSpaceDE w:val="false"/>
        <w:rPr>
          <w:color w:val="000000"/>
        </w:rPr>
      </w:pPr>
      <w:r>
        <w:rPr>
          <w:color w:val="000000"/>
        </w:rPr>
        <w:t>Люди, занимающиеся преимущественно умственным трудом, смогут зна</w:t>
        <w:softHyphen/>
        <w:t>чительно повысить эффективность своего мышления и развить способность проникновения в суть рассматриваемых вопросов; их ум будет функциониро</w:t>
        <w:softHyphen/>
        <w:t>вать четко и ясно. Люди, занимающиеся физическим трудом, смогут поддер</w:t>
        <w:softHyphen/>
        <w:t>живать себя в хорошем состоянии и снимать все напряжения и стрессы, нако</w:t>
        <w:softHyphen/>
        <w:t>пившиеся в течение дня.</w:t>
      </w:r>
    </w:p>
    <w:p>
      <w:pPr>
        <w:pStyle w:val="Normal"/>
        <w:shd w:fill="FFFFFF" w:val="clear"/>
        <w:autoSpaceDE w:val="false"/>
        <w:rPr>
          <w:color w:val="000000"/>
        </w:rPr>
      </w:pPr>
      <w:r>
        <w:rPr>
          <w:color w:val="000000"/>
        </w:rPr>
        <w:t>В последние годы огромное количество людей, особенно молодых, пытаясь хоть как-то упорядочить свою жизнь и привнести в нее некий смысл, прибега</w:t>
        <w:softHyphen/>
        <w:t>ют к помощи наркотиков, ЛСД, гашиша и пр. Для таких людей йога (сюда же относятся и асаны) — великолепный способ привнести новый смысл в свою жизнь. Возможности наркотиков ограничены, к тому же они разрушительно действуют на организм, в то время как систематическая практика йоги приво</w:t>
        <w:softHyphen/>
        <w:t>дит к окончательной реализац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История и мифолог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История йогасан как физической, психической и духовной культуры уходит своими корнями в глубины веков. О них говорится в древнейшем из ныне известных человечеству литературных произведений — </w:t>
      </w:r>
      <w:r>
        <w:rPr>
          <w:i/>
          <w:iCs/>
          <w:color w:val="000000"/>
        </w:rPr>
        <w:t xml:space="preserve">Ведах, </w:t>
      </w:r>
      <w:r>
        <w:rPr>
          <w:color w:val="000000"/>
        </w:rPr>
        <w:t>которые содер</w:t>
        <w:softHyphen/>
        <w:t xml:space="preserve">жат мудрость достигших реализации </w:t>
      </w:r>
      <w:r>
        <w:rPr>
          <w:i/>
          <w:iCs/>
          <w:color w:val="000000"/>
        </w:rPr>
        <w:t xml:space="preserve">риши </w:t>
      </w:r>
      <w:r>
        <w:rPr>
          <w:color w:val="000000"/>
        </w:rPr>
        <w:t>и мудрецов тех времен. Но некото</w:t>
        <w:softHyphen/>
        <w:t>рые исследователи полагают, что наука йоги возникла гораздо раньше, чем даже Веды.</w:t>
      </w:r>
    </w:p>
    <w:p>
      <w:pPr>
        <w:pStyle w:val="Normal"/>
        <w:shd w:fill="FFFFFF" w:val="clear"/>
        <w:autoSpaceDE w:val="false"/>
        <w:rPr/>
      </w:pPr>
      <w:r>
        <w:rPr>
          <w:color w:val="000000"/>
        </w:rPr>
        <w:t>Во время археологических раскопок остатков древней цивилизации в Хараппе и Мохенджо-Даро (сейчас эти территории принадлежат Пакистану), было обнаружено множество статуэток, изображающих Бога Шиву и Парвати (его жену) в различных йогасанах. Эти руины остались после цивилизации, период расцвета которой приходится на доведические времена, — задолго до того, как на индийском субконтиненте появилась цивилизация ариев.</w:t>
      </w:r>
    </w:p>
    <w:p>
      <w:pPr>
        <w:pStyle w:val="Normal"/>
        <w:shd w:fill="FFFFFF" w:val="clear"/>
        <w:autoSpaceDE w:val="false"/>
        <w:rPr>
          <w:color w:val="000000"/>
        </w:rPr>
      </w:pPr>
      <w:r>
        <w:rPr>
          <w:color w:val="000000"/>
        </w:rPr>
        <w:t>Согласно традиции и древним писаниям принято считать Шиву основопо</w:t>
        <w:softHyphen/>
        <w:t>ложником йоги. Он создал асаны и обучил им свою первую ученицу — Парва</w:t>
        <w:softHyphen/>
        <w:t>ти. Утверждают, что первоначально было разработано 8 400 000 асан, соответ</w:t>
        <w:softHyphen/>
        <w:t>ствующих 8 400 000 уровням сознания, каждый из которых прорабатывается индивидуумом в течение одного перевоплощения, прежде чем он получит освобождение от цикла рождений и смертей. Эти асаны символизируют собой эволюционный процесс — от простейших форм жизни до человека, пол</w:t>
        <w:softHyphen/>
        <w:t>ностью познавшего как свое Я, так и строение Вселенной. При этом полагалось, что, выполняя эти асаны, человек может пройти все стадии перевоплощения в течение одной жизни, эволюционируя от одного уровня сознания к другому.</w:t>
      </w:r>
    </w:p>
    <w:p>
      <w:pPr>
        <w:pStyle w:val="Normal"/>
        <w:shd w:fill="FFFFFF" w:val="clear"/>
        <w:autoSpaceDE w:val="false"/>
        <w:rPr/>
      </w:pPr>
      <w:r>
        <w:rPr>
          <w:color w:val="000000"/>
        </w:rPr>
        <w:t xml:space="preserve">В течение веков асаны модифицировались великими </w:t>
      </w:r>
      <w:r>
        <w:rPr>
          <w:i/>
          <w:iCs/>
          <w:color w:val="000000"/>
        </w:rPr>
        <w:t xml:space="preserve">риши </w:t>
      </w:r>
      <w:r>
        <w:rPr>
          <w:color w:val="000000"/>
        </w:rPr>
        <w:t>и йогами, их число уменьшалось, и в настоящее время известно всего несколько сотен йогасан. Из них только восемьдесят четыре имеют подробное описание и лишь около тридцати рекомендуются для практики современному человеку.</w:t>
      </w:r>
    </w:p>
    <w:p>
      <w:pPr>
        <w:pStyle w:val="Normal"/>
        <w:shd w:fill="FFFFFF" w:val="clear"/>
        <w:autoSpaceDE w:val="false"/>
        <w:rPr/>
      </w:pPr>
      <w:r>
        <w:rPr>
          <w:color w:val="000000"/>
        </w:rPr>
        <w:t>Шива рассматривается как некий символ — образ, в котором воплотилось высшее сознание. Когда душа человека освобождается от привязанности к материальному миру, он достигает состояния чистого сознания. Парвати рас</w:t>
        <w:softHyphen/>
        <w:t xml:space="preserve">сматривается как мать всей Вселенной. Она — воплощение высшей мудрости. Милостью ее человек становится свободным </w:t>
      </w:r>
      <w:r>
        <w:rPr>
          <w:i/>
          <w:iCs/>
          <w:color w:val="000000"/>
        </w:rPr>
        <w:t xml:space="preserve">(мукта) </w:t>
      </w:r>
      <w:r>
        <w:rPr>
          <w:color w:val="000000"/>
        </w:rPr>
        <w:t>и объединяется с выс</w:t>
        <w:softHyphen/>
        <w:t xml:space="preserve">шим сознанием. Говорят, что она из любви и сострадания к своим детям подарила им свое тайное знание в виде </w:t>
      </w:r>
      <w:r>
        <w:rPr>
          <w:i/>
          <w:iCs/>
          <w:color w:val="000000"/>
        </w:rPr>
        <w:t xml:space="preserve">тантра-шастр. </w:t>
      </w:r>
      <w:r>
        <w:rPr>
          <w:color w:val="000000"/>
        </w:rPr>
        <w:t>Она олицетворяет собой материнский аспект — огромную энергию, находящуюся внутри каждо</w:t>
        <w:softHyphen/>
        <w:t xml:space="preserve">го из нас в спящем состоянии. Эта энергия </w:t>
      </w:r>
      <w:r>
        <w:rPr>
          <w:i/>
          <w:iCs/>
          <w:color w:val="000000"/>
        </w:rPr>
        <w:t xml:space="preserve">(шакти) </w:t>
      </w:r>
      <w:r>
        <w:rPr>
          <w:color w:val="000000"/>
        </w:rPr>
        <w:t xml:space="preserve">известна также как </w:t>
      </w:r>
      <w:r>
        <w:rPr>
          <w:i/>
          <w:iCs/>
          <w:color w:val="000000"/>
        </w:rPr>
        <w:t>кундалини.</w:t>
      </w:r>
    </w:p>
    <w:p>
      <w:pPr>
        <w:pStyle w:val="Normal"/>
        <w:shd w:fill="FFFFFF" w:val="clear"/>
        <w:autoSpaceDE w:val="false"/>
        <w:rPr/>
      </w:pPr>
      <w:r>
        <w:rPr>
          <w:color w:val="000000"/>
        </w:rPr>
        <w:t xml:space="preserve">Слово </w:t>
      </w:r>
      <w:r>
        <w:rPr>
          <w:i/>
          <w:iCs/>
          <w:color w:val="000000"/>
        </w:rPr>
        <w:t xml:space="preserve">тантра </w:t>
      </w:r>
      <w:r>
        <w:rPr>
          <w:color w:val="000000"/>
        </w:rPr>
        <w:t xml:space="preserve">происходит от сочетания двух слов: </w:t>
      </w:r>
      <w:r>
        <w:rPr>
          <w:i/>
          <w:iCs/>
          <w:color w:val="000000"/>
        </w:rPr>
        <w:t xml:space="preserve">«таноти» </w:t>
      </w:r>
      <w:r>
        <w:rPr>
          <w:color w:val="000000"/>
        </w:rPr>
        <w:t>(«расшире</w:t>
        <w:softHyphen/>
        <w:t xml:space="preserve">ние») и </w:t>
      </w:r>
      <w:r>
        <w:rPr>
          <w:i/>
          <w:iCs/>
          <w:color w:val="000000"/>
        </w:rPr>
        <w:t xml:space="preserve">«траяти» </w:t>
      </w:r>
      <w:r>
        <w:rPr>
          <w:color w:val="000000"/>
        </w:rPr>
        <w:t>(«освобождение»). Таким образом, тантра — это наука, указывающая путь расширения сознания и освобождения его от присущих ему ограничений; йога же — это ветвь тантры. Мы не можем отделить йогу от тантры. Обе они происходят от Шивы и Шакти. Сознание и материя не могут быть разделены — они сопутствуют друг другу в точности как огонь и его тепло.</w:t>
      </w:r>
    </w:p>
    <w:p>
      <w:pPr>
        <w:pStyle w:val="Normal"/>
        <w:shd w:fill="FFFFFF" w:val="clear"/>
        <w:autoSpaceDE w:val="false"/>
        <w:rPr>
          <w:color w:val="000000"/>
        </w:rPr>
      </w:pPr>
      <w:r>
        <w:rPr>
          <w:color w:val="000000"/>
        </w:rPr>
        <w:t>Тантра — это путь духовного развития для обычных людей, освобождения их от страданий и привязанностей материального мира, причем, следуя этому пути, человек имеет возможность наслаждаться всеми земными радостями. Тантра требует от человека прежде всего определить пределы и потенциальные возможности его тела и разума. Далее тантра предписывает определенные техники для расширения мирского сознания до божественного, а затем — до чистого, освобожденного сознания. Различные асаны, пранаямы, мудры и бандхи практикуются для очищения тела, разума и сознания. Очевидно, что все эти техники йоги берут свое начало в тантре.</w:t>
      </w:r>
    </w:p>
    <w:p>
      <w:pPr>
        <w:pStyle w:val="Normal"/>
        <w:shd w:fill="FFFFFF" w:val="clear"/>
        <w:autoSpaceDE w:val="false"/>
        <w:rPr>
          <w:color w:val="000000"/>
        </w:rPr>
      </w:pPr>
      <w:r>
        <w:rPr>
          <w:color w:val="000000"/>
        </w:rPr>
        <w:t>Первым исторически зафиксированным адептом асан был великий йог Горакхнатх. В те времена наука йоги не была популярна, и Горакхнатх обучил асанам лишь своих ближайших учеников. Йоги того времени жили вдали от общества — в горах и лесах, где они вели жизнь отшельников и аскетов, получая от окружавшей их дикой природы все необходимое для жизни. Учи</w:t>
        <w:softHyphen/>
        <w:t>телями этих йогов были животные, поскольку последние жили естественной жизнью и были свободны от мирских проблем и болезней. У зверей не было ни докторов, ни лекарств, природа была их единственным целителем. Многие техники йоги были изобретены благодаря изучению жизни обитателей леса. Стоит ли удивляться тому факту, что йога является такой естественной и эффективной системой лечения болезней?</w:t>
      </w:r>
    </w:p>
    <w:p>
      <w:pPr>
        <w:pStyle w:val="Normal"/>
        <w:shd w:fill="FFFFFF" w:val="clear"/>
        <w:autoSpaceDE w:val="false"/>
        <w:rPr>
          <w:color w:val="000000"/>
        </w:rPr>
      </w:pPr>
      <w:r>
        <w:rPr>
          <w:color w:val="000000"/>
        </w:rPr>
        <w:t>В наше время йога начала распространяться по всему миру, это учение быстро становится всеобщим достоянием. Многие врачи и ученые настоятель</w:t>
        <w:softHyphen/>
        <w:t>но рекомендуют занятия йогой. Передовые люди понимают, что йога является всеобщим достоянием, а не привилегией святых и аскетов, отрекшихся от мира и погрузившихся в уедине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лассификация асан</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нашей книге мы разделили асаны на несколько основных групп. Нет необходимости выполнять все асаны без исключения, да это, по-видимому, и невозможно для современного человека, свободное время которого сильно ограничено.</w:t>
      </w:r>
    </w:p>
    <w:p>
      <w:pPr>
        <w:pStyle w:val="Normal"/>
        <w:shd w:fill="FFFFFF" w:val="clear"/>
        <w:autoSpaceDE w:val="false"/>
        <w:rPr>
          <w:color w:val="000000"/>
        </w:rPr>
      </w:pPr>
      <w:r>
        <w:rPr>
          <w:color w:val="000000"/>
        </w:rPr>
        <w:t>Асаны разделены на три группы: для начинающих, людей средней подго</w:t>
        <w:softHyphen/>
        <w:t>товки и опытных практикующи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Упражнения для начинающих </w:t>
      </w:r>
      <w:r>
        <w:rPr>
          <w:color w:val="000000"/>
        </w:rPr>
        <w:t>должны выполняться теми, кто никогда не занимался йогасанами, кто в силу каких-либо причин ослаблен либо болен и не может выполнять более трудные практики. Эта группа состоит из элементар</w:t>
        <w:softHyphen/>
        <w:t>ных упражнений, предназначенных для подготовки тела и разума к асанам и медитативным позам. Эти упражнения ничуть не менее эффективны, чем асаны для опытных практикующих, кроме того, они очень полезны для укреп</w:t>
        <w:softHyphen/>
        <w:t xml:space="preserve">ления физического здоровья. В эту группу вошли две серии </w:t>
      </w:r>
      <w:r>
        <w:rPr>
          <w:i/>
          <w:iCs/>
          <w:color w:val="000000"/>
        </w:rPr>
        <w:t xml:space="preserve">паванмуктасаны, </w:t>
      </w:r>
      <w:r>
        <w:rPr>
          <w:color w:val="000000"/>
        </w:rPr>
        <w:t>предмедитативные и медитативные аса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Упражнения для людей средней подготовки </w:t>
      </w:r>
      <w:r>
        <w:rPr>
          <w:color w:val="000000"/>
        </w:rPr>
        <w:t xml:space="preserve">состоят из асан, которые могут быть довольно трудны для людей, выполняющих без малейших затруднений практики для начинающих. При выполнении этих асан требуется гораздо большие уравновешенность, сосредоточенность и координация движений с дыханием. В эту группу включены такие асаны, как </w:t>
      </w:r>
      <w:r>
        <w:rPr>
          <w:i/>
          <w:iCs/>
          <w:color w:val="000000"/>
        </w:rPr>
        <w:t xml:space="preserve">йога-мудра, </w:t>
      </w:r>
      <w:r>
        <w:rPr>
          <w:color w:val="000000"/>
        </w:rPr>
        <w:t xml:space="preserve">комплекс </w:t>
      </w:r>
      <w:r>
        <w:rPr>
          <w:i/>
          <w:iCs/>
          <w:color w:val="000000"/>
        </w:rPr>
        <w:t xml:space="preserve">сурья-намаскара </w:t>
      </w:r>
      <w:r>
        <w:rPr>
          <w:color w:val="000000"/>
        </w:rPr>
        <w:t>и др.</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Упражнения для опытных практикующих </w:t>
      </w:r>
      <w:r>
        <w:rPr>
          <w:color w:val="000000"/>
        </w:rPr>
        <w:t>предназначены для тех людей, которые хорошо управляют своими мышцами и нервной системой и в совер</w:t>
        <w:softHyphen/>
        <w:t>шенстве овладели асанами среднего уровня. Приступая к практике асан этой группы, не следует проявлять нетерпение и излишнюю активность. Эти асаны предпочтительнее выполнять под руководством опытного инструктора.</w:t>
      </w:r>
    </w:p>
    <w:p>
      <w:pPr>
        <w:pStyle w:val="Normal"/>
        <w:shd w:fill="FFFFFF" w:val="clear"/>
        <w:autoSpaceDE w:val="false"/>
        <w:rPr>
          <w:color w:val="000000"/>
        </w:rPr>
      </w:pPr>
      <w:r>
        <w:rPr>
          <w:color w:val="000000"/>
        </w:rPr>
        <w:t>Асаны подразделяются также на динамические и статическ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инамические асаны </w:t>
      </w:r>
      <w:r>
        <w:rPr>
          <w:i/>
          <w:iCs/>
          <w:color w:val="000000"/>
        </w:rPr>
        <w:t xml:space="preserve">— </w:t>
      </w:r>
      <w:r>
        <w:rPr>
          <w:color w:val="000000"/>
        </w:rPr>
        <w:t>это упражнения, выполнение которых требует энергичных движений тела. Эти практики (фактически гимнастические уп</w:t>
        <w:softHyphen/>
        <w:t xml:space="preserve">ражнения) в данной книге мы будем рассматривать как асаны, хотя слово </w:t>
      </w:r>
      <w:r>
        <w:rPr>
          <w:i/>
          <w:iCs/>
          <w:color w:val="000000"/>
        </w:rPr>
        <w:t xml:space="preserve">«асана» </w:t>
      </w:r>
      <w:r>
        <w:rPr>
          <w:color w:val="000000"/>
        </w:rPr>
        <w:t>означает «устойчивое (неподвижное) положение». Цель этих асан сос</w:t>
        <w:softHyphen/>
        <w:t>тоит не в развитии мышц практикующего и не в придании ему гимнастической гибкости, а в расслаблении его мышц и суставов, а также в улучшении цирку</w:t>
        <w:softHyphen/>
        <w:t>ляции застоявшейся в разных частях тела крови. Они укрепляют кожу и мыш</w:t>
        <w:softHyphen/>
        <w:t xml:space="preserve">цы, интенсифицируют работу легких, выделительной системы и улучшают перистальтику. Они особенно полезны для начинающих. Динамические асаны включают в себя такие серии, как </w:t>
      </w:r>
      <w:r>
        <w:rPr>
          <w:i/>
          <w:iCs/>
          <w:color w:val="000000"/>
        </w:rPr>
        <w:t xml:space="preserve">сурья-намаскара, паванмуктасана, </w:t>
      </w:r>
      <w:r>
        <w:rPr>
          <w:color w:val="000000"/>
        </w:rPr>
        <w:t>динами</w:t>
        <w:softHyphen/>
        <w:t xml:space="preserve">ческие варианты </w:t>
      </w:r>
      <w:r>
        <w:rPr>
          <w:i/>
          <w:iCs/>
          <w:color w:val="000000"/>
        </w:rPr>
        <w:t xml:space="preserve">пашчимоттанасаны, бхуджангасаны </w:t>
      </w:r>
      <w:r>
        <w:rPr>
          <w:color w:val="000000"/>
        </w:rPr>
        <w:t>и др.</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тические практики </w:t>
      </w:r>
      <w:r>
        <w:rPr>
          <w:color w:val="000000"/>
        </w:rPr>
        <w:t>выполняются либо с незначительными движени</w:t>
        <w:softHyphen/>
        <w:t>ями, либо вообще без движений; нередко тело остается в одном положении в течение нескольких минут и более. Эти асаны мягко массируют мышцы, внут</w:t>
        <w:softHyphen/>
        <w:t>ренние органы и железы, а также расслабляют нервные ткани во всем теле. Они приводят разум в спокойное состояние и подготавливают практикующего к высшим ступеням йоги, таким, как медитация. Некоторые из них особенно эффективны для отвлечения сознания от объектов чувств. Другие подготавли</w:t>
        <w:softHyphen/>
        <w:t>вают тело к медитативным техникам, вырабатывая в нем устойчивость и неподвижность. Во время практики этих асан дыхание, как правило, замедля</w:t>
        <w:softHyphen/>
        <w:t xml:space="preserve">ется, а практикующий сосредотачивает свое внимание на определенной части тела (в зависимости от выполняемой асаны). Почти все асаны в этой книге относятся к этому классу, включая такие, как </w:t>
      </w:r>
      <w:r>
        <w:rPr>
          <w:i/>
          <w:iCs/>
          <w:color w:val="000000"/>
        </w:rPr>
        <w:t xml:space="preserve">ширшасана, сарвангасана, пашчи-моттанасана </w:t>
      </w:r>
      <w:r>
        <w:rPr>
          <w:color w:val="000000"/>
        </w:rPr>
        <w:t>и др.</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казания и предупрежд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ижеследующие указания должны быть тщательно изучены, прежде чем вы приступите к практике самих асан. И хотя некоторые люди смогут сразу выполнить ту или иную асану, всегда нужно помнить, что асаны будут наиболее эффективны и принесут реальную пользу лишь в том случае, если они будут выполняться должным образом и после правильной подготовк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порожнение кишечника.</w:t>
      </w:r>
      <w:r>
        <w:rPr>
          <w:i/>
          <w:iCs/>
          <w:color w:val="000000"/>
        </w:rPr>
        <w:t xml:space="preserve"> </w:t>
      </w:r>
      <w:r>
        <w:rPr>
          <w:color w:val="000000"/>
        </w:rPr>
        <w:t>Перед тем как начать выполнение асан, необходи</w:t>
        <w:softHyphen/>
        <w:t xml:space="preserve">мо предварительно опорожнить мочевой пузырь и кишечник. Если у вас запор, выпейте два или три стакана слегка подсоленной воды, а затем выполните упражнения, описанные в разделе </w:t>
      </w:r>
      <w:r>
        <w:rPr>
          <w:i/>
          <w:iCs/>
          <w:color w:val="000000"/>
        </w:rPr>
        <w:t xml:space="preserve">«шанкхапракшалана», </w:t>
      </w:r>
      <w:r>
        <w:rPr>
          <w:color w:val="000000"/>
        </w:rPr>
        <w:t xml:space="preserve">а именно: </w:t>
      </w:r>
      <w:r>
        <w:rPr>
          <w:i/>
          <w:iCs/>
          <w:color w:val="000000"/>
        </w:rPr>
        <w:t xml:space="preserve">тадасану, тирьяка-тадасану, кати-чакрасану, тиръяка-бхуджангасану </w:t>
      </w:r>
      <w:r>
        <w:rPr>
          <w:color w:val="000000"/>
        </w:rPr>
        <w:t xml:space="preserve">и </w:t>
      </w:r>
      <w:r>
        <w:rPr>
          <w:i/>
          <w:iCs/>
          <w:color w:val="000000"/>
        </w:rPr>
        <w:t xml:space="preserve">ударакаршанасану. </w:t>
      </w:r>
      <w:r>
        <w:rPr>
          <w:color w:val="000000"/>
        </w:rPr>
        <w:t xml:space="preserve">Если это не поможет, попытайтесь выполнить серию упражнений из цикла </w:t>
      </w:r>
      <w:r>
        <w:rPr>
          <w:i/>
          <w:iCs/>
          <w:color w:val="000000"/>
        </w:rPr>
        <w:t xml:space="preserve">паванмуктасаны. </w:t>
      </w:r>
      <w:r>
        <w:rPr>
          <w:color w:val="000000"/>
        </w:rPr>
        <w:t>Выберите для посещения туалета какое-то определен</w:t>
        <w:softHyphen/>
        <w:t>ное время (перед выполнением асан). Не напрягайтесь, старайтесь полностью расслабиться. Через несколько недель ваш кишечник будет автоматически освобождаться в выбранное вами время. Избегайте применения слабительных.</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порожнение желудка.</w:t>
      </w:r>
      <w:r>
        <w:rPr>
          <w:i/>
          <w:iCs/>
          <w:color w:val="000000"/>
        </w:rPr>
        <w:t xml:space="preserve"> </w:t>
      </w:r>
      <w:r>
        <w:rPr>
          <w:color w:val="000000"/>
        </w:rPr>
        <w:t>При выполнении асан желудок должен быть пустым. Для этого вы должны начинать практику асан не ранее чем через три-четыре часа после приема пищи. Именно в связи с этим рекомендуется заниматься асанами утром, до завтрака: желудок в это время пуст.</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лнечные ванны</w:t>
      </w:r>
      <w:r>
        <w:rPr>
          <w:i/>
          <w:iCs/>
          <w:color w:val="000000"/>
        </w:rPr>
        <w:t xml:space="preserve">. </w:t>
      </w:r>
      <w:r>
        <w:rPr>
          <w:color w:val="000000"/>
        </w:rPr>
        <w:t>Никогда не практикуйте асаны сразу после продолжи</w:t>
        <w:softHyphen/>
        <w:t>тельного приема солнечных ванн.</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сегда дышите через нос, если ваш инструктор не дал вам специ</w:t>
        <w:softHyphen/>
        <w:t>альных указаний на этот счет. В ходе выполнения асан старайтесь координи</w:t>
        <w:softHyphen/>
        <w:t>ровать дыхание с движениями тела.</w:t>
      </w:r>
    </w:p>
    <w:p>
      <w:pPr>
        <w:pStyle w:val="Normal"/>
        <w:shd w:fill="FFFFFF" w:val="clear"/>
        <w:autoSpaceDE w:val="false"/>
        <w:rPr/>
      </w:pPr>
      <w:r>
        <w:rPr>
          <w:i/>
          <w:iCs/>
          <w:color w:val="000000"/>
        </w:rPr>
        <w:t xml:space="preserve">Одеяло. </w:t>
      </w:r>
      <w:r>
        <w:rPr>
          <w:color w:val="000000"/>
        </w:rPr>
        <w:t>Для занятий асанами пользуйтесь сложенным вдвое или вчетверо одеялом. Не применяйте губчатые или надувные матрас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Место для практики йоги.</w:t>
      </w:r>
      <w:r>
        <w:rPr>
          <w:i/>
          <w:iCs/>
          <w:color w:val="000000"/>
        </w:rPr>
        <w:t xml:space="preserve"> </w:t>
      </w:r>
      <w:r>
        <w:rPr>
          <w:color w:val="000000"/>
        </w:rPr>
        <w:t>Выполняйте асаны в тихой, спокойной и хорошо проветриваемой комнате. Воздух должен быть свежим, чтобы вы могли без усилий вдыхать нужное количество кислорода. Можно заниматься и вне дома, но окружающая обстановка должна быть приятной. Например, для занятий вполне подойдет место в красивом саду, среди деревьев и цветов. Не следует практиковать асаны в грязном помещении, на сильном ветру, на морозе или в</w:t>
      </w:r>
      <w:r>
        <w:rPr/>
        <w:t xml:space="preserve"> </w:t>
      </w:r>
      <w:r>
        <w:rPr>
          <w:color w:val="000000"/>
        </w:rPr>
        <w:t>помещении со спертым воздухом, в котором присутствует дым или чувству</w:t>
        <w:softHyphen/>
        <w:t>ются какие-то запахи.</w:t>
      </w:r>
    </w:p>
    <w:p>
      <w:pPr>
        <w:pStyle w:val="Normal"/>
        <w:shd w:fill="FFFFFF" w:val="clear"/>
        <w:autoSpaceDE w:val="false"/>
        <w:rPr>
          <w:color w:val="000000"/>
        </w:rPr>
      </w:pPr>
      <w:r>
        <w:rPr>
          <w:color w:val="000000"/>
        </w:rPr>
        <w:t>Не выполняйте асаны рядом с мебелью, огнем или чем-то, что может поме</w:t>
        <w:softHyphen/>
        <w:t>шать свободному падению на пол (особенно при выполнении таких упражне</w:t>
        <w:softHyphen/>
        <w:t>ний, как ширшасана). Многие несчастные случаи происходят именно в резуль</w:t>
        <w:softHyphen/>
        <w:t>тате падения практикующего на какой-либо предмет. Не проводите свои заня</w:t>
        <w:softHyphen/>
        <w:t>тия вблизи электрического вентилятор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Напряжение.</w:t>
      </w:r>
      <w:r>
        <w:rPr>
          <w:i/>
          <w:iCs/>
          <w:color w:val="000000"/>
        </w:rPr>
        <w:t xml:space="preserve"> </w:t>
      </w:r>
      <w:r>
        <w:rPr>
          <w:color w:val="000000"/>
        </w:rPr>
        <w:t>При выполнении асан никогда не прилагайте чрезмерных уси</w:t>
        <w:softHyphen/>
        <w:t>лий. В начале своей практики начинающие могут обнаружить, что некоторые их мышцы не растянуты должным образом, но спустя 2—3 недели они с удивлением отметят, что эти мышцы стали более эластичным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Возрастные ограничения.</w:t>
      </w:r>
      <w:r>
        <w:rPr>
          <w:i/>
          <w:iCs/>
          <w:color w:val="000000"/>
        </w:rPr>
        <w:t xml:space="preserve"> </w:t>
      </w:r>
      <w:r>
        <w:rPr>
          <w:color w:val="000000"/>
        </w:rPr>
        <w:t>Асаны могут практиковать люди любых возраст</w:t>
        <w:softHyphen/>
        <w:t>ных групп и вне зависимости от пол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едостережения.</w:t>
      </w:r>
      <w:r>
        <w:rPr>
          <w:i/>
          <w:iCs/>
          <w:color w:val="000000"/>
        </w:rPr>
        <w:t xml:space="preserve"> </w:t>
      </w:r>
      <w:r>
        <w:rPr>
          <w:color w:val="000000"/>
        </w:rPr>
        <w:t>Люди, у которых когда-либо были переломы костей, а также страдающие хроническими заболеваниями, такими, как язва, туберкулез или грыжа, прежде чем приступить к практике асан, должны проконсультиро</w:t>
        <w:softHyphen/>
        <w:t>ваться у инструктора йоги или у врача. Если вы чувствуете, что по какой-либо причине вам не стоит практиковать асаны, следует немедленно обратиться за советом к специалист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Время практики</w:t>
      </w:r>
      <w:r>
        <w:rPr>
          <w:i/>
          <w:iCs/>
          <w:color w:val="000000"/>
        </w:rPr>
        <w:t xml:space="preserve">. </w:t>
      </w:r>
      <w:r>
        <w:rPr>
          <w:color w:val="000000"/>
        </w:rPr>
        <w:t>Асаны могут выполняться в любое время дня (но не сразу после приема пищи). Однако наилучшее время для практики асан — промежу</w:t>
        <w:softHyphen/>
        <w:t xml:space="preserve">ток между четырьмя и шестью часами утра. На санскрите этот промежуток называется </w:t>
      </w:r>
      <w:r>
        <w:rPr>
          <w:i/>
          <w:iCs/>
          <w:color w:val="000000"/>
        </w:rPr>
        <w:t xml:space="preserve">брахмамухурта. </w:t>
      </w:r>
      <w:r>
        <w:rPr>
          <w:color w:val="000000"/>
        </w:rPr>
        <w:t>Этот период времени наиболее благоприятен для занятий высшими ступенями йоги. Воздух в это время чист, спокоен и напол</w:t>
        <w:softHyphen/>
        <w:t>нен солнечной энергией. Активность желудка и кишечника приостановлена. Ум относительно спокоен на сознательном уровне, в нем еще нет мыслей о подготовке к предстоящему дню.</w:t>
      </w:r>
    </w:p>
    <w:p>
      <w:pPr>
        <w:pStyle w:val="Normal"/>
        <w:shd w:fill="FFFFFF" w:val="clear"/>
        <w:autoSpaceDE w:val="false"/>
        <w:rPr>
          <w:color w:val="000000"/>
        </w:rPr>
      </w:pPr>
      <w:r>
        <w:rPr>
          <w:color w:val="000000"/>
        </w:rPr>
        <w:t>Практикующий, вероятно, заметит, что его мышцы в это время менее эластичны, чем во второй половине дн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следовательность в практике.</w:t>
      </w:r>
      <w:r>
        <w:rPr>
          <w:i/>
          <w:iCs/>
          <w:color w:val="000000"/>
        </w:rPr>
        <w:t xml:space="preserve"> </w:t>
      </w:r>
      <w:r>
        <w:rPr>
          <w:color w:val="000000"/>
        </w:rPr>
        <w:t>Асаны должны выполняться в первую очередь, затем идет пранаяма, и в последнюю очередь — медитац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щущение своего тела.</w:t>
      </w:r>
      <w:r>
        <w:rPr>
          <w:i/>
          <w:iCs/>
          <w:color w:val="000000"/>
        </w:rPr>
        <w:t xml:space="preserve"> </w:t>
      </w:r>
      <w:r>
        <w:rPr>
          <w:color w:val="000000"/>
        </w:rPr>
        <w:t>Практикуя асаны, старайтесь делать их медленно, полностью ощущая свое тело. Если вы чувствуете боль или, напротив, прият</w:t>
        <w:softHyphen/>
        <w:t>ные ощущения, старайтесь не реагировать — просто воспринимайте то, что чувствуете. Так вы разовьете сосредоточенность и выносливость.</w:t>
      </w:r>
    </w:p>
    <w:p>
      <w:pPr>
        <w:pStyle w:val="Normal"/>
        <w:shd w:fill="FFFFFF" w:val="clear"/>
        <w:autoSpaceDE w:val="false"/>
        <w:rPr>
          <w:color w:val="000000"/>
        </w:rPr>
      </w:pPr>
      <w:r>
        <w:rPr>
          <w:color w:val="000000"/>
        </w:rPr>
      </w:r>
    </w:p>
    <w:p>
      <w:pPr>
        <w:pStyle w:val="Normal"/>
        <w:shd w:fill="FFFFFF" w:val="clear"/>
        <w:autoSpaceDE w:val="false"/>
        <w:rPr>
          <w:color w:val="000000"/>
        </w:rPr>
      </w:pPr>
      <w:r>
        <w:rPr>
          <w:b/>
          <w:i/>
          <w:iCs/>
          <w:color w:val="000000"/>
        </w:rPr>
        <w:t>Одежда.</w:t>
      </w:r>
      <w:r>
        <w:rPr>
          <w:i/>
          <w:iCs/>
          <w:color w:val="000000"/>
        </w:rPr>
        <w:t xml:space="preserve"> </w:t>
      </w:r>
      <w:r>
        <w:rPr>
          <w:color w:val="000000"/>
        </w:rPr>
        <w:t>Одежда для практики асан должна быть свободной, легкой и удоб</w:t>
        <w:softHyphen/>
        <w:t>ной. Непосредственно перед началом практики снимите очки, наручные часы и украшен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Купание.</w:t>
      </w:r>
      <w:r>
        <w:rPr>
          <w:i/>
          <w:iCs/>
          <w:color w:val="000000"/>
        </w:rPr>
        <w:t xml:space="preserve"> </w:t>
      </w:r>
      <w:r>
        <w:rPr>
          <w:color w:val="000000"/>
        </w:rPr>
        <w:t>Перед началом практики асан старайтесь принимать холодный душ. Это в значительной степени повысит эффект от их выполнен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Релаксация</w:t>
      </w:r>
      <w:r>
        <w:rPr>
          <w:i/>
          <w:iCs/>
          <w:color w:val="000000"/>
        </w:rPr>
        <w:t xml:space="preserve"> </w:t>
      </w:r>
      <w:r>
        <w:rPr>
          <w:color w:val="000000"/>
        </w:rPr>
        <w:t xml:space="preserve">(расслабление). Делайте </w:t>
      </w:r>
      <w:r>
        <w:rPr>
          <w:i/>
          <w:iCs/>
          <w:color w:val="000000"/>
        </w:rPr>
        <w:t xml:space="preserve">шавасану </w:t>
      </w:r>
      <w:r>
        <w:rPr>
          <w:color w:val="000000"/>
        </w:rPr>
        <w:t>до, после и по ходу выполне</w:t>
        <w:softHyphen/>
        <w:t>ния всей серии асан, стараясь максимально расслабить тело. Шавасана кажется очень простой и легкой, но выполнить ее до полного расслабления достаточно труд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иета.</w:t>
      </w:r>
      <w:r>
        <w:rPr>
          <w:i/>
          <w:iCs/>
          <w:color w:val="000000"/>
        </w:rPr>
        <w:t xml:space="preserve"> </w:t>
      </w:r>
      <w:r>
        <w:rPr>
          <w:color w:val="000000"/>
        </w:rPr>
        <w:t>Практика йогасан не предусматривает строгих диетических ограни</w:t>
        <w:softHyphen/>
        <w:t>чений — лучше всего питаться естественной пищей, соблюдая разумные пре</w:t>
        <w:softHyphen/>
        <w:t>делы в ее количестве. В противоположность устоявшемуся мнению, йога от</w:t>
        <w:softHyphen/>
        <w:t>нюдь не обязывает вас стать вегетарианцами, хотя на высших ступенях вегета</w:t>
        <w:softHyphen/>
        <w:t>рианская диета рекомендуется. Практикующим йогу следует наполнять пищей свой желудок лишь наполовину, одну четверть —водой и оставшуюся четверть оставлять пустой. Ешьте ровно столько, чтобы утолить свой голод, не пере</w:t>
        <w:softHyphen/>
        <w:t>едайте, чтобы потом не чувствовать тяжесть в желудке и леность в движениях. Ешьте, чтобы жить, а не живите, чтобы есть.</w:t>
      </w:r>
    </w:p>
    <w:p>
      <w:pPr>
        <w:pStyle w:val="Normal"/>
        <w:shd w:fill="FFFFFF" w:val="clear"/>
        <w:autoSpaceDE w:val="false"/>
        <w:rPr>
          <w:color w:val="000000"/>
        </w:rPr>
      </w:pPr>
      <w:r>
        <w:rPr>
          <w:color w:val="000000"/>
        </w:rPr>
        <w:t>Если асаны выполняются с целью духовного роста, вы должны избегать пищи, которая повышает кислотность или вызывает усиленное образование газов в пищеварительной системе.</w:t>
      </w:r>
    </w:p>
    <w:p>
      <w:pPr>
        <w:pStyle w:val="Normal"/>
        <w:shd w:fill="FFFFFF" w:val="clear"/>
        <w:autoSpaceDE w:val="false"/>
        <w:rPr>
          <w:color w:val="000000"/>
        </w:rPr>
      </w:pPr>
      <w:r>
        <w:rPr>
          <w:color w:val="000000"/>
        </w:rPr>
        <w:t>Если практикующий страдает каким-либо заболеванием, то он должен соб</w:t>
        <w:softHyphen/>
        <w:t>людать диетические ограничения, соответствующие этому заболеванию.</w:t>
      </w:r>
    </w:p>
    <w:p>
      <w:pPr>
        <w:pStyle w:val="Normal"/>
        <w:shd w:fill="FFFFFF" w:val="clear"/>
        <w:autoSpaceDE w:val="false"/>
        <w:rPr/>
      </w:pPr>
      <w:r>
        <w:rPr>
          <w:i/>
          <w:iCs/>
          <w:color w:val="000000"/>
        </w:rPr>
        <w:t xml:space="preserve">Прекращение практики асан. </w:t>
      </w:r>
      <w:r>
        <w:rPr>
          <w:color w:val="000000"/>
        </w:rPr>
        <w:t>Если во время практики вы почувствуете ост</w:t>
        <w:softHyphen/>
        <w:t>рую боль в какой-либо части тела, выполнение асаны должно быть немедленно прекращено; если необходимо, попросите совет у специалиста. Не удерживайте асану, если испытываете сильный дискомфорт.</w:t>
      </w:r>
    </w:p>
    <w:p>
      <w:pPr>
        <w:pStyle w:val="Normal"/>
        <w:shd w:fill="FFFFFF" w:val="clear"/>
        <w:autoSpaceDE w:val="false"/>
        <w:rPr/>
      </w:pPr>
      <w:r>
        <w:rPr>
          <w:i/>
          <w:iCs/>
          <w:color w:val="000000"/>
        </w:rPr>
        <w:t xml:space="preserve">Перевернутые позы. </w:t>
      </w:r>
      <w:r>
        <w:rPr>
          <w:color w:val="000000"/>
        </w:rPr>
        <w:t>Не практикуйте перевернутые асаны, если в кишечнике скопились газы или если есть основания полагать, что ваша кровь сильно загрязнена. Чрезвычайно важно быть уверенным в том, что токсины не попадут в мозг и не причинят вред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руппа асан дал начинающих</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Серия паванмуктасан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Слово </w:t>
      </w:r>
      <w:r>
        <w:rPr>
          <w:i/>
          <w:iCs/>
          <w:color w:val="000000"/>
        </w:rPr>
        <w:t xml:space="preserve">«паван» </w:t>
      </w:r>
      <w:r>
        <w:rPr>
          <w:color w:val="000000"/>
        </w:rPr>
        <w:t xml:space="preserve">означает «кишечные газы», слово </w:t>
      </w:r>
      <w:r>
        <w:rPr>
          <w:i/>
          <w:iCs/>
          <w:color w:val="000000"/>
        </w:rPr>
        <w:t xml:space="preserve">«мукта» — </w:t>
      </w:r>
      <w:r>
        <w:rPr>
          <w:color w:val="000000"/>
        </w:rPr>
        <w:t>«освобожде</w:t>
        <w:softHyphen/>
        <w:t xml:space="preserve">ние», а </w:t>
      </w:r>
      <w:r>
        <w:rPr>
          <w:i/>
          <w:iCs/>
          <w:color w:val="000000"/>
        </w:rPr>
        <w:t xml:space="preserve">«асана» — </w:t>
      </w:r>
      <w:r>
        <w:rPr>
          <w:color w:val="000000"/>
        </w:rPr>
        <w:t xml:space="preserve">«поза». Таким образом, паванмуктасана — группа асан, способствующих удалению газов из тела. Эти асаны крайне просты, но очень эффективны в регулировании трех телесных начал, именуемых в Индии: </w:t>
      </w:r>
      <w:r>
        <w:rPr>
          <w:i/>
          <w:iCs/>
          <w:color w:val="000000"/>
        </w:rPr>
        <w:t xml:space="preserve">капха — </w:t>
      </w:r>
      <w:r>
        <w:rPr>
          <w:color w:val="000000"/>
        </w:rPr>
        <w:t xml:space="preserve">флегма или слизь, </w:t>
      </w:r>
      <w:r>
        <w:rPr>
          <w:i/>
          <w:iCs/>
          <w:color w:val="000000"/>
        </w:rPr>
        <w:t xml:space="preserve">вата — </w:t>
      </w:r>
      <w:r>
        <w:rPr>
          <w:color w:val="000000"/>
        </w:rPr>
        <w:t xml:space="preserve">газы и </w:t>
      </w:r>
      <w:r>
        <w:rPr>
          <w:i/>
          <w:iCs/>
          <w:color w:val="000000"/>
        </w:rPr>
        <w:t xml:space="preserve">питта — </w:t>
      </w:r>
      <w:r>
        <w:rPr>
          <w:color w:val="000000"/>
        </w:rPr>
        <w:t>кислота или желчь.</w:t>
      </w:r>
    </w:p>
    <w:p>
      <w:pPr>
        <w:pStyle w:val="Normal"/>
        <w:shd w:fill="FFFFFF" w:val="clear"/>
        <w:autoSpaceDE w:val="false"/>
        <w:rPr/>
      </w:pPr>
      <w:r>
        <w:rPr>
          <w:color w:val="000000"/>
        </w:rPr>
        <w:t xml:space="preserve">Согласно древней медицинской науке, называемой </w:t>
      </w:r>
      <w:r>
        <w:rPr>
          <w:i/>
          <w:iCs/>
          <w:color w:val="000000"/>
        </w:rPr>
        <w:t xml:space="preserve">аюрведой, </w:t>
      </w:r>
      <w:r>
        <w:rPr>
          <w:color w:val="000000"/>
        </w:rPr>
        <w:t>эти три начала управляют всеми функциями тела. Малейший их дисбаланс вызывает наруше</w:t>
        <w:softHyphen/>
        <w:t>ния в обмене веществ, и в результате возникает болезн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Газы </w:t>
      </w:r>
      <w:r>
        <w:rPr>
          <w:i/>
          <w:iCs/>
          <w:color w:val="000000"/>
        </w:rPr>
        <w:t xml:space="preserve">(вата) — </w:t>
      </w:r>
      <w:r>
        <w:rPr>
          <w:color w:val="000000"/>
        </w:rPr>
        <w:t>это не только желудочные и кишечные газы, но также и те, которые образовываются вследствие неправильных химических реакций в суставах тела, вызывая в них ревматические боли и закрепоще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Желчь </w:t>
      </w:r>
      <w:r>
        <w:rPr>
          <w:i/>
          <w:iCs/>
          <w:color w:val="000000"/>
        </w:rPr>
        <w:t xml:space="preserve">{питта} — </w:t>
      </w:r>
      <w:r>
        <w:rPr>
          <w:color w:val="000000"/>
        </w:rPr>
        <w:t>это соки, необходимые для пищеварения, а также моче</w:t>
        <w:softHyphen/>
        <w:t>вая кислота, которая должна регулярно удаляться из тела. При избытке этой кислоты в организме происходит нарушение функций определенных орган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актика паванмуктасаны помогает удалить из тела избыточное количест</w:t>
        <w:softHyphen/>
        <w:t>во газов и кислот, особенно это касается суставов. Упражнения очень полезны для выздоравливающих, инвалидов и людей, плохо владеющих конечностями. Те, кто долгое время болели, с помощью этих упражнений могут вернуть своим мышцам прежнюю силу и выносливость. Практика паванмуктасаны также очень эффективна при разного рода мышечных недугах.</w:t>
      </w:r>
    </w:p>
    <w:p>
      <w:pPr>
        <w:pStyle w:val="Normal"/>
        <w:shd w:fill="FFFFFF" w:val="clear"/>
        <w:autoSpaceDE w:val="false"/>
        <w:rPr>
          <w:color w:val="000000"/>
        </w:rPr>
      </w:pPr>
      <w:r>
        <w:rPr>
          <w:color w:val="000000"/>
        </w:rPr>
        <w:t>Серия упражнений паванмуктасаны разделена на две группы: группу анти-ревматических и группу пищеварительных упражнений. Эти две группы дол</w:t>
        <w:softHyphen/>
        <w:t>жны выполняться в том порядке, который рекомендуется в текст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нтиревматические упражнен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Упражнения этой серии благотворно влияют на различные суставы и орга</w:t>
        <w:softHyphen/>
        <w:t>ны тела. Эти упражнения очень просты и оказывают на практикующего «смяг</w:t>
        <w:softHyphen/>
        <w:t xml:space="preserve">чающее» воздействие. На санскрите эта группа упражнений называется </w:t>
      </w:r>
      <w:r>
        <w:rPr>
          <w:i/>
          <w:iCs/>
          <w:color w:val="000000"/>
        </w:rPr>
        <w:t xml:space="preserve">«сукшма вьяяма» — </w:t>
      </w:r>
      <w:r>
        <w:rPr>
          <w:color w:val="000000"/>
        </w:rPr>
        <w:t>«мягкая практика».</w:t>
      </w:r>
    </w:p>
    <w:p>
      <w:pPr>
        <w:pStyle w:val="Normal"/>
        <w:shd w:fill="FFFFFF" w:val="clear"/>
        <w:autoSpaceDE w:val="false"/>
        <w:rPr/>
      </w:pPr>
      <w:r>
        <w:rPr>
          <w:color w:val="000000"/>
        </w:rPr>
        <w:t>Эта серия упражнений должна выполняться в начале ежедневной практики асан, чтобы разработать суставы и разогреть мышцы. Они также рекоменду</w:t>
        <w:softHyphen/>
        <w:t>ются начинающим, ослабевшим в результате болезни или по какой-либо дру гой причине, тем, кто страдают заболеваниями сердца, гипертоникам, а также всем тем, кто не обладает достаточной гибкостью для выполнения других асан.</w:t>
      </w:r>
    </w:p>
    <w:p>
      <w:pPr>
        <w:pStyle w:val="Normal"/>
        <w:shd w:fill="FFFFFF" w:val="clear"/>
        <w:autoSpaceDE w:val="false"/>
        <w:rPr>
          <w:color w:val="000000"/>
        </w:rPr>
      </w:pPr>
      <w:r>
        <w:rPr>
          <w:color w:val="000000"/>
        </w:rPr>
        <w:t>Перед тем как приступить к паванмуктасане, выполните шавасану, чтобы расслабиться физически и умственно. Лягте на спину, ноги разведите примерно на ширину плеч, руки должны лежать вдоль тела ладонями вверх. Постарайтесь расслабить мышцы и суставы, избавьтесь от всех напряжений. Почувствуйте свое тело; сосредоточьтесь на дыхании. Вы полностью расслаблены. Наблюдай</w:t>
        <w:softHyphen/>
        <w:t>те за дыханием; следите, чтобы оно было естественным и совершалось без усилий. Считайте количество дыхательных циклов. Во время счета не подав</w:t>
        <w:softHyphen/>
        <w:t>ляйте возникающие мысли. Просто свидетельствуйте их без эмоциональной реакции. Ваша основная цель — расслабить тело и ум. На какое-то время забудьте все ваши тревоги, волнения и проблемы.</w:t>
      </w:r>
    </w:p>
    <w:p>
      <w:pPr>
        <w:pStyle w:val="Normal"/>
        <w:shd w:fill="FFFFFF" w:val="clear"/>
        <w:autoSpaceDE w:val="false"/>
        <w:rPr>
          <w:color w:val="000000"/>
        </w:rPr>
      </w:pPr>
      <w:r>
        <w:rPr>
          <w:color w:val="000000"/>
        </w:rPr>
        <w:t>Через несколько минут медленно подвигайте руками и ногами, а затем сядьте. Теперь вы умственно и физически подготовлены к выполнению паванмукт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 Сгибание пальцев ног</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ноги вытяните вперед. Поставьте руки на пол ладонями вниз по обе стороны от туловища — это исходное положение.</w:t>
      </w:r>
    </w:p>
    <w:p>
      <w:pPr>
        <w:pStyle w:val="Normal"/>
        <w:shd w:fill="FFFFFF" w:val="clear"/>
        <w:autoSpaceDE w:val="false"/>
        <w:rPr>
          <w:color w:val="000000"/>
        </w:rPr>
      </w:pPr>
      <w:r>
        <w:rPr>
          <w:color w:val="000000"/>
        </w:rPr>
        <w:t>Отклонитесь назад, опираясь на прямые руки. Постарайтесь почувствовать свои пальцы ног. Медленно согните их назад и вперед, оставляя ноги непод</w:t>
        <w:softHyphen/>
        <w:t>вижными. Повторите 10 раз.</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857500" cy="14478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Дыхание: </w:t>
      </w:r>
      <w:r>
        <w:rPr>
          <w:color w:val="000000"/>
        </w:rPr>
        <w:t xml:space="preserve">Сгибая пальцы назад, вдыхайте; сгибая вперед — выдыхайте. </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2" r="-13" b="-42"/>
                    <a:stretch>
                      <a:fillRect/>
                    </a:stretch>
                  </pic:blipFill>
                  <pic:spPr bwMode="auto">
                    <a:xfrm>
                      <a:off x="0" y="0"/>
                      <a:ext cx="2857500" cy="85725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2: Сгибание ног в голеностопных суставах</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исходном положении двигайте обе ступни назад и вперед насколько возможно, сгибая их в голеностопных суставах. Повторите 10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Когда ступня движется назад — вдох; вперед — вы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3: Вращение ступней в голеностопных сустава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9050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905000" cy="13716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исходное положение, разд</w:t>
        <w:softHyphen/>
        <w:t>виньте ноги, не сгибая их. Пятки касаются пола, пальцы обеих ног направлены вверх. Вращайте правую ступню (в голеностоп</w:t>
        <w:softHyphen/>
        <w:t>ном суставе) по часовой стрелке 10 раз. За</w:t>
        <w:softHyphen/>
        <w:t>тем точно так же против часовой стрелки, тоже 10 раз.</w:t>
      </w:r>
    </w:p>
    <w:p>
      <w:pPr>
        <w:pStyle w:val="Normal"/>
        <w:shd w:fill="FFFFFF" w:val="clear"/>
        <w:autoSpaceDE w:val="false"/>
        <w:rPr>
          <w:color w:val="000000"/>
        </w:rPr>
      </w:pPr>
      <w:r>
        <w:rPr>
          <w:color w:val="000000"/>
        </w:rPr>
        <w:t>Проделайте то же самое с левой ступней.</w:t>
      </w:r>
    </w:p>
    <w:p>
      <w:pPr>
        <w:pStyle w:val="Normal"/>
        <w:shd w:fill="FFFFFF" w:val="clear"/>
        <w:autoSpaceDE w:val="false"/>
        <w:rPr>
          <w:color w:val="000000"/>
        </w:rPr>
      </w:pPr>
      <w:r>
        <w:rPr>
          <w:color w:val="000000"/>
        </w:rPr>
        <w:t>Затем вращайте обе ступни вмес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осходящая полуокружность — вдох, нисходящая — выдох.</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4: Принудительное вращение ступне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7500" cy="27717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исходное положение. Затем положите правую ступню на левое бедро. Держа правую руку на правом колене, левой рукой вра</w:t>
        <w:softHyphen/>
        <w:t>щайте правую ступню по часовой стрелке 10 раз, затем против часо</w:t>
        <w:softHyphen/>
        <w:t>вой стрелки, тоже 10 раз.</w:t>
      </w:r>
    </w:p>
    <w:p>
      <w:pPr>
        <w:pStyle w:val="Normal"/>
        <w:shd w:fill="FFFFFF" w:val="clear"/>
        <w:autoSpaceDE w:val="false"/>
        <w:rPr>
          <w:color w:val="000000"/>
        </w:rPr>
      </w:pPr>
      <w:r>
        <w:rPr>
          <w:color w:val="000000"/>
        </w:rPr>
        <w:t>Повторите то же с левой ног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 xml:space="preserve">Восходящая полуокружность — вдох, нисходящая — выдох. </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5: Сгибание и разгибание ног в коленя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57500" cy="18097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 1: </w:t>
      </w:r>
      <w:r>
        <w:rPr>
          <w:color w:val="000000"/>
        </w:rPr>
        <w:t>Примите ис</w:t>
        <w:softHyphen/>
        <w:t>ходное положение. Согни</w:t>
        <w:softHyphen/>
        <w:t>те правую ногу в колене и обхватите правое бедро ру</w:t>
        <w:softHyphen/>
        <w:t>ками, сомкнув их под ним. Выпрямите правую ногу, не касаясь пола ни пяткой, ни пальцами. Оставляя руки под правым бедром, поз</w:t>
        <w:softHyphen/>
        <w:t>вольте им выпрямиться вместе с ногою. Затем</w:t>
      </w:r>
    </w:p>
    <w:p>
      <w:pPr>
        <w:pStyle w:val="Normal"/>
        <w:shd w:fill="FFFFFF" w:val="clear"/>
        <w:autoSpaceDE w:val="false"/>
        <w:rPr>
          <w:color w:val="000000"/>
        </w:rPr>
      </w:pPr>
      <w:r>
        <w:rPr>
          <w:color w:val="000000"/>
        </w:rPr>
        <w:t>опять согните правую ногу в колене так, чтобы она коснулась пяткой ягодицы или максимально приблизилась к ней. И снова выпрямите ногу. Повторите это 10 раз. Проделайте то же с левой ног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 xml:space="preserve">Выпрямляя ногу — вдыхайте, сгибая — выдыхайте. </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w:t>
      </w:r>
      <w:r>
        <w:rPr>
          <w:b/>
          <w:i/>
          <w:iCs/>
          <w:color w:val="000000"/>
        </w:rPr>
        <w:t>2:</w:t>
      </w:r>
      <w:r>
        <w:rPr>
          <w:i/>
          <w:iCs/>
          <w:color w:val="000000"/>
        </w:rPr>
        <w:t xml:space="preserve"> </w:t>
      </w:r>
      <w:r>
        <w:rPr>
          <w:color w:val="000000"/>
        </w:rPr>
        <w:t>Примите исходное положение. Вместо выпрямления ноги, сог</w:t>
        <w:softHyphen/>
        <w:t>ните ее в колене, прижав бедро к туловищу и вращайте нижнюю часть ноги вокруг коленного сустава. Сделайте 10 поворотов по часовой стрелке, затем 10 поворотов против часовой стрелки.</w:t>
      </w:r>
    </w:p>
    <w:p>
      <w:pPr>
        <w:pStyle w:val="Normal"/>
        <w:shd w:fill="FFFFFF" w:val="clear"/>
        <w:autoSpaceDE w:val="false"/>
        <w:rPr>
          <w:color w:val="000000"/>
        </w:rPr>
      </w:pPr>
      <w:r>
        <w:rPr>
          <w:color w:val="000000"/>
        </w:rPr>
        <w:t>Проделайте то же с левой ног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осходящая полуокружность — вдох, нисходящая — вы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6: Динамические повороты спин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43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5" r="-13" b="-25"/>
                    <a:stretch>
                      <a:fillRect/>
                    </a:stretch>
                  </pic:blipFill>
                  <pic:spPr bwMode="auto">
                    <a:xfrm>
                      <a:off x="0" y="0"/>
                      <a:ext cx="2857500" cy="14382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исходное положение. Раздвиньте ноги. Руки вытяните в стороны. Правой рукой возьмитесь за большой палец левой ноги, а левую руку отведите а спину. Руки должны располагаться на одной прямой линии. Голову и туловище поверните влево, а взгляд направьте на пальцы левой руки.</w:t>
      </w:r>
    </w:p>
    <w:p>
      <w:pPr>
        <w:pStyle w:val="Normal"/>
        <w:shd w:fill="FFFFFF" w:val="clear"/>
        <w:autoSpaceDE w:val="false"/>
        <w:rPr/>
      </w:pPr>
      <w:r>
        <w:rPr>
          <w:color w:val="000000"/>
        </w:rPr>
        <w:t>Затем поверните туловище и голову вправо. Левой рукой возьмитесь за большой палец правой ноги, а правую руку отведите за спину, взгляд устремите</w:t>
      </w:r>
      <w:r>
        <w:rPr/>
        <w:t xml:space="preserve"> </w:t>
      </w:r>
      <w:r>
        <w:rPr>
          <w:color w:val="000000"/>
        </w:rPr>
        <w:t>на пальцы правой руки. Это один цикл. Проделайте 10 или, если возможно, 20 циклов.</w:t>
      </w:r>
    </w:p>
    <w:p>
      <w:pPr>
        <w:pStyle w:val="Normal"/>
        <w:shd w:fill="FFFFFF" w:val="clear"/>
        <w:autoSpaceDE w:val="false"/>
        <w:rPr>
          <w:color w:val="000000"/>
        </w:rPr>
      </w:pPr>
      <w:r>
        <w:rPr>
          <w:color w:val="000000"/>
        </w:rPr>
        <w:t>При разучивании делайте упражнение медленно, затем скорость выполне</w:t>
        <w:softHyphen/>
        <w:t>ния постепенно наращивайт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ариант упражнения 6</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Если занимающийся желает, он может развести ноги как можно шире (но не сгибать их), а затем проделать упражнение, как было описано выш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Упражнение </w:t>
      </w:r>
      <w:r>
        <w:rPr>
          <w:b/>
          <w:bCs/>
          <w:i/>
          <w:iCs/>
          <w:color w:val="000000"/>
        </w:rPr>
        <w:t xml:space="preserve">7: </w:t>
      </w:r>
      <w:r>
        <w:rPr>
          <w:b/>
          <w:bCs/>
          <w:color w:val="000000"/>
        </w:rPr>
        <w:t>Полубабоч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857500" cy="16954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Из исходного положения согните правую ногу в колене и поместите с помощью рук правую ступню на левое бедро.</w:t>
      </w:r>
    </w:p>
    <w:p>
      <w:pPr>
        <w:pStyle w:val="Normal"/>
        <w:shd w:fill="FFFFFF" w:val="clear"/>
        <w:autoSpaceDE w:val="false"/>
        <w:rPr>
          <w:color w:val="000000"/>
        </w:rPr>
      </w:pPr>
      <w:r>
        <w:rPr>
          <w:color w:val="000000"/>
        </w:rPr>
        <w:t>Ладонь левой руки положите на левое колено, а ладонь правой руки — на колено согнутой правой ноги. Осторожно двигайте правой рукой колено пра</w:t>
        <w:softHyphen/>
        <w:t>вой ноги вверх и вниз, пытаясь расслабить мышцы ноги насколько это воз</w:t>
        <w:softHyphen/>
        <w:t>можно.</w:t>
      </w:r>
    </w:p>
    <w:p>
      <w:pPr>
        <w:pStyle w:val="Normal"/>
        <w:shd w:fill="FFFFFF" w:val="clear"/>
        <w:autoSpaceDE w:val="false"/>
        <w:rPr>
          <w:color w:val="000000"/>
        </w:rPr>
      </w:pPr>
      <w:r>
        <w:rPr>
          <w:color w:val="000000"/>
        </w:rPr>
        <w:t>Выполняйте упражнение, пока правое колено не начнет касаться пола.</w:t>
      </w:r>
    </w:p>
    <w:p>
      <w:pPr>
        <w:pStyle w:val="Normal"/>
        <w:shd w:fill="FFFFFF" w:val="clear"/>
        <w:autoSpaceDE w:val="false"/>
        <w:rPr>
          <w:color w:val="000000"/>
        </w:rPr>
      </w:pPr>
      <w:r>
        <w:rPr>
          <w:color w:val="000000"/>
        </w:rPr>
        <w:t>Повторите то же самое с левым коленом.</w:t>
      </w:r>
    </w:p>
    <w:p>
      <w:pPr>
        <w:pStyle w:val="Normal"/>
        <w:shd w:fill="FFFFFF" w:val="clear"/>
        <w:autoSpaceDE w:val="false"/>
        <w:rPr>
          <w:color w:val="000000"/>
        </w:rPr>
      </w:pPr>
      <w:r>
        <w:rPr>
          <w:color w:val="000000"/>
        </w:rPr>
        <w:t>После нескольких дней или недель практики колено будет ложиться на пол без всяких усили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о время движения колена вверх — вдох, во время движения вниз — вы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w:t>
        <w:softHyphen/>
        <w:t>ний и ощущениях, вызы</w:t>
        <w:softHyphen/>
        <w:t>вае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8: Вращение коле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857500" cy="20288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то же исход</w:t>
        <w:softHyphen/>
        <w:t>ное положение, что и в уп</w:t>
        <w:softHyphen/>
        <w:t>ражнении 7. Возьмитесь левой рукой за пальцы пра</w:t>
        <w:softHyphen/>
        <w:t>вой ноги.</w:t>
      </w:r>
    </w:p>
    <w:p>
      <w:pPr>
        <w:pStyle w:val="Normal"/>
        <w:shd w:fill="FFFFFF" w:val="clear"/>
        <w:autoSpaceDE w:val="false"/>
        <w:rPr>
          <w:color w:val="000000"/>
        </w:rPr>
      </w:pPr>
      <w:r>
        <w:rPr>
          <w:color w:val="000000"/>
        </w:rPr>
        <w:t>Вращайте правой рукой колено правой ноги по кру</w:t>
        <w:softHyphen/>
        <w:t>гу, стараясь постепенно увеличивать радиус этого круга.</w:t>
      </w:r>
    </w:p>
    <w:p>
      <w:pPr>
        <w:pStyle w:val="Normal"/>
        <w:shd w:fill="FFFFFF" w:val="clear"/>
        <w:autoSpaceDE w:val="false"/>
        <w:rPr>
          <w:color w:val="000000"/>
        </w:rPr>
      </w:pPr>
      <w:r>
        <w:rPr>
          <w:color w:val="000000"/>
        </w:rPr>
        <w:t>Сделайте 10 поворотов</w:t>
      </w:r>
    </w:p>
    <w:p>
      <w:pPr>
        <w:pStyle w:val="Normal"/>
        <w:shd w:fill="FFFFFF" w:val="clear"/>
        <w:autoSpaceDE w:val="false"/>
        <w:rPr>
          <w:color w:val="000000"/>
        </w:rPr>
      </w:pPr>
      <w:r>
        <w:rPr>
          <w:color w:val="000000"/>
        </w:rPr>
        <w:t>по часовой стрелке и 10 по</w:t>
        <w:softHyphen/>
        <w:t>воротов против часовой стрелки.</w:t>
      </w:r>
    </w:p>
    <w:p>
      <w:pPr>
        <w:pStyle w:val="Normal"/>
        <w:shd w:fill="FFFFFF" w:val="clear"/>
        <w:autoSpaceDE w:val="false"/>
        <w:rPr>
          <w:color w:val="000000"/>
        </w:rPr>
      </w:pPr>
      <w:r>
        <w:rPr>
          <w:color w:val="000000"/>
        </w:rPr>
        <w:t>Повторите то же с левым коленом.</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Дыхание: </w:t>
      </w:r>
      <w:r>
        <w:rPr>
          <w:color w:val="000000"/>
        </w:rPr>
        <w:t>Восходящая полуокружность — вдох, нисходящая — выдо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9: Полная бабоч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857500" cy="20859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 1: </w:t>
      </w:r>
      <w:r>
        <w:rPr>
          <w:color w:val="000000"/>
        </w:rPr>
        <w:t>Находясь в исходном поло</w:t>
        <w:softHyphen/>
        <w:t>жении, согните ноги в коленях и соедините их ступни вместе подошвами друг к другу. Попытайтесь подтянуть пятки как можно ближе к промежности. Переплетите паль</w:t>
        <w:softHyphen/>
        <w:t>цы рук и поместите их под ступни.</w:t>
      </w:r>
    </w:p>
    <w:p>
      <w:pPr>
        <w:pStyle w:val="Normal"/>
        <w:shd w:fill="FFFFFF" w:val="clear"/>
        <w:autoSpaceDE w:val="false"/>
        <w:rPr/>
      </w:pPr>
      <w:r>
        <w:rPr>
          <w:color w:val="000000"/>
        </w:rPr>
        <w:t>Колени попытайтесь положить на пол, осторожно надавливая на них локтями. Одновременно наклоняйте тело вперед. Постарайтесь коснуться пола лбом. В начальный период это будет трудно, но со временем станет обычным дело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w:t>
      </w:r>
      <w:r>
        <w:rPr>
          <w:b/>
          <w:i/>
          <w:iCs/>
          <w:color w:val="000000"/>
        </w:rPr>
        <w:t>2:</w:t>
      </w:r>
      <w:r>
        <w:rPr>
          <w:i/>
          <w:iCs/>
          <w:color w:val="000000"/>
        </w:rPr>
        <w:t xml:space="preserve"> </w:t>
      </w:r>
      <w:r>
        <w:rPr>
          <w:color w:val="000000"/>
        </w:rPr>
        <w:t>Находясь в том же поло</w:t>
        <w:softHyphen/>
        <w:t>жении, что и в стадии 1, отведите руки назад и положите ладони на пол. Опираясь на руки, попытайтесь положить колени на пол, затем позвольте им вернуться в вер</w:t>
        <w:softHyphen/>
        <w:t>хнее положение. Повторите это 20, а по возможности, и более раз.</w:t>
      </w:r>
    </w:p>
    <w:p>
      <w:pPr>
        <w:pStyle w:val="Normal"/>
        <w:shd w:fill="FFFFFF" w:val="clear"/>
        <w:autoSpaceDE w:val="false"/>
        <w:jc w:val="center"/>
        <w:rPr>
          <w:color w:val="000000"/>
        </w:rPr>
      </w:pPr>
      <w:r>
        <w:rPr>
          <w:color w:val="000000"/>
        </w:rPr>
        <w:drawing>
          <wp:inline distT="0" distB="0" distL="0" distR="0">
            <wp:extent cx="2857500"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857500" cy="19716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З: </w:t>
      </w:r>
      <w:r>
        <w:rPr>
          <w:color w:val="000000"/>
        </w:rPr>
        <w:t>Оставляя ступни ног соединенными, ладони положите на колени. Нажимая ладонями, толкните колени к полу, а затем, ослабив давление рук, позвольте им вернуться в верхнее положение. Повторите это раз 20, а то и боле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Дыхание нормальное, не зависящее от практик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подсчете движений и на ощущениях, вызывае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0: Походка ворон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88595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3" r="-19" b="-13"/>
                    <a:stretch>
                      <a:fillRect/>
                    </a:stretch>
                  </pic:blipFill>
                  <pic:spPr bwMode="auto">
                    <a:xfrm>
                      <a:off x="0" y="0"/>
                      <a:ext cx="18859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корточки. Положите ладони на колени и ходите, оставаясь в таком положении. Вы можете ходить, опираясь на пальцы или на ступни. Выберите то, что для вас более трудно.</w:t>
      </w:r>
    </w:p>
    <w:p>
      <w:pPr>
        <w:pStyle w:val="Normal"/>
        <w:shd w:fill="FFFFFF" w:val="clear"/>
        <w:autoSpaceDE w:val="false"/>
        <w:rPr>
          <w:color w:val="000000"/>
        </w:rPr>
      </w:pPr>
      <w:r>
        <w:rPr>
          <w:color w:val="000000"/>
        </w:rPr>
        <w:t>Делайте это упражнение недолго, не перенапря</w:t>
        <w:softHyphen/>
        <w:t>гайте ноги.</w:t>
      </w:r>
    </w:p>
    <w:p>
      <w:pPr>
        <w:pStyle w:val="Normal"/>
        <w:shd w:fill="FFFFFF" w:val="clear"/>
        <w:autoSpaceDE w:val="false"/>
        <w:rPr>
          <w:color w:val="000000"/>
        </w:rPr>
      </w:pPr>
      <w:r>
        <w:rPr>
          <w:color w:val="000000"/>
        </w:rPr>
        <w:t>Затем пройдитесь «по-вороньи», касаясь пола по</w:t>
        <w:softHyphen/>
        <w:t>переменно то правым, то левым коленом, при каж</w:t>
        <w:softHyphen/>
        <w:t>дом шаге.</w:t>
      </w:r>
    </w:p>
    <w:p>
      <w:pPr>
        <w:pStyle w:val="Normal"/>
        <w:shd w:fill="FFFFFF" w:val="clear"/>
        <w:autoSpaceDE w:val="false"/>
        <w:rPr/>
      </w:pPr>
      <w:r>
        <w:rPr>
          <w:color w:val="000000"/>
        </w:rPr>
        <w:t>Это очень хорошее упражнение для подготовки ног к медитативным позам. Оно рекомендуется так</w:t>
        <w:softHyphen/>
        <w:t>же людям с нарушением кровообращения в ногах. Это упражнение будет полезным и для тех, кто страдает запорами. В этом случае надо сначала выпить два стакана воды, а потом походить по-вороньи в течение одной минуты. Затем надо выпить еще два стакана воды и вновь походить по-вороньи. Повторите это три раза и вы избавитесь от запор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1: Сжимание рук</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22885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2288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ытяните руки вперед так, чтобы они находились в одной горизонтальной плоскости с плечами.</w:t>
      </w:r>
    </w:p>
    <w:p>
      <w:pPr>
        <w:pStyle w:val="Normal"/>
        <w:shd w:fill="FFFFFF" w:val="clear"/>
        <w:autoSpaceDE w:val="false"/>
        <w:rPr>
          <w:color w:val="000000"/>
        </w:rPr>
      </w:pPr>
      <w:r>
        <w:rPr>
          <w:color w:val="000000"/>
        </w:rPr>
        <w:t>Вытяните и напрягите пальцы обеих рук. Затем крепко сожмите руки в кулаки, захватывая при этом большие пальцы остальными.</w:t>
      </w:r>
    </w:p>
    <w:p>
      <w:pPr>
        <w:pStyle w:val="Normal"/>
        <w:shd w:fill="FFFFFF" w:val="clear"/>
        <w:autoSpaceDE w:val="false"/>
        <w:rPr>
          <w:color w:val="000000"/>
        </w:rPr>
      </w:pPr>
      <w:r>
        <w:rPr>
          <w:color w:val="000000"/>
        </w:rPr>
        <w:t>Снова вытяните и напрягите пальцы. Повторите эти движения 10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Разжимая руки —вдыхайте, сжимая —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w:t>
        <w:softHyphen/>
        <w:t>ний и ощущениях, вызывае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2: Сгибание рук в запястья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285875"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9" r="-28" b="-19"/>
                    <a:stretch>
                      <a:fillRect/>
                    </a:stretch>
                  </pic:blipFill>
                  <pic:spPr bwMode="auto">
                    <a:xfrm>
                      <a:off x="0" y="0"/>
                      <a:ext cx="1285875" cy="19050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то же исходное положение, что и в упраж</w:t>
        <w:softHyphen/>
        <w:t>нении 11.</w:t>
      </w:r>
    </w:p>
    <w:p>
      <w:pPr>
        <w:pStyle w:val="Normal"/>
        <w:shd w:fill="FFFFFF" w:val="clear"/>
        <w:autoSpaceDE w:val="false"/>
        <w:rPr>
          <w:color w:val="000000"/>
        </w:rPr>
      </w:pPr>
      <w:r>
        <w:rPr>
          <w:color w:val="000000"/>
        </w:rPr>
        <w:t>Согните руки в запястьях так, как если бы вы упира</w:t>
        <w:softHyphen/>
        <w:t>лись ладонями в стену. Пальцы направлены вверх.</w:t>
      </w:r>
    </w:p>
    <w:p>
      <w:pPr>
        <w:pStyle w:val="Normal"/>
        <w:shd w:fill="FFFFFF" w:val="clear"/>
        <w:autoSpaceDE w:val="false"/>
        <w:rPr>
          <w:color w:val="000000"/>
        </w:rPr>
      </w:pPr>
      <w:r>
        <w:rPr>
          <w:color w:val="000000"/>
        </w:rPr>
        <w:t>Затем поверните кисти вниз. Пальцы направлены вниз. Это один цикл.</w:t>
      </w:r>
    </w:p>
    <w:p>
      <w:pPr>
        <w:pStyle w:val="Normal"/>
        <w:shd w:fill="FFFFFF" w:val="clear"/>
        <w:autoSpaceDE w:val="false"/>
        <w:rPr>
          <w:color w:val="000000"/>
        </w:rPr>
      </w:pPr>
      <w:r>
        <w:rPr>
          <w:color w:val="000000"/>
        </w:rPr>
        <w:t>Проделайте 10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осходящее движение — вдох, нисходя</w:t>
        <w:softHyphen/>
        <w:t>щее — вы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3: Вращение рук в суставах запясти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61925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9" r="-22" b="-19"/>
                    <a:stretch>
                      <a:fillRect/>
                    </a:stretch>
                  </pic:blipFill>
                  <pic:spPr bwMode="auto">
                    <a:xfrm>
                      <a:off x="0" y="0"/>
                      <a:ext cx="1619250" cy="19050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ытяните правую руку вперед так, чтобы она нахо</w:t>
        <w:softHyphen/>
        <w:t>дилась в одной горизонтальной плоскости с плечами. Сожмите пальцы этой руки в кулак и вращайте им относительно запястья сначала 10 раз по часовой стрел</w:t>
        <w:softHyphen/>
        <w:t>ке, затем 10 раз против часовой стрелки.</w:t>
      </w:r>
    </w:p>
    <w:p>
      <w:pPr>
        <w:pStyle w:val="Normal"/>
        <w:shd w:fill="FFFFFF" w:val="clear"/>
        <w:autoSpaceDE w:val="false"/>
        <w:rPr>
          <w:color w:val="000000"/>
        </w:rPr>
      </w:pPr>
      <w:r>
        <w:rPr>
          <w:color w:val="000000"/>
        </w:rPr>
        <w:t>Повторите те же движения левой рукой. Затем вы</w:t>
        <w:softHyphen/>
        <w:t>тяните вперед обе руки. Вращайте обоими кулаками одновременно 10 раз по часовой стрелке и 10 раз про</w:t>
        <w:softHyphen/>
        <w:t>тив часовой стрел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4: Сгибание рук в локтях</w:t>
      </w:r>
    </w:p>
    <w:p>
      <w:pPr>
        <w:pStyle w:val="Normal"/>
        <w:shd w:fill="FFFFFF" w:val="clear"/>
        <w:autoSpaceDE w:val="false"/>
        <w:rPr>
          <w:b/>
          <w:b/>
          <w:bCs/>
          <w:color w:val="000000"/>
        </w:rPr>
      </w:pPr>
      <w:r>
        <w:rPr>
          <w:b/>
          <w:bCs/>
          <w:color w:val="000000"/>
        </w:rPr>
      </w:r>
    </w:p>
    <w:p>
      <w:pPr>
        <w:pStyle w:val="Normal"/>
        <w:shd w:fill="FFFFFF" w:val="clear"/>
        <w:autoSpaceDE w:val="false"/>
        <w:jc w:val="center"/>
        <w:rPr/>
      </w:pPr>
      <w:r>
        <w:rPr/>
        <w:drawing>
          <wp:inline distT="0" distB="0" distL="0" distR="0">
            <wp:extent cx="285750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857500" cy="1847850"/>
                    </a:xfrm>
                    <a:prstGeom prst="rect">
                      <a:avLst/>
                    </a:prstGeom>
                  </pic:spPr>
                </pic:pic>
              </a:graphicData>
            </a:graphic>
          </wp:inline>
        </w:drawing>
      </w:r>
    </w:p>
    <w:p>
      <w:pPr>
        <w:pStyle w:val="Normal"/>
        <w:shd w:fill="FFFFFF" w:val="clear"/>
        <w:autoSpaceDE w:val="false"/>
        <w:rPr/>
      </w:pPr>
      <w:r>
        <w:rPr>
          <w:b/>
          <w:bCs/>
          <w:i/>
          <w:iCs/>
          <w:color w:val="000000"/>
        </w:rPr>
        <w:t xml:space="preserve">Стадия 1: </w:t>
      </w:r>
      <w:r>
        <w:rPr>
          <w:color w:val="000000"/>
        </w:rPr>
        <w:t>Вытяните руки вперед (ладони обращены вверх) так, чтобы они находились в одной горизонтальной плоскости с плечами.</w:t>
      </w:r>
    </w:p>
    <w:p>
      <w:pPr>
        <w:pStyle w:val="Normal"/>
        <w:shd w:fill="FFFFFF" w:val="clear"/>
        <w:autoSpaceDE w:val="false"/>
        <w:rPr>
          <w:color w:val="000000"/>
        </w:rPr>
      </w:pPr>
      <w:r>
        <w:rPr>
          <w:color w:val="000000"/>
        </w:rPr>
        <w:t>Согните обе руки в локтях, коснитесь плеч кончиками паль</w:t>
        <w:softHyphen/>
        <w:t>цев, затем снова вытяните руки.</w:t>
      </w:r>
    </w:p>
    <w:p>
      <w:pPr>
        <w:pStyle w:val="Normal"/>
        <w:shd w:fill="FFFFFF" w:val="clear"/>
        <w:autoSpaceDE w:val="false"/>
        <w:rPr>
          <w:color w:val="000000"/>
        </w:rPr>
      </w:pPr>
      <w:r>
        <w:rPr>
          <w:color w:val="000000"/>
        </w:rPr>
        <w:t>Повторите это упражнение 10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w:t>
      </w:r>
      <w:r>
        <w:rPr>
          <w:b/>
          <w:i/>
          <w:iCs/>
          <w:color w:val="000000"/>
        </w:rPr>
        <w:t>2:</w:t>
      </w:r>
      <w:r>
        <w:rPr>
          <w:i/>
          <w:iCs/>
          <w:color w:val="000000"/>
        </w:rPr>
        <w:t xml:space="preserve"> </w:t>
      </w:r>
      <w:r>
        <w:rPr>
          <w:color w:val="000000"/>
        </w:rPr>
        <w:t>В исходной по</w:t>
        <w:softHyphen/>
        <w:t>зиции разведите руки в стороны, и проделайте то же самое, что и в стадии 1.</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прямляя руки — вдыхайте, сгибая —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5: Вращение рук в плечевых сустава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971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2857500" cy="19716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Исходное положение то же, что и в упражнении 14 (стадия 2).</w:t>
      </w:r>
    </w:p>
    <w:p>
      <w:pPr>
        <w:pStyle w:val="Normal"/>
        <w:shd w:fill="FFFFFF" w:val="clear"/>
        <w:autoSpaceDE w:val="false"/>
        <w:rPr>
          <w:color w:val="000000"/>
        </w:rPr>
      </w:pPr>
      <w:r>
        <w:rPr>
          <w:color w:val="000000"/>
        </w:rPr>
        <w:t>Делайте круговые движения руками в плечевых суставах, кончиками паль</w:t>
        <w:softHyphen/>
        <w:t>цев касаясь плеч. Сделайте 10 вращений вперед, а затем 10 вращений назад.</w:t>
      </w:r>
    </w:p>
    <w:p>
      <w:pPr>
        <w:pStyle w:val="Normal"/>
        <w:shd w:fill="FFFFFF" w:val="clear"/>
        <w:autoSpaceDE w:val="false"/>
        <w:rPr>
          <w:color w:val="000000"/>
        </w:rPr>
      </w:pPr>
      <w:r>
        <w:rPr>
          <w:color w:val="000000"/>
        </w:rPr>
        <w:t>Старайтесь делать круговые движения таким образом, чтобы локти описы</w:t>
        <w:softHyphen/>
        <w:t>вали окружности наибольшего радиуса. При этом оба локтя должны касаться друг друга перед грудью при каждом оборо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осходящее движение — вдох, нисходящее — вы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6: Наклоны головы и ше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8" r="-13" b="-28"/>
                    <a:stretch>
                      <a:fillRect/>
                    </a:stretch>
                  </pic:blipFill>
                  <pic:spPr bwMode="auto">
                    <a:xfrm>
                      <a:off x="0" y="0"/>
                      <a:ext cx="2857500" cy="12763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 1: </w:t>
      </w:r>
      <w:r>
        <w:rPr>
          <w:color w:val="000000"/>
        </w:rPr>
        <w:t>Примите исходное положение. Закройте глаза. Медленно накло</w:t>
        <w:softHyphen/>
        <w:t>ните голову вперед, стараясь коснуться подбородком груди. Так же медленно запрокиньте голову назад. Старайтесь почувствовать напряжение мышц шеи, но не перенапрягайтесь. Это один цикл. Сделайте 10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Наклон назад — вдох, вперед — вы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w:t>
      </w:r>
      <w:r>
        <w:rPr>
          <w:b/>
          <w:i/>
          <w:iCs/>
          <w:color w:val="000000"/>
        </w:rPr>
        <w:t>2:</w:t>
      </w:r>
      <w:r>
        <w:rPr>
          <w:i/>
          <w:iCs/>
          <w:color w:val="000000"/>
        </w:rPr>
        <w:t xml:space="preserve"> </w:t>
      </w:r>
      <w:r>
        <w:rPr>
          <w:color w:val="000000"/>
        </w:rPr>
        <w:t>Примите исходное положение.</w:t>
      </w:r>
    </w:p>
    <w:p>
      <w:pPr>
        <w:pStyle w:val="Normal"/>
        <w:shd w:fill="FFFFFF" w:val="clear"/>
        <w:autoSpaceDE w:val="false"/>
        <w:rPr>
          <w:color w:val="000000"/>
        </w:rPr>
      </w:pPr>
      <w:r>
        <w:rPr>
          <w:color w:val="000000"/>
        </w:rPr>
        <w:t>Медленно наклоните голову влево, старайтесь во время наклона коснуться ухом плеча. Взгляд направлен вперед. Проделайте то же самое в другую сторо</w:t>
        <w:softHyphen/>
        <w:t>ну. Это один цикл. Выполните 10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Наклон головы к плечу — выдох, возвращение в исходное поло</w:t>
        <w:softHyphen/>
        <w:t>жение — в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3: </w:t>
      </w:r>
      <w:r>
        <w:rPr>
          <w:color w:val="000000"/>
        </w:rPr>
        <w:t>Примите исходное положение. Голову держите прямо, глаза закрыты.</w:t>
      </w:r>
    </w:p>
    <w:p>
      <w:pPr>
        <w:pStyle w:val="Normal"/>
        <w:shd w:fill="FFFFFF" w:val="clear"/>
        <w:autoSpaceDE w:val="false"/>
        <w:rPr>
          <w:color w:val="000000"/>
        </w:rPr>
      </w:pPr>
      <w:r>
        <w:rPr>
          <w:color w:val="000000"/>
        </w:rPr>
        <w:t>Медленно поворачивайте голову вправо до тех пор, пока подбородок не окажется в одной плоскости с плечом. Так же медленно поверните голову влево. Выполните 10 циклов. Не перенапрягайтесь.</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Поворот головы в сторону — выдох, возврат в исходное положе</w:t>
        <w:softHyphen/>
        <w:t>ние — в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w:t>
      </w:r>
      <w:r>
        <w:rPr>
          <w:b/>
          <w:i/>
          <w:iCs/>
          <w:color w:val="000000"/>
        </w:rPr>
        <w:t>4:</w:t>
      </w:r>
      <w:r>
        <w:rPr>
          <w:i/>
          <w:iCs/>
          <w:color w:val="000000"/>
        </w:rPr>
        <w:t xml:space="preserve"> </w:t>
      </w:r>
      <w:r>
        <w:rPr>
          <w:color w:val="000000"/>
        </w:rPr>
        <w:t>Медленно вращайте голову по часовой стрелке, стараясь, чтобы она проходила как можно ближе к груди и плечам и отклонялась как можно дальше назад. Затем выполните вращения в другую сторону.</w:t>
      </w:r>
    </w:p>
    <w:p>
      <w:pPr>
        <w:pStyle w:val="Normal"/>
        <w:shd w:fill="FFFFFF" w:val="clear"/>
        <w:autoSpaceDE w:val="false"/>
        <w:rPr>
          <w:color w:val="000000"/>
        </w:rPr>
      </w:pPr>
      <w:r>
        <w:rPr>
          <w:color w:val="000000"/>
        </w:rPr>
        <w:t>Проделайте по 10 вращений в обе стороны. Не переутомляйтесь.</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1257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9" r="-13" b="-29"/>
                    <a:stretch>
                      <a:fillRect/>
                    </a:stretch>
                  </pic:blipFill>
                  <pic:spPr bwMode="auto">
                    <a:xfrm>
                      <a:off x="0" y="0"/>
                      <a:ext cx="2857500" cy="12573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Голова движется вверх — вдох, вниз — выдо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подсчете движений и ощущениях, вызывае</w:t>
        <w:softHyphen/>
        <w:t>мых им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Все нервы, соединяющие различные органы и части тела с головным мозгом, проходят через шею. К тому же плечи и мышцы шеи аккумулируют напряжение, возникающее в результате продолжительной ра</w:t>
        <w:softHyphen/>
        <w:t>боты (особенно за столом). Эти упражнения снимают напряжение, нако</w:t>
        <w:softHyphen/>
        <w:t>пившееся в мышцах плечевого пояса и ше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нтигастритные упражн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и упражнения чрезвычайно эффективно выводят газы из желудка и кишечника. Эти упражнения — волшебное избавление от запоров и несваре</w:t>
        <w:softHyphen/>
        <w:t>ния желудка.</w:t>
      </w:r>
    </w:p>
    <w:p>
      <w:pPr>
        <w:pStyle w:val="Normal"/>
        <w:shd w:fill="FFFFFF" w:val="clear"/>
        <w:autoSpaceDE w:val="false"/>
        <w:rPr/>
      </w:pPr>
      <w:r>
        <w:rPr>
          <w:color w:val="000000"/>
        </w:rPr>
        <w:t>Излагаемая ниже вторая часть паванмуктасаны поможет также подгото</w:t>
        <w:softHyphen/>
        <w:t>вить тело для более сложных асан, приводимых в этой книге. Упражнения</w:t>
      </w:r>
      <w:r>
        <w:rPr/>
        <w:t xml:space="preserve"> </w:t>
      </w:r>
      <w:r>
        <w:rPr>
          <w:color w:val="000000"/>
        </w:rPr>
        <w:t>второй части используются в качестве реабилитационной терапии для лиц с различными нейромышечными расстройствами, переломами костей и т. п.</w:t>
      </w:r>
    </w:p>
    <w:p>
      <w:pPr>
        <w:pStyle w:val="Normal"/>
        <w:shd w:fill="FFFFFF" w:val="clear"/>
        <w:autoSpaceDE w:val="false"/>
        <w:rPr>
          <w:color w:val="000000"/>
        </w:rPr>
      </w:pPr>
      <w:r>
        <w:rPr>
          <w:color w:val="000000"/>
        </w:rPr>
        <w:t>Перед тем как приступать к практике этих упражнений, тело и ум должны быть успокоены и расслаблены. Наилучший способ достичь этого — выпол</w:t>
        <w:softHyphen/>
        <w:t>нить шавасану, как это описано в начале антиревматической серии паванмук</w:t>
        <w:softHyphen/>
        <w:t>т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7: Вращение ног</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400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6" r="-13" b="-26"/>
                    <a:stretch>
                      <a:fillRect/>
                    </a:stretch>
                  </pic:blipFill>
                  <pic:spPr bwMode="auto">
                    <a:xfrm>
                      <a:off x="0" y="0"/>
                      <a:ext cx="2857500" cy="14001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спину, ноги выпрямите, руки положите вдоль туловища — это исходное положение.</w:t>
      </w:r>
    </w:p>
    <w:p>
      <w:pPr>
        <w:pStyle w:val="Normal"/>
        <w:shd w:fill="FFFFFF" w:val="clear"/>
        <w:autoSpaceDE w:val="false"/>
        <w:rPr>
          <w:color w:val="000000"/>
        </w:rPr>
      </w:pPr>
      <w:r>
        <w:rPr>
          <w:color w:val="000000"/>
        </w:rPr>
        <w:t>Поднимите (не сгибая) правую ногу и сделайте ею 10 вращений по часовой стрелке и столько же против часовой стрелки.</w:t>
      </w:r>
    </w:p>
    <w:p>
      <w:pPr>
        <w:pStyle w:val="Normal"/>
        <w:shd w:fill="FFFFFF" w:val="clear"/>
        <w:autoSpaceDE w:val="false"/>
        <w:rPr>
          <w:color w:val="000000"/>
        </w:rPr>
      </w:pPr>
      <w:r>
        <w:rPr>
          <w:color w:val="000000"/>
        </w:rPr>
        <w:t>Проделайте то же левой ногой.</w:t>
      </w:r>
    </w:p>
    <w:p>
      <w:pPr>
        <w:pStyle w:val="Normal"/>
        <w:shd w:fill="FFFFFF" w:val="clear"/>
        <w:autoSpaceDE w:val="false"/>
        <w:rPr>
          <w:color w:val="000000"/>
        </w:rPr>
      </w:pPr>
      <w:r>
        <w:rPr>
          <w:color w:val="000000"/>
        </w:rPr>
        <w:t>Отдохните некоторое время, затем поднимите обе ноги (ноги не сгибать в коленях и плотно прижать друг к другу). Сделайте 10 вращений обеими ногами по часовой стрелке, а затем столько же в обратн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При выполнении этого упражнения держите все тело, вклю</w:t>
        <w:softHyphen/>
        <w:t>чая голову, неподвижно лежащим на полу. По окончании упражнения отды</w:t>
        <w:softHyphen/>
        <w:t>хайте до тех пор, пока дыхание не придет в норму. Не перенапрягайтес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8: Вращение педалей велосипед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000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8" r="-13" b="-18"/>
                    <a:stretch>
                      <a:fillRect/>
                    </a:stretch>
                  </pic:blipFill>
                  <pic:spPr bwMode="auto">
                    <a:xfrm>
                      <a:off x="0" y="0"/>
                      <a:ext cx="2857500" cy="20002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1: </w:t>
      </w:r>
      <w:r>
        <w:rPr>
          <w:color w:val="000000"/>
        </w:rPr>
        <w:t>Поднимите правую ногу и сделайте 10 движений, напоминающих вращение педалей велосипеда, а затем проделайте 10 аналогичных движений в обратном направлении.</w:t>
      </w:r>
    </w:p>
    <w:p>
      <w:pPr>
        <w:pStyle w:val="Normal"/>
        <w:shd w:fill="FFFFFF" w:val="clear"/>
        <w:autoSpaceDE w:val="false"/>
        <w:rPr>
          <w:color w:val="000000"/>
        </w:rPr>
      </w:pPr>
      <w:r>
        <w:rPr>
          <w:color w:val="000000"/>
        </w:rPr>
        <w:t>Проделайте то же левой ного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тадия 2:</w:t>
      </w:r>
      <w:r>
        <w:rPr>
          <w:i/>
          <w:iCs/>
          <w:color w:val="000000"/>
        </w:rPr>
        <w:t xml:space="preserve"> </w:t>
      </w:r>
      <w:r>
        <w:rPr>
          <w:color w:val="000000"/>
        </w:rPr>
        <w:t>Обеими ногами сделайте 10 «вращений педалей» вперед и 10 в обратн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3: </w:t>
      </w:r>
      <w:r>
        <w:rPr>
          <w:color w:val="000000"/>
        </w:rPr>
        <w:t>Теперь соедините ноги и сделайте ими совместно 10 «вращений педалей» вперед, а затем 10 обратных «вращений педале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После завершения упражнения оставайтесь лежать на спине до тех пор, пока дыхание не придет в норму. Не перенапрягайтес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9: Поза ножного зам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61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2" r="-13" b="-22"/>
                    <a:stretch>
                      <a:fillRect/>
                    </a:stretch>
                  </pic:blipFill>
                  <pic:spPr bwMode="auto">
                    <a:xfrm>
                      <a:off x="0" y="0"/>
                      <a:ext cx="2857500" cy="16192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 1: </w:t>
      </w:r>
      <w:r>
        <w:rPr>
          <w:color w:val="000000"/>
        </w:rPr>
        <w:t>Примите исходное положение лежа на спине. Подняв правую ногу, согните ее в колене и прижмите бедро к груди. Переплетите пальцы рук и положите их на колено.</w:t>
      </w:r>
    </w:p>
    <w:p>
      <w:pPr>
        <w:pStyle w:val="Normal"/>
        <w:shd w:fill="FFFFFF" w:val="clear"/>
        <w:autoSpaceDE w:val="false"/>
        <w:rPr>
          <w:color w:val="000000"/>
        </w:rPr>
      </w:pPr>
      <w:r>
        <w:rPr>
          <w:color w:val="000000"/>
        </w:rPr>
        <w:t>Глубоко вдохните и полностью выдох</w:t>
        <w:softHyphen/>
        <w:t>ните, на выдохе задержите дыхание. Во время задержки дыхания поднимите го</w:t>
        <w:softHyphen/>
        <w:t>лову и попытайтесь коснуться колена но</w:t>
        <w:softHyphen/>
        <w:t>сом. Затем со вдохом медленно возврати</w:t>
        <w:softHyphen/>
        <w:t>тесь в положение лежа на спине. Расслабь</w:t>
        <w:softHyphen/>
        <w:t>те все тело. Выполните это по 10 раз каж</w:t>
        <w:softHyphen/>
        <w:t>дой ного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 </w:t>
      </w:r>
      <w:r>
        <w:rPr>
          <w:b/>
          <w:i/>
          <w:iCs/>
          <w:color w:val="000000"/>
        </w:rPr>
        <w:t>2:</w:t>
      </w:r>
      <w:r>
        <w:rPr>
          <w:i/>
          <w:iCs/>
          <w:color w:val="000000"/>
        </w:rPr>
        <w:t xml:space="preserve"> </w:t>
      </w:r>
      <w:r>
        <w:rPr>
          <w:color w:val="000000"/>
        </w:rPr>
        <w:t>Исходное положение то же, что и в стадии 1.</w:t>
      </w:r>
    </w:p>
    <w:p>
      <w:pPr>
        <w:pStyle w:val="Normal"/>
        <w:shd w:fill="FFFFFF" w:val="clear"/>
        <w:autoSpaceDE w:val="false"/>
        <w:rPr>
          <w:color w:val="000000"/>
        </w:rPr>
      </w:pPr>
      <w:r>
        <w:rPr>
          <w:color w:val="000000"/>
        </w:rPr>
        <w:t>Согните обе ноги и обхватите руками колени. Выполните 10 раз описанные выше подъем головы и касание носом коленей; тщательно следите за дыханием (стадия 1).</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и упражнения массируют брюшную полость. Они чрезвычайно эффективно удаляют газы и устраняют запор.</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20: Перекатывания из стороны в сторону</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228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9" r="-13" b="-29"/>
                    <a:stretch>
                      <a:fillRect/>
                    </a:stretch>
                  </pic:blipFill>
                  <pic:spPr bwMode="auto">
                    <a:xfrm>
                      <a:off x="0" y="0"/>
                      <a:ext cx="2857500" cy="12287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 1: </w:t>
      </w:r>
      <w:r>
        <w:rPr>
          <w:color w:val="000000"/>
        </w:rPr>
        <w:t>Лягте на спину. Согните обе ноги, прижав бедра к груди.</w:t>
      </w:r>
    </w:p>
    <w:p>
      <w:pPr>
        <w:pStyle w:val="Normal"/>
        <w:shd w:fill="FFFFFF" w:val="clear"/>
        <w:autoSpaceDE w:val="false"/>
        <w:rPr>
          <w:color w:val="000000"/>
        </w:rPr>
      </w:pPr>
      <w:r>
        <w:rPr>
          <w:color w:val="000000"/>
        </w:rPr>
        <w:t>Переплетите пальцы обеих рук и поместите их за голову затылку.</w:t>
      </w:r>
    </w:p>
    <w:p>
      <w:pPr>
        <w:pStyle w:val="Normal"/>
        <w:shd w:fill="FFFFFF" w:val="clear"/>
        <w:autoSpaceDE w:val="false"/>
        <w:rPr>
          <w:color w:val="000000"/>
        </w:rPr>
      </w:pPr>
      <w:r>
        <w:rPr>
          <w:color w:val="000000"/>
        </w:rPr>
        <w:t>Удерживая локти прижаты</w:t>
        <w:softHyphen/>
        <w:t>ми к полу, перекатывайте тело из стороны в сторону.</w:t>
      </w:r>
    </w:p>
    <w:p>
      <w:pPr>
        <w:pStyle w:val="Normal"/>
        <w:shd w:fill="FFFFFF" w:val="clear"/>
        <w:autoSpaceDE w:val="false"/>
        <w:rPr>
          <w:color w:val="000000"/>
        </w:rPr>
      </w:pPr>
      <w:r>
        <w:rPr>
          <w:color w:val="000000"/>
        </w:rPr>
        <w:t>Сделайте по 10 перекатов в кажд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2: </w:t>
      </w:r>
      <w:r>
        <w:rPr>
          <w:color w:val="000000"/>
        </w:rPr>
        <w:t>В том же исходном положении, что и в стадии 1, обхватите руками колени и начинайте раскачиваться, лежа на позвоночнике, впе</w:t>
        <w:softHyphen/>
        <w:t>ред и назад.</w:t>
      </w:r>
    </w:p>
    <w:p>
      <w:pPr>
        <w:pStyle w:val="Normal"/>
        <w:shd w:fill="FFFFFF" w:val="clear"/>
        <w:autoSpaceDE w:val="false"/>
        <w:rPr>
          <w:color w:val="000000"/>
        </w:rPr>
      </w:pPr>
      <w:r>
        <w:rPr>
          <w:color w:val="000000"/>
        </w:rPr>
        <w:t>Старайтесь при перека</w:t>
        <w:softHyphen/>
        <w:t>тывании вперед садиться на корточки, опираясь на обе ступн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144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5" r="-13" b="-25"/>
                    <a:stretch>
                      <a:fillRect/>
                    </a:stretch>
                  </pic:blipFill>
                  <pic:spPr bwMode="auto">
                    <a:xfrm>
                      <a:off x="0" y="0"/>
                      <a:ext cx="2857500" cy="14478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При   вы</w:t>
        <w:softHyphen/>
        <w:t>полнении этих упражнений используйте в качестве подстилки свернутое вдвое одеяло, чтобы не повредить спину. Следите за тем, чтобы голова не ударялась об пол.</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Это упражнение нельзя выполнять людям, имеющим струк</w:t>
        <w:softHyphen/>
        <w:t>турные нарушения позвоночник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Упражнение массирует спину, ягодицы и бедра. Наилуч</w:t>
        <w:softHyphen/>
        <w:t>шую пользу оно принесет, если его выполнять утром, сразу после пробуждения ото сн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21: Ноукасана (поза гребца в лодке)</w:t>
      </w:r>
    </w:p>
    <w:p>
      <w:pPr>
        <w:pStyle w:val="Normal"/>
        <w:shd w:fill="FFFFFF" w:val="clear"/>
        <w:autoSpaceDE w:val="false"/>
        <w:jc w:val="center"/>
        <w:rPr>
          <w:b/>
          <w:b/>
          <w:bCs/>
          <w:color w:val="000000"/>
        </w:rPr>
      </w:pPr>
      <w:r>
        <w:rPr>
          <w:b/>
          <w:bCs/>
          <w:color w:val="000000"/>
        </w:rPr>
        <w:drawing>
          <wp:inline distT="0" distB="0" distL="0" distR="0">
            <wp:extent cx="2857500"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42" r="-13" b="-42"/>
                    <a:stretch>
                      <a:fillRect/>
                    </a:stretch>
                  </pic:blipFill>
                  <pic:spPr bwMode="auto">
                    <a:xfrm>
                      <a:off x="0" y="0"/>
                      <a:ext cx="2857500" cy="8477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тадия 1: </w:t>
      </w:r>
      <w:r>
        <w:rPr>
          <w:color w:val="000000"/>
        </w:rPr>
        <w:t>Лягте на спину, ноги вытяните, руки положите на пол по сторо</w:t>
        <w:softHyphen/>
        <w:t>нам тела ладонями вниз.</w:t>
      </w:r>
    </w:p>
    <w:p>
      <w:pPr>
        <w:pStyle w:val="Normal"/>
        <w:shd w:fill="FFFFFF" w:val="clear"/>
        <w:autoSpaceDE w:val="false"/>
        <w:rPr>
          <w:color w:val="000000"/>
        </w:rPr>
      </w:pPr>
      <w:r>
        <w:rPr>
          <w:color w:val="000000"/>
        </w:rPr>
        <w:t>С вдохом поднимите ноги, руки, голову и туловище. Голова и ноги должны быть подняты не более чем на один фут (30 см) от пола.</w:t>
      </w:r>
    </w:p>
    <w:p>
      <w:pPr>
        <w:pStyle w:val="Normal"/>
        <w:shd w:fill="FFFFFF" w:val="clear"/>
        <w:autoSpaceDE w:val="false"/>
        <w:rPr>
          <w:color w:val="000000"/>
        </w:rPr>
      </w:pPr>
      <w:r>
        <w:rPr>
          <w:color w:val="000000"/>
        </w:rPr>
        <w:t>Руки должны быть направлены по линии ног; ладони находятся на одном уровне с пальцами ног.</w:t>
      </w:r>
    </w:p>
    <w:p>
      <w:pPr>
        <w:pStyle w:val="Normal"/>
        <w:shd w:fill="FFFFFF" w:val="clear"/>
        <w:autoSpaceDE w:val="false"/>
        <w:rPr>
          <w:color w:val="000000"/>
        </w:rPr>
      </w:pPr>
      <w:r>
        <w:rPr>
          <w:color w:val="000000"/>
        </w:rPr>
        <w:t>Удерживайте это положение в течение удобного для вас промежутка време</w:t>
        <w:softHyphen/>
        <w:t>ни. Затем с выдохом медленно вернитесь в исходное положение.</w:t>
      </w:r>
    </w:p>
    <w:p>
      <w:pPr>
        <w:pStyle w:val="Normal"/>
        <w:shd w:fill="FFFFFF" w:val="clear"/>
        <w:autoSpaceDE w:val="false"/>
        <w:rPr>
          <w:color w:val="000000"/>
        </w:rPr>
      </w:pPr>
      <w:r>
        <w:rPr>
          <w:color w:val="000000"/>
        </w:rPr>
        <w:t>Расслабьте все тело. Выполните эту асану пять раз.</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тадия 1:</w:t>
      </w:r>
      <w:r>
        <w:rPr>
          <w:i/>
          <w:iCs/>
          <w:color w:val="000000"/>
        </w:rPr>
        <w:t xml:space="preserve"> </w:t>
      </w:r>
      <w:r>
        <w:rPr>
          <w:color w:val="000000"/>
        </w:rPr>
        <w:t>Повторите то же упражнение, но на этот раз в поднятом поло</w:t>
        <w:softHyphen/>
        <w:t>жении сожмите кулаки и напрягите все тело как можно сильнее.</w:t>
      </w:r>
    </w:p>
    <w:p>
      <w:pPr>
        <w:pStyle w:val="Normal"/>
        <w:shd w:fill="FFFFFF" w:val="clear"/>
        <w:autoSpaceDE w:val="false"/>
        <w:rPr>
          <w:color w:val="000000"/>
        </w:rPr>
      </w:pPr>
      <w:r>
        <w:rPr>
          <w:color w:val="000000"/>
        </w:rPr>
        <w:t>Выдыхая, быстро (но соблюдая осторожность) вернитесь в исходное поло</w:t>
        <w:softHyphen/>
        <w:t>жение.</w:t>
      </w:r>
    </w:p>
    <w:p>
      <w:pPr>
        <w:pStyle w:val="Normal"/>
        <w:shd w:fill="FFFFFF" w:val="clear"/>
        <w:autoSpaceDE w:val="false"/>
        <w:rPr>
          <w:color w:val="000000"/>
        </w:rPr>
      </w:pPr>
      <w:r>
        <w:rPr>
          <w:color w:val="000000"/>
        </w:rPr>
        <w:t>Расслабьте все тел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ох делайте во время подъема тела. Выдыхайте во время возвра</w:t>
        <w:softHyphen/>
        <w:t xml:space="preserve">щения в исходное положение. </w:t>
      </w:r>
      <w:r>
        <w:rPr>
          <w:i/>
          <w:iCs/>
          <w:color w:val="000000"/>
        </w:rPr>
        <w:t xml:space="preserve">Кумбхаку </w:t>
      </w:r>
      <w:r>
        <w:rPr>
          <w:color w:val="000000"/>
        </w:rPr>
        <w:t>(задержку дыхания на вдохе, т. е. при нахождении воздуха в легких) делайте в верхнем положе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Верхнее положение должно удерживаться до тех пор, пока мышцы живота не начнут вибрировать.</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является очень хорошим упражнением для расслабления мышц и суставов.</w:t>
      </w:r>
    </w:p>
    <w:p>
      <w:pPr>
        <w:pStyle w:val="Normal"/>
        <w:shd w:fill="FFFFFF" w:val="clear"/>
        <w:autoSpaceDE w:val="false"/>
        <w:rPr>
          <w:color w:val="000000"/>
        </w:rPr>
      </w:pPr>
      <w:r>
        <w:rPr>
          <w:color w:val="000000"/>
        </w:rPr>
        <w:t>Ее следует делать в конце серии паванмуктасаны, а также утром, когда вы встаете с постели после ночного сна. Она полезна для нервных, напряженных людей, поскольку приносит быстрое и глубокое расслабление. Асана изгоняет желудочных и кишечных глистов, улучшает процесс пищеварения и стимули</w:t>
        <w:softHyphen/>
        <w:t>рует перистальтик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Асаны шакта-бандхи</w:t>
      </w:r>
      <w:r>
        <w:rPr/>
        <w:t xml:space="preserve"> </w:t>
      </w:r>
      <w:r>
        <w:rPr>
          <w:b/>
          <w:bCs/>
          <w:color w:val="000000"/>
        </w:rPr>
        <w:t>(упражнения, устраняющие</w:t>
      </w:r>
      <w:r>
        <w:rPr/>
        <w:t xml:space="preserve"> </w:t>
      </w:r>
      <w:r>
        <w:rPr>
          <w:b/>
          <w:bCs/>
          <w:color w:val="000000"/>
        </w:rPr>
        <w:t>энергетические бло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Многим людям очень трудно выполнять классические асаны вследствие закрепощенности суставов и мышц. И хотя полная серия упражнений паванмуктасаны достаточно эффективна в расслаблении тела, все же приводи</w:t>
        <w:softHyphen/>
        <w:t>мые ниже упражнения, устраняющие энергетические блоки, окажут начинаю</w:t>
        <w:softHyphen/>
        <w:t>щим неоценимую помощь в подготовке тела к практике асан. Даже у людей, регулярно практикующих асаны, иногда появляется скованность. Описывае</w:t>
        <w:softHyphen/>
        <w:t>мые далее упражнения идеальны для улучшения гибкости те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Что такое энергетический блок? Энергия в виде </w:t>
      </w:r>
      <w:r>
        <w:rPr>
          <w:i/>
          <w:iCs/>
          <w:color w:val="000000"/>
        </w:rPr>
        <w:t xml:space="preserve">праны </w:t>
      </w:r>
      <w:r>
        <w:rPr>
          <w:color w:val="000000"/>
        </w:rPr>
        <w:t>(жизненной силы) находится в каждой части тела. Прана должна находиться в состоянии свобод</w:t>
        <w:softHyphen/>
        <w:t>ного течения, однако в результате неправильных химических реакций в теле свободное течение праны прекращается. Это приводит к мышечной напря</w:t>
        <w:softHyphen/>
        <w:t>женности, ревматизму и скованности движений. Приводимые ниже упражне</w:t>
        <w:softHyphen/>
        <w:t>ния очищают тело от токсинов и приводят в равновесие реакции обме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дно из наиболее распространенных расстройств—неправильное функци</w:t>
        <w:softHyphen/>
        <w:t>онирование эндокринной системы. Научные исследования, проведенные в России, Польше, Франции, Германии и Индии, убедительно показали, что асаны и упражнения, устраняющие энергетические блоки, —мощнейшее сред</w:t>
        <w:softHyphen/>
        <w:t>ство для нормализации функционирования эндокринной системы.</w:t>
      </w:r>
    </w:p>
    <w:p>
      <w:pPr>
        <w:pStyle w:val="Normal"/>
        <w:shd w:fill="FFFFFF" w:val="clear"/>
        <w:autoSpaceDE w:val="false"/>
        <w:rPr>
          <w:color w:val="000000"/>
        </w:rPr>
      </w:pPr>
      <w:r>
        <w:rPr>
          <w:color w:val="000000"/>
        </w:rPr>
        <w:t>Поэтому мы настоятельно рекомендуем тем людям, которые не могут вы</w:t>
        <w:softHyphen/>
        <w:t>полнять асаны, практиковать упражнения, устраняющие энергетические бло</w:t>
        <w:softHyphen/>
        <w:t>ки, — это подготовит их к практике асан и гармонизирует функционирование всех органов тела.</w:t>
      </w:r>
    </w:p>
    <w:p>
      <w:pPr>
        <w:pStyle w:val="Normal"/>
        <w:shd w:fill="FFFFFF" w:val="clear"/>
        <w:autoSpaceDE w:val="false"/>
        <w:rPr>
          <w:color w:val="000000"/>
        </w:rPr>
      </w:pPr>
      <w:r>
        <w:rPr>
          <w:color w:val="000000"/>
        </w:rPr>
      </w:r>
    </w:p>
    <w:p>
      <w:pPr>
        <w:pStyle w:val="Normal"/>
        <w:shd w:fill="FFFFFF" w:val="clear"/>
        <w:autoSpaceDE w:val="false"/>
        <w:rPr>
          <w:b/>
          <w:b/>
          <w:bCs/>
          <w:color w:val="000000"/>
          <w:lang w:val="en-US"/>
        </w:rPr>
      </w:pPr>
      <w:r>
        <w:rPr>
          <w:b/>
          <w:bCs/>
          <w:color w:val="000000"/>
        </w:rPr>
        <w:t>Упражнение 1: Ноука-санчалана (гребля веслами)</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333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7" r="-13" b="-27"/>
                    <a:stretch>
                      <a:fillRect/>
                    </a:stretch>
                  </pic:blipFill>
                  <pic:spPr bwMode="auto">
                    <a:xfrm>
                      <a:off x="0" y="0"/>
                      <a:ext cx="2857500" cy="1333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пол, вытянув ноги перед собой. Делайте движения, подобные тем, какие выполняет гребец, сидящий за веслами в лодке. Ноги не сгибайте и держите вместе.</w:t>
      </w:r>
    </w:p>
    <w:p>
      <w:pPr>
        <w:pStyle w:val="Normal"/>
        <w:shd w:fill="FFFFFF" w:val="clear"/>
        <w:autoSpaceDE w:val="false"/>
        <w:rPr>
          <w:color w:val="000000"/>
        </w:rPr>
      </w:pPr>
      <w:r>
        <w:rPr>
          <w:color w:val="000000"/>
        </w:rPr>
        <w:t>Наклоняйте тело вперед и назад как можно больше. Сделайте 10 таких наклонов.</w:t>
      </w:r>
    </w:p>
    <w:p>
      <w:pPr>
        <w:pStyle w:val="Normal"/>
        <w:shd w:fill="FFFFFF" w:val="clear"/>
        <w:autoSpaceDE w:val="false"/>
        <w:rPr>
          <w:color w:val="000000"/>
          <w:lang w:val="en-US"/>
        </w:rPr>
      </w:pPr>
      <w:r>
        <w:rPr>
          <w:color w:val="000000"/>
        </w:rPr>
        <w:t>Потом измените гребные движения так, как если бы вы плыли в обратном направлении. Проделайте 10 обратных движений.</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Ноука-санчалана является великолепным упражнением для беременных женщин (вплоть до 3 месяцев беременности). Эта асана мас</w:t>
        <w:softHyphen/>
        <w:t>сирует все брюшные органы и мышц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Упражнение 2: Чакки-чалана (вращение жернов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2238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6" r="-13" b="-16"/>
                    <a:stretch>
                      <a:fillRect/>
                    </a:stretch>
                  </pic:blipFill>
                  <pic:spPr bwMode="auto">
                    <a:xfrm>
                      <a:off x="0" y="0"/>
                      <a:ext cx="2857500" cy="223837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Оставайтесь в положении сидя с выпрямленными ногами. Вытяните руки перед собой и соедините их, переплетя пальцы.</w:t>
      </w:r>
    </w:p>
    <w:p>
      <w:pPr>
        <w:pStyle w:val="Normal"/>
        <w:shd w:fill="FFFFFF" w:val="clear"/>
        <w:autoSpaceDE w:val="false"/>
        <w:rPr>
          <w:color w:val="000000"/>
        </w:rPr>
      </w:pPr>
      <w:r>
        <w:rPr>
          <w:color w:val="000000"/>
        </w:rPr>
        <w:t>Делайте горизонтальные круговые движения руками, будто вы размалываете пшени</w:t>
        <w:softHyphen/>
        <w:t>цу между двумя жерновами.</w:t>
      </w:r>
    </w:p>
    <w:p>
      <w:pPr>
        <w:pStyle w:val="Normal"/>
        <w:shd w:fill="FFFFFF" w:val="clear"/>
        <w:autoSpaceDE w:val="false"/>
        <w:rPr>
          <w:color w:val="000000"/>
          <w:lang w:val="en-US"/>
        </w:rPr>
      </w:pPr>
      <w:r>
        <w:rPr>
          <w:color w:val="000000"/>
        </w:rPr>
        <w:t>Следите, чтобы двигалась только верхняя часть тела (вы</w:t>
        <w:softHyphen/>
        <w:t>ше пояса). Сделайте упражне</w:t>
        <w:softHyphen/>
        <w:t>ние 10 раз по часовой стрелке и 10 раз проти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Чакки-чалана также очень хорошее упражнение для беременных женщин, поскольку массирует</w:t>
      </w:r>
      <w:r>
        <w:rPr/>
        <w:t xml:space="preserve"> </w:t>
      </w:r>
      <w:r>
        <w:rPr>
          <w:color w:val="000000"/>
        </w:rPr>
        <w:t>как внутренние, так и наружные мышцы живота.</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Упражнение 3: Вытягивание канат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276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8" r="-13" b="-28"/>
                    <a:stretch>
                      <a:fillRect/>
                    </a:stretch>
                  </pic:blipFill>
                  <pic:spPr bwMode="auto">
                    <a:xfrm>
                      <a:off x="0" y="0"/>
                      <a:ext cx="2857500" cy="127635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В положении сидя с усилием поднимайте и опускайте руки (правая вверх — левая вниз, правая вниз — левая вверх) так, как будто вы тянете вертикально ви</w:t>
        <w:softHyphen/>
        <w:t>сящий канат.</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Это упражнение укрепляет мышцы рук и плеч, а также развивает грудь у женщин.</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Упражнение 4: Колка дров</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152650" cy="2857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3" r="-17" b="-13"/>
                    <a:stretch>
                      <a:fillRect/>
                    </a:stretch>
                  </pic:blipFill>
                  <pic:spPr bwMode="auto">
                    <a:xfrm>
                      <a:off x="0" y="0"/>
                      <a:ext cx="2152650"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корточки. При этом колени долж</w:t>
        <w:softHyphen/>
        <w:t>ны быть полностью согнуты и раздвинуты в стороны.</w:t>
      </w:r>
    </w:p>
    <w:p>
      <w:pPr>
        <w:pStyle w:val="Normal"/>
        <w:shd w:fill="FFFFFF" w:val="clear"/>
        <w:autoSpaceDE w:val="false"/>
        <w:rPr>
          <w:color w:val="000000"/>
        </w:rPr>
      </w:pPr>
      <w:r>
        <w:rPr>
          <w:color w:val="000000"/>
        </w:rPr>
        <w:t>Вытяните руки перед собой и переплетите пальцы. Делайте руками движения, как будто бы вы колете дрова.</w:t>
      </w:r>
    </w:p>
    <w:p>
      <w:pPr>
        <w:pStyle w:val="Normal"/>
        <w:shd w:fill="FFFFFF" w:val="clear"/>
        <w:autoSpaceDE w:val="false"/>
        <w:rPr>
          <w:color w:val="000000"/>
        </w:rPr>
      </w:pPr>
      <w:r>
        <w:rPr>
          <w:color w:val="000000"/>
        </w:rPr>
        <w:t>Поднимая руки над головой, вдыхайте. Опуская руки вниз, выдыхайте.</w:t>
      </w:r>
    </w:p>
    <w:p>
      <w:pPr>
        <w:pStyle w:val="Normal"/>
        <w:shd w:fill="FFFFFF" w:val="clear"/>
        <w:autoSpaceDE w:val="false"/>
        <w:rPr>
          <w:color w:val="000000"/>
          <w:lang w:val="en-US"/>
        </w:rPr>
      </w:pPr>
      <w:r>
        <w:rPr>
          <w:color w:val="000000"/>
        </w:rPr>
        <w:t>Сделайте от 10 до 20 повторений.</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Если вам трудно выполнять это упражнение сидя на корточках, делайте его сто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Это упражнение незаме</w:t>
        <w:softHyphen/>
        <w:t>нимо для развития груди и укрепления крест</w:t>
        <w:softHyphen/>
        <w:t>цовых и вагинальных мышц у женщин накану</w:t>
        <w:softHyphen/>
        <w:t>не рождения ребенка.</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Упражнение 5: Намаскара (приветстви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drawing>
          <wp:inline distT="0" distB="0" distL="0" distR="0">
            <wp:extent cx="2857500"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6" r="-13" b="-16"/>
                    <a:stretch>
                      <a:fillRect/>
                    </a:stretch>
                  </pic:blipFill>
                  <pic:spPr bwMode="auto">
                    <a:xfrm>
                      <a:off x="0" y="0"/>
                      <a:ext cx="2857500" cy="2286000"/>
                    </a:xfrm>
                    <a:prstGeom prst="rect">
                      <a:avLst/>
                    </a:prstGeom>
                  </pic:spPr>
                </pic:pic>
              </a:graphicData>
            </a:graphic>
          </wp:inline>
        </w:drawing>
      </w:r>
      <w:r>
        <w:rPr>
          <w:b/>
          <w:bCs/>
          <w:color w:val="000000"/>
          <w:lang w:val="en-US"/>
        </w:rPr>
        <w:t xml:space="preserve">          </w:t>
      </w:r>
      <w:r>
        <w:rPr>
          <w:b/>
          <w:bCs/>
          <w:color w:val="000000"/>
          <w:lang w:val="en-US"/>
        </w:rPr>
        <w:drawing>
          <wp:inline distT="0" distB="0" distL="0" distR="0">
            <wp:extent cx="2857500" cy="1704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1" r="-13" b="-21"/>
                    <a:stretch>
                      <a:fillRect/>
                    </a:stretch>
                  </pic:blipFill>
                  <pic:spPr bwMode="auto">
                    <a:xfrm>
                      <a:off x="0" y="0"/>
                      <a:ext cx="2857500" cy="170497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корточки так, чтобы ноги стояли всей ступней на полу, а колени были широко расставлены.</w:t>
      </w:r>
    </w:p>
    <w:p>
      <w:pPr>
        <w:pStyle w:val="Normal"/>
        <w:shd w:fill="FFFFFF" w:val="clear"/>
        <w:autoSpaceDE w:val="false"/>
        <w:rPr>
          <w:color w:val="000000"/>
        </w:rPr>
      </w:pPr>
      <w:r>
        <w:rPr>
          <w:color w:val="000000"/>
        </w:rPr>
        <w:t>Сложите ладони перед грудью в молитвен</w:t>
        <w:softHyphen/>
        <w:t>ном жесте.</w:t>
      </w:r>
    </w:p>
    <w:p>
      <w:pPr>
        <w:pStyle w:val="Normal"/>
        <w:shd w:fill="FFFFFF" w:val="clear"/>
        <w:autoSpaceDE w:val="false"/>
        <w:rPr>
          <w:color w:val="000000"/>
        </w:rPr>
      </w:pPr>
      <w:r>
        <w:rPr>
          <w:color w:val="000000"/>
        </w:rPr>
        <w:t>Упритесь локтями во внутренние стороны голеней. Вдыхая, запрокиньте голову назад и Ч раздвиньте колени локтями как можно дальше в стороны.</w:t>
      </w:r>
    </w:p>
    <w:p>
      <w:pPr>
        <w:pStyle w:val="Normal"/>
        <w:shd w:fill="FFFFFF" w:val="clear"/>
        <w:autoSpaceDE w:val="false"/>
        <w:rPr>
          <w:color w:val="000000"/>
        </w:rPr>
      </w:pPr>
      <w:r>
        <w:rPr>
          <w:color w:val="000000"/>
        </w:rPr>
        <w:t>Задержите дыхание и оставайтесь в этом положении в течение нескольких секунд.</w:t>
      </w:r>
    </w:p>
    <w:p>
      <w:pPr>
        <w:pStyle w:val="Normal"/>
        <w:shd w:fill="FFFFFF" w:val="clear"/>
        <w:autoSpaceDE w:val="false"/>
        <w:rPr/>
      </w:pPr>
      <w:r>
        <w:rPr>
          <w:color w:val="000000"/>
        </w:rPr>
        <w:t>Затем, выдыхая, вытяните руки впе</w:t>
        <w:softHyphen/>
        <w:t>ред так, чтобы они оказались направлен</w:t>
        <w:softHyphen/>
        <w:t>ными горизонтально. Сведите колени  как можно ближе, голову наклоните вперед, стараясь коснуться подбородком груди. Напрягите мышцы спины так, как будто кто-то тянет вас за руки вперед.</w:t>
      </w:r>
    </w:p>
    <w:p>
      <w:pPr>
        <w:pStyle w:val="Normal"/>
        <w:shd w:fill="FFFFFF" w:val="clear"/>
        <w:autoSpaceDE w:val="false"/>
        <w:rPr>
          <w:color w:val="000000"/>
        </w:rPr>
      </w:pPr>
      <w:r>
        <w:rPr>
          <w:color w:val="000000"/>
        </w:rPr>
        <w:t>Вернитесь в исходное положение.</w:t>
      </w:r>
    </w:p>
    <w:p>
      <w:pPr>
        <w:pStyle w:val="Normal"/>
        <w:shd w:fill="FFFFFF" w:val="clear"/>
        <w:autoSpaceDE w:val="false"/>
        <w:rPr>
          <w:color w:val="000000"/>
          <w:lang w:val="en-US"/>
        </w:rPr>
      </w:pPr>
      <w:r>
        <w:rPr>
          <w:color w:val="000000"/>
        </w:rPr>
        <w:t>Повторите упражнение 10 раз.</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Это упражнение оказывает очень сильный стимулирую</w:t>
        <w:softHyphen/>
        <w:t>щий эффект на нервы бедер, коленей, плеч и рук.</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6: Вайю-нишкасана (поза, удаляющая газы)</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lang w:val="en-US"/>
        </w:rPr>
      </w:pPr>
      <w:r>
        <w:rPr>
          <w:b/>
          <w:bCs/>
          <w:color w:val="000000"/>
        </w:rPr>
        <w:drawing>
          <wp:inline distT="0" distB="0" distL="0" distR="0">
            <wp:extent cx="2857500"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 r="-13" b="-15"/>
                    <a:stretch>
                      <a:fillRect/>
                    </a:stretch>
                  </pic:blipFill>
                  <pic:spPr bwMode="auto">
                    <a:xfrm>
                      <a:off x="0" y="0"/>
                      <a:ext cx="2857500" cy="2409825"/>
                    </a:xfrm>
                    <a:prstGeom prst="rect">
                      <a:avLst/>
                    </a:prstGeom>
                  </pic:spPr>
                </pic:pic>
              </a:graphicData>
            </a:graphic>
          </wp:inline>
        </w:drawing>
      </w:r>
      <w:r>
        <w:rPr>
          <w:b/>
          <w:bCs/>
          <w:color w:val="000000"/>
        </w:rPr>
        <w:t xml:space="preserve">   </w:t>
      </w:r>
      <w:r>
        <w:rPr>
          <w:b/>
          <w:bCs/>
          <w:color w:val="000000"/>
        </w:rPr>
        <w:drawing>
          <wp:inline distT="0" distB="0" distL="0" distR="0">
            <wp:extent cx="2714625" cy="285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271462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корточки так, чтобы но</w:t>
        <w:softHyphen/>
        <w:t>ги стояли всей ступней на полу, а коле</w:t>
        <w:softHyphen/>
        <w:t>ни были широко расставлены.</w:t>
      </w:r>
    </w:p>
    <w:p>
      <w:pPr>
        <w:pStyle w:val="Normal"/>
        <w:shd w:fill="FFFFFF" w:val="clear"/>
        <w:autoSpaceDE w:val="false"/>
        <w:rPr>
          <w:color w:val="000000"/>
        </w:rPr>
      </w:pPr>
      <w:r>
        <w:rPr>
          <w:color w:val="000000"/>
        </w:rPr>
        <w:t>Руками обхватите ступни с внут</w:t>
        <w:softHyphen/>
        <w:t>ренней стороны так, чтобы пальцы рук находились под ступнями, ладони лежали на подъемах, а локти упирались во внутренние поверхности голеней.</w:t>
      </w:r>
    </w:p>
    <w:p>
      <w:pPr>
        <w:pStyle w:val="Normal"/>
        <w:shd w:fill="FFFFFF" w:val="clear"/>
        <w:autoSpaceDE w:val="false"/>
        <w:rPr>
          <w:color w:val="000000"/>
        </w:rPr>
      </w:pPr>
      <w:r>
        <w:rPr>
          <w:color w:val="000000"/>
        </w:rPr>
        <w:t>Вдыхая, запрокиньте голову. Задержитесь в этой позе на не</w:t>
        <w:softHyphen/>
        <w:t>сколько секунд.</w:t>
      </w:r>
    </w:p>
    <w:p>
      <w:pPr>
        <w:pStyle w:val="Normal"/>
        <w:shd w:fill="FFFFFF" w:val="clear"/>
        <w:autoSpaceDE w:val="false"/>
        <w:rPr>
          <w:color w:val="000000"/>
        </w:rPr>
      </w:pPr>
      <w:r>
        <w:rPr>
          <w:color w:val="000000"/>
        </w:rPr>
        <w:t>Выдыхая, разогните колени, наклоните голову вперед, а кор</w:t>
        <w:softHyphen/>
        <w:t>пус поднимите вверх, выпрямив ноги. Удерживайте это положе</w:t>
        <w:softHyphen/>
        <w:t>ние в течение нескольких секунд. Затем возвратитесь в исходное положение.</w:t>
      </w:r>
    </w:p>
    <w:p>
      <w:pPr>
        <w:pStyle w:val="Normal"/>
        <w:shd w:fill="FFFFFF" w:val="clear"/>
        <w:autoSpaceDE w:val="false"/>
        <w:rPr>
          <w:color w:val="000000"/>
          <w:lang w:val="en-US"/>
        </w:rPr>
      </w:pPr>
      <w:r>
        <w:rPr>
          <w:color w:val="000000"/>
        </w:rPr>
        <w:t>Выполните упражнение 10 раз.</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льза практики:</w:t>
      </w:r>
      <w:r>
        <w:rPr>
          <w:i/>
          <w:iCs/>
          <w:color w:val="000000"/>
        </w:rPr>
        <w:t xml:space="preserve"> </w:t>
      </w:r>
      <w:r>
        <w:rPr>
          <w:color w:val="000000"/>
        </w:rPr>
        <w:t>Аналогично намаскаре это упражнение стимулирует нервы бедер, коленей, плеч и рук.</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rPr>
      </w:pPr>
      <w:r>
        <w:rPr>
          <w:b/>
          <w:bCs/>
          <w:color w:val="000000"/>
        </w:rPr>
        <w:t>Упражнение 7: Ударакаршанаса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lang w:val="en-US"/>
        </w:rPr>
      </w:pPr>
      <w:r>
        <w:rPr>
          <w:b/>
          <w:bCs/>
          <w:color w:val="000000"/>
        </w:rPr>
        <w:drawing>
          <wp:inline distT="0" distB="0" distL="0" distR="0">
            <wp:extent cx="2857500" cy="2619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 r="-13" b="-14"/>
                    <a:stretch>
                      <a:fillRect/>
                    </a:stretch>
                  </pic:blipFill>
                  <pic:spPr bwMode="auto">
                    <a:xfrm>
                      <a:off x="0" y="0"/>
                      <a:ext cx="2857500" cy="2619375"/>
                    </a:xfrm>
                    <a:prstGeom prst="rect">
                      <a:avLst/>
                    </a:prstGeom>
                  </pic:spPr>
                </pic:pic>
              </a:graphicData>
            </a:graphic>
          </wp:inline>
        </w:drawing>
      </w:r>
      <w:r>
        <w:rPr>
          <w:b/>
          <w:bCs/>
          <w:color w:val="000000"/>
        </w:rPr>
        <w:t>004</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корточки, ладони положите на колени.</w:t>
      </w:r>
    </w:p>
    <w:p>
      <w:pPr>
        <w:pStyle w:val="Normal"/>
        <w:shd w:fill="FFFFFF" w:val="clear"/>
        <w:autoSpaceDE w:val="false"/>
        <w:rPr>
          <w:color w:val="000000"/>
        </w:rPr>
      </w:pPr>
      <w:r>
        <w:rPr>
          <w:color w:val="000000"/>
        </w:rPr>
        <w:t>Наклоните левое колено к полу, поворачивая туловище вправо как можно сильнее, правое колено держите вертикально. Руками толкайте колени на</w:t>
        <w:softHyphen/>
        <w:t>встречу друг другу; взгляд направьте через правое плечо назад.</w:t>
      </w:r>
    </w:p>
    <w:p>
      <w:pPr>
        <w:pStyle w:val="Normal"/>
        <w:shd w:fill="FFFFFF" w:val="clear"/>
        <w:autoSpaceDE w:val="false"/>
        <w:rPr>
          <w:color w:val="000000"/>
        </w:rPr>
      </w:pPr>
      <w:r>
        <w:rPr>
          <w:color w:val="000000"/>
        </w:rPr>
        <w:t>Возвратитесь в исходное положение.</w:t>
      </w:r>
    </w:p>
    <w:p>
      <w:pPr>
        <w:pStyle w:val="Normal"/>
        <w:shd w:fill="FFFFFF" w:val="clear"/>
        <w:autoSpaceDE w:val="false"/>
        <w:rPr>
          <w:color w:val="000000"/>
        </w:rPr>
      </w:pPr>
      <w:r>
        <w:rPr>
          <w:color w:val="000000"/>
        </w:rPr>
        <w:t>Проделайте то же самое, нак</w:t>
        <w:softHyphen/>
        <w:t>лоняя правое колено к полу и пово</w:t>
        <w:softHyphen/>
        <w:t>рачивая туловище в левую сторону.</w:t>
      </w:r>
    </w:p>
    <w:p>
      <w:pPr>
        <w:pStyle w:val="Normal"/>
        <w:shd w:fill="FFFFFF" w:val="clear"/>
        <w:autoSpaceDE w:val="false"/>
        <w:rPr>
          <w:color w:val="000000"/>
        </w:rPr>
      </w:pPr>
      <w:r>
        <w:rPr>
          <w:color w:val="000000"/>
        </w:rPr>
        <w:t>Повторите весь цикл 10 раз.</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i/>
          <w:iCs/>
          <w:color w:val="000000"/>
        </w:rPr>
        <w:t>Польза практики:</w:t>
      </w:r>
      <w:r>
        <w:rPr>
          <w:i/>
          <w:iCs/>
          <w:color w:val="000000"/>
        </w:rPr>
        <w:t xml:space="preserve"> </w:t>
      </w:r>
      <w:r>
        <w:rPr>
          <w:color w:val="000000"/>
        </w:rPr>
        <w:t>Практика этой асаны очень полезна при забо</w:t>
        <w:softHyphen/>
        <w:t>леваниях брюшной полости; она массирует мышцы и органы абдоми</w:t>
        <w:softHyphen/>
        <w:t xml:space="preserve">нальной области. Эта асана входит в технику хатха-йоги, известную под названием </w:t>
      </w:r>
      <w:r>
        <w:rPr>
          <w:i/>
          <w:iCs/>
          <w:color w:val="000000"/>
        </w:rPr>
        <w:t xml:space="preserve">шанкхапракшалана. </w:t>
      </w:r>
      <w:r>
        <w:rPr>
          <w:color w:val="000000"/>
        </w:rPr>
        <w:t>Страдающие запорами должны реулярно выполнять эту асану.</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Упражнения для глаз</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 помощью регулярной практики описанных ниже упражнений можно устранить большинство расстройств зрения как спазматического, так и орга</w:t>
        <w:softHyphen/>
        <w:t>нического характера. Многие люди, регулярно выполняющие эти упражнения в течение продолжительного периода времени, перестали нуждаться в очках.</w:t>
      </w:r>
    </w:p>
    <w:p>
      <w:pPr>
        <w:pStyle w:val="Normal"/>
        <w:shd w:fill="FFFFFF" w:val="clear"/>
        <w:autoSpaceDE w:val="false"/>
        <w:rPr>
          <w:color w:val="000000"/>
          <w:lang w:val="en-US"/>
        </w:rPr>
      </w:pPr>
      <w:r>
        <w:rPr>
          <w:color w:val="000000"/>
        </w:rPr>
        <w:t>После каждого упражнения глаза следует закрыть и дать им отдохнуть в течение 30 секунд. Чем чаще вы будете делать упражнения, тем лучше. Однако если вы испытываете недостаток времени, то всю серию упражнений можно выполнять один раз утром и один раз вечером, но с максимальными внимани</w:t>
        <w:softHyphen/>
        <w:t>ем и сосредоточенностью.</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Упражнение 1: Прикладывание к глазам нагретых ладоней</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закройте глаза и поверните лицо к солнцу.</w:t>
      </w:r>
    </w:p>
    <w:p>
      <w:pPr>
        <w:pStyle w:val="Normal"/>
        <w:shd w:fill="FFFFFF" w:val="clear"/>
        <w:autoSpaceDE w:val="false"/>
        <w:rPr>
          <w:color w:val="000000"/>
        </w:rPr>
      </w:pPr>
      <w:r>
        <w:rPr>
          <w:color w:val="000000"/>
        </w:rPr>
        <w:t>Энергично трите ладони друг о друга до тех пор, пока они не станут горячи</w:t>
        <w:softHyphen/>
        <w:t>ми. Приложите ладони к глазам. Оставайтесь в таком положении некоторое время. Почувствуйте, как тепло и энергия передаются от рук вашим глазам.</w:t>
      </w:r>
    </w:p>
    <w:p>
      <w:pPr>
        <w:pStyle w:val="Normal"/>
        <w:shd w:fill="FFFFFF" w:val="clear"/>
        <w:autoSpaceDE w:val="false"/>
        <w:rPr>
          <w:color w:val="000000"/>
        </w:rPr>
      </w:pPr>
      <w:r>
        <w:rPr>
          <w:color w:val="000000"/>
        </w:rPr>
        <w:t>Через две-три минуты уберите руки; глаза оставьте закрытыми.</w:t>
      </w:r>
    </w:p>
    <w:p>
      <w:pPr>
        <w:pStyle w:val="Normal"/>
        <w:shd w:fill="FFFFFF" w:val="clear"/>
        <w:autoSpaceDE w:val="false"/>
        <w:rPr>
          <w:color w:val="000000"/>
        </w:rPr>
      </w:pPr>
      <w:r>
        <w:rPr>
          <w:color w:val="000000"/>
        </w:rPr>
        <w:t>Проделайте упражнение три раз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Это упражнение лучше всего выполнять утром, на восходе солнца.</w:t>
      </w:r>
    </w:p>
    <w:p>
      <w:pPr>
        <w:pStyle w:val="Normal"/>
        <w:shd w:fill="FFFFFF" w:val="clear"/>
        <w:autoSpaceDE w:val="false"/>
        <w:rPr>
          <w:color w:val="000000"/>
        </w:rPr>
      </w:pPr>
      <w:r>
        <w:rPr>
          <w:color w:val="000000"/>
        </w:rPr>
      </w:r>
    </w:p>
    <w:p>
      <w:pPr>
        <w:pStyle w:val="Normal"/>
        <w:shd w:fill="FFFFFF" w:val="clear"/>
        <w:autoSpaceDE w:val="false"/>
        <w:rPr>
          <w:color w:val="000000"/>
        </w:rPr>
      </w:pPr>
      <w:r>
        <w:rPr>
          <w:b/>
          <w:i/>
          <w:iCs/>
          <w:color w:val="000000"/>
        </w:rPr>
        <w:t>Польза практики:</w:t>
      </w:r>
      <w:r>
        <w:rPr>
          <w:i/>
          <w:iCs/>
          <w:color w:val="000000"/>
        </w:rPr>
        <w:t xml:space="preserve"> </w:t>
      </w:r>
      <w:r>
        <w:rPr>
          <w:color w:val="000000"/>
        </w:rPr>
        <w:t>Это упражнение расслабляет, оживляет и подзаряжает энергией оптические нерв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2: Фокусирование глаз в разных направлениях</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и вытяните ноги вперед. Прямые руки разведите в стороны на уровне плеч. Большие пальцы рук направьте вверх, остальные полу согните Голову держите прямо.</w:t>
      </w:r>
    </w:p>
    <w:p>
      <w:pPr>
        <w:pStyle w:val="Normal"/>
        <w:shd w:fill="FFFFFF" w:val="clear"/>
        <w:autoSpaceDE w:val="false"/>
        <w:rPr>
          <w:color w:val="000000"/>
        </w:rPr>
      </w:pPr>
      <w:r>
        <w:rPr>
          <w:color w:val="000000"/>
        </w:rPr>
        <w:t>Не поворачивая головы, фокусируйте глаза по очереди на следующих объектах:</w:t>
      </w:r>
    </w:p>
    <w:p>
      <w:pPr>
        <w:pStyle w:val="Normal"/>
        <w:shd w:fill="FFFFFF" w:val="clear"/>
        <w:autoSpaceDE w:val="false"/>
        <w:rPr>
          <w:color w:val="000000"/>
        </w:rPr>
      </w:pPr>
      <w:r>
        <w:rPr>
          <w:color w:val="000000"/>
        </w:rPr>
        <w:t>а) большой палец левой руки;</w:t>
      </w:r>
    </w:p>
    <w:p>
      <w:pPr>
        <w:pStyle w:val="Normal"/>
        <w:shd w:fill="FFFFFF" w:val="clear"/>
        <w:autoSpaceDE w:val="false"/>
        <w:rPr>
          <w:color w:val="000000"/>
        </w:rPr>
      </w:pPr>
      <w:r>
        <w:rPr>
          <w:color w:val="000000"/>
        </w:rPr>
        <w:t>б) пространство между бровями;</w:t>
      </w:r>
    </w:p>
    <w:p>
      <w:pPr>
        <w:pStyle w:val="Normal"/>
        <w:shd w:fill="FFFFFF" w:val="clear"/>
        <w:autoSpaceDE w:val="false"/>
        <w:rPr>
          <w:color w:val="000000"/>
        </w:rPr>
      </w:pPr>
      <w:r>
        <w:rPr>
          <w:color w:val="000000"/>
        </w:rPr>
        <w:t>в) большой палец правой руки;</w:t>
      </w:r>
    </w:p>
    <w:p>
      <w:pPr>
        <w:pStyle w:val="Normal"/>
        <w:shd w:fill="FFFFFF" w:val="clear"/>
        <w:autoSpaceDE w:val="false"/>
        <w:rPr/>
      </w:pPr>
      <w:r>
        <w:rPr>
          <w:color w:val="000000"/>
        </w:rPr>
        <w:t xml:space="preserve">г) пространство между бровями. Повторите этот цикл 15 — </w:t>
      </w:r>
      <w:r>
        <w:rPr>
          <w:i/>
          <w:iCs/>
          <w:color w:val="000000"/>
        </w:rPr>
        <w:t xml:space="preserve">20 </w:t>
      </w:r>
      <w:r>
        <w:rPr>
          <w:color w:val="000000"/>
        </w:rPr>
        <w:t>раз; отдохнит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3: Фокусирование глаз перед собой и в стороны</w:t>
      </w:r>
    </w:p>
    <w:p>
      <w:pPr>
        <w:pStyle w:val="Normal"/>
        <w:shd w:fill="FFFFFF" w:val="clear"/>
        <w:autoSpaceDE w:val="false"/>
        <w:rPr>
          <w:b/>
          <w:b/>
          <w:bCs/>
          <w:color w:val="000000"/>
        </w:rPr>
      </w:pPr>
      <w:r>
        <w:rPr>
          <w:b/>
          <w:bCs/>
          <w:color w:val="000000"/>
        </w:rPr>
      </w:r>
    </w:p>
    <w:p>
      <w:pPr>
        <w:pStyle w:val="Normal"/>
        <w:shd w:fill="FFFFFF" w:val="clear"/>
        <w:autoSpaceDE w:val="false"/>
        <w:jc w:val="center"/>
        <w:rPr/>
      </w:pPr>
      <w:r>
        <w:rPr/>
        <w:drawing>
          <wp:inline distT="0" distB="0" distL="0" distR="0">
            <wp:extent cx="2628900"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3" r="-14" b="-13"/>
                    <a:stretch>
                      <a:fillRect/>
                    </a:stretch>
                  </pic:blipFill>
                  <pic:spPr bwMode="auto">
                    <a:xfrm>
                      <a:off x="0" y="0"/>
                      <a:ext cx="2628900" cy="2857500"/>
                    </a:xfrm>
                    <a:prstGeom prst="rect">
                      <a:avLst/>
                    </a:prstGeom>
                  </pic:spPr>
                </pic:pic>
              </a:graphicData>
            </a:graphic>
          </wp:inline>
        </w:drawing>
      </w:r>
    </w:p>
    <w:p>
      <w:pPr>
        <w:pStyle w:val="Normal"/>
        <w:shd w:fill="FFFFFF" w:val="clear"/>
        <w:autoSpaceDE w:val="false"/>
        <w:rPr>
          <w:color w:val="000000"/>
        </w:rPr>
      </w:pPr>
      <w:r>
        <w:rPr>
          <w:color w:val="000000"/>
        </w:rPr>
        <w:t>Примите то же положение, что и в уп</w:t>
        <w:softHyphen/>
        <w:t>ражнении 2, но левую кисть с вытянутым вверх большим пальцем разместите на ле</w:t>
        <w:softHyphen/>
        <w:t>вом колене. Правую руку (тоже с вытяну</w:t>
        <w:softHyphen/>
        <w:t>тым вверх большим пальцем) отведите в сторону.</w:t>
      </w:r>
    </w:p>
    <w:p>
      <w:pPr>
        <w:pStyle w:val="Normal"/>
        <w:shd w:fill="FFFFFF" w:val="clear"/>
        <w:autoSpaceDE w:val="false"/>
        <w:rPr>
          <w:color w:val="000000"/>
        </w:rPr>
      </w:pPr>
      <w:r>
        <w:rPr>
          <w:color w:val="000000"/>
        </w:rPr>
        <w:t>Не двигая головой, фокусируйте глаза на большом пальце левой руки, затем на большом пальце правой руки.</w:t>
      </w:r>
    </w:p>
    <w:p>
      <w:pPr>
        <w:pStyle w:val="Normal"/>
        <w:shd w:fill="FFFFFF" w:val="clear"/>
        <w:autoSpaceDE w:val="false"/>
        <w:rPr>
          <w:color w:val="000000"/>
        </w:rPr>
      </w:pPr>
      <w:r>
        <w:rPr>
          <w:color w:val="000000"/>
        </w:rPr>
        <w:t>Проделайте от 15 до 20 циклов, затем закройте глаза и выполните упражнение мысленно.</w:t>
      </w:r>
    </w:p>
    <w:p>
      <w:pPr>
        <w:pStyle w:val="Normal"/>
        <w:shd w:fill="FFFFFF" w:val="clear"/>
        <w:autoSpaceDE w:val="false"/>
        <w:rPr>
          <w:color w:val="000000"/>
        </w:rPr>
      </w:pPr>
      <w:r>
        <w:rPr>
          <w:color w:val="000000"/>
        </w:rPr>
        <w:t>Повторите то же самое в левую сторон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4: Вращение глаз</w:t>
      </w:r>
    </w:p>
    <w:p>
      <w:pPr>
        <w:pStyle w:val="Normal"/>
        <w:shd w:fill="FFFFFF" w:val="clear"/>
        <w:autoSpaceDE w:val="false"/>
        <w:rPr>
          <w:b/>
          <w:b/>
          <w:bCs/>
          <w:color w:val="000000"/>
        </w:rPr>
      </w:pPr>
      <w:r>
        <w:rPr>
          <w:b/>
          <w:bCs/>
          <w:color w:val="000000"/>
        </w:rPr>
      </w:r>
    </w:p>
    <w:p>
      <w:pPr>
        <w:pStyle w:val="Normal"/>
        <w:shd w:fill="FFFFFF" w:val="clear"/>
        <w:autoSpaceDE w:val="false"/>
        <w:jc w:val="center"/>
        <w:rPr/>
      </w:pPr>
      <w:r>
        <w:rPr/>
        <w:drawing>
          <wp:inline distT="0" distB="0" distL="0" distR="0">
            <wp:extent cx="2590800" cy="285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3" r="-14" b="-13"/>
                    <a:stretch>
                      <a:fillRect/>
                    </a:stretch>
                  </pic:blipFill>
                  <pic:spPr bwMode="auto">
                    <a:xfrm>
                      <a:off x="0" y="0"/>
                      <a:ext cx="2590800" cy="2857500"/>
                    </a:xfrm>
                    <a:prstGeom prst="rect">
                      <a:avLst/>
                    </a:prstGeom>
                  </pic:spPr>
                </pic:pic>
              </a:graphicData>
            </a:graphic>
          </wp:inline>
        </w:drawing>
      </w:r>
    </w:p>
    <w:p>
      <w:pPr>
        <w:pStyle w:val="Normal"/>
        <w:shd w:fill="FFFFFF" w:val="clear"/>
        <w:autoSpaceDE w:val="false"/>
        <w:jc w:val="center"/>
        <w:rPr/>
      </w:pPr>
      <w:r>
        <w:rPr/>
      </w:r>
    </w:p>
    <w:p>
      <w:pPr>
        <w:pStyle w:val="Normal"/>
        <w:shd w:fill="FFFFFF" w:val="clear"/>
        <w:autoSpaceDE w:val="false"/>
        <w:rPr>
          <w:color w:val="000000"/>
        </w:rPr>
      </w:pPr>
      <w:r>
        <w:rPr>
          <w:color w:val="000000"/>
        </w:rPr>
        <w:t>Примите то же исходное положение, что и в упражнении 3.</w:t>
      </w:r>
    </w:p>
    <w:p>
      <w:pPr>
        <w:pStyle w:val="Normal"/>
        <w:shd w:fill="FFFFFF" w:val="clear"/>
        <w:autoSpaceDE w:val="false"/>
        <w:rPr>
          <w:color w:val="000000"/>
        </w:rPr>
      </w:pPr>
      <w:r>
        <w:rPr>
          <w:color w:val="000000"/>
        </w:rPr>
        <w:t>Положите левую ладонь на левое колено, а правый кулак держите над правой ногой.</w:t>
      </w:r>
    </w:p>
    <w:p>
      <w:pPr>
        <w:pStyle w:val="Normal"/>
        <w:shd w:fill="FFFFFF" w:val="clear"/>
        <w:autoSpaceDE w:val="false"/>
        <w:rPr>
          <w:color w:val="000000"/>
        </w:rPr>
      </w:pPr>
      <w:r>
        <w:rPr>
          <w:color w:val="000000"/>
        </w:rPr>
        <w:t>Правая рука должна быть прямой, боль</w:t>
        <w:softHyphen/>
        <w:t>ной палец направлен вверх.</w:t>
      </w:r>
    </w:p>
    <w:p>
      <w:pPr>
        <w:pStyle w:val="Normal"/>
        <w:shd w:fill="FFFFFF" w:val="clear"/>
        <w:autoSpaceDE w:val="false"/>
        <w:rPr/>
      </w:pPr>
      <w:r>
        <w:rPr>
          <w:color w:val="000000"/>
        </w:rPr>
        <w:t>Сделайте плавное круговое движение правой рукой (влево, вверх, вправо, вниз) и вер</w:t>
        <w:softHyphen/>
        <w:t>нитесь в исходное положение. Кулак должен</w:t>
      </w:r>
      <w:r>
        <w:rPr/>
        <w:t xml:space="preserve"> </w:t>
      </w:r>
      <w:r>
        <w:rPr>
          <w:color w:val="000000"/>
        </w:rPr>
        <w:t>описывать окружность как можно большего диаметра.</w:t>
      </w:r>
    </w:p>
    <w:p>
      <w:pPr>
        <w:pStyle w:val="Normal"/>
        <w:shd w:fill="FFFFFF" w:val="clear"/>
        <w:autoSpaceDE w:val="false"/>
        <w:rPr>
          <w:color w:val="000000"/>
        </w:rPr>
      </w:pPr>
      <w:r>
        <w:rPr>
          <w:color w:val="000000"/>
        </w:rPr>
        <w:t>При движении руки, глаза фокусируются на большом пальце. Голова непод</w:t>
        <w:softHyphen/>
        <w:t>вижна.</w:t>
      </w:r>
    </w:p>
    <w:p>
      <w:pPr>
        <w:pStyle w:val="Normal"/>
        <w:shd w:fill="FFFFFF" w:val="clear"/>
        <w:autoSpaceDE w:val="false"/>
        <w:rPr>
          <w:color w:val="000000"/>
        </w:rPr>
      </w:pPr>
      <w:r>
        <w:rPr>
          <w:color w:val="000000"/>
        </w:rPr>
        <w:t>Проделайте это упражнение, вращая правую руку 5 раз по часовой стрелке и 5 раз против. Затем проделайте то же самое, вращая левую руку.</w:t>
      </w:r>
    </w:p>
    <w:p>
      <w:pPr>
        <w:pStyle w:val="Normal"/>
        <w:shd w:fill="FFFFFF" w:val="clear"/>
        <w:autoSpaceDE w:val="false"/>
        <w:rPr>
          <w:color w:val="000000"/>
        </w:rPr>
      </w:pPr>
      <w:r>
        <w:rPr>
          <w:color w:val="000000"/>
        </w:rPr>
        <w:t>По окончании упражнения закройте глаза и отдохнит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5: Перемещение взгляда вверх и вниз</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962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8" r="-13" b="-18"/>
                    <a:stretch>
                      <a:fillRect/>
                    </a:stretch>
                  </pic:blipFill>
                  <pic:spPr bwMode="auto">
                    <a:xfrm>
                      <a:off x="0" y="0"/>
                      <a:ext cx="2857500" cy="19621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то же исходное положение, что и в упраж</w:t>
        <w:softHyphen/>
        <w:t>нении 4.</w:t>
      </w:r>
    </w:p>
    <w:p>
      <w:pPr>
        <w:pStyle w:val="Normal"/>
        <w:shd w:fill="FFFFFF" w:val="clear"/>
        <w:autoSpaceDE w:val="false"/>
        <w:rPr>
          <w:color w:val="000000"/>
        </w:rPr>
      </w:pPr>
      <w:r>
        <w:rPr>
          <w:color w:val="000000"/>
        </w:rPr>
        <w:t>Положите на колени ру</w:t>
        <w:softHyphen/>
        <w:t>ки, сжатые в кулаки. Боль</w:t>
        <w:softHyphen/>
        <w:t>шие пальцы рук, как и в пре</w:t>
        <w:softHyphen/>
        <w:t>дыдущих упражнениях, на</w:t>
        <w:softHyphen/>
        <w:t>правлены вверх.</w:t>
      </w:r>
    </w:p>
    <w:p>
      <w:pPr>
        <w:pStyle w:val="Normal"/>
        <w:shd w:fill="FFFFFF" w:val="clear"/>
        <w:autoSpaceDE w:val="false"/>
        <w:rPr>
          <w:color w:val="000000"/>
        </w:rPr>
      </w:pPr>
      <w:r>
        <w:rPr>
          <w:color w:val="000000"/>
        </w:rPr>
        <w:t>Медленно поднимите правый кулак вверх (не сги</w:t>
        <w:softHyphen/>
        <w:t>бая руку), следите глазами за траекторией большого паль</w:t>
        <w:softHyphen/>
        <w:t>ца. Достигнув верхней точки, медленно возвратите руку в исходное положение, глаза по-прежнему сфокусированы на большом пальце; голову при этом не двигать. Сделайте 5 повторений.</w:t>
      </w:r>
    </w:p>
    <w:p>
      <w:pPr>
        <w:pStyle w:val="Normal"/>
        <w:shd w:fill="FFFFFF" w:val="clear"/>
        <w:autoSpaceDE w:val="false"/>
        <w:rPr>
          <w:color w:val="000000"/>
        </w:rPr>
      </w:pPr>
      <w:r>
        <w:rPr>
          <w:color w:val="000000"/>
        </w:rPr>
        <w:t>Выполните то же самое с левой рукой.</w:t>
      </w:r>
    </w:p>
    <w:p>
      <w:pPr>
        <w:pStyle w:val="Normal"/>
        <w:shd w:fill="FFFFFF" w:val="clear"/>
        <w:autoSpaceDE w:val="false"/>
        <w:rPr>
          <w:color w:val="000000"/>
        </w:rPr>
      </w:pPr>
      <w:r>
        <w:rPr>
          <w:color w:val="000000"/>
        </w:rPr>
        <w:t>Закройте глаза и отдохнит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6: Фокусировка глаз на близких и далеких объекта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533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4" r="-13" b="-14"/>
                    <a:stretch>
                      <a:fillRect/>
                    </a:stretch>
                  </pic:blipFill>
                  <pic:spPr bwMode="auto">
                    <a:xfrm>
                      <a:off x="0" y="0"/>
                      <a:ext cx="2857500" cy="25336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как в предыдущем уп</w:t>
        <w:softHyphen/>
        <w:t>ражнении, руки расслабьте. Сфо</w:t>
        <w:softHyphen/>
        <w:t>кусируйте глаза на кончике носа. Затем сфокусируйте их на каком-нибудь отдаленном объекте. Пос</w:t>
        <w:softHyphen/>
        <w:t>ле этого снова сфокусируйте взгляд на кончике носа.</w:t>
      </w:r>
    </w:p>
    <w:p>
      <w:pPr>
        <w:pStyle w:val="Normal"/>
        <w:shd w:fill="FFFFFF" w:val="clear"/>
        <w:autoSpaceDE w:val="false"/>
        <w:rPr>
          <w:color w:val="000000"/>
        </w:rPr>
      </w:pPr>
      <w:r>
        <w:rPr>
          <w:color w:val="000000"/>
        </w:rPr>
        <w:t>Повторите это 20—30 раз. За</w:t>
        <w:softHyphen/>
        <w:t>тем закройте глаза и отдохнит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альнейшая практи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чень полезно для глаз выполнение следующих йогасан и упражнени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 ширшасана (стойка на голове);</w:t>
      </w:r>
    </w:p>
    <w:p>
      <w:pPr>
        <w:pStyle w:val="Normal"/>
        <w:shd w:fill="FFFFFF" w:val="clear"/>
        <w:autoSpaceDE w:val="false"/>
        <w:rPr>
          <w:b/>
          <w:b/>
          <w:bCs/>
          <w:color w:val="000000"/>
        </w:rPr>
      </w:pPr>
      <w:r>
        <w:rPr>
          <w:b/>
          <w:bCs/>
          <w:color w:val="000000"/>
        </w:rPr>
        <w:t>б) сарвангасана (стойка на плечах);</w:t>
      </w:r>
    </w:p>
    <w:p>
      <w:pPr>
        <w:pStyle w:val="Normal"/>
        <w:shd w:fill="FFFFFF" w:val="clear"/>
        <w:autoSpaceDE w:val="false"/>
        <w:rPr>
          <w:b/>
          <w:b/>
          <w:bCs/>
          <w:color w:val="000000"/>
        </w:rPr>
      </w:pPr>
      <w:r>
        <w:rPr>
          <w:b/>
          <w:bCs/>
          <w:color w:val="000000"/>
        </w:rPr>
        <w:t>в) сурья-намаскара (комплекс «приветствие солнцу»);</w:t>
      </w:r>
    </w:p>
    <w:p>
      <w:pPr>
        <w:pStyle w:val="Normal"/>
        <w:shd w:fill="FFFFFF" w:val="clear"/>
        <w:autoSpaceDE w:val="false"/>
        <w:rPr>
          <w:b/>
          <w:b/>
          <w:bCs/>
          <w:color w:val="000000"/>
        </w:rPr>
      </w:pPr>
      <w:r>
        <w:rPr>
          <w:b/>
          <w:bCs/>
          <w:color w:val="000000"/>
        </w:rPr>
        <w:t>г) сурья-бхеда-пранаяма (система дыхательных упражнений);</w:t>
      </w:r>
    </w:p>
    <w:p>
      <w:pPr>
        <w:pStyle w:val="Normal"/>
        <w:shd w:fill="FFFFFF" w:val="clear"/>
        <w:autoSpaceDE w:val="false"/>
        <w:rPr>
          <w:b/>
          <w:b/>
          <w:bCs/>
          <w:color w:val="000000"/>
        </w:rPr>
      </w:pPr>
      <w:r>
        <w:rPr>
          <w:b/>
          <w:bCs/>
          <w:color w:val="000000"/>
        </w:rPr>
        <w:t>д) нети-крийя (промывание носа водой или очищение ето проходов специальным жгутом);</w:t>
      </w:r>
    </w:p>
    <w:p>
      <w:pPr>
        <w:pStyle w:val="Normal"/>
        <w:shd w:fill="FFFFFF" w:val="clear"/>
        <w:autoSpaceDE w:val="false"/>
        <w:rPr>
          <w:b/>
          <w:b/>
          <w:bCs/>
          <w:color w:val="000000"/>
        </w:rPr>
      </w:pPr>
      <w:r>
        <w:rPr>
          <w:b/>
          <w:bCs/>
          <w:color w:val="000000"/>
        </w:rPr>
        <w:t>е) тратака (упражнение в сосредоточени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Асаны для расслабл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ажность поз для расслабления невозможно переоценить. Они должны выполняться непосредственно перед практикой асан и в любое время, когда вы чувствуете усталость. Асаны этой группы кажутся очень легкими, но выпол</w:t>
        <w:softHyphen/>
        <w:t>нить их правильно достаточно сложно, поскольку все мышцы тела должны быть расслаблены с помощью сознания. Часто человек полагает, что он пол</w:t>
        <w:softHyphen/>
        <w:t>ностью расслаблен, однако на самом деле в его теле сохраняется напряжен</w:t>
        <w:softHyphen/>
        <w:t>ность.</w:t>
      </w:r>
    </w:p>
    <w:p>
      <w:pPr>
        <w:pStyle w:val="Normal"/>
        <w:shd w:fill="FFFFFF" w:val="clear"/>
        <w:autoSpaceDE w:val="false"/>
        <w:rPr>
          <w:color w:val="000000"/>
        </w:rPr>
      </w:pPr>
      <w:r>
        <w:rPr>
          <w:color w:val="000000"/>
        </w:rPr>
        <w:t>В наш век люди подвергаются всевозможным стрессам и беспокойствам; даже во сне им удается расслабиться с большим трудом. Для таких людей описанные ниже асаны будут чрезвычайно полезны.</w:t>
      </w:r>
    </w:p>
    <w:p>
      <w:pPr>
        <w:pStyle w:val="Normal"/>
        <w:shd w:fill="FFFFFF" w:val="clear"/>
        <w:autoSpaceDE w:val="false"/>
        <w:rPr/>
      </w:pPr>
      <w:r>
        <w:rPr>
          <w:color w:val="000000"/>
        </w:rPr>
        <w:t xml:space="preserve">Наиболее простой, но действенный метод, позволяющий расслабить как тело, так и разум, — </w:t>
      </w:r>
      <w:r>
        <w:rPr>
          <w:i/>
          <w:iCs/>
          <w:color w:val="000000"/>
        </w:rPr>
        <w:t xml:space="preserve">йога-нидра. </w:t>
      </w:r>
      <w:r>
        <w:rPr>
          <w:color w:val="000000"/>
        </w:rPr>
        <w:t>После напряженного дня или просто перед сном эта практика будет наиболее эффективна. Метод состоит в том, чтобы лечь в шавасану и мысленно провести сознание через различные участки тела. Другими словами, сначала вы должны почувствовать только левую руку, мыс</w:t>
        <w:softHyphen/>
        <w:t>ленно ощущая, как она касается пола. Затем поочередно почувствовать ее большой палец, указательный, средний, безымянный и мизинец, ладонь, за</w:t>
        <w:softHyphen/>
        <w:t>пястье, предплечье, подмышку, левую сторону туловища, левую ягодицу, бед</w:t>
        <w:softHyphen/>
        <w:t>ро, колено, голень, пятку, ступню, большой палец левой ноги, затем второй, третий, четвертый и пятый ее пальцы и, наконец, все пальцы вместе. Проде</w:t>
        <w:softHyphen/>
        <w:t>лайте то же самое с другой стороной тела. Почувствуйте, как каждая часть тела расслабляется и сливается с полом. Повторите это несколько раз — и все напряжения будут снят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саны шакти-бандхи (упражнения, устраняющие энергетические блоки)</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Это очень краткое описание йога-нидры. Для получения более подробной информации обратитесь к квалифицированному инструктору йоги или проч</w:t>
        <w:softHyphen/>
        <w:t xml:space="preserve">тите книгу </w:t>
      </w:r>
      <w:r>
        <w:rPr>
          <w:i/>
          <w:iCs/>
          <w:color w:val="000000"/>
        </w:rPr>
        <w:t xml:space="preserve">«Йога-Нидра», </w:t>
      </w:r>
      <w:r>
        <w:rPr>
          <w:color w:val="000000"/>
        </w:rPr>
        <w:t>опубликованную Бихарской Школой Йог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аваса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590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61" r="-13" b="-61"/>
                    <a:stretch>
                      <a:fillRect/>
                    </a:stretch>
                  </pic:blipFill>
                  <pic:spPr bwMode="auto">
                    <a:xfrm>
                      <a:off x="0" y="0"/>
                      <a:ext cx="2857500" cy="5905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спину, руки вытянуты вдоль тела, ладони обращены вверх. Ноги для удобства слегка раздвиньте. Закройте глаза. Расслабьте все тело. Не двигай</w:t>
        <w:softHyphen/>
        <w:t>тесь, даже если почувствуете какое-либо неудобство. Пусть дыхание станет естественным и ритмичным. Наблюдайте ваше дыхание. Считайте вдохи и выдохи: 1 вдох, 1 выдох и т. д. в течение хотя бы нескольких минут. Если ваш ум отвлекается, возвращайте его снова к подсчету дыханий. Если вы сможете в течение нескольких минут сосредоточивать свой ум на дыхании, — вы дос</w:t>
        <w:softHyphen/>
        <w:t>тигли успеха в расслаблении ума и тел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Чем продолжительнее практика этой асаны, тем лучш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и подсчете вдохов и выдох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Шавасана расслабляет всю психофизиологическую сис</w:t>
        <w:softHyphen/>
        <w:t>тему в целом. Лучше всего выполнять эту асану перед сном, до или по ходу выполнения индивидуальной программы занятий йогой и после динамичес</w:t>
        <w:softHyphen/>
        <w:t>ких упражнений (например, после сурья-намаска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дваса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59" r="-13" b="-59"/>
                    <a:stretch>
                      <a:fillRect/>
                    </a:stretch>
                  </pic:blipFill>
                  <pic:spPr bwMode="auto">
                    <a:xfrm>
                      <a:off x="0" y="0"/>
                      <a:ext cx="2857500" cy="6096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пол животом вниз. Вытяните обе руки вперед, за голову по линии тела. Расслабьте все тело таким же образом, как описано в разделе о шавасан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Естественное, ритмич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 лечебных целях упражнение нужно выполнять как можно дольше. Выполняя адвасану до или по ходу практики асан, доста</w:t>
        <w:softHyphen/>
        <w:t>точно находиться в ней в течение нескольких минут.</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 и подсчете дыхательных движен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двасана рекомендуется людям со сдвинутыми дисками в позвоночнике, ригидностью шеи и сутулостью фигуры. Эти люди найдут адвасану не только хорошим лечебным упражнением, но и отличной позой для сн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жестикаса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628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57" r="-13" b="-57"/>
                    <a:stretch>
                      <a:fillRect/>
                    </a:stretch>
                  </pic:blipFill>
                  <pic:spPr bwMode="auto">
                    <a:xfrm>
                      <a:off x="0" y="0"/>
                      <a:ext cx="2857500" cy="6286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живот, вытяните ноги. Переплетите пальцы рук и положите ладони на затылок. Расслабьте все тело и сосредоточьтесь на дыхании, как это указано в описании шаваса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Естественное и ритмично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карасана (поза крокодил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009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36" r="-13" b="-36"/>
                    <a:stretch>
                      <a:fillRect/>
                    </a:stretch>
                  </pic:blipFill>
                  <pic:spPr bwMode="auto">
                    <a:xfrm>
                      <a:off x="0" y="0"/>
                      <a:ext cx="2857500" cy="10096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живот.</w:t>
      </w:r>
    </w:p>
    <w:p>
      <w:pPr>
        <w:pStyle w:val="Normal"/>
        <w:shd w:fill="FFFFFF" w:val="clear"/>
        <w:autoSpaceDE w:val="false"/>
        <w:rPr>
          <w:color w:val="000000"/>
        </w:rPr>
      </w:pPr>
      <w:r>
        <w:rPr>
          <w:color w:val="000000"/>
        </w:rPr>
        <w:t>Поднимите голову и плечи. Руки согните в локтях и положите подбородок на ладони. Локти упираются в пол, предплечья направлены вверх. Расслабьте все тело и закройте глаз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Естественное и ритмич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Как можно дольш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процессе дыхания или на подсчете дыхательных дви</w:t>
        <w:softHyphen/>
        <w:t>жен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Макарасана — очень эффективное средство устранения сдвига дисков позвоночного столба и других нарушений в области спины. Для получения максимального эффекта желательно оставаться в этой позе как можно дольше.</w:t>
      </w:r>
    </w:p>
    <w:p>
      <w:pPr>
        <w:pStyle w:val="Normal"/>
        <w:shd w:fill="FFFFFF" w:val="clear"/>
        <w:autoSpaceDE w:val="false"/>
        <w:rPr>
          <w:color w:val="000000"/>
        </w:rPr>
      </w:pPr>
      <w:r>
        <w:rPr>
          <w:color w:val="000000"/>
        </w:rPr>
        <w:t>Эта простая асана рекомендуется также больным астмой и страдающим различными легочными заболевания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тсья-кридасана (поза плывущей рыб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50" r="-13" b="-50"/>
                    <a:stretch>
                      <a:fillRect/>
                    </a:stretch>
                  </pic:blipFill>
                  <pic:spPr bwMode="auto">
                    <a:xfrm>
                      <a:off x="0" y="0"/>
                      <a:ext cx="2857500" cy="7239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живот, переплетя пальцы рук под головой. Согните левую ногу и отведите левое колено в сторону и вверх.</w:t>
      </w:r>
    </w:p>
    <w:p>
      <w:pPr>
        <w:pStyle w:val="Normal"/>
        <w:shd w:fill="FFFFFF" w:val="clear"/>
        <w:autoSpaceDE w:val="false"/>
        <w:rPr>
          <w:color w:val="000000"/>
        </w:rPr>
      </w:pPr>
      <w:r>
        <w:rPr>
          <w:color w:val="000000"/>
        </w:rPr>
        <w:t>Сместите руки влево и положите левый локоть на левое колено. Правую сторону головы положите на предплечье правой руки. (Поза напоминает плы</w:t>
        <w:softHyphen/>
        <w:t>вущую рыб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Естественное, расслаблен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ыполняйте эту асану как можно дольше на обеих сторонах тела. В этой асане можно спать.</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страняет жировые отложения на талии, сти</w:t>
        <w:softHyphen/>
        <w:t>мулирует перистальтику и укрепляет кишечник. Кроме того, она устраняет запор. Вследствие расслабления нервов в ногах, устраняет боли в пояснично-крестцовом отделе. В общем — это отличная поза для отдых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едмедитативные асан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пособность сохранять устойчивое, неподвижное положение, сидя в асане в течение продолжительного периода времени, чрезвычайно важна для выпол</w:t>
        <w:softHyphen/>
        <w:t xml:space="preserve">нения высших техник йоги, таких, как </w:t>
      </w:r>
      <w:r>
        <w:rPr>
          <w:i/>
          <w:iCs/>
          <w:color w:val="000000"/>
        </w:rPr>
        <w:t xml:space="preserve">дхьяна </w:t>
      </w:r>
      <w:r>
        <w:rPr>
          <w:color w:val="000000"/>
        </w:rPr>
        <w:t xml:space="preserve">(медитация). Наиболее часто для медитации используются такие позы, как </w:t>
      </w:r>
      <w:r>
        <w:rPr>
          <w:i/>
          <w:iCs/>
          <w:color w:val="000000"/>
        </w:rPr>
        <w:t xml:space="preserve">падмасана, ардха-падмасана, сиддха-сана, сукхасана </w:t>
      </w:r>
      <w:r>
        <w:rPr>
          <w:color w:val="000000"/>
        </w:rPr>
        <w:t xml:space="preserve">и </w:t>
      </w:r>
      <w:r>
        <w:rPr>
          <w:i/>
          <w:iCs/>
          <w:color w:val="000000"/>
        </w:rPr>
        <w:t xml:space="preserve">ваджрасана. </w:t>
      </w:r>
      <w:r>
        <w:rPr>
          <w:color w:val="000000"/>
        </w:rPr>
        <w:t>Первые три асаны не являются особенно слож</w:t>
        <w:softHyphen/>
        <w:t>ными, но для того, чтобы практиковать их в течение длительного времени, требуется значительная эластичность мышц ног и глубокая расслабленность.</w:t>
      </w:r>
    </w:p>
    <w:p>
      <w:pPr>
        <w:pStyle w:val="Normal"/>
        <w:shd w:fill="FFFFFF" w:val="clear"/>
        <w:autoSpaceDE w:val="false"/>
        <w:rPr>
          <w:color w:val="000000"/>
        </w:rPr>
      </w:pPr>
      <w:r>
        <w:rPr>
          <w:color w:val="000000"/>
        </w:rPr>
        <w:t>Ниже приводятся упражнения, наиболее полезные для подготовки тела к медитативным асана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1: Полубабоч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ажнение 7, описанное в первой части паванмуктасаны. Когда вы сможе</w:t>
        <w:softHyphen/>
        <w:t>те без усилий класть колено на пол, попытайтесь медленно нагнуться и коснуть</w:t>
        <w:softHyphen/>
        <w:t>ся лбом согнутого колена. Не перенапрягайтесь! Проделайте это упражнение по 5 раз с каждой ного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2: Полная бабоч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ажнение 9, описанное в первой части паванмукт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3: Походка воро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ажнение 10, описанное в первой части паванмукт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4: Поза расслабления у животны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085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33" r="-13" b="-33"/>
                    <a:stretch>
                      <a:fillRect/>
                    </a:stretch>
                  </pic:blipFill>
                  <pic:spPr bwMode="auto">
                    <a:xfrm>
                      <a:off x="0" y="0"/>
                      <a:ext cx="2857500" cy="10858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идя на полу, подтяните ступню правой ноги к левому бедру, а левую ногу согните назад, касаясь пяткой ягодицы.</w:t>
      </w:r>
    </w:p>
    <w:p>
      <w:pPr>
        <w:pStyle w:val="Normal"/>
        <w:shd w:fill="FFFFFF" w:val="clear"/>
        <w:autoSpaceDE w:val="false"/>
        <w:rPr>
          <w:color w:val="000000"/>
        </w:rPr>
      </w:pPr>
      <w:r>
        <w:rPr>
          <w:color w:val="000000"/>
        </w:rPr>
        <w:t>Вдыхая, медленно поднимите обе руки вертикально вверх. Выдыхая, мед</w:t>
        <w:softHyphen/>
        <w:t>ленно наклонитесь вперед к правому колену.</w:t>
      </w:r>
    </w:p>
    <w:p>
      <w:pPr>
        <w:pStyle w:val="Normal"/>
        <w:shd w:fill="FFFFFF" w:val="clear"/>
        <w:autoSpaceDE w:val="false"/>
        <w:rPr>
          <w:color w:val="000000"/>
        </w:rPr>
      </w:pPr>
      <w:r>
        <w:rPr>
          <w:color w:val="000000"/>
        </w:rPr>
        <w:t>Оставайтесь в этом положении приблизительно одну минуту. Дыхание при этом должно быть медленным и ритмичным.  Вдыхая,  возврати</w:t>
        <w:softHyphen/>
        <w:t>тесь в положение сидя с подняты</w:t>
        <w:softHyphen/>
        <w:t>ми вверх руками.</w:t>
      </w:r>
    </w:p>
    <w:p>
      <w:pPr>
        <w:pStyle w:val="Normal"/>
        <w:shd w:fill="FFFFFF" w:val="clear"/>
        <w:autoSpaceDE w:val="false"/>
        <w:rPr>
          <w:color w:val="000000"/>
        </w:rPr>
      </w:pPr>
      <w:r>
        <w:rPr>
          <w:color w:val="000000"/>
        </w:rPr>
        <w:t>Проделайте то же самое с на</w:t>
        <w:softHyphen/>
        <w:t xml:space="preserve">клоном к левому колену.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5: Намаскара, части 1 и 2</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ажнения 5 и 6, приведенные в серии шакти-бандх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саны для медитаци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сновная цель всех медитативных асан состоит в том, чтобы дать практи</w:t>
        <w:softHyphen/>
        <w:t>кующему возможность находиться в одном положении в течение длительного периода времени. На высших ступенях медитации адепт находится в асане без движения и ощущения физического дискомфорта в течение нескольких часов. Добиться успеха в медитации можно только в том случае, если тело устойчиво и расслаблено. В асанах этой группы можно без всякого неудобства находиться в течение длительного периода времени. Другие асаны тоже можно удерживать достаточно долго, но они вызывают переутомление и их правильное выполне</w:t>
        <w:softHyphen/>
        <w:t>ние требует сознательного контроля. Еще одним немаловажным фактором является то, что для высших ступеней медитации необходимо, чтобы позво</w:t>
        <w:softHyphen/>
        <w:t>ночник был прямым, а этому условию соответствуют далеко не все асаны. На высших ступенях медитации адепт теряет контроль над мышцами тела, следовательно, асана должна быть такой, чтобы тело автоматически поддержива</w:t>
        <w:softHyphen/>
        <w:t>юсь в устойчивом положении.</w:t>
      </w:r>
    </w:p>
    <w:p>
      <w:pPr>
        <w:pStyle w:val="Normal"/>
        <w:shd w:fill="FFFFFF" w:val="clear"/>
        <w:autoSpaceDE w:val="false"/>
        <w:rPr>
          <w:color w:val="000000"/>
        </w:rPr>
      </w:pPr>
      <w:r>
        <w:rPr>
          <w:color w:val="000000"/>
        </w:rPr>
        <w:t>Почему же в таком случае не выбрать для медитации шавасану? Ведь она удовлетворяет всем вышеперечисленным требованиям. Ответ прост: чрезвы</w:t>
        <w:softHyphen/>
        <w:t>чайно важно, чтобы практикующий не уснул на стадии расслабления ума и тела, предшествующей самой медитации.</w:t>
      </w:r>
    </w:p>
    <w:p>
      <w:pPr>
        <w:pStyle w:val="Normal"/>
        <w:shd w:fill="FFFFFF" w:val="clear"/>
        <w:autoSpaceDE w:val="false"/>
        <w:rPr>
          <w:color w:val="000000"/>
        </w:rPr>
      </w:pPr>
      <w:r>
        <w:rPr>
          <w:color w:val="000000"/>
        </w:rPr>
        <w:t>Начинающие могут выбрать для приобретения медитивного опыта сукха-сану. Это очень простая поза, не требующая особой гибкости. Но при этом они должны добросовестно выполнять предмедитативные техники, описанные в предыдущем разделе, чтобы подготовить свое тело к классическим медитатив</w:t>
        <w:softHyphen/>
        <w:t>ным асанам, таким, как падмасана или сиддхасана.</w:t>
      </w:r>
    </w:p>
    <w:p>
      <w:pPr>
        <w:pStyle w:val="Normal"/>
        <w:shd w:fill="FFFFFF" w:val="clear"/>
        <w:autoSpaceDE w:val="false"/>
        <w:rPr>
          <w:color w:val="000000"/>
        </w:rPr>
      </w:pPr>
      <w:r>
        <w:rPr>
          <w:color w:val="000000"/>
        </w:rPr>
        <w:t>Свами Шивананда из Ришикеша сказал об асанах и медитации следующее: «Вы должны научиться сидеть неподвижно, прямо, без дрожи в теле на протя</w:t>
        <w:softHyphen/>
        <w:t>жении полных трех часов. Только так вы овладеете сиддхасаной. Тогда вы сможете практиковать более высокие стадии пранаямы (контроля над дыхани</w:t>
        <w:softHyphen/>
        <w:t>ем) и дхьяны (медитации). Не овладев асаной, вы не сможете прогрессировать в медитации.</w:t>
      </w:r>
    </w:p>
    <w:p>
      <w:pPr>
        <w:pStyle w:val="Normal"/>
        <w:shd w:fill="FFFFFF" w:val="clear"/>
        <w:autoSpaceDE w:val="false"/>
        <w:rPr>
          <w:color w:val="000000"/>
        </w:rPr>
      </w:pPr>
      <w:r>
        <w:rPr>
          <w:color w:val="000000"/>
        </w:rPr>
        <w:t>Чем более устойчивой будет ваша асана, тем более способным к концент</w:t>
        <w:softHyphen/>
        <w:t>рации будет ваш ум. Если вы будете устойчивы в асане хотя бы на протяжении одного часа, вы сможете достичь необходимой концентрации ума, чтобы по</w:t>
        <w:softHyphen/>
        <w:t>чувствовать бесконечную умиротворенность и блаженство внутри вас».</w:t>
      </w:r>
    </w:p>
    <w:p>
      <w:pPr>
        <w:pStyle w:val="Normal"/>
        <w:shd w:fill="FFFFFF" w:val="clear"/>
        <w:autoSpaceDE w:val="false"/>
        <w:rPr>
          <w:color w:val="000000"/>
        </w:rPr>
      </w:pPr>
      <w:r>
        <w:rPr>
          <w:color w:val="000000"/>
        </w:rPr>
        <w:t>Сидя в асане, думайте: «Я тверд как скала. Ничто не сможет поколебать меня». Делайте это внушение своему разуму снова и снова — и асана достаточно быстро станет устойчивой. Когда вы сидите в позе для медитации, то должны быть подобны живой статуе. Только так ваша асана станет устойчивой. После года непрерывной практики вы добьетесь успеха и будете в состоянии сидеть прямо и неподвижно на протяжении трех часов.</w:t>
      </w:r>
    </w:p>
    <w:p>
      <w:pPr>
        <w:pStyle w:val="Normal"/>
        <w:shd w:fill="FFFFFF" w:val="clear"/>
        <w:autoSpaceDE w:val="false"/>
        <w:rPr>
          <w:color w:val="000000"/>
        </w:rPr>
      </w:pPr>
      <w:r>
        <w:rPr>
          <w:color w:val="000000"/>
        </w:rPr>
        <w:t>Большинству начинающих будет очень трудно находиться в одном поло</w:t>
        <w:softHyphen/>
        <w:t>жении длительное время. Однако не нужно отчаиваться; с максимальной ста</w:t>
        <w:softHyphen/>
        <w:t>рательностью выполняйте предмедитативные упражнения. И вскоре вы с удивлением и радостью обнаружите, что можете находиться некоторое время даже в медитативных асанах. На этом этапе вы должны увеличивать время пребывания в асане на полминуты ежедневно. Даже люди, страдающие ригид</w:t>
        <w:softHyphen/>
        <w:t>ностью, смогут сесть в падмасану, если будут ежедневно выполнять предмеди</w:t>
        <w:softHyphen/>
        <w:t>тативные упражнения. Способность сидеть в падмасане зависит не только от гибкости тела, но также и от состояния ума. Другими словами, если практику</w:t>
        <w:softHyphen/>
        <w:t>ющий уверен в том, что он сможет сидеть в падмасане, то можно с уверен</w:t>
        <w:softHyphen/>
        <w:t>ностью сказать, что так и будет. Ведь существует тесная взаимосвязь между умом и телом. Ум подготавливает тело к той роли, которую он ему намети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Классическими асанами для медитации являются: </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а) падмасана</w:t>
      </w:r>
    </w:p>
    <w:p>
      <w:pPr>
        <w:pStyle w:val="Normal"/>
        <w:shd w:fill="FFFFFF" w:val="clear"/>
        <w:autoSpaceDE w:val="false"/>
        <w:rPr>
          <w:b/>
          <w:b/>
        </w:rPr>
      </w:pPr>
      <w:r>
        <w:rPr>
          <w:b/>
          <w:color w:val="000000"/>
        </w:rPr>
        <w:t xml:space="preserve"> </w:t>
      </w:r>
      <w:r>
        <w:rPr>
          <w:b/>
          <w:color w:val="000000"/>
        </w:rPr>
        <w:t>6) сиддхасана</w:t>
      </w:r>
    </w:p>
    <w:p>
      <w:pPr>
        <w:pStyle w:val="Normal"/>
        <w:shd w:fill="FFFFFF" w:val="clear"/>
        <w:autoSpaceDE w:val="false"/>
        <w:rPr>
          <w:b/>
          <w:b/>
        </w:rPr>
      </w:pPr>
      <w:r>
        <w:rPr>
          <w:b/>
          <w:bCs/>
          <w:color w:val="000000"/>
        </w:rPr>
        <w:t>в) сиддха-йони-асана</w:t>
      </w:r>
    </w:p>
    <w:p>
      <w:pPr>
        <w:pStyle w:val="Normal"/>
        <w:shd w:fill="FFFFFF" w:val="clear"/>
        <w:autoSpaceDE w:val="false"/>
        <w:rPr>
          <w:b/>
          <w:b/>
          <w:bCs/>
          <w:color w:val="000000"/>
        </w:rPr>
      </w:pPr>
      <w:r>
        <w:rPr>
          <w:b/>
          <w:bCs/>
          <w:color w:val="000000"/>
        </w:rPr>
        <w:t>г) свасгикасая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ощенные медитативные асаны для начинающи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 сукхасана</w:t>
      </w:r>
    </w:p>
    <w:p>
      <w:pPr>
        <w:pStyle w:val="Normal"/>
        <w:shd w:fill="FFFFFF" w:val="clear"/>
        <w:autoSpaceDE w:val="false"/>
        <w:rPr>
          <w:b/>
          <w:b/>
          <w:bCs/>
          <w:color w:val="000000"/>
        </w:rPr>
      </w:pPr>
      <w:r>
        <w:rPr>
          <w:b/>
          <w:bCs/>
          <w:color w:val="000000"/>
        </w:rPr>
        <w:t>б) ардха-падмасан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спомогательные асаны, которые также могут использоваться для меди</w:t>
        <w:softHyphen/>
        <w:t>тац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 ваджрасана</w:t>
      </w:r>
    </w:p>
    <w:p>
      <w:pPr>
        <w:pStyle w:val="Normal"/>
        <w:shd w:fill="FFFFFF" w:val="clear"/>
        <w:autoSpaceDE w:val="false"/>
        <w:rPr>
          <w:b/>
          <w:b/>
          <w:bCs/>
          <w:color w:val="000000"/>
        </w:rPr>
      </w:pPr>
      <w:r>
        <w:rPr>
          <w:b/>
          <w:bCs/>
          <w:color w:val="000000"/>
        </w:rPr>
        <w:t>б) ананда-мадирасана</w:t>
      </w:r>
    </w:p>
    <w:p>
      <w:pPr>
        <w:pStyle w:val="Normal"/>
        <w:shd w:fill="FFFFFF" w:val="clear"/>
        <w:autoSpaceDE w:val="false"/>
        <w:rPr>
          <w:b/>
          <w:b/>
          <w:bCs/>
          <w:color w:val="000000"/>
        </w:rPr>
      </w:pPr>
      <w:r>
        <w:rPr>
          <w:b/>
          <w:bCs/>
          <w:color w:val="000000"/>
        </w:rPr>
        <w:t>в) пададирасан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ри последние асаны будут рассмотрены в разделе об асанах, выполняемых на основе ваджрасаны. Остальные йогасаны также могут быть использованы для медитации, но лишь на начальных ее этапах.</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едостережение:</w:t>
      </w:r>
      <w:r>
        <w:rPr>
          <w:i/>
          <w:iCs/>
          <w:color w:val="000000"/>
        </w:rPr>
        <w:t xml:space="preserve"> </w:t>
      </w:r>
      <w:r>
        <w:rPr>
          <w:color w:val="000000"/>
        </w:rPr>
        <w:t>Если вы почувствуете сильную боль в ногах, находясь в асане для медитации, медленно разомкните ноги и помассируйте их. Затем опять сядьте в асану. Но ни в коем случае не прилагайте чрезмерных усилий и не допускайте переутомления во время практик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Некоторые из асан, например падмасана, могут оказаться для начинающих более трудными, чем остальные. Эти асаны были включены сюда по той причине, что они будут необходимы для практики асан средней группы сложности, а также для медитац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адмасана (поза лотос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771775" cy="2857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277177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вытянув ноги вперед.</w:t>
      </w:r>
    </w:p>
    <w:p>
      <w:pPr>
        <w:pStyle w:val="Normal"/>
        <w:shd w:fill="FFFFFF" w:val="clear"/>
        <w:autoSpaceDE w:val="false"/>
        <w:rPr>
          <w:color w:val="000000"/>
        </w:rPr>
      </w:pPr>
      <w:r>
        <w:rPr>
          <w:color w:val="000000"/>
        </w:rPr>
        <w:t>Согните правую ногу и положите ее ступню на бедро левой ноги. Подошва должна быть обращена кверху, а пятка — касаться тазовой кости.</w:t>
      </w:r>
    </w:p>
    <w:p>
      <w:pPr>
        <w:pStyle w:val="Normal"/>
        <w:shd w:fill="FFFFFF" w:val="clear"/>
        <w:autoSpaceDE w:val="false"/>
        <w:rPr>
          <w:color w:val="000000"/>
        </w:rPr>
      </w:pPr>
      <w:r>
        <w:rPr>
          <w:color w:val="000000"/>
        </w:rPr>
        <w:t>Согните левую ногу и положите ее ступню на бедро право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Падмасану можно практиковать в сочетании с гьяна-мудрой или чин-мудрой (см. раздел «Мудры»).</w:t>
      </w:r>
    </w:p>
    <w:p>
      <w:pPr>
        <w:pStyle w:val="Normal"/>
        <w:shd w:fill="FFFFFF" w:val="clear"/>
        <w:autoSpaceDE w:val="false"/>
        <w:rPr/>
      </w:pPr>
      <w:r>
        <w:rPr>
          <w:color w:val="000000"/>
        </w:rPr>
        <w:t>При выполнении падмасаны позвоночник должен быть вертикален и не</w:t>
        <w:softHyphen/>
        <w:t>подвижен, как если бы он был прикреплен к полу. Многие практикующие,</w:t>
      </w:r>
      <w:r>
        <w:rPr/>
        <w:t xml:space="preserve"> </w:t>
      </w:r>
      <w:r>
        <w:rPr>
          <w:color w:val="000000"/>
        </w:rPr>
        <w:t>особенно начинающие, находят, что эту асану легче выполнить, если предвари</w:t>
        <w:softHyphen/>
        <w:t>тельно положить под ягодицы тонкое одеял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Не пытайтесь вы</w:t>
        <w:softHyphen/>
        <w:t>полнить эту асану до тех пор, пока ваши ноги не станут достаточно гибкими в ре</w:t>
        <w:softHyphen/>
        <w:t>зультате практики предмедитативных упражнен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Падмасану не рекомен</w:t>
        <w:softHyphen/>
        <w:t>дуется делать людям с пояснично-крестцовым радикулитом или другими забо</w:t>
        <w:softHyphen/>
        <w:t>леваниями, локализованными в области крестц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и достаточной натренированности падмасана позво</w:t>
        <w:softHyphen/>
        <w:t>ляет практикующему удерживать тело в устойчивом положении на протя</w:t>
        <w:softHyphen/>
        <w:t>жении длительного периода времени; поскольку тело и разум взаимосвязаны и взаимозависимы, устойчивость тела влечет за собой устойчивость разума. Эта устойчивость является первым шагом на пути к успешной медитации. Падма</w:t>
        <w:softHyphen/>
        <w:t xml:space="preserve">сана способствует направлению праны устойчивым потоком из </w:t>
      </w:r>
      <w:r>
        <w:rPr>
          <w:i/>
          <w:iCs/>
          <w:color w:val="000000"/>
        </w:rPr>
        <w:t xml:space="preserve">муладхары </w:t>
      </w:r>
      <w:r>
        <w:rPr>
          <w:color w:val="000000"/>
        </w:rPr>
        <w:t xml:space="preserve">(чакра, расположенная в промежности) в </w:t>
      </w:r>
      <w:r>
        <w:rPr>
          <w:i/>
          <w:iCs/>
          <w:color w:val="000000"/>
        </w:rPr>
        <w:t xml:space="preserve">сахасрару </w:t>
      </w:r>
      <w:r>
        <w:rPr>
          <w:color w:val="000000"/>
        </w:rPr>
        <w:t>(теменная чакра).</w:t>
      </w:r>
    </w:p>
    <w:p>
      <w:pPr>
        <w:pStyle w:val="Normal"/>
        <w:shd w:fill="FFFFFF" w:val="clear"/>
        <w:autoSpaceDE w:val="false"/>
        <w:rPr>
          <w:color w:val="000000"/>
        </w:rPr>
      </w:pPr>
      <w:r>
        <w:rPr>
          <w:color w:val="000000"/>
        </w:rPr>
        <w:t>Падмасана тонизирует копчиковые и крестцовые нервы, увеличивая их кровоснабжение (обычный поток крови в ногах перераспределяется в пользу брюшной области).</w:t>
      </w:r>
    </w:p>
    <w:p>
      <w:pPr>
        <w:pStyle w:val="Normal"/>
        <w:shd w:fill="FFFFFF" w:val="clear"/>
        <w:autoSpaceDE w:val="false"/>
        <w:rPr>
          <w:color w:val="000000"/>
        </w:rPr>
      </w:pPr>
      <w:r>
        <w:rPr>
          <w:color w:val="000000"/>
        </w:rPr>
        <w:t>Падмасана помогает решить многие физические, нервные и эмоциональ</w:t>
        <w:softHyphen/>
        <w:t>ные проблемы. Она также стимулирует процесс пищеваре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иддхасана (совершенная поз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714625" cy="2857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271462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ноги вытяните впе</w:t>
        <w:softHyphen/>
        <w:t>ред. Согните правую ногу так, чтобы ее подъем лежал на полу, подошва каса</w:t>
        <w:softHyphen/>
        <w:t>лась левого бедра, а пятка упиралась в промежность — область между поло</w:t>
        <w:softHyphen/>
        <w:t>выми органами и анусом.</w:t>
      </w:r>
    </w:p>
    <w:p>
      <w:pPr>
        <w:pStyle w:val="Normal"/>
        <w:shd w:fill="FFFFFF" w:val="clear"/>
        <w:autoSpaceDE w:val="false"/>
        <w:rPr/>
      </w:pPr>
      <w:r>
        <w:rPr>
          <w:color w:val="000000"/>
        </w:rPr>
        <w:t>Согните левую ногу и прижмите ее пятку к лобковой кости над половыми органами. Пальцы левой ноги и внеш</w:t>
        <w:softHyphen/>
        <w:t>ний край ступни поместите между голенью и бедром правой ноги (возможно для этого придется временно разог</w:t>
        <w:softHyphen/>
        <w:t>нуть правую ногу).</w:t>
      </w:r>
    </w:p>
    <w:p>
      <w:pPr>
        <w:pStyle w:val="Normal"/>
        <w:shd w:fill="FFFFFF" w:val="clear"/>
        <w:autoSpaceDE w:val="false"/>
        <w:rPr>
          <w:color w:val="000000"/>
        </w:rPr>
      </w:pPr>
      <w:r>
        <w:rPr>
          <w:color w:val="000000"/>
        </w:rPr>
        <w:t>Руками протолкните пальцы правой ноги между голенью и бедром левой.</w:t>
      </w:r>
    </w:p>
    <w:p>
      <w:pPr>
        <w:pStyle w:val="Normal"/>
        <w:shd w:fill="FFFFFF" w:val="clear"/>
        <w:autoSpaceDE w:val="false"/>
        <w:rPr>
          <w:color w:val="000000"/>
        </w:rPr>
      </w:pPr>
      <w:r>
        <w:rPr>
          <w:color w:val="000000"/>
        </w:rPr>
        <w:t>Ноги должны быть теперь «сцеплены»; колени лежат на полу. Левая пятка должна находиться в точности над правой пяткой; позвоночник выпрямлен и вертикален.</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 xml:space="preserve">Сиддхасана может выполняться только мужчинами. Ноги можно менять местами; практиковать асану только в сочетании с </w:t>
      </w:r>
      <w:r>
        <w:rPr>
          <w:i/>
          <w:iCs/>
          <w:color w:val="000000"/>
        </w:rPr>
        <w:t xml:space="preserve">гьяна-мудрой </w:t>
      </w:r>
      <w:r>
        <w:rPr>
          <w:color w:val="000000"/>
        </w:rPr>
        <w:t xml:space="preserve">или с </w:t>
      </w:r>
      <w:r>
        <w:rPr>
          <w:i/>
          <w:iCs/>
          <w:color w:val="000000"/>
        </w:rPr>
        <w:t xml:space="preserve">чин-мудрой </w:t>
      </w:r>
      <w:r>
        <w:rPr>
          <w:color w:val="000000"/>
        </w:rPr>
        <w:t>(см. раздел «Мудры»).</w:t>
      </w:r>
    </w:p>
    <w:p>
      <w:pPr>
        <w:pStyle w:val="Normal"/>
        <w:shd w:fill="FFFFFF" w:val="clear"/>
        <w:autoSpaceDE w:val="false"/>
        <w:rPr>
          <w:color w:val="000000"/>
        </w:rPr>
      </w:pPr>
      <w:r>
        <w:rPr>
          <w:color w:val="000000"/>
        </w:rPr>
        <w:t>Эту асану легче выполнить, если предварительно положить под ягодицы тонкое одеял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Сиддхасану не рекомендуется выполнять людям с пояснично-крестцовым радикулитом или другими заболеваниями, локализованными в области крестц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Сиддхасана —поза для медитации, в которой позвоноч</w:t>
        <w:softHyphen/>
        <w:t>ник находится в устойчивом вертикальном положении без сознательных уси</w:t>
        <w:softHyphen/>
        <w:t>лий со стороны практикующего.</w:t>
      </w:r>
    </w:p>
    <w:p>
      <w:pPr>
        <w:pStyle w:val="Normal"/>
        <w:shd w:fill="FFFFFF" w:val="clear"/>
        <w:autoSpaceDE w:val="false"/>
        <w:rPr/>
      </w:pPr>
      <w:r>
        <w:rPr>
          <w:color w:val="000000"/>
        </w:rPr>
        <w:t xml:space="preserve">Сиддхасана автоматически активизирует два взаимосвязанных психо-мус-кульных замка </w:t>
      </w:r>
      <w:r>
        <w:rPr>
          <w:i/>
          <w:iCs/>
          <w:color w:val="000000"/>
        </w:rPr>
        <w:t xml:space="preserve">(мула-бандху </w:t>
      </w:r>
      <w:r>
        <w:rPr>
          <w:color w:val="000000"/>
        </w:rPr>
        <w:t xml:space="preserve">и </w:t>
      </w:r>
      <w:r>
        <w:rPr>
          <w:i/>
          <w:iCs/>
          <w:color w:val="000000"/>
        </w:rPr>
        <w:t xml:space="preserve">ваджроли-мудру), </w:t>
      </w:r>
      <w:r>
        <w:rPr>
          <w:color w:val="000000"/>
        </w:rPr>
        <w:t>которые изменяют направле</w:t>
        <w:softHyphen/>
        <w:t xml:space="preserve">ние течения сексуальной энергии, посылая ее вверх по позвоночному столбу, в мозг. Это позволяет практикующему получить контроль над своей сексуальной энергией и использовать ее либо в целях духовного роста </w:t>
      </w:r>
      <w:r>
        <w:rPr>
          <w:i/>
          <w:iCs/>
          <w:color w:val="000000"/>
        </w:rPr>
        <w:t xml:space="preserve">(брахмачари), </w:t>
      </w:r>
      <w:r>
        <w:rPr>
          <w:color w:val="000000"/>
        </w:rPr>
        <w:t>либо для усиления контроля над чувственной стороной сексуальности.</w:t>
      </w:r>
    </w:p>
    <w:p>
      <w:pPr>
        <w:pStyle w:val="Normal"/>
        <w:shd w:fill="FFFFFF" w:val="clear"/>
        <w:autoSpaceDE w:val="false"/>
        <w:rPr>
          <w:color w:val="000000"/>
        </w:rPr>
      </w:pPr>
      <w:r>
        <w:rPr>
          <w:color w:val="000000"/>
        </w:rPr>
        <w:t>Сиддхасана оказывает успокаивающий эффект на нервную систему в цел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иддха-йони-асана (совершенная поза для женщин)</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09875" cy="285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80987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ытянув ноги вперед. Сог</w:t>
        <w:softHyphen/>
        <w:t>ните правую ногу и прижмите ее ступ</w:t>
        <w:softHyphen/>
        <w:t>ню подошвой к внутренней поверхнос</w:t>
        <w:softHyphen/>
        <w:t>ти левого бедра; пятку поместите между большими губами влагалища. Согните левую ногу и положите ее ступню на правую голень, пальцы левой ноги по</w:t>
        <w:softHyphen/>
        <w:t>местите между голенью и бедром пра</w:t>
        <w:softHyphen/>
        <w:t>вой ноги, а пальцы правой ноги втяните рукой в пространство между голенью и бедром левой ноги. Держите позвоноч</w:t>
        <w:softHyphen/>
        <w:t>ный столб неподвижно и вертикаль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Сиддха-йони-асана — до настоящего времени не публиковав</w:t>
        <w:softHyphen/>
        <w:t>шаяся разновидность сиддхасаны, предназначенная только для женщин. Ноги можно менять местами; практиковать асану только в сочетании с гьяна-муд</w:t>
        <w:softHyphen/>
        <w:t>рой (см. раздел «Мудры») и без нижнего белья (желательно). Эту асану легче выполнить, если предварительно положить под ягодицы тонкое одеяло; ее считают самой легкой для выполнения медитативной асано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Сиддха-йони-асана не должна выполняться женщинами с пояснично-крестцовым радикулитом или другими заболеваниями, локализо</w:t>
        <w:softHyphen/>
        <w:t>ванными в области крестц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Сиддха-йони-асана—это отличная поза для медитации, позволяющая женщине поддерживать полную неподвижность, необходимую для успешной практики.</w:t>
      </w:r>
    </w:p>
    <w:p>
      <w:pPr>
        <w:pStyle w:val="Normal"/>
        <w:shd w:fill="FFFFFF" w:val="clear"/>
        <w:autoSpaceDE w:val="false"/>
        <w:rPr>
          <w:color w:val="000000"/>
        </w:rPr>
      </w:pPr>
      <w:r>
        <w:rPr>
          <w:color w:val="000000"/>
        </w:rPr>
        <w:t>Асана воздействует на нервные сплетения, управляющие женской половой системой, позволяет получить контроль над нейро-психическими импульса</w:t>
        <w:softHyphen/>
        <w:t>ми, которые йоги используют для духовного совершенства, а обычные люди — для получения сексуального удовольствия.</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Свастикасана (благодатная поз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огните левую ногу (ее ступня должна касаться подошвой внутренней сто</w:t>
        <w:softHyphen/>
        <w:t>роны правого бедра) и поместите ее пальцы в коленную впадину правой ноги. Затем согните правую ногу, положив ее ступню под бедро левой и зафиксиро</w:t>
        <w:softHyphen/>
        <w:t>вав тем самым положение левой ступни. Пальцы правой ноги поместите между бедром и голенью левой. Руки положите на колени ладонями вверх (можно придать пальцам форму гьяна- или чин-мудры) или вниз.</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Свастикасана является самой легкой классической асаной для медитац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Свастикасана противопоказана людям с пояснично-крестцовым радикулитом или другими заболеваниями, локализованными в области крестц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Свастикасана оказывает то же воздействие, что и сид-дхасана (сиддха-йони-асана), но в меньшей степени, поскольку мула-бандха и ваджроли-мудра в данном случае не срабатывают автоматически, так как на</w:t>
        <w:softHyphen/>
        <w:t>жима на промежность не происходит.</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Сукхасана (легкая поза)</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2676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2857500" cy="26765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на пол, вытянув ноги перед телом. Согните правую ногу, положив правую ступню под левое бедро. Согните левую ногу и положите левую ступню под правую голень.</w:t>
      </w:r>
    </w:p>
    <w:p>
      <w:pPr>
        <w:pStyle w:val="Normal"/>
        <w:shd w:fill="FFFFFF" w:val="clear"/>
        <w:autoSpaceDE w:val="false"/>
        <w:rPr>
          <w:color w:val="000000"/>
        </w:rPr>
      </w:pPr>
      <w:r>
        <w:rPr>
          <w:color w:val="000000"/>
        </w:rPr>
        <w:t>Положите ладони на колени.</w:t>
      </w:r>
    </w:p>
    <w:p>
      <w:pPr>
        <w:pStyle w:val="Normal"/>
        <w:shd w:fill="FFFFFF" w:val="clear"/>
        <w:autoSpaceDE w:val="false"/>
        <w:rPr>
          <w:color w:val="000000"/>
        </w:rPr>
      </w:pPr>
      <w:r>
        <w:rPr>
          <w:color w:val="000000"/>
        </w:rPr>
        <w:t>Держите голову, шею и спину прямо и вертикально.</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 сукх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Можно находиться в сукхасане более продолжительный период вре</w:t>
        <w:softHyphen/>
        <w:t>мени, если спину и колени обвязать куском материи.</w:t>
      </w:r>
    </w:p>
    <w:p>
      <w:pPr>
        <w:pStyle w:val="Normal"/>
        <w:shd w:fill="FFFFFF" w:val="clear"/>
        <w:autoSpaceDE w:val="false"/>
        <w:rPr>
          <w:color w:val="000000"/>
        </w:rPr>
      </w:pPr>
      <w:r>
        <w:rPr>
          <w:color w:val="000000"/>
        </w:rPr>
        <w:t>Этот вариант будет идеальной ме</w:t>
        <w:softHyphen/>
        <w:t>дитативной позой для начинающих и тех, кому затруднительно нахо</w:t>
        <w:softHyphen/>
        <w:t>диться в любой из классических ме</w:t>
        <w:softHyphen/>
        <w:t>дитативных по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Когда практикую</w:t>
        <w:softHyphen/>
        <w:t>щий сможет спокойно находиться в</w:t>
      </w:r>
    </w:p>
    <w:p>
      <w:pPr>
        <w:pStyle w:val="Normal"/>
        <w:shd w:fill="FFFFFF" w:val="clear"/>
        <w:autoSpaceDE w:val="false"/>
        <w:rPr>
          <w:color w:val="000000"/>
        </w:rPr>
      </w:pPr>
      <w:r>
        <w:rPr>
          <w:color w:val="000000"/>
        </w:rPr>
        <w:t>какой-либо другой медитативной асане достаточное количество времени, сукхасану можно больше не практиковат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рдха-падмасана (поза полулотос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257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6" r="-13" b="-16"/>
                    <a:stretch>
                      <a:fillRect/>
                    </a:stretch>
                  </pic:blipFill>
                  <pic:spPr bwMode="auto">
                    <a:xfrm>
                      <a:off x="0" y="0"/>
                      <a:ext cx="2857500" cy="22574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вытянув прямые ноги вперед. Согните левую ногу и приж</w:t>
        <w:softHyphen/>
        <w:t>мите ее подошву к правому бедру. Согните правую ногу и положите ее ступню на левое бедро, пяткой касаясь нижней части живота. Держите спину, шею и голову прям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Желательно, эту позу практиковать вместо сукхасаны. Пооче</w:t>
        <w:softHyphen/>
        <w:t>редно кладя в верхнее положение то левую, то правую ногу, практикующий постепенно подготовит ноги к практике падмасаны и других классических асан для медитац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Не рекомендуется практиковать эту асану тем, кто страдает пояснично-крестцовым  ради</w:t>
        <w:softHyphen/>
        <w:t>кулитом или другими заболева</w:t>
        <w:softHyphen/>
        <w:t>ниями, локализованными в об</w:t>
        <w:softHyphen/>
        <w:t>ласти крестц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рдха-падмасана обладает теми же полезными качествами, что и падмасана, но в меньшей сте</w:t>
        <w:softHyphen/>
        <w:t>пен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аддха-йони-асана (поза ключ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762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2857500" cy="27622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римите любую асану для ме</w:t>
        <w:softHyphen/>
        <w:t xml:space="preserve">дитации. Выполните </w:t>
      </w:r>
      <w:r>
        <w:rPr>
          <w:i/>
          <w:iCs/>
          <w:color w:val="000000"/>
        </w:rPr>
        <w:t xml:space="preserve">йони-мудру </w:t>
      </w:r>
      <w:r>
        <w:rPr>
          <w:color w:val="000000"/>
        </w:rPr>
        <w:t>(см. раздел «Мудр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 xml:space="preserve">На </w:t>
      </w:r>
      <w:r>
        <w:rPr>
          <w:i/>
          <w:iCs/>
          <w:color w:val="000000"/>
        </w:rPr>
        <w:t xml:space="preserve">бинду-чакре </w:t>
      </w:r>
      <w:r>
        <w:rPr>
          <w:color w:val="000000"/>
        </w:rPr>
        <w:t>(см. раздел «Психическая физиология йог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 отличное средство напра</w:t>
        <w:softHyphen/>
        <w:t xml:space="preserve">вить ум внутрь и освободить его от объектов; одна из наиболее важных асан в </w:t>
      </w:r>
      <w:r>
        <w:rPr>
          <w:i/>
          <w:iCs/>
          <w:color w:val="000000"/>
        </w:rPr>
        <w:t xml:space="preserve">нада-йоге </w:t>
      </w:r>
      <w:r>
        <w:rPr>
          <w:color w:val="000000"/>
        </w:rPr>
        <w:t>(йоге психических звуков).</w:t>
      </w:r>
    </w:p>
    <w:p>
      <w:pPr>
        <w:pStyle w:val="Normal"/>
        <w:shd w:fill="FFFFFF" w:val="clear"/>
        <w:autoSpaceDE w:val="false"/>
        <w:rPr>
          <w:color w:val="000000"/>
        </w:rPr>
      </w:pPr>
      <w:r>
        <w:rPr>
          <w:color w:val="000000"/>
        </w:rPr>
        <w:t>Физиологическое     воздействие баддха-йони-асаны такое же, как и у асаны, на основе ко</w:t>
        <w:softHyphen/>
        <w:t>торой она выполняется. Кроме этого, баддха-йони-асана является эффектив</w:t>
        <w:softHyphen/>
        <w:t>ным средством в борьбе с болезнями глаз, носа и мозг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Асаны, выполняемые на основе </w:t>
      </w:r>
      <w:r>
        <w:rPr>
          <w:b/>
          <w:bCs/>
          <w:i/>
          <w:iCs/>
          <w:color w:val="000000"/>
        </w:rPr>
        <w:t>ваджр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i/>
          <w:iCs/>
          <w:color w:val="000000"/>
        </w:rPr>
        <w:t xml:space="preserve">«Ваджра» </w:t>
      </w:r>
      <w:r>
        <w:rPr>
          <w:color w:val="000000"/>
        </w:rPr>
        <w:t xml:space="preserve">— это название энергетического канала </w:t>
      </w:r>
      <w:r>
        <w:rPr>
          <w:i/>
          <w:iCs/>
          <w:color w:val="000000"/>
        </w:rPr>
        <w:t xml:space="preserve">(нади*), </w:t>
      </w:r>
      <w:r>
        <w:rPr>
          <w:color w:val="000000"/>
        </w:rPr>
        <w:t>непосредственно связанного с мочеполовой системой. Известно, что способность сознательно управлять этим каналом с помощью своей воли приносит сверхчеловеческое</w:t>
      </w:r>
    </w:p>
    <w:p>
      <w:pPr>
        <w:pStyle w:val="Normal"/>
        <w:shd w:fill="FFFFFF" w:val="clear"/>
        <w:autoSpaceDE w:val="false"/>
        <w:rPr>
          <w:color w:val="000000"/>
        </w:rPr>
      </w:pPr>
      <w:r>
        <w:rPr>
          <w:color w:val="000000"/>
        </w:rPr>
        <w:t>могущество.</w:t>
      </w:r>
    </w:p>
    <w:p>
      <w:pPr>
        <w:pStyle w:val="Normal"/>
        <w:shd w:fill="FFFFFF" w:val="clear"/>
        <w:autoSpaceDE w:val="false"/>
        <w:rPr/>
      </w:pPr>
      <w:r>
        <w:rPr>
          <w:color w:val="000000"/>
        </w:rPr>
        <w:t xml:space="preserve">Ваджра является оружием Индры — короля всех </w:t>
      </w:r>
      <w:r>
        <w:rPr>
          <w:i/>
          <w:iCs/>
          <w:color w:val="000000"/>
        </w:rPr>
        <w:t xml:space="preserve">дэвов </w:t>
      </w:r>
      <w:r>
        <w:rPr>
          <w:color w:val="000000"/>
        </w:rPr>
        <w:t xml:space="preserve">(богов). Точно так же наш разум можно назвать королем всех чувств. Управляя каналом </w:t>
      </w:r>
      <w:r>
        <w:rPr>
          <w:i/>
          <w:iCs/>
          <w:color w:val="000000"/>
        </w:rPr>
        <w:t xml:space="preserve">ваджра-нади, </w:t>
      </w:r>
      <w:r>
        <w:rPr>
          <w:color w:val="000000"/>
        </w:rPr>
        <w:t>разум способен управлять всей сексуальной энергией.</w:t>
      </w:r>
    </w:p>
    <w:p>
      <w:pPr>
        <w:pStyle w:val="Normal"/>
        <w:shd w:fill="FFFFFF" w:val="clear"/>
        <w:autoSpaceDE w:val="false"/>
        <w:rPr>
          <w:color w:val="000000"/>
        </w:rPr>
      </w:pPr>
      <w:r>
        <w:rPr>
          <w:color w:val="000000"/>
        </w:rPr>
        <w:t>Ваджрасана и асаны на ее основе оказывают разностороннее положительное воздействие и относительно легки в выполнении.</w:t>
      </w:r>
    </w:p>
    <w:p>
      <w:pPr>
        <w:pStyle w:val="Normal"/>
        <w:shd w:fill="FFFFFF" w:val="clear"/>
        <w:autoSpaceDE w:val="false"/>
        <w:rPr/>
      </w:pPr>
      <w:r>
        <w:rPr>
          <w:color w:val="000000"/>
        </w:rPr>
        <w:t>Начинающие могут чувствовать боль в ногах во время практики ваджраса</w:t>
        <w:softHyphen/>
        <w:t>ны. В этом случае им следует вытянуть ноги вперед, взять одну ногу обеими руками за голеностоп и энергично потрясти, то же самое проделать со второй ногой. Эту процедуру нужно выполнять до тех пор, пока боль и онемение не</w:t>
      </w:r>
      <w:r>
        <w:rPr/>
        <w:t xml:space="preserve"> </w:t>
      </w:r>
      <w:r>
        <w:rPr>
          <w:color w:val="000000"/>
        </w:rPr>
        <w:t>пройдут.</w:t>
      </w:r>
    </w:p>
    <w:p>
      <w:pPr>
        <w:pStyle w:val="Normal"/>
        <w:shd w:fill="FFFFFF" w:val="clear"/>
        <w:autoSpaceDE w:val="false"/>
        <w:rPr>
          <w:color w:val="000000"/>
        </w:rPr>
      </w:pPr>
      <w:r>
        <w:rPr>
          <w:color w:val="000000"/>
        </w:rPr>
        <w:t>После этого можно вернуться к практике ваджрасаны.</w:t>
      </w:r>
    </w:p>
    <w:p>
      <w:pPr>
        <w:pStyle w:val="Normal"/>
        <w:shd w:fill="FFFFFF" w:val="clear"/>
        <w:autoSpaceDE w:val="false"/>
        <w:rPr/>
      </w:pPr>
      <w:r>
        <w:rPr/>
      </w:r>
    </w:p>
    <w:p>
      <w:pPr>
        <w:pStyle w:val="Normal"/>
        <w:shd w:fill="FFFFFF" w:val="clear"/>
        <w:autoSpaceDE w:val="false"/>
        <w:rPr>
          <w:b/>
          <w:b/>
          <w:bCs/>
          <w:color w:val="000000"/>
        </w:rPr>
      </w:pPr>
      <w:r>
        <w:rPr>
          <w:b/>
          <w:bCs/>
          <w:color w:val="000000"/>
        </w:rPr>
        <w:t>Ваджрасана (поза молни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790825" cy="2857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279082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на колени; ступни направ</w:t>
        <w:softHyphen/>
        <w:t>лены назад, большие пальцы скреще</w:t>
        <w:softHyphen/>
        <w:t>ны, пятки разведены, колени держите вместе. Опустите ягодицы на внутрен</w:t>
        <w:softHyphen/>
        <w:t>ние поверхности голеностопных суста</w:t>
        <w:softHyphen/>
        <w:t>вов. Положите ладони на колен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Практи</w:t>
        <w:softHyphen/>
        <w:t>куйте ваджрасану как можно чаще и дольше. Особенно полезна практика ваджрасаны (хотя бы 5 минут) сразу после еды — это усиливает пищевари-тельные процесс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При выполнении этой асаны сосредоточивайте внимание на естественности дыхания. Если асана выполняется с закрытыми глазами, она способствует успокоению разум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Ваджрасана — это молитвенная поза мусульман, а также ме</w:t>
        <w:softHyphen/>
        <w:t>дитативная поза японских буддист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Ваджрасана интенсифицирует кровоснабжение тазово-крестцовой области и тонизирует ее нервные ткани. Это особенно полезно людям с нарушениями пищевар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аджрасана способствует уменьшению притока крови к половым органам и массирует их нервные ткани. Это особенно полезно мужчинам с увеличен</w:t>
        <w:softHyphen/>
        <w:t>ными яичками.</w:t>
      </w:r>
    </w:p>
    <w:p>
      <w:pPr>
        <w:pStyle w:val="Normal"/>
        <w:shd w:fill="FFFFFF" w:val="clear"/>
        <w:autoSpaceDE w:val="false"/>
        <w:rPr>
          <w:color w:val="000000"/>
        </w:rPr>
      </w:pPr>
      <w:r>
        <w:rPr>
          <w:color w:val="000000"/>
        </w:rPr>
        <w:t>Асана укрепляет мышцы таза, что предотвращает возникновение грыжи и помогает женщинам при родах.</w:t>
      </w:r>
    </w:p>
    <w:p>
      <w:pPr>
        <w:pStyle w:val="Normal"/>
        <w:shd w:fill="FFFFFF" w:val="clear"/>
        <w:autoSpaceDE w:val="false"/>
        <w:rPr>
          <w:color w:val="000000"/>
        </w:rPr>
      </w:pPr>
      <w:r>
        <w:rPr>
          <w:color w:val="000000"/>
        </w:rPr>
        <w:t>Ваджрасана является единственной позой, которую можно рекомендовать для медитации людям с пояснично-крестцовым радикулитом и нарушениями, локализованными в области крестца.</w:t>
      </w:r>
    </w:p>
    <w:p>
      <w:pPr>
        <w:pStyle w:val="Normal"/>
        <w:shd w:fill="FFFFFF" w:val="clear"/>
        <w:autoSpaceDE w:val="false"/>
        <w:rPr>
          <w:color w:val="000000"/>
        </w:rPr>
      </w:pPr>
      <w:r>
        <w:rPr>
          <w:color w:val="000000"/>
        </w:rPr>
      </w:r>
    </w:p>
    <w:p>
      <w:pPr>
        <w:pStyle w:val="Normal"/>
        <w:shd w:fill="FFFFFF" w:val="clear"/>
        <w:autoSpaceDE w:val="false"/>
        <w:rPr>
          <w:bCs/>
          <w:color w:val="000000"/>
        </w:rPr>
      </w:pPr>
      <w:r>
        <w:rPr>
          <w:bCs/>
          <w:color w:val="000000"/>
        </w:rPr>
        <w:t>Ваджрасана — очень эффективное профилактическое средство, предуп</w:t>
        <w:softHyphen/>
        <w:t>реждающее и устраняющее такие заболевания желудка, как язва или повы</w:t>
        <w:softHyphen/>
        <w:t>шенная кислотность.</w:t>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Симхасана (поза льв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581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4" r="-13" b="-14"/>
                    <a:stretch>
                      <a:fillRect/>
                    </a:stretch>
                  </pic:blipFill>
                  <pic:spPr bwMode="auto">
                    <a:xfrm>
                      <a:off x="0" y="0"/>
                      <a:ext cx="2857500" cy="25812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ваджрасану, раздвиньте колени и, если возможно, повернитесь лицом к солнцу.</w:t>
      </w:r>
    </w:p>
    <w:p>
      <w:pPr>
        <w:pStyle w:val="Normal"/>
        <w:shd w:fill="FFFFFF" w:val="clear"/>
        <w:autoSpaceDE w:val="false"/>
        <w:rPr>
          <w:color w:val="000000"/>
        </w:rPr>
      </w:pPr>
      <w:r>
        <w:rPr>
          <w:color w:val="000000"/>
        </w:rPr>
        <w:t>Положите ладони на пол между коленями (пальцы направлены назад). Наклонитесь вперед, опираясь на выпрямленные руки.</w:t>
      </w:r>
    </w:p>
    <w:p>
      <w:pPr>
        <w:pStyle w:val="Normal"/>
        <w:shd w:fill="FFFFFF" w:val="clear"/>
        <w:autoSpaceDE w:val="false"/>
        <w:rPr>
          <w:color w:val="000000"/>
        </w:rPr>
      </w:pPr>
      <w:r>
        <w:rPr>
          <w:color w:val="000000"/>
        </w:rPr>
        <w:t>Запрокиньте голову назад, отк</w:t>
        <w:softHyphen/>
        <w:t>ройте рот и, как можно сильнее вы</w:t>
        <w:softHyphen/>
        <w:t>сунув язык, попытайтесь коснуться им подбородка,</w:t>
      </w:r>
    </w:p>
    <w:p>
      <w:pPr>
        <w:pStyle w:val="Normal"/>
        <w:shd w:fill="FFFFFF" w:val="clear"/>
        <w:autoSpaceDE w:val="false"/>
        <w:rPr>
          <w:color w:val="000000"/>
        </w:rPr>
      </w:pPr>
      <w:r>
        <w:rPr>
          <w:color w:val="000000"/>
        </w:rPr>
        <w:t>Широко откройте глаза и нап</w:t>
        <w:softHyphen/>
        <w:t>равьте взгляд в точку между бро</w:t>
        <w:softHyphen/>
        <w:t>вями.</w:t>
      </w:r>
    </w:p>
    <w:p>
      <w:pPr>
        <w:pStyle w:val="Normal"/>
        <w:shd w:fill="FFFFFF" w:val="clear"/>
        <w:autoSpaceDE w:val="false"/>
        <w:rPr>
          <w:color w:val="000000"/>
        </w:rPr>
      </w:pPr>
      <w:r>
        <w:rPr>
          <w:color w:val="000000"/>
        </w:rPr>
        <w:t>Вдохните через нос. Затем мед</w:t>
        <w:softHyphen/>
        <w:t>ленно выдохните со звуком: «а-а-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Вариант симхасаны </w:t>
      </w:r>
      <w:r>
        <w:rPr>
          <w:color w:val="000000"/>
        </w:rPr>
        <w:t>Произнося звук «а-а-х», медленно двигайте языком из стороны в сторону.</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Дыхание: </w:t>
      </w:r>
      <w:r>
        <w:rPr>
          <w:color w:val="000000"/>
        </w:rPr>
        <w:t>Вдохните, а затем медленно выдыхайте со звуком «а-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b/>
          <w:bCs/>
          <w:i/>
          <w:iCs/>
          <w:color w:val="000000"/>
        </w:rPr>
        <w:t xml:space="preserve">Длительность практики: </w:t>
      </w:r>
      <w:r>
        <w:rPr>
          <w:color w:val="000000"/>
        </w:rPr>
        <w:t xml:space="preserve">Для поддержания общего здоровья достаточно находиться в позе льва в течение 10 дыхательных циклов ежедневно. </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Сосредоточение: </w:t>
      </w:r>
      <w:r>
        <w:rPr>
          <w:color w:val="000000"/>
        </w:rPr>
        <w:t xml:space="preserve">Сосредоточивайте внимание на произносимом звуке. </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оза льва является великолепной асаной для устранения недугов глотки, глаз и рта.</w:t>
      </w:r>
    </w:p>
    <w:p>
      <w:pPr>
        <w:pStyle w:val="Normal"/>
        <w:shd w:fill="FFFFFF" w:val="clear"/>
        <w:autoSpaceDE w:val="false"/>
        <w:rPr>
          <w:color w:val="000000"/>
        </w:rPr>
      </w:pPr>
      <w:r>
        <w:rPr>
          <w:color w:val="000000"/>
        </w:rPr>
        <w:t>Она также полезна для заикающихся людей. Практика симхасаны развивает сильный и красивый голос.</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ирасана (поза геро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857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285750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ваджрасану. Затем подни</w:t>
        <w:softHyphen/>
        <w:t>мите правую ногу и поставьте ее ступню у левого колена. Локоть правой руки положите на правое колено, а ладонь поднесите к щеке. Закройте глаза и рас</w:t>
        <w:softHyphen/>
        <w:t>слабьтесь.</w:t>
      </w:r>
    </w:p>
    <w:p>
      <w:pPr>
        <w:pStyle w:val="Normal"/>
        <w:shd w:fill="FFFFFF" w:val="clear"/>
        <w:autoSpaceDE w:val="false"/>
        <w:rPr>
          <w:color w:val="000000"/>
        </w:rPr>
      </w:pPr>
      <w:r>
        <w:rPr>
          <w:color w:val="000000"/>
        </w:rPr>
        <w:t>Практикуйте асану в обе сторо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Обыч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 xml:space="preserve">На </w:t>
      </w:r>
      <w:r>
        <w:rPr>
          <w:i/>
          <w:iCs/>
          <w:color w:val="000000"/>
        </w:rPr>
        <w:t xml:space="preserve">аджня-чакре </w:t>
      </w:r>
      <w:r>
        <w:rPr>
          <w:color w:val="000000"/>
        </w:rPr>
        <w:t xml:space="preserve">или </w:t>
      </w:r>
      <w:r>
        <w:rPr>
          <w:i/>
          <w:iCs/>
          <w:color w:val="000000"/>
        </w:rPr>
        <w:t xml:space="preserve">бхрумадхье </w:t>
      </w:r>
      <w:r>
        <w:rPr>
          <w:color w:val="000000"/>
        </w:rPr>
        <w:t>(точка между бровями).</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Польза практики: </w:t>
      </w:r>
      <w:r>
        <w:rPr>
          <w:color w:val="000000"/>
        </w:rPr>
        <w:t>Это очень хоро</w:t>
        <w:softHyphen/>
        <w:t>шая поза для сосредоточения или раз</w:t>
        <w:softHyphen/>
        <w:t>мышления.</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 вир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drawing>
          <wp:inline distT="0" distB="0" distL="0" distR="0">
            <wp:extent cx="1495425"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3" r="-24" b="-13"/>
                    <a:stretch>
                      <a:fillRect/>
                    </a:stretch>
                  </pic:blipFill>
                  <pic:spPr bwMode="auto">
                    <a:xfrm>
                      <a:off x="0" y="0"/>
                      <a:ext cx="1495425" cy="2857500"/>
                    </a:xfrm>
                    <a:prstGeom prst="rect">
                      <a:avLst/>
                    </a:prstGeom>
                  </pic:spPr>
                </pic:pic>
              </a:graphicData>
            </a:graphic>
          </wp:inline>
        </w:drawing>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Сядьте в ваджрасану. Положите подъем левой ступни на бедро правой, как это делается в полулото</w:t>
        <w:softHyphen/>
        <w:t>се.</w:t>
      </w:r>
    </w:p>
    <w:p>
      <w:pPr>
        <w:pStyle w:val="Normal"/>
        <w:shd w:fill="FFFFFF" w:val="clear"/>
        <w:autoSpaceDE w:val="false"/>
        <w:rPr>
          <w:color w:val="000000"/>
        </w:rPr>
      </w:pPr>
      <w:r>
        <w:rPr>
          <w:color w:val="000000"/>
        </w:rPr>
        <w:t>Сложите ладони перед грудью в молитвенном жесте. Закройте глаза.</w:t>
      </w:r>
    </w:p>
    <w:p>
      <w:pPr>
        <w:pStyle w:val="Normal"/>
        <w:shd w:fill="FFFFFF" w:val="clear"/>
        <w:autoSpaceDE w:val="false"/>
        <w:rPr>
          <w:color w:val="000000"/>
        </w:rPr>
      </w:pPr>
      <w:r>
        <w:rPr>
          <w:color w:val="000000"/>
        </w:rPr>
        <w:t>После этого поднимитесь на колени, помогая сво</w:t>
        <w:softHyphen/>
        <w:t>бодной ногой, как рычагом.</w:t>
      </w:r>
    </w:p>
    <w:p>
      <w:pPr>
        <w:pStyle w:val="Normal"/>
        <w:shd w:fill="FFFFFF" w:val="clear"/>
        <w:autoSpaceDE w:val="false"/>
        <w:rPr>
          <w:color w:val="000000"/>
        </w:rPr>
      </w:pPr>
      <w:r>
        <w:rPr>
          <w:color w:val="000000"/>
        </w:rPr>
        <w:t>Поднимите руки над головой, ладони держите сложенными вместе. Пальцы рук направлены вверх.</w:t>
      </w:r>
    </w:p>
    <w:p>
      <w:pPr>
        <w:pStyle w:val="Normal"/>
        <w:shd w:fill="FFFFFF" w:val="clear"/>
        <w:autoSpaceDE w:val="false"/>
        <w:rPr>
          <w:color w:val="000000"/>
        </w:rPr>
      </w:pPr>
      <w:r>
        <w:rPr>
          <w:color w:val="000000"/>
        </w:rPr>
        <w:t>Практикуйте эту позу, меняя ноги; оставайтесь в конечном положении как можно дольш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Поднимаясь на колени, задерживайте дыхание. Заняв устойчивое положение, дышите как обыч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помогает стабилизи</w:t>
        <w:softHyphen/>
        <w:t>ровать нервную систем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нанда-мадирасана (поза опьяняющего блаженств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762250" cy="2857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27622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Сядьте в ваджрасану. Положите руки на пятки ладонями вниз. Держите туловище вертикально, глаза фиксируйте на </w:t>
      </w:r>
      <w:r>
        <w:rPr>
          <w:i/>
          <w:iCs/>
          <w:color w:val="000000"/>
        </w:rPr>
        <w:t xml:space="preserve">трикуте </w:t>
      </w:r>
      <w:r>
        <w:rPr>
          <w:color w:val="000000"/>
        </w:rPr>
        <w:t>(точка между бровями — то же, что и аджня-чакр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Медленное и глубок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Для духов</w:t>
        <w:softHyphen/>
        <w:t>ного совершенствования необходимо на</w:t>
        <w:softHyphen/>
        <w:t>ходиться в этой позе как можно дольш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ранних стадиях практики фокусируйте свое внимание на дыхании. Когда сможете достаточно хоро</w:t>
        <w:softHyphen/>
        <w:t>шо расслабляться, внимание следует фокусировать на аджня-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у асану практикуют для пробуждения аджня-чакры, она также расслабляет нервную систему и успокаивает у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ададирасана (поза уравновешенного дыхани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333625" cy="2857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3" r="-15" b="-13"/>
                    <a:stretch>
                      <a:fillRect/>
                    </a:stretch>
                  </pic:blipFill>
                  <pic:spPr bwMode="auto">
                    <a:xfrm>
                      <a:off x="0" y="0"/>
                      <a:ext cx="233362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ваджрасану. Скрестите руки перед грудью, поместив кисти под мышки (большие пальцы рук при этом находятся снаружи и обращены вверх).</w:t>
      </w:r>
    </w:p>
    <w:p>
      <w:pPr>
        <w:pStyle w:val="Normal"/>
        <w:shd w:fill="FFFFFF" w:val="clear"/>
        <w:autoSpaceDE w:val="false"/>
        <w:rPr>
          <w:color w:val="000000"/>
        </w:rPr>
      </w:pPr>
      <w:r>
        <w:rPr>
          <w:color w:val="000000"/>
        </w:rPr>
        <w:t>Закройте глаза и сосредоточьтесь на ды</w:t>
        <w:softHyphen/>
        <w:t>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Медленное и ритмич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С целью подго</w:t>
        <w:softHyphen/>
        <w:t>товки к пранаяме практикуйте эту асану от 10 до 15 минут. Для духовного совершенствования асану нужно практиковать более продолжитель</w:t>
        <w:softHyphen/>
        <w:t>ное врем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простая асана подго</w:t>
        <w:softHyphen/>
        <w:t>тавливает дыхательную систему к пранаяме. Удерживание рук под мышками способствует выравниванию потоков воздуха через каждую ноздр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хадрасана (вежливая поз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72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2857500" cy="27241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ваджрасану. Разведите ко</w:t>
        <w:softHyphen/>
        <w:t>лени как можно шире; пальцы ног при этом должны касаться пола. Затем раз</w:t>
        <w:softHyphen/>
        <w:t>ведите ступни, чтобы ягодицы могли поместиться на полу между ними. Пос</w:t>
        <w:softHyphen/>
        <w:t>тарайтесь раздвинуть колени как мож</w:t>
        <w:softHyphen/>
        <w:t>но шире, но без напряжения.</w:t>
      </w:r>
    </w:p>
    <w:p>
      <w:pPr>
        <w:pStyle w:val="Normal"/>
        <w:shd w:fill="FFFFFF" w:val="clear"/>
        <w:autoSpaceDE w:val="false"/>
        <w:rPr>
          <w:color w:val="000000"/>
        </w:rPr>
      </w:pPr>
      <w:r>
        <w:rPr>
          <w:color w:val="000000"/>
        </w:rPr>
        <w:t>Положите ладони на колени.</w:t>
      </w:r>
    </w:p>
    <w:p>
      <w:pPr>
        <w:pStyle w:val="Normal"/>
        <w:shd w:fill="FFFFFF" w:val="clear"/>
        <w:autoSpaceDE w:val="false"/>
        <w:rPr/>
      </w:pPr>
      <w:r>
        <w:rPr>
          <w:color w:val="000000"/>
        </w:rPr>
        <w:t xml:space="preserve">Когда тело расслабится, начинайте практиковать </w:t>
      </w:r>
      <w:r>
        <w:rPr>
          <w:i/>
          <w:iCs/>
          <w:color w:val="000000"/>
        </w:rPr>
        <w:t xml:space="preserve">насикагра-дришти </w:t>
      </w:r>
      <w:r>
        <w:rPr>
          <w:color w:val="000000"/>
        </w:rPr>
        <w:t>(сос</w:t>
        <w:softHyphen/>
        <w:t>редоточение на кончике нос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Медленное и ритмич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i/>
          <w:iCs/>
          <w:color w:val="000000"/>
        </w:rPr>
        <w:t xml:space="preserve">С </w:t>
      </w:r>
      <w:r>
        <w:rPr>
          <w:color w:val="000000"/>
        </w:rPr>
        <w:t>целью расслабления ног асану достаточно практиковать в течение нескольких</w:t>
      </w:r>
    </w:p>
    <w:p>
      <w:pPr>
        <w:pStyle w:val="Normal"/>
        <w:shd w:fill="FFFFFF" w:val="clear"/>
        <w:autoSpaceDE w:val="false"/>
        <w:rPr>
          <w:color w:val="000000"/>
        </w:rPr>
      </w:pPr>
      <w:r>
        <w:rPr>
          <w:color w:val="000000"/>
        </w:rPr>
        <w:t>минут в день, для духовного совершенствования — более продолжительное время.</w:t>
      </w:r>
    </w:p>
    <w:p>
      <w:pPr>
        <w:pStyle w:val="Normal"/>
        <w:shd w:fill="FFFFFF" w:val="clear"/>
        <w:autoSpaceDE w:val="false"/>
        <w:rPr>
          <w:color w:val="000000"/>
        </w:rPr>
      </w:pPr>
      <w:r>
        <w:rPr>
          <w:color w:val="000000"/>
        </w:rPr>
        <w:t>При возникновении напряжения прервите практик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предназначается главным образом для духов</w:t>
        <w:softHyphen/>
        <w:t xml:space="preserve">ного развития, поскольку она оказывает стимулирующее воздействие на </w:t>
      </w:r>
      <w:r>
        <w:rPr>
          <w:i/>
          <w:iCs/>
          <w:color w:val="000000"/>
        </w:rPr>
        <w:t>муладхара-чакру.</w:t>
      </w:r>
    </w:p>
    <w:p>
      <w:pPr>
        <w:pStyle w:val="Normal"/>
        <w:shd w:fill="FFFFFF" w:val="clear"/>
        <w:autoSpaceDE w:val="false"/>
        <w:rPr/>
      </w:pPr>
      <w:r>
        <w:rPr/>
      </w:r>
    </w:p>
    <w:p>
      <w:pPr>
        <w:pStyle w:val="Normal"/>
        <w:shd w:fill="FFFFFF" w:val="clear"/>
        <w:autoSpaceDE w:val="false"/>
        <w:rPr>
          <w:b/>
          <w:b/>
          <w:bCs/>
          <w:color w:val="000000"/>
        </w:rPr>
      </w:pPr>
      <w:r>
        <w:rPr>
          <w:b/>
          <w:bCs/>
          <w:color w:val="000000"/>
        </w:rPr>
        <w:t>Супта-ваджрасана (поза спящей молни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057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34" r="-13" b="-34"/>
                    <a:stretch>
                      <a:fillRect/>
                    </a:stretch>
                  </pic:blipFill>
                  <pic:spPr bwMode="auto">
                    <a:xfrm>
                      <a:off x="0" y="0"/>
                      <a:ext cx="2857500" cy="10572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ваджрасану. С помощью рук и локтей отклоняйтесь назад до тех пор, пока голова не коснется пола, образуя вместе со спиной полную арку. Положите ладони на бедра, колени должны полностью лежать на полу. Закройте глаза и расслабьте все тел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Медленное и глубок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 целях физического развития достаточно прак</w:t>
        <w:softHyphen/>
        <w:t>тиковать асану в течение нескольких минут в день, для духовного совершенс</w:t>
        <w:softHyphen/>
        <w:t>твования — более продолжительное врем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 xml:space="preserve">Для физического развития — на спине, области живота или на дыхании. Для духовного совершенствования —на </w:t>
      </w:r>
      <w:r>
        <w:rPr>
          <w:i/>
          <w:iCs/>
          <w:color w:val="000000"/>
        </w:rPr>
        <w:t xml:space="preserve">свадхиштхана-чакре </w:t>
      </w:r>
      <w:r>
        <w:rPr>
          <w:color w:val="000000"/>
        </w:rPr>
        <w:t>(область копчик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четание с другими упражнениями: </w:t>
      </w:r>
      <w:r>
        <w:rPr>
          <w:color w:val="000000"/>
        </w:rPr>
        <w:t>Это великолепная контрпоза для всех асан с наклоном тела вперед.</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едостережения:</w:t>
      </w:r>
      <w:r>
        <w:rPr>
          <w:i/>
          <w:iCs/>
          <w:color w:val="000000"/>
        </w:rPr>
        <w:t xml:space="preserve"> </w:t>
      </w:r>
      <w:r>
        <w:rPr>
          <w:color w:val="000000"/>
        </w:rPr>
        <w:t>Стремясь расположить колени как можно ближе к полу, соблюдайте осторожность, чтобы не растянуть мышцы и связки бедер и коле</w:t>
        <w:softHyphen/>
        <w:t>не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Позу не рекомендуется выполнять лицам, страдающим неду</w:t>
        <w:softHyphen/>
        <w:t>гами, локализованными в области крестц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хорошо помогает при заболеваниях брюшной полости, особенно при запорах. Она также тонизирует спинные нервы.</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 супта-ваджр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drawing>
          <wp:inline distT="0" distB="0" distL="0" distR="0">
            <wp:extent cx="2857500"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43" r="-13" b="-43"/>
                    <a:stretch>
                      <a:fillRect/>
                    </a:stretch>
                  </pic:blipFill>
                  <pic:spPr bwMode="auto">
                    <a:xfrm>
                      <a:off x="0" y="0"/>
                      <a:ext cx="2857500" cy="838200"/>
                    </a:xfrm>
                    <a:prstGeom prst="rect">
                      <a:avLst/>
                    </a:prstGeom>
                  </pic:spPr>
                </pic:pic>
              </a:graphicData>
            </a:graphic>
          </wp:inline>
        </w:drawing>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Метод принятия асаны остается тем же, что и при выполнении основной формы, за исключением того, что макушка головы не доходит до пола в конечном положении. В данном случае затылок опускается на согнутые руки. При выполнении асаны старайтесь удерживать колени на полу. Закройте глаза и расслабьте все тел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Основная форма асаны и этот ее вариант должны выполнять</w:t>
        <w:softHyphen/>
        <w:t>ся последовательно. Длительность практики каждого варианта асаны состав</w:t>
        <w:softHyphen/>
        <w:t>ляет половину того времени, которое отводится на выполнение супта-ваджра</w:t>
        <w:softHyphen/>
        <w:t>саны вообщ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от вариант асаны по сравнению с основным мощнее воздействует на брюшную полость, но слабее тренирует ше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ашанкасана (лунная поза или поза зайц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133600" cy="2857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3" r="-17" b="-13"/>
                    <a:stretch>
                      <a:fillRect/>
                    </a:stretch>
                  </pic:blipFill>
                  <pic:spPr bwMode="auto">
                    <a:xfrm>
                      <a:off x="0" y="0"/>
                      <a:ext cx="213360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ваджрасану, положив руки на ко</w:t>
        <w:softHyphen/>
        <w:t>лени. Вдыхая, поднимите руки вертикально вверх над головой.</w:t>
      </w:r>
    </w:p>
    <w:p>
      <w:pPr>
        <w:pStyle w:val="Normal"/>
        <w:shd w:fill="FFFFFF" w:val="clear"/>
        <w:autoSpaceDE w:val="false"/>
        <w:rPr>
          <w:color w:val="000000"/>
        </w:rPr>
      </w:pPr>
      <w:r>
        <w:rPr>
          <w:color w:val="000000"/>
        </w:rPr>
        <w:t>Выдыхая, наклоните корпус вперед, держа руки в одной плоскости с туловищем. В конце наклона руки и лоб должны лечь на пол.</w:t>
      </w:r>
    </w:p>
    <w:p>
      <w:pPr>
        <w:pStyle w:val="Normal"/>
        <w:shd w:fill="FFFFFF" w:val="clear"/>
        <w:autoSpaceDE w:val="false"/>
        <w:rPr>
          <w:color w:val="000000"/>
        </w:rPr>
      </w:pPr>
      <w:r>
        <w:rPr>
          <w:color w:val="000000"/>
        </w:rPr>
        <w:t>В конечной позиции на некоторое время задержите дыхание. Затем, со вдохом, мед</w:t>
        <w:softHyphen/>
        <w:t>ленно возвратитесь в вертикальное положе</w:t>
        <w:softHyphen/>
        <w:t>ние.</w:t>
      </w:r>
    </w:p>
    <w:p>
      <w:pPr>
        <w:pStyle w:val="Normal"/>
        <w:shd w:fill="FFFFFF" w:val="clear"/>
        <w:autoSpaceDE w:val="false"/>
        <w:rPr>
          <w:color w:val="000000"/>
        </w:rPr>
      </w:pPr>
      <w:r>
        <w:rPr>
          <w:color w:val="000000"/>
        </w:rPr>
        <w:t>Выдыхая, опустите руки и возвратитесь в исходное положение. Повторите этот про</w:t>
        <w:softHyphen/>
        <w:t>цесс до 10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Находясь в горизонтальном положении, можно практиковать нормаль</w:t>
        <w:softHyphen/>
        <w:t>ное или даже замедленное глубокое дыхание. В этом случае длительность упражнения увеличится.</w:t>
      </w:r>
    </w:p>
    <w:p>
      <w:pPr>
        <w:pStyle w:val="Normal"/>
        <w:shd w:fill="FFFFFF" w:val="clear"/>
        <w:autoSpaceDE w:val="false"/>
        <w:rPr>
          <w:smallCaps/>
          <w:color w:val="000000"/>
        </w:rPr>
      </w:pPr>
      <w:r>
        <w:rPr>
          <w:smallCaps/>
          <w:color w:val="000000"/>
        </w:rPr>
      </w:r>
    </w:p>
    <w:p>
      <w:pPr>
        <w:pStyle w:val="Normal"/>
        <w:shd w:fill="FFFFFF" w:val="clear"/>
        <w:autoSpaceDE w:val="false"/>
        <w:rPr>
          <w:b/>
          <w:b/>
          <w:bCs/>
          <w:i/>
          <w:i/>
          <w:iCs/>
          <w:color w:val="000000"/>
        </w:rPr>
      </w:pPr>
      <w:r>
        <w:rPr>
          <w:b/>
          <w:bCs/>
          <w:i/>
          <w:iCs/>
          <w:color w:val="000000"/>
        </w:rPr>
        <w:t>Варианты шашанк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drawing>
          <wp:inline distT="0" distB="0" distL="0" distR="0">
            <wp:extent cx="2857500" cy="857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42" r="-13" b="-42"/>
                    <a:stretch>
                      <a:fillRect/>
                    </a:stretch>
                  </pic:blipFill>
                  <pic:spPr bwMode="auto">
                    <a:xfrm>
                      <a:off x="0" y="0"/>
                      <a:ext cx="2857500" cy="857250"/>
                    </a:xfrm>
                    <a:prstGeom prst="rect">
                      <a:avLst/>
                    </a:prstGeom>
                  </pic:spPr>
                </pic:pic>
              </a:graphicData>
            </a:graphic>
          </wp:inline>
        </w:drawing>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1. Сядьте в ваджрасану и закройте глаза. Переместите руки назад, за спину, и обхватите левой рукой правое запястье.</w:t>
      </w:r>
    </w:p>
    <w:p>
      <w:pPr>
        <w:pStyle w:val="Normal"/>
        <w:shd w:fill="FFFFFF" w:val="clear"/>
        <w:autoSpaceDE w:val="false"/>
        <w:rPr>
          <w:color w:val="000000"/>
        </w:rPr>
      </w:pPr>
      <w:r>
        <w:rPr>
          <w:color w:val="000000"/>
        </w:rPr>
        <w:t>Вдохните. С выдохом медленно наклоняйте туловище вперед до тех пор, пока лоб не коснется пола.</w:t>
      </w:r>
    </w:p>
    <w:p>
      <w:pPr>
        <w:pStyle w:val="Normal"/>
        <w:shd w:fill="FFFFFF" w:val="clear"/>
        <w:autoSpaceDE w:val="false"/>
        <w:rPr>
          <w:color w:val="000000"/>
        </w:rPr>
      </w:pPr>
      <w:r>
        <w:rPr>
          <w:color w:val="000000"/>
        </w:rPr>
        <w:t>Оставайтесь в этом положении в течение некоторого времени, удобного для вас (т. е. без ощущения напряженности), дышите при этом нормально.</w:t>
      </w:r>
    </w:p>
    <w:p>
      <w:pPr>
        <w:pStyle w:val="Normal"/>
        <w:shd w:fill="FFFFFF" w:val="clear"/>
        <w:autoSpaceDE w:val="false"/>
        <w:rPr>
          <w:color w:val="000000"/>
        </w:rPr>
      </w:pPr>
      <w:r>
        <w:rPr>
          <w:color w:val="000000"/>
        </w:rPr>
        <w:t>Со вдохом возврат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iCs/>
          <w:color w:val="000000"/>
        </w:rPr>
        <w:t>2.</w:t>
      </w:r>
      <w:r>
        <w:rPr>
          <w:i/>
          <w:iCs/>
          <w:color w:val="000000"/>
        </w:rPr>
        <w:t xml:space="preserve"> </w:t>
      </w:r>
      <w:r>
        <w:rPr>
          <w:color w:val="000000"/>
        </w:rPr>
        <w:t>Сядьте в ваджрасану, сожмите руки в кулаки и прижмите их к нижней части живота.</w:t>
      </w:r>
    </w:p>
    <w:p>
      <w:pPr>
        <w:pStyle w:val="Normal"/>
        <w:shd w:fill="FFFFFF" w:val="clear"/>
        <w:autoSpaceDE w:val="false"/>
        <w:rPr>
          <w:color w:val="000000"/>
        </w:rPr>
      </w:pPr>
      <w:r>
        <w:rPr>
          <w:color w:val="000000"/>
        </w:rPr>
        <w:t>Вдохните; выдыхая, медленно наклоняйтесь вперед до тех пор, пока голова не коснется пола.</w:t>
      </w:r>
    </w:p>
    <w:p>
      <w:pPr>
        <w:pStyle w:val="Normal"/>
        <w:shd w:fill="FFFFFF" w:val="clear"/>
        <w:autoSpaceDE w:val="false"/>
        <w:rPr>
          <w:color w:val="000000"/>
        </w:rPr>
      </w:pPr>
      <w:r>
        <w:rPr>
          <w:color w:val="000000"/>
        </w:rPr>
        <w:t>Кулаки будут оказывать ощутимое давление на нижнюю часть живота и кишечник.</w:t>
      </w:r>
    </w:p>
    <w:p>
      <w:pPr>
        <w:pStyle w:val="Normal"/>
        <w:shd w:fill="FFFFFF" w:val="clear"/>
        <w:autoSpaceDE w:val="false"/>
        <w:rPr>
          <w:color w:val="000000"/>
        </w:rPr>
      </w:pPr>
      <w:r>
        <w:rPr>
          <w:color w:val="000000"/>
        </w:rPr>
        <w:t>Задержите дыхание на выдохе как можно дольше.</w:t>
      </w:r>
    </w:p>
    <w:p>
      <w:pPr>
        <w:pStyle w:val="Normal"/>
        <w:shd w:fill="FFFFFF" w:val="clear"/>
        <w:autoSpaceDE w:val="false"/>
        <w:rPr>
          <w:color w:val="000000"/>
        </w:rPr>
      </w:pPr>
      <w:r>
        <w:rPr>
          <w:color w:val="000000"/>
        </w:rPr>
        <w:t>Затем вернитесь в исходное положение и вдохни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Концентрируйте внимание на муладхара-чакре или 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крепляет мышцы таза, расслабляет пояснич-но-крестцовые нервы, регулирует функционирование надпочечников, предот</w:t>
        <w:softHyphen/>
        <w:t>вращает и устраняет запоры и пояснично-крестцовые расстройства.</w:t>
      </w:r>
    </w:p>
    <w:p>
      <w:pPr>
        <w:pStyle w:val="Normal"/>
        <w:shd w:fill="FFFFFF" w:val="clear"/>
        <w:autoSpaceDE w:val="false"/>
        <w:rPr>
          <w:color w:val="000000"/>
        </w:rPr>
      </w:pPr>
      <w:r>
        <w:rPr>
          <w:color w:val="000000"/>
        </w:rPr>
        <w:t>Она очень полезна для женщин с недостаточно развитым тазом, а также чрезвычайно эффективно устраняет сексуальные расстройства в цел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рджариасана (поза потягивающегося кота)</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drawing>
          <wp:inline distT="0" distB="0" distL="0" distR="0">
            <wp:extent cx="2857500" cy="1447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25" r="-13" b="-25"/>
                    <a:stretch>
                      <a:fillRect/>
                    </a:stretch>
                  </pic:blipFill>
                  <pic:spPr bwMode="auto">
                    <a:xfrm>
                      <a:off x="0" y="0"/>
                      <a:ext cx="2857500" cy="1447800"/>
                    </a:xfrm>
                    <a:prstGeom prst="rect">
                      <a:avLst/>
                    </a:prstGeom>
                  </pic:spPr>
                </pic:pic>
              </a:graphicData>
            </a:graphic>
          </wp:inline>
        </w:drawing>
      </w:r>
      <w:r>
        <w:rPr>
          <w:b/>
          <w:bCs/>
          <w:color w:val="000000"/>
        </w:rPr>
        <w:t xml:space="preserve">       </w:t>
      </w:r>
      <w:r>
        <w:rPr>
          <w:b/>
          <w:bCs/>
          <w:color w:val="000000"/>
        </w:rPr>
        <w:drawing>
          <wp:inline distT="0" distB="0" distL="0" distR="0">
            <wp:extent cx="2857500" cy="1400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26" r="-13" b="-26"/>
                    <a:stretch>
                      <a:fillRect/>
                    </a:stretch>
                  </pic:blipFill>
                  <pic:spPr bwMode="auto">
                    <a:xfrm>
                      <a:off x="0" y="0"/>
                      <a:ext cx="2857500" cy="14001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на колени; ступни направлены назад, большие пальцы скрещены, пятки разведены, колени держите вместе. Наклонитесь вперед и поставьте ладони на пол на ширине плеч.</w:t>
      </w:r>
    </w:p>
    <w:p>
      <w:pPr>
        <w:pStyle w:val="Normal"/>
        <w:shd w:fill="FFFFFF" w:val="clear"/>
        <w:autoSpaceDE w:val="false"/>
        <w:rPr>
          <w:color w:val="000000"/>
        </w:rPr>
      </w:pPr>
      <w:r>
        <w:rPr>
          <w:color w:val="000000"/>
        </w:rPr>
        <w:t>Вдыхая, прогните спи</w:t>
        <w:softHyphen/>
        <w:t>ну вниз и запрокиньте го</w:t>
        <w:softHyphen/>
        <w:t>лову.</w:t>
      </w:r>
    </w:p>
    <w:p>
      <w:pPr>
        <w:pStyle w:val="Normal"/>
        <w:shd w:fill="FFFFFF" w:val="clear"/>
        <w:autoSpaceDE w:val="false"/>
        <w:rPr>
          <w:color w:val="000000"/>
        </w:rPr>
      </w:pPr>
      <w:r>
        <w:rPr>
          <w:color w:val="000000"/>
        </w:rPr>
        <w:t>Выдыхая, наклоните голову к груди и выгните спину вверх.</w:t>
      </w:r>
    </w:p>
    <w:p>
      <w:pPr>
        <w:pStyle w:val="Normal"/>
        <w:shd w:fill="FFFFFF" w:val="clear"/>
        <w:autoSpaceDE w:val="false"/>
        <w:rPr/>
      </w:pPr>
      <w:r>
        <w:rPr>
          <w:color w:val="000000"/>
        </w:rPr>
        <w:t>Руки должны все время оставаться   в   вертикальном положении  и  упи</w:t>
        <w:softHyphen/>
        <w:t>раться в пол. Сделайте 10 цикл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i/>
          <w:iCs/>
          <w:color w:val="000000"/>
        </w:rPr>
        <w:t xml:space="preserve">Польза практики: </w:t>
      </w:r>
      <w:r>
        <w:rPr>
          <w:color w:val="000000"/>
        </w:rPr>
        <w:t>Марджариасана      делает шею, плечи и спину очень гибкими. Она мягко тони</w:t>
        <w:softHyphen/>
        <w:t>зирует женскую половую систему и незаменима для беременных женщин (до трех месяце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та асана полезна при менструальных расстройствах и белях. Ее можно практиковать и во время менструаций для освобождения от сгустк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Действие этой асаны будет гораздо более эффективным, если живот при выдохе будет втягиватьс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ашанк-бхуджангасана (поза сражающейся кобр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581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3" r="-13" b="-23"/>
                    <a:stretch>
                      <a:fillRect/>
                    </a:stretch>
                  </pic:blipFill>
                  <pic:spPr bwMode="auto">
                    <a:xfrm>
                      <a:off x="0" y="0"/>
                      <a:ext cx="2857500" cy="15811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позу марджариасаны, расположив руки на расстоянии 18 дюймов друг от друга (46 см). Подайте туловище назад, в положение шашанкасаны. Не смещая рук, скользите вперед на минимальном расстоянии от пола, до тех пор, пока грудь не окажется на одной линии с руками. Затем, выпрямляя руки, прижимая низ живота к полу, подавая грудь вперед, запрокидывая голову и прогибая спину, примите конечное положение бхуджангасаны.</w:t>
      </w:r>
    </w:p>
    <w:p>
      <w:pPr>
        <w:pStyle w:val="Normal"/>
        <w:shd w:fill="FFFFFF" w:val="clear"/>
        <w:autoSpaceDE w:val="false"/>
        <w:rPr>
          <w:color w:val="000000"/>
        </w:rPr>
      </w:pPr>
      <w:r>
        <w:rPr>
          <w:color w:val="000000"/>
        </w:rPr>
        <w:t>Медленно возвратитесь в положение шашанкасаны и, наконец, в положе</w:t>
        <w:softHyphen/>
        <w:t>ние марджариасаны.</w:t>
      </w:r>
    </w:p>
    <w:p>
      <w:pPr>
        <w:pStyle w:val="Normal"/>
        <w:shd w:fill="FFFFFF" w:val="clear"/>
        <w:autoSpaceDE w:val="false"/>
        <w:rPr>
          <w:color w:val="000000"/>
        </w:rPr>
      </w:pPr>
      <w:r>
        <w:rPr>
          <w:color w:val="000000"/>
        </w:rPr>
        <w:t>Сделайте 10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положении марджариасаны дышите нормально. При переме</w:t>
        <w:softHyphen/>
        <w:t>щении тела вперед для принятия бхуджангасаны вдыхайте. Возвращаясь в положение шашанкасаны,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мягко тонизирует женские половые органы и является отличным упражнением для беременных женщин. Она полезна также и для женщин с менструальными расстройствами.</w:t>
      </w:r>
    </w:p>
    <w:p>
      <w:pPr>
        <w:pStyle w:val="Normal"/>
        <w:shd w:fill="FFFFFF" w:val="clear"/>
        <w:autoSpaceDE w:val="false"/>
        <w:rPr>
          <w:color w:val="000000"/>
        </w:rPr>
      </w:pPr>
      <w:r>
        <w:rPr>
          <w:color w:val="000000"/>
        </w:rPr>
        <w:t>Асана тонизирует и улучшает работу печени и других внутренних органов.</w:t>
      </w:r>
    </w:p>
    <w:p>
      <w:pPr>
        <w:pStyle w:val="Normal"/>
        <w:shd w:fill="FFFFFF" w:val="clear"/>
        <w:autoSpaceDE w:val="false"/>
        <w:rPr>
          <w:color w:val="000000"/>
        </w:rPr>
      </w:pPr>
      <w:r>
        <w:rPr>
          <w:color w:val="000000"/>
        </w:rPr>
        <w:t>Практика шашанк-бхуджангасаны излечивает ишиас, общие боли в спине, сдвиг межпозвоночных дисков и смещение ребер; растягивает и массирует всю спину.</w:t>
      </w:r>
    </w:p>
    <w:p>
      <w:pPr>
        <w:pStyle w:val="Normal"/>
        <w:rPr>
          <w:b/>
          <w:b/>
        </w:rPr>
      </w:pPr>
      <w:r>
        <w:rPr>
          <w:b/>
        </w:rPr>
      </w:r>
    </w:p>
    <w:p>
      <w:pPr>
        <w:pStyle w:val="Normal"/>
        <w:shd w:fill="FFFFFF" w:val="clear"/>
        <w:autoSpaceDE w:val="false"/>
        <w:rPr>
          <w:color w:val="000000"/>
        </w:rPr>
      </w:pPr>
      <w:r>
        <w:rPr>
          <w:b/>
          <w:bCs/>
          <w:color w:val="000000"/>
        </w:rPr>
        <w:t xml:space="preserve">Пранамасана </w:t>
      </w:r>
      <w:r>
        <w:rPr>
          <w:b/>
          <w:color w:val="000000"/>
        </w:rPr>
        <w:t>(поза поклона)</w:t>
      </w:r>
    </w:p>
    <w:p>
      <w:pPr>
        <w:pStyle w:val="Normal"/>
        <w:shd w:fill="FFFFFF" w:val="clear"/>
        <w:autoSpaceDE w:val="false"/>
        <w:rPr>
          <w:color w:val="000000"/>
        </w:rPr>
      </w:pPr>
      <w:r>
        <w:rPr>
          <w:color w:val="000000"/>
        </w:rPr>
      </w:r>
    </w:p>
    <w:p>
      <w:pPr>
        <w:pStyle w:val="Normal"/>
        <w:shd w:fill="FFFFFF" w:val="clear"/>
        <w:autoSpaceDE w:val="false"/>
        <w:jc w:val="center"/>
        <w:rPr/>
      </w:pPr>
      <w:r>
        <w:rPr/>
        <w:drawing>
          <wp:inline distT="0" distB="0" distL="0" distR="0">
            <wp:extent cx="2857500" cy="1619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22" r="-13" b="-22"/>
                    <a:stretch>
                      <a:fillRect/>
                    </a:stretch>
                  </pic:blipFill>
                  <pic:spPr bwMode="auto">
                    <a:xfrm>
                      <a:off x="0" y="0"/>
                      <a:ext cx="2857500" cy="1619250"/>
                    </a:xfrm>
                    <a:prstGeom prst="rect">
                      <a:avLst/>
                    </a:prstGeom>
                  </pic:spPr>
                </pic:pic>
              </a:graphicData>
            </a:graphic>
          </wp:inline>
        </w:drawing>
      </w:r>
    </w:p>
    <w:p>
      <w:pPr>
        <w:pStyle w:val="Normal"/>
        <w:shd w:fill="FFFFFF" w:val="clear"/>
        <w:autoSpaceDE w:val="false"/>
        <w:jc w:val="center"/>
        <w:rPr/>
      </w:pPr>
      <w:r>
        <w:rPr/>
      </w:r>
    </w:p>
    <w:p>
      <w:pPr>
        <w:pStyle w:val="Normal"/>
        <w:shd w:fill="FFFFFF" w:val="clear"/>
        <w:autoSpaceDE w:val="false"/>
        <w:rPr>
          <w:color w:val="000000"/>
        </w:rPr>
      </w:pPr>
      <w:r>
        <w:rPr>
          <w:color w:val="000000"/>
        </w:rPr>
        <w:t>Сядьте в ваджрасану; спина пря</w:t>
        <w:softHyphen/>
        <w:t>мая, руки лежат на коленях. Возьми</w:t>
        <w:softHyphen/>
        <w:t>тесь руками за голени. Наклонитесь вперед и упритесь макушкой головы в пол. Поднимите ягодицы вверх так, чтобы бедра находились в вертикаль</w:t>
        <w:softHyphen/>
        <w:t>ном положении. Вернитесь в ваджра</w:t>
        <w:softHyphen/>
        <w:t>сану.</w:t>
      </w:r>
    </w:p>
    <w:p>
      <w:pPr>
        <w:pStyle w:val="Normal"/>
        <w:shd w:fill="FFFFFF" w:val="clear"/>
        <w:autoSpaceDE w:val="false"/>
        <w:rPr>
          <w:color w:val="000000"/>
        </w:rPr>
      </w:pPr>
      <w:r>
        <w:rPr>
          <w:color w:val="000000"/>
        </w:rPr>
        <w:t>Выполните 10 циклов.</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ыхайте, возвращаясь в ваджрасану. Выдыхайте, наклоняясь. Находясь в пранамасане и ваджрасане, поддерживайте нормальное дыхан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Указание:</w:t>
      </w:r>
      <w:r>
        <w:rPr>
          <w:i/>
          <w:iCs/>
          <w:color w:val="000000"/>
        </w:rPr>
        <w:t xml:space="preserve"> </w:t>
      </w:r>
      <w:r>
        <w:rPr>
          <w:color w:val="000000"/>
        </w:rPr>
        <w:t>Эту асану не следует делать в начале рассматриваемой серии упражнени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Пранамасану не следует практиковать людям, страдающим головокружениями или высоким давлением кров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Пранамасана обеспечивает хорошее кровоснабжение головы. Будучи использована в качестве подготовительного упражнения (при отработке ширшасаны — стойки на голове), она позволяет мозгу привыкнуть к повышенному давлению.</w:t>
      </w:r>
    </w:p>
    <w:p>
      <w:pPr>
        <w:pStyle w:val="Normal"/>
        <w:shd w:fill="FFFFFF" w:val="clear"/>
        <w:autoSpaceDE w:val="false"/>
        <w:rPr>
          <w:color w:val="000000"/>
        </w:rPr>
      </w:pPr>
      <w:r>
        <w:rPr>
          <w:color w:val="000000"/>
        </w:rPr>
        <w:t>Асана оказывает на тело практикующего те же полезные воздействия, что и ширшасана, но в меньшей степен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Уштрасана (поза верблюда)</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562225" cy="2857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3" r="-14" b="-13"/>
                    <a:stretch>
                      <a:fillRect/>
                    </a:stretch>
                  </pic:blipFill>
                  <pic:spPr bwMode="auto">
                    <a:xfrm>
                      <a:off x="0" y="0"/>
                      <a:ext cx="2562225" cy="285750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в ваджрасану. Раздвиньте коле</w:t>
        <w:softHyphen/>
        <w:t>ни. Ступни находятся по бокам от ягодиц.</w:t>
      </w:r>
    </w:p>
    <w:p>
      <w:pPr>
        <w:pStyle w:val="Normal"/>
        <w:shd w:fill="FFFFFF" w:val="clear"/>
        <w:autoSpaceDE w:val="false"/>
        <w:rPr>
          <w:color w:val="000000"/>
        </w:rPr>
      </w:pPr>
      <w:r>
        <w:rPr>
          <w:color w:val="000000"/>
        </w:rPr>
        <w:t>Вдохните, поднимитесь на колени и вы</w:t>
        <w:softHyphen/>
        <w:t>тяните руки в стороны.</w:t>
      </w:r>
    </w:p>
    <w:p>
      <w:pPr>
        <w:pStyle w:val="Normal"/>
        <w:shd w:fill="FFFFFF" w:val="clear"/>
        <w:autoSpaceDE w:val="false"/>
        <w:rPr>
          <w:color w:val="000000"/>
        </w:rPr>
      </w:pPr>
      <w:r>
        <w:rPr>
          <w:color w:val="000000"/>
        </w:rPr>
        <w:t>Выдохните, поверните торс вправо, отк</w:t>
        <w:softHyphen/>
        <w:t>лонитесь назад и возьмитесь правой рукой за левую пятку.</w:t>
      </w:r>
    </w:p>
    <w:p>
      <w:pPr>
        <w:pStyle w:val="Normal"/>
        <w:shd w:fill="FFFFFF" w:val="clear"/>
        <w:autoSpaceDE w:val="false"/>
        <w:rPr>
          <w:color w:val="000000"/>
        </w:rPr>
      </w:pPr>
      <w:r>
        <w:rPr>
          <w:color w:val="000000"/>
        </w:rPr>
        <w:t>Взгляд направлен на левую руку, подня</w:t>
        <w:softHyphen/>
        <w:t>тую на высоту лба ладонью вперед. Голова слегка откинута назад. Перенесите вес верх</w:t>
        <w:softHyphen/>
        <w:t>ней части тела на правую руку.</w:t>
      </w:r>
    </w:p>
    <w:p>
      <w:pPr>
        <w:pStyle w:val="Normal"/>
        <w:shd w:fill="FFFFFF" w:val="clear"/>
        <w:autoSpaceDE w:val="false"/>
        <w:rPr>
          <w:color w:val="000000"/>
        </w:rPr>
      </w:pPr>
      <w:r>
        <w:rPr>
          <w:color w:val="000000"/>
        </w:rPr>
        <w:t>Вдохните, поднимите торс и возврати</w:t>
        <w:softHyphen/>
        <w:t>тесь к промежуточному положению на ко</w:t>
        <w:softHyphen/>
        <w:t>ленях.</w:t>
      </w:r>
    </w:p>
    <w:p>
      <w:pPr>
        <w:pStyle w:val="Normal"/>
        <w:shd w:fill="FFFFFF" w:val="clear"/>
        <w:autoSpaceDE w:val="false"/>
        <w:rPr>
          <w:color w:val="000000"/>
        </w:rPr>
      </w:pPr>
      <w:r>
        <w:rPr>
          <w:color w:val="000000"/>
        </w:rPr>
        <w:t>Выполните то же самое в другую сторон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Выполняйте максимум 10 циклов при выпол</w:t>
        <w:softHyphen/>
        <w:t>нении асаны в динамическом режиме или по одной минуте в каждую сторону в статическом режим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i/>
          <w:iCs/>
          <w:color w:val="000000"/>
        </w:rPr>
        <w:t>Вариант уштрасаны</w:t>
      </w:r>
    </w:p>
    <w:p>
      <w:pPr>
        <w:pStyle w:val="Normal"/>
        <w:shd w:fill="FFFFFF" w:val="clear"/>
        <w:autoSpaceDE w:val="false"/>
        <w:rPr>
          <w:b/>
          <w:b/>
          <w:i/>
          <w:i/>
          <w:iCs/>
          <w:color w:val="000000"/>
        </w:rPr>
      </w:pPr>
      <w:r>
        <w:rPr>
          <w:b/>
          <w:i/>
          <w:iCs/>
          <w:color w:val="000000"/>
        </w:rPr>
      </w:r>
    </w:p>
    <w:p>
      <w:pPr>
        <w:pStyle w:val="Normal"/>
        <w:shd w:fill="FFFFFF" w:val="clear"/>
        <w:autoSpaceDE w:val="false"/>
        <w:jc w:val="center"/>
        <w:rPr>
          <w:b/>
          <w:b/>
          <w:i/>
          <w:i/>
          <w:iCs/>
          <w:color w:val="000000"/>
        </w:rPr>
      </w:pPr>
      <w:r>
        <w:rPr>
          <w:b/>
          <w:i/>
          <w:iCs/>
          <w:color w:val="000000"/>
        </w:rPr>
        <w:drawing>
          <wp:inline distT="0" distB="0" distL="0" distR="0">
            <wp:extent cx="2857500" cy="2619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4" r="-13" b="-14"/>
                    <a:stretch>
                      <a:fillRect/>
                    </a:stretch>
                  </pic:blipFill>
                  <pic:spPr bwMode="auto">
                    <a:xfrm>
                      <a:off x="0" y="0"/>
                      <a:ext cx="2857500" cy="2619375"/>
                    </a:xfrm>
                    <a:prstGeom prst="rect">
                      <a:avLst/>
                    </a:prstGeom>
                  </pic:spPr>
                </pic:pic>
              </a:graphicData>
            </a:graphic>
          </wp:inline>
        </w:drawing>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Сядьте в ваджрасану. Слегка раздвиньте ступни и колени. Затем встаньте на колени и вытяните руки в стороны. Отклонитесь назад и положите ладони на пятки. Откло</w:t>
        <w:softHyphen/>
        <w:t>ните голову назад и вытяните шею. Пере</w:t>
        <w:softHyphen/>
        <w:t>несите вес тела на руки. Прогиб назад сде</w:t>
        <w:softHyphen/>
        <w:t>лайте как можно сильнее и напряженнее.</w:t>
      </w:r>
    </w:p>
    <w:p>
      <w:pPr>
        <w:pStyle w:val="Normal"/>
        <w:shd w:fill="FFFFFF" w:val="clear"/>
        <w:autoSpaceDE w:val="false"/>
        <w:rPr>
          <w:color w:val="000000"/>
        </w:rPr>
      </w:pPr>
      <w:r>
        <w:rPr>
          <w:color w:val="000000"/>
        </w:rPr>
        <w:t>После этого возвратитесь сначала в по</w:t>
        <w:softHyphen/>
        <w:t xml:space="preserve">ложение на коленях, а затем в ваджрасану. </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ыхайте в положении на ко</w:t>
        <w:softHyphen/>
        <w:t>ленях. Выдыхайте, отклоняясь назад, а так</w:t>
        <w:softHyphen/>
        <w:t>же возвращаясь в ваджрасан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Выполняйте</w:t>
      </w:r>
    </w:p>
    <w:p>
      <w:pPr>
        <w:pStyle w:val="Normal"/>
        <w:shd w:fill="FFFFFF" w:val="clear"/>
        <w:autoSpaceDE w:val="false"/>
        <w:rPr>
          <w:color w:val="000000"/>
        </w:rPr>
      </w:pPr>
      <w:r>
        <w:rPr>
          <w:color w:val="000000"/>
        </w:rPr>
        <w:t>этот вариант уштрасаны максимум 10 раз в динамическом режиме или 3 минуты — в статическо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Практикуя асану с целью духовного совершенствования, сосредоточивайте внимание на вишуддха- или анахата-чакре; с целью физи</w:t>
        <w:softHyphen/>
        <w:t>ческого развития — на животе, щитовидной железе или позвоночник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Уштрасана оказывает полезное воздействие на пищева</w:t>
        <w:softHyphen/>
        <w:t>рительную, выделительную и половую системы.</w:t>
      </w:r>
    </w:p>
    <w:p>
      <w:pPr>
        <w:pStyle w:val="Normal"/>
        <w:shd w:fill="FFFFFF" w:val="clear"/>
        <w:autoSpaceDE w:val="false"/>
        <w:rPr>
          <w:color w:val="000000"/>
        </w:rPr>
      </w:pPr>
      <w:r>
        <w:rPr>
          <w:color w:val="000000"/>
        </w:rPr>
        <w:t>Асана укрепляет желудок и кишечник, предотвращает запоры. Ее рекомен</w:t>
        <w:softHyphen/>
        <w:t>дуется применять для устранения болей в спине, при люмбаго, а также при опоясывающих болях.</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Шумеру-асана (поза башни)</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905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9" r="-13" b="-19"/>
                    <a:stretch>
                      <a:fillRect/>
                    </a:stretch>
                  </pic:blipFill>
                  <pic:spPr bwMode="auto">
                    <a:xfrm>
                      <a:off x="0" y="0"/>
                      <a:ext cx="2857500" cy="190500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в ваджрасану. Затем перейдите в позу потягиваю</w:t>
        <w:softHyphen/>
        <w:t>щегося кота (марджариасана).</w:t>
      </w:r>
    </w:p>
    <w:p>
      <w:pPr>
        <w:pStyle w:val="Normal"/>
        <w:shd w:fill="FFFFFF" w:val="clear"/>
        <w:autoSpaceDE w:val="false"/>
        <w:rPr>
          <w:color w:val="000000"/>
        </w:rPr>
      </w:pPr>
      <w:r>
        <w:rPr>
          <w:color w:val="000000"/>
        </w:rPr>
        <w:t>Поднимите ягодицы и выпрямите ноги, напрягая их в коленях.</w:t>
      </w:r>
    </w:p>
    <w:p>
      <w:pPr>
        <w:pStyle w:val="Normal"/>
        <w:shd w:fill="FFFFFF" w:val="clear"/>
        <w:autoSpaceDE w:val="false"/>
        <w:rPr>
          <w:color w:val="000000"/>
        </w:rPr>
      </w:pPr>
      <w:r>
        <w:rPr>
          <w:color w:val="000000"/>
        </w:rPr>
        <w:t>Спина и руки должны быть на одной линии, а голова — между локтями. Пятки пос</w:t>
        <w:softHyphen/>
        <w:t>тавьте на пол. Вы можете их попеременно опускать и поднимать в ходе выполнения асаны, если удерживать их на полу все время затруднительно. Тело в конечной позиции напоминает треугольник.</w:t>
      </w:r>
    </w:p>
    <w:p>
      <w:pPr>
        <w:pStyle w:val="Normal"/>
        <w:shd w:fill="FFFFFF" w:val="clear"/>
        <w:autoSpaceDE w:val="false"/>
        <w:rPr>
          <w:color w:val="000000"/>
        </w:rPr>
      </w:pPr>
      <w:r>
        <w:rPr>
          <w:color w:val="000000"/>
        </w:rPr>
        <w:t>Поднимите пятки и возвратитесь в марджариасану, а затем в ваджраса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Поднимая ягодицы, вдыхайте. Возвращаясь в позу кота, выды</w:t>
        <w:softHyphen/>
        <w:t>хайте. Во время удержания позы башн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ыполняйте асану в динамическом режиме 10 раз. В статическом режиме — не более 30 секунд.</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Шумеру-асану не рекомендуется выполнять людям, страдаю</w:t>
        <w:softHyphen/>
        <w:t>щим головокружениями или высоким давлением кров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крепляет ахилловы сухожилия, подколенные сухожилия, мышцы икр и тонизирует крестцовые нерв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Вьяграсана (поза тигра)</w:t>
      </w:r>
    </w:p>
    <w:p>
      <w:pPr>
        <w:pStyle w:val="Normal"/>
        <w:shd w:fill="FFFFFF" w:val="clear"/>
        <w:autoSpaceDE w:val="false"/>
        <w:rPr>
          <w:b/>
          <w:b/>
          <w:color w:val="000000"/>
        </w:rPr>
      </w:pPr>
      <w:r>
        <w:rPr>
          <w:b/>
          <w:color w:val="000000"/>
        </w:rPr>
        <w:drawing>
          <wp:inline distT="0" distB="0" distL="0" distR="0">
            <wp:extent cx="2857500" cy="2047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8" r="-13" b="-18"/>
                    <a:stretch>
                      <a:fillRect/>
                    </a:stretch>
                  </pic:blipFill>
                  <pic:spPr bwMode="auto">
                    <a:xfrm>
                      <a:off x="0" y="0"/>
                      <a:ext cx="2857500" cy="2047875"/>
                    </a:xfrm>
                    <a:prstGeom prst="rect">
                      <a:avLst/>
                    </a:prstGeom>
                  </pic:spPr>
                </pic:pic>
              </a:graphicData>
            </a:graphic>
          </wp:inline>
        </w:drawing>
      </w:r>
      <w:r>
        <w:rPr>
          <w:b/>
          <w:color w:val="000000"/>
        </w:rPr>
        <w:t xml:space="preserve">   </w:t>
      </w:r>
      <w:r>
        <w:rPr>
          <w:b/>
          <w:color w:val="000000"/>
        </w:rPr>
        <w:drawing>
          <wp:inline distT="0" distB="0" distL="0" distR="0">
            <wp:extent cx="2857500" cy="1685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21" r="-13" b="-21"/>
                    <a:stretch>
                      <a:fillRect/>
                    </a:stretch>
                  </pic:blipFill>
                  <pic:spPr bwMode="auto">
                    <a:xfrm>
                      <a:off x="0" y="0"/>
                      <a:ext cx="2857500" cy="16859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в ваджрасану. Перей</w:t>
        <w:softHyphen/>
        <w:t>дите в марджариасану; взгляд направлен вперед. Вытяните правую ногу назад параллельно полу. Затем согните ее в колене (пальцы направлены к голове). Взгляд направлен вверх.</w:t>
      </w:r>
    </w:p>
    <w:p>
      <w:pPr>
        <w:pStyle w:val="Normal"/>
        <w:shd w:fill="FFFFFF" w:val="clear"/>
        <w:autoSpaceDE w:val="false"/>
        <w:rPr>
          <w:color w:val="000000"/>
        </w:rPr>
      </w:pPr>
      <w:r>
        <w:rPr>
          <w:color w:val="000000"/>
        </w:rPr>
        <w:t>Не разгибая правую ногу в ко</w:t>
        <w:softHyphen/>
        <w:t>лене, маховым движением прижмите бедро к животу; паль</w:t>
        <w:softHyphen/>
        <w:t>цы ноги не должны касаться по</w:t>
        <w:softHyphen/>
        <w:t>ла. Наклоните голову и косни</w:t>
        <w:softHyphen/>
        <w:t>тесь щекой колена. Спину при этом выгните вверх. Таким же движением верните ногу в вер</w:t>
        <w:softHyphen/>
        <w:t>хнее положение, и выпрямите ее. Затем опять согните колено и повторите описанные выше дви</w:t>
        <w:softHyphen/>
        <w:t>жен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тягивая ногу на</w:t>
        <w:softHyphen/>
        <w:t>зад, делайте вдох. Сгибая колено, задерживайте дыхание. Делая</w:t>
      </w:r>
    </w:p>
    <w:p>
      <w:pPr>
        <w:pStyle w:val="Normal"/>
        <w:shd w:fill="FFFFFF" w:val="clear"/>
        <w:autoSpaceDE w:val="false"/>
        <w:rPr>
          <w:color w:val="000000"/>
        </w:rPr>
      </w:pPr>
      <w:r>
        <w:rPr>
          <w:color w:val="000000"/>
        </w:rPr>
        <w:t>мах коленом к груди, выдыхайте. Касаясь колена щекой, задержите дыхание. Возвращая ногу в верхнее положение, вдыхайте. Выпрямляя ногу, выдыхайт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i/>
          <w:iCs/>
          <w:color w:val="000000"/>
        </w:rPr>
        <w:t xml:space="preserve">Длительность практики: </w:t>
      </w:r>
      <w:r>
        <w:rPr>
          <w:color w:val="000000"/>
        </w:rPr>
        <w:t>Выполняйте по 5 махов каждой ног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Выполняя упражнение, сосредоточивайте внимание на расслаблении тела и его движения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тренирует позвоночник и спину, расслабляет пояснично-крестцовые нервы и тонизирует женские половые органы. Ее прак</w:t>
        <w:softHyphen/>
        <w:t>тика очень полезна женщинам в послеродовой период и особенно многодет</w:t>
        <w:softHyphen/>
        <w:t>ным матерям. Помогает также бороться с пояснично-крестцовым радикули</w:t>
        <w:softHyphen/>
        <w:t>том и уменьшает избыток жира на ягодицах и бедра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саны, выполняемые стоя и в наклоне</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Хаста-уттанасана (поза вытянутых рук)</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drawing>
          <wp:inline distT="0" distB="0" distL="0" distR="0">
            <wp:extent cx="1571625" cy="2857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13" r="-23" b="-13"/>
                    <a:stretch>
                      <a:fillRect/>
                    </a:stretch>
                  </pic:blipFill>
                  <pic:spPr bwMode="auto">
                    <a:xfrm>
                      <a:off x="0" y="0"/>
                      <a:ext cx="1571625" cy="2857500"/>
                    </a:xfrm>
                    <a:prstGeom prst="rect">
                      <a:avLst/>
                    </a:prstGeom>
                  </pic:spPr>
                </pic:pic>
              </a:graphicData>
            </a:graphic>
          </wp:inline>
        </w:drawing>
      </w:r>
      <w:r>
        <w:rPr>
          <w:b/>
          <w:bCs/>
          <w:color w:val="000000"/>
        </w:rPr>
        <w:t xml:space="preserve">               </w:t>
      </w:r>
      <w:r>
        <w:rPr>
          <w:b/>
          <w:bCs/>
          <w:color w:val="000000"/>
        </w:rPr>
        <w:drawing>
          <wp:inline distT="0" distB="0" distL="0" distR="0">
            <wp:extent cx="2266950" cy="2857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3" r="-16" b="-13"/>
                    <a:stretch>
                      <a:fillRect/>
                    </a:stretch>
                  </pic:blipFill>
                  <pic:spPr bwMode="auto">
                    <a:xfrm>
                      <a:off x="0" y="0"/>
                      <a:ext cx="22669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вместе, руки опущены по бокам туловища. Скрестите руки перед животом. Вдыхая, поднимите прямые руки над головой и скрестите запястья. Запрокиньте голову. Задержав дыхание, разведите руки широко в стороны так, чтобы они образовали горизонтальную прямую линию на уровне плеч. Опять поднимите руки вверх над головой и скрестите запястья. Выдыхая, опустите руки вниз и скрестите их перед животом.</w:t>
      </w:r>
    </w:p>
    <w:p>
      <w:pPr>
        <w:pStyle w:val="Normal"/>
        <w:shd w:fill="FFFFFF" w:val="clear"/>
        <w:autoSpaceDE w:val="false"/>
        <w:rPr>
          <w:color w:val="000000"/>
        </w:rPr>
      </w:pPr>
      <w:r>
        <w:rPr>
          <w:color w:val="000000"/>
        </w:rPr>
        <w:t>Повторите это 10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лучшает форму плеч, расслабляет плечевые связки и разрабатывает плечевые суставы.</w:t>
      </w:r>
    </w:p>
    <w:p>
      <w:pPr>
        <w:pStyle w:val="Normal"/>
        <w:rPr>
          <w:color w:val="000000"/>
        </w:rPr>
      </w:pPr>
      <w:r>
        <w:rPr>
          <w:color w:val="000000"/>
        </w:rPr>
        <w:t>Она стимулирует кровообращение и центры сознания нашего мозга.</w:t>
      </w:r>
    </w:p>
    <w:p>
      <w:pPr>
        <w:pStyle w:val="Normal"/>
        <w:rPr>
          <w:color w:val="000000"/>
        </w:rPr>
      </w:pPr>
      <w:r>
        <w:rPr>
          <w:color w:val="000000"/>
        </w:rPr>
      </w:r>
    </w:p>
    <w:p>
      <w:pPr>
        <w:pStyle w:val="Normal"/>
        <w:shd w:fill="FFFFFF" w:val="clear"/>
        <w:autoSpaceDE w:val="false"/>
        <w:rPr>
          <w:color w:val="000000"/>
        </w:rPr>
      </w:pPr>
      <w:r>
        <w:rPr>
          <w:color w:val="000000"/>
        </w:rPr>
        <w:t>Практика хаста-уттанасаны распрямляет спину и тонизирует спинные нерв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карна-дханурасана (поза лука и стрелы)</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drawing>
          <wp:inline distT="0" distB="0" distL="0" distR="0">
            <wp:extent cx="2047875" cy="2857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3" r="-18" b="-13"/>
                    <a:stretch>
                      <a:fillRect/>
                    </a:stretch>
                  </pic:blipFill>
                  <pic:spPr bwMode="auto">
                    <a:xfrm>
                      <a:off x="0" y="0"/>
                      <a:ext cx="2047875" cy="2857500"/>
                    </a:xfrm>
                    <a:prstGeom prst="rect">
                      <a:avLst/>
                    </a:prstGeom>
                  </pic:spPr>
                </pic:pic>
              </a:graphicData>
            </a:graphic>
          </wp:inline>
        </w:drawing>
      </w:r>
      <w:r>
        <w:rPr>
          <w:b/>
          <w:bCs/>
          <w:color w:val="000000"/>
        </w:rPr>
        <w:t xml:space="preserve">                   </w:t>
      </w:r>
      <w:r>
        <w:rPr>
          <w:b/>
          <w:bCs/>
          <w:color w:val="000000"/>
        </w:rPr>
        <w:drawing>
          <wp:inline distT="0" distB="0" distL="0" distR="0">
            <wp:extent cx="2228850" cy="2857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3" r="-16" b="-13"/>
                    <a:stretch>
                      <a:fillRect/>
                    </a:stretch>
                  </pic:blipFill>
                  <pic:spPr bwMode="auto">
                    <a:xfrm>
                      <a:off x="0" y="0"/>
                      <a:ext cx="22288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расставьте на ширину плеч. Руки опустите по бокам туловища. Сделайте небольшой шаг вперед правой ногой. Сожмите правую руку в кулак и вытяните ее вперед, вверх и несколько в сторону так, чтобы кулак оказался над правой ногой, чуть выше уровня глаз.</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тяните левую руку так, чтобы левый кулак оказался чуть позади правого.</w:t>
      </w:r>
    </w:p>
    <w:p>
      <w:pPr>
        <w:pStyle w:val="Normal"/>
        <w:shd w:fill="FFFFFF" w:val="clear"/>
        <w:autoSpaceDE w:val="false"/>
        <w:rPr>
          <w:color w:val="000000"/>
        </w:rPr>
      </w:pPr>
      <w:r>
        <w:rPr>
          <w:color w:val="000000"/>
        </w:rPr>
        <w:t>Направьте взгляд поверх правого кулака, как будто вы целитесь из лука.</w:t>
      </w:r>
    </w:p>
    <w:p>
      <w:pPr>
        <w:pStyle w:val="Normal"/>
        <w:shd w:fill="FFFFFF" w:val="clear"/>
        <w:autoSpaceDE w:val="false"/>
        <w:rPr>
          <w:color w:val="000000"/>
        </w:rPr>
      </w:pPr>
      <w:r>
        <w:rPr>
          <w:color w:val="000000"/>
        </w:rPr>
        <w:t>Вдыхая, отведите левый кулак назад к левому уху, натягивая тетиву лука. Голова при этом отклоняется немного назад, мышцы шеи напрягаются.</w:t>
      </w:r>
    </w:p>
    <w:p>
      <w:pPr>
        <w:pStyle w:val="Normal"/>
        <w:shd w:fill="FFFFFF" w:val="clear"/>
        <w:autoSpaceDE w:val="false"/>
        <w:rPr>
          <w:color w:val="000000"/>
        </w:rPr>
      </w:pPr>
      <w:r>
        <w:rPr>
          <w:color w:val="000000"/>
        </w:rPr>
        <w:t>С выдохом отпустите тетиву воображаемого лука. Расслабьте шею и выд</w:t>
        <w:softHyphen/>
        <w:t>виньте левый кулак вперед к правому.</w:t>
      </w:r>
    </w:p>
    <w:p>
      <w:pPr>
        <w:pStyle w:val="Normal"/>
        <w:shd w:fill="FFFFFF" w:val="clear"/>
        <w:autoSpaceDE w:val="false"/>
        <w:rPr>
          <w:color w:val="000000"/>
        </w:rPr>
      </w:pPr>
      <w:r>
        <w:rPr>
          <w:color w:val="000000"/>
        </w:rPr>
        <w:t>Выполните это 5 раз в кажд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актика акарна-дханурасаны развивает мышцы груди и ше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ати-чакрасана (вращение тали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190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6" r="-13" b="-16"/>
                    <a:stretch>
                      <a:fillRect/>
                    </a:stretch>
                  </pic:blipFill>
                  <pic:spPr bwMode="auto">
                    <a:xfrm>
                      <a:off x="0" y="0"/>
                      <a:ext cx="2857500" cy="21907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станьте прямо, ноги расставьте примерно на ширину двух футов (60 см) друг от друга.</w:t>
      </w:r>
    </w:p>
    <w:p>
      <w:pPr>
        <w:pStyle w:val="Normal"/>
        <w:shd w:fill="FFFFFF" w:val="clear"/>
        <w:autoSpaceDE w:val="false"/>
        <w:rPr/>
      </w:pPr>
      <w:r>
        <w:rPr>
          <w:color w:val="000000"/>
        </w:rPr>
        <w:t>Переплетите пальцы рук на животе, на уровне пупка. Поднимите руки над головой ладонями вверх. Наклонитесь вперед, согнув</w:t>
        <w:softHyphen/>
        <w:t>шись в поясе так, чтобы спина и ноги образовывали прямой угол. Смотрите на</w:t>
      </w:r>
      <w:r>
        <w:rPr/>
        <w:t xml:space="preserve"> </w:t>
      </w:r>
      <w:r>
        <w:rPr>
          <w:color w:val="000000"/>
        </w:rPr>
        <w:t>руки; спину держите прямо. Медленно поверните туловище до предела вправо, затем — до предела влево.</w:t>
      </w:r>
    </w:p>
    <w:p>
      <w:pPr>
        <w:pStyle w:val="Normal"/>
        <w:shd w:fill="FFFFFF" w:val="clear"/>
        <w:autoSpaceDE w:val="false"/>
        <w:rPr>
          <w:color w:val="000000"/>
        </w:rPr>
      </w:pPr>
      <w:r>
        <w:rPr>
          <w:color w:val="000000"/>
        </w:rPr>
        <w:t>После пятого поворота вправо, верните туловище в среднее положение и разогнитесь. Опустите руки.</w:t>
      </w:r>
    </w:p>
    <w:p>
      <w:pPr>
        <w:pStyle w:val="Normal"/>
        <w:shd w:fill="FFFFFF" w:val="clear"/>
        <w:autoSpaceDE w:val="false"/>
        <w:rPr>
          <w:color w:val="000000"/>
        </w:rPr>
      </w:pPr>
      <w:r>
        <w:rPr>
          <w:color w:val="000000"/>
        </w:rPr>
        <w:t>Выполните 5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ыхайте, поднимая руки, поворачиваясь вправо и разгибаясь. Выдыхайте, наклоняясь, поворачиваясь влево, и опуская руки.</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 кати-чакр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drawing>
          <wp:inline distT="0" distB="0" distL="0" distR="0">
            <wp:extent cx="1457325" cy="2857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3" r="-25" b="-13"/>
                    <a:stretch>
                      <a:fillRect/>
                    </a:stretch>
                  </pic:blipFill>
                  <pic:spPr bwMode="auto">
                    <a:xfrm>
                      <a:off x="0" y="0"/>
                      <a:ext cx="1457325" cy="2857500"/>
                    </a:xfrm>
                    <a:prstGeom prst="rect">
                      <a:avLst/>
                    </a:prstGeom>
                  </pic:spPr>
                </pic:pic>
              </a:graphicData>
            </a:graphic>
          </wp:inline>
        </w:drawing>
      </w:r>
    </w:p>
    <w:p>
      <w:pPr>
        <w:pStyle w:val="Normal"/>
        <w:shd w:fill="FFFFFF" w:val="clear"/>
        <w:autoSpaceDE w:val="false"/>
        <w:rPr>
          <w:color w:val="000000"/>
        </w:rPr>
      </w:pPr>
      <w:r>
        <w:rPr>
          <w:color w:val="000000"/>
        </w:rPr>
        <w:t>Станьте прямо, ноги расставьте на ширину примерно двух футов (60 см). Вытяните руки в стороны на уровне плеч.</w:t>
      </w:r>
    </w:p>
    <w:p>
      <w:pPr>
        <w:pStyle w:val="Normal"/>
        <w:shd w:fill="FFFFFF" w:val="clear"/>
        <w:autoSpaceDE w:val="false"/>
        <w:rPr>
          <w:color w:val="000000"/>
        </w:rPr>
      </w:pPr>
      <w:r>
        <w:rPr>
          <w:color w:val="000000"/>
        </w:rPr>
        <w:t>Поверните верхнюю часть тела вправо, кла</w:t>
        <w:softHyphen/>
        <w:t>дя левую руку на правое плечо, а правой рукой плавно обвивая талию сзади.</w:t>
      </w:r>
    </w:p>
    <w:p>
      <w:pPr>
        <w:pStyle w:val="Normal"/>
        <w:shd w:fill="FFFFFF" w:val="clear"/>
        <w:autoSpaceDE w:val="false"/>
        <w:rPr>
          <w:color w:val="000000"/>
        </w:rPr>
      </w:pPr>
      <w:r>
        <w:rPr>
          <w:color w:val="000000"/>
        </w:rPr>
        <w:t>Повторите эти же движения в противопо</w:t>
        <w:softHyphen/>
        <w:t>ложную сторону. Сделайте 10 циклов.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о одно из упражнений, вхо</w:t>
        <w:softHyphen/>
        <w:t>дящих в шанкхапракшалану (промывание ки</w:t>
        <w:softHyphen/>
        <w:t>шечника водой).</w:t>
      </w:r>
    </w:p>
    <w:p>
      <w:pPr>
        <w:pStyle w:val="Normal"/>
        <w:shd w:fill="FFFFFF" w:val="clear"/>
        <w:autoSpaceDE w:val="false"/>
        <w:rPr>
          <w:color w:val="000000"/>
        </w:rPr>
      </w:pPr>
      <w:r>
        <w:rPr>
          <w:color w:val="000000"/>
        </w:rPr>
      </w:r>
    </w:p>
    <w:p>
      <w:pPr>
        <w:pStyle w:val="Normal"/>
        <w:rPr/>
      </w:pPr>
      <w:r>
        <w:rPr>
          <w:b/>
          <w:bCs/>
          <w:i/>
          <w:iCs/>
          <w:color w:val="000000"/>
        </w:rPr>
        <w:t xml:space="preserve">Польза практики: </w:t>
      </w:r>
      <w:r>
        <w:rPr>
          <w:color w:val="000000"/>
        </w:rPr>
        <w:t>Эта асана тонизирует талию, спину и тазобедренные суставы. Она уст</w:t>
        <w:softHyphen/>
        <w:t>раняет скованность в спине, дефекты осанки и жировые отложения в области талии.</w:t>
      </w:r>
    </w:p>
    <w:p>
      <w:pPr>
        <w:pStyle w:val="Normal"/>
        <w:rPr>
          <w:color w:val="000000"/>
        </w:rPr>
      </w:pPr>
      <w:r>
        <w:rPr>
          <w:color w:val="000000"/>
        </w:rPr>
      </w:r>
    </w:p>
    <w:p>
      <w:pPr>
        <w:pStyle w:val="Normal"/>
        <w:shd w:fill="FFFFFF" w:val="clear"/>
        <w:autoSpaceDE w:val="false"/>
        <w:rPr>
          <w:b/>
          <w:b/>
          <w:bCs/>
          <w:color w:val="000000"/>
        </w:rPr>
      </w:pPr>
      <w:r>
        <w:rPr>
          <w:b/>
          <w:bCs/>
          <w:color w:val="000000"/>
        </w:rPr>
        <w:t>Тадасана (поза сильного потягивани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485900" cy="2857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3" r="-24" b="-13"/>
                    <a:stretch>
                      <a:fillRect/>
                    </a:stretch>
                  </pic:blipFill>
                  <pic:spPr bwMode="auto">
                    <a:xfrm>
                      <a:off x="0" y="0"/>
                      <a:ext cx="148590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расположите на рас</w:t>
        <w:softHyphen/>
        <w:t>стоянии примерно 4—6 дюймов (10—15 см) друг от друга.</w:t>
      </w:r>
    </w:p>
    <w:p>
      <w:pPr>
        <w:pStyle w:val="Normal"/>
        <w:shd w:fill="FFFFFF" w:val="clear"/>
        <w:autoSpaceDE w:val="false"/>
        <w:rPr/>
      </w:pPr>
      <w:r>
        <w:rPr>
          <w:color w:val="000000"/>
        </w:rPr>
        <w:t>Запрокиньте голову. Прямые руки с пере</w:t>
        <w:softHyphen/>
        <w:t>плетенными пальцами поднимите над головой ладонями вверх; смотрите на руки. Приподни</w:t>
        <w:softHyphen/>
        <w:t>митесь на носках и представьте, будто вас тя</w:t>
        <w:softHyphen/>
        <w:t>нут за руки вверх. Потянитесь всем телом. Затем медленно опустите пятки на пол. Повтори</w:t>
        <w:softHyphen/>
        <w:t>те это 10 раз.</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ы тад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 </w:t>
      </w:r>
      <w:r>
        <w:rPr>
          <w:b/>
          <w:color w:val="000000"/>
        </w:rPr>
        <w:t>1.</w:t>
      </w:r>
      <w:r>
        <w:rPr>
          <w:color w:val="000000"/>
        </w:rPr>
        <w:t xml:space="preserve"> Выполните тадасану. Балансируя на паль</w:t>
        <w:softHyphen/>
        <w:t>цах ног, поднимите одну ногу и вытяните ее вперед или назад. Опустив первую ногу, повто</w:t>
        <w:softHyphen/>
        <w:t>рите то же движение другой ногой. Этим за</w:t>
        <w:softHyphen/>
        <w:t>вершится один цикл упражнения. Проделайте 10 циклов.</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Поднимаясь на носки, делайте вдох, находясь на кончиках пальцев — задер</w:t>
        <w:softHyphen/>
        <w:t>живайте дыхание. Опускаясь на пятки, выды</w:t>
        <w:softHyphen/>
        <w:t>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яснение: </w:t>
      </w:r>
      <w:r>
        <w:rPr>
          <w:color w:val="000000"/>
        </w:rPr>
        <w:t>Тадасана является контрпозой перевернутых асан.</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Тадасана развивает прямые мышцы живота и укрепляет кишечник. Она обеспечивает правильный рост позвоночных костей и устра</w:t>
        <w:softHyphen/>
        <w:t xml:space="preserve">няет скученность спинных нервов в местах их выхода из позвоночного столба. Если вы выпьете </w:t>
      </w:r>
      <w:r>
        <w:rPr>
          <w:i/>
          <w:iCs/>
          <w:color w:val="000000"/>
        </w:rPr>
        <w:t xml:space="preserve">6 </w:t>
      </w:r>
      <w:r>
        <w:rPr>
          <w:color w:val="000000"/>
        </w:rPr>
        <w:t>стаканов воды, а потом сделаете 100 шагов в тадасане, вы сможете избавиться от нехронического застоя в кишечнике.</w:t>
      </w:r>
    </w:p>
    <w:p>
      <w:pPr>
        <w:pStyle w:val="Normal"/>
        <w:shd w:fill="FFFFFF" w:val="clear"/>
        <w:autoSpaceDE w:val="false"/>
        <w:rPr>
          <w:color w:val="000000"/>
        </w:rPr>
      </w:pPr>
      <w:r>
        <w:rPr>
          <w:color w:val="000000"/>
        </w:rPr>
        <w:t>Практика этой асаны полезна в течение первых шести месяцев беремен</w:t>
        <w:softHyphen/>
        <w:t>ност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асана является одним из элементов шанкхапракшаланы.</w:t>
      </w:r>
    </w:p>
    <w:p>
      <w:pPr>
        <w:pStyle w:val="Normal"/>
        <w:shd w:fill="FFFFFF" w:val="clear"/>
        <w:autoSpaceDE w:val="false"/>
        <w:rPr>
          <w:color w:val="000000"/>
        </w:rPr>
      </w:pPr>
      <w:r>
        <w:rPr>
          <w:color w:val="000000"/>
        </w:rPr>
      </w:r>
    </w:p>
    <w:p>
      <w:pPr>
        <w:pStyle w:val="Normal"/>
        <w:shd w:fill="FFFFFF" w:val="clear"/>
        <w:autoSpaceDE w:val="false"/>
        <w:rPr/>
      </w:pPr>
      <w:r>
        <w:rPr>
          <w:b/>
          <w:color w:val="000000"/>
        </w:rPr>
        <w:t>2.</w:t>
      </w:r>
      <w:r>
        <w:rPr>
          <w:color w:val="000000"/>
        </w:rPr>
        <w:t xml:space="preserve"> Станьте прямо, руки вытяните вверх, запястья скрестите над головой. Наклонитесь, сгибаясь в талии так, чтобы спина оказалась в горизонтальном положении. Одним движением поднимитесь на носках, выпрямите спину и поверните лицо вверх.</w:t>
      </w:r>
    </w:p>
    <w:p>
      <w:pPr>
        <w:pStyle w:val="Normal"/>
        <w:shd w:fill="FFFFFF" w:val="clear"/>
        <w:autoSpaceDE w:val="false"/>
        <w:rPr/>
      </w:pPr>
      <w:r>
        <w:rPr>
          <w:color w:val="000000"/>
        </w:rPr>
        <w:t>Затем широко разведите руки в стороны, чтобы они образовали горизон</w:t>
        <w:softHyphen/>
        <w:t>тальную прямую линию на уровне плеч. Опять поднимите их над головой и</w:t>
      </w:r>
      <w:r>
        <w:rPr/>
        <w:t xml:space="preserve"> </w:t>
      </w:r>
      <w:r>
        <w:rPr>
          <w:color w:val="000000"/>
        </w:rPr>
        <w:t>скрестите запястья. После этого опустите пятки на пол, а руки —по сторонам тела.</w:t>
      </w:r>
    </w:p>
    <w:p>
      <w:pPr>
        <w:pStyle w:val="Normal"/>
        <w:shd w:fill="FFFFFF" w:val="clear"/>
        <w:autoSpaceDE w:val="false"/>
        <w:rPr>
          <w:color w:val="000000"/>
        </w:rPr>
      </w:pPr>
      <w:r>
        <w:rPr>
          <w:color w:val="000000"/>
        </w:rPr>
        <w:t>Выполните 10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ыхайте, когда выпрямляетесь, поднимаясь на носки и вытяги</w:t>
        <w:softHyphen/>
        <w:t>ваясь вверх. Когда опускаетесь и наклоняетесь,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Оба варианта имеют то же воздействие на организм, что и основная форма 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ирьяка-тадасана (поза дерева, гнущегося под напором ветр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571750" cy="2857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3" r="-14" b="-13"/>
                    <a:stretch>
                      <a:fillRect/>
                    </a:stretch>
                  </pic:blipFill>
                  <pic:spPr bwMode="auto">
                    <a:xfrm>
                      <a:off x="0" y="0"/>
                      <a:ext cx="25717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в тадасану. Наклони</w:t>
        <w:softHyphen/>
        <w:t>тесь, сгибаясь в талии, сначала впра</w:t>
        <w:softHyphen/>
        <w:t>во, а затем влево.</w:t>
      </w:r>
    </w:p>
    <w:p>
      <w:pPr>
        <w:pStyle w:val="Normal"/>
        <w:shd w:fill="FFFFFF" w:val="clear"/>
        <w:autoSpaceDE w:val="false"/>
        <w:rPr>
          <w:color w:val="000000"/>
        </w:rPr>
      </w:pPr>
      <w:r>
        <w:rPr>
          <w:color w:val="000000"/>
        </w:rPr>
        <w:t>Сделайте по 10 наклонов в каж</w:t>
        <w:softHyphen/>
        <w:t>дую сторону; расслабьтесь, опустите пятки на пол.</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Если вам будет трудно балансировать на пальцах ног, вы можете делать эту асану, опустив пятки на пол, пока не осво</w:t>
        <w:softHyphen/>
        <w:t>ите балансирование на носках. Од</w:t>
        <w:softHyphen/>
        <w:t>нако вы должны пытаться баланси</w:t>
        <w:softHyphen/>
        <w:t>ровать на пальцах хотя бы в течение нескольких секунд всякий раз, когда выполняете эту асану. Так вы посте</w:t>
        <w:softHyphen/>
        <w:t>пенно разовьете способность балансировать на пальцах ног. Это вторая асана шанкхапракшаланы.</w:t>
      </w:r>
    </w:p>
    <w:p>
      <w:pPr>
        <w:pStyle w:val="Normal"/>
        <w:shd w:fill="FFFFFF" w:val="clear"/>
        <w:autoSpaceDE w:val="false"/>
        <w:rPr>
          <w:color w:val="000000"/>
        </w:rPr>
      </w:pPr>
      <w:r>
        <w:rPr>
          <w:color w:val="000000"/>
        </w:rPr>
        <w:t>Остальные детали выполнения данного варианта остаются такими же, как и в случае основной формы тад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ттхита-лоласана (наклоны в положении стоя)</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drawing>
          <wp:inline distT="0" distB="0" distL="0" distR="0">
            <wp:extent cx="2257425" cy="2857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3" r="-16" b="-13"/>
                    <a:stretch>
                      <a:fillRect/>
                    </a:stretch>
                  </pic:blipFill>
                  <pic:spPr bwMode="auto">
                    <a:xfrm>
                      <a:off x="0" y="0"/>
                      <a:ext cx="2257425" cy="2857500"/>
                    </a:xfrm>
                    <a:prstGeom prst="rect">
                      <a:avLst/>
                    </a:prstGeom>
                  </pic:spPr>
                </pic:pic>
              </a:graphicData>
            </a:graphic>
          </wp:inline>
        </w:drawing>
      </w:r>
      <w:r>
        <w:rPr>
          <w:b/>
          <w:bCs/>
          <w:color w:val="000000"/>
        </w:rPr>
        <w:t xml:space="preserve">            </w:t>
      </w:r>
      <w:r>
        <w:rPr>
          <w:b/>
          <w:bCs/>
          <w:color w:val="000000"/>
        </w:rPr>
        <w:drawing>
          <wp:inline distT="0" distB="0" distL="0" distR="0">
            <wp:extent cx="2857500" cy="2286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6" r="-13" b="-16"/>
                    <a:stretch>
                      <a:fillRect/>
                    </a:stretch>
                  </pic:blipFill>
                  <pic:spPr bwMode="auto">
                    <a:xfrm>
                      <a:off x="0" y="0"/>
                      <a:ext cx="2857500" cy="22860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расставив ноги в стороны на расстояние 2—3 футов. Вытя</w:t>
        <w:softHyphen/>
        <w:t>ните руки вверх над головой, слегка согнув запястья вперед. Затем, согнитесь в талии, наклонив туловище вперед и вниз. Раскачивайте (без напряжения) руки, туловище и голову вперед и назад.</w:t>
      </w:r>
    </w:p>
    <w:p>
      <w:pPr>
        <w:pStyle w:val="Normal"/>
        <w:shd w:fill="FFFFFF" w:val="clear"/>
        <w:autoSpaceDE w:val="false"/>
        <w:rPr>
          <w:color w:val="000000"/>
        </w:rPr>
      </w:pPr>
      <w:r>
        <w:rPr>
          <w:color w:val="000000"/>
        </w:rPr>
        <w:t>Сделав 5 раскачиваний, возвратитесь в исходное положение с поднятыми руками. Этим завершится один цикл упражнения.</w:t>
      </w:r>
    </w:p>
    <w:p>
      <w:pPr>
        <w:pStyle w:val="Normal"/>
        <w:rPr>
          <w:color w:val="000000"/>
        </w:rPr>
      </w:pPr>
      <w:r>
        <w:rPr>
          <w:color w:val="000000"/>
        </w:rPr>
        <w:t>Сделайте 10 циклов.</w:t>
      </w:r>
    </w:p>
    <w:p>
      <w:pPr>
        <w:pStyle w:val="Normal"/>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ыхайте, поднимая руки, а также при каждом из 5 качаний вперед-вверх. Выдыхайте при каждом качании назад-вниз, а также в конце цикл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Упражнение не рекомендуется выполнять людям, стра</w:t>
        <w:softHyphen/>
        <w:t>дающим головокружениями или имеющим высокое давление кров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снимает усталость, стимулирует кровообраще</w:t>
        <w:softHyphen/>
        <w:t>ние и спинные нервы, тренирует подколенные сухо</w:t>
        <w:softHyphen/>
        <w:t>жилия, боковые мышцы живота, мышцы спины, а также массирует внутренние орг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еру-приштхасана (поза для спины и позвоночни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914525" cy="2857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3" r="-19" b="-13"/>
                    <a:stretch>
                      <a:fillRect/>
                    </a:stretch>
                  </pic:blipFill>
                  <pic:spPr bwMode="auto">
                    <a:xfrm>
                      <a:off x="0" y="0"/>
                      <a:ext cx="191452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поставьте на расстоянии 2— 3 футов друг от друга. Руки разведите в стороны, согните их в локтях, а кончики пальцев уприте в плечи. Поверните верхнюю часть туловища как мож</w:t>
        <w:softHyphen/>
        <w:t>но сильнее вправо и возвратитесь в исходное поло</w:t>
        <w:softHyphen/>
        <w:t>жение.</w:t>
      </w:r>
    </w:p>
    <w:p>
      <w:pPr>
        <w:pStyle w:val="Normal"/>
        <w:shd w:fill="FFFFFF" w:val="clear"/>
        <w:autoSpaceDE w:val="false"/>
        <w:rPr>
          <w:color w:val="000000"/>
        </w:rPr>
      </w:pPr>
      <w:r>
        <w:rPr>
          <w:color w:val="000000"/>
        </w:rPr>
        <w:t>Сделайте 10 поворотов. Затем сделайте 10 поворо</w:t>
        <w:softHyphen/>
        <w:t>тов влево.</w:t>
      </w:r>
    </w:p>
    <w:p>
      <w:pPr>
        <w:pStyle w:val="Normal"/>
        <w:shd w:fill="FFFFFF" w:val="clear"/>
        <w:autoSpaceDE w:val="false"/>
        <w:rPr>
          <w:smallCaps/>
          <w:color w:val="000000"/>
        </w:rPr>
      </w:pPr>
      <w:r>
        <w:rPr>
          <w:smallCaps/>
          <w:color w:val="000000"/>
        </w:rPr>
      </w:r>
    </w:p>
    <w:p>
      <w:pPr>
        <w:pStyle w:val="Normal"/>
        <w:shd w:fill="FFFFFF" w:val="clear"/>
        <w:autoSpaceDE w:val="false"/>
        <w:rPr/>
      </w:pPr>
      <w:r>
        <w:rPr>
          <w:b/>
          <w:bCs/>
          <w:i/>
          <w:iCs/>
          <w:color w:val="000000"/>
        </w:rPr>
        <w:t xml:space="preserve">Дыхание: </w:t>
      </w:r>
      <w:r>
        <w:rPr>
          <w:color w:val="000000"/>
        </w:rPr>
        <w:t>Вдыхайте, поднося кончики пальцев к плечам, а также при каж</w:t>
        <w:softHyphen/>
        <w:t>дом возвращении в исходное положение. Выдыхайте, поворачиваясь в сторо</w:t>
        <w:softHyphen/>
        <w:t>ны. Во время практики сосредоточивайтесь на вдохе. Выдох должен произво</w:t>
        <w:softHyphen/>
        <w:t>диться автоматически.</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 меру-приштх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drawing>
          <wp:inline distT="0" distB="0" distL="0" distR="0">
            <wp:extent cx="2495550" cy="2857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13" r="-14" b="-13"/>
                    <a:stretch>
                      <a:fillRect/>
                    </a:stretch>
                  </pic:blipFill>
                  <pic:spPr bwMode="auto">
                    <a:xfrm>
                      <a:off x="0" y="0"/>
                      <a:ext cx="2495550" cy="2857500"/>
                    </a:xfrm>
                    <a:prstGeom prst="rect">
                      <a:avLst/>
                    </a:prstGeom>
                  </pic:spPr>
                </pic:pic>
              </a:graphicData>
            </a:graphic>
          </wp:inline>
        </w:drawing>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Станьте прямо, ноги поставьте как в основ</w:t>
        <w:softHyphen/>
        <w:t>ном варианте. Кончики пальцев рук упираются в плечи. Максимально поверните туловище впра</w:t>
        <w:softHyphen/>
        <w:t>во и наклонитесь так, чтобы верхняя часть тела образовала с ногами прямой угол.</w:t>
      </w:r>
    </w:p>
    <w:p>
      <w:pPr>
        <w:pStyle w:val="Normal"/>
        <w:shd w:fill="FFFFFF" w:val="clear"/>
        <w:autoSpaceDE w:val="false"/>
        <w:rPr>
          <w:color w:val="000000"/>
        </w:rPr>
      </w:pPr>
      <w:r>
        <w:rPr>
          <w:color w:val="000000"/>
        </w:rPr>
        <w:t>Спину держите прямо, на одном уровне с го</w:t>
        <w:softHyphen/>
        <w:t>ловой — параллельно полу. Затем поднимите ту</w:t>
        <w:softHyphen/>
        <w:t>ловище и возвратитесь в исходное положение. Опустите руки.</w:t>
      </w:r>
    </w:p>
    <w:p>
      <w:pPr>
        <w:pStyle w:val="Normal"/>
        <w:shd w:fill="FFFFFF" w:val="clear"/>
        <w:autoSpaceDE w:val="false"/>
        <w:rPr>
          <w:color w:val="000000"/>
        </w:rPr>
      </w:pPr>
      <w:r>
        <w:rPr>
          <w:color w:val="000000"/>
        </w:rPr>
        <w:t>Проделайте то же самое в противоположн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ыхайте, поднимая руки к плечам,</w:t>
      </w:r>
    </w:p>
    <w:p>
      <w:pPr>
        <w:pStyle w:val="Normal"/>
        <w:shd w:fill="FFFFFF" w:val="clear"/>
        <w:autoSpaceDE w:val="false"/>
        <w:rPr>
          <w:color w:val="000000"/>
        </w:rPr>
      </w:pPr>
      <w:r>
        <w:rPr>
          <w:color w:val="000000"/>
        </w:rPr>
        <w:t>а также при подъеме туловища. Задерживайте дыхание, поворачиваясь в сто</w:t>
        <w:softHyphen/>
        <w:t>роны. Выдыхайте, опуская туловище или рук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ыполняйте упражнение не более 5 раз в каждую</w:t>
      </w:r>
    </w:p>
    <w:p>
      <w:pPr>
        <w:pStyle w:val="Normal"/>
        <w:shd w:fill="FFFFFF" w:val="clear"/>
        <w:autoSpaceDE w:val="false"/>
        <w:rPr>
          <w:color w:val="000000"/>
        </w:rPr>
      </w:pPr>
      <w:r>
        <w:rPr>
          <w:color w:val="000000"/>
        </w:rPr>
        <w:t>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крепляет позвоночник и спину вообще, а также уменьшает жировые отложения на тал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ттханасана (поза приседа на корточка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381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5" r="-13" b="-15"/>
                    <a:stretch>
                      <a:fillRect/>
                    </a:stretch>
                  </pic:blipFill>
                  <pic:spPr bwMode="auto">
                    <a:xfrm>
                      <a:off x="0" y="0"/>
                      <a:ext cx="2857500" cy="23812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поставьте на расстоянии 2—3 футов. Пальцы ног направлены в противоположные стороны.</w:t>
      </w:r>
    </w:p>
    <w:p>
      <w:pPr>
        <w:pStyle w:val="Normal"/>
        <w:shd w:fill="FFFFFF" w:val="clear"/>
        <w:autoSpaceDE w:val="false"/>
        <w:rPr>
          <w:color w:val="000000"/>
        </w:rPr>
      </w:pPr>
      <w:r>
        <w:rPr>
          <w:color w:val="000000"/>
        </w:rPr>
        <w:t>Переплетите пальцы рук перед животом. Руки свободно свисают. Медленно сгибая колени, опустите туловище примерно на 8 дюймов (20 см). Вернитесь в исходное поло</w:t>
        <w:softHyphen/>
        <w:t>жение. Снова опуститесь, немного ниже, чем в первый раз, и опять вернитесь в исходное положение. Опуститесь еще раз так, чтобы руки оказались на расстоянии примерно 1 фута от пола, и снова подними</w:t>
        <w:softHyphen/>
        <w:t>тесь. В четвертый (последний) раз опуститесь до касания пола руками. После этого поднимитесь и расслабьтесь. Это составит один цикл.</w:t>
      </w:r>
    </w:p>
    <w:p>
      <w:pPr>
        <w:pStyle w:val="Normal"/>
        <w:shd w:fill="FFFFFF" w:val="clear"/>
        <w:autoSpaceDE w:val="false"/>
        <w:rPr>
          <w:color w:val="000000"/>
        </w:rPr>
      </w:pPr>
      <w:r>
        <w:rPr>
          <w:color w:val="000000"/>
        </w:rPr>
        <w:t>Постепенно увеличивайте длительность упражнения 1 циклов до десят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Делайте частичный выдох при опускании. При подъеме делайте частичный вдох.</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укрепляет мышцы матки, внутренней поверх</w:t>
        <w:softHyphen/>
        <w:t>ности бедер, коленей и лодыжек. Упражнение очень полезно для беременных женщин.</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амаконасана (поза прямого угл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533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4" r="-13" b="-14"/>
                    <a:stretch>
                      <a:fillRect/>
                    </a:stretch>
                  </pic:blipFill>
                  <pic:spPr bwMode="auto">
                    <a:xfrm>
                      <a:off x="0" y="0"/>
                      <a:ext cx="2857500" cy="25336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вместе, руки в стороны. Поднимите руки вертикально вверх, пальцы направлены вперед. Нак</w:t>
        <w:softHyphen/>
        <w:t>лонитесь так, чтобы верхняя часть тела образовала с ногами прямой угол. Смотрите вперед, спину держите пря</w:t>
        <w:softHyphen/>
        <w:t>мо — параллельно полу.</w:t>
      </w:r>
    </w:p>
    <w:p>
      <w:pPr>
        <w:pStyle w:val="Normal"/>
        <w:shd w:fill="FFFFFF" w:val="clear"/>
        <w:autoSpaceDE w:val="false"/>
        <w:rPr>
          <w:color w:val="000000"/>
        </w:rPr>
      </w:pPr>
      <w:r>
        <w:rPr>
          <w:color w:val="000000"/>
        </w:rPr>
        <w:t>Выпрямитесь. Это составит один цикл упражнения. Практикуя это уп</w:t>
        <w:softHyphen/>
        <w:t>ражнение, постепенно увеличивайте число циклов до 10 в одном занят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Поднимая руки и тулови</w:t>
        <w:softHyphen/>
        <w:t>ще, делайте вдох. Выдыхайте, наклоня</w:t>
        <w:softHyphen/>
        <w:t>ясь вперед. В положении прямого угла поддерживайте нормальное дыхан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Упражнение устраняет искривления позвоночника и плохую осанк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виконасана (поза двойного угл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838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3" r="-13" b="-13"/>
                    <a:stretch>
                      <a:fillRect/>
                    </a:stretch>
                  </pic:blipFill>
                  <pic:spPr bwMode="auto">
                    <a:xfrm>
                      <a:off x="0" y="0"/>
                      <a:ext cx="2857500" cy="28384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таньте прямо. Ноги держите вмес</w:t>
        <w:softHyphen/>
        <w:t>те. Вытяните руки назад, за спину, и переплетите их пальцы. Руки за спиной поднимите как можно выше. Наклони</w:t>
        <w:softHyphen/>
        <w:t>тесь вперед и вытяните руки вверх; взгляд при этом направляйте как мож</w:t>
        <w:softHyphen/>
        <w:t>но дальше вперед. Задержитесь в ко</w:t>
        <w:softHyphen/>
        <w:t>нечном положении на некоторое вре</w:t>
        <w:softHyphen/>
        <w:t>мя, после чего возвратитесь в исходное</w:t>
      </w:r>
      <w:r>
        <w:rPr/>
        <w:t xml:space="preserve"> </w:t>
      </w:r>
      <w:r>
        <w:rPr>
          <w:color w:val="000000"/>
        </w:rPr>
        <w:t>положение. Выполняйте до 10 циклов за одно занят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ыхайте, когда руки находятся сзади и когда возвращаетесь в положение стоя. Выдыхайте, наклоняясь.</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укрепляет внутренние мышцы спины между верхней частью позвоночника и лопатками, а также развивает грудную клетку</w:t>
      </w:r>
    </w:p>
    <w:p>
      <w:pPr>
        <w:pStyle w:val="Normal"/>
        <w:shd w:fill="FFFFFF" w:val="clear"/>
        <w:autoSpaceDE w:val="false"/>
        <w:rPr>
          <w:color w:val="000000"/>
        </w:rPr>
      </w:pPr>
      <w:r>
        <w:rPr>
          <w:color w:val="000000"/>
        </w:rPr>
        <w:t>и ше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собенно полезно это упражнение для молодого, растущего организ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риконасана (поза треугольни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466975" cy="2857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3" r="-15" b="-13"/>
                    <a:stretch>
                      <a:fillRect/>
                    </a:stretch>
                  </pic:blipFill>
                  <pic:spPr bwMode="auto">
                    <a:xfrm>
                      <a:off x="0" y="0"/>
                      <a:ext cx="246697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поставьте на расстоянии 3 футов (около 90 см) друг от друга. Поднимите руки в стороны так, чтобы они образовали одну прямую линию на уровне плеч. Это исходное положение. Наклони</w:t>
        <w:softHyphen/>
        <w:t>те тело вправо, слегка сгибая коле</w:t>
        <w:softHyphen/>
        <w:t>но. Кончиками пальцев правой ру</w:t>
        <w:softHyphen/>
        <w:t>ки коснитесь пальцев правой ноги, удерживая обе руки на одной линии. Взгляд направлен на левую (верхнюю) руку. Сохраняя руки на прямой линии, возвратитесь в ис</w:t>
        <w:softHyphen/>
        <w:t>ходное положение. Повторите те же движения в противоположную сто</w:t>
        <w:softHyphen/>
        <w:t>рону. Это один цикл упражнения. Выполните 5 циклов.</w:t>
      </w:r>
    </w:p>
    <w:p>
      <w:pPr>
        <w:pStyle w:val="Normal"/>
        <w:shd w:fill="FFFFFF" w:val="clear"/>
        <w:autoSpaceDE w:val="false"/>
        <w:rPr>
          <w:b/>
          <w:b/>
          <w:color w:val="000000"/>
        </w:rPr>
      </w:pPr>
      <w:r>
        <w:rPr>
          <w:b/>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ыхайте, поднимая руки. Выдыхайте, наклоняясь. Вды</w:t>
        <w:softHyphen/>
        <w:t>хайте, возвращаясь в исходное вер</w:t>
        <w:softHyphen/>
        <w:t>тикальное положение.</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Варианты триконасаны</w:t>
      </w:r>
    </w:p>
    <w:p>
      <w:pPr>
        <w:pStyle w:val="Normal"/>
        <w:shd w:fill="FFFFFF" w:val="clear"/>
        <w:autoSpaceDE w:val="false"/>
        <w:rPr>
          <w:b/>
          <w:b/>
          <w:i/>
          <w:i/>
          <w:iCs/>
          <w:color w:val="000000"/>
        </w:rPr>
      </w:pPr>
      <w:r>
        <w:rPr>
          <w:b/>
          <w:i/>
          <w:iCs/>
          <w:color w:val="000000"/>
        </w:rPr>
      </w:r>
    </w:p>
    <w:p>
      <w:pPr>
        <w:pStyle w:val="Normal"/>
        <w:shd w:fill="FFFFFF" w:val="clear"/>
        <w:autoSpaceDE w:val="false"/>
        <w:jc w:val="center"/>
        <w:rPr>
          <w:b/>
          <w:b/>
          <w:i/>
          <w:i/>
          <w:iCs/>
          <w:color w:val="000000"/>
        </w:rPr>
      </w:pPr>
      <w:r>
        <w:rPr>
          <w:b/>
          <w:i/>
          <w:iCs/>
          <w:color w:val="000000"/>
        </w:rPr>
        <w:drawing>
          <wp:inline distT="0" distB="0" distL="0" distR="0">
            <wp:extent cx="2857500" cy="1952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8" r="-13" b="-18"/>
                    <a:stretch>
                      <a:fillRect/>
                    </a:stretch>
                  </pic:blipFill>
                  <pic:spPr bwMode="auto">
                    <a:xfrm>
                      <a:off x="0" y="0"/>
                      <a:ext cx="2857500" cy="1952625"/>
                    </a:xfrm>
                    <a:prstGeom prst="rect">
                      <a:avLst/>
                    </a:prstGeom>
                  </pic:spPr>
                </pic:pic>
              </a:graphicData>
            </a:graphic>
          </wp:inline>
        </w:drawing>
      </w:r>
    </w:p>
    <w:p>
      <w:pPr>
        <w:pStyle w:val="Normal"/>
        <w:shd w:fill="FFFFFF" w:val="clear"/>
        <w:autoSpaceDE w:val="false"/>
        <w:rPr>
          <w:b/>
          <w:b/>
          <w:i/>
          <w:i/>
          <w:iCs/>
          <w:color w:val="000000"/>
        </w:rPr>
      </w:pPr>
      <w:r>
        <w:rPr>
          <w:b/>
          <w:i/>
          <w:iCs/>
          <w:color w:val="000000"/>
        </w:rPr>
      </w:r>
    </w:p>
    <w:p>
      <w:pPr>
        <w:pStyle w:val="Normal"/>
        <w:shd w:fill="FFFFFF" w:val="clear"/>
        <w:autoSpaceDE w:val="false"/>
        <w:rPr/>
      </w:pPr>
      <w:r>
        <w:rPr>
          <w:i/>
          <w:iCs/>
          <w:color w:val="000000"/>
        </w:rPr>
        <w:t xml:space="preserve"> </w:t>
      </w:r>
      <w:r>
        <w:rPr>
          <w:color w:val="000000"/>
        </w:rPr>
        <w:t>1. Займите исходное положение. Сделайте наклон вправо (как в ос</w:t>
        <w:softHyphen/>
        <w:t>новной форме), но вместо того, что</w:t>
        <w:softHyphen/>
        <w:t>бы держать в конце наклона левую</w:t>
      </w:r>
      <w:r>
        <w:rPr/>
        <w:t xml:space="preserve"> </w:t>
      </w:r>
      <w:r>
        <w:rPr>
          <w:color w:val="000000"/>
        </w:rPr>
        <w:t>руку направленной вертикально вверх, опустите ее к голове до уровня уха, параллельно полу. В этом положении поверните голову лицом вверх и дышите, как в исходном положении. Проделайте то же самое с наклоном тела влево. Это составит один цикл упражнения. В одном занятии выполняйте до 5 циклов.</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2790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 r="-13" b="-13"/>
                    <a:stretch>
                      <a:fillRect/>
                    </a:stretch>
                  </pic:blipFill>
                  <pic:spPr bwMode="auto">
                    <a:xfrm>
                      <a:off x="0" y="0"/>
                      <a:ext cx="2857500" cy="27908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iCs/>
          <w:color w:val="000000"/>
        </w:rPr>
        <w:t>2</w:t>
      </w:r>
      <w:r>
        <w:rPr>
          <w:i/>
          <w:iCs/>
          <w:color w:val="000000"/>
        </w:rPr>
        <w:t xml:space="preserve">. </w:t>
      </w:r>
      <w:r>
        <w:rPr>
          <w:color w:val="000000"/>
        </w:rPr>
        <w:t>Станьте прямо, поставьте ноги на расстоянии примерно 3 футов друг от дру</w:t>
        <w:softHyphen/>
        <w:t>га. Поместите левую ладонь на талию. Наклонитесь вправо, скользя правой ру</w:t>
        <w:softHyphen/>
        <w:t>кой вдоль правой ноги по направлению к ступне. Если вы не можете коснуться ступ</w:t>
        <w:softHyphen/>
        <w:t>ни рукой, не напрягайтесь чрезмерно. Вернитесь  в  вертикальное положение, медленно скользя правой рукой вдоль но</w:t>
        <w:softHyphen/>
        <w:t>ги вверх. Повторите те же движения, нак</w:t>
        <w:softHyphen/>
        <w:t>лоняя тело в другую сторону. Это составит один цикл упражнения. Дышите, как в ос</w:t>
        <w:softHyphen/>
        <w:t>новной форме. В одном занятии выпол</w:t>
        <w:softHyphen/>
        <w:t>няйте до 5 циклов.</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2562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4" r="-13" b="-14"/>
                    <a:stretch>
                      <a:fillRect/>
                    </a:stretch>
                  </pic:blipFill>
                  <pic:spPr bwMode="auto">
                    <a:xfrm>
                      <a:off x="0" y="0"/>
                      <a:ext cx="2857500" cy="25622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3. Станьте прямо, поставьте ноги на расстоянии примерно 3 футов друг от друга. Обхватите за спиной левое за</w:t>
        <w:softHyphen/>
        <w:t>пястье правой рукой. Наклоните тело в правую сторону, согнувшись в талии, и попытайтесь коснуться носом правого колена, при необходимости слегка сог</w:t>
        <w:softHyphen/>
        <w:t>ните правую ногу. Повторите то же са</w:t>
        <w:softHyphen/>
        <w:t>мое в другую сторону. Выполните это 5 раз.</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124075" cy="2857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3" r="-17" b="-13"/>
                    <a:stretch>
                      <a:fillRect/>
                    </a:stretch>
                  </pic:blipFill>
                  <pic:spPr bwMode="auto">
                    <a:xfrm>
                      <a:off x="0" y="0"/>
                      <a:ext cx="2124075" cy="285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охните перед тем, как наклонять тело, а после завершения наклона медленно выдыхайте. В конеч</w:t>
        <w:softHyphen/>
        <w:t>ном положении (в конце наклона) за</w:t>
        <w:softHyphen/>
        <w:t>держите дыхание на короткое время. Вдыхайте, возвращаясь в вертикальное полож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4. Станьте прямо, поставьте ноги на расстоянии примерно 3 футов друг от друга. Поднимите руки, вытянув их в стороны, горизонтально полу. Накло</w:t>
        <w:softHyphen/>
        <w:t>нитесь, согнувшись в поясе так, чтобы торс и ноги образовали прямой угол. Смотрите вперед. Поверните туловище вправо и коснитесь пальцами левой руки пальцев правой ноги. Смотрите вверх на кисть правой руки, ладонь которой поверните вправо. Выполните то же самое, повернув туловище влево. Верни</w:t>
        <w:softHyphen/>
        <w:t>тесь в исходное положение. Это один цикл упражнения. В течение одного занятия делайте до 5 циклов.</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ыхайте, когда поднимаете руки или туловище. Задерживайте дыхание при поворотах тела. Выдыхайте, наклоняя тело, а также при опускании рук в конце цикла.</w:t>
      </w:r>
    </w:p>
    <w:p>
      <w:pPr>
        <w:pStyle w:val="Normal"/>
        <w:shd w:fill="FFFFFF" w:val="clear"/>
        <w:autoSpaceDE w:val="false"/>
        <w:rPr>
          <w:b/>
          <w:b/>
          <w:color w:val="000000"/>
        </w:rPr>
      </w:pPr>
      <w:r>
        <w:rPr>
          <w:b/>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Асана стимулирует нервную систему, снимает нервное напряжение, улучшает аппетит, пищеварение и устраняет запоры. Кроме того, она массирует спинные нервы, мышцы нижней части спины и брюшные орга</w:t>
        <w:softHyphen/>
        <w:t>ны.</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Доласана (поза маятник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таньте прямо, поставьте ноги на расстоянии примерно 3 футов друг от друга. Поднимите руки и переплетите пальцы на затылке, направив локти в стороны. Поверните верхнюю часть тела немного вправо. Выдыхая, наклони</w:t>
        <w:softHyphen/>
        <w:t>тесь вперед и коснитесь головой правого колена. Задержав дыхание на выдохе, качните верхнюю часть тела от правого колена к левому и вернитесь к правому. Повторите эти движения 3 раза и со вдохом вернитесь в исходное положение.</w:t>
      </w:r>
    </w:p>
    <w:p>
      <w:pPr>
        <w:pStyle w:val="Normal"/>
        <w:shd w:fill="FFFFFF" w:val="clear"/>
        <w:autoSpaceDE w:val="false"/>
        <w:rPr>
          <w:color w:val="000000"/>
        </w:rPr>
      </w:pPr>
      <w:r>
        <w:rPr>
          <w:color w:val="000000"/>
        </w:rPr>
        <w:t>Выполните упражнение 5 раз в кажд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Ноги необходимо держать прямыми в течение всего упраж</w:t>
        <w:softHyphen/>
        <w:t>нен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Доласана способствует развитию силы и гибкости рук и плеч, а также тонизирует нервы нижней части спи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урья-намаскара (приветствие солнц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и динамические упражнения обычно не рассматриваются как часть прак</w:t>
        <w:softHyphen/>
        <w:t>тики йоги, но они так расслабляют все суставы и мышцы тела и так хорошо массируют внутренние органы, что было решено включить их в данную книгу. Этот комплекс упражнений великолепно подходит для выполнения утром после ванной, перед началом любых других практик йоги. Если вы чувствуете усталость (в любое время дня), то, выполнив комплекс упражнений, вы восста</w:t>
        <w:softHyphen/>
        <w:t>новите силы, как физические, так и умственные.</w:t>
      </w:r>
    </w:p>
    <w:p>
      <w:pPr>
        <w:pStyle w:val="Normal"/>
        <w:shd w:fill="FFFFFF" w:val="clear"/>
        <w:autoSpaceDE w:val="false"/>
        <w:rPr>
          <w:color w:val="000000"/>
        </w:rPr>
      </w:pPr>
      <w:r>
        <w:rPr>
          <w:color w:val="000000"/>
        </w:rPr>
      </w:r>
    </w:p>
    <w:p>
      <w:pPr>
        <w:pStyle w:val="Normal"/>
        <w:rPr>
          <w:color w:val="000000"/>
        </w:rPr>
      </w:pPr>
      <w:r>
        <w:rPr>
          <w:color w:val="000000"/>
        </w:rPr>
        <w:t>Сурья-намаскара состоит из 12 асан, каждая из которых соответствует од</w:t>
        <w:softHyphen/>
        <w:t>ному из 12 знаков зодиака. Полный комплекс сурья-намаскары состоит из левой и правой частей. Каждой из 12 асан соответствует своя мантра, которую для наибольшего эффекта необходимо произносить в соответствующей асане вслух или мысленно.</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t>Позиция 1</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lang w:val="en-US"/>
        </w:rPr>
      </w:pPr>
      <w:r>
        <w:rPr>
          <w:b/>
          <w:bCs/>
          <w:color w:val="000000"/>
        </w:rPr>
        <w:t>Пранамасана (поза молящегося)</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1857375" cy="2857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3" r="-19" b="-13"/>
                    <a:stretch>
                      <a:fillRect/>
                    </a:stretch>
                  </pic:blipFill>
                  <pic:spPr bwMode="auto">
                    <a:xfrm>
                      <a:off x="0" y="0"/>
                      <a:ext cx="185737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таньте прямо; ноги вместе. Сложи</w:t>
        <w:softHyphen/>
        <w:t>те ладони перед грудью. Расслабьте все тел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 xml:space="preserve">Нормальное. </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анахата-чакре (область пупк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антра: </w:t>
      </w:r>
      <w:r>
        <w:rPr>
          <w:color w:val="000000"/>
        </w:rPr>
        <w:t>Ом-митрайя-намаха (при</w:t>
        <w:softHyphen/>
        <w:t>ветствие другу всег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анамасана способствует сосредоточению и успо</w:t>
        <w:softHyphen/>
        <w:t>коению ума, подготавливая организм к предстоящему упражнению.</w:t>
      </w:r>
    </w:p>
    <w:p>
      <w:pPr>
        <w:pStyle w:val="Normal"/>
        <w:shd w:fill="FFFFFF" w:val="clear"/>
        <w:autoSpaceDE w:val="false"/>
        <w:rPr>
          <w:color w:val="000000"/>
        </w:rPr>
      </w:pPr>
      <w:r>
        <w:rPr>
          <w:color w:val="000000"/>
        </w:rPr>
      </w:r>
    </w:p>
    <w:p>
      <w:pPr>
        <w:pStyle w:val="Normal"/>
        <w:shd w:fill="FFFFFF" w:val="clear"/>
        <w:autoSpaceDE w:val="false"/>
        <w:rPr>
          <w:b/>
          <w:b/>
          <w:bCs/>
          <w:color w:val="000000"/>
          <w:lang w:val="en-US"/>
        </w:rPr>
      </w:pPr>
      <w:r>
        <w:rPr>
          <w:b/>
          <w:bCs/>
          <w:color w:val="000000"/>
        </w:rPr>
        <w:t>Позиция 2</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Хаста-уттанасана (поза с поднятыми руками)</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1724025" cy="2857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3" r="-21" b="-13"/>
                    <a:stretch>
                      <a:fillRect/>
                    </a:stretch>
                  </pic:blipFill>
                  <pic:spPr bwMode="auto">
                    <a:xfrm>
                      <a:off x="0" y="0"/>
                      <a:ext cx="172402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Поднимите обе руки вверх над голо</w:t>
        <w:softHyphen/>
        <w:t>вой. Держите руки на ширине плеч. Немного отклоните назад голову и вер</w:t>
        <w:softHyphen/>
        <w:t>хнюю часть тел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ыхайте, поднимая рук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i/>
          <w:iCs/>
          <w:color w:val="000000"/>
        </w:rPr>
        <w:t xml:space="preserve">Сосредоточение: </w:t>
      </w:r>
      <w:r>
        <w:rPr>
          <w:color w:val="000000"/>
        </w:rPr>
        <w:t>На вишуддха-чакре (нижняя часть ше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антра: </w:t>
      </w:r>
      <w:r>
        <w:rPr>
          <w:color w:val="000000"/>
        </w:rPr>
        <w:t>Ом-равайе-намаха (при</w:t>
        <w:softHyphen/>
        <w:t>ветствие солнечному свет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Укрепляет орга</w:t>
        <w:softHyphen/>
        <w:t>ны брюшной полости. Устраняет избы</w:t>
        <w:softHyphen/>
        <w:t>ток жировых отложений и улучшает пищеварение. Развивает мышцы рук и плеч, тонизирует спинные нервы и от</w:t>
        <w:softHyphen/>
        <w:t>крывает все легочные отделы.</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Позиция 3</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lang w:val="en-US"/>
        </w:rPr>
      </w:pPr>
      <w:r>
        <w:rPr>
          <w:b/>
          <w:bCs/>
          <w:color w:val="000000"/>
        </w:rPr>
        <w:t>Пада-хастасана (поза—руки к ногам)</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505075" cy="2857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13" r="-14" b="-13"/>
                    <a:stretch>
                      <a:fillRect/>
                    </a:stretch>
                  </pic:blipFill>
                  <pic:spPr bwMode="auto">
                    <a:xfrm>
                      <a:off x="0" y="0"/>
                      <a:ext cx="250507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Наклонитесь вперед так, чтобы ладони лег</w:t>
        <w:softHyphen/>
        <w:t>ли на пол перед ногами. Старайтесь коснуться коленей лбом. Но не перенапрягайтесь. Ноги держите прямым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дыхайте, наклоняясь вперед. Постарайтесь в конечном (согнутом) поло</w:t>
        <w:softHyphen/>
        <w:t>жении втянуть живот, чтобы выдохнуть мак</w:t>
        <w:softHyphen/>
        <w:t>симальное количество воздух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свадхиштхана-чакре (область крестц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антра: </w:t>
      </w:r>
      <w:r>
        <w:rPr>
          <w:color w:val="000000"/>
        </w:rPr>
        <w:t>Ом-сурьяя-намаха (приветствие побуждающему к активност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страняет за</w:t>
        <w:softHyphen/>
        <w:t>болевания желудка и органов брюшной полости. Кроме того, она уменьшает жировые отложения на животе, улучшает пищеварение и перистальтику. Па</w:t>
        <w:softHyphen/>
        <w:t>да-хастасана улучшает кровообращение, делает спину гибкой и тонизирует спинные нерв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озиция 4</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lang w:val="en-US"/>
        </w:rPr>
      </w:pPr>
      <w:r>
        <w:rPr>
          <w:b/>
          <w:bCs/>
          <w:color w:val="000000"/>
        </w:rPr>
        <w:t>Ашва-санчаланасана (поза наездни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895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9" r="-13" b="-19"/>
                    <a:stretch>
                      <a:fillRect/>
                    </a:stretch>
                  </pic:blipFill>
                  <pic:spPr bwMode="auto">
                    <a:xfrm>
                      <a:off x="0" y="0"/>
                      <a:ext cx="2857500" cy="189547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В позиции 3 отставьте как можно дальше назад правую ногу. Одновременно согните левую ногу, оставляя ее ступ</w:t>
        <w:softHyphen/>
        <w:t>ню в прежнем положении; правая нога при этом касает</w:t>
        <w:softHyphen/>
        <w:t>ся пола коленом и пальцами. Прямые руки опущены и ка</w:t>
        <w:softHyphen/>
        <w:t>саются кончиками пальцев пола. В конечном поло</w:t>
        <w:softHyphen/>
        <w:t>жении тело поддерживается</w:t>
      </w:r>
    </w:p>
    <w:p>
      <w:pPr>
        <w:pStyle w:val="Normal"/>
        <w:shd w:fill="FFFFFF" w:val="clear"/>
        <w:autoSpaceDE w:val="false"/>
        <w:rPr>
          <w:color w:val="000000"/>
          <w:lang w:val="en-US"/>
        </w:rPr>
      </w:pPr>
      <w:r>
        <w:rPr>
          <w:color w:val="000000"/>
        </w:rPr>
        <w:t>руками, упирающимися в пол кончиками пальцев, левой ступней, правым коленом и пальцами правой ноги. Голова должна быть запрокинута назад, спина выгнута, взгляд устремлен вверх.</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Дыхание: </w:t>
      </w:r>
      <w:r>
        <w:rPr>
          <w:color w:val="000000"/>
        </w:rPr>
        <w:t>Вдыхайте, отставляя назад правую ногу.</w:t>
      </w:r>
    </w:p>
    <w:p>
      <w:pPr>
        <w:pStyle w:val="Normal"/>
        <w:shd w:fill="FFFFFF" w:val="clear"/>
        <w:autoSpaceDE w:val="false"/>
        <w:rPr>
          <w:color w:val="000000"/>
        </w:rPr>
      </w:pPr>
      <w:r>
        <w:rPr>
          <w:color w:val="000000"/>
        </w:rPr>
      </w:r>
    </w:p>
    <w:p>
      <w:pPr>
        <w:pStyle w:val="Normal"/>
        <w:rPr>
          <w:color w:val="000000"/>
          <w:lang w:val="en-US"/>
        </w:rPr>
      </w:pPr>
      <w:r>
        <w:rPr>
          <w:b/>
          <w:bCs/>
          <w:i/>
          <w:iCs/>
          <w:color w:val="000000"/>
        </w:rPr>
        <w:t xml:space="preserve">Сосредоточение: </w:t>
      </w:r>
      <w:r>
        <w:rPr>
          <w:color w:val="000000"/>
        </w:rPr>
        <w:t>На аджня-чакре (точка между бровями).</w:t>
      </w:r>
    </w:p>
    <w:p>
      <w:pPr>
        <w:pStyle w:val="Normal"/>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Мантра: </w:t>
      </w:r>
      <w:r>
        <w:rPr>
          <w:color w:val="000000"/>
        </w:rPr>
        <w:t>Ом-бханаве-намаха (приветствие тому, кто озаряет).</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
          <w:bCs/>
          <w:i/>
          <w:iCs/>
          <w:color w:val="000000"/>
        </w:rPr>
        <w:t xml:space="preserve">Польза практики: </w:t>
      </w:r>
      <w:r>
        <w:rPr>
          <w:color w:val="000000"/>
        </w:rPr>
        <w:t>Асана массирует органы брюшной полости, укрепляет мышцы ног и успокаивает нервную систему.</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озиция 5</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Парватасана (поза гор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905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9" r="-13" b="-19"/>
                    <a:stretch>
                      <a:fillRect/>
                    </a:stretch>
                  </pic:blipFill>
                  <pic:spPr bwMode="auto">
                    <a:xfrm>
                      <a:off x="0" y="0"/>
                      <a:ext cx="2857500" cy="19050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В позиции 4 передвиньте левую ногу назад, а правую подтяните вперед так, чтобы обе ступни оказались рядом. Одновременно     поднимите вверх ягодицы и опустите го</w:t>
        <w:softHyphen/>
        <w:t>лову так, чтобы она оказалась между руками. Все тело —ру</w:t>
        <w:softHyphen/>
        <w:t>ки, туловище и ноги —долж</w:t>
        <w:softHyphen/>
        <w:t>ны образовать две стороны треугольника. В конечном по</w:t>
        <w:softHyphen/>
        <w:t xml:space="preserve">ложении руки и ноги должны быть прямыми. Старайтесь пятки опустить на пол.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Выдыхайте, передвигая назад левую ног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
          <w:bCs/>
          <w:i/>
          <w:iCs/>
          <w:color w:val="000000"/>
        </w:rPr>
        <w:t xml:space="preserve">Сосредоточение: </w:t>
      </w:r>
      <w:r>
        <w:rPr>
          <w:color w:val="000000"/>
        </w:rPr>
        <w:t xml:space="preserve">На вишуддха-чакре (нижняя часть шеи).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Мантра: </w:t>
      </w:r>
      <w:r>
        <w:rPr>
          <w:color w:val="000000"/>
        </w:rPr>
        <w:t>Ом-кхагая-намаха (приветствие быстро движущемуся в неб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
          <w:bCs/>
          <w:i/>
          <w:iCs/>
          <w:color w:val="000000"/>
        </w:rPr>
        <w:t xml:space="preserve">Польза практики: </w:t>
      </w:r>
      <w:r>
        <w:rPr>
          <w:color w:val="000000"/>
        </w:rPr>
        <w:t>Практика парватасаны укрепляет нервы и мышцы рук и ног. Упражнение тонизирует спинные нерв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озиция 6</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Аштанга-намаскара (приветствие 8-ю частями)</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847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42" r="-13" b="-42"/>
                    <a:stretch>
                      <a:fillRect/>
                    </a:stretch>
                  </pic:blipFill>
                  <pic:spPr bwMode="auto">
                    <a:xfrm>
                      <a:off x="0" y="0"/>
                      <a:ext cx="2857500" cy="84772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Опустите тело на пол так, чтобы в конечном положении только пальцы ног, колени, грудь, ладони и подбородок касались пола. Бедра и живот должны быть немного приподняты.</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b/>
          <w:bCs/>
          <w:i/>
          <w:iCs/>
          <w:color w:val="000000"/>
        </w:rPr>
        <w:t xml:space="preserve">Мантра: </w:t>
      </w:r>
      <w:r>
        <w:rPr>
          <w:color w:val="000000"/>
        </w:rPr>
        <w:t>Ом-пушне-намаха (приветствие дающему сил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
          <w:bCs/>
          <w:i/>
          <w:iCs/>
          <w:color w:val="000000"/>
        </w:rPr>
        <w:t xml:space="preserve">Польза практики; </w:t>
      </w:r>
      <w:r>
        <w:rPr>
          <w:color w:val="000000"/>
        </w:rPr>
        <w:t>Эта асана укрепляет мышцы рук и ног, а также развивает грудь.</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озиция 7</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color w:val="000000"/>
          <w:lang w:val="en-US"/>
        </w:rPr>
      </w:pPr>
      <w:r>
        <w:rPr>
          <w:b/>
          <w:bCs/>
          <w:color w:val="000000"/>
        </w:rPr>
        <w:t xml:space="preserve"> </w:t>
      </w:r>
      <w:r>
        <w:rPr>
          <w:b/>
          <w:bCs/>
          <w:color w:val="000000"/>
        </w:rPr>
        <w:t xml:space="preserve">Бхуджангасана (поза </w:t>
      </w:r>
      <w:r>
        <w:rPr>
          <w:b/>
          <w:color w:val="000000"/>
        </w:rPr>
        <w:t>змеи)</w:t>
      </w:r>
    </w:p>
    <w:p>
      <w:pPr>
        <w:pStyle w:val="Normal"/>
        <w:shd w:fill="FFFFFF" w:val="clear"/>
        <w:autoSpaceDE w:val="false"/>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drawing>
          <wp:inline distT="0" distB="0" distL="0" distR="0">
            <wp:extent cx="2857500" cy="1362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26" r="-13" b="-26"/>
                    <a:stretch>
                      <a:fillRect/>
                    </a:stretch>
                  </pic:blipFill>
                  <pic:spPr bwMode="auto">
                    <a:xfrm>
                      <a:off x="0" y="0"/>
                      <a:ext cx="2857500" cy="1362075"/>
                    </a:xfrm>
                    <a:prstGeom prst="rect">
                      <a:avLst/>
                    </a:prstGeom>
                  </pic:spPr>
                </pic:pic>
              </a:graphicData>
            </a:graphic>
          </wp:inline>
        </w:drawing>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lang w:val="en-US"/>
        </w:rPr>
      </w:pPr>
      <w:r>
        <w:rPr>
          <w:color w:val="000000"/>
        </w:rPr>
        <w:t>В позиции 6 выпрямите руки и поднимите верхнюю часть тела. Запрокиньте голову назад. Это положение полностью совпадает с конечным положением классической йогасаны — бхуджангасаны.</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Дыхание: </w:t>
      </w:r>
      <w:r>
        <w:rPr>
          <w:color w:val="000000"/>
        </w:rPr>
        <w:t>Вдыхайте, поднимая грудь и прогибая спину.</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bCs/>
          <w:i/>
          <w:iCs/>
          <w:color w:val="000000"/>
        </w:rPr>
        <w:t xml:space="preserve">Сосредоточение: </w:t>
      </w:r>
      <w:r>
        <w:rPr>
          <w:color w:val="000000"/>
        </w:rPr>
        <w:t>На свадхиштхана-чакре (область копчик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Мантра:</w:t>
      </w:r>
      <w:r>
        <w:rPr>
          <w:i/>
          <w:iCs/>
          <w:color w:val="000000"/>
        </w:rPr>
        <w:t xml:space="preserve"> </w:t>
      </w:r>
      <w:r>
        <w:rPr>
          <w:color w:val="000000"/>
        </w:rPr>
        <w:t>См-хиранья-гарбхая-намаха (приветствие золотому космическо</w:t>
        <w:softHyphen/>
        <w:t>му 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оскольку в процессе выполнения асаны живот сдавли</w:t>
        <w:softHyphen/>
        <w:t>вается, это способствует выталкиванию застоявшейся крови из органов брюш</w:t>
        <w:softHyphen/>
        <w:t>ной полости и поступлению в них свежей крови. Эта асана излечивает многие заболевания желудка, включая несварение и запор; стимулирует важнейшие нервы спины и развивает ее мышцы, делая их эластичными.</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озиция 8</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Парватасана (поза гор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905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9" r="-13" b="-19"/>
                    <a:stretch>
                      <a:fillRect/>
                    </a:stretch>
                  </pic:blipFill>
                  <pic:spPr bwMode="auto">
                    <a:xfrm>
                      <a:off x="0" y="0"/>
                      <a:ext cx="2857500" cy="19050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Эта позиция является пов</w:t>
        <w:softHyphen/>
        <w:t>торением позиции 5. Из по</w:t>
        <w:softHyphen/>
        <w:t>зиции 7 перейдите в позу горы, как это указано в описании по</w:t>
        <w:softHyphen/>
        <w:t>зиции 5.</w:t>
      </w:r>
    </w:p>
    <w:p>
      <w:pPr>
        <w:pStyle w:val="Normal"/>
        <w:shd w:fill="FFFFFF" w:val="clear"/>
        <w:autoSpaceDE w:val="false"/>
        <w:rPr>
          <w:color w:val="000000"/>
          <w:lang w:val="en-US"/>
        </w:rPr>
      </w:pPr>
      <w:r>
        <w:rPr>
          <w:color w:val="000000"/>
          <w:lang w:val="en-US"/>
        </w:rPr>
      </w:r>
    </w:p>
    <w:p>
      <w:pPr>
        <w:pStyle w:val="Normal"/>
        <w:rPr>
          <w:color w:val="000000"/>
          <w:lang w:val="en-US"/>
        </w:rPr>
      </w:pPr>
      <w:r>
        <w:rPr>
          <w:b/>
          <w:bCs/>
          <w:i/>
          <w:iCs/>
          <w:color w:val="000000"/>
        </w:rPr>
        <w:t xml:space="preserve">Дыхание: </w:t>
      </w:r>
      <w:r>
        <w:rPr>
          <w:color w:val="000000"/>
        </w:rPr>
        <w:t>Выдыхайте, под</w:t>
        <w:softHyphen/>
        <w:t>нимая ягодицы вверх.</w:t>
      </w:r>
    </w:p>
    <w:p>
      <w:pPr>
        <w:pStyle w:val="Normal"/>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 вишуддха-чакр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Мантра: </w:t>
      </w:r>
      <w:r>
        <w:rPr>
          <w:color w:val="000000"/>
        </w:rPr>
        <w:t>Ом-маричае-намаха (приветствие владыке рассвета).</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озиция 9</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Ашва-санчаланасана (поза наездни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lang w:val="en-US"/>
        </w:rPr>
      </w:pPr>
      <w:r>
        <w:rPr>
          <w:lang w:val="en-US"/>
        </w:rPr>
        <w:drawing>
          <wp:inline distT="0" distB="0" distL="0" distR="0">
            <wp:extent cx="2857500" cy="1895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9" r="-13" b="-19"/>
                    <a:stretch>
                      <a:fillRect/>
                    </a:stretch>
                  </pic:blipFill>
                  <pic:spPr bwMode="auto">
                    <a:xfrm>
                      <a:off x="0" y="0"/>
                      <a:ext cx="2857500" cy="1895475"/>
                    </a:xfrm>
                    <a:prstGeom prst="rect">
                      <a:avLst/>
                    </a:prstGeom>
                  </pic:spPr>
                </pic:pic>
              </a:graphicData>
            </a:graphic>
          </wp:inline>
        </w:drawing>
      </w:r>
    </w:p>
    <w:p>
      <w:pPr>
        <w:pStyle w:val="Normal"/>
        <w:shd w:fill="FFFFFF" w:val="clear"/>
        <w:autoSpaceDE w:val="false"/>
        <w:rPr>
          <w:color w:val="000000"/>
          <w:lang w:val="en-US"/>
        </w:rPr>
      </w:pPr>
      <w:r>
        <w:rPr>
          <w:color w:val="000000"/>
        </w:rPr>
        <w:t>Это повторение позиции 4. В позиции 8 согните левую ногу и передвиньте ее ступню вперед так, чтобы она расположилась между руками. Одновременно опустите правое колено вниз так, чтобы оно коснулось пол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Вдыхайте, прини</w:t>
        <w:softHyphen/>
        <w:t>мая эту поз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 аджня-чакр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Мантра:    </w:t>
      </w:r>
      <w:r>
        <w:rPr>
          <w:color w:val="000000"/>
        </w:rPr>
        <w:t>Ом-адитьяя-на-маха (приветствие сыну Адит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Адити — это одно из имен космического материнского начала.</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озиция 10</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Пада-хастасана (поза—руки к ногам)</w:t>
      </w:r>
    </w:p>
    <w:p>
      <w:pPr>
        <w:pStyle w:val="Normal"/>
        <w:shd w:fill="FFFFFF" w:val="clear"/>
        <w:autoSpaceDE w:val="false"/>
        <w:jc w:val="center"/>
        <w:rPr>
          <w:b/>
          <w:b/>
          <w:bCs/>
          <w:color w:val="000000"/>
          <w:lang w:val="en-US"/>
        </w:rPr>
      </w:pPr>
      <w:r>
        <w:rPr>
          <w:b/>
          <w:bCs/>
          <w:color w:val="000000"/>
          <w:lang w:val="en-US"/>
        </w:rPr>
        <w:drawing>
          <wp:inline distT="0" distB="0" distL="0" distR="0">
            <wp:extent cx="2505075" cy="2857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3" r="-14" b="-13"/>
                    <a:stretch>
                      <a:fillRect/>
                    </a:stretch>
                  </pic:blipFill>
                  <pic:spPr bwMode="auto">
                    <a:xfrm>
                      <a:off x="0" y="0"/>
                      <a:ext cx="250507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Эта поза — повторение позиции 3. По</w:t>
        <w:softHyphen/>
        <w:t>ставьте правую ступню рядом с левой. Выпря</w:t>
        <w:softHyphen/>
        <w:t>мите обе ноги, поднимите ягодицы вверх и постарайтесь коснуться лбом колен (ноги не сгибайте, но не перенапрягайтесь).</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Выдыхайте, выполняя движе</w:t>
        <w:softHyphen/>
        <w:t>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 xml:space="preserve">На свадхиштхана-чакре. </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i/>
          <w:iCs/>
          <w:color w:val="000000"/>
        </w:rPr>
        <w:t>Мантра:</w:t>
      </w:r>
      <w:r>
        <w:rPr>
          <w:i/>
          <w:iCs/>
          <w:color w:val="000000"/>
        </w:rPr>
        <w:t xml:space="preserve">   </w:t>
      </w:r>
      <w:r>
        <w:rPr>
          <w:color w:val="000000"/>
        </w:rPr>
        <w:t>Ом-савитре-намаха   (приветс</w:t>
        <w:softHyphen/>
        <w:t>твие владыке творения).</w:t>
      </w:r>
    </w:p>
    <w:p>
      <w:pPr>
        <w:pStyle w:val="Normal"/>
        <w:shd w:fill="FFFFFF" w:val="clear"/>
        <w:autoSpaceDE w:val="false"/>
        <w:rPr>
          <w:color w:val="000000"/>
        </w:rPr>
      </w:pPr>
      <w:r>
        <w:rPr>
          <w:color w:val="000000"/>
        </w:rPr>
      </w:r>
    </w:p>
    <w:p>
      <w:pPr>
        <w:pStyle w:val="Normal"/>
        <w:shd w:fill="FFFFFF" w:val="clear"/>
        <w:autoSpaceDE w:val="false"/>
        <w:rPr>
          <w:b/>
          <w:b/>
          <w:bCs/>
          <w:color w:val="000000"/>
          <w:lang w:val="en-US"/>
        </w:rPr>
      </w:pPr>
      <w:r>
        <w:rPr>
          <w:b/>
          <w:bCs/>
          <w:color w:val="000000"/>
        </w:rPr>
        <w:t>Позиция 11</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Хаста-уттанасана (поза с поднятыми руками)</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1724025" cy="2857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3" r="-21" b="-13"/>
                    <a:stretch>
                      <a:fillRect/>
                    </a:stretch>
                  </pic:blipFill>
                  <pic:spPr bwMode="auto">
                    <a:xfrm>
                      <a:off x="0" y="0"/>
                      <a:ext cx="172402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Эта позиция — повторение позиции 2. Выпрямитесь, поднимите руки над голо</w:t>
        <w:softHyphen/>
        <w:t>вой и прогнитесь, держа руки на ширине плеч. Голову немного запрокиньте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Вдыхайте, выпрямляя тел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 вишуддха-чакре.</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Мантра: </w:t>
      </w:r>
      <w:r>
        <w:rPr>
          <w:color w:val="000000"/>
        </w:rPr>
        <w:t>Ом-аркайя-намаха (приветс</w:t>
        <w:softHyphen/>
        <w:t>твие достойному похвал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Позиция 12</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Пранамасана (поза молящегося)</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1857375" cy="2857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3" r="-19" b="-13"/>
                    <a:stretch>
                      <a:fillRect/>
                    </a:stretch>
                  </pic:blipFill>
                  <pic:spPr bwMode="auto">
                    <a:xfrm>
                      <a:off x="0" y="0"/>
                      <a:ext cx="185737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Это — конечная позиция. Она в точности повторяет позицию 1. Выпрямитесь и поднесите руки к груди, сложив ладони вместе. Рас</w:t>
        <w:softHyphen/>
        <w:t>слабьте все тел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Выдыхайте, прини</w:t>
        <w:softHyphen/>
        <w:t>мая конечную позицию.</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
          <w:bCs/>
          <w:i/>
          <w:iCs/>
          <w:color w:val="000000"/>
        </w:rPr>
        <w:t xml:space="preserve">Сосредоточение: </w:t>
      </w:r>
      <w:r>
        <w:rPr>
          <w:color w:val="000000"/>
        </w:rPr>
        <w:t>На анахата-чакр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
          <w:bCs/>
          <w:i/>
          <w:iCs/>
          <w:color w:val="000000"/>
        </w:rPr>
        <w:t xml:space="preserve">Мантра: </w:t>
      </w:r>
      <w:r>
        <w:rPr>
          <w:color w:val="000000"/>
        </w:rPr>
        <w:t>Ом-бхаскарая-намаха (приветствие ведущему к озарению).</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озиции 13—24</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Позиции 1—12 составляют половину комплекса сурья-намаскара. Во вто</w:t>
        <w:softHyphen/>
        <w:t>рой половине комплекса эти позиции повторяются с некоторыми незначи</w:t>
        <w:softHyphen/>
        <w:t>тельными изменениями:</w:t>
      </w:r>
    </w:p>
    <w:p>
      <w:pPr>
        <w:pStyle w:val="Normal"/>
        <w:rPr>
          <w:color w:val="000000"/>
          <w:lang w:val="en-US"/>
        </w:rPr>
      </w:pPr>
      <w:r>
        <w:rPr>
          <w:color w:val="000000"/>
        </w:rPr>
        <w:t>а) в позиции 4 отставляется назад не правая нога, а левая;</w:t>
      </w:r>
    </w:p>
    <w:p>
      <w:pPr>
        <w:pStyle w:val="Normal"/>
        <w:shd w:fill="FFFFFF" w:val="clear"/>
        <w:autoSpaceDE w:val="false"/>
        <w:rPr>
          <w:color w:val="000000"/>
          <w:lang w:val="en-US"/>
        </w:rPr>
      </w:pPr>
      <w:r>
        <w:rPr>
          <w:color w:val="000000"/>
        </w:rPr>
        <w:t>б) в позиции 9 между ладонями ставится правая ступня.</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color w:val="000000"/>
        </w:rPr>
        <w:t xml:space="preserve"> </w:t>
      </w:r>
      <w:r>
        <w:rPr>
          <w:b/>
          <w:bCs/>
          <w:color w:val="000000"/>
        </w:rPr>
        <w:t>Биджа-мантр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В качестве альтернативы 12 имен солнца, используемых в мантрах сурья-на</w:t>
        <w:softHyphen/>
        <w:t>маскары, существует серия биджа-мантр (корневых слогов). Биджа-мантры не имеют литературного смысла, однако вызывают мощные энергетические виб</w:t>
        <w:softHyphen/>
        <w:t>рации в уме и теле. Существует шесть биджа-мантр и при выполнении сурья-намаскары, они повторяются четыре раза в следующем порядке: 1. Ом-храм; 2. Ом-хрим; 3. Ом-хрум; 4. Ом-храйм; 5. Ом-храум; 6. Ом-храх.</w:t>
      </w:r>
    </w:p>
    <w:p>
      <w:pPr>
        <w:pStyle w:val="Normal"/>
        <w:shd w:fill="FFFFFF" w:val="clear"/>
        <w:autoSpaceDE w:val="false"/>
        <w:rPr>
          <w:color w:val="000000"/>
          <w:lang w:val="en-US"/>
        </w:rPr>
      </w:pPr>
      <w:r>
        <w:rPr>
          <w:color w:val="000000"/>
        </w:rPr>
        <w:t>Если сурья-намаскара выполняется в быстром темпе и произносить мантры солнцу вы не успеваете, можно использовать биджа-мантр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одолжительность комплекса: </w:t>
      </w:r>
      <w:r>
        <w:rPr>
          <w:color w:val="000000"/>
        </w:rPr>
        <w:t>Для духовного совершенствования следу</w:t>
        <w:softHyphen/>
        <w:t>ет медленно выполнять от 3 до 12 полных циклов. Для физического развития выполняйте те же 3—12 полных циклов, но более быстро. Начинающие не должны делать большое количество циклов. Им следует начать с 2—3 циклов и добавлять по одному циклу каждый день. Опытные практикующие могут выполнять большее количество цикл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сурья-намаскару лучше всего выполнять перед дру</w:t>
        <w:softHyphen/>
        <w:t>гими асанами. Комплекс способствует расслаблению всего тела и преодолению сонливости. По завершении сурья-намаскары рекомендуется несколько минут отдохнуть в шавасане. Это поможет восстановить пульс и дыхание, а также расслабить все мышцы тел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едостережения: </w:t>
      </w:r>
      <w:r>
        <w:rPr>
          <w:color w:val="000000"/>
        </w:rPr>
        <w:t>Если практика сурья-намаскары вызывает повышение температуры тела (следствие чрезмерного количества токсинов в организме), ее следует немедленно прекратить. Токсины должны быть устранены с по</w:t>
        <w:softHyphen/>
        <w:t>мощью других техник, после чего практику сурья-намаскары можно продол</w:t>
        <w:softHyphen/>
        <w:t>жить. Практикующему следует избегать физического переутомлен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В отношении сурья-намаскары не существует возрастных ограничений — как молодые, так и пожилые люди могут практиковать эту последовательность асан. Женщины, однако, не должны делать ее во время менструального цикла и после четвертого месяца беременност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ри описании асан, составляющих сурья-намаскару, уже указывалось то полезное воздействие, которое они оказывают. Однако комп</w:t>
        <w:softHyphen/>
        <w:t>лексное их выполнение расширяет и углубляет их влияние на организм прак</w:t>
        <w:softHyphen/>
        <w:t>тикующег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Сурья-намаскара оказывает сильное воздействие на все системы организма: эндокринную, дыхательную, пищеварительную и т. д.; гармонизирует и коор</w:t>
        <w:softHyphen/>
        <w:t>динирует их совместную работу. Причиной многих заболеваний является несогласованное функционирование систем нашего организма. Ежедневная практика сурья-намаскары поддерживает тело в хорошем состоянии и помо</w:t>
        <w:softHyphen/>
        <w:t>гает избавиться от излишних жировых отложений. Все органы брюшной по</w:t>
        <w:softHyphen/>
        <w:t>лости мягко массируются, что значительно улучшает их работ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Многие люди дышат неправильно. Благодаря синхронизации дыхания и движений практикующий во время выполнения сурья-намаскары дышит глу</w:t>
        <w:softHyphen/>
        <w:t>боко и ритмично, что способствует удалению отработанного воздуха из легких. Улучшается снабжение мозга кислородом, в результате чего повышается яс</w:t>
        <w:softHyphen/>
        <w:t>ность и острота мышлен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Дыхание — жизненно важная функция организма, один из способов выве</w:t>
        <w:softHyphen/>
        <w:t>дения из организма метаболитов. Если человек не получает достаточной физи</w:t>
        <w:softHyphen/>
        <w:t>ческой нагрузки (работая до пота), продукты распада (метаболиты) остаются внутри тела и вызывают внутренние расстройства и заболевания кожи. Сурья-намаскара — великолепный способ избавиться от угрей и других болезней кож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В наш век невероятных скоростей и научных открытий жизнь многих людей отравляют стрессы. Но нет лучшего средства избавиться от нервного напряже</w:t>
        <w:softHyphen/>
        <w:t>ния, стрессов и тревог, чем регулярная практика сурья-намаскары. Ее асаны мягко массируют нервные ткани всего тела, позволяя им расслабиться, отдох</w:t>
        <w:softHyphen/>
        <w:t>нуть и получить новый заряд жизненных сил.</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Суммируя все сказанное, можно утверждать: сурья-намаскара является иде</w:t>
        <w:softHyphen/>
        <w:t>альным комплексом упражнений, дающим хорошее здоровье.</w:t>
      </w:r>
    </w:p>
    <w:p>
      <w:pPr>
        <w:pStyle w:val="Normal"/>
        <w:shd w:fill="FFFFFF" w:val="clear"/>
        <w:autoSpaceDE w:val="false"/>
        <w:rPr>
          <w:color w:val="000000"/>
        </w:rPr>
      </w:pPr>
      <w:r>
        <w:rPr>
          <w:color w:val="000000"/>
        </w:rPr>
        <w:t>Практика сурья-намаскары рекомендуется всем людям — здоровым и боль</w:t>
        <w:softHyphen/>
        <w:t>ным, молодым и пожилым, крупного и хрупкого телосложения, мужчинам и женщинам.</w:t>
      </w:r>
    </w:p>
    <w:p>
      <w:pPr>
        <w:pStyle w:val="Normal"/>
        <w:rPr/>
      </w:pPr>
      <w:r>
        <w:rPr>
          <w:b/>
          <w:bCs/>
          <w:i/>
          <w:iCs/>
          <w:color w:val="000000"/>
        </w:rPr>
        <w:t xml:space="preserve">Заключение: </w:t>
      </w:r>
      <w:r>
        <w:rPr>
          <w:color w:val="000000"/>
        </w:rPr>
        <w:t>Мы привели здесь лишь общее описание практики сурья-на</w:t>
        <w:softHyphen/>
        <w:t>маскары. Для получения более подробной информации мы рекомендуем чи</w:t>
        <w:softHyphen/>
        <w:t xml:space="preserve">тателям ознакомиться с работой </w:t>
      </w:r>
      <w:r>
        <w:rPr>
          <w:i/>
          <w:iCs/>
          <w:color w:val="000000"/>
        </w:rPr>
        <w:t>«</w:t>
      </w:r>
      <w:r>
        <w:rPr>
          <w:i/>
          <w:iCs/>
          <w:color w:val="000000"/>
          <w:lang w:val="en-US"/>
        </w:rPr>
        <w:t>Surya</w:t>
      </w:r>
      <w:r>
        <w:rPr>
          <w:i/>
          <w:iCs/>
          <w:color w:val="000000"/>
        </w:rPr>
        <w:t xml:space="preserve"> </w:t>
      </w:r>
      <w:r>
        <w:rPr>
          <w:i/>
          <w:iCs/>
          <w:color w:val="000000"/>
          <w:lang w:val="en-US"/>
        </w:rPr>
        <w:t>Namaskara</w:t>
      </w:r>
      <w:r>
        <w:rPr>
          <w:i/>
          <w:iCs/>
          <w:color w:val="000000"/>
        </w:rPr>
        <w:t xml:space="preserve"> – </w:t>
      </w:r>
      <w:r>
        <w:rPr>
          <w:i/>
          <w:iCs/>
          <w:color w:val="000000"/>
          <w:lang w:val="en-US"/>
        </w:rPr>
        <w:t>a</w:t>
      </w:r>
      <w:r>
        <w:rPr>
          <w:i/>
          <w:iCs/>
          <w:color w:val="000000"/>
        </w:rPr>
        <w:t xml:space="preserve"> </w:t>
      </w:r>
      <w:r>
        <w:rPr>
          <w:i/>
          <w:iCs/>
          <w:color w:val="000000"/>
          <w:lang w:val="en-US"/>
        </w:rPr>
        <w:t>technique</w:t>
      </w:r>
      <w:r>
        <w:rPr>
          <w:i/>
          <w:iCs/>
          <w:color w:val="000000"/>
        </w:rPr>
        <w:t xml:space="preserve"> </w:t>
      </w:r>
      <w:r>
        <w:rPr>
          <w:i/>
          <w:iCs/>
          <w:color w:val="000000"/>
          <w:lang w:val="en-US"/>
        </w:rPr>
        <w:t>of</w:t>
      </w:r>
      <w:r>
        <w:rPr>
          <w:i/>
          <w:iCs/>
          <w:color w:val="000000"/>
        </w:rPr>
        <w:t xml:space="preserve"> </w:t>
      </w:r>
      <w:r>
        <w:rPr>
          <w:i/>
          <w:iCs/>
          <w:color w:val="000000"/>
          <w:lang w:val="en-US"/>
        </w:rPr>
        <w:t>solar</w:t>
      </w:r>
      <w:r>
        <w:rPr>
          <w:i/>
          <w:iCs/>
          <w:color w:val="000000"/>
        </w:rPr>
        <w:t xml:space="preserve"> </w:t>
      </w:r>
      <w:r>
        <w:rPr>
          <w:i/>
          <w:iCs/>
          <w:color w:val="000000"/>
          <w:lang w:val="en-US"/>
        </w:rPr>
        <w:t>revitalization</w:t>
      </w:r>
      <w:r>
        <w:rPr>
          <w:i/>
          <w:iCs/>
          <w:color w:val="000000"/>
        </w:rPr>
        <w:t xml:space="preserve">», </w:t>
      </w:r>
      <w:r>
        <w:rPr>
          <w:color w:val="000000"/>
        </w:rPr>
        <w:t>имеющейся в Бихарской Школе Йоги.</w:t>
      </w:r>
    </w:p>
    <w:p>
      <w:pPr>
        <w:pStyle w:val="Normal"/>
        <w:rPr>
          <w:color w:val="000000"/>
        </w:rPr>
      </w:pPr>
      <w:r>
        <w:rPr>
          <w:color w:val="000000"/>
        </w:rPr>
      </w:r>
    </w:p>
    <w:p>
      <w:pPr>
        <w:pStyle w:val="Normal"/>
        <w:shd w:fill="FFFFFF" w:val="clear"/>
        <w:autoSpaceDE w:val="false"/>
        <w:rPr>
          <w:b/>
          <w:b/>
          <w:bCs/>
          <w:color w:val="000000"/>
        </w:rPr>
      </w:pPr>
      <w:r>
        <w:rPr>
          <w:b/>
          <w:bCs/>
          <w:color w:val="000000"/>
        </w:rPr>
        <w:t>Группа асан средней сложност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Асаны, выполняемые на основе падмас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и асаны не рекомендуется выполнять людям, недостаточно овладевшим падмасаной (имеется в виду исполнение без малейших затруднений). Рекомен</w:t>
        <w:softHyphen/>
        <w:t>дуется постепенно готовить свое тело к овладению падмасаной, выполняя предмедитативные упражнения, описанные в разделе «Группа асан для начи</w:t>
        <w:softHyphen/>
        <w:t>нающи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Йога-мудра (поза психического единени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038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35" r="-13" b="-35"/>
                    <a:stretch>
                      <a:fillRect/>
                    </a:stretch>
                  </pic:blipFill>
                  <pic:spPr bwMode="auto">
                    <a:xfrm>
                      <a:off x="0" y="0"/>
                      <a:ext cx="2857500" cy="10382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и закройте глаза. Расслабьте тело, дышите нормально. Руки заведите за спину и возьмите одной рукой запястье другой руки. Медлен</w:t>
        <w:softHyphen/>
        <w:t>но наклоняйте тело вперед, пока лбом не коснетесь пола. В конечном поло</w:t>
        <w:softHyphen/>
        <w:t>жении попытайтесь как можно больше расслабить все тело. Медленно возвра</w:t>
        <w:softHyphen/>
        <w:t>т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Для большего удобства практикующий может при выпол</w:t>
        <w:softHyphen/>
        <w:t>нении позы подложить под ягодицы сложенное одеяло. Хотя традиционное название этого упражнения определяет его как мудру, обычно оно практику</w:t>
        <w:softHyphen/>
        <w:t>ется как асан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 исходном положении вдохните медленно и глубоко. Наклоня</w:t>
        <w:softHyphen/>
        <w:t>ясь, выдыхайте. В конечном положении дышите медленно и глубоко. Возвра</w:t>
        <w:softHyphen/>
        <w:t>щаясь в исходное положение, вдыхай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Постарайтесь задержаться в конечном поло</w:t>
        <w:softHyphen/>
        <w:t>жении на несколько минут. Если вы можете оставаться в конечном положении лишь короткий промежуток времени, повторите асану несколько раз.</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При духовном совершенствовании — на манипура-чакре, при физическом — на спине, животе или дыха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едостережение:</w:t>
      </w:r>
      <w:r>
        <w:rPr>
          <w:i/>
          <w:iCs/>
          <w:color w:val="000000"/>
        </w:rPr>
        <w:t xml:space="preserve"> </w:t>
      </w:r>
      <w:r>
        <w:rPr>
          <w:color w:val="000000"/>
        </w:rPr>
        <w:t>Не перенапрягайте спину, лодыжки, колени или бедра, пытаясь растянуть мышцы больше, чем позволяет их эластичность.</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Йога-мудра отлично массирует органы брюшной полос</w:t>
        <w:softHyphen/>
        <w:t>ти и устраняет многие заболевания, локализованные в этой части тела, в част</w:t>
        <w:softHyphen/>
        <w:t>ности запор и несвар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Асана растягивает позвоночный столб, тонизируя нервы, выходящие из отверстий между позвонками, что, вследствие чрезвычайной важности этих нервов, оказывает сильное благоприятное воздействие на здоровье всего орга</w:t>
        <w:softHyphen/>
        <w:t>низм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Йога-мудра прекрасное средство пробуждения манипура-чакры, располо</w:t>
        <w:softHyphen/>
        <w:t>женной в позвоночном столбе, напротив пупка. Этот центр является одним из основных «энергетических хранилищ» человеческого организ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тсиасана (поза рыб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085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33" r="-13" b="-33"/>
                    <a:stretch>
                      <a:fillRect/>
                    </a:stretch>
                  </pic:blipFill>
                  <pic:spPr bwMode="auto">
                    <a:xfrm>
                      <a:off x="0" y="0"/>
                      <a:ext cx="2857500" cy="10858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Отклонитесь назад, поддерживая тело руками и локтя</w:t>
        <w:softHyphen/>
        <w:t>ми; голова должна коснуться пола макушкой. Руками возьмитесь за большие пальцы ног, а локтями упритесь в пол. Прогните спину как можно сильнее. Оставайтесь в конечном положении около 5 минут. Не переутомляйтесь.</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ы матси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1. Переплетите пальцы рук и поместите их за голову, положив затылок на ладон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 конечном положении дышите медленно и глубоко. Люди, у которых нездоровы миндалины или горло, в конечном положении могут вы</w:t>
        <w:softHyphen/>
        <w:t>полнять ситкари-пранаям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При духовном совершенствовании — на манипура- или анахата-чакре. Для физического развития — на животе, груди или дыха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следовательность в серии асан:</w:t>
      </w:r>
      <w:r>
        <w:rPr>
          <w:i/>
          <w:iCs/>
          <w:color w:val="000000"/>
        </w:rPr>
        <w:t xml:space="preserve"> </w:t>
      </w:r>
      <w:r>
        <w:rPr>
          <w:color w:val="000000"/>
        </w:rPr>
        <w:t>После халасаны или сарвангасан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Замена:</w:t>
      </w:r>
      <w:r>
        <w:rPr>
          <w:i/>
          <w:iCs/>
          <w:color w:val="000000"/>
        </w:rPr>
        <w:t xml:space="preserve"> </w:t>
      </w:r>
      <w:r>
        <w:rPr>
          <w:color w:val="000000"/>
        </w:rPr>
        <w:t>Супта-ваджрасана.</w:t>
      </w:r>
    </w:p>
    <w:p>
      <w:pPr>
        <w:pStyle w:val="Normal"/>
        <w:shd w:fill="FFFFFF" w:val="clear"/>
        <w:autoSpaceDE w:val="false"/>
        <w:rPr>
          <w:color w:val="000000"/>
        </w:rPr>
      </w:pPr>
      <w:r>
        <w:rPr>
          <w:color w:val="000000"/>
        </w:rPr>
      </w:r>
    </w:p>
    <w:p>
      <w:pPr>
        <w:pStyle w:val="Normal"/>
        <w:rPr/>
      </w:pPr>
      <w:r>
        <w:rPr>
          <w:b/>
          <w:i/>
          <w:iCs/>
          <w:color w:val="000000"/>
        </w:rPr>
        <w:t>Польза практики:</w:t>
      </w:r>
      <w:r>
        <w:rPr>
          <w:i/>
          <w:iCs/>
          <w:color w:val="000000"/>
        </w:rPr>
        <w:t xml:space="preserve"> </w:t>
      </w:r>
      <w:r>
        <w:rPr>
          <w:color w:val="000000"/>
        </w:rPr>
        <w:t>Эта асана укрепляет кишечник и органы брюшной по</w:t>
        <w:softHyphen/>
        <w:t>лости, ее практика очень полезна при любых заболеваниях, локализованных в этой области тела. При запоре выпейте три стакана воды и выполните эту асану.</w:t>
      </w:r>
    </w:p>
    <w:p>
      <w:pPr>
        <w:pStyle w:val="Normal"/>
        <w:rPr>
          <w:color w:val="000000"/>
        </w:rPr>
      </w:pPr>
      <w:r>
        <w:rPr>
          <w:color w:val="000000"/>
        </w:rPr>
      </w:r>
    </w:p>
    <w:p>
      <w:pPr>
        <w:pStyle w:val="Normal"/>
        <w:shd w:fill="FFFFFF" w:val="clear"/>
        <w:autoSpaceDE w:val="false"/>
        <w:rPr>
          <w:color w:val="000000"/>
        </w:rPr>
      </w:pPr>
      <w:r>
        <w:rPr>
          <w:color w:val="000000"/>
        </w:rPr>
        <w:t>Матсиасана — очень хорошая профилактика легочных заболеваний, таких, как астма или бронхит. Она обеспечивает глубокое дыхание, а также помогает активизировать кровообращение в спине и регулирует работу щитовидной желез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Сядьте на пол; ноги вытяните вперед. Согните одну ногу и положите ее ступню на бедро другой ноги. Держите вторую ногу вытянутой прямо. Медлен</w:t>
        <w:softHyphen/>
        <w:t>но отклонитесь назад, используя локти для поддержки тела, и опустите макуш</w:t>
        <w:softHyphen/>
        <w:t>ку головы на пол. Руки положите на ступню согнутой ноги. Сосредоточьтесь на прогибе спины. Оставайтесь в этом положении удобное для вас время, затем вернитесь в исходное положение. В качестве альтернативы можете касаться пола не макушкой головы, а затылком.</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981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37" r="-13" b="-37"/>
                    <a:stretch>
                      <a:fillRect/>
                    </a:stretch>
                  </pic:blipFill>
                  <pic:spPr bwMode="auto">
                    <a:xfrm>
                      <a:off x="0" y="0"/>
                      <a:ext cx="2857500" cy="9810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3. Сидя на полу, вытяните ноги вперед. Отклонитесь назад и опустите макушку головы на пол. Прогните спину и положите обе ладони на бедра. Выдержав конечное положение в течение некоторого времени, верн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Та же, что и от основной формы, но в меньшей степен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Все остальные детали выполнения те же, что и в случае основ</w:t>
        <w:softHyphen/>
        <w:t>ной формы матси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упта-падмасана (поза скрытого лотос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809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44" r="-13" b="-44"/>
                    <a:stretch>
                      <a:fillRect/>
                    </a:stretch>
                  </pic:blipFill>
                  <pic:spPr bwMode="auto">
                    <a:xfrm>
                      <a:off x="0" y="0"/>
                      <a:ext cx="2857500" cy="8096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Помогая себе руками, поднимите ягодицы и встаньте на колени. Затем медленно лягте на живот. Голова должна лежать на полу (на подбородке или на одной из щек). Сложенные вместе ладони поместите за спину. Пальцы при этом могут быть направлены либо вверх, к голове, либо вниз, к ногам. Если возможноуто в первом случае касайтесь затылка кончиками средних пальцев.</w:t>
      </w:r>
    </w:p>
    <w:p>
      <w:pPr>
        <w:pStyle w:val="Normal"/>
        <w:shd w:fill="FFFFFF" w:val="clear"/>
        <w:autoSpaceDE w:val="false"/>
        <w:rPr>
          <w:i/>
          <w:i/>
          <w:iCs/>
          <w:color w:val="000000"/>
        </w:rPr>
      </w:pPr>
      <w:r>
        <w:rPr>
          <w:i/>
          <w:iCs/>
          <w:color w:val="000000"/>
        </w:rPr>
      </w:r>
    </w:p>
    <w:p>
      <w:pPr>
        <w:pStyle w:val="Normal"/>
        <w:shd w:fill="FFFFFF" w:val="clear"/>
        <w:autoSpaceDE w:val="false"/>
        <w:rPr/>
      </w:pPr>
      <w:r>
        <w:rPr>
          <w:b/>
          <w:bCs/>
          <w:i/>
          <w:iCs/>
          <w:color w:val="000000"/>
        </w:rPr>
        <w:t xml:space="preserve">Длительность практики: </w:t>
      </w:r>
      <w:r>
        <w:rPr>
          <w:color w:val="000000"/>
        </w:rPr>
        <w:t>Удерживайте конечное положение этой асаны как можно дольш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При духовном совершенствовании — на анахата-чакре. При физическом или психическом тренинге — на расслаблении тела и ум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 естествен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исправляет структурные дефекты позвоноч</w:t>
        <w:softHyphen/>
        <w:t>ного столба. Она вырабатывает правильное положение спинного хребта, что необходимо для успешной медитации. Гупта-падмасана может использоваться в качестве медитативной поз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аддха-падмасана (поза сомкнутого лотос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457450" cy="2857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13" r="-15" b="-13"/>
                    <a:stretch>
                      <a:fillRect/>
                    </a:stretch>
                  </pic:blipFill>
                  <pic:spPr bwMode="auto">
                    <a:xfrm>
                      <a:off x="0" y="0"/>
                      <a:ext cx="24574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Заведите правую руку за спину и ухватите большой палец правой ноги. Затем заведите за спину левую руку и попытайтесь ухватить большой палец левой ноги. Легче захватывать пальцы ног на выдохе, накло</w:t>
        <w:softHyphen/>
        <w:t>нившись немного вперед. Далее, накло</w:t>
        <w:softHyphen/>
        <w:t>нившись вперед, попытайтесь коснуться лбом пола. Оставайтесь в конечном поло</w:t>
        <w:softHyphen/>
        <w:t>жении удобное для вас врем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 глубокое и медленно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w:t>
        <w:softHyphen/>
        <w:t>вершенствования — на анахата-чакре, Для физического развития — на брюш</w:t>
        <w:softHyphen/>
        <w:t>ной области или 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Та же, что и от практики йога-мудры, в основном — массаж органов брюшной полости. Асана устраняет отклонения в развитии груд</w:t>
        <w:softHyphen/>
        <w:t>ной клетки. Облегчает боли в плечах, ру</w:t>
        <w:softHyphen/>
        <w:t>ках и спин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Лоласана (поза качеле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733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3" r="-13" b="-13"/>
                    <a:stretch>
                      <a:fillRect/>
                    </a:stretch>
                  </pic:blipFill>
                  <pic:spPr bwMode="auto">
                    <a:xfrm>
                      <a:off x="0" y="0"/>
                      <a:ext cx="2857500" cy="27336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rPr>
          <w:color w:val="000000"/>
        </w:rPr>
      </w:pPr>
      <w:r>
        <w:rPr>
          <w:color w:val="000000"/>
        </w:rPr>
        <w:t>Сядьте в падмасану. Расположите ла</w:t>
        <w:softHyphen/>
        <w:t>дони на полу по сторонам тела. Подними</w:t>
        <w:softHyphen/>
        <w:t>те тело вверх и балансируйте, опираясь на руки. Покачайте тело взад и вперед между руками. Возвратитесь в исходное положе</w:t>
        <w:softHyphen/>
        <w:t>ние и отдохните. Повторите это несколь</w:t>
        <w:softHyphen/>
        <w:t>ко раз.</w:t>
      </w:r>
    </w:p>
    <w:p>
      <w:pPr>
        <w:pStyle w:val="Normal"/>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ыхайте, отрывая тело от пола. Задерживайте дыхание на вдохе, раскачиваясь взад-вперед. Выдыхайте, возвращаясь на пол.</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сана укрепляет руки, запястья и плечи, а также разви</w:t>
        <w:softHyphen/>
        <w:t>вает грудную клетк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уккутасана (поза петух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714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2857500" cy="27146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Вставьте обе руки в коленные сгибы, между икрами и бедра</w:t>
        <w:softHyphen/>
        <w:t>ми. Поставьте ладони на пол, пальцами вперед. Поднимите тело вверх, баланси</w:t>
        <w:softHyphen/>
        <w:t>руя на руках. Оставайтесь в конечном по</w:t>
        <w:softHyphen/>
        <w:t>ложении удобное для вас время, затем возвратитесь в исходное положение. Пов</w:t>
        <w:softHyphen/>
        <w:t>торите это несколько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ды</w:t>
        <w:softHyphen/>
        <w:t>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Люди с густым волося</w:t>
        <w:softHyphen/>
        <w:t>ным покровом на ногах найдут выполнение этой асаны несколько болезнен</w:t>
        <w:softHyphen/>
        <w:t>ным из-за неприятных ощущений при просовывают рук между бедрами и икрами. Эта проблема может оказаться разрешимой, если ноги смазать маслом или просто смочить водой, чтобы руки легче скользили по волоса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Куккутасана укрепляет мышцы рук и плеч, а также развивает грудную клетк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арбхасана (поза эмбрио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619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4" r="-13" b="-14"/>
                    <a:stretch>
                      <a:fillRect/>
                    </a:stretch>
                  </pic:blipFill>
                  <pic:spPr bwMode="auto">
                    <a:xfrm>
                      <a:off x="0" y="0"/>
                      <a:ext cx="2857500" cy="26193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Вставьте обе руки в коленные сгибы между икрами и бедрами так, чтобы локти оказались под икрами. Согните руки в локтях и приложите ладони к ушам, балансируя на ягодицах. Находитесь в конеч</w:t>
        <w:softHyphen/>
        <w:t>ном положении в течение удобного для вас времени. Затем опустите ноги и расслабьте ру</w:t>
        <w:softHyphen/>
        <w:t>к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дыхайте, поднося руки к ушам. В конечном положении дышите нор</w:t>
        <w:softHyphen/>
        <w:t>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поддержании равновесия или 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помогает усмирить взволнованный ум. Если у вас слишком возбудимый, нервный характер, выполняйте асану как можно чаще. Она стимулирует процесс пищеварения и усиливает аппети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олангуласана (поза весовой шкалы)</w:t>
      </w:r>
    </w:p>
    <w:p>
      <w:pPr>
        <w:pStyle w:val="Normal"/>
        <w:shd w:fill="FFFFFF" w:val="clear"/>
        <w:autoSpaceDE w:val="false"/>
        <w:rPr>
          <w:b/>
          <w:b/>
          <w:bCs/>
          <w:color w:val="000000"/>
        </w:rPr>
      </w:pPr>
      <w:r>
        <w:rPr>
          <w:b/>
          <w:bCs/>
          <w:color w:val="000000"/>
        </w:rPr>
      </w:r>
    </w:p>
    <w:p>
      <w:pPr>
        <w:pStyle w:val="Normal"/>
        <w:shd w:fill="FFFFFF" w:val="clear"/>
        <w:autoSpaceDE w:val="false"/>
        <w:jc w:val="center"/>
        <w:rPr/>
      </w:pPr>
      <w:r>
        <w:rPr/>
        <w:drawing>
          <wp:inline distT="0" distB="0" distL="0" distR="0">
            <wp:extent cx="2857500" cy="1619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22" r="-13" b="-22"/>
                    <a:stretch>
                      <a:fillRect/>
                    </a:stretch>
                  </pic:blipFill>
                  <pic:spPr bwMode="auto">
                    <a:xfrm>
                      <a:off x="0" y="0"/>
                      <a:ext cx="2857500" cy="1619250"/>
                    </a:xfrm>
                    <a:prstGeom prst="rect">
                      <a:avLst/>
                    </a:prstGeom>
                  </pic:spPr>
                </pic:pic>
              </a:graphicData>
            </a:graphic>
          </wp:inline>
        </w:drawing>
      </w:r>
    </w:p>
    <w:p>
      <w:pPr>
        <w:pStyle w:val="Normal"/>
        <w:shd w:fill="FFFFFF" w:val="clear"/>
        <w:autoSpaceDE w:val="false"/>
        <w:jc w:val="center"/>
        <w:rPr/>
      </w:pPr>
      <w:r>
        <w:rPr/>
      </w:r>
    </w:p>
    <w:p>
      <w:pPr>
        <w:pStyle w:val="Normal"/>
        <w:shd w:fill="FFFFFF" w:val="clear"/>
        <w:autoSpaceDE w:val="false"/>
        <w:rPr>
          <w:color w:val="000000"/>
        </w:rPr>
      </w:pPr>
      <w:r>
        <w:rPr>
          <w:color w:val="000000"/>
        </w:rPr>
        <w:t>Сядьте в падмасану. Лягте на спину и положите ладони под ягодицы. Приподнимите туловище, опираясь на локти. Попытайтесь приподнять го</w:t>
        <w:softHyphen/>
        <w:t>лову, ноги и туловище как можно выше от пола, так, что</w:t>
        <w:softHyphen/>
        <w:t>бы все тело удерживалось только на ягодицах и пред</w:t>
        <w:softHyphen/>
        <w:t>плечьях. Выполните джаланд-</w:t>
      </w:r>
    </w:p>
    <w:p>
      <w:pPr>
        <w:pStyle w:val="Normal"/>
        <w:shd w:fill="FFFFFF" w:val="clear"/>
        <w:autoSpaceDE w:val="false"/>
        <w:rPr>
          <w:color w:val="000000"/>
        </w:rPr>
      </w:pPr>
      <w:r>
        <w:rPr>
          <w:color w:val="000000"/>
        </w:rPr>
        <w:t>хара-бандху (см. раздел «Бандхи»). Оставайтесь в конечной позе удобный для вас период времени (но не переутомляйтесь), затем медленно опуститесь на пол. Повторите упражнение 5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вдохните и, зафиксировав джаландхара-бандху, задержите дыхание. Не задерживайте дыхания на более длительный период времени, чем это удобно для вас. Возвращаясь в исходное положение,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Толангуласана устраняет излишки жировых отложений; тонизирует органы брюшной полости, включая печень. Асана укрепляет и развивает плечи, спину, шею и грудную клетку. В результате ее выполнения достигается полное расслабление и отды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саны с прогибом назад</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асанах этого раздела спина прогибается назад, мышцы брюшной области напрягаются. Спинные мышцы хорошо тонизируются, что препятствует сдви</w:t>
        <w:softHyphen/>
        <w:t>гу дисков и другим заболеваниям позвоночника. Тонизируются также спинные нервы, выходящие из межпозвоночных соединений, что положительно воз</w:t>
        <w:softHyphen/>
        <w:t>действует на все тело.</w:t>
      </w:r>
    </w:p>
    <w:p>
      <w:pPr>
        <w:pStyle w:val="Normal"/>
        <w:rPr>
          <w:color w:val="000000"/>
        </w:rPr>
      </w:pPr>
      <w:r>
        <w:rPr>
          <w:color w:val="000000"/>
        </w:rPr>
        <w:t>В нижнем отделе спины находятся симпатические нервы, которые совмест</w:t>
        <w:softHyphen/>
        <w:t>но с парасимпатическими поддерживают органы тела на должном уровне активности. Асаны с прогибом назад тонизируют эти нервы, улучшая тем самым функционирование органов, которые они иннервируют.</w:t>
      </w:r>
    </w:p>
    <w:p>
      <w:pPr>
        <w:pStyle w:val="Normal"/>
        <w:rPr>
          <w:color w:val="000000"/>
        </w:rPr>
      </w:pPr>
      <w:r>
        <w:rPr>
          <w:color w:val="000000"/>
        </w:rPr>
      </w:r>
    </w:p>
    <w:p>
      <w:pPr>
        <w:pStyle w:val="Normal"/>
        <w:shd w:fill="FFFFFF" w:val="clear"/>
        <w:autoSpaceDE w:val="false"/>
        <w:rPr>
          <w:color w:val="000000"/>
        </w:rPr>
      </w:pPr>
      <w:r>
        <w:rPr>
          <w:color w:val="000000"/>
        </w:rPr>
        <w:t>Нечистая кровь имеет тенденцию скапливаться в области спины, поскольку кровообращение здесь достаточно медленное. Это снижает активность мышц и нервов этой области. Асаны с прогибом назад значительно улучшают цирку</w:t>
        <w:softHyphen/>
        <w:t>ляцию этой крови, позволяя ей таким образом очиститься от шлаков и обога</w:t>
        <w:softHyphen/>
        <w:t>титься полезными веществами.</w:t>
      </w:r>
    </w:p>
    <w:p>
      <w:pPr>
        <w:pStyle w:val="Normal"/>
        <w:shd w:fill="FFFFFF" w:val="clear"/>
        <w:autoSpaceDE w:val="false"/>
        <w:rPr>
          <w:color w:val="000000"/>
        </w:rPr>
      </w:pPr>
      <w:r>
        <w:rPr>
          <w:color w:val="000000"/>
        </w:rPr>
        <w:t>В ходе практики асан с прогибом назад мышцы брюшной области, особенно прямые мышцы живота, напрягаются, сдавливая внутренние органы, и таким образом массируют их Это способствует повышению активности этих органов и очень эффективно устраняет их заболевания. Очень полезно последователь</w:t>
        <w:softHyphen/>
        <w:t>ное выполнение бхуджангасаны, шалабхасаны и дханурасаны. Они оказывают сильное воздействие на всю спину, сверху донизу. Эти асаны также растягива</w:t>
        <w:softHyphen/>
        <w:t>ют и сдавливают органы брюшной и тазовой областей. Рекомендуется для поддержания хорошего здоровья выполнять эти три асаны, изгибающие спину назад, ежедневно.</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Бхуджангасана (поза кобры)</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4573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25" r="-13" b="-25"/>
                    <a:stretch>
                      <a:fillRect/>
                    </a:stretch>
                  </pic:blipFill>
                  <pic:spPr bwMode="auto">
                    <a:xfrm>
                      <a:off x="0" y="0"/>
                      <a:ext cx="2857500" cy="14573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Лягте на живот. Ла</w:t>
        <w:softHyphen/>
        <w:t>дони положите на пол под плечами. Коснитесь лбом пола и расслабь</w:t>
        <w:softHyphen/>
        <w:t>тесь. Затем медленно поднимите голову и плечи от пола, отклоня</w:t>
        <w:softHyphen/>
        <w:t>ясь назад как можно больше. Пытайтесь поднять верхнюю часть те</w:t>
        <w:softHyphen/>
        <w:t>ла, пользуясь только мышцами спины, не помогая руками. Наконец пустив в действие руки, медленно прогните спину до упора назад, но не перенапрягай</w:t>
        <w:softHyphen/>
        <w:t>тесь. В результате руки должны полностью выпрямиться. Пупок старайтесь держать как можно ближе к полу. Останьтесь в этом положении как можно дольше. Опустите голову и грудь на пол и расслабьтесь. Выполните это 5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Поднимая тело, вдыхайте. В конечном положении дышите нор</w:t>
        <w:softHyphen/>
        <w:t>мально. Если конечное положение выполняется недолго — задержите дыхание на вдохе. Опуская тело,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Не рекомендуется выполнять эту асану людям с язвой желуд</w:t>
        <w:softHyphen/>
        <w:t>ка и двенадцатиперстной кишки, грыжей, туберкулезом кишечника или увели</w:t>
        <w:softHyphen/>
        <w:t>ченной щитовидной желез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сана устраняет расстройства женской половой систе</w:t>
        <w:softHyphen/>
        <w:t>мы — такие, как лейкорея (бели), дисменорея и аменорея. Она тонизирует</w:t>
      </w:r>
      <w:r>
        <w:rPr/>
        <w:t xml:space="preserve"> </w:t>
      </w:r>
      <w:r>
        <w:rPr>
          <w:color w:val="000000"/>
        </w:rPr>
        <w:t>яичники и матку, стимулирует аппетит и устраняет запор. Бхуджангасана нор</w:t>
        <w:softHyphen/>
        <w:t>мализует работу всех органов брюшной полости (особенно печени и почек). Наконец, она выравнивает и укрепляет межпозвоночные диски, снимает боли в спине, делает спину гибкой и здорово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 xml:space="preserve">Вариант бхуджангасаны </w:t>
      </w:r>
      <w:r>
        <w:rPr>
          <w:b/>
          <w:color w:val="000000"/>
        </w:rPr>
        <w:t>(поза сфинкса)</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923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39" r="-13" b="-39"/>
                    <a:stretch>
                      <a:fillRect/>
                    </a:stretch>
                  </pic:blipFill>
                  <pic:spPr bwMode="auto">
                    <a:xfrm>
                      <a:off x="0" y="0"/>
                      <a:ext cx="2857500" cy="9239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Исходное положение совпадает с основным вариантом. Далее, расположите предплечья на полу так, чтобы ладони были обращены вниз. Спина прогиба</w:t>
        <w:softHyphen/>
        <w:t>ется назад вместе с разгибанием рук в локтях (предплечья остаются на полу).</w:t>
      </w:r>
    </w:p>
    <w:p>
      <w:pPr>
        <w:pStyle w:val="Normal"/>
        <w:shd w:fill="FFFFFF" w:val="clear"/>
        <w:autoSpaceDE w:val="false"/>
        <w:rPr>
          <w:color w:val="000000"/>
        </w:rPr>
      </w:pPr>
      <w:r>
        <w:rPr>
          <w:color w:val="000000"/>
        </w:rPr>
        <w:t>В конечной позиции верхние части рук (от плеча до локтя) располагаются вертикально, предплечья лежат на полу.</w:t>
      </w:r>
    </w:p>
    <w:p>
      <w:pPr>
        <w:pStyle w:val="Normal"/>
        <w:shd w:fill="FFFFFF" w:val="clear"/>
        <w:autoSpaceDE w:val="false"/>
        <w:rPr>
          <w:color w:val="000000"/>
        </w:rPr>
      </w:pPr>
      <w:r>
        <w:rPr>
          <w:color w:val="000000"/>
        </w:rPr>
        <w:t>Эта простая форма бхуджангасаны предназначается для начинающих.</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 xml:space="preserve">Вариант бхуджангасаны (сарпасана — </w:t>
      </w:r>
      <w:r>
        <w:rPr>
          <w:b/>
          <w:color w:val="000000"/>
        </w:rPr>
        <w:t>поза змеи)</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0763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33" r="-13" b="-33"/>
                    <a:stretch>
                      <a:fillRect/>
                    </a:stretch>
                  </pic:blipFill>
                  <pic:spPr bwMode="auto">
                    <a:xfrm>
                      <a:off x="0" y="0"/>
                      <a:ext cx="2857500" cy="10763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Лежа на животе, отведите руки за спину и обхватите одной рукой запястье другой. Напрягая мышцы рук и спины, поднимите грудь и голову как можно выше от пола. Останьтесь в этом положении как можно дольше, но не переу</w:t>
        <w:softHyphen/>
        <w:t>томляйтесь. Повторите 5 раз.</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Перед тем как поднять туловище, вдохните глубоко. Поднимаясь, задержите дыхание на вдохе. Возвращаясь в исходное положение, выдыхайт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i/>
          <w:iCs/>
          <w:color w:val="000000"/>
        </w:rPr>
        <w:t>Польза практики:</w:t>
      </w:r>
      <w:r>
        <w:rPr>
          <w:i/>
          <w:iCs/>
          <w:color w:val="000000"/>
        </w:rPr>
        <w:t xml:space="preserve"> </w:t>
      </w:r>
      <w:r>
        <w:rPr>
          <w:color w:val="000000"/>
        </w:rPr>
        <w:t>Та же, что и от основной формы бхуджангасан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Тирьяка-бхуджангасана (поза кобры с поворотом головы)</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333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27" r="-13" b="-27"/>
                    <a:stretch>
                      <a:fillRect/>
                    </a:stretch>
                  </pic:blipFill>
                  <pic:spPr bwMode="auto">
                    <a:xfrm>
                      <a:off x="0" y="0"/>
                      <a:ext cx="2857500" cy="133350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rPr>
          <w:color w:val="000000"/>
        </w:rPr>
      </w:pPr>
      <w:r>
        <w:rPr>
          <w:color w:val="000000"/>
        </w:rPr>
        <w:t>В конечном положении основной формы бхуджангасаны поверните верх</w:t>
        <w:softHyphen/>
        <w:t>нюю часть туловища влево и посмотрите на пятку правой ноги. Затем повто</w:t>
        <w:softHyphen/>
        <w:t>рите то же самое в другую сторону. Выполните 10 циклов.</w:t>
      </w:r>
    </w:p>
    <w:p>
      <w:pPr>
        <w:pStyle w:val="Normal"/>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 xml:space="preserve">Это одна из асан шанкхапракшаланы. </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Такая же, как и от бхуджангасаны, с более акцентиро</w:t>
        <w:softHyphen/>
        <w:t>ванным воздействием на кишечник.</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урна-бхуджангасана (полная поза кобр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685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21" r="-13" b="-21"/>
                    <a:stretch>
                      <a:fillRect/>
                    </a:stretch>
                  </pic:blipFill>
                  <pic:spPr bwMode="auto">
                    <a:xfrm>
                      <a:off x="0" y="0"/>
                      <a:ext cx="2857500" cy="16859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конечном положении ос</w:t>
        <w:softHyphen/>
        <w:t>новной формы бхуджангаса</w:t>
        <w:softHyphen/>
        <w:t>ны согните ноги в коленях и попытайтесь коснуться паль</w:t>
        <w:softHyphen/>
        <w:t>цами ног задней части голов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Принимая ко</w:t>
        <w:softHyphen/>
        <w:t>нечное положение бхуджанга</w:t>
        <w:softHyphen/>
        <w:t>саны, вдыхайте. Касаясь голо</w:t>
        <w:softHyphen/>
        <w:t>вы ногами, выдыхайте. В ко</w:t>
        <w:softHyphen/>
        <w:t>нечном положении дышите</w:t>
      </w:r>
      <w:r>
        <w:rPr/>
        <w:t xml:space="preserve"> </w:t>
      </w:r>
      <w:r>
        <w:rPr>
          <w:color w:val="000000"/>
        </w:rPr>
        <w:t>нормально.</w:t>
      </w:r>
    </w:p>
    <w:p>
      <w:pPr>
        <w:pStyle w:val="Normal"/>
        <w:shd w:fill="FFFFFF" w:val="clear"/>
        <w:autoSpaceDE w:val="false"/>
        <w:rPr/>
      </w:pPr>
      <w:r>
        <w:rPr/>
      </w:r>
    </w:p>
    <w:p>
      <w:pPr>
        <w:pStyle w:val="Normal"/>
        <w:shd w:fill="FFFFFF" w:val="clear"/>
        <w:autoSpaceDE w:val="false"/>
        <w:rPr/>
      </w:pPr>
      <w:r>
        <w:rPr>
          <w:b/>
          <w:i/>
          <w:iCs/>
          <w:color w:val="000000"/>
        </w:rPr>
        <w:t>Ограничения:</w:t>
      </w:r>
      <w:r>
        <w:rPr>
          <w:i/>
          <w:iCs/>
          <w:color w:val="000000"/>
        </w:rPr>
        <w:t xml:space="preserve"> </w:t>
      </w:r>
      <w:r>
        <w:rPr>
          <w:color w:val="000000"/>
        </w:rPr>
        <w:t>Этот вариант предназначен только для детей и подростков с</w:t>
      </w:r>
      <w:r>
        <w:rPr/>
        <w:t xml:space="preserve"> </w:t>
      </w:r>
      <w:r>
        <w:rPr>
          <w:color w:val="000000"/>
        </w:rPr>
        <w:t>очень гибкими спина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алабхасана (поза саранч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2382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29" r="-13" b="-29"/>
                    <a:stretch>
                      <a:fillRect/>
                    </a:stretch>
                  </pic:blipFill>
                  <pic:spPr bwMode="auto">
                    <a:xfrm>
                      <a:off x="0" y="0"/>
                      <a:ext cx="2857500" cy="12382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живот, ноги вытяните, прямые руки находятся под бедрами, ладо</w:t>
        <w:softHyphen/>
        <w:t>ни обращены книзу. С помощью рук поднимите ноги и живот как можно выше, не сгибая ног. Проделайте это 5 раз.</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Глубоко вдохните, лежа на полу. Поднимая ноги и живот, задер</w:t>
        <w:softHyphen/>
        <w:t>жите дыхание на вдохе. Возвращаясь в исходное положение, выдыхай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Для духовного совершенствования — на вишуддха-чакре. Для физического развития — на животе, нижней части спины или сердц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Не рекомендуется выполнять людям, страдающим язвой же</w:t>
        <w:softHyphen/>
        <w:t>лудка или двенадцатиперстной кишки, грыжей, туберкулезом кишечника или слабым сердце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тонизирует и регулирует работу органов брюшной полости, особенно кишечник, поджелудочную железу, печень и поч</w:t>
        <w:softHyphen/>
        <w:t>ки; устраняет заболевания желудочно-кишечного тракта; стимулирует аппе</w:t>
        <w:softHyphen/>
        <w:t>тит; укрепляет нижнюю часть спины и сердце; тонизирует седалищные нерв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рдха-шалабхасана (полу-шалабхаса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104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33" r="-13" b="-33"/>
                    <a:stretch>
                      <a:fillRect/>
                    </a:stretch>
                  </pic:blipFill>
                  <pic:spPr bwMode="auto">
                    <a:xfrm>
                      <a:off x="0" y="0"/>
                      <a:ext cx="2857500" cy="11049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чальное положение то же, что и в основной форме шалабхасаны. Подни</w:t>
        <w:softHyphen/>
        <w:t>мите одну ногу как можно выше, оставив вторую лежать на полу. Задержитесь в этом положении на некоторое время, а затем опустите ногу на пол. Восстано</w:t>
        <w:softHyphen/>
        <w:t>вите нормальное дыхание. Повторите то же самое с другой ногой. Проделайте это 5 раз.</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Лежа на полу, вдохните. Поднимая ногу вверх и в конечном положении —задержка дыхания на вдохе. Возвращаясь в исходное положение, выдыхайте. В исходном положени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Это упражнение является упрощенной формой шалабхасаны и предназначено для начинающих, а также для тех, кто не может выполнить полную форму. Остальные детали выполнения такие же, как и в случае основ</w:t>
        <w:softHyphen/>
        <w:t>ной формы шалабх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урна-шалабхасана (полная поза саранч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790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20" r="-13" b="-20"/>
                    <a:stretch>
                      <a:fillRect/>
                    </a:stretch>
                  </pic:blipFill>
                  <pic:spPr bwMode="auto">
                    <a:xfrm>
                      <a:off x="0" y="0"/>
                      <a:ext cx="2857500" cy="17907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ыполните шалабхасану, подняв обе ноги вверх. Запрокиньте ноги как можно выше и согните колени. Балансируйте на плечах, подбородке и руках. Попытайтесь коснуться головы пальцами ног. Такое конечное положение может быть легко достигнуто, если    запрокидывание    ног вверх и опускание их на голо</w:t>
        <w:softHyphen/>
        <w:t>ву, вплоть до касания ее паль</w:t>
        <w:softHyphen/>
        <w:t>цами,   будет   производиться регулярно.   При   уверенном контакте ног и головы дости</w:t>
        <w:softHyphen/>
        <w:t>гается  устойчивое  равнове</w:t>
        <w:softHyphen/>
        <w:t>сие. Находитесь в конечном положении в течение удобно</w:t>
        <w:softHyphen/>
        <w:t>го для вас времени. Затем ос</w:t>
        <w:softHyphen/>
        <w:t>торожно верн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Задерживайте дыхание, поднимая и опуская тело. В конечном</w:t>
      </w:r>
      <w:r>
        <w:rPr/>
        <w:t xml:space="preserve"> </w:t>
      </w:r>
      <w:r>
        <w:rPr>
          <w:color w:val="000000"/>
        </w:rPr>
        <w:t>положени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раниченшг. </w:t>
      </w:r>
      <w:r>
        <w:rPr>
          <w:color w:val="000000"/>
        </w:rPr>
        <w:t>Эта форма шалабхасаны предназначена только для физически</w:t>
      </w:r>
    </w:p>
    <w:p>
      <w:pPr>
        <w:pStyle w:val="Normal"/>
        <w:shd w:fill="FFFFFF" w:val="clear"/>
        <w:autoSpaceDE w:val="false"/>
        <w:rPr>
          <w:color w:val="000000"/>
        </w:rPr>
      </w:pPr>
      <w:r>
        <w:rPr>
          <w:color w:val="000000"/>
        </w:rPr>
        <w:t>развитых людей с очень гибкой спин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сана оказывает смешанное (шалабхасана и ширшаса-на) воздействие на организм практикующег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Дханурасана (поза </w:t>
      </w:r>
      <w:r>
        <w:rPr>
          <w:b/>
          <w:color w:val="000000"/>
        </w:rPr>
        <w:t>лука)</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2124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7" r="-13" b="-17"/>
                    <a:stretch>
                      <a:fillRect/>
                    </a:stretch>
                  </pic:blipFill>
                  <pic:spPr bwMode="auto">
                    <a:xfrm>
                      <a:off x="0" y="0"/>
                      <a:ext cx="2857500" cy="212407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Лягте на живот и сделайте пол</w:t>
        <w:softHyphen/>
        <w:t>ный вдох. Поднимите ноги вверх, согнув их в коленях, и возьмитесь руками за лодыжки. Это исход</w:t>
        <w:softHyphen/>
        <w:t>ное положение. Напрягите мыш</w:t>
        <w:softHyphen/>
        <w:t>цы ног и прогните спину. Одно</w:t>
        <w:softHyphen/>
        <w:t>временно    поднимите    голову, грудь и бедра как можно выше. Руки должны быть прямыми и напряженными.      Удерживайте это положение удобное для вас время, затем вернитесь в исходное положение и отдохните. Повторите 5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В конечном положении можно при желании раскачиваться вперед-назад. Между повторами дыхание должно быть восстановлено до нор</w:t>
        <w:softHyphen/>
        <w:t>мальног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можно задержать дыхание либо дышать</w:t>
      </w:r>
    </w:p>
    <w:p>
      <w:pPr>
        <w:pStyle w:val="Normal"/>
        <w:shd w:fill="FFFFFF" w:val="clear"/>
        <w:autoSpaceDE w:val="false"/>
        <w:rPr>
          <w:color w:val="000000"/>
        </w:rPr>
      </w:pPr>
      <w:r>
        <w:rPr>
          <w:color w:val="000000"/>
        </w:rPr>
        <w:t>медленно и глубок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на вишуддха-чакре.</w:t>
      </w:r>
    </w:p>
    <w:p>
      <w:pPr>
        <w:pStyle w:val="Normal"/>
        <w:shd w:fill="FFFFFF" w:val="clear"/>
        <w:autoSpaceDE w:val="false"/>
        <w:rPr>
          <w:color w:val="000000"/>
        </w:rPr>
      </w:pPr>
      <w:r>
        <w:rPr>
          <w:color w:val="000000"/>
        </w:rPr>
        <w:t>Для физического развития — на животе или спин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Ограничения. </w:t>
      </w:r>
      <w:r>
        <w:rPr>
          <w:color w:val="000000"/>
        </w:rPr>
        <w:t>Асану не рекомендуется выполнять людям, страдающим гры</w:t>
        <w:softHyphen/>
        <w:t>жей, язвой желудка или двенадцатиперстной кишки, туберкулезом кишечника или искривлением позвоночник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и выполнении асаны массируются органы и мышцы брюшной области, устраняются нарушения пищеварения, диспепсия, хрони</w:t>
        <w:softHyphen/>
        <w:t>ческий запор и инертность печени. Практика асаны способствует быстрому удалению избыточных отложений жира в области живот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арал-дханурасана (облегченная поза </w:t>
      </w:r>
      <w:r>
        <w:rPr>
          <w:b/>
          <w:color w:val="000000"/>
        </w:rPr>
        <w:t>лука)</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40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26" r="-13" b="-26"/>
                    <a:stretch>
                      <a:fillRect/>
                    </a:stretch>
                  </pic:blipFill>
                  <pic:spPr bwMode="auto">
                    <a:xfrm>
                      <a:off x="0" y="0"/>
                      <a:ext cx="2857500" cy="1409700"/>
                    </a:xfrm>
                    <a:prstGeom prst="rect">
                      <a:avLst/>
                    </a:prstGeom>
                  </pic:spPr>
                </pic:pic>
              </a:graphicData>
            </a:graphic>
          </wp:inline>
        </w:drawing>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Займите исходное по</w:t>
        <w:softHyphen/>
        <w:t>ложение. Расслабьте все тело. Затем напрягите но</w:t>
        <w:softHyphen/>
        <w:t>ги, стараясь разогнуть их в коленях, одновременно поднимите голову и грудь (бедра не поднимайте). Задержитесь в этом положении в течение удобного для вас времени, а затем</w:t>
      </w:r>
    </w:p>
    <w:p>
      <w:pPr>
        <w:pStyle w:val="Normal"/>
        <w:shd w:fill="FFFFFF" w:val="clear"/>
        <w:autoSpaceDE w:val="false"/>
        <w:rPr>
          <w:color w:val="000000"/>
        </w:rPr>
      </w:pPr>
      <w:r>
        <w:rPr>
          <w:color w:val="000000"/>
        </w:rPr>
        <w:t>медленно возвратитесь в исходное положение. Когда дыхание восстановится до нормального, повторите упражн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Лежа на полу, вдохните. Задерживая дыхание на вдохе, поднимите тело. Возвращаясь на пол, выдохните. Вернувшись в исходное положение, дышите медленно и глубок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о хорошая поза для начинающих, а также для людей с неразвитой спиной, которые не могут практиковать дханураса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Та же, что и от дханурасаны, но в меньшей степени. Все остальные детали выполнения те же, что и в случае дханур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урна-дханурасана (полная поза лу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866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9" r="-13" b="-19"/>
                    <a:stretch>
                      <a:fillRect/>
                    </a:stretch>
                  </pic:blipFill>
                  <pic:spPr bwMode="auto">
                    <a:xfrm>
                      <a:off x="0" y="0"/>
                      <a:ext cx="2857500" cy="18669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Займите исходное положе</w:t>
        <w:softHyphen/>
        <w:t>ние, но руками возьмитесь не за лодыжки, а за пальцы ног: четы</w:t>
        <w:softHyphen/>
        <w:t>ре пальца рук должны охваты</w:t>
        <w:softHyphen/>
        <w:t>вать верхнюю часть ступни, а большие пальцы — упираться в подошву. Методика та же, что и в дханурасане, за исключением того, что ступни, ноги, бедра и грудь поднимаются намного выше. Чтобы достичь этого, руки сначала разво</w:t>
        <w:softHyphen/>
        <w:t>дятся в стороны, а затем сводятся над плечами. Задержитесь в этом положении в течение удобного для вас времени, а затем медленно возврат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Дышите так же, как и в дханурасан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Между повторами дыхание должно быть восстановлено до нормального. Этот вариант асаны должен выполняться только людьми с гиб</w:t>
        <w:softHyphen/>
        <w:t>кой и развитой спин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актика полной позы лука приносит ту же пользу, что и дханурасана, но в более интенсивной форм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ривасана (поза для ше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381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26" r="-13" b="-26"/>
                    <a:stretch>
                      <a:fillRect/>
                    </a:stretch>
                  </pic:blipFill>
                  <pic:spPr bwMode="auto">
                    <a:xfrm>
                      <a:off x="0" y="0"/>
                      <a:ext cx="2857500" cy="13811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спину, согните колени, пятки подтяните поближе к ягодицам. Ладони положите на пол по бокам от головы, повернув их пальцами в сторону ног. С помощью ног и рук поднимите тело вверх и упритесь макушкой в пол. Руки скрестите на груди. Балансируйте на голове и ступнях. Задержите ды</w:t>
        <w:softHyphen/>
        <w:t>х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Длительность практики: </w:t>
      </w:r>
      <w:r>
        <w:rPr>
          <w:color w:val="000000"/>
        </w:rPr>
        <w:t>Удерживайте конечное положение только в те</w:t>
        <w:softHyphen/>
        <w:t>чение того периода времени, на который можете задержать дыхание;, можно не задерживать дыхания и находиться в конечном положении более длитель</w:t>
        <w:softHyphen/>
        <w:t>ное время, нормально дыша, что рекомендуется в лечебных целя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 на манипура-чакре. Для физического развития — на щитовидной железе, шее или области таз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При выполнении комплекса асан гривасана должна следовать за асаной с наклоном вперед, например за пашчимоттанасан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Гривасану не рекомендуется выполнять людям, страдающим гипертонией, коронарными заболеваниями (тромбы в сосудах сердца), аме</w:t>
        <w:softHyphen/>
        <w:t>нореей, а также тем, у кого не развита ше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выравнивает и укрепляет верхние позвонки. В случае позднего замужества асана корректирует гормональную деятельность гонад. Устраняет лейкорею и другие женские недуг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Кандхарасана (поза для плеч)</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790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20" r="-13" b="-20"/>
                    <a:stretch>
                      <a:fillRect/>
                    </a:stretch>
                  </pic:blipFill>
                  <pic:spPr bwMode="auto">
                    <a:xfrm>
                      <a:off x="0" y="0"/>
                      <a:ext cx="2857500" cy="17907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iCs/>
          <w:color w:val="000000"/>
        </w:rPr>
        <w:t>Лягте</w:t>
      </w:r>
      <w:r>
        <w:rPr>
          <w:i/>
          <w:iCs/>
          <w:color w:val="000000"/>
        </w:rPr>
        <w:t xml:space="preserve"> </w:t>
      </w:r>
      <w:r>
        <w:rPr>
          <w:color w:val="000000"/>
        </w:rPr>
        <w:t>на спину, согнув но</w:t>
        <w:softHyphen/>
        <w:t>ги в коленях и касаясь пятка</w:t>
        <w:softHyphen/>
        <w:t>ми ягодиц. Руками возьми</w:t>
        <w:softHyphen/>
        <w:t>тесь за лодыжки. Поднимите ягодицы и прогните спину, удерживая ступни на полу. Не меняйте положения ступ</w:t>
        <w:softHyphen/>
        <w:t>ней и плеч. В конечном поло</w:t>
        <w:softHyphen/>
        <w:t>жении тело должно поддер</w:t>
        <w:softHyphen/>
        <w:t>живаться   ступнями,   шеей, плечами и рукам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Поднимаясь, вдыхайте; в конечном положении задержите дыха</w:t>
        <w:softHyphen/>
        <w:t>ние на вдохе; опускаясь —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Удерживайте конечное положение столько, сколько сможете задерживать дыхание. В лечебных целях можно находиться в конечном положении более длительное время нормально дыша. Выполните асану 10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 на вишуддха-чакре. Для физического развития — на брюшной области или щитовидной желез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Эта асана является контрпозой по отношению к асанам с наклоном вперед.</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Асану не следует выполнять во время беремен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Польза практики: </w:t>
      </w:r>
      <w:r>
        <w:rPr>
          <w:color w:val="000000"/>
        </w:rPr>
        <w:t>Эта асана возвращает на место смещенные позвоночные диски. Она укрепляет и массирует толстую кишку и другие органы брюшной полости, а также распрямляет сутулые плечи и устраняет боли в спине. Особен</w:t>
        <w:softHyphen/>
        <w:t>но практика кандхарасаны рекомендуется женщинам с тенденцией к выкиды</w:t>
        <w:softHyphen/>
        <w:t>шам, поскольку прекрасно тонизирует женскую половую систему. Кандхара</w:t>
        <w:softHyphen/>
        <w:t>сана является хорошей подготовительной асаной для чакрасан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 xml:space="preserve">Сетуасана </w:t>
      </w:r>
      <w:r>
        <w:rPr>
          <w:b/>
          <w:color w:val="000000"/>
        </w:rPr>
        <w:t>(мост)</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104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33" r="-13" b="-33"/>
                    <a:stretch>
                      <a:fillRect/>
                    </a:stretch>
                  </pic:blipFill>
                  <pic:spPr bwMode="auto">
                    <a:xfrm>
                      <a:off x="0" y="0"/>
                      <a:ext cx="2857500" cy="110490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rPr>
          <w:color w:val="000000"/>
        </w:rPr>
      </w:pPr>
      <w:r>
        <w:rPr>
          <w:color w:val="000000"/>
        </w:rPr>
        <w:t>Сядьте, вытянув ноги вперед. Упритесь ладонями в пол позади тела, на расстоянии примерно одного фута (30 см) от ягодиц. Руки должны быть вытянуты прямо, пальцы направлены назад,- торс отклоните немного назад. Теперь поднимите ягодицы и выгните вверх среднюю часть туловища. Голову запрокиньте назад и вниз. Ступни и ладони упираются в пол всей поверх</w:t>
        <w:softHyphen/>
        <w:t>ностью. Ноги и руки прямые и вытянутые. Задержитесь на некоторое время в этом положении, и вернитесь в исходное. Отдохните лежа на спине. Выполните упражнение 10 раз.</w:t>
      </w:r>
    </w:p>
    <w:p>
      <w:pPr>
        <w:pStyle w:val="Normal"/>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Находясь в исходном положении (сидя) вдохните. Занимая ко</w:t>
        <w:softHyphen/>
        <w:t>нечное положение и в самом конечном положении — задержите дыхание. Вернувшись в исходное положение, выдохни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Для духовного совершенствования —на манипура-чакре. Для физического развития — на спине или живо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Сетуасана тонизирует поясничную область спины и</w:t>
      </w:r>
    </w:p>
    <w:p>
      <w:pPr>
        <w:pStyle w:val="Normal"/>
        <w:shd w:fill="FFFFFF" w:val="clear"/>
        <w:autoSpaceDE w:val="false"/>
        <w:rPr>
          <w:color w:val="000000"/>
        </w:rPr>
      </w:pPr>
      <w:r>
        <w:rPr>
          <w:color w:val="000000"/>
        </w:rPr>
        <w:t>ахилловы сухожилия.</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Ширша-падасана (поза для головы и ног)</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0572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34" r="-13" b="-34"/>
                    <a:stretch>
                      <a:fillRect/>
                    </a:stretch>
                  </pic:blipFill>
                  <pic:spPr bwMode="auto">
                    <a:xfrm>
                      <a:off x="0" y="0"/>
                      <a:ext cx="2857500" cy="105727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имите шавасану. Расслабьте все тело. Затем, опираясь на ступни (подош</w:t>
        <w:softHyphen/>
        <w:t>вы) и голову, поднимите туловище вверх. Тело должно удерживаться только на голове и ступнях. После достижения устойчивого конечного положения положите ладони на бедр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Удерживайте конечное положение столько, сколько можете задерживать дыхание. Сделайте 5 подъемов тела.</w:t>
      </w:r>
    </w:p>
    <w:p>
      <w:pPr>
        <w:pStyle w:val="Normal"/>
        <w:shd w:fill="FFFFFF" w:val="clear"/>
        <w:autoSpaceDE w:val="false"/>
        <w:rPr/>
      </w:pPr>
      <w:r>
        <w:rPr>
          <w:b/>
          <w:i/>
          <w:iCs/>
          <w:color w:val="000000"/>
        </w:rPr>
        <w:t>Предостережение:</w:t>
      </w:r>
      <w:r>
        <w:rPr>
          <w:i/>
          <w:iCs/>
          <w:color w:val="000000"/>
        </w:rPr>
        <w:t xml:space="preserve"> </w:t>
      </w:r>
      <w:r>
        <w:rPr>
          <w:color w:val="000000"/>
        </w:rPr>
        <w:t>Во избежание повреждений головы, положите под голо</w:t>
        <w:softHyphen/>
        <w:t>ву свернутое одеяло. Не переутомляйтесь.</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Асану не рекомендуется выполнять людям с гипертонией или</w:t>
      </w:r>
    </w:p>
    <w:p>
      <w:pPr>
        <w:pStyle w:val="Normal"/>
        <w:shd w:fill="FFFFFF" w:val="clear"/>
        <w:autoSpaceDE w:val="false"/>
        <w:rPr>
          <w:color w:val="000000"/>
        </w:rPr>
      </w:pPr>
      <w:r>
        <w:rPr>
          <w:color w:val="000000"/>
        </w:rPr>
        <w:t>слабым сердцем.</w:t>
      </w:r>
    </w:p>
    <w:p>
      <w:pPr>
        <w:pStyle w:val="Normal"/>
        <w:shd w:fill="FFFFFF" w:val="clear"/>
        <w:autoSpaceDE w:val="false"/>
        <w:rPr>
          <w:color w:val="000000"/>
        </w:rPr>
      </w:pPr>
      <w:r>
        <w:rPr>
          <w:color w:val="000000"/>
        </w:rPr>
      </w:r>
    </w:p>
    <w:p>
      <w:pPr>
        <w:pStyle w:val="Normal"/>
        <w:shd w:fill="FFFFFF" w:val="clear"/>
        <w:autoSpaceDE w:val="false"/>
        <w:rPr/>
      </w:pPr>
      <w:r>
        <w:rPr>
          <w:b/>
          <w:i/>
          <w:color w:val="000000"/>
        </w:rPr>
        <w:t xml:space="preserve">Польза </w:t>
      </w:r>
      <w:r>
        <w:rPr>
          <w:b/>
          <w:i/>
          <w:iCs/>
          <w:color w:val="000000"/>
        </w:rPr>
        <w:t>практики:</w:t>
      </w:r>
      <w:r>
        <w:rPr>
          <w:i/>
          <w:iCs/>
          <w:color w:val="000000"/>
        </w:rPr>
        <w:t xml:space="preserve"> </w:t>
      </w:r>
      <w:r>
        <w:rPr>
          <w:color w:val="000000"/>
        </w:rPr>
        <w:t>Эта асана развивает мышцы спины, делая их сильными и эластичными, а также стимулирует спинные нервы, обеспечивая их свежей, богатой кислородом кровью. Кроме того, ширша-падасана способствует интенсификации кровообращения в целом. Она укрепляет мышцы бедер, живо</w:t>
        <w:softHyphen/>
        <w:t>та, шеи и является отличной позой для расслабле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рдха-чандрасана (поза лунного серп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895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9" r="-13" b="-19"/>
                    <a:stretch>
                      <a:fillRect/>
                    </a:stretch>
                  </pic:blipFill>
                  <pic:spPr bwMode="auto">
                    <a:xfrm>
                      <a:off x="0" y="0"/>
                      <a:ext cx="2857500" cy="18954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на колени, ноги держите вместе, руки опусти</w:t>
        <w:softHyphen/>
        <w:t>те по сторонам тела. Поставь</w:t>
        <w:softHyphen/>
        <w:t>те подошву левой ступни на пол спереди от тела (левое ко</w:t>
        <w:softHyphen/>
        <w:t>лено согнуто и направлено вперед). Наклонитесь и упри</w:t>
        <w:softHyphen/>
        <w:t>те кончики пальцев в пол по сторонам левой ступни. Вытя</w:t>
        <w:softHyphen/>
        <w:t>ните назад правую ногу, прог</w:t>
        <w:softHyphen/>
        <w:t>ните спину и запрокиньте го</w:t>
        <w:softHyphen/>
        <w:t>лову. В конечном положении</w:t>
      </w:r>
    </w:p>
    <w:p>
      <w:pPr>
        <w:pStyle w:val="Normal"/>
        <w:shd w:fill="FFFFFF" w:val="clear"/>
        <w:autoSpaceDE w:val="false"/>
        <w:rPr>
          <w:color w:val="000000"/>
        </w:rPr>
      </w:pPr>
      <w:r>
        <w:rPr>
          <w:color w:val="000000"/>
        </w:rPr>
        <w:t>только левая ступня, правая голень и кончики пальцев рук касаются пола. Из конечного положения вернитесь в исходное и повторите то же самое, поменяв ноги. Выполните 5 циклов.</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Наклоняясь вперед, выдыхайте. Выгибая спину, вдыхайте. Возв</w:t>
        <w:softHyphen/>
        <w:t>ращая назад вытянутую ногу, выдыхай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Для духовного совершенствования — на свадхиштхана-или вишуддха-чакре. Для физического развития — на спине или дыха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следовательность:</w:t>
      </w:r>
      <w:r>
        <w:rPr>
          <w:i/>
          <w:iCs/>
          <w:color w:val="000000"/>
        </w:rPr>
        <w:t xml:space="preserve"> </w:t>
      </w:r>
      <w:r>
        <w:rPr>
          <w:color w:val="000000"/>
        </w:rPr>
        <w:t>Эту асану следует практиковать после асан с накло</w:t>
        <w:softHyphen/>
        <w:t>ном вперед.</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Ардха-чандрасана укрепляет скелет и конечности.</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Вариант ардха-чандрасаны</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Эта асана может выполняться с поднятием рук над головой, запрокидыванием головы и прогибом верхней части тела до предела назад. Это усиливает воздействие асаны на спину.</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Уттхан-приштхасана (поза ящерицы)</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drawing>
          <wp:inline distT="0" distB="0" distL="0" distR="0">
            <wp:extent cx="2857500" cy="1181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30" r="-13" b="-30"/>
                    <a:stretch>
                      <a:fillRect/>
                    </a:stretch>
                  </pic:blipFill>
                  <pic:spPr bwMode="auto">
                    <a:xfrm>
                      <a:off x="0" y="0"/>
                      <a:ext cx="2857500" cy="1181100"/>
                    </a:xfrm>
                    <a:prstGeom prst="rect">
                      <a:avLst/>
                    </a:prstGeom>
                  </pic:spPr>
                </pic:pic>
              </a:graphicData>
            </a:graphic>
          </wp:inline>
        </w:drawing>
      </w:r>
      <w:r>
        <w:rPr>
          <w:b/>
          <w:color w:val="000000"/>
        </w:rPr>
        <w:t xml:space="preserve">    </w:t>
      </w:r>
      <w:r>
        <w:rPr>
          <w:b/>
          <w:color w:val="000000"/>
        </w:rPr>
        <w:drawing>
          <wp:inline distT="0" distB="0" distL="0" distR="0">
            <wp:extent cx="2857500" cy="11715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31" r="-13" b="-31"/>
                    <a:stretch>
                      <a:fillRect/>
                    </a:stretch>
                  </pic:blipFill>
                  <pic:spPr bwMode="auto">
                    <a:xfrm>
                      <a:off x="0" y="0"/>
                      <a:ext cx="2857500" cy="117157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Лягте на живот и положите скрещенные руки под нижнюю часть груди. Обхватите бицепсы противоположных рук у локтей, ноги должны быть пря</w:t>
        <w:softHyphen/>
        <w:t>мыми, голова обращена вперед. Тело должно лежать на предплечьях и ногах. В ходе всего упражнения локти не должны смещаться. Поднимите туловище и ягодицы так, чтобы вес тела приходился только на голени и локти рук (верхнее положение). Подайте верхнюю часть туловища назад и обопритесь о пол подбородком и грудью. Затем вер</w:t>
        <w:softHyphen/>
        <w:t>нитесь в верхнее положение. Выполните 10 циклов.</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ыхайте, при</w:t>
        <w:softHyphen/>
        <w:t>нимая верхнее положение (дважды в ходе каждого цик</w:t>
        <w:softHyphen/>
        <w:t>ла). Выдыхайте, покидая вер</w:t>
        <w:softHyphen/>
        <w:t>хнее положение, тоже дважды в ходе каждого цикл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 спин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bCs/>
          <w:color w:val="000000"/>
        </w:rPr>
        <w:t>Эту</w:t>
      </w:r>
      <w:r>
        <w:rPr/>
        <w:t xml:space="preserve"> </w:t>
      </w:r>
      <w:r>
        <w:rPr>
          <w:color w:val="000000"/>
        </w:rPr>
        <w:t>асану следует практиковать</w:t>
      </w:r>
      <w:r>
        <w:rPr/>
        <w:t xml:space="preserve"> </w:t>
      </w:r>
      <w:r>
        <w:rPr>
          <w:color w:val="000000"/>
        </w:rPr>
        <w:t>после упражнений с наклоном</w:t>
      </w:r>
      <w:r>
        <w:rPr/>
        <w:t xml:space="preserve"> </w:t>
      </w:r>
      <w:r>
        <w:rPr>
          <w:color w:val="000000"/>
        </w:rPr>
        <w:t>вперед.</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Практика уттхан-приштхасаны развивает и укрепляет диафрагму и тонизирует нервы и мышцы спин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Чакрасана (поза колеса)</w:t>
      </w:r>
    </w:p>
    <w:p>
      <w:pPr>
        <w:pStyle w:val="Normal"/>
        <w:shd w:fill="FFFFFF" w:val="clear"/>
        <w:autoSpaceDE w:val="false"/>
        <w:jc w:val="center"/>
        <w:rPr>
          <w:b/>
          <w:b/>
        </w:rPr>
      </w:pPr>
      <w:r>
        <w:rPr>
          <w:b/>
        </w:rPr>
        <w:drawing>
          <wp:inline distT="0" distB="0" distL="0" distR="0">
            <wp:extent cx="2857500" cy="2066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7" r="-13" b="-17"/>
                    <a:stretch>
                      <a:fillRect/>
                    </a:stretch>
                  </pic:blipFill>
                  <pic:spPr bwMode="auto">
                    <a:xfrm>
                      <a:off x="0" y="0"/>
                      <a:ext cx="2857500" cy="2066925"/>
                    </a:xfrm>
                    <a:prstGeom prst="rect">
                      <a:avLst/>
                    </a:prstGeom>
                  </pic:spPr>
                </pic:pic>
              </a:graphicData>
            </a:graphic>
          </wp:inline>
        </w:drawing>
      </w:r>
    </w:p>
    <w:p>
      <w:pPr>
        <w:pStyle w:val="Normal"/>
        <w:shd w:fill="FFFFFF" w:val="clear"/>
        <w:autoSpaceDE w:val="false"/>
        <w:jc w:val="center"/>
        <w:rPr>
          <w:b/>
          <w:b/>
        </w:rPr>
      </w:pPr>
      <w:r>
        <w:rPr>
          <w:b/>
        </w:rPr>
      </w:r>
    </w:p>
    <w:p>
      <w:pPr>
        <w:pStyle w:val="Normal"/>
        <w:shd w:fill="FFFFFF" w:val="clear"/>
        <w:autoSpaceDE w:val="false"/>
        <w:rPr>
          <w:color w:val="000000"/>
        </w:rPr>
      </w:pPr>
      <w:r>
        <w:rPr>
          <w:color w:val="000000"/>
        </w:rPr>
        <w:t>Лягте на спину. Ноги поставьте на расстоянии одного фута (30 см) друг от друга так, чтобы пятки ка</w:t>
        <w:softHyphen/>
        <w:t>сались ягодиц. Положите ладони на пол, по сторонам от висков, по</w:t>
        <w:softHyphen/>
        <w:t>вернув пальцы к плечам. Медлен</w:t>
        <w:softHyphen/>
        <w:t>но поднимите туловище. Голова во время подъема слегка перека</w:t>
        <w:softHyphen/>
        <w:t>тывается по полу с затылка на ма</w:t>
        <w:softHyphen/>
        <w:t>кушку и поддерживает вес верхней части тела. Ноги на этом этапе дол</w:t>
        <w:softHyphen/>
        <w:t>жны быть согнуты в коленях под прямым углом. Далее, выпрямите руки и ноги и поднимите тело как можно выше, прогибаясь в спине как можно сильнее. Двигая тело слегка назад и вверх, можно почти полностью выпрямить колени. Медленно опуститесь на пол в исходное положение лежа на спин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Сначала практикуйте чакрасану, задерживая дыхание на вдохе. Спустя некоторое время (при регулярной практике) чакрасану можно удержи</w:t>
        <w:softHyphen/>
        <w:t>вать достаточно продолжительное время с нормальным дыханием в конечном положе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одолжительность практики:</w:t>
      </w:r>
      <w:r>
        <w:rPr>
          <w:i/>
          <w:iCs/>
          <w:color w:val="000000"/>
        </w:rPr>
        <w:t xml:space="preserve"> </w:t>
      </w:r>
      <w:r>
        <w:rPr>
          <w:color w:val="000000"/>
        </w:rPr>
        <w:t>Выполняйте чакрасану один раз, находясь в конечном положении в течение удобного для вас промежутка времени.</w:t>
      </w:r>
    </w:p>
    <w:p>
      <w:pPr>
        <w:pStyle w:val="Normal"/>
        <w:shd w:fill="FFFFFF" w:val="clear"/>
        <w:autoSpaceDE w:val="false"/>
        <w:rPr>
          <w:color w:val="000000"/>
        </w:rPr>
      </w:pPr>
      <w:r>
        <w:rPr>
          <w:color w:val="000000"/>
        </w:rPr>
      </w:r>
    </w:p>
    <w:p>
      <w:pPr>
        <w:pStyle w:val="Normal"/>
        <w:shd w:fill="FFFFFF" w:val="clear"/>
        <w:autoSpaceDE w:val="false"/>
        <w:rPr/>
      </w:pPr>
      <w:r>
        <w:rPr>
          <w:b/>
          <w:i/>
          <w:color w:val="000000"/>
        </w:rPr>
        <w:t>Сосредоточение:</w:t>
      </w:r>
      <w:r>
        <w:rPr>
          <w:color w:val="000000"/>
        </w:rPr>
        <w:t xml:space="preserve"> Для духовного совершенствования — наманипура-чакре. Для физического развития — на спине, животе или дыха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следовательность:</w:t>
      </w:r>
      <w:r>
        <w:rPr>
          <w:i/>
          <w:iCs/>
          <w:color w:val="000000"/>
        </w:rPr>
        <w:t xml:space="preserve"> </w:t>
      </w:r>
      <w:r>
        <w:rPr>
          <w:color w:val="000000"/>
        </w:rPr>
        <w:t>Чакрасану следует всегда совмещать с контрпозой, т, е. с асаной, предусматривающей наклон вперед.</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Чакрасану не рекомендуется выполнять людям, страдающим гипертонией, спазмами коронарных сосудов, язвой желудка, частичной поте</w:t>
        <w:softHyphen/>
        <w:t>рей слуха или расширением капилляров глаз, а также тем, у кого недавно был перелом костей или хирургические операции в области живота. Эту асану не следует практиковать до тех пор, пока не будут освоены в совершенстве опи</w:t>
        <w:softHyphen/>
        <w:t>санные выше асаны с прогибом назад.</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благотворно воздействует на нервную и эндо</w:t>
        <w:softHyphen/>
        <w:t>кринную системы. Нормализует производство гормонов в организме, а также устраняет различные заболевания женской половой системы. Чакрасана укреп</w:t>
        <w:softHyphen/>
        <w:t>ляет спинные и брюшные мышцы, делая их эластичными. При выполнении этой асаны усиленно массируются органы брюшной полости.</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ы чакр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Те практикующие, которые выполняют эту асану без малейших затрудне</w:t>
        <w:softHyphen/>
        <w:t>ний, могут для усиления ее полезного воздействия сблизить в конечной стадии ноги и руки или поднять одну из ног.</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иштхасана (поза для спины)</w:t>
      </w:r>
    </w:p>
    <w:p>
      <w:pPr>
        <w:pStyle w:val="Normal"/>
        <w:shd w:fill="FFFFFF" w:val="clear"/>
        <w:autoSpaceDE w:val="false"/>
        <w:jc w:val="center"/>
        <w:rPr>
          <w:b/>
          <w:b/>
          <w:bCs/>
          <w:color w:val="000000"/>
        </w:rPr>
      </w:pPr>
      <w:r>
        <w:rPr>
          <w:b/>
          <w:bCs/>
          <w:color w:val="000000"/>
        </w:rPr>
        <w:drawing>
          <wp:inline distT="0" distB="0" distL="0" distR="0">
            <wp:extent cx="2857500" cy="2486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4" r="-13" b="-14"/>
                    <a:stretch>
                      <a:fillRect/>
                    </a:stretch>
                  </pic:blipFill>
                  <pic:spPr bwMode="auto">
                    <a:xfrm>
                      <a:off x="0" y="0"/>
                      <a:ext cx="2857500" cy="24860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поставьте на расстоянии 12 дюймов (30 см) друг от друга. Поднимите руки над голо</w:t>
        <w:softHyphen/>
        <w:t>вой. Затем медленно отклоните ту</w:t>
        <w:softHyphen/>
        <w:t>ловище назад, одновременно сгибая ноги в коленях. Руки опустите через стороны вниз и возьмитесь ими за лодыжки. Затем запрокиньте голову назад и прогните спину. Эту асану легче выполнить, если ступни ног повернуть в разные сторон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Для духовного совершенствования — на манипура-чакре. Для физического развития — на расслаблении мышц спины и поддер</w:t>
        <w:softHyphen/>
        <w:t>жании равновесия.</w:t>
      </w:r>
    </w:p>
    <w:p>
      <w:pPr>
        <w:pStyle w:val="Normal"/>
        <w:shd w:fill="FFFFFF" w:val="clear"/>
        <w:autoSpaceDE w:val="false"/>
        <w:rPr>
          <w:color w:val="000000"/>
        </w:rPr>
      </w:pPr>
      <w:r>
        <w:rPr>
          <w:color w:val="000000"/>
        </w:rPr>
      </w:r>
    </w:p>
    <w:p>
      <w:pPr>
        <w:pStyle w:val="Normal"/>
        <w:rPr>
          <w:color w:val="000000"/>
          <w:lang w:val="en-US"/>
        </w:rPr>
      </w:pPr>
      <w:r>
        <w:rPr>
          <w:b/>
          <w:i/>
          <w:iCs/>
          <w:color w:val="000000"/>
        </w:rPr>
        <w:t>Ограничения:</w:t>
      </w:r>
      <w:r>
        <w:rPr>
          <w:i/>
          <w:iCs/>
          <w:color w:val="000000"/>
        </w:rPr>
        <w:t xml:space="preserve"> </w:t>
      </w:r>
      <w:r>
        <w:rPr>
          <w:color w:val="000000"/>
        </w:rPr>
        <w:t>Асану не следует практиковать тем, кто страдает гипертони</w:t>
        <w:softHyphen/>
        <w:t>ей, коронарным тромбозом, язвой желудка или серьезными заболеваниями позвоночника.</w:t>
      </w:r>
    </w:p>
    <w:p>
      <w:pPr>
        <w:pStyle w:val="Normal"/>
        <w:rPr>
          <w:color w:val="000000"/>
          <w:lang w:val="en-US"/>
        </w:rPr>
      </w:pPr>
      <w:r>
        <w:rPr>
          <w:color w:val="000000"/>
          <w:lang w:val="en-US"/>
        </w:rPr>
      </w:r>
    </w:p>
    <w:p>
      <w:pPr>
        <w:pStyle w:val="Normal"/>
        <w:shd w:fill="FFFFFF" w:val="clear"/>
        <w:autoSpaceDE w:val="false"/>
        <w:rPr>
          <w:color w:val="000000"/>
          <w:lang w:val="en-US"/>
        </w:rPr>
      </w:pPr>
      <w:r>
        <w:rPr>
          <w:b/>
          <w:i/>
          <w:iCs/>
          <w:color w:val="000000"/>
        </w:rPr>
        <w:t>Польза практики:</w:t>
      </w:r>
      <w:r>
        <w:rPr>
          <w:i/>
          <w:iCs/>
          <w:color w:val="000000"/>
        </w:rPr>
        <w:t xml:space="preserve"> </w:t>
      </w:r>
      <w:r>
        <w:rPr>
          <w:color w:val="000000"/>
        </w:rPr>
        <w:t>Эта асана укрепляет и тонизирует мышцы и органы брюшной области. Она улучшает циркуляцию застоявшейся крови в области спины и укрепляет мышцы ног, стимулирует и тонизирует нервы спины и развивает чувство равновесия.</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Гомукхасана (поза коровьей голов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2762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3" r="-13" b="-13"/>
                    <a:stretch>
                      <a:fillRect/>
                    </a:stretch>
                  </pic:blipFill>
                  <pic:spPr bwMode="auto">
                    <a:xfrm>
                      <a:off x="0" y="0"/>
                      <a:ext cx="2857500" cy="276225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Сядьте на пол, согните левую ногу и поместите ее пятку сбоку от правой яго</w:t>
        <w:softHyphen/>
        <w:t>дицы. Согните правую ногу и положите ее поверх левой ноги так, чтобы правая пятка оказалась сбоку от левого бедра на полу. Колени должны расположить</w:t>
        <w:softHyphen/>
        <w:t>ся одно над другим. Заведите левую ру</w:t>
        <w:softHyphen/>
        <w:t>ку за спину (снизу) и согните ее, а пра</w:t>
        <w:softHyphen/>
        <w:t>вую через правое плечо навстречу ле</w:t>
        <w:softHyphen/>
        <w:t>вой; сомкните пальцы рук в замок. Выпрямите туловище, голову отклони</w:t>
        <w:softHyphen/>
        <w:t>те немного назад и закройте глаза. Пов</w:t>
        <w:softHyphen/>
        <w:t>торите асану, поменяв положение рук и ног.</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Сосредоточение:</w:t>
      </w:r>
      <w:r>
        <w:rPr>
          <w:i/>
          <w:iCs/>
          <w:color w:val="000000"/>
        </w:rPr>
        <w:t xml:space="preserve"> </w:t>
      </w:r>
      <w:r>
        <w:rPr>
          <w:color w:val="000000"/>
        </w:rPr>
        <w:t>Для духовного совершенствования — на аджня-чакре. При физическом и психическом тренинге — на дыхан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льза практики:</w:t>
      </w:r>
      <w:r>
        <w:rPr>
          <w:i/>
          <w:iCs/>
          <w:color w:val="000000"/>
        </w:rPr>
        <w:t xml:space="preserve"> </w:t>
      </w:r>
      <w:r>
        <w:rPr>
          <w:color w:val="000000"/>
        </w:rPr>
        <w:t>Практика этой асаны помогает при диабете, болях в спине, закрепощенности плеч и шеи и при сексуальных расстройствах. Асана стимулирует почки, устраняет пояснично-крестцовый радикулит и ревматизм, развивает грудную клетк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Асаны с наклоном вперед</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Эта группа асан прекрасно укрепляет и тонизирует спинные нервы, делает мышцы спины эластичными и сильными, а также массирует органы брюшной полости. Гибкость спины чрезвычайно важна для сохранения хорошего здо</w:t>
        <w:softHyphen/>
        <w:t>ровья. Люди с гибкой спиной полны здоровья и жизненной энергии» в то время как люди с ригидной спиной подвержены всевозможным заболеваниям. Те, кто практикуют эти асаны и развивают гибкость спины, отмечают существен</w:t>
        <w:softHyphen/>
        <w:t>ные изменения в своем здоровье и восприятии окружающего мира.</w:t>
      </w:r>
    </w:p>
    <w:p>
      <w:pPr>
        <w:pStyle w:val="Normal"/>
        <w:shd w:fill="FFFFFF" w:val="clear"/>
        <w:autoSpaceDE w:val="false"/>
        <w:rPr/>
      </w:pPr>
      <w:r>
        <w:rPr>
          <w:color w:val="000000"/>
        </w:rPr>
        <w:t>Начинающим, а также людям, ведущим преимущественно малоподвиж</w:t>
        <w:softHyphen/>
        <w:t>ный образ жизни, вследствие негибкости их спин эти асаны покажутся доволь</w:t>
        <w:softHyphen/>
        <w:t>но трудными. Но таким людям нет нужды отчаиваться! Напротив, им следует запастись терпением и регулярно сгибать спину настолько, насколько им это</w:t>
      </w:r>
      <w:r>
        <w:rPr/>
        <w:t xml:space="preserve"> </w:t>
      </w:r>
      <w:r>
        <w:rPr>
          <w:color w:val="000000"/>
        </w:rPr>
        <w:t>удается делать без перенапряжения. По прошествии некоторого времени даже самая «деревянная» спина станет гибкой в результате регулярного напряжения мышц. Вы будете приятно удивлены, обнаружив, что можете наклоняться гораздо глубже, чем даже мечтали.</w:t>
      </w:r>
    </w:p>
    <w:p>
      <w:pPr>
        <w:pStyle w:val="Normal"/>
        <w:shd w:fill="FFFFFF" w:val="clear"/>
        <w:autoSpaceDE w:val="false"/>
        <w:rPr>
          <w:color w:val="000000"/>
        </w:rPr>
      </w:pPr>
      <w:r>
        <w:rPr>
          <w:color w:val="000000"/>
        </w:rPr>
        <w:t>Не нагружайте спину чрезмерно — это может нанести вред. Мышцы спины постепенно разработаются, для этого нужно определенное время. Так что ваша задала состоит лишь в том, чтобы регулярно практиковать асаны и терпеливо ждать, когда ваши мышцы окрепнут.</w:t>
      </w:r>
    </w:p>
    <w:p>
      <w:pPr>
        <w:pStyle w:val="Normal"/>
        <w:shd w:fill="FFFFFF" w:val="clear"/>
        <w:autoSpaceDE w:val="false"/>
        <w:rPr>
          <w:color w:val="000000"/>
          <w:lang w:val="en-US"/>
        </w:rPr>
      </w:pPr>
      <w:r>
        <w:rPr>
          <w:color w:val="000000"/>
        </w:rPr>
        <w:t>Нет необходимости практиковать все асаны этого раздела. Выберите 2—3 и совершенствуйтесь в их практике; на это уйдут недели или даже месяцы. Практику других асан можно начать позднее, когда спина станет более гибкой.</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ашчимоттанасана (поза растягивания спин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152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31" r="-13" b="-31"/>
                    <a:stretch>
                      <a:fillRect/>
                    </a:stretch>
                  </pic:blipFill>
                  <pic:spPr bwMode="auto">
                    <a:xfrm>
                      <a:off x="0" y="0"/>
                      <a:ext cx="2857500" cy="1152525"/>
                    </a:xfrm>
                    <a:prstGeom prst="rect">
                      <a:avLst/>
                    </a:prstGeom>
                  </pic:spPr>
                </pic:pic>
              </a:graphicData>
            </a:graphic>
          </wp:inline>
        </w:drawing>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color w:val="000000"/>
        </w:rPr>
        <w:t>Сядьте на пол, вытянув ноги вперед, руки положи</w:t>
        <w:softHyphen/>
        <w:t>те на бедра. Расслабьте все тело, особенно мышцы спины. Медленно накло</w:t>
        <w:softHyphen/>
        <w:t>ните туловище вперед, скользя руками по ногам. Попытайтесь выполнить</w:t>
      </w:r>
      <w:r>
        <w:rPr/>
        <w:t xml:space="preserve"> </w:t>
      </w:r>
      <w:r>
        <w:rPr>
          <w:color w:val="000000"/>
        </w:rPr>
        <w:t>захват больших пальцев ног кольцами из указательных, средних и больших пальцев рук. Если это невозможно, возьмитесь за пятки, лодыжки или за голени, как можно ближе к ступням.</w:t>
      </w:r>
    </w:p>
    <w:p>
      <w:pPr>
        <w:pStyle w:val="Normal"/>
        <w:shd w:fill="FFFFFF" w:val="clear"/>
        <w:autoSpaceDE w:val="false"/>
        <w:rPr>
          <w:color w:val="000000"/>
          <w:lang w:val="en-US"/>
        </w:rPr>
      </w:pPr>
      <w:r>
        <w:rPr>
          <w:color w:val="000000"/>
        </w:rPr>
        <w:t>Попытайтесь мысленно расслабить мышцы ног и спины. С помощью рук наклоните туловище к ногам (не сгибая их). Это движение должно быть плав</w:t>
        <w:softHyphen/>
        <w:t>ным, без рывков и излишнего напряжения. Если можете, коснитесь коленей лбом. Начинающие должны наклоняться вперед настолько, насколько им поз</w:t>
        <w:softHyphen/>
        <w:t>воляет эластичность их спинных мышц, и ни в коем случае не делать чрезмер</w:t>
        <w:softHyphen/>
        <w:t>ных усилий. Оставайтесь в конечном положении столько, сколько вы сможете, но без ощущения дискомфорта; старайтесь расслабить тело. Затем медленно вернитесь в исходное полож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римечание:</w:t>
      </w:r>
      <w:r>
        <w:rPr>
          <w:i/>
          <w:iCs/>
          <w:color w:val="000000"/>
        </w:rPr>
        <w:t xml:space="preserve"> </w:t>
      </w:r>
      <w:r>
        <w:rPr>
          <w:color w:val="000000"/>
        </w:rPr>
        <w:t>Старайтесь не сгибать ноги в коленях, так как одна из задач этой асаны — постепенное растяжение мышц задней поверхности ног. Не перенапрягайтесь. Со временем эти мышцы растянутся. По прошествии нес</w:t>
        <w:softHyphen/>
        <w:t>кольких недель или месяцев регулярных занятий вы будете в состоянии кос</w:t>
        <w:softHyphen/>
        <w:t>нуться коленей лбом или даже подбородком.</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Дыхание:</w:t>
      </w:r>
      <w:r>
        <w:rPr>
          <w:i/>
          <w:iCs/>
          <w:color w:val="000000"/>
        </w:rPr>
        <w:t xml:space="preserve"> </w:t>
      </w:r>
      <w:r>
        <w:rPr>
          <w:color w:val="000000"/>
        </w:rPr>
        <w:t>В положении сидя дышите нормально. Наклоняясь вперед, мед</w:t>
        <w:softHyphen/>
        <w:t>ленно выдыхайте. Удерживая тело в наклоненном положении, вдыхайте. Когда пытаетесь наклонить тело еще сильнее вперед с помощью рук, выдыхайте. В конечном положении дышите медленно и глубоко. Возвращаясь в исходное положение, в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Тренированные люди могут находиться в конеч</w:t>
        <w:softHyphen/>
        <w:t>ном положении до 5 минут, не ощущая неудобства и напряженности. Начина</w:t>
        <w:softHyphen/>
        <w:t>ющие должны выполнять асану несколько раз в течение одного занятия, оста</w:t>
        <w:softHyphen/>
        <w:t>ваясь в конечном положении лишь на короткое время.</w:t>
      </w:r>
    </w:p>
    <w:p>
      <w:pPr>
        <w:pStyle w:val="Normal"/>
        <w:shd w:fill="FFFFFF" w:val="clear"/>
        <w:autoSpaceDE w:val="false"/>
        <w:rPr>
          <w:color w:val="000000"/>
          <w:lang w:val="en-US"/>
        </w:rPr>
      </w:pPr>
      <w:r>
        <w:rPr>
          <w:color w:val="000000"/>
        </w:rPr>
        <w:t>Лицам, практикующим эту асану с целью духовного совершенствования, рекомендуется длительное пребывание в конечном положении в полностью расслабленном состоян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Сосредоточение:</w:t>
      </w:r>
      <w:r>
        <w:rPr>
          <w:i/>
          <w:iCs/>
          <w:color w:val="000000"/>
        </w:rPr>
        <w:t xml:space="preserve"> </w:t>
      </w:r>
      <w:r>
        <w:rPr>
          <w:color w:val="000000"/>
        </w:rPr>
        <w:t>Для духовного совершенствования — на свадхиштхана-чакре. При физическом и психическом тренинге — на области живота, расслаб</w:t>
        <w:softHyphen/>
        <w:t>лении мышц спины или на дыхан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следовательность:</w:t>
      </w:r>
      <w:r>
        <w:rPr>
          <w:i/>
          <w:iCs/>
          <w:color w:val="000000"/>
        </w:rPr>
        <w:t xml:space="preserve"> </w:t>
      </w:r>
      <w:r>
        <w:rPr>
          <w:color w:val="000000"/>
        </w:rPr>
        <w:t>В комплексе асан пашчимоттанасана является контрпозой по отношению к асанам с прогибом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Ограничения:</w:t>
      </w:r>
      <w:r>
        <w:rPr>
          <w:i/>
          <w:iCs/>
          <w:color w:val="000000"/>
        </w:rPr>
        <w:t xml:space="preserve"> </w:t>
      </w:r>
      <w:r>
        <w:rPr>
          <w:color w:val="000000"/>
        </w:rPr>
        <w:t>Эту асану не рекомендуется выполнять при наличии сдвину</w:t>
        <w:softHyphen/>
        <w:t>тых позвоночных дисков, при хроническом артрите и пояснично-крестцовом радикулите.</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i/>
          <w:iCs/>
          <w:color w:val="000000"/>
        </w:rPr>
        <w:t>Польза практики:</w:t>
      </w:r>
      <w:r>
        <w:rPr>
          <w:i/>
          <w:iCs/>
          <w:color w:val="000000"/>
        </w:rPr>
        <w:t xml:space="preserve"> </w:t>
      </w:r>
      <w:r>
        <w:rPr>
          <w:color w:val="000000"/>
        </w:rPr>
        <w:t>Практика асаны укрепляет ахилловы сухожилия и рас</w:t>
        <w:softHyphen/>
        <w:t>слабляет суставы бедер. Она эффективно способствует удалению избыточных жировых отложений в области живота. Асана тонизирует все органы брюшной полости, способствует устранению диабета. Кроме того, пашчимоттанасана активизирует почки, печень, надпочечники и поджелудочную железу; тонизи</w:t>
        <w:softHyphen/>
        <w:t>рует органы тазовой области, в связи с чем особенно эффективно устраняет расстройства женской половой системы; обеспечивает мощный приток свежей крови к спинным нервам и мышцам, способствуя их оздоровлению.</w:t>
      </w:r>
    </w:p>
    <w:p>
      <w:pPr>
        <w:pStyle w:val="Normal"/>
        <w:shd w:fill="FFFFFF" w:val="clear"/>
        <w:autoSpaceDE w:val="false"/>
        <w:rPr>
          <w:color w:val="000000"/>
          <w:lang w:val="en-US"/>
        </w:rPr>
      </w:pPr>
      <w:r>
        <w:rPr>
          <w:color w:val="000000"/>
        </w:rPr>
        <w:t>Пашчимоттанасана превозносится древними текстами, посвященными йо</w:t>
        <w:softHyphen/>
        <w:t>ге, как мощное средство духовного пробуждения.</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i/>
          <w:i/>
          <w:iCs/>
          <w:color w:val="000000"/>
          <w:lang w:val="en-US"/>
        </w:rPr>
      </w:pPr>
      <w:r>
        <w:rPr>
          <w:b/>
          <w:bCs/>
          <w:i/>
          <w:iCs/>
          <w:color w:val="000000"/>
        </w:rPr>
        <w:t>Динамическая форма пашчимоттанасаны</w:t>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jc w:val="center"/>
        <w:rPr>
          <w:b/>
          <w:b/>
          <w:bCs/>
          <w:i/>
          <w:i/>
          <w:iCs/>
          <w:color w:val="000000"/>
          <w:lang w:val="en-US"/>
        </w:rPr>
      </w:pPr>
      <w:r>
        <w:rPr>
          <w:b/>
          <w:bCs/>
          <w:i/>
          <w:iCs/>
          <w:color w:val="000000"/>
          <w:lang w:val="en-US"/>
        </w:rPr>
        <w:drawing>
          <wp:inline distT="0" distB="0" distL="0" distR="0">
            <wp:extent cx="2857500" cy="1790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20" r="-13" b="-20"/>
                    <a:stretch>
                      <a:fillRect/>
                    </a:stretch>
                  </pic:blipFill>
                  <pic:spPr bwMode="auto">
                    <a:xfrm>
                      <a:off x="0" y="0"/>
                      <a:ext cx="2857500" cy="1790700"/>
                    </a:xfrm>
                    <a:prstGeom prst="rect">
                      <a:avLst/>
                    </a:prstGeom>
                  </pic:spPr>
                </pic:pic>
              </a:graphicData>
            </a:graphic>
          </wp:inline>
        </w:drawing>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rPr>
          <w:color w:val="000000"/>
          <w:lang w:val="en-US"/>
        </w:rPr>
      </w:pPr>
      <w:r>
        <w:rPr>
          <w:color w:val="000000"/>
        </w:rPr>
        <w:t>Лягте на спину, вытяните руки за голову, расслабьте все тело. Затем медлен</w:t>
        <w:softHyphen/>
        <w:t>но поднимите туловище в положение сидя, держа руки вытянутыми вверх над головой. Из этого положения наклонитесь в конечное положение пашчимот</w:t>
        <w:softHyphen/>
        <w:t>танасаны и задержитесь в нем на некоторое время; затем возвратитесь в си</w:t>
        <w:softHyphen/>
        <w:t>дячее положение. После этого вернитесь в исходное положение. Выполняйте не более 10 раз за одно занят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Дыхание:</w:t>
      </w:r>
      <w:r>
        <w:rPr>
          <w:i/>
          <w:iCs/>
          <w:color w:val="000000"/>
        </w:rPr>
        <w:t xml:space="preserve"> </w:t>
      </w:r>
      <w:r>
        <w:rPr>
          <w:color w:val="000000"/>
        </w:rPr>
        <w:t>Дышите нормально в положении лежа. Вдыхайте, поднимаясь в положение сидя. Выдыхайте, наклоняясь в пашчимоттанасану. Задерживайте дыхание на выдохе, находясь в пашчимоттанасане. Возвращаясь в исходное положение, в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 xml:space="preserve">На движении тела или на дыхании.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Асана расслабляет тело; приносит ту же пользу, что и пашчимоттанасана, но в меньшей степени.</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ада-прасар-пашчимоттанасана (поза для растягивания задней поверхности тела с ногами, разведенными в сторон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1906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30" r="-13" b="-30"/>
                    <a:stretch>
                      <a:fillRect/>
                    </a:stretch>
                  </pic:blipFill>
                  <pic:spPr bwMode="auto">
                    <a:xfrm>
                      <a:off x="0" y="0"/>
                      <a:ext cx="2857500" cy="119062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Сядьте и раздвиньте прямые ноги как можно шире в стороны. Переплетите пальцы рук за спиной — это исходная позиция. Поверните торс вправо и наклонитесь вперед, одновременно поднимая сомкнутые за спиной руки вверх. Постарайтесь коснуться носом правого колена. Поднимите туловище и повто</w:t>
        <w:softHyphen/>
        <w:t>рите наклон в другую сторону.</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i/>
          <w:i/>
          <w:iCs/>
          <w:color w:val="000000"/>
          <w:lang w:val="en-US"/>
        </w:rPr>
      </w:pPr>
      <w:r>
        <w:rPr>
          <w:b/>
          <w:bCs/>
          <w:i/>
          <w:iCs/>
          <w:color w:val="000000"/>
        </w:rPr>
        <w:t>Варианты пада-прасар-пашчимоттанасаны</w:t>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jc w:val="center"/>
        <w:rPr>
          <w:b/>
          <w:b/>
          <w:bCs/>
          <w:i/>
          <w:i/>
          <w:iCs/>
          <w:color w:val="000000"/>
          <w:lang w:val="en-US"/>
        </w:rPr>
      </w:pPr>
      <w:r>
        <w:rPr>
          <w:b/>
          <w:bCs/>
          <w:i/>
          <w:iCs/>
          <w:color w:val="000000"/>
          <w:lang w:val="en-US"/>
        </w:rPr>
        <w:drawing>
          <wp:inline distT="0" distB="0" distL="0" distR="0">
            <wp:extent cx="2857500" cy="1266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28" r="-13" b="-28"/>
                    <a:stretch>
                      <a:fillRect/>
                    </a:stretch>
                  </pic:blipFill>
                  <pic:spPr bwMode="auto">
                    <a:xfrm>
                      <a:off x="0" y="0"/>
                      <a:ext cx="2857500" cy="1266825"/>
                    </a:xfrm>
                    <a:prstGeom prst="rect">
                      <a:avLst/>
                    </a:prstGeom>
                  </pic:spPr>
                </pic:pic>
              </a:graphicData>
            </a:graphic>
          </wp:inline>
        </w:drawing>
      </w:r>
    </w:p>
    <w:p>
      <w:pPr>
        <w:pStyle w:val="Normal"/>
        <w:shd w:fill="FFFFFF" w:val="clear"/>
        <w:autoSpaceDE w:val="false"/>
        <w:rPr>
          <w:b/>
          <w:b/>
          <w:bCs/>
          <w:i/>
          <w:i/>
          <w:iCs/>
          <w:color w:val="000000"/>
          <w:lang w:val="en-US"/>
        </w:rPr>
      </w:pPr>
      <w:r>
        <w:rPr>
          <w:b/>
          <w:bCs/>
          <w:i/>
          <w:iCs/>
          <w:color w:val="000000"/>
          <w:lang w:val="en-US"/>
        </w:rPr>
      </w:r>
    </w:p>
    <w:p>
      <w:pPr>
        <w:pStyle w:val="Normal"/>
        <w:rPr>
          <w:color w:val="000000"/>
        </w:rPr>
      </w:pPr>
      <w:r>
        <w:rPr>
          <w:color w:val="000000"/>
        </w:rPr>
        <w:t>1. Примите исходное положение. Поднимите сомкнутые за спиной руки вверх, наклонитесь вперед и попытайтесь коснуться носом пола между коле</w:t>
        <w:softHyphen/>
        <w:t>нями. Вернитесь в исходное положение.</w:t>
      </w:r>
    </w:p>
    <w:p>
      <w:pPr>
        <w:pStyle w:val="Normal"/>
        <w:rPr>
          <w:color w:val="000000"/>
        </w:rPr>
      </w:pPr>
      <w:r>
        <w:rPr>
          <w:color w:val="000000"/>
        </w:rPr>
      </w:r>
    </w:p>
    <w:p>
      <w:pPr>
        <w:pStyle w:val="Normal"/>
        <w:shd w:fill="FFFFFF" w:val="clear"/>
        <w:autoSpaceDE w:val="false"/>
        <w:rPr/>
      </w:pPr>
      <w:r>
        <w:rPr>
          <w:i/>
          <w:iCs/>
          <w:color w:val="000000"/>
        </w:rPr>
        <w:t xml:space="preserve">2. </w:t>
      </w:r>
      <w:r>
        <w:rPr>
          <w:color w:val="000000"/>
        </w:rPr>
        <w:t>Примите исходное положение, но руки за спиной не смыкайте. Наклони</w:t>
        <w:softHyphen/>
        <w:t>тесь вперед, захватите большие пальцы ног кольцами из указательных, средних и больших пальцев рук и попытайтесь коснуться пола лбом. Колени не сгибай</w:t>
        <w:softHyphen/>
        <w:t>те. Задержитесь ненадолго в конечном положении и вернитесь в исходное.</w:t>
      </w:r>
    </w:p>
    <w:p>
      <w:pPr>
        <w:pStyle w:val="Normal"/>
        <w:shd w:fill="FFFFFF" w:val="clear"/>
        <w:autoSpaceDE w:val="false"/>
        <w:rPr>
          <w:smallCaps/>
          <w:color w:val="000000"/>
          <w:lang w:val="en-US"/>
        </w:rPr>
      </w:pPr>
      <w:r>
        <w:rPr>
          <w:smallCaps/>
          <w:color w:val="000000"/>
          <w:lang w:val="en-US"/>
        </w:rPr>
      </w:r>
    </w:p>
    <w:p>
      <w:pPr>
        <w:pStyle w:val="Normal"/>
        <w:shd w:fill="FFFFFF" w:val="clear"/>
        <w:autoSpaceDE w:val="false"/>
        <w:rPr>
          <w:color w:val="000000"/>
          <w:lang w:val="en-US"/>
        </w:rPr>
      </w:pPr>
      <w:r>
        <w:rPr>
          <w:b/>
          <w:i/>
          <w:iCs/>
          <w:color w:val="000000"/>
        </w:rPr>
        <w:t>Дыхание:</w:t>
      </w:r>
      <w:r>
        <w:rPr>
          <w:i/>
          <w:iCs/>
          <w:color w:val="000000"/>
        </w:rPr>
        <w:t xml:space="preserve"> </w:t>
      </w:r>
      <w:r>
        <w:rPr>
          <w:color w:val="000000"/>
        </w:rPr>
        <w:t>(для всех трех вариантов): Вдыхайте в исходном положении. Выдыхайте, наклоняясь вперед. Задерживайте дыхание (или дышите глубоко и медленно) в конечном положении. Вдыхайте, возвращаясь в исходное поло</w:t>
        <w:softHyphen/>
        <w:t>ж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лительность практики: </w:t>
      </w:r>
      <w:r>
        <w:rPr>
          <w:i/>
          <w:iCs/>
          <w:color w:val="000000"/>
        </w:rPr>
        <w:t>3—</w:t>
      </w:r>
      <w:r>
        <w:rPr>
          <w:color w:val="000000"/>
        </w:rPr>
        <w:t>5 раз за одно занят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Эта асана является контрпозой для асан с прогибом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Эти асаны не рекомендуется выполнять людям со сдвинуты</w:t>
        <w:softHyphen/>
        <w:t>ми межпозвоночными дисками, с пояснично-крестцовым радикулитом и хро</w:t>
        <w:softHyphen/>
        <w:t>ническим артритом.</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Эти варианты асаны оказывают в основном те же полез</w:t>
        <w:softHyphen/>
        <w:t>ные воздействия, что и пашчимоттанасана.</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Джану-ширшасана (поза — голова к колену)</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066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34" r="-13" b="-34"/>
                    <a:stretch>
                      <a:fillRect/>
                    </a:stretch>
                  </pic:blipFill>
                  <pic:spPr bwMode="auto">
                    <a:xfrm>
                      <a:off x="0" y="0"/>
                      <a:ext cx="2857500" cy="10668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пол, вытянув ноги перед телом. Согните одну ногу и поместите ее пятку у промежности; подошва ноги при этом должна прилегать к противопо</w:t>
        <w:softHyphen/>
        <w:t>ложному бедру, а колено — полностью лежать на полу. Наклонитесь вперед и возьмитесь обеими руками за ступню вытянутой ноги (не сгибайте ее в колене).</w:t>
      </w:r>
    </w:p>
    <w:p>
      <w:pPr>
        <w:pStyle w:val="Normal"/>
        <w:shd w:fill="FFFFFF" w:val="clear"/>
        <w:autoSpaceDE w:val="false"/>
        <w:rPr>
          <w:color w:val="000000"/>
          <w:lang w:val="en-US"/>
        </w:rPr>
      </w:pPr>
      <w:r>
        <w:rPr>
          <w:i/>
          <w:iCs/>
          <w:color w:val="000000"/>
        </w:rPr>
        <w:t xml:space="preserve">С </w:t>
      </w:r>
      <w:r>
        <w:rPr>
          <w:color w:val="000000"/>
        </w:rPr>
        <w:t>помощью одних только рук, не привлекая мышц спины, медленно подтяните туловище вперед и вниз так, чтобы голова коснулась колена вытянутой ноги. Вернитесь в исходное положение и повторите упражнение в другую сторону.</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римечание: </w:t>
      </w:r>
      <w:r>
        <w:rPr>
          <w:color w:val="000000"/>
        </w:rPr>
        <w:t>Во время выполнения асаны колени обеих ног, должны лежать на полу. Не напрягайте мышцы задней части тела, а лишь слегка растягивай</w:t>
        <w:softHyphen/>
        <w:t>те их.</w:t>
      </w:r>
    </w:p>
    <w:p>
      <w:pPr>
        <w:pStyle w:val="Normal"/>
        <w:shd w:fill="FFFFFF" w:val="clear"/>
        <w:autoSpaceDE w:val="false"/>
        <w:rPr>
          <w:color w:val="000000"/>
          <w:lang w:val="en-US"/>
        </w:rPr>
      </w:pPr>
      <w:r>
        <w:rPr>
          <w:i/>
          <w:iCs/>
          <w:color w:val="000000"/>
        </w:rPr>
        <w:t xml:space="preserve">Дыхание: </w:t>
      </w:r>
      <w:r>
        <w:rPr>
          <w:color w:val="000000"/>
        </w:rPr>
        <w:t>Наклоняя туловище вперед, выдыхайте. Задерживайте дыхание или дышите глубоко и медленно в конечном положении. Возвращаясь в исход</w:t>
        <w:softHyphen/>
        <w:t>ное положение, в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Ардха-падма-пашчимоттанасана (поза растягивания спины в полулотос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009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36" r="-13" b="-36"/>
                    <a:stretch>
                      <a:fillRect/>
                    </a:stretch>
                  </pic:blipFill>
                  <pic:spPr bwMode="auto">
                    <a:xfrm>
                      <a:off x="0" y="0"/>
                      <a:ext cx="2857500" cy="100965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Поместите ступню левой ноги на бедро правой, вытянутой перед телом. Это исходное положение. Наклонитесь вперед и возьмитесь правой рукой за ступ</w:t>
        <w:softHyphen/>
        <w:t>ню вытянутой правой ноги. С помощью рук (но не мышц тела) медленно подтяните туловище вперед и вниз так, чтобы голова коснулась колена вытя</w:t>
        <w:softHyphen/>
        <w:t>нутой ноги. Колено левой ноги должно лежать на полу. Задержитесь в конеч</w:t>
        <w:softHyphen/>
        <w:t>ном положении, а затем вернитесь в исходное. Повторите упражнение, согнув другую ног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В качестве усиления описанной асаны практикующий может свободной рукой из-за спины захватить большой палец согнутой ноги. Все остальные детали выполнения асаны остаются такими же, как и в случае пашчимоттанаса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Ширша-ангуштха-йогасана (поза — голова к ступн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3144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27" r="-13" b="-27"/>
                    <a:stretch>
                      <a:fillRect/>
                    </a:stretch>
                  </pic:blipFill>
                  <pic:spPr bwMode="auto">
                    <a:xfrm>
                      <a:off x="0" y="0"/>
                      <a:ext cx="2857500" cy="131445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Станьте прямо. Ноги поставьте на расстоянии 3 футов (90 см) друг от друга. Переплетите пальцы рук за спиной. Это исходное положение. Поверните вер</w:t>
        <w:softHyphen/>
        <w:t>хнюю часть тела влево. Наклоните тело вперед и вниз, согнув его в поясе, и попытайтесь коснуться носом левой ступни. Руки за спиной вытянуты вверх. Чтобы принять это конечное положение, слегка согните левую ногу в колене. Задержитесь ненадолго в конечном положении и вернитесь в исходное. Повторите то же самое в правую сторону, — это составит один цикл. В одном занятии делайте не более 5 цикл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Находясь в исходном положении и поворачивая туловище, ды</w:t>
        <w:softHyphen/>
        <w:t>шите как обычно. Наклоняясь, выдыхайте. Задерживайте дыхание в конечном положении. Возвращаясь в исходное положение, в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Асану не рекомендуется практиковать людям с заболевания</w:t>
        <w:softHyphen/>
        <w:t>ми спины: сдвинутые диски в позвоночнике, пояснично-крестцовый радику</w:t>
        <w:softHyphen/>
        <w:t>лит и т. 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Эта асана укрепляет мышцы подколенных сухожилий, растягивает боковые мышцы спины и устраняет жировые отложения на талии. Кроме того, она стимулирует нервную систему и повышает аппетит! Практика ширша-ангуштха-йогасана устраняет проблемы, связанные с пищеварением (запор и пр.).</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ада-хастасана (наклон вперед)</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638425" cy="2857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13" r="-14" b="-13"/>
                    <a:stretch>
                      <a:fillRect/>
                    </a:stretch>
                  </pic:blipFill>
                  <pic:spPr bwMode="auto">
                    <a:xfrm>
                      <a:off x="0" y="0"/>
                      <a:ext cx="263842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Станьте прямо, ноги держите вместе, руки</w:t>
      </w:r>
      <w:r>
        <w:rPr/>
        <w:t xml:space="preserve"> </w:t>
      </w:r>
      <w:r>
        <w:rPr>
          <w:color w:val="000000"/>
        </w:rPr>
        <w:t>опустите по сторонам туловища. Расслабьте</w:t>
      </w:r>
      <w:r>
        <w:rPr>
          <w:lang w:val="en-US"/>
        </w:rPr>
        <w:t xml:space="preserve"> </w:t>
      </w:r>
      <w:r>
        <w:rPr>
          <w:color w:val="000000"/>
        </w:rPr>
        <w:t>тело. Это исходное положение. Медленно</w:t>
      </w:r>
      <w:r>
        <w:rPr/>
        <w:t xml:space="preserve"> </w:t>
      </w:r>
      <w:r>
        <w:rPr>
          <w:color w:val="000000"/>
        </w:rPr>
        <w:t>наклоните голову вперед, до касания подбо</w:t>
        <w:softHyphen/>
        <w:t>родком груди; затем наклоните верхнюю</w:t>
      </w:r>
      <w:r>
        <w:rPr/>
        <w:t xml:space="preserve"> </w:t>
      </w:r>
      <w:r>
        <w:rPr>
          <w:color w:val="000000"/>
        </w:rPr>
        <w:t>часть туловища, расслабив плечи и позволив</w:t>
      </w:r>
      <w:r>
        <w:rPr/>
        <w:t xml:space="preserve"> </w:t>
      </w:r>
      <w:r>
        <w:rPr>
          <w:color w:val="000000"/>
        </w:rPr>
        <w:t>рукам безвольно повиснуть, затем наклоните</w:t>
      </w:r>
      <w:r>
        <w:rPr/>
        <w:t xml:space="preserve"> </w:t>
      </w:r>
      <w:r>
        <w:rPr>
          <w:color w:val="000000"/>
        </w:rPr>
        <w:t>среднюю часть туловища, округлив спину, и,</w:t>
      </w:r>
      <w:r>
        <w:rPr/>
        <w:t xml:space="preserve"> </w:t>
      </w:r>
      <w:r>
        <w:rPr>
          <w:color w:val="000000"/>
        </w:rPr>
        <w:t>наконец, наклоните нижнюю часть тулови</w:t>
        <w:softHyphen/>
        <w:t>ща. Выполняя наклон, представляйте, что ва</w:t>
        <w:softHyphen/>
        <w:t xml:space="preserve">ше тело не имеет ни костей, ни мышц. </w:t>
      </w:r>
    </w:p>
    <w:p>
      <w:pPr>
        <w:pStyle w:val="Normal"/>
        <w:shd w:fill="FFFFFF" w:val="clear"/>
        <w:autoSpaceDE w:val="false"/>
        <w:rPr>
          <w:color w:val="000000"/>
          <w:lang w:val="en-US"/>
        </w:rPr>
      </w:pPr>
      <w:r>
        <w:rPr>
          <w:color w:val="000000"/>
        </w:rPr>
        <w:t>Паль</w:t>
        <w:softHyphen/>
        <w:t>цы рук поместите под пальцы ног или поло</w:t>
        <w:softHyphen/>
        <w:t>жите ладони на пол. Если это невозможно, коснитесь пола пальцами рук или приблизьте их как можно ближе к полу. Расслабьте заднюю сторону шеи и попытайтесь</w:t>
      </w:r>
      <w:r>
        <w:rPr>
          <w:lang w:val="en-US"/>
        </w:rPr>
        <w:t xml:space="preserve"> </w:t>
      </w:r>
      <w:r>
        <w:rPr>
          <w:color w:val="000000"/>
        </w:rPr>
        <w:t>коснуться лбом коленей. Удерживайте это положение около 1 минуты, а затем медленно возвратитесь в исходное полож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На протяжении всего упражнения ноги должны оставаться прямыми. Не перенапрягайте мышцы подколенных сухожилий и спины, ста</w:t>
        <w:softHyphen/>
        <w:t>раясь наклонить тело вперед как можно сильнее.</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i/>
          <w:i/>
          <w:iCs/>
          <w:color w:val="000000"/>
          <w:lang w:val="en-US"/>
        </w:rPr>
      </w:pPr>
      <w:r>
        <w:rPr>
          <w:b/>
          <w:bCs/>
          <w:i/>
          <w:iCs/>
          <w:color w:val="000000"/>
        </w:rPr>
        <w:t>Динамическая форма пада-хастасаны</w:t>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jc w:val="center"/>
        <w:rPr>
          <w:b/>
          <w:b/>
          <w:bCs/>
          <w:i/>
          <w:i/>
          <w:iCs/>
          <w:color w:val="000000"/>
          <w:lang w:val="en-US"/>
        </w:rPr>
      </w:pPr>
      <w:r>
        <w:rPr>
          <w:b/>
          <w:bCs/>
          <w:i/>
          <w:iCs/>
          <w:color w:val="000000"/>
          <w:lang w:val="en-US"/>
        </w:rPr>
        <w:drawing>
          <wp:inline distT="0" distB="0" distL="0" distR="0">
            <wp:extent cx="1590675" cy="2857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13" r="-23" b="-13"/>
                    <a:stretch>
                      <a:fillRect/>
                    </a:stretch>
                  </pic:blipFill>
                  <pic:spPr bwMode="auto">
                    <a:xfrm>
                      <a:off x="0" y="0"/>
                      <a:ext cx="1590675" cy="2857500"/>
                    </a:xfrm>
                    <a:prstGeom prst="rect">
                      <a:avLst/>
                    </a:prstGeom>
                  </pic:spPr>
                </pic:pic>
              </a:graphicData>
            </a:graphic>
          </wp:inline>
        </w:drawing>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rPr>
          <w:color w:val="000000"/>
          <w:lang w:val="en-US"/>
        </w:rPr>
      </w:pPr>
      <w:r>
        <w:rPr>
          <w:color w:val="000000"/>
        </w:rPr>
        <w:t>Займите исходное положение пада-хастаса</w:t>
        <w:softHyphen/>
        <w:t>ны. Поднимите руки над головой и отклоните туловище немного назад. Затем наклонитесь вперед и положите ладони на пол. Оставайтесь в этом положении 1—2 секунды, после чего вернитесь в исходное положение. Повторите наклоны столько раз, сколько сможете без пе</w:t>
        <w:softHyphen/>
        <w:t>реутомлен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Выдыхайте, наклоняясь вперед. Задерживайте дыхание на выдохе в конечном положении. Вдыхайте, возвращаясь в исходное полож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для обеих форм): Позу не ре</w:t>
        <w:softHyphen/>
        <w:t>комендуется выполнять людям с серьезными заболеваниями спины.</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для обеих форм): Пада-хастасана удаляет излишние жировые отложе</w:t>
        <w:softHyphen/>
        <w:t>ния, в особенности это относится к ее динами</w:t>
        <w:softHyphen/>
        <w:t>ческой форме. Она устраняет метеоризм (скоп</w:t>
        <w:softHyphen/>
        <w:t>ление газов), запор и прочие нарушения пище</w:t>
        <w:softHyphen/>
        <w:t>варения. Делает позвоночный столб гибким, а</w:t>
      </w:r>
    </w:p>
    <w:p>
      <w:pPr>
        <w:pStyle w:val="Normal"/>
        <w:shd w:fill="FFFFFF" w:val="clear"/>
        <w:autoSpaceDE w:val="false"/>
        <w:rPr>
          <w:color w:val="000000"/>
        </w:rPr>
      </w:pPr>
      <w:r>
        <w:rPr>
          <w:color w:val="000000"/>
        </w:rPr>
        <w:t>мышцы спины эластичными. Практика этой асаны стимулирует и тонизирует все позвоночные нервы и ускоряет обмен веществ.</w:t>
      </w:r>
    </w:p>
    <w:p>
      <w:pPr>
        <w:pStyle w:val="Normal"/>
        <w:shd w:fill="FFFFFF" w:val="clear"/>
        <w:autoSpaceDE w:val="false"/>
        <w:rPr>
          <w:color w:val="000000"/>
        </w:rPr>
      </w:pPr>
      <w:r>
        <w:rPr>
          <w:color w:val="000000"/>
        </w:rPr>
        <w:t>Практика пада-хастасаны благотворно воздействует на половую систему и обеспечивает легкие роды.</w:t>
      </w:r>
    </w:p>
    <w:p>
      <w:pPr>
        <w:pStyle w:val="Normal"/>
        <w:shd w:fill="FFFFFF" w:val="clear"/>
        <w:autoSpaceDE w:val="false"/>
        <w:rPr>
          <w:color w:val="000000"/>
          <w:lang w:val="en-US"/>
        </w:rPr>
      </w:pPr>
      <w:r>
        <w:rPr>
          <w:color w:val="000000"/>
        </w:rPr>
        <w:t>Пада-хастасана интенсифицирует вывод из тела шлаков и токсинов, умень</w:t>
        <w:softHyphen/>
        <w:t>шая тем самым склонность организма к заболеваниям; направляет очищенный поток крови к мозгу и лицевой части головы.</w:t>
      </w:r>
    </w:p>
    <w:p>
      <w:pPr>
        <w:pStyle w:val="Normal"/>
        <w:shd w:fill="FFFFFF" w:val="clear"/>
        <w:autoSpaceDE w:val="false"/>
        <w:rPr>
          <w:color w:val="000000"/>
          <w:lang w:val="en-US"/>
        </w:rPr>
      </w:pPr>
      <w:r>
        <w:rPr>
          <w:color w:val="000000"/>
          <w:lang w:val="en-US"/>
        </w:rPr>
      </w:r>
    </w:p>
    <w:p>
      <w:pPr>
        <w:pStyle w:val="Normal"/>
        <w:rPr>
          <w:color w:val="000000"/>
        </w:rPr>
      </w:pPr>
      <w:r>
        <w:rPr>
          <w:b/>
          <w:bCs/>
          <w:i/>
          <w:iCs/>
          <w:color w:val="000000"/>
        </w:rPr>
        <w:t xml:space="preserve">Примечание: </w:t>
      </w:r>
      <w:r>
        <w:rPr>
          <w:color w:val="000000"/>
        </w:rPr>
        <w:t>Эту асану можно практиковать в любое время дня. Она явля</w:t>
        <w:softHyphen/>
        <w:t>ется вариантом пашчимоттанасаны в положении стоя.</w:t>
      </w:r>
    </w:p>
    <w:p>
      <w:pPr>
        <w:pStyle w:val="Normal"/>
        <w:rPr>
          <w:color w:val="000000"/>
          <w:lang w:val="en-US"/>
        </w:rPr>
      </w:pPr>
      <w:r>
        <w:rPr>
          <w:color w:val="000000"/>
          <w:lang w:val="en-US"/>
        </w:rPr>
      </w:r>
    </w:p>
    <w:p>
      <w:pPr>
        <w:pStyle w:val="Normal"/>
        <w:shd w:fill="FFFFFF" w:val="clear"/>
        <w:autoSpaceDE w:val="false"/>
        <w:rPr>
          <w:b/>
          <w:b/>
          <w:bCs/>
          <w:color w:val="000000"/>
          <w:lang w:val="en-US"/>
        </w:rPr>
      </w:pPr>
      <w:r>
        <w:rPr>
          <w:b/>
          <w:bCs/>
          <w:color w:val="000000"/>
        </w:rPr>
        <w:t>Хаста-пада-ангуштхасана (подтягивание пальцев рук к ногам)</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257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29" r="-13" b="-29"/>
                    <a:stretch>
                      <a:fillRect/>
                    </a:stretch>
                  </pic:blipFill>
                  <pic:spPr bwMode="auto">
                    <a:xfrm>
                      <a:off x="0" y="0"/>
                      <a:ext cx="2857500" cy="12573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Лягте на левый бок, вытяните руки за головой в одну линию с туловищем. Правая нога должна лежать на левой; ладони сложены вместе. Это исходное положение. Поднимите вверх правые ногу и руку (не сгибая их) так, чтобы они оказались под углом около 45° к полу. Задержитесь в этом положении на некоторое время, балансируя на левой стороне тела. Вернитесь в исходное положение. Снова поднимите вверх правые ногу и руку (не сгибая их) и захватите большой палец ноги рукой (если это невозможно, возьмитесь рукой за любой удобный для вас участок ноги). Задержитесь ненадолго в этом поло</w:t>
        <w:softHyphen/>
        <w:t>жении, затем вернитесь в исходное, перевернитесь на другой бок и повторите то же самое с другой парой конечностей.</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Поднимая конечности, вдыхайте. Опуская — вы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лительность практики: </w:t>
      </w:r>
      <w:r>
        <w:rPr>
          <w:color w:val="000000"/>
        </w:rPr>
        <w:t>Выполняйте не более 10 циклов в течение одного занят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правляйте все внимание на движения тел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
          <w:bCs/>
          <w:i/>
          <w:iCs/>
          <w:color w:val="000000"/>
        </w:rPr>
        <w:t xml:space="preserve">Польза практики: </w:t>
      </w:r>
      <w:r>
        <w:rPr>
          <w:color w:val="000000"/>
        </w:rPr>
        <w:t>Эта асана развивает суставы бедер, помогая правильно</w:t>
        <w:softHyphen/>
        <w:t>му развитию таза, что особенно полезно для молодых девушек. Асана способ</w:t>
        <w:softHyphen/>
        <w:t xml:space="preserve">ствует также уменьшению жировых отложений на талии и бедрах. </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Меру-акаршанасана (поза с изгибом позвоночни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4954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24" r="-13" b="-24"/>
                    <a:stretch>
                      <a:fillRect/>
                    </a:stretch>
                  </pic:blipFill>
                  <pic:spPr bwMode="auto">
                    <a:xfrm>
                      <a:off x="0" y="0"/>
                      <a:ext cx="2857500" cy="149542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Лягте на правый бок, левую ногу положите поверх правой. Приподнимите верхнюю часть тела и положите голову на ладонь правой руки, опирающейся на локоть; пальцы руки направлены к затылку, левую ладонь положите на левое бедро. Это исходное положение. Поднимите левую ногу как можно выше. Одновременно плавно скользите левой рукой по поднимающейся ноге. В ко</w:t>
        <w:softHyphen/>
        <w:t>нечной позиции возьмитесь рукой за большой палец ноги (ногу в колене не сгибать).</w:t>
      </w:r>
    </w:p>
    <w:p>
      <w:pPr>
        <w:pStyle w:val="Normal"/>
        <w:shd w:fill="FFFFFF" w:val="clear"/>
        <w:autoSpaceDE w:val="false"/>
        <w:rPr>
          <w:color w:val="000000"/>
        </w:rPr>
      </w:pPr>
      <w:r>
        <w:rPr>
          <w:color w:val="000000"/>
        </w:rPr>
        <w:t>Задержитесь в конечной позиции на некоторое время и вернитесь в исход</w:t>
        <w:softHyphen/>
        <w:t>ное положение. Выполните упражнение 10 раз.</w:t>
      </w:r>
    </w:p>
    <w:p>
      <w:pPr>
        <w:pStyle w:val="Normal"/>
        <w:shd w:fill="FFFFFF" w:val="clear"/>
        <w:autoSpaceDE w:val="false"/>
        <w:rPr>
          <w:color w:val="000000"/>
        </w:rPr>
      </w:pPr>
      <w:r>
        <w:rPr>
          <w:color w:val="000000"/>
        </w:rPr>
        <w:t>Проделайте то же самое с другой парой конечностей.</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bCs/>
          <w:i/>
          <w:iCs/>
          <w:color w:val="000000"/>
        </w:rPr>
        <w:t xml:space="preserve">Дыхание: </w:t>
      </w:r>
      <w:r>
        <w:rPr>
          <w:color w:val="000000"/>
        </w:rPr>
        <w:t>Поднимая конечности, вдыхайте. Опуская — вы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Все внимание направляйте на движения тел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рактика асаны расслабляет подколенные сухожилия и брюшные мышцы, растягивает боковые мышцы туловища, делая их более эластичными и сильными. Асана также способствует уменьшению жировых отложений на талии и бедрах.</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Уттхита-джану-ширшасана (поза — голова между коленями)</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619375" cy="2857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13" r="-14" b="-13"/>
                    <a:stretch>
                      <a:fillRect/>
                    </a:stretch>
                  </pic:blipFill>
                  <pic:spPr bwMode="auto">
                    <a:xfrm>
                      <a:off x="0" y="0"/>
                      <a:ext cx="2619375"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Станьте прямо. Ноги поставьте на расстоянии примерно 2—</w:t>
      </w:r>
      <w:r>
        <w:rPr>
          <w:i/>
          <w:iCs/>
          <w:color w:val="000000"/>
        </w:rPr>
        <w:t xml:space="preserve">3 </w:t>
      </w:r>
      <w:r>
        <w:rPr>
          <w:color w:val="000000"/>
        </w:rPr>
        <w:t>футов друг от друга. Руки опущены вдоль тела. Это исходное положение. Поднимите руки перед собой на уровне груди. Наклонитесь вперед и обхватите руками ноги с тыльной стороны, взявшись одной рукой за запястье другой. Продвиньте голову как можно дальше в пространство между коленями. Задержитесь в этом положении на некоторое время. Разогните туловище (руки вытянуты вперед на уровне груди) и вернитесь в исходное положение (опустите руки). Ноги должны оставаться прямыми на протяжении всего упражнения. В течение одного занятия делайте не более 5 повтор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Поднимая руки перед грудью, вды</w:t>
        <w:softHyphen/>
        <w:t>хайте. Полностью выдохните перед наклоном. Задерживайте дыхание на выдохе во время нак</w:t>
        <w:softHyphen/>
        <w:t>лона и в конечной позиции. Разгибая туловище, вдыхайте. Опуская руки, вы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Данную асану следует рассматривать как контрпозу по отношению к асанам с прогибом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Ограничения: </w:t>
      </w:r>
      <w:r>
        <w:rPr>
          <w:color w:val="000000"/>
        </w:rPr>
        <w:t>Асану не рекомендуется выпол</w:t>
        <w:softHyphen/>
        <w:t>нять тем, кто имеет сдвинутые межпозвоночные диски, страдает хроническим артритом, пояснично-крестцовым радикулитом или другими болезнями, локализованными в области крестц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стимулирует поджелудочную железу, укрепля</w:t>
        <w:softHyphen/>
        <w:t>ет тазобедренные суставы и мышцы подколенных сухожилий, а также масси</w:t>
        <w:softHyphen/>
        <w:t>рует спинные нервы, снабжает свежей кровью мозг, снимает усталость, вялость и приступы зевоты.</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 уттхита-джану-ширишсаны</w:t>
      </w:r>
    </w:p>
    <w:p>
      <w:pPr>
        <w:pStyle w:val="Normal"/>
        <w:shd w:fill="FFFFFF" w:val="clear"/>
        <w:autoSpaceDE w:val="false"/>
        <w:jc w:val="center"/>
        <w:rPr>
          <w:b/>
          <w:b/>
          <w:bCs/>
          <w:i/>
          <w:i/>
          <w:iCs/>
          <w:color w:val="000000"/>
        </w:rPr>
      </w:pPr>
      <w:r>
        <w:rPr>
          <w:b/>
          <w:bCs/>
          <w:i/>
          <w:iCs/>
          <w:color w:val="000000"/>
        </w:rPr>
        <w:drawing>
          <wp:inline distT="0" distB="0" distL="0" distR="0">
            <wp:extent cx="2581275" cy="2857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3" r="-14" b="-13"/>
                    <a:stretch>
                      <a:fillRect/>
                    </a:stretch>
                  </pic:blipFill>
                  <pic:spPr bwMode="auto">
                    <a:xfrm>
                      <a:off x="0" y="0"/>
                      <a:ext cx="2581275" cy="2857500"/>
                    </a:xfrm>
                    <a:prstGeom prst="rect">
                      <a:avLst/>
                    </a:prstGeom>
                  </pic:spPr>
                </pic:pic>
              </a:graphicData>
            </a:graphic>
          </wp:inline>
        </w:drawing>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color w:val="000000"/>
        </w:rPr>
        <w:t>Примите исходное положение уттхита-джану-ширшасаны. Слегка согните ноги в коленях. Наклонитесь вперед и прислоните тыльные по</w:t>
        <w:softHyphen/>
        <w:t>верхности ладоней к внутренним сторонам коле</w:t>
        <w:softHyphen/>
        <w:t>ней так, чтобы предплечья располагались гори</w:t>
        <w:softHyphen/>
        <w:t>зонтально, а локти были направлены в стороны. Затем подайте руки вперед (между ног) и переп</w:t>
        <w:softHyphen/>
        <w:t>летите пальцы на задней поверхности шеи. Рас</w:t>
        <w:softHyphen/>
        <w:t>слабьте мышцы спины. Выпрямите ноги, держа руки за головой. Не перенапрягайтесь. Удержи</w:t>
        <w:softHyphen/>
        <w:t>вайте конечное положение в течение некоторого времени, затем согните ноги и, разомкнув руки, вернитесь в исходное положение. При желании повторите упражнение еще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Наклоняясь, выдыхайте. Вдохните после переплетения пальцев на вдней поверхности шеи. Выпрямляя ноги, выдыхайте. Задержите дыхание на выдохе или дышите нормально в конечной позиции. Возвращаясь в исходное положение, в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 xml:space="preserve">Этот вариант упражнения является более интенсивной формой утгхита-джану-ширшасаны. Иногда эту форму называют </w:t>
      </w:r>
      <w:r>
        <w:rPr>
          <w:i/>
          <w:iCs/>
          <w:color w:val="000000"/>
        </w:rPr>
        <w:t xml:space="preserve">уттханасаной. </w:t>
      </w:r>
      <w:r>
        <w:rPr>
          <w:color w:val="000000"/>
        </w:rPr>
        <w:t>!се прочие детали выполнения такие же, как и в случае уттхита-джану-ширшасан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Эка-пада-падмоттанасана (поза—одна нога к голове)</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74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3" r="-13" b="-13"/>
                    <a:stretch>
                      <a:fillRect/>
                    </a:stretch>
                  </pic:blipFill>
                  <pic:spPr bwMode="auto">
                    <a:xfrm>
                      <a:off x="0" y="0"/>
                      <a:ext cx="2857500" cy="27432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вытяните ноги вперед. Согните левую ногу и поставьте ее гупню на пол рядом с левой ягодицей. Согните правую ногу и прижмите ее ятку к промежности (колено лежит на полу). Переплетите пальцы рук под евой ступней. Это исходное положение.</w:t>
      </w:r>
    </w:p>
    <w:p>
      <w:pPr>
        <w:pStyle w:val="Normal"/>
        <w:shd w:fill="FFFFFF" w:val="clear"/>
        <w:autoSpaceDE w:val="false"/>
        <w:rPr>
          <w:color w:val="000000"/>
        </w:rPr>
      </w:pPr>
      <w:r>
        <w:rPr>
          <w:color w:val="000000"/>
        </w:rPr>
        <w:t>Расслабьтесь.</w:t>
      </w:r>
    </w:p>
    <w:p>
      <w:pPr>
        <w:pStyle w:val="Normal"/>
        <w:shd w:fill="FFFFFF" w:val="clear"/>
        <w:autoSpaceDE w:val="false"/>
        <w:rPr>
          <w:color w:val="000000"/>
        </w:rPr>
      </w:pPr>
      <w:r>
        <w:rPr>
          <w:color w:val="000000"/>
        </w:rPr>
        <w:t>С помощью рук поднимите левую ногу вверх, выпрямив ее в колене. Кос</w:t>
        <w:softHyphen/>
        <w:t>итесь носом колена (нога прямая). Задержитесь в этой позиции на некоторое эемя и вернитесь в исходное положение.</w:t>
      </w:r>
    </w:p>
    <w:p>
      <w:pPr>
        <w:pStyle w:val="Normal"/>
        <w:shd w:fill="FFFFFF" w:val="clear"/>
        <w:autoSpaceDE w:val="false"/>
        <w:rPr>
          <w:color w:val="000000"/>
        </w:rPr>
      </w:pPr>
      <w:r>
        <w:rPr>
          <w:color w:val="000000"/>
        </w:rPr>
        <w:t>Сделайте то же с другой ногой. Делайте не более 5 подъемов каж</w:t>
        <w:softHyphen/>
        <w:t>дой ногой в течение одного за</w:t>
        <w:softHyphen/>
        <w:t>нят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Находясь в исход</w:t>
        <w:softHyphen/>
        <w:t>ном положении, вдыхайте. Задер</w:t>
        <w:softHyphen/>
        <w:t>живайте дыхание на вдохе, под</w:t>
        <w:softHyphen/>
        <w:t>нимая и опуская ногу. В конечном положении (в зависимости от длительности пребывания) за</w:t>
        <w:softHyphen/>
        <w:t>держивайте дыхание на вдохе или дышите нормально. Выдыхайте, возвращаясь в исходное положе</w:t>
        <w:softHyphen/>
        <w:t>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Упражнение не рекомендуется делать людям с какими-либо заболеваниями спи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сана делает эластичными мышцы подколенных сухо</w:t>
        <w:softHyphen/>
        <w:t>жилий и тазобедренные сустав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саны с поворотом спины</w:t>
      </w:r>
    </w:p>
    <w:p>
      <w:pPr>
        <w:pStyle w:val="Normal"/>
        <w:shd w:fill="FFFFFF" w:val="clear"/>
        <w:autoSpaceDE w:val="false"/>
        <w:rPr>
          <w:b/>
          <w:b/>
          <w:bCs/>
          <w:color w:val="000000"/>
        </w:rPr>
      </w:pPr>
      <w:r>
        <w:rPr>
          <w:b/>
          <w:bCs/>
          <w:color w:val="000000"/>
        </w:rPr>
      </w:r>
    </w:p>
    <w:p>
      <w:pPr>
        <w:pStyle w:val="Normal"/>
        <w:rPr>
          <w:color w:val="000000"/>
        </w:rPr>
      </w:pPr>
      <w:r>
        <w:rPr>
          <w:color w:val="000000"/>
        </w:rPr>
        <w:t>Асаны этого раздела являются прекрасным дополнением к асанам с накло</w:t>
        <w:softHyphen/>
        <w:t>ном вперед и прогибом назад. Любая программа практики асан должна вклю</w:t>
        <w:softHyphen/>
        <w:t>чать в себя хотя бы одну асану этой группы (желательно, чтобы они выполня</w:t>
        <w:softHyphen/>
        <w:t>лись после асан с наклоном вперед и прогибом назад). Асаны с поворотом спины благоприятно воздействуют на позвоночный столб, делая его более гибким, тонизируют мышцы туловища и стимулируют спинные нервы.</w:t>
      </w:r>
    </w:p>
    <w:p>
      <w:pPr>
        <w:pStyle w:val="Normal"/>
        <w:rPr>
          <w:color w:val="000000"/>
        </w:rPr>
      </w:pPr>
      <w:r>
        <w:rPr>
          <w:color w:val="000000"/>
        </w:rPr>
        <w:t>Пово</w:t>
        <w:softHyphen/>
        <w:t xml:space="preserve">роты туловища оказывают сильное воздействие на органы брюшной полости вследствие попеременного напряжения и расслабления (по мере того, как тело поворачивается то в одну, то в другую сторону) абдоминальной мускулатуры. </w:t>
      </w:r>
    </w:p>
    <w:p>
      <w:pPr>
        <w:pStyle w:val="Normal"/>
        <w:rPr>
          <w:color w:val="000000"/>
        </w:rPr>
      </w:pPr>
      <w:r>
        <w:rPr>
          <w:color w:val="000000"/>
        </w:rPr>
        <w:t>Начинающие должны соблюдать осторожность и не пытаться добиться от своего тела больше, чем позволяет его гибкость в настоящий момент. После нескольких недель практики мышцы станут эластичнее и будут готовы к более глубоким поворотам. Все, что требуется от практикующего, — терпение и регулярная практика. Те незначительные усилия, которых потребует практика, будут с избытком вознаграждены прекрасным здоровьем и обилием жизнен</w:t>
        <w:softHyphen/>
        <w:t>ной энергии.</w:t>
      </w:r>
    </w:p>
    <w:p>
      <w:pPr>
        <w:pStyle w:val="Normal"/>
        <w:rPr>
          <w:color w:val="000000"/>
        </w:rPr>
      </w:pPr>
      <w:r>
        <w:rPr>
          <w:color w:val="000000"/>
        </w:rPr>
      </w:r>
    </w:p>
    <w:p>
      <w:pPr>
        <w:pStyle w:val="Normal"/>
        <w:shd w:fill="FFFFFF" w:val="clear"/>
        <w:autoSpaceDE w:val="false"/>
        <w:rPr>
          <w:b/>
          <w:b/>
          <w:bCs/>
          <w:color w:val="000000"/>
        </w:rPr>
      </w:pPr>
      <w:r>
        <w:rPr>
          <w:b/>
          <w:bCs/>
          <w:color w:val="000000"/>
        </w:rPr>
        <w:t>Ардха-матсиендрасана (полу-матсиендраса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171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7" r="-13" b="-17"/>
                    <a:stretch>
                      <a:fillRect/>
                    </a:stretch>
                  </pic:blipFill>
                  <pic:spPr bwMode="auto">
                    <a:xfrm>
                      <a:off x="0" y="0"/>
                      <a:ext cx="2857500" cy="21717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ытянув ноги вперед. Согните правую ногу и поставьте ее ступню на пол у внешней сто</w:t>
        <w:softHyphen/>
        <w:t>роны левого колена. Согните ле</w:t>
        <w:softHyphen/>
        <w:t>вую ногу так, чтобы левая пятка касалась правой ягодицы. Локоть левой руки расположите на на</w:t>
        <w:softHyphen/>
        <w:t>ружной поверхности правой но</w:t>
        <w:softHyphen/>
        <w:t>ги, а левой ладонью накройте сверху правую ступню либо возь</w:t>
        <w:softHyphen/>
        <w:t>митесь за правую лодыжку. Правое колено должно располагаться как можно ближе к левой подмышечной впади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верните корпус вправо, заведя правую руку за спину на уровне талии. Поворачивайте сначала торс, а потом голову (как можно больше, но без излиш</w:t>
        <w:softHyphen/>
        <w:t>него напряжения). Задержитесь в этом положении на некоторое время, а затем медленно вернитесь в исходное положение. Проделайте то же самое в другую сторону.</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Упрощенный вариант ардха-матсиендрасаны для начинающих</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Те, кто еще не обладает достаточной гибкостью, чтобы выполнить ардха-матсиендрасану, могут выпрямить ногу, подогнутую под ягодицу. Последую</w:t>
        <w:softHyphen/>
        <w:t>щие движения такие же, как и в основной форме. Со временем тело станет более гибким, и от упрощенного варианта можно будет перейти к основном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Поворачивая тело, выдыхайте. В конечной позиции дышите как можно глубже, но без напряжения. Возвращаясь в исходное положение, вды</w:t>
        <w:softHyphen/>
        <w:t>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 xml:space="preserve">Эту очень полезную асану должно практиковать, по крайней мере, один раз в день. Приведенный нами вариант является упрощенной формой </w:t>
      </w:r>
      <w:r>
        <w:rPr>
          <w:i/>
          <w:iCs/>
          <w:color w:val="000000"/>
        </w:rPr>
        <w:t xml:space="preserve">пурна-матсиендрасаны </w:t>
      </w:r>
      <w:r>
        <w:rPr>
          <w:color w:val="000000"/>
        </w:rPr>
        <w:t>(см. раздел «Группа асан повышенной слож</w:t>
        <w:softHyphen/>
        <w:t>ност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Когда мышцы спины станут достаточно элас</w:t>
        <w:softHyphen/>
        <w:t>тичными, старайтесь находиться в конечной позиции хотя бы в течение одной минуты (в обе сторо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 на аджня-чакре. Для физического развития — 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сана тонизирует спинные нервы, делает мышцы спины эластичными и расслабляет позвоночник; массирует органы брюшной полос</w:t>
        <w:softHyphen/>
        <w:t>ти, устраняя, таким образом, гастроэнтерологические заболевания; регулирует</w:t>
      </w:r>
      <w:r>
        <w:rPr/>
        <w:t xml:space="preserve"> </w:t>
      </w:r>
      <w:r>
        <w:rPr>
          <w:color w:val="000000"/>
        </w:rPr>
        <w:t xml:space="preserve">выделение адреналина надпочечниками; активизирует поджелудочную железу  и излечивает диабет.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могает бороться с люмбаго и мышечным ревматизмом. Влияя на большое количество нервов, соединяющих мозг с телом, ардха-мат-сиендрасана тонизирует и оздоровляет нервную систему в целом. Асана очень эффективна при лечении несложных случаев сдвига межпозвоночных дисков.</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аривритти-джану-ширшасана (поза — голова к колену со скрученным телом)</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7810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46" r="-13" b="-46"/>
                    <a:stretch>
                      <a:fillRect/>
                    </a:stretch>
                  </pic:blipFill>
                  <pic:spPr bwMode="auto">
                    <a:xfrm>
                      <a:off x="0" y="0"/>
                      <a:ext cx="2857500" cy="7810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и вытяните ноги вперед. Согните левую ногу и подтяните ее пятку к промежности. Наклоните торс вправо, чуть подав его вперед, и обхва</w:t>
        <w:softHyphen/>
        <w:t>тите правой рукой правую ступню. Пальцы правой руки должны лежать на подошве ноги, а большой палец — на подъеме. Локоть правой руки касается пола и внутренней поверхности вытянутой ноги. Левой рукой возьмитесь за пальцы правой ноги. С помощью рук подтяните правое плечо вниз к ноге. Осторожно поместите голову под левую руку и наклоните туловище еще силь</w:t>
        <w:softHyphen/>
        <w:t>нее (учитывайте ваши возможности — не перенапрягайтесь). Смотрите вверх. Не напрягайте спи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Наклоняя тело, выдыхайте. В конечном положении дышите нор</w:t>
        <w:softHyphen/>
        <w:t>мально. Возвращаясь в исходное положение, в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Асану не следует выполнять людям с заболеваниями спины и беременным женщина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Воздействие паривритти-джану-ширшасаны подобно смешанному воздействию пашчимоттанасаны и ардха-матсиендрасаны, с тем отличием, что она оказывает дополнительный эффект: массирует обе стороны брюшной полости и грудной клет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еру-вакрасана (поза — поворот спин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724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21" r="-13" b="-21"/>
                    <a:stretch>
                      <a:fillRect/>
                    </a:stretch>
                  </pic:blipFill>
                  <pic:spPr bwMode="auto">
                    <a:xfrm>
                      <a:off x="0" y="0"/>
                      <a:ext cx="2857500" cy="17240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ядьте на пол, вытяните ноги вперед. Поверните туловище вправо и поло</w:t>
        <w:softHyphen/>
        <w:t>жите правую руку позади тела, рядом с левой ягодицей, пальцы направлены назад. Поместите левую руку позади и чуть в стороне от правой ягодицы, как можно ближе к правой руке. Согните левую ногу и поставьте ее ступню с наружной стороны правого колена. Это исходное положение. Поверните голо</w:t>
        <w:softHyphen/>
        <w:t>ву и корпус вправо как можно сильнее, используя руки как рычаги (но без ощущения неудобства); во время поворота позвоноч</w:t>
        <w:softHyphen/>
        <w:t>ник держите прямым, нап</w:t>
        <w:softHyphen/>
        <w:t>равленным вертикально вверх. Ягодицы не должны отрываться от пола. Пра</w:t>
        <w:softHyphen/>
        <w:t>вый локоть можно слегка согнуть. Задержитесь в ко</w:t>
        <w:softHyphen/>
        <w:t>нечной позиции, рассла</w:t>
        <w:softHyphen/>
        <w:t>бив спину. Взгляд направь</w:t>
        <w:softHyphen/>
        <w:t>те за правое плечо. Верни</w:t>
        <w:softHyphen/>
        <w:t>тесь в исходное положение. Отдохните в течение нескольких секунд и повто</w:t>
        <w:softHyphen/>
        <w:t>рите поворот. Выполните до 5 поворотов, после чего проделайте то же самое в друг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Перед поворотом тела вдохните. Поворачиваясь, задержите ды</w:t>
        <w:softHyphen/>
        <w:t>хание на вдохе. Возвращаясь в исходное положение,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расслаблении мышц спи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подготовительная поза для ардха-матсиен-драсаны. Она укрепляет позвоночный столб и является прекрасным средством для снятия болей в спин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Бхунаманасана (поза поворота спины)</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drawing>
          <wp:inline distT="0" distB="0" distL="0" distR="0">
            <wp:extent cx="2857500" cy="14382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25" r="-13" b="-25"/>
                    <a:stretch>
                      <a:fillRect/>
                    </a:stretch>
                  </pic:blipFill>
                  <pic:spPr bwMode="auto">
                    <a:xfrm>
                      <a:off x="0" y="0"/>
                      <a:ext cx="2857500" cy="1438275"/>
                    </a:xfrm>
                    <a:prstGeom prst="rect">
                      <a:avLst/>
                    </a:prstGeom>
                  </pic:spPr>
                </pic:pic>
              </a:graphicData>
            </a:graphic>
          </wp:inline>
        </w:drawing>
      </w:r>
      <w:r>
        <w:rPr>
          <w:b/>
          <w:bCs/>
          <w:color w:val="000000"/>
        </w:rPr>
        <w:t xml:space="preserve">        </w:t>
      </w:r>
      <w:r>
        <w:rPr>
          <w:b/>
          <w:bCs/>
          <w:color w:val="000000"/>
        </w:rPr>
        <w:drawing>
          <wp:inline distT="0" distB="0" distL="0" distR="0">
            <wp:extent cx="2857500" cy="762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47" r="-13" b="-47"/>
                    <a:stretch>
                      <a:fillRect/>
                    </a:stretch>
                  </pic:blipFill>
                  <pic:spPr bwMode="auto">
                    <a:xfrm>
                      <a:off x="0" y="0"/>
                      <a:ext cx="2857500" cy="7620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и вытяните ноги вперед. Положите обе ладони на пол с левой стороны от тела. Поверните верхнюю часть тела на 90° влево. Затем наклони</w:t>
        <w:softHyphen/>
        <w:t>тесь и коснитесь пола носом, ягодицы при этом не должны отрываться от пола. Верн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Находясь в исходном положении, а также поднимая туловище, «вдыхайте. Наклоняясь,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о время одного занятия делайте не более 10 повторов в кажд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правляйте все внимание на расслабление мышц спины или на дыха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крепляет позвоночник, делает мышцы ниж</w:t>
        <w:softHyphen/>
        <w:t>ней части спины гибкими и стимулирует спинные нерв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еревернутые ас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ля этой группы асан чрезвычайно важным условием является их правиль</w:t>
        <w:softHyphen/>
        <w:t>ное выполнение. В противном случае они либо вообще не будут оказывать никакого воздействия на организм практикующего, либо причинят ему вред.</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вернутые асаны обеспечивают мощный приток крови к мозгу. Эта кровь питает миллионы нейронов и выводит токсины — продукты жизнедея</w:t>
        <w:softHyphen/>
        <w:t>тельности мозга. Таким образом, обеспечивается более эффективная работа управляющего центра тела, вследствие чего все органы, мышцы, нервы и пр. функционируют в оптимальном режиме. Повышается острота мышления, сосредоточенность и работоспособность. Практика перевернутых асан значи</w:t>
        <w:softHyphen/>
        <w:t>тельно уменьшает беспокойство, стрессы и неврозы. Кроме того, обогащенный кислородом и питательными веществами поток крови обеспечивает оптималь</w:t>
        <w:softHyphen/>
        <w:t>ную работу гипофиза — важнейшей железы эндокринной системы, что оказы</w:t>
        <w:softHyphen/>
        <w:t>вает положительное влияние на организм человека в цел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ровь, имеющая тенденцию скапливаться в нижних конечностях и абдоми</w:t>
        <w:softHyphen/>
        <w:t>нальной области, направляется к сердцу. Затем она попадает в легкие, очища</w:t>
        <w:softHyphen/>
        <w:t>ется и вновь устремляется во все части тела, обеспечивая питанием клетки — строительные кирпичики всего организма человека.</w:t>
      </w:r>
    </w:p>
    <w:p>
      <w:pPr>
        <w:pStyle w:val="Normal"/>
        <w:shd w:fill="FFFFFF" w:val="clear"/>
        <w:autoSpaceDE w:val="false"/>
        <w:rPr>
          <w:color w:val="000000"/>
        </w:rPr>
      </w:pPr>
      <w:r>
        <w:rPr>
          <w:color w:val="000000"/>
        </w:rPr>
        <w:t>Во время практики перевернутых поз дыхание становится медленным и глубоким. Это существенно интенсифицирует выведение углекислого газа и приток кислорода. Большинство людей неосознанно подвергают себя кисло</w:t>
        <w:softHyphen/>
        <w:t>родному голоданию вследствие неправильного дыхания: они делают короткие, неглубокие вдохи и выдохи, которые не могут обеспечить легкие достаточным количеством свежего воздуха, и те не успевают выводить отработанный воздух полностью. Перевернутые асаны способствуют восстановлению правильного дыхания и таким образом оптимизируют работу легких, принося этим несом</w:t>
        <w:softHyphen/>
        <w:t>ненную пользу всему организму.</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Правила выполнения перевернутых асан</w:t>
      </w:r>
    </w:p>
    <w:p>
      <w:pPr>
        <w:pStyle w:val="Normal"/>
        <w:shd w:fill="FFFFFF" w:val="clear"/>
        <w:autoSpaceDE w:val="false"/>
        <w:rPr>
          <w:b/>
          <w:b/>
          <w:i/>
          <w:i/>
          <w:iCs/>
          <w:color w:val="000000"/>
        </w:rPr>
      </w:pPr>
      <w:r>
        <w:rPr>
          <w:b/>
          <w:i/>
          <w:iCs/>
          <w:color w:val="000000"/>
        </w:rPr>
      </w:r>
    </w:p>
    <w:p>
      <w:pPr>
        <w:pStyle w:val="Normal"/>
        <w:shd w:fill="FFFFFF" w:val="clear"/>
        <w:autoSpaceDE w:val="false"/>
        <w:rPr/>
      </w:pPr>
      <w:r>
        <w:rPr>
          <w:color w:val="000000"/>
        </w:rPr>
        <w:t>1. Не практикуйте перевернутые асаны в течение как минимум трех часов после принятия пищи.</w:t>
      </w:r>
      <w:r>
        <w:rPr>
          <w:i/>
          <w:iCs/>
          <w:color w:val="000000"/>
        </w:rPr>
        <w:t xml:space="preserve"> </w:t>
      </w:r>
      <w:r>
        <w:rPr>
          <w:iCs/>
          <w:color w:val="000000"/>
        </w:rPr>
        <w:t>2.</w:t>
      </w:r>
      <w:r>
        <w:rPr>
          <w:i/>
          <w:iCs/>
          <w:color w:val="000000"/>
        </w:rPr>
        <w:t xml:space="preserve"> </w:t>
      </w:r>
      <w:r>
        <w:rPr>
          <w:color w:val="000000"/>
        </w:rPr>
        <w:t>Не практикуйте перевернутые асаны сразу после энергичных упражнений. Подождите около получаса, пока организм не выведет из крови продукты мышечного метаболизма.</w:t>
      </w:r>
    </w:p>
    <w:p>
      <w:pPr>
        <w:pStyle w:val="Normal"/>
        <w:shd w:fill="FFFFFF" w:val="clear"/>
        <w:autoSpaceDE w:val="false"/>
        <w:rPr>
          <w:color w:val="000000"/>
        </w:rPr>
      </w:pPr>
      <w:r>
        <w:rPr>
          <w:color w:val="000000"/>
        </w:rPr>
        <w:t>3. Людям с нечистой (вследствие заболеваний) кровью не рекомендуется вы</w:t>
        <w:softHyphen/>
        <w:t>полнять перевернутые асаны до тех пор, пока их кровь не очистится в достаточной степени. Тем, кто не уверен в чистоте своей крови, следует проконсультироваться у инструктора йоги или у врача.</w:t>
      </w:r>
    </w:p>
    <w:p>
      <w:pPr>
        <w:pStyle w:val="Normal"/>
        <w:shd w:fill="FFFFFF" w:val="clear"/>
        <w:autoSpaceDE w:val="false"/>
        <w:rPr>
          <w:color w:val="000000"/>
        </w:rPr>
      </w:pPr>
      <w:r>
        <w:rPr>
          <w:color w:val="000000"/>
        </w:rPr>
        <w:t>4. Не практикуйте перевернутые асаны рядом с мебелью или какими-либо предметами, которые могут помешать свободному падению тела на пол. При любом падении (вперед, назад или в сторону) практикующий должен стараться приземлиться на ноги. Во время падения тело должно быть пол</w:t>
        <w:softHyphen/>
        <w:t>ностью расслаблено, напряжения недопустимы.</w:t>
      </w:r>
    </w:p>
    <w:p>
      <w:pPr>
        <w:pStyle w:val="Normal"/>
        <w:shd w:fill="FFFFFF" w:val="clear"/>
        <w:autoSpaceDE w:val="false"/>
        <w:rPr>
          <w:color w:val="000000"/>
        </w:rPr>
      </w:pPr>
      <w:r>
        <w:rPr>
          <w:color w:val="000000"/>
        </w:rPr>
        <w:t>5. Начинающие должны удерживать конечное положение асаны лишь нес</w:t>
        <w:softHyphen/>
        <w:t>колько секунд. Когда они смогут находиться в этом положении, не испыты</w:t>
        <w:softHyphen/>
        <w:t>вая никаких затруднений, время можно постепенно увеличивать (на нес</w:t>
        <w:softHyphen/>
        <w:t>колько секунд ежедневно) до тех пор, пока не будет достигнуто время пребывания в конечном положении, рекомендуемое для данной асаны.</w:t>
      </w:r>
    </w:p>
    <w:p>
      <w:pPr>
        <w:pStyle w:val="Normal"/>
        <w:shd w:fill="FFFFFF" w:val="clear"/>
        <w:autoSpaceDE w:val="false"/>
        <w:rPr>
          <w:color w:val="000000"/>
        </w:rPr>
      </w:pPr>
      <w:r>
        <w:rPr>
          <w:color w:val="000000"/>
        </w:rPr>
        <w:t>6. Если во время практики вы испытываете какой-либо дискомфорт — немед</w:t>
        <w:softHyphen/>
        <w:t>ленно прервите ее. Если это происходит регулярно — не практикуйте в это время дня.</w:t>
      </w:r>
    </w:p>
    <w:p>
      <w:pPr>
        <w:pStyle w:val="Normal"/>
        <w:shd w:fill="FFFFFF" w:val="clear"/>
        <w:autoSpaceDE w:val="false"/>
        <w:rPr>
          <w:color w:val="000000"/>
        </w:rPr>
      </w:pPr>
      <w:r>
        <w:rPr>
          <w:color w:val="000000"/>
        </w:rPr>
        <w:t>7. Всегда практикуйте перевернутые асаны на сложенном в несколько слоев одеяле, достаточно толстом, чтобы предохранить голову или шею от по</w:t>
        <w:softHyphen/>
        <w:t>вреждений. Никогда не практикуйте на матрасе, пружинной кровати или надувной подушке.</w:t>
      </w:r>
    </w:p>
    <w:p>
      <w:pPr>
        <w:pStyle w:val="Normal"/>
        <w:shd w:fill="FFFFFF" w:val="clear"/>
        <w:autoSpaceDE w:val="false"/>
        <w:rPr>
          <w:color w:val="000000"/>
        </w:rPr>
      </w:pPr>
      <w:r>
        <w:rPr>
          <w:color w:val="000000"/>
        </w:rPr>
        <w:t>8. Практикуйте перевернутые асаны медленно и осторожно.</w:t>
      </w:r>
    </w:p>
    <w:p>
      <w:pPr>
        <w:pStyle w:val="Normal"/>
        <w:shd w:fill="FFFFFF" w:val="clear"/>
        <w:autoSpaceDE w:val="false"/>
        <w:rPr>
          <w:color w:val="000000"/>
        </w:rPr>
      </w:pPr>
      <w:r>
        <w:rPr>
          <w:color w:val="000000"/>
        </w:rPr>
        <w:t>9. После перевернутых асан всегда выполняйте шавасану; отдыхайте в ней до тех пор, пока дыхание и пульс не придут в норму.</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Бхумипада-мастакасана (полустойка на голове)</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838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20" r="-13" b="-20"/>
                    <a:stretch>
                      <a:fillRect/>
                    </a:stretch>
                  </pic:blipFill>
                  <pic:spPr bwMode="auto">
                    <a:xfrm>
                      <a:off x="0" y="0"/>
                      <a:ext cx="2857500" cy="18383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Примите положение марджариа-саны (поза кота). Макушкой головы упритесь в пол между руками. Под</w:t>
        <w:softHyphen/>
        <w:t>нимите ягодицы и выпрямите коле</w:t>
        <w:softHyphen/>
        <w:t>ни; руки сомкните за спиной, взяв</w:t>
        <w:softHyphen/>
        <w:t>шись одной рукой за запястье дру</w:t>
        <w:softHyphen/>
        <w:t>гой. Балансируйте на голове и ногах. Удерживайте это положение до тех пор, пока не почувствуете некоторую</w:t>
      </w:r>
      <w:r>
        <w:rPr/>
        <w:t xml:space="preserve"> </w:t>
      </w:r>
      <w:r>
        <w:rPr>
          <w:color w:val="000000"/>
        </w:rPr>
        <w:t>усталость. После этого опустите руки и, согнув колени, вернитесь в исходное положение (марджариасану). Повторите то же самое еще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При выполнении асаны под голову необходимо подложить мягкую подстилк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полняйте упражнение с нормальным дыханием, без задержек.</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на сахасрара-чакре. Для физического развития — на дыхании, голове или поддержании равнове</w:t>
        <w:softHyphen/>
        <w:t>с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За этой асаной должна следовать тадасана, являю</w:t>
        <w:softHyphen/>
        <w:t>щаяся ее контрпоз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Рассматриваемую асану не рекомендуется выполнять людям, страдающим гипертонией или головокружениям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помогает при пониженном давлении крови. Она успокаивает нервную систему, укрепляет мышцы шеи и усиливает снаб</w:t>
        <w:softHyphen/>
        <w:t>жение мозга кровью. Поза является подготовительной для ширшасан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Мурдхасана (поза с опорой на макушку)</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drawing>
          <wp:inline distT="0" distB="0" distL="0" distR="0">
            <wp:extent cx="2857500" cy="18478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9" r="-13" b="-19"/>
                    <a:stretch>
                      <a:fillRect/>
                    </a:stretch>
                  </pic:blipFill>
                  <pic:spPr bwMode="auto">
                    <a:xfrm>
                      <a:off x="0" y="0"/>
                      <a:ext cx="2857500" cy="1847850"/>
                    </a:xfrm>
                    <a:prstGeom prst="rect">
                      <a:avLst/>
                    </a:prstGeom>
                  </pic:spPr>
                </pic:pic>
              </a:graphicData>
            </a:graphic>
          </wp:inline>
        </w:drawing>
      </w:r>
      <w:r>
        <w:rPr>
          <w:b/>
          <w:color w:val="000000"/>
        </w:rPr>
        <w:t xml:space="preserve">          </w:t>
      </w:r>
      <w:r>
        <w:rPr>
          <w:b/>
          <w:color w:val="000000"/>
        </w:rPr>
        <w:drawing>
          <wp:inline distT="0" distB="0" distL="0" distR="0">
            <wp:extent cx="2857500" cy="18764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9" r="-13" b="-19"/>
                    <a:stretch>
                      <a:fillRect/>
                    </a:stretch>
                  </pic:blipFill>
                  <pic:spPr bwMode="auto">
                    <a:xfrm>
                      <a:off x="0" y="0"/>
                      <a:ext cx="2857500" cy="18764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таньте прямо, ноги поставь</w:t>
        <w:softHyphen/>
        <w:t>те на расстоянии 3—4 футов друг от друга. Наклоните тело вперед и положите ладони на пол непос</w:t>
        <w:softHyphen/>
        <w:t>редственно перед ступнями.</w:t>
      </w:r>
    </w:p>
    <w:p>
      <w:pPr>
        <w:pStyle w:val="Normal"/>
        <w:shd w:fill="FFFFFF" w:val="clear"/>
        <w:autoSpaceDE w:val="false"/>
        <w:rPr>
          <w:color w:val="000000"/>
        </w:rPr>
      </w:pPr>
      <w:r>
        <w:rPr>
          <w:color w:val="000000"/>
        </w:rPr>
        <w:t>Макушкой головы упритесь в пол между руками. Поднимите руки и сложите их на пояснице, положив ладони друг на друга; поднимите пятки и балансируйте на голове и пальцах ног.</w:t>
      </w:r>
    </w:p>
    <w:p>
      <w:pPr>
        <w:pStyle w:val="Normal"/>
        <w:shd w:fill="FFFFFF" w:val="clear"/>
        <w:autoSpaceDE w:val="false"/>
        <w:rPr>
          <w:color w:val="000000"/>
        </w:rPr>
      </w:pPr>
      <w:r>
        <w:rPr>
          <w:color w:val="000000"/>
        </w:rPr>
        <w:t>Задержитесь в этом поло</w:t>
        <w:softHyphen/>
        <w:t>жении. Затем опустите руки, под</w:t>
        <w:softHyphen/>
        <w:t>нимите голову и возвратитесь в исходное положение. После не</w:t>
        <w:softHyphen/>
        <w:t>большого отдыха повторите уп</w:t>
        <w:softHyphen/>
        <w:t>ражнение еще два или три раз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Задерживайте дыха</w:t>
        <w:softHyphen/>
        <w:t>ние на вдохе, когда принимаете конечное положение, а также когда возвращаетесь в исходное. При достижении устойчивого положения,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 на сахасрара-чакре. Для физического развития — на дыхании и поддержании равновес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Позу не рекомендуется выполнять людям, страдающим от высокого давления крови или головокружен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способствует усиленному снабжению мозга кровью. Она является подготовительной позой к практике ширшасаны, пос</w:t>
        <w:softHyphen/>
        <w:t>кольку позволяет мозгу адаптироваться к повышенному притоку крови, а макушка головы привыкает к давлению, вызванному поддержанием веса тел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иршасана (стойка на голов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ваджрасану. Наклонитесь вперед и положите предплечья на пол перед коленями. Пальцы рук перепле</w:t>
        <w:softHyphen/>
        <w:t>тите (мизинцы касаются пола). Нак</w:t>
        <w:softHyphen/>
        <w:t>лоните голову вниз и упритесь макуш</w:t>
        <w:softHyphen/>
        <w:t>кой в пол так, чтобы ладони оказались на затылке.</w:t>
      </w:r>
    </w:p>
    <w:p>
      <w:pPr>
        <w:pStyle w:val="Normal"/>
        <w:rPr>
          <w:color w:val="000000"/>
        </w:rPr>
      </w:pPr>
      <w:r>
        <w:rPr>
          <w:color w:val="000000"/>
        </w:rPr>
      </w:r>
    </w:p>
    <w:p>
      <w:pPr>
        <w:pStyle w:val="Normal"/>
        <w:rPr>
          <w:color w:val="000000"/>
        </w:rPr>
      </w:pPr>
      <w:r>
        <w:rPr>
          <w:color w:val="000000"/>
        </w:rPr>
        <w:drawing>
          <wp:inline distT="0" distB="0" distL="0" distR="0">
            <wp:extent cx="2857500" cy="14668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25" r="-13" b="-25"/>
                    <a:stretch>
                      <a:fillRect/>
                    </a:stretch>
                  </pic:blipFill>
                  <pic:spPr bwMode="auto">
                    <a:xfrm>
                      <a:off x="0" y="0"/>
                      <a:ext cx="2857500" cy="1466850"/>
                    </a:xfrm>
                    <a:prstGeom prst="rect">
                      <a:avLst/>
                    </a:prstGeom>
                  </pic:spPr>
                </pic:pic>
              </a:graphicData>
            </a:graphic>
          </wp:inline>
        </w:drawing>
      </w:r>
      <w:r>
        <w:rPr>
          <w:color w:val="000000"/>
        </w:rPr>
        <w:t xml:space="preserve">   </w:t>
      </w:r>
      <w:r>
        <w:rPr>
          <w:color w:val="000000"/>
        </w:rPr>
        <w:drawing>
          <wp:inline distT="0" distB="0" distL="0" distR="0">
            <wp:extent cx="2857500" cy="18573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9" r="-13" b="-19"/>
                    <a:stretch>
                      <a:fillRect/>
                    </a:stretch>
                  </pic:blipFill>
                  <pic:spPr bwMode="auto">
                    <a:xfrm>
                      <a:off x="0" y="0"/>
                      <a:ext cx="2857500" cy="1857375"/>
                    </a:xfrm>
                    <a:prstGeom prst="rect">
                      <a:avLst/>
                    </a:prstGeom>
                  </pic:spPr>
                </pic:pic>
              </a:graphicData>
            </a:graphic>
          </wp:inline>
        </w:drawing>
      </w:r>
    </w:p>
    <w:p>
      <w:pPr>
        <w:pStyle w:val="Normal"/>
        <w:rPr>
          <w:color w:val="000000"/>
        </w:rPr>
      </w:pPr>
      <w:r>
        <w:rPr>
          <w:color w:val="000000"/>
        </w:rPr>
        <w:t>Убедитесь в том, что голова удер</w:t>
        <w:softHyphen/>
        <w:t>живается руками достаточно крепко и что она не сдвинется назад, когда на нее будет оказано давление. Подни</w:t>
        <w:softHyphen/>
        <w:t>мите ягодицы вверх и разогните коле</w:t>
        <w:softHyphen/>
        <w:t>ни так, чтобы ноги полностью выпря</w:t>
        <w:softHyphen/>
        <w:t>мились.</w:t>
      </w:r>
    </w:p>
    <w:p>
      <w:pPr>
        <w:pStyle w:val="Normal"/>
        <w:rPr>
          <w:color w:val="000000"/>
        </w:rPr>
      </w:pPr>
      <w:r>
        <w:rPr>
          <w:color w:val="000000"/>
        </w:rPr>
      </w:r>
    </w:p>
    <w:p>
      <w:pPr>
        <w:pStyle w:val="Normal"/>
        <w:rPr>
          <w:color w:val="000000"/>
        </w:rPr>
      </w:pPr>
      <w:r>
        <w:rPr>
          <w:color w:val="000000"/>
        </w:rPr>
        <w:drawing>
          <wp:inline distT="0" distB="0" distL="0" distR="0">
            <wp:extent cx="2857500" cy="2019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8" r="-13" b="-18"/>
                    <a:stretch>
                      <a:fillRect/>
                    </a:stretch>
                  </pic:blipFill>
                  <pic:spPr bwMode="auto">
                    <a:xfrm>
                      <a:off x="0" y="0"/>
                      <a:ext cx="2857500" cy="2019300"/>
                    </a:xfrm>
                    <a:prstGeom prst="rect">
                      <a:avLst/>
                    </a:prstGeom>
                  </pic:spPr>
                </pic:pic>
              </a:graphicData>
            </a:graphic>
          </wp:inline>
        </w:drawing>
      </w:r>
      <w:r>
        <w:rPr>
          <w:color w:val="000000"/>
        </w:rPr>
        <w:t xml:space="preserve">      </w:t>
      </w:r>
      <w:r>
        <w:rPr>
          <w:color w:val="000000"/>
        </w:rPr>
        <w:drawing>
          <wp:inline distT="0" distB="0" distL="0" distR="0">
            <wp:extent cx="2219325" cy="2857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13" r="-16" b="-13"/>
                    <a:stretch>
                      <a:fillRect/>
                    </a:stretch>
                  </pic:blipFill>
                  <pic:spPr bwMode="auto">
                    <a:xfrm>
                      <a:off x="0" y="0"/>
                      <a:ext cx="2219325" cy="2857500"/>
                    </a:xfrm>
                    <a:prstGeom prst="rect">
                      <a:avLst/>
                    </a:prstGeom>
                  </pic:spPr>
                </pic:pic>
              </a:graphicData>
            </a:graphic>
          </wp:inline>
        </w:drawing>
      </w:r>
    </w:p>
    <w:p>
      <w:pPr>
        <w:pStyle w:val="Normal"/>
        <w:rPr>
          <w:color w:val="000000"/>
        </w:rPr>
      </w:pPr>
      <w:r>
        <w:rPr>
          <w:color w:val="000000"/>
        </w:rPr>
      </w:r>
    </w:p>
    <w:p>
      <w:pPr>
        <w:pStyle w:val="Normal"/>
        <w:shd w:fill="FFFFFF" w:val="clear"/>
        <w:autoSpaceDE w:val="false"/>
        <w:rPr>
          <w:color w:val="000000"/>
        </w:rPr>
      </w:pPr>
      <w:r>
        <w:rPr>
          <w:color w:val="000000"/>
        </w:rPr>
        <w:t>Далее плавно, маленькими шажками приблизьте ступни к голове, туловище слегка отклоните назад так, чтобы спина оказалась в вертикальном положении, а бедра прижались к животу и нижней части груди. Медленно перенесите вес тела с пальцев ног на голову и руки; поднимите одну ногу на несколько санти</w:t>
        <w:softHyphen/>
        <w:t>метров над полом, затем поднимите вторую ногу и балансируйте на голове и рук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алансируя, поднимите бедра так, чтобы они оказались выше туловища; ноги пусть пока остаются согнутыми в колен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прямите ноги. В конечном положении тело должно быть совершенно прямым. Желательно, чтобы кто-нибудь проверил правильность конечного положения и в случае необходимости поправил практикующего. Задержитесь в конечном положении на некоторое время, а затем медленно согните ноги и верн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Поднимая тело и опускаясь на пол, задерживайте дыхание на вдохе. В конечном положении дышите нормально. Когда практикующий впол</w:t>
        <w:softHyphen/>
        <w:t>не освоит асану, его дыхание в конечном положении должно стать едва улови</w:t>
        <w:softHyphen/>
        <w:t>мым.</w:t>
      </w:r>
    </w:p>
    <w:p>
      <w:pPr>
        <w:pStyle w:val="Normal"/>
        <w:shd w:fill="FFFFFF" w:val="clear"/>
        <w:autoSpaceDE w:val="false"/>
        <w:rPr>
          <w:color w:val="000000"/>
        </w:rPr>
      </w:pPr>
      <w:r>
        <w:rPr>
          <w:color w:val="000000"/>
        </w:rPr>
      </w:r>
    </w:p>
    <w:p>
      <w:pPr>
        <w:pStyle w:val="Normal"/>
        <w:rPr/>
      </w:pPr>
      <w:r>
        <w:rPr>
          <w:b/>
          <w:bCs/>
          <w:i/>
          <w:iCs/>
          <w:color w:val="000000"/>
        </w:rPr>
        <w:t xml:space="preserve">Продолжительность выдержки: </w:t>
      </w:r>
      <w:r>
        <w:rPr>
          <w:color w:val="000000"/>
        </w:rPr>
        <w:t>Тренированные люди могут удерживать ширшасану до 50 минут. Новичкам следует начинать с 30 секунд и прибавлять по одной минуте в неделю. Для поддержания хорошего здоровья достаточно удерживать конечное положение асаны в течение 3—5 минут.</w:t>
      </w:r>
    </w:p>
    <w:p>
      <w:pPr>
        <w:pStyle w:val="Normal"/>
        <w:rPr>
          <w:color w:val="000000"/>
        </w:rPr>
      </w:pPr>
      <w:r>
        <w:rPr>
          <w:color w:val="000000"/>
        </w:rPr>
      </w:r>
    </w:p>
    <w:p>
      <w:pPr>
        <w:pStyle w:val="Normal"/>
        <w:rPr>
          <w:color w:val="000000"/>
        </w:rPr>
      </w:pPr>
      <w:r>
        <w:rPr>
          <w:color w:val="000000"/>
        </w:rPr>
        <w:drawing>
          <wp:inline distT="0" distB="0" distL="0" distR="0">
            <wp:extent cx="2028825" cy="2857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13" r="-18" b="-13"/>
                    <a:stretch>
                      <a:fillRect/>
                    </a:stretch>
                  </pic:blipFill>
                  <pic:spPr bwMode="auto">
                    <a:xfrm>
                      <a:off x="0" y="0"/>
                      <a:ext cx="2028825" cy="2857500"/>
                    </a:xfrm>
                    <a:prstGeom prst="rect">
                      <a:avLst/>
                    </a:prstGeom>
                  </pic:spPr>
                </pic:pic>
              </a:graphicData>
            </a:graphic>
          </wp:inline>
        </w:drawing>
      </w:r>
      <w:r>
        <w:rPr>
          <w:color w:val="000000"/>
        </w:rPr>
        <w:t xml:space="preserve">                      </w:t>
      </w:r>
      <w:r>
        <w:rPr>
          <w:color w:val="000000"/>
        </w:rPr>
        <w:drawing>
          <wp:inline distT="0" distB="0" distL="0" distR="0">
            <wp:extent cx="1619250" cy="2857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 t="-13" r="-22" b="-13"/>
                    <a:stretch>
                      <a:fillRect/>
                    </a:stretch>
                  </pic:blipFill>
                  <pic:spPr bwMode="auto">
                    <a:xfrm>
                      <a:off x="0" y="0"/>
                      <a:ext cx="1619250" cy="2857500"/>
                    </a:xfrm>
                    <a:prstGeom prst="rect">
                      <a:avLst/>
                    </a:prstGeom>
                  </pic:spPr>
                </pic:pic>
              </a:graphicData>
            </a:graphic>
          </wp:inline>
        </w:drawing>
      </w:r>
    </w:p>
    <w:p>
      <w:pPr>
        <w:pStyle w:val="Normal"/>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 на сахасрара-чакре, для физического развития — на головном мозге, дыхании или поддержании равновес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Начинающим следует практиковать ширшасану в конце программы асан, после ее контрпозы — тадасаны, а сразу вслед за ширшасаной выполнять шавасану. Опытные практикующие могут выполнять ширшасану как вначале, так и в конце программы. Обязательно следуйте тем указаниям, которые были даны во введении к перевернутым асана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Ширшасану не следует практиковать людям, страдающим от высокого давления крови, головокружений, учащенного сердцебиения, тром</w:t>
        <w:softHyphen/>
        <w:t>боза, хронического катара и запора, а также при любом намеке на нечистую кровь или в случае сильной близорукости. Не следует пытаться выполнять эту асану до тех пор, пока не будут полностью освоены более легкие перевернутые аса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Ширшасана увеличивает приток крови к головному мозгу и гипофизу (важнейшей железе внутренней секреции), что помогает лечению многих нервных и эндокринных расстройств, особенно связанных с половой системой.</w:t>
      </w:r>
    </w:p>
    <w:p>
      <w:pPr>
        <w:pStyle w:val="Normal"/>
        <w:shd w:fill="FFFFFF" w:val="clear"/>
        <w:autoSpaceDE w:val="false"/>
        <w:rPr>
          <w:color w:val="000000"/>
        </w:rPr>
      </w:pPr>
      <w:r>
        <w:rPr>
          <w:color w:val="000000"/>
        </w:rPr>
        <w:t>Асана усиливает обратный поток крови из ног и внутренних органов, что помогает восстановлению тканей. Она помогает при психических расстрой</w:t>
        <w:softHyphen/>
        <w:t>ствах, головных болях, астме, сенной лихорадке, упадке сил и т. п. Это наилуч</w:t>
        <w:softHyphen/>
        <w:t>шая из перевернутых поз, она полностью оживляет и разум, и тел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аламба-ширшасана (стойка на голове с поддержко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положение марджариасаны (поза кота), упритесь макушкой головы в пол между руками. Передвиньте руки по направлению к коленям (ладони лежат на полу), выпрямите ноги и переступите вперед маленькими шажками так, чтобы бедра ока</w:t>
        <w:softHyphen/>
        <w:t>зались у груди. Перенесите вес тела на голову и руки. Медленно поднимите сначала одну ногу, затем другую. Выпрямите ноги в коле</w:t>
        <w:softHyphen/>
        <w:t>нях так, чтобы все тело было прямым. Задер</w:t>
        <w:softHyphen/>
        <w:t>житесь в этом положении на удобный для вас промежуток времени, а затем медленно эпуститесь на пол.</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drawing>
          <wp:inline distT="0" distB="0" distL="0" distR="0">
            <wp:extent cx="1943100" cy="2857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13" r="-19" b="-13"/>
                    <a:stretch>
                      <a:fillRect/>
                    </a:stretch>
                  </pic:blipFill>
                  <pic:spPr bwMode="auto">
                    <a:xfrm>
                      <a:off x="0" y="0"/>
                      <a:ext cx="1943100" cy="2857500"/>
                    </a:xfrm>
                    <a:prstGeom prst="rect">
                      <a:avLst/>
                    </a:prstGeom>
                  </pic:spPr>
                </pic:pic>
              </a:graphicData>
            </a:graphic>
          </wp:inline>
        </w:drawing>
      </w:r>
    </w:p>
    <w:p>
      <w:pPr>
        <w:pStyle w:val="Normal"/>
        <w:shd w:fill="FFFFFF" w:val="clear"/>
        <w:autoSpaceDE w:val="false"/>
        <w:jc w:val="center"/>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Дыхание: </w:t>
      </w:r>
      <w:r>
        <w:rPr>
          <w:color w:val="000000"/>
        </w:rPr>
        <w:t>Принимая конечное положе</w:t>
        <w:softHyphen/>
        <w:t>ние и опускаясь вниз, задерживайте дыхание</w:t>
      </w:r>
      <w:r>
        <w:rPr/>
        <w:t xml:space="preserve"> </w:t>
      </w:r>
      <w:r>
        <w:rPr>
          <w:color w:val="000000"/>
        </w:rPr>
        <w:t>на вдохе. В конечном положении ды</w:t>
        <w:softHyphen/>
        <w:t>шите нормально. Все прочие детали в точности такие же, как и в случае ширш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ираламба-ширшасана (стойка на голове без поддержк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943100" cy="2857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3" r="-19" b="-13"/>
                    <a:stretch>
                      <a:fillRect/>
                    </a:stretch>
                  </pic:blipFill>
                  <pic:spPr bwMode="auto">
                    <a:xfrm>
                      <a:off x="0" y="0"/>
                      <a:ext cx="1943100" cy="2857500"/>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а поза почти идентична саламба-ширшасане, за исключением того, что руки в конечном положении вытянуты вперед и упираются ладонями в пол.</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адма-нираламба-ширшасана (неподдерживаемая стойка на голове с ногами в позе лотос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положите руки перед собой и поднимитесь на колени. Упритесь головой в пол между руками, а затем просуньте руки между ног до полного выпрямления (ладонями</w:t>
      </w:r>
    </w:p>
    <w:p>
      <w:pPr>
        <w:pStyle w:val="Normal"/>
        <w:shd w:fill="FFFFFF" w:val="clear"/>
        <w:autoSpaceDE w:val="false"/>
        <w:rPr>
          <w:color w:val="000000"/>
        </w:rPr>
      </w:pPr>
      <w:r>
        <w:rPr>
          <w:color w:val="000000"/>
        </w:rPr>
        <w:t>вниз). После этого подтяните ноги к груди, используя руки как направляющие рельсы. Опираясь на руки и голову, поднимите вверх ноги. Все прочие детали в точности такие же, как и в случае ширш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рдхва-падмасана (стойка на голове с ногами в позе лотос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305050" cy="2857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13" r="-16" b="-13"/>
                    <a:stretch>
                      <a:fillRect/>
                    </a:stretch>
                  </pic:blipFill>
                  <pic:spPr bwMode="auto">
                    <a:xfrm>
                      <a:off x="0" y="0"/>
                      <a:ext cx="23050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положение ширшасаны. На</w:t>
        <w:softHyphen/>
        <w:t>ходясь в этом положении, медленно сло</w:t>
        <w:softHyphen/>
        <w:t>жите ноги в падмасану. Задержитесь в этом положении на некоторое время, затем выпрямите ноги и вернитесь в исходное положение (ширшасана). Опуститесь на пол, как это изложено в описании ширша</w:t>
        <w:softHyphen/>
        <w:t>са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Не пытайтесь выполнить эту асану до тех пор, пока в совершенстве не овладеете ширшасаной и падмасаной, потому что результатом падения на пол из этого положения могут быть достаточно серьезные травм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Все прочие детали в точности такие же, как и в случае ширшаса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Капалиасана (стойка на голове с опорой на лоб)</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1714500" cy="2857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13" r="-21" b="-13"/>
                    <a:stretch>
                      <a:fillRect/>
                    </a:stretch>
                  </pic:blipFill>
                  <pic:spPr bwMode="auto">
                    <a:xfrm>
                      <a:off x="0" y="0"/>
                      <a:ext cx="1714500"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Примите положение ширшасаны. От</w:t>
        <w:softHyphen/>
        <w:t>клоните голову назад так, чтобы она каса</w:t>
        <w:softHyphen/>
        <w:t>лась пола верхней частью лба. Задержи</w:t>
        <w:softHyphen/>
        <w:t>тесь в этом положении на некоторое вре</w:t>
        <w:softHyphen/>
        <w:t>мя, а перед тем, как опуститься на пол, вернитесь в положение ширшаса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i/>
          <w:i/>
          <w:iCs/>
          <w:color w:val="000000"/>
          <w:lang w:val="en-US"/>
        </w:rPr>
      </w:pPr>
      <w:r>
        <w:rPr>
          <w:b/>
          <w:bCs/>
          <w:i/>
          <w:iCs/>
          <w:color w:val="000000"/>
        </w:rPr>
        <w:t>Варианты капалиасаны</w:t>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rPr>
          <w:b/>
          <w:b/>
          <w:bCs/>
          <w:i/>
          <w:i/>
          <w:iCs/>
          <w:color w:val="000000"/>
          <w:lang w:val="en-US"/>
        </w:rPr>
      </w:pPr>
      <w:r>
        <w:rPr>
          <w:b/>
          <w:bCs/>
          <w:i/>
          <w:iCs/>
          <w:color w:val="000000"/>
          <w:lang w:val="en-US"/>
        </w:rPr>
        <w:drawing>
          <wp:inline distT="0" distB="0" distL="0" distR="0">
            <wp:extent cx="2409825" cy="2857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13" r="-15" b="-13"/>
                    <a:stretch>
                      <a:fillRect/>
                    </a:stretch>
                  </pic:blipFill>
                  <pic:spPr bwMode="auto">
                    <a:xfrm>
                      <a:off x="0" y="0"/>
                      <a:ext cx="2409825" cy="2857500"/>
                    </a:xfrm>
                    <a:prstGeom prst="rect">
                      <a:avLst/>
                    </a:prstGeom>
                  </pic:spPr>
                </pic:pic>
              </a:graphicData>
            </a:graphic>
          </wp:inline>
        </w:drawing>
      </w:r>
      <w:r>
        <w:rPr>
          <w:b/>
          <w:bCs/>
          <w:i/>
          <w:iCs/>
          <w:color w:val="000000"/>
          <w:lang w:val="en-US"/>
        </w:rPr>
        <w:t xml:space="preserve">                    </w:t>
      </w:r>
      <w:r>
        <w:rPr>
          <w:b/>
          <w:bCs/>
          <w:i/>
          <w:iCs/>
          <w:color w:val="000000"/>
          <w:lang w:val="en-US"/>
        </w:rPr>
        <w:drawing>
          <wp:inline distT="0" distB="0" distL="0" distR="0">
            <wp:extent cx="2533650" cy="2857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3" r="-14" b="-13"/>
                    <a:stretch>
                      <a:fillRect/>
                    </a:stretch>
                  </pic:blipFill>
                  <pic:spPr bwMode="auto">
                    <a:xfrm>
                      <a:off x="0" y="0"/>
                      <a:ext cx="2533650" cy="2857500"/>
                    </a:xfrm>
                    <a:prstGeom prst="rect">
                      <a:avLst/>
                    </a:prstGeom>
                  </pic:spPr>
                </pic:pic>
              </a:graphicData>
            </a:graphic>
          </wp:inline>
        </w:drawing>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rPr>
          <w:color w:val="000000"/>
        </w:rPr>
      </w:pPr>
      <w:r>
        <w:rPr>
          <w:color w:val="000000"/>
        </w:rPr>
        <w:t>1. В положении капалиасаны согните правую ногу в колене и поставьте ее ступ</w:t>
        <w:softHyphen/>
        <w:t>ню на левое бедро у колена. Правое коле</w:t>
        <w:softHyphen/>
        <w:t>но направлено вперед.</w:t>
      </w:r>
    </w:p>
    <w:p>
      <w:pPr>
        <w:pStyle w:val="Normal"/>
        <w:shd w:fill="FFFFFF" w:val="clear"/>
        <w:autoSpaceDE w:val="false"/>
        <w:rPr>
          <w:color w:val="000000"/>
        </w:rPr>
      </w:pPr>
      <w:r>
        <w:rPr>
          <w:color w:val="000000"/>
        </w:rPr>
        <w:t>2. В положении капалиасаны согните левую ногу в колене и поднесите ее пятку к левой ягодице, левое бедро при этом опустите вниз почти до горизонтального положения. Затем согните правую ногу и приблизьте колено к груди. Ступню пра</w:t>
        <w:softHyphen/>
        <w:t>вой ноги поставьте на левое бедро у колена. Все прочие детали в точности такие же, как и в случае ширшаса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Сарвангасана (стойка на плечах)</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152650" cy="2857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13" r="-17" b="-13"/>
                    <a:stretch>
                      <a:fillRect/>
                    </a:stretch>
                  </pic:blipFill>
                  <pic:spPr bwMode="auto">
                    <a:xfrm>
                      <a:off x="0" y="0"/>
                      <a:ext cx="2152650" cy="28575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Лягте на спину, ноги вместе, руки лежат по сторонам тела ладонями к полу. С помощью рук поднимите ту</w:t>
        <w:softHyphen/>
        <w:t>ловище и ноги в вертикальное поло</w:t>
        <w:softHyphen/>
        <w:t>жение. Согните руки в локтях и по</w:t>
        <w:softHyphen/>
        <w:t>доприте ими спину, поддерживая те</w:t>
        <w:softHyphen/>
        <w:t>ло ладонями в устойчивом верти</w:t>
        <w:softHyphen/>
        <w:t>кальном положении. Туловище и но</w:t>
        <w:softHyphen/>
        <w:t>ги должны быть вытянуты вверх и образовывать с шеей прямой угол. Подбородок упирается в грудь.</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i/>
          <w:i/>
          <w:iCs/>
          <w:color w:val="000000"/>
          <w:lang w:val="en-US"/>
        </w:rPr>
      </w:pPr>
      <w:r>
        <w:rPr>
          <w:b/>
          <w:bCs/>
          <w:i/>
          <w:iCs/>
          <w:color w:val="000000"/>
        </w:rPr>
        <w:t>Варианты сарвангасаны</w:t>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jc w:val="center"/>
        <w:rPr>
          <w:b/>
          <w:b/>
          <w:bCs/>
          <w:i/>
          <w:i/>
          <w:iCs/>
          <w:color w:val="000000"/>
          <w:lang w:val="en-US"/>
        </w:rPr>
      </w:pPr>
      <w:r>
        <w:rPr>
          <w:b/>
          <w:bCs/>
          <w:i/>
          <w:iCs/>
          <w:color w:val="000000"/>
          <w:lang w:val="en-US"/>
        </w:rPr>
        <w:drawing>
          <wp:inline distT="0" distB="0" distL="0" distR="0">
            <wp:extent cx="2857500" cy="1362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26" r="-13" b="-26"/>
                    <a:stretch>
                      <a:fillRect/>
                    </a:stretch>
                  </pic:blipFill>
                  <pic:spPr bwMode="auto">
                    <a:xfrm>
                      <a:off x="0" y="0"/>
                      <a:ext cx="2857500" cy="1362075"/>
                    </a:xfrm>
                    <a:prstGeom prst="rect">
                      <a:avLst/>
                    </a:prstGeom>
                  </pic:spPr>
                </pic:pic>
              </a:graphicData>
            </a:graphic>
          </wp:inline>
        </w:drawing>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rPr>
          <w:color w:val="000000"/>
        </w:rPr>
      </w:pPr>
      <w:r>
        <w:rPr>
          <w:color w:val="000000"/>
        </w:rPr>
        <w:t>1. Находясь в сарвангасане, согни</w:t>
        <w:softHyphen/>
        <w:t>те правую ногу в колене и поместите правую ступню на левое бедро у ко</w:t>
        <w:softHyphen/>
        <w:t>лена. Не меняя положения ног друг относительно друга, наклоните их вперед так, чтобы правое колено кос</w:t>
        <w:softHyphen/>
        <w:t>нулось лба, а левая нога оказалась вытянутой гори</w:t>
        <w:softHyphen/>
        <w:t>зонтально. Задержитесь в этой  позе  на  некоторое время,  затем  выпрямите правую ногу и смените по</w:t>
        <w:softHyphen/>
        <w:t>ложение ног (теперь уже левым   коленом   касаясь лба). Задержитесь в этой позе на некоторое время и вернитесь в исходное положение (сарвангасану).</w:t>
      </w:r>
    </w:p>
    <w:p>
      <w:pPr>
        <w:pStyle w:val="Normal"/>
        <w:shd w:fill="FFFFFF" w:val="clear"/>
        <w:autoSpaceDE w:val="false"/>
        <w:rPr>
          <w:color w:val="000000"/>
          <w:lang w:val="en-US"/>
        </w:rPr>
      </w:pPr>
      <w:r>
        <w:rPr>
          <w:color w:val="000000"/>
        </w:rPr>
        <w:t>2. В положении сарвангасаны наклоните ноги вперед, вытянув их горизон</w:t>
        <w:softHyphen/>
        <w:t>тально над головой.</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Поднимая тело и возвращаясь в исходное положение, задержи</w:t>
        <w:softHyphen/>
        <w:t>вайте дыхание на вдохе. В конечном положении дышите нормальн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лительность практики: </w:t>
      </w:r>
      <w:r>
        <w:rPr>
          <w:color w:val="000000"/>
        </w:rPr>
        <w:t>Тренированные люди могут удерживать конеч</w:t>
        <w:softHyphen/>
        <w:t>ное положение каждого из вариантов сарвангасаны до 15 минут. Начинающие должны находиться в конечном положении асаны в течение очень короткого промежутка времени, добавляя по несколько секунд ежедневно. Для поддержания хорошего здоровья достаточно удерживать конечное положение асаны 3—5 минут.</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Сосредоточение:</w:t>
      </w:r>
      <w:r>
        <w:rPr>
          <w:i/>
          <w:iCs/>
          <w:color w:val="000000"/>
        </w:rPr>
        <w:t xml:space="preserve"> </w:t>
      </w:r>
      <w:r>
        <w:rPr>
          <w:color w:val="000000"/>
        </w:rPr>
        <w:t>Для духовного совершенствования — на вишуддха-чакре. Для физической тренировки — на щитовидной железе или дыхан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Сарвангасану лучше всего выполнять непосред</w:t>
        <w:softHyphen/>
        <w:t>ственно перед халасаной. Контрпозой сарвангасаны могут быть матсиасана, уштрасана или супта-ваджрасана, в которых нужно находиться половину об</w:t>
        <w:softHyphen/>
        <w:t>щего времени удержания сарвангасаны и халасан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Сарвангасану и все ее варианты не рекомендуется практико</w:t>
        <w:softHyphen/>
        <w:t>вать людям, страдающим от болезней щитовидной железы (зоб), печени, селе</w:t>
        <w:softHyphen/>
        <w:t>зенки, а также от высокого давления крови или заболеваний сердца.</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Сарвангасана стимулирует щитовидную железу, тем са</w:t>
        <w:softHyphen/>
        <w:t>мым гармонизируя взаимодействие сердечно-сосудистой, пищеварительной, половой, эндокринной и нервной систем. За счет усиленного питания мозга кровью асана корректирует отклонения в развитии тела и излечивает психи</w:t>
        <w:softHyphen/>
        <w:t>ческие расстройства. Практика сарвангасаны излечивает астму, бронхит и сло</w:t>
        <w:softHyphen/>
        <w:t>новую болезнь, нормализует давление крови в анальных мышцах, облегчая тем самым боли при геморрое.</w:t>
      </w:r>
    </w:p>
    <w:p>
      <w:pPr>
        <w:pStyle w:val="Normal"/>
        <w:shd w:fill="FFFFFF" w:val="clear"/>
        <w:autoSpaceDE w:val="false"/>
        <w:rPr>
          <w:color w:val="000000"/>
        </w:rPr>
      </w:pPr>
      <w:r>
        <w:rPr>
          <w:color w:val="000000"/>
        </w:rPr>
        <w:t>Асана тонизирует мышцы ног, живота, а также женскую половую систему, позвоночник и шею; предотвращает водянку яичек и устраняет жировые от</w:t>
        <w:softHyphen/>
        <w:t>ложения в области талии. С помощью регулярной практики сарвангасаны можно излечиться от белей и диабета.</w:t>
      </w:r>
    </w:p>
    <w:p>
      <w:pPr>
        <w:pStyle w:val="Normal"/>
        <w:shd w:fill="FFFFFF" w:val="clear"/>
        <w:autoSpaceDE w:val="false"/>
        <w:rPr>
          <w:color w:val="000000"/>
          <w:lang w:val="en-US"/>
        </w:rPr>
      </w:pPr>
      <w:r>
        <w:rPr>
          <w:color w:val="000000"/>
        </w:rPr>
        <w:t>Мастерское овладение сарвангасаной обеспечивает сознательное управле</w:t>
        <w:softHyphen/>
        <w:t>ние температурой тела.</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Випарита-карани-мудр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В основном випарита-карани-мудра совпадает с сарвангасаной, за исключе</w:t>
        <w:softHyphen/>
        <w:t>нием того, что в конечном положении подбородок не упирается в грудь, а туловище поддерживается под углом 45 к полу, а не под прямым углом, как в сарвангасан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Асана рекомендуется для начинающих и для людей с ограни</w:t>
        <w:softHyphen/>
        <w:t>ченной подвижностью шеи. Эта асана используется также и в крийя-йоге. Все остальные детали исполнения точно такие же, как и в случае сарвангаса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адма-сарвангасана (стойка на плечах с ногами в лотос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Примите положение сарвангасаны. В конечной позиции сложите ноги в падмасану.</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i/>
          <w:i/>
          <w:iCs/>
          <w:color w:val="000000"/>
          <w:lang w:val="en-US"/>
        </w:rPr>
      </w:pPr>
      <w:r>
        <w:rPr>
          <w:b/>
          <w:bCs/>
          <w:i/>
          <w:iCs/>
          <w:color w:val="000000"/>
        </w:rPr>
        <w:t>Вариант падма-сарвангасаны</w:t>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jc w:val="center"/>
        <w:rPr>
          <w:b/>
          <w:b/>
          <w:bCs/>
          <w:i/>
          <w:i/>
          <w:iCs/>
          <w:color w:val="000000"/>
          <w:lang w:val="en-US"/>
        </w:rPr>
      </w:pPr>
      <w:r>
        <w:rPr>
          <w:b/>
          <w:bCs/>
          <w:i/>
          <w:iCs/>
          <w:color w:val="000000"/>
          <w:lang w:val="en-US"/>
        </w:rPr>
        <w:drawing>
          <wp:inline distT="0" distB="0" distL="0" distR="0">
            <wp:extent cx="2857500" cy="26384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4" r="-13" b="-14"/>
                    <a:stretch>
                      <a:fillRect/>
                    </a:stretch>
                  </pic:blipFill>
                  <pic:spPr bwMode="auto">
                    <a:xfrm>
                      <a:off x="0" y="0"/>
                      <a:ext cx="2857500" cy="2638425"/>
                    </a:xfrm>
                    <a:prstGeom prst="rect">
                      <a:avLst/>
                    </a:prstGeom>
                  </pic:spPr>
                </pic:pic>
              </a:graphicData>
            </a:graphic>
          </wp:inline>
        </w:drawing>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rPr>
          <w:color w:val="000000"/>
          <w:lang w:val="en-US"/>
        </w:rPr>
      </w:pPr>
      <w:r>
        <w:rPr>
          <w:color w:val="000000"/>
        </w:rPr>
        <w:t>Сядьте в падмасану, отклонитесь назад и лягте на спину. Поднимите ту</w:t>
        <w:softHyphen/>
        <w:t>ловище и ноги вверх, как в сарвангаса</w:t>
        <w:softHyphen/>
        <w:t>не. Задержитесь в конечном поло</w:t>
        <w:softHyphen/>
        <w:t>жении на некоторое время, после чего возвратитесь в исходное положение, проделав в обратном порядке описан</w:t>
        <w:softHyphen/>
        <w:t>ные выше действия.</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урва-халасана (предварительная поза плуг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981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8" r="-13" b="-18"/>
                    <a:stretch>
                      <a:fillRect/>
                    </a:stretch>
                  </pic:blipFill>
                  <pic:spPr bwMode="auto">
                    <a:xfrm>
                      <a:off x="0" y="0"/>
                      <a:ext cx="2857500" cy="19812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Лягте на спину, подло</w:t>
        <w:softHyphen/>
        <w:t>жив под ягодицы кулаки. Вытяните ноги так, чтобы вес ягодиц приходился на кулаки. Это исходное по</w:t>
        <w:softHyphen/>
        <w:t>ложение. Поднимите ноги в вертикальное положе</w:t>
        <w:softHyphen/>
        <w:t>ние, а затем наклоните их к голове так, чтобы они образовали угол в 45° с по</w:t>
        <w:softHyphen/>
        <w:t>лом. Разведите ноги как можно шире в стороны. Удерживайте это положе</w:t>
        <w:softHyphen/>
        <w:t>ние в течение некоторого времени, затем сведите ноги вместе и медленно вернитесь в исходное положение. Выполните упражнение 10 раз.</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Дыхание:</w:t>
      </w:r>
      <w:r>
        <w:rPr>
          <w:i/>
          <w:iCs/>
          <w:color w:val="000000"/>
        </w:rPr>
        <w:t xml:space="preserve"> </w:t>
      </w:r>
      <w:r>
        <w:rPr>
          <w:color w:val="000000"/>
        </w:rPr>
        <w:t>Лежа на спине, вдыхайте. Поднимая, раздвигая и опуская ноги, задерживайте дыхание на вдохе. Вернувшись в исходное положение, выды</w:t>
        <w:softHyphen/>
        <w:t>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Сосредоточение:</w:t>
      </w:r>
      <w:r>
        <w:rPr>
          <w:i/>
          <w:iCs/>
          <w:color w:val="000000"/>
        </w:rPr>
        <w:t xml:space="preserve"> </w:t>
      </w:r>
      <w:r>
        <w:rPr>
          <w:color w:val="000000"/>
        </w:rPr>
        <w:t>Для духовного совершенствования — на вишуддха-чакре. Для физического развития — на щитовидной железе, брюшной области или дыхан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следовательность:</w:t>
      </w:r>
      <w:r>
        <w:rPr>
          <w:i/>
          <w:iCs/>
          <w:color w:val="000000"/>
        </w:rPr>
        <w:t xml:space="preserve"> </w:t>
      </w:r>
      <w:r>
        <w:rPr>
          <w:color w:val="000000"/>
        </w:rPr>
        <w:t>Выполняйте после этой асаны контрпозу с прогибом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Ограничения:</w:t>
      </w:r>
      <w:r>
        <w:rPr>
          <w:i/>
          <w:iCs/>
          <w:color w:val="000000"/>
        </w:rPr>
        <w:t xml:space="preserve"> </w:t>
      </w:r>
      <w:r>
        <w:rPr>
          <w:color w:val="000000"/>
        </w:rPr>
        <w:t>Эту асану не рекомендуется выполнять пожилым и нетрени</w:t>
        <w:softHyphen/>
        <w:t>рованным людям, а также страдающим пояснично-крестцовым радикулитом или сдвигом межпозвоночных диск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льза практики:</w:t>
      </w:r>
      <w:r>
        <w:rPr>
          <w:i/>
          <w:iCs/>
          <w:color w:val="000000"/>
        </w:rPr>
        <w:t xml:space="preserve"> </w:t>
      </w:r>
      <w:r>
        <w:rPr>
          <w:color w:val="000000"/>
        </w:rPr>
        <w:t>Эта асана укрепляет таз, регулирует функцию почек, активизирует кишечник и удаляет жировые отложения в области живота. Пурва-халасана должна выполняться перед халасаной.</w:t>
      </w: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color w:val="000000"/>
        </w:rPr>
        <w:t>Халасана (поза плута)</w:t>
      </w:r>
    </w:p>
    <w:p>
      <w:pPr>
        <w:pStyle w:val="Normal"/>
        <w:shd w:fill="FFFFFF" w:val="clear"/>
        <w:autoSpaceDE w:val="false"/>
        <w:rPr>
          <w:b/>
          <w:b/>
          <w:color w:val="000000"/>
          <w:lang w:val="en-US"/>
        </w:rPr>
      </w:pPr>
      <w:r>
        <w:rPr>
          <w:b/>
          <w:color w:val="000000"/>
          <w:lang w:val="en-US"/>
        </w:rPr>
      </w:r>
    </w:p>
    <w:p>
      <w:pPr>
        <w:pStyle w:val="Normal"/>
        <w:shd w:fill="FFFFFF" w:val="clear"/>
        <w:autoSpaceDE w:val="false"/>
        <w:rPr>
          <w:b/>
          <w:b/>
          <w:color w:val="000000"/>
          <w:lang w:val="en-US"/>
        </w:rPr>
      </w:pPr>
      <w:r>
        <w:rPr>
          <w:b/>
          <w:color w:val="000000"/>
          <w:lang w:val="en-US"/>
        </w:rPr>
        <w:drawing>
          <wp:inline distT="0" distB="0" distL="0" distR="0">
            <wp:extent cx="2857500" cy="14668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25" r="-13" b="-25"/>
                    <a:stretch>
                      <a:fillRect/>
                    </a:stretch>
                  </pic:blipFill>
                  <pic:spPr bwMode="auto">
                    <a:xfrm>
                      <a:off x="0" y="0"/>
                      <a:ext cx="2857500" cy="1466850"/>
                    </a:xfrm>
                    <a:prstGeom prst="rect">
                      <a:avLst/>
                    </a:prstGeom>
                  </pic:spPr>
                </pic:pic>
              </a:graphicData>
            </a:graphic>
          </wp:inline>
        </w:drawing>
      </w:r>
      <w:r>
        <w:rPr>
          <w:b/>
          <w:color w:val="000000"/>
          <w:lang w:val="en-US"/>
        </w:rPr>
        <w:t xml:space="preserve">            </w:t>
      </w:r>
      <w:r>
        <w:rPr>
          <w:b/>
          <w:color w:val="000000"/>
          <w:lang w:val="en-US"/>
        </w:rPr>
        <w:drawing>
          <wp:inline distT="0" distB="0" distL="0" distR="0">
            <wp:extent cx="2857500" cy="1428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5" r="-13" b="-25"/>
                    <a:stretch>
                      <a:fillRect/>
                    </a:stretch>
                  </pic:blipFill>
                  <pic:spPr bwMode="auto">
                    <a:xfrm>
                      <a:off x="0" y="0"/>
                      <a:ext cx="2857500" cy="1428750"/>
                    </a:xfrm>
                    <a:prstGeom prst="rect">
                      <a:avLst/>
                    </a:prstGeom>
                  </pic:spPr>
                </pic:pic>
              </a:graphicData>
            </a:graphic>
          </wp:inline>
        </w:drawing>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lang w:val="en-US"/>
        </w:rPr>
      </w:pPr>
      <w:r>
        <w:rPr>
          <w:color w:val="000000"/>
        </w:rPr>
        <w:t>Лягте на спину, руки вытяните вдоль тела, ладо</w:t>
        <w:softHyphen/>
        <w:t>ни поверните к полу. Мед</w:t>
        <w:softHyphen/>
        <w:t>ленно поднимите прямые ноги в вертикальное поло</w:t>
        <w:softHyphen/>
        <w:t>жение, пользуясь только мышцами живота (без по</w:t>
        <w:softHyphen/>
        <w:t>мощи рук). Поднимите вверх нижнюю часть туло</w:t>
        <w:softHyphen/>
        <w:t>вища. Продвиньте ноги</w:t>
      </w:r>
      <w:r>
        <w:rPr/>
        <w:t xml:space="preserve"> </w:t>
      </w:r>
      <w:r>
        <w:rPr>
          <w:color w:val="000000"/>
        </w:rPr>
        <w:t>дальше над головой, медленно опустите их вниз и коснитесь пола пальцами обеих ног; ноги держите прямыми. Согните руки и подоприте ладонями спину, как в сарвангасане. Расслабьтесь. Оставайтесь в конечном положении в течение удобного для вас времени. Затем либо вернитесь в исходное положение, либо выполните следующие дополнения к основной форм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1. Подайте ноги еще дальше от головы так, чтобы спина до предела согну</w:t>
        <w:softHyphen/>
        <w:t>лась, а подбородок уперся в грудную клетк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2. Приблизьте колени к голове так, чтобы спина максимально напряглась. Держите ноги прямыми. Возьмитесь руками за паль</w:t>
        <w:softHyphen/>
        <w:t>цы ног.</w:t>
      </w:r>
    </w:p>
    <w:p>
      <w:pPr>
        <w:pStyle w:val="Normal"/>
        <w:shd w:fill="FFFFFF" w:val="clear"/>
        <w:autoSpaceDE w:val="false"/>
        <w:rPr>
          <w:color w:val="000000"/>
        </w:rPr>
      </w:pPr>
      <w:r>
        <w:rPr>
          <w:color w:val="000000"/>
        </w:rPr>
        <w:t>Находитесь в этих поло</w:t>
        <w:softHyphen/>
        <w:t>жениях в течение удобного для вас времени (без неу</w:t>
        <w:softHyphen/>
        <w:t>добств и переутомления), а затем вернитесь в конечное положение основной формы халасаны.</w:t>
      </w:r>
    </w:p>
    <w:p>
      <w:pPr>
        <w:pStyle w:val="Normal"/>
        <w:shd w:fill="FFFFFF" w:val="clear"/>
        <w:autoSpaceDE w:val="false"/>
        <w:rPr>
          <w:color w:val="000000"/>
          <w:lang w:val="en-US"/>
        </w:rPr>
      </w:pPr>
      <w:r>
        <w:rPr>
          <w:b/>
          <w:i/>
          <w:iCs/>
          <w:color w:val="000000"/>
        </w:rPr>
        <w:t>Дыхание:</w:t>
      </w:r>
      <w:r>
        <w:rPr>
          <w:i/>
          <w:iCs/>
          <w:color w:val="000000"/>
        </w:rPr>
        <w:t xml:space="preserve"> </w:t>
      </w:r>
      <w:r>
        <w:rPr>
          <w:color w:val="000000"/>
        </w:rPr>
        <w:t>Принимая дополнительные положения или возвращаясь из них в основную форму, задерживайте дыхание на вдохе. В конечном положении каждого варианта дополнения дышите медленно и глубок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Длительность практики:</w:t>
      </w:r>
      <w:r>
        <w:rPr>
          <w:i/>
          <w:iCs/>
          <w:color w:val="000000"/>
        </w:rPr>
        <w:t xml:space="preserve"> </w:t>
      </w:r>
      <w:r>
        <w:rPr>
          <w:color w:val="000000"/>
        </w:rPr>
        <w:t>Тренированные люди могут удерживать конеч</w:t>
        <w:softHyphen/>
        <w:t>ное положение халасаны и двух ее дополнений более 10 минут. Начинающим рекомендуется удерживать каждую позу по 15 секунд в течение первой недели, выполняя их по очереди 4 раза, и добавлять еженедельно по 15 секунд — до тех пор, пока каждая поза не будет удерживаться в течение одной минут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Сосредоточение:</w:t>
      </w:r>
      <w:r>
        <w:rPr>
          <w:i/>
          <w:iCs/>
          <w:color w:val="000000"/>
        </w:rPr>
        <w:t xml:space="preserve"> </w:t>
      </w:r>
      <w:r>
        <w:rPr>
          <w:color w:val="000000"/>
        </w:rPr>
        <w:t>Для духовного совершенствования — на вишуддха- или манипура-чакре. При физическом и психическом тренинге — на животе, рас</w:t>
        <w:softHyphen/>
        <w:t>слаблении мышц спины, дыхании или на щитовидной желез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следовательность:</w:t>
      </w:r>
      <w:r>
        <w:rPr>
          <w:i/>
          <w:iCs/>
          <w:color w:val="000000"/>
        </w:rPr>
        <w:t xml:space="preserve"> </w:t>
      </w:r>
      <w:r>
        <w:rPr>
          <w:color w:val="000000"/>
        </w:rPr>
        <w:t>Халасану желательно выполнять сразу же после сар-вангасаны. После халасаны следует выполнять либо матсиасану, либо уштра-сану, либо супта-ваджрасану, время удержания которых должно равняться половине совокупного времени удержания сарвангасаны и халасан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редостережение:</w:t>
      </w:r>
      <w:r>
        <w:rPr>
          <w:i/>
          <w:iCs/>
          <w:color w:val="000000"/>
        </w:rPr>
        <w:t xml:space="preserve"> </w:t>
      </w:r>
      <w:r>
        <w:rPr>
          <w:color w:val="000000"/>
        </w:rPr>
        <w:t>Начинающие должны практиковать пурва-халасану до тех пор, пока мышцы спины не станут достаточно эластичными для практики основной формы халасан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Ограничения:</w:t>
      </w:r>
      <w:r>
        <w:rPr>
          <w:i/>
          <w:iCs/>
          <w:color w:val="000000"/>
        </w:rPr>
        <w:t xml:space="preserve"> </w:t>
      </w:r>
      <w:r>
        <w:rPr>
          <w:color w:val="000000"/>
        </w:rPr>
        <w:t>Асану и ее варианты (дополнения) не рекомендуется выпол</w:t>
        <w:softHyphen/>
        <w:t>нять нетренированным и пожилым людям, а также страдающим высоким давлением крови, пояснично-кресщовым радикулитом или другими заболева</w:t>
        <w:softHyphen/>
        <w:t>ниями спин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i/>
          <w:iCs/>
          <w:color w:val="000000"/>
        </w:rPr>
        <w:t xml:space="preserve">Польза практики: </w:t>
      </w:r>
      <w:r>
        <w:rPr>
          <w:color w:val="000000"/>
        </w:rPr>
        <w:t>Халасана нормализует функционирование органов брюшной полости, особенно почек, печени и поджелудочной железы; стиму</w:t>
        <w:softHyphen/>
        <w:t>лирует пищеварение, устраняет запор и уменьшает жировые отложения в области талии. Асана нормализует деятельность щитовидной железы, гармо</w:t>
        <w:softHyphen/>
        <w:t>низируя таким образом все обменные процессы организма. Практика халасаны способствует излечению диабета, устраняет геморрой, укрепляет позвонки и тонизирует спинные нервы, улучшая тем самым здоровье в целом.</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Друта-халасана (динамическая поза плут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962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37" r="-13" b="-37"/>
                    <a:stretch>
                      <a:fillRect/>
                    </a:stretch>
                  </pic:blipFill>
                  <pic:spPr bwMode="auto">
                    <a:xfrm>
                      <a:off x="0" y="0"/>
                      <a:ext cx="2857500" cy="96202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Лягте на спину, ноги вместе, руки положите вдоль тела, ладонями вниз. Быстрым движением поднимите ноги вверх и коснитесь пальцами ног пола за головой. Ноги держите прямыми. Затем быстро вернитесь в исходное положе</w:t>
        <w:softHyphen/>
        <w:t>ние и сядьте. После этого наклоните туловище вперед и примите положение пашчимоттанасаны. Ноги держите прямыми, лбом старайтесь коснуться коле</w:t>
        <w:softHyphen/>
        <w:t>ней. Вернитесь в положение сидя. Это один цикл. Делайте до 10 циклов за одно занятие.</w:t>
      </w:r>
    </w:p>
    <w:p>
      <w:pPr>
        <w:pStyle w:val="Normal"/>
        <w:shd w:fill="FFFFFF" w:val="clear"/>
        <w:autoSpaceDE w:val="false"/>
        <w:rPr>
          <w:color w:val="000000"/>
          <w:lang w:val="en-US"/>
        </w:rPr>
      </w:pPr>
      <w:r>
        <w:rPr>
          <w:color w:val="000000"/>
        </w:rPr>
        <w:t>Эту асану нужно выполнять как одно плавное, текучее движ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Перед началом упражнения глубоко вдохните и полностью вы</w:t>
        <w:softHyphen/>
        <w:t>дохните. Перекатываясь, задерживайте дыхание на выдохе. В положении сидя, в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Выполняйте эту асану после асан с прогибом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Меры предосторожности: </w:t>
      </w:r>
      <w:r>
        <w:rPr>
          <w:color w:val="000000"/>
        </w:rPr>
        <w:t>Тщательно следите за тем, чтобы не перегру</w:t>
        <w:softHyphen/>
        <w:t>жать мышцы и легк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Эту асану не следует делать пожилым или нетренированным людям, а также тем, кто страдает от пояснично-крестцового радикулита, и начинающим.</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рактика этой асаны тонизирует почки и надпочечники, активизирует кишечную перистальтику, уменьшает жировые отложения в области талии, стимулирует печень и желчный пузырь, укрепляет органы и мышцы тазовой области. Асана улучшает пищеварение и устраняет запор.</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Ардха-падма-халасана (поза плута в полулотос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876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41" r="-13" b="-41"/>
                    <a:stretch>
                      <a:fillRect/>
                    </a:stretch>
                  </pic:blipFill>
                  <pic:spPr bwMode="auto">
                    <a:xfrm>
                      <a:off x="0" y="0"/>
                      <a:ext cx="2857500" cy="8763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пол. Вытяните одну ногу вперед, а другую положите на ее бедро. Ладони положите на пол по сторонам от бедер. Упритесь руками в пол и перекатитесь назад. Вытянутая нога при этом пройдет над головой и коснется пальцами пола. Затем перекатитесь назад в положение сидя. Не нарушая непре</w:t>
        <w:softHyphen/>
        <w:t>рывности движения, наклонитесь вперед и коснитесь носом колена вытянутой ноги, обхватив ее пальцы обеими руками. Поднимите торс и займите исходное положение. Асана должна выполняться как одно сплошное движение. Поме</w:t>
        <w:softHyphen/>
        <w:t>няйте ноги и повторите упражнение, этим вы закончите один цикл. В одном занятии выполняйте не более 5 цикл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Дыхание:</w:t>
      </w:r>
      <w:r>
        <w:rPr>
          <w:i/>
          <w:iCs/>
          <w:color w:val="000000"/>
        </w:rPr>
        <w:t xml:space="preserve"> </w:t>
      </w:r>
      <w:r>
        <w:rPr>
          <w:color w:val="000000"/>
        </w:rPr>
        <w:t>Перед перекатываниями глубоко вдыхайте и полностью выды</w:t>
        <w:softHyphen/>
        <w:t>хайте. Во время перекатывания задерживайте дыхание. В положении сидя, вдыхайт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После этой асаны выполняйте ее контрпозу —асану с прогибом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Меры предосторожности: </w:t>
      </w:r>
      <w:r>
        <w:rPr>
          <w:color w:val="000000"/>
        </w:rPr>
        <w:t>Следите за тем, чтобы не перенапрягать мышцы спины и ног. Старайтесь не ударяться головой об пол, чтобы не травмировать затылочную область.</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Асану не рекомендуется выполнять пожилым или неподго</w:t>
        <w:softHyphen/>
        <w:t>товленным людям, а также страдающим от пояснично-крестцового радикули</w:t>
        <w:softHyphen/>
        <w:t>та, повышенного давления крови или сдвига межпозвоночных диск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рактика асаны укрепляет таз, регулирует работу почек, активизирует кишечник и удаляет излишние жировые отложения в области талии.</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rPr>
        <w:t>Стамбхан-асан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0382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35" r="-13" b="-35"/>
                    <a:stretch>
                      <a:fillRect/>
                    </a:stretch>
                  </pic:blipFill>
                  <pic:spPr bwMode="auto">
                    <a:xfrm>
                      <a:off x="0" y="0"/>
                      <a:ext cx="2857500" cy="103822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Для выполнения этой асаны необходимо участие двух человек примерно одного роста и одинаковой комплекции. Оба практикующих должны лечь на спину вдоль одной линии (макушки голов соприкасаются). Затем они берут друг друга за руки, разведя их в стороны, на уровне плеч. Руки напряжены, головы упираются друг в друга. Один из практикующих поднимает ноги вер</w:t>
        <w:softHyphen/>
        <w:t>тикально вверх и через несколько секунд опускает. Затем вновь поднимает, продвигая их за свою голову и голову партнера до тех пор, пока его ноги не займут горизонтальное положение над обеими головами. Задержавшись в этом положении на некоторое время, он опускает ноги и расслабляется.</w:t>
      </w:r>
    </w:p>
    <w:p>
      <w:pPr>
        <w:pStyle w:val="Normal"/>
        <w:shd w:fill="FFFFFF" w:val="clear"/>
        <w:autoSpaceDE w:val="false"/>
        <w:rPr>
          <w:color w:val="000000"/>
          <w:lang w:val="en-US"/>
        </w:rPr>
      </w:pPr>
      <w:r>
        <w:rPr>
          <w:color w:val="000000"/>
        </w:rPr>
        <w:t>Затем второй партнер повторяет то же самое, завершая этим один цикл. Выполняйте не более пяти циклов за одно занят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Дыхание:</w:t>
      </w:r>
      <w:r>
        <w:rPr>
          <w:i/>
          <w:iCs/>
          <w:color w:val="000000"/>
        </w:rPr>
        <w:t xml:space="preserve"> </w:t>
      </w:r>
      <w:r>
        <w:rPr>
          <w:color w:val="000000"/>
        </w:rPr>
        <w:t>Лежа на спине, вдыхайте. Поднимая, удерживая и опуская ноги, задерживайте дыхание. Возвратившись в положение лежа на спине, выдыхай</w:t>
        <w:softHyphen/>
        <w:t>те. Дыхание идентично для обоих партнер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Первая стадия, когда ноги поднимаются вертикально и потом опускаются, может выполняться обоими партнерами одновременн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Это упражнение не следует выполнять нетренированным людям.</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Это упражнение укрепляет мышцы рук и спины, стиму</w:t>
        <w:softHyphen/>
        <w:t>лирует органы брюшной полости и активизирует перистальтику.</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Дви-пада-кандхарасана (поза для ног и плеч)</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724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21" r="-13" b="-21"/>
                    <a:stretch>
                      <a:fillRect/>
                    </a:stretch>
                  </pic:blipFill>
                  <pic:spPr bwMode="auto">
                    <a:xfrm>
                      <a:off x="0" y="0"/>
                      <a:ext cx="2857500" cy="172402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Лягте на спину. Ноги вытяните, руки положите по сторонам от туло</w:t>
        <w:softHyphen/>
        <w:t>вища. Заведите одну ногу за спину так, чтобы ее ступня оказалась за го</w:t>
        <w:softHyphen/>
        <w:t>ловой, а сама нога под рукой. Проде</w:t>
        <w:softHyphen/>
        <w:t>лайте то же с другой ногой. Не прик</w:t>
        <w:softHyphen/>
        <w:t>ладывайте чрезмерных усилий. Рука</w:t>
        <w:softHyphen/>
        <w:t>ми мягко нажимая на ноги, добейтесь удобного расположения ступней за головой (попытайтесь их скрестить). В конечном положении вытяните руки вперед и сложите ладони вместе. Расслабьте все тело и закройте глаза. Дышите медленно. Задержитесь в этом положении на удобный для вас период времен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 свадхиштхана-чакр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После этой асаны выполняйте любую асану с проги</w:t>
        <w:softHyphen/>
        <w:t>бом назад.</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Меры предосторожности: </w:t>
      </w:r>
      <w:r>
        <w:rPr>
          <w:color w:val="000000"/>
        </w:rPr>
        <w:t>В конечном положении не перенапрягайте тел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Эта асана не должна выполняться людьми со сдвинутыми межпозвоночными дисками, а также страдающими пояснично-крестцовым радикулитом или любыми другими серьезными заболеваниями спин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Асана нормализует работу нервной системы. Тонизиру</w:t>
        <w:softHyphen/>
        <w:t>ет органы тазового отдела и органы брюшной полости: почки, селезенку, печень, кишечник и поджелудочную железу. Стимулирует половую и выдели</w:t>
        <w:softHyphen/>
        <w:t>тельную системы. Практика асаны повышает общий тонус организма, устра</w:t>
        <w:softHyphen/>
        <w:t>няет лень и апатию.</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Асаны с балансированием</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Асаны этой группы развивают чувство равновесия, а также оказывают на организм практикующего различные полезные воздействия, подробно рас</w:t>
        <w:softHyphen/>
        <w:t>смотренные в тексте при описании каждой асаны. Практика асан с балансиро</w:t>
        <w:softHyphen/>
        <w:t>ванием помогает улучшить координацию движений. Большинство людей тра</w:t>
        <w:softHyphen/>
        <w:t>тит много энергии на беспорядочные и бессознательные телодвижения. Асаны с балансированием стимулируют мозжечок — мозговой центр, управляющий движениями тела. Движения практикующего становятся более грациозными, он совершает меньше лишних движений.</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Для успешного выполнения асан с балансированием (т. е. для достижения равновесия) совершенно необходима сосредоточенность, поэтому практика этих асан развивает у практикующего способность к сосредоточению, причем не только на поддержании равновесия тела, но и на других видах деятельност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Практика асан с балансированием уравновешивает нервную систему, снимает стрессы, беспокойства и страхи. Если вы чувствуете внутреннее напряжение или обеспокоенность, выполните одну или несколько асан этой группы; ста</w:t>
        <w:softHyphen/>
        <w:t>райтесь удерживать конечное положение как можно дольш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Многие начинающие находят асаны с балансированием достаточно труд</w:t>
        <w:softHyphen/>
        <w:t>ными вследствие слабо развитого чувства равновесия, так как большинству людей в их повседневной жизни хорошо развитое чувство равновесия просто не нужно. Тем не менее человеческое тело очень хорошо приспосабливается к изменению условий существования, и практикующий уже через несколько недель обнаружит, что его чувство равновесия заметно улучшилось.</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Очень важной особенностью практики асан с балансированием является то, что разум систематически концентрируется на одной точке. Фиксация взгляда на черном пятне на стене во время практики этих асан позволит вам находиться в трудных для вас позах в течение продолжительного периода времени.</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rPr>
      </w:pPr>
      <w:r>
        <w:rPr>
          <w:b/>
          <w:bCs/>
          <w:color w:val="000000"/>
        </w:rPr>
        <w:t>Эка-пада-пранамасана (поза молящегося на одной ноге)</w:t>
      </w:r>
    </w:p>
    <w:p>
      <w:pPr>
        <w:pStyle w:val="Normal"/>
        <w:shd w:fill="FFFFFF" w:val="clear"/>
        <w:autoSpaceDE w:val="false"/>
        <w:rPr>
          <w:b/>
          <w:b/>
          <w:bCs/>
          <w:color w:val="000000"/>
        </w:rPr>
      </w:pPr>
      <w:r>
        <w:rPr>
          <w:b/>
          <w:bCs/>
          <w:color w:val="000000"/>
        </w:rPr>
      </w:r>
    </w:p>
    <w:p>
      <w:pPr>
        <w:pStyle w:val="Normal"/>
        <w:shd w:fill="FFFFFF" w:val="clear"/>
        <w:autoSpaceDE w:val="false"/>
        <w:rPr>
          <w:color w:val="000000"/>
          <w:lang w:val="en-US"/>
        </w:rPr>
      </w:pPr>
      <w:r>
        <w:rPr>
          <w:color w:val="000000"/>
        </w:rPr>
        <w:t>Станьте прямо, ноги вместе, руки опустите по сторонам тела. Согните одну ногу и положите ее ступню на внутреннюю поверхность бедра дру</w:t>
        <w:softHyphen/>
        <w:t>гой ноги, пятка должна быть как мож</w:t>
        <w:softHyphen/>
        <w:t>но ближе к промежности. Сложите ла</w:t>
        <w:softHyphen/>
        <w:t>дони перед грудью, фиксируя взгляд на одной точке впереди себя.</w:t>
      </w:r>
    </w:p>
    <w:p>
      <w:pPr>
        <w:pStyle w:val="Normal"/>
        <w:shd w:fill="FFFFFF" w:val="clear"/>
        <w:autoSpaceDE w:val="false"/>
        <w:rPr>
          <w:color w:val="000000"/>
          <w:lang w:val="en-US"/>
        </w:rPr>
      </w:pPr>
      <w:r>
        <w:rPr>
          <w:color w:val="000000"/>
          <w:lang w:val="en-US"/>
        </w:rPr>
      </w:r>
    </w:p>
    <w:p>
      <w:pPr>
        <w:pStyle w:val="Normal"/>
        <w:shd w:fill="FFFFFF" w:val="clear"/>
        <w:autoSpaceDE w:val="false"/>
        <w:rPr>
          <w:b/>
          <w:b/>
          <w:i/>
          <w:i/>
          <w:iCs/>
          <w:color w:val="000000"/>
          <w:lang w:val="en-US"/>
        </w:rPr>
      </w:pPr>
      <w:r>
        <w:rPr>
          <w:b/>
          <w:i/>
          <w:iCs/>
          <w:color w:val="000000"/>
          <w:lang w:val="en-US"/>
        </w:rPr>
      </w:r>
    </w:p>
    <w:p>
      <w:pPr>
        <w:pStyle w:val="Normal"/>
        <w:shd w:fill="FFFFFF" w:val="clear"/>
        <w:autoSpaceDE w:val="false"/>
        <w:jc w:val="center"/>
        <w:rPr>
          <w:b/>
          <w:b/>
          <w:i/>
          <w:i/>
          <w:iCs/>
          <w:color w:val="000000"/>
          <w:lang w:val="en-US"/>
        </w:rPr>
      </w:pPr>
      <w:r>
        <w:rPr>
          <w:b/>
          <w:i/>
          <w:iCs/>
          <w:color w:val="000000"/>
          <w:lang w:val="en-US"/>
        </w:rPr>
        <w:drawing>
          <wp:inline distT="0" distB="0" distL="0" distR="0">
            <wp:extent cx="2047875" cy="2857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13" r="-18" b="-13"/>
                    <a:stretch>
                      <a:fillRect/>
                    </a:stretch>
                  </pic:blipFill>
                  <pic:spPr bwMode="auto">
                    <a:xfrm>
                      <a:off x="0" y="0"/>
                      <a:ext cx="2047875" cy="2857500"/>
                    </a:xfrm>
                    <a:prstGeom prst="rect">
                      <a:avLst/>
                    </a:prstGeom>
                  </pic:spPr>
                </pic:pic>
              </a:graphicData>
            </a:graphic>
          </wp:inline>
        </w:drawing>
      </w:r>
    </w:p>
    <w:p>
      <w:pPr>
        <w:pStyle w:val="Normal"/>
        <w:shd w:fill="FFFFFF" w:val="clear"/>
        <w:autoSpaceDE w:val="false"/>
        <w:jc w:val="center"/>
        <w:rPr>
          <w:b/>
          <w:b/>
          <w:i/>
          <w:i/>
          <w:iCs/>
          <w:color w:val="000000"/>
          <w:lang w:val="en-US"/>
        </w:rPr>
      </w:pPr>
      <w:r>
        <w:rPr>
          <w:b/>
          <w:i/>
          <w:iCs/>
          <w:color w:val="000000"/>
          <w:lang w:val="en-US"/>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Удер</w:t>
        <w:softHyphen/>
        <w:t>живайте позу как можно дольше.</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i/>
          <w:iCs/>
          <w:color w:val="000000"/>
        </w:rPr>
        <w:t>Сосредоточение:</w:t>
      </w:r>
      <w:r>
        <w:rPr>
          <w:i/>
          <w:iCs/>
          <w:color w:val="000000"/>
        </w:rPr>
        <w:t xml:space="preserve"> </w:t>
      </w:r>
      <w:r>
        <w:rPr>
          <w:color w:val="000000"/>
        </w:rPr>
        <w:t>На выбранной точке вперед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льза практики:</w:t>
      </w:r>
      <w:r>
        <w:rPr>
          <w:i/>
          <w:iCs/>
          <w:color w:val="000000"/>
        </w:rPr>
        <w:t xml:space="preserve"> </w:t>
      </w:r>
      <w:r>
        <w:rPr>
          <w:color w:val="000000"/>
        </w:rPr>
        <w:t>Эта асана раз</w:t>
        <w:softHyphen/>
        <w:t>вивает эмоциональную уравновешен</w:t>
        <w:softHyphen/>
        <w:t>ность и чувство равновесия, укрепля</w:t>
        <w:softHyphen/>
        <w:t>ет мышцы ног, ступни и колени.</w:t>
      </w: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color w:val="000000"/>
        </w:rPr>
        <w:t>Гарудасана (поза орла)</w:t>
      </w:r>
    </w:p>
    <w:p>
      <w:pPr>
        <w:pStyle w:val="Normal"/>
        <w:shd w:fill="FFFFFF" w:val="clear"/>
        <w:autoSpaceDE w:val="false"/>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drawing>
          <wp:inline distT="0" distB="0" distL="0" distR="0">
            <wp:extent cx="1809750" cy="2857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13" r="-20" b="-13"/>
                    <a:stretch>
                      <a:fillRect/>
                    </a:stretch>
                  </pic:blipFill>
                  <pic:spPr bwMode="auto">
                    <a:xfrm>
                      <a:off x="0" y="0"/>
                      <a:ext cx="1809750" cy="2857500"/>
                    </a:xfrm>
                    <a:prstGeom prst="rect">
                      <a:avLst/>
                    </a:prstGeom>
                  </pic:spPr>
                </pic:pic>
              </a:graphicData>
            </a:graphic>
          </wp:inline>
        </w:drawing>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rPr>
      </w:pPr>
      <w:r>
        <w:rPr>
          <w:color w:val="000000"/>
        </w:rPr>
        <w:t>Станьте прямо, ноги вместе, руки опустите по сторонам тела. Поднимите правую ногу и обвейте ее вокруг левой. Правое бедро должно располагаться поверх левого, а правая ступня — касаться левой икры своим подъемом. Обвейте правой рукой левую и поместите их перед грудью со сложенными вместе ладонями (пальцы направлены вверх). Ладони в таком положении напо</w:t>
        <w:softHyphen/>
        <w:t>минают клюв орла. Согните левую ногу и опустите тело так, чтобы пальцы правой ноги коснулись пола.</w:t>
      </w:r>
    </w:p>
    <w:p>
      <w:pPr>
        <w:pStyle w:val="Normal"/>
        <w:shd w:fill="FFFFFF" w:val="clear"/>
        <w:autoSpaceDE w:val="false"/>
        <w:rPr>
          <w:color w:val="000000"/>
          <w:lang w:val="en-US"/>
        </w:rPr>
      </w:pPr>
      <w:r>
        <w:rPr>
          <w:color w:val="000000"/>
        </w:rPr>
        <w:t>Удерживайте это положение как мож</w:t>
        <w:softHyphen/>
        <w:t>но дольше, но без ощущения напряже</w:t>
        <w:softHyphen/>
        <w:t>н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 выбранной точке впереди и на поддержании равновес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рактика гаруда-саны укрепляет мышцы ног, тонизирует их нервы и расслабляет суставы; помогает при пояснцчно-крестцовом радикулите, ревматизме ног и рук; устраняет отеч</w:t>
        <w:softHyphen/>
        <w:t>ность и развивает чувство равновесия.</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Бакасана (поза подъемного кран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281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13" r="-13" b="-13"/>
                    <a:stretch>
                      <a:fillRect/>
                    </a:stretch>
                  </pic:blipFill>
                  <pic:spPr bwMode="auto">
                    <a:xfrm>
                      <a:off x="0" y="0"/>
                      <a:ext cx="2857500" cy="281940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таньте прямо, ноги вместе, руки вытяните вверх над головой. Наклонитесь вниз и возьмитесь обеими руками за пальцы левой ноги. Отведите прямую правую ногу назад и как можно выше вверх. В коленях ноги не сгибайте. Удерживайте это положение как можно дольше, но без ощущения диском</w:t>
        <w:softHyphen/>
        <w:t>форта.</w:t>
      </w:r>
    </w:p>
    <w:p>
      <w:pPr>
        <w:pStyle w:val="Normal"/>
        <w:shd w:fill="FFFFFF" w:val="clear"/>
        <w:autoSpaceDE w:val="false"/>
        <w:rPr>
          <w:color w:val="000000"/>
          <w:lang w:val="en-US"/>
        </w:rPr>
      </w:pPr>
      <w:r>
        <w:rPr>
          <w:color w:val="000000"/>
        </w:rPr>
        <w:t>Опустите ногу и возвратитесь в исходное положение. Затем повто</w:t>
        <w:softHyphen/>
        <w:t>рите то же самое, но теперь возьми</w:t>
        <w:softHyphen/>
        <w:t>тесь руками за пальцы правой но</w:t>
        <w:softHyphen/>
        <w:t>ги, а вверх поднимите левую.</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Дыхание: </w:t>
      </w:r>
      <w:r>
        <w:rPr>
          <w:color w:val="000000"/>
        </w:rPr>
        <w:t>Поднимая руки, вды</w:t>
        <w:softHyphen/>
        <w:t>хайте. Наклоняя туловище, выды</w:t>
        <w:softHyphen/>
        <w:t>хайте. В конечном положении ды</w:t>
        <w:softHyphen/>
        <w:t>шите нормально. Возвращаясь в исходное положение, вдыхайте.</w:t>
      </w:r>
    </w:p>
    <w:p>
      <w:pPr>
        <w:pStyle w:val="Normal"/>
        <w:shd w:fill="FFFFFF" w:val="clear"/>
        <w:autoSpaceDE w:val="false"/>
        <w:rPr/>
      </w:pPr>
      <w:r>
        <w:rPr>
          <w:b/>
          <w:bCs/>
          <w:i/>
          <w:iCs/>
          <w:color w:val="000000"/>
        </w:rPr>
        <w:t xml:space="preserve">Длительность практики: </w:t>
      </w:r>
      <w:r>
        <w:rPr>
          <w:color w:val="000000"/>
        </w:rPr>
        <w:t>Вы</w:t>
        <w:softHyphen/>
        <w:t>полняйте асану по одному разу на каждой ноге, удерживая конечное положение как можно дольш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правляйте все внимание на поддержание равновес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Эта асана улучшает приток крови к мозгу, укрепляет руки, мышцы запястий и ног, расслабляет нижнюю часть спины, гармонизи</w:t>
        <w:softHyphen/>
        <w:t>рует работу нервной системы и улучшает координацию движений.</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Эка-падасана (стойка на одной ног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733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21" r="-13" b="-21"/>
                    <a:stretch>
                      <a:fillRect/>
                    </a:stretch>
                  </pic:blipFill>
                  <pic:spPr bwMode="auto">
                    <a:xfrm>
                      <a:off x="0" y="0"/>
                      <a:ext cx="2857500" cy="173355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таньте прямо, ноги вместе. Поднимите прямые руки вверх над головой и переплетите их пальцы. Затем медленно наклонитесь вперед, одновременно с наклоном туловища отведите назад и вверх левую ногу так, чтобы руки, голова, туловище и левая нога составляли одну прямую горизонтальную линию (тело должно поворачиваться относительно правого тазобедренного сустава).</w:t>
      </w:r>
    </w:p>
    <w:p>
      <w:pPr>
        <w:pStyle w:val="Normal"/>
        <w:shd w:fill="FFFFFF" w:val="clear"/>
        <w:autoSpaceDE w:val="false"/>
        <w:rPr>
          <w:color w:val="000000"/>
          <w:lang w:val="en-US"/>
        </w:rPr>
      </w:pPr>
      <w:r>
        <w:rPr>
          <w:color w:val="000000"/>
        </w:rPr>
        <w:t>Оставайтесь в этом положении как можно дольше, затем медленно верни</w:t>
        <w:softHyphen/>
        <w:t>тесь в исходное положение. Проделайте то же самое, стоя на левой ноге и отводя назад правую ног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Дыхание: </w:t>
      </w:r>
      <w:r>
        <w:rPr>
          <w:color w:val="000000"/>
        </w:rPr>
        <w:t>Вдыхайте, поднимая руки вверх. Выдыхайте, принимая конечное положение. В конечном положении дышите нормально. Возвращаясь в исход</w:t>
        <w:softHyphen/>
        <w:t>ное положение, вдыхайте. Все остальные детали исполнения точно такие же, как и в случае бакаса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Бака-дхьянасана (поза журавля)</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9335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9" r="-13" b="-19"/>
                    <a:stretch>
                      <a:fillRect/>
                    </a:stretch>
                  </pic:blipFill>
                  <pic:spPr bwMode="auto">
                    <a:xfrm>
                      <a:off x="0" y="0"/>
                      <a:ext cx="2857500" cy="1933575"/>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корточки, ноги по</w:t>
        <w:softHyphen/>
        <w:t>ставьте как можно шире. При</w:t>
        <w:softHyphen/>
        <w:t>поднимитесь на кончики пальцев ног и поставьте ладони на пол прямо перед ступнями. Руки нем</w:t>
        <w:softHyphen/>
        <w:t>ного согните в локтях. Колени должны касаться наружной поверхности рук, как можно ближе к плечам. Медленно наклонитесь вперед и оторвите ноги от пола, балансируя на руках; колени при этом опираются на руки выше локтей. Смотрите вперед.</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 конечном положении задержите дыхание на вдох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Удерживайте конечное положение в течение того периода времени, на который вы сможете задержать дыхание. Выполняй</w:t>
        <w:softHyphen/>
        <w:t>те асану не более 10 раз в течение одного занят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Все внимание направляйте на поддержание равновесия в конечном положении.</w:t>
      </w:r>
    </w:p>
    <w:p>
      <w:pPr>
        <w:pStyle w:val="Normal"/>
        <w:shd w:fill="FFFFFF" w:val="clear"/>
        <w:autoSpaceDE w:val="false"/>
        <w:rPr/>
      </w:pPr>
      <w:r>
        <w:rPr>
          <w:b/>
          <w:i/>
          <w:iCs/>
          <w:color w:val="000000"/>
        </w:rPr>
        <w:t>Ограничения:</w:t>
      </w:r>
      <w:r>
        <w:rPr>
          <w:i/>
          <w:iCs/>
          <w:color w:val="000000"/>
        </w:rPr>
        <w:t xml:space="preserve"> </w:t>
      </w:r>
      <w:r>
        <w:rPr>
          <w:color w:val="000000"/>
        </w:rPr>
        <w:t>Эту асану не рекомендуется практиковать людям с высоким давлением крови, а также страдающим церебральным тромбозо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Асана укрепляет руки и запястья, тонизирует нервную систему, снимает напряженность и беспокойство, развивает чувство равнове</w:t>
        <w:softHyphen/>
        <w:t>сия. Для выполнения этой асаны требуется в большей степени координация движений, чем мышечные усил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Эка-пада-бака-дхьянасана (поза журавля на одной ноге)</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447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25" r="-13" b="-25"/>
                    <a:stretch>
                      <a:fillRect/>
                    </a:stretch>
                  </pic:blipFill>
                  <pic:spPr bwMode="auto">
                    <a:xfrm>
                      <a:off x="0" y="0"/>
                      <a:ext cx="2857500" cy="14478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конечное по</w:t>
        <w:softHyphen/>
        <w:t>ложение бака-дхьянаса-ны. Затем вытяните одну ногу назад, держа ее гори</w:t>
        <w:softHyphen/>
        <w:t>зонтально. Удерживайте это положение как можно дольше с задержкой дыха</w:t>
        <w:softHyphen/>
        <w:t>ния на вдох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Эту асану</w:t>
      </w:r>
      <w:r>
        <w:rPr/>
        <w:t xml:space="preserve"> </w:t>
      </w:r>
      <w:r>
        <w:rPr>
          <w:color w:val="000000"/>
        </w:rPr>
        <w:t>— более сложную форму бака-дхьянасаны — рекомендуется выполнять только опытным практикующим.</w:t>
      </w:r>
    </w:p>
    <w:p>
      <w:pPr>
        <w:pStyle w:val="Normal"/>
        <w:shd w:fill="FFFFFF" w:val="clear"/>
        <w:autoSpaceDE w:val="false"/>
        <w:rPr>
          <w:color w:val="000000"/>
        </w:rPr>
      </w:pPr>
      <w:r>
        <w:rPr>
          <w:color w:val="000000"/>
        </w:rPr>
        <w:t>Все остальные детали исполнения точно такие же, как и в случае бака-дхьян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рдха-падма-падоттанасана (поза полулотоса с поднятой ного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6384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4" r="-13" b="-14"/>
                    <a:stretch>
                      <a:fillRect/>
                    </a:stretch>
                  </pic:blipFill>
                  <pic:spPr bwMode="auto">
                    <a:xfrm>
                      <a:off x="0" y="0"/>
                      <a:ext cx="2857500" cy="26384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ядьте на пол, вытяните ноги вперед. Положите левую ступню на правое бедро. Согните правую ногу в колене и поставьте ее ступню на пол. Скрестите руки под правым бедром. Прижимая руками правое бедро к груди, выпрямите правую ногу так, чтобы она оказалась в вертикальном положении. Балансируй</w:t>
        <w:softHyphen/>
        <w:t>те на ягодицах. Сосредоточьте взгляд на одной точке впереди. Согните правую ногу в колене и опустите ступню на пол. Вытянув обе ноги вперед, вернитесь в</w:t>
      </w:r>
      <w:r>
        <w:rPr/>
        <w:t xml:space="preserve"> </w:t>
      </w:r>
      <w:r>
        <w:rPr>
          <w:color w:val="000000"/>
        </w:rPr>
        <w:t>исходное положение. Повторите то же самое, положив правую ногу на правое бедро. Выполните не более 5</w:t>
      </w:r>
      <w:r>
        <w:rPr/>
        <w:t xml:space="preserve"> наклонов.</w:t>
      </w:r>
    </w:p>
    <w:p>
      <w:pPr>
        <w:pStyle w:val="Normal"/>
        <w:shd w:fill="FFFFFF" w:val="clear"/>
        <w:autoSpaceDE w:val="false"/>
        <w:rPr/>
      </w:pPr>
      <w:r>
        <w:rPr/>
      </w:r>
    </w:p>
    <w:p>
      <w:pPr>
        <w:pStyle w:val="Normal"/>
        <w:shd w:fill="FFFFFF" w:val="clear"/>
        <w:autoSpaceDE w:val="false"/>
        <w:rPr/>
      </w:pPr>
      <w:r>
        <w:rPr>
          <w:b/>
          <w:bCs/>
          <w:i/>
          <w:iCs/>
          <w:color w:val="000000"/>
        </w:rPr>
        <w:t xml:space="preserve">Дыхание: </w:t>
      </w:r>
      <w:r>
        <w:rPr>
          <w:color w:val="000000"/>
        </w:rPr>
        <w:t>Вдохните в положении сидя. Задерживайте дыхание на вдо</w:t>
        <w:softHyphen/>
        <w:t>хе, балансируя с поднятой ногой. Вы</w:t>
        <w:softHyphen/>
        <w:t>дохните, возвратившись в положе</w:t>
        <w:softHyphen/>
        <w:t>ние сид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Сосредоточи</w:t>
        <w:softHyphen/>
        <w:t>вайте внимание на удержании равно</w:t>
        <w:softHyphen/>
        <w:t>весия, а взгляд — на точке вперед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под</w:t>
        <w:softHyphen/>
        <w:t>готавливает ноги к выполнению позы лотоса и уравновешивает нервную сис</w:t>
        <w:softHyphen/>
        <w:t>тем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рдха-баддха-падмоттанасана (поза полулотоса стоя на одной ноге)</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drawing>
          <wp:inline distT="0" distB="0" distL="0" distR="0">
            <wp:extent cx="1657350" cy="2857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13" r="-22" b="-13"/>
                    <a:stretch>
                      <a:fillRect/>
                    </a:stretch>
                  </pic:blipFill>
                  <pic:spPr bwMode="auto">
                    <a:xfrm>
                      <a:off x="0" y="0"/>
                      <a:ext cx="1657350" cy="2857500"/>
                    </a:xfrm>
                    <a:prstGeom prst="rect">
                      <a:avLst/>
                    </a:prstGeom>
                  </pic:spPr>
                </pic:pic>
              </a:graphicData>
            </a:graphic>
          </wp:inline>
        </w:drawing>
      </w:r>
      <w:r>
        <w:rPr>
          <w:b/>
          <w:bCs/>
          <w:color w:val="000000"/>
        </w:rPr>
        <w:t xml:space="preserve">                          </w:t>
      </w:r>
      <w:r>
        <w:rPr>
          <w:b/>
          <w:bCs/>
          <w:color w:val="000000"/>
        </w:rPr>
        <w:drawing>
          <wp:inline distT="0" distB="0" distL="0" distR="0">
            <wp:extent cx="2647950" cy="2857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3" r="-14" b="-13"/>
                    <a:stretch>
                      <a:fillRect/>
                    </a:stretch>
                  </pic:blipFill>
                  <pic:spPr bwMode="auto">
                    <a:xfrm>
                      <a:off x="0" y="0"/>
                      <a:ext cx="264795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таньте прямо. Согните правую ногу в колене и положите ее ступню как можно выше на левое бедро. Поднимите обе руки над головой и, переплетя пальцы, сомкните вместе. В этом положении расслабьтесь и балансируйте на одной ноге. Медленно наклонитесь вперед и коснитесь левой ступни пальцами рук. Левую ногу держите прямой. Если сможете, коснитесь левого колена лбом. Оставайтесь в конечном положении как можно дольше, но без ощущения дискомфорта. Медленно вернитесь в положение стоя. Разогните правую ногу, опустите ее на пол и расслабьтесь.</w:t>
      </w:r>
    </w:p>
    <w:p>
      <w:pPr>
        <w:pStyle w:val="Normal"/>
        <w:shd w:fill="FFFFFF" w:val="clear"/>
        <w:autoSpaceDE w:val="false"/>
        <w:rPr>
          <w:color w:val="000000"/>
        </w:rPr>
      </w:pPr>
      <w:r>
        <w:rPr>
          <w:color w:val="000000"/>
        </w:rPr>
        <w:t>Повторите то же самое с левой ступней на правом бед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дыхайте, наклоняясь вперед. В конечном положении дышите нормально. Вдыхайте, возвращая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Удерживайте конечное положение около 2 ми</w:t>
        <w:softHyphen/>
        <w:t>нут на каждой ног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правляйте внимание на поддержание равновесия или дыха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Асану не рекомендуется выполнять страдающим пояснично-крестцовым радикулитом или сдвигом межпозвоночных диск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актика асаны стимулирует пищеварение, устраняет запоры; развивает чувство равновесия и повышает способность к сосредоточе</w:t>
        <w:softHyphen/>
        <w:t>нию; увеличивает подвижность суставов ног и укрепляет их мышц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антулана-парватасана (поза балансирования на коленях)</w:t>
      </w:r>
    </w:p>
    <w:p>
      <w:pPr>
        <w:pStyle w:val="Normal"/>
        <w:shd w:fill="FFFFFF" w:val="clear"/>
        <w:autoSpaceDE w:val="false"/>
        <w:jc w:val="center"/>
        <w:rPr>
          <w:color w:val="000000"/>
        </w:rPr>
      </w:pPr>
      <w:r>
        <w:rPr>
          <w:color w:val="000000"/>
        </w:rPr>
        <w:drawing>
          <wp:inline distT="0" distB="0" distL="0" distR="0">
            <wp:extent cx="1495425" cy="2857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 t="-13" r="-24" b="-13"/>
                    <a:stretch>
                      <a:fillRect/>
                    </a:stretch>
                  </pic:blipFill>
                  <pic:spPr bwMode="auto">
                    <a:xfrm>
                      <a:off x="0" y="0"/>
                      <a:ext cx="1495425" cy="285750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pPr>
      <w:r>
        <w:rPr>
          <w:color w:val="000000"/>
        </w:rPr>
        <w:t>Сядьте в падмасану. Сосредоточьте взгляд на одной точке впереди. С помощью рук медленно поднимитесь на колени и выпрямитесь в тазобедренных суставах. Медленно поднимите прямые руки над голово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При выполнении асаны дышите нормаль</w:t>
        <w:softHyphen/>
        <w:t>но, естествен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Удерживайте конечное положение как можно дольш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Эта поза достаточно трудна для ба</w:t>
        <w:softHyphen/>
        <w:t>лансирования, поэтому все внимание должно быть сос</w:t>
        <w:softHyphen/>
        <w:t>редоточено на поддержании равновес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развивает эмоциональ</w:t>
        <w:softHyphen/>
        <w:t>но-психическую уравновешенност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ерудандасана (поза позвоночного столб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40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6" r="-13" b="-26"/>
                    <a:stretch>
                      <a:fillRect/>
                    </a:stretch>
                  </pic:blipFill>
                  <pic:spPr bwMode="auto">
                    <a:xfrm>
                      <a:off x="0" y="0"/>
                      <a:ext cx="2857500" cy="14097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вытяните ноги вперед. Согните ноги в коленях и поставьте ступни на пол перед ягодицами, на расстоянии примерно полуметра друг от друга. Возьмитесь руками за большие пальцы ног и расслабьте тело. Медленно отклоните туловище назад и выпрямите ноги, поднимая их вверх. Прямые ноги и руки разведите как можно шире в сторо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охните в положении сидя. Выпрямляя ноги, задержите дыха</w:t>
        <w:softHyphen/>
        <w:t>ние на вдохе. По окончании удержания позы выдохни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Удерживайте конечное положение асаны в тече</w:t>
        <w:softHyphen/>
        <w:t>ние периода времени, на который вы сможете задержать дыха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удержании равновесия; взгляд при этом фокусируйте на одной точке вперед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Асану не следует выполнять тем, кто страдает пояснично-крестцовым радикулитом или сдвигом межпозвоночных диск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актика мерудандасаны стимулирует органы брюш</w:t>
        <w:softHyphen/>
        <w:t>ной полости, особенно печень, и укрепляет мышцы живота. Асана помогает избавиться от глистов, стимулирует кишечную перистальтику и тонизирует все внутренние органы в целом. Кроме того, она тонизирует спинные нервы, укрепляет мышцы спины и повышает эмоциональную уравновешенность и способность к сосредоточению.</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ы</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color w:val="000000"/>
        </w:rPr>
      </w:pPr>
      <w:r>
        <w:rPr>
          <w:b/>
          <w:bCs/>
          <w:color w:val="000000"/>
        </w:rPr>
        <w:t>Уттхита-хаста-мерудандаса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057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7" r="-13" b="-17"/>
                    <a:stretch>
                      <a:fillRect/>
                    </a:stretch>
                  </pic:blipFill>
                  <pic:spPr bwMode="auto">
                    <a:xfrm>
                      <a:off x="0" y="0"/>
                      <a:ext cx="2857500" cy="20574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а поза очень похожа на меру-дандасану. Но вместо разведения ног в конечном положении их надо свес</w:t>
        <w:softHyphen/>
        <w:t>ти вместе. Руки и ноги при этом, как и в основной форме, держите пря</w:t>
        <w:softHyphen/>
        <w:t>мы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шва-санчаланасана (поза наездни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743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21" r="-13" b="-21"/>
                    <a:stretch>
                      <a:fillRect/>
                    </a:stretch>
                  </pic:blipFill>
                  <pic:spPr bwMode="auto">
                    <a:xfrm>
                      <a:off x="0" y="0"/>
                      <a:ext cx="2857500" cy="17430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ядьте прямо. Ноги согните в коленях и прижмите бедра к груди; ступни ног оставьте стоять на полу рядом друг с другом. Сожмите кулаки и вытяните их так, чтобы руки касались наружных сторон коленей. Отклоните назад туло</w:t>
        <w:softHyphen/>
        <w:t>вище, одновременно вытягивая ноги вперед и чуть вверх. Балансируя на ягодицах, вытяните руки и ноги, удержи</w:t>
        <w:softHyphen/>
        <w:t>вая кулаки над коленями. Старайтесь поднять ноги как можно выше, сох</w:t>
        <w:softHyphen/>
        <w:t>раняя их прямы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Задержитесь в конечном поло</w:t>
        <w:softHyphen/>
        <w:t>жении на короткий промежуток вре</w:t>
        <w:softHyphen/>
        <w:t>мени, а затем вернитесь в исходное по</w:t>
        <w:softHyphen/>
        <w:t>ложение. Отдохните и повторите еще раз.</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Начинающие должны сначала освоить именно эту асану, и только потом пытаться выполнить мерудандасану или ее первый вариант.</w:t>
      </w:r>
    </w:p>
    <w:p>
      <w:pPr>
        <w:pStyle w:val="Normal"/>
        <w:shd w:fill="FFFFFF" w:val="clear"/>
        <w:autoSpaceDE w:val="false"/>
        <w:rPr>
          <w:color w:val="000000"/>
        </w:rPr>
      </w:pPr>
      <w:r>
        <w:rPr>
          <w:color w:val="000000"/>
        </w:rPr>
        <w:t>Все остальные детали исполнения точно такие же, как и в случае меруданд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асиштхасана (поза прямо вытянутых рук)</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75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21" r="-13" b="-21"/>
                    <a:stretch>
                      <a:fillRect/>
                    </a:stretch>
                  </pic:blipFill>
                  <pic:spPr bwMode="auto">
                    <a:xfrm>
                      <a:off x="0" y="0"/>
                      <a:ext cx="2857500" cy="17526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левый бок, правая нога находится сверху левой. Правую руку положите на правое бедро, а левую ладонь — на пол, под левое плечо. Пальцы левой ладони обращены в обратную сторону от ног. Поднимите верхнюю часть туловища, выпрямив левую руку. Затем оторвите от пола бедро так, чтобы тело удерживалось только на левых ступне и ладони, примерно под углом 30° к полу.</w:t>
      </w:r>
    </w:p>
    <w:p>
      <w:pPr>
        <w:pStyle w:val="Normal"/>
        <w:shd w:fill="FFFFFF" w:val="clear"/>
        <w:autoSpaceDE w:val="false"/>
        <w:rPr>
          <w:color w:val="000000"/>
        </w:rPr>
      </w:pPr>
      <w:r>
        <w:rPr>
          <w:color w:val="000000"/>
        </w:rPr>
        <w:t>Согните правую ногу в колене и возьмитесь за ее большой палец правой рукой. Поднимите и выпрямите эту ногу. Оставайтесь в этом положении некоторое время. Затем отпустите большой палец ноги и вернитесь в исходное положение.</w:t>
      </w:r>
    </w:p>
    <w:p>
      <w:pPr>
        <w:pStyle w:val="Normal"/>
        <w:shd w:fill="FFFFFF" w:val="clear"/>
        <w:autoSpaceDE w:val="false"/>
        <w:rPr>
          <w:color w:val="000000"/>
        </w:rPr>
      </w:pPr>
      <w:r>
        <w:rPr>
          <w:color w:val="000000"/>
        </w:rPr>
        <w:t>Повторите все то же самое на другой стороне тела. Выполняйте асану не более 5 раз на каждой сторон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полняя эту асану, задерживайте дыхание на вдохе. Дышите естественно, когда нога надежно удерживается в верхнем положе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правляйте внимание на поддержание равновесия тела на расслабление мышц ног.</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повышает эмоциональную уравновешенность м помогает преодолевать беспокойство и стрессы; делает мышцы ног эластичными и укрепляет ру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Ватаянасана                   </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станьте прямо. Сосредоточьте взгляд на хорошо заметной точке впереди. Согните левую ногу в колене и положите ступню на правое бедро (как можно выше). Сложите ладони перед грудью в молитвенном жест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едленно сгибайте правую ногу в колене, опуская тело вниз до тех пор, пока левое колено не коснется пола. Задержитесь в этом положении на некоторое время, затем выпрямите правую ногу и вернитесь в исходное положение.</w:t>
      </w:r>
    </w:p>
    <w:p>
      <w:pPr>
        <w:pStyle w:val="Normal"/>
        <w:shd w:fill="FFFFFF" w:val="clear"/>
        <w:autoSpaceDE w:val="false"/>
        <w:rPr>
          <w:color w:val="000000"/>
        </w:rPr>
      </w:pPr>
      <w:r>
        <w:rPr>
          <w:color w:val="000000"/>
        </w:rPr>
        <w:t>Отдохните, после чего повторите то же самое, стоя на левой ноге.</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 ватаян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Вместо молитвенного жеста вытяните руки вниз под углом около 45°.</w:t>
      </w:r>
    </w:p>
    <w:p>
      <w:pPr>
        <w:pStyle w:val="Normal"/>
        <w:shd w:fill="FFFFFF" w:val="clear"/>
        <w:autoSpaceDE w:val="false"/>
        <w:rPr>
          <w:color w:val="000000"/>
        </w:rPr>
      </w:pPr>
      <w:r>
        <w:rPr>
          <w:color w:val="000000"/>
        </w:rPr>
        <w:drawing>
          <wp:inline distT="0" distB="0" distL="0" distR="0">
            <wp:extent cx="2152650" cy="2857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3" r="-17" b="-13"/>
                    <a:stretch>
                      <a:fillRect/>
                    </a:stretch>
                  </pic:blipFill>
                  <pic:spPr bwMode="auto">
                    <a:xfrm>
                      <a:off x="0" y="0"/>
                      <a:ext cx="2152650" cy="2857500"/>
                    </a:xfrm>
                    <a:prstGeom prst="rect">
                      <a:avLst/>
                    </a:prstGeom>
                  </pic:spPr>
                </pic:pic>
              </a:graphicData>
            </a:graphic>
          </wp:inline>
        </w:drawing>
      </w:r>
      <w:r>
        <w:rPr>
          <w:color w:val="000000"/>
        </w:rPr>
        <w:t xml:space="preserve">                              </w:t>
      </w:r>
      <w:r>
        <w:rPr>
          <w:color w:val="000000"/>
        </w:rPr>
        <w:drawing>
          <wp:inline distT="0" distB="0" distL="0" distR="0">
            <wp:extent cx="2686050" cy="2857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3" r="-13" b="-13"/>
                    <a:stretch>
                      <a:fillRect/>
                    </a:stretch>
                  </pic:blipFill>
                  <pic:spPr bwMode="auto">
                    <a:xfrm>
                      <a:off x="0" y="0"/>
                      <a:ext cx="2686050" cy="285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дыхайте, стоя на одной ноге. Поднимаясь и опускаясь, задержи</w:t>
        <w:softHyphen/>
        <w:t>вайте дыхание на вдохе. Выдохните, поднявшись в положение стоя. В конечном положени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ыполняйте упражнение не более 10 раз н; каждой ног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правляйте внимание на поддержание равновесия, сос</w:t>
        <w:softHyphen/>
        <w:t>редоточив взгляд на одной точке (хорошо видимой) впереди (например, нари</w:t>
        <w:softHyphen/>
        <w:t>сованной на стен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укрепляет мышцы ног и улучшает подвиж</w:t>
        <w:softHyphen/>
        <w:t>ность коленных суставов. Практика асаны является отличным средством лече</w:t>
        <w:softHyphen/>
        <w:t>ния атрофированных мышц нижних конечностей и подагры колене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Асана развивает способность удерживать семенную жидкость, тонизируя нервы и укрепляя мышцы простаты и семенных протоков; снижает повышен</w:t>
        <w:softHyphen/>
        <w:t>ную кислотность почек, устраняя тем самым частое мочеиспуска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color w:val="000000"/>
        </w:rPr>
        <w:t>Натавара-асана (поза Кришны)</w:t>
      </w:r>
    </w:p>
    <w:p>
      <w:pPr>
        <w:pStyle w:val="Normal"/>
        <w:shd w:fill="FFFFFF" w:val="clear"/>
        <w:autoSpaceDE w:val="false"/>
        <w:rPr>
          <w:b/>
          <w:b/>
          <w:color w:val="000000"/>
        </w:rPr>
      </w:pPr>
      <w:r>
        <w:rPr>
          <w:b/>
          <w:color w:val="000000"/>
        </w:rPr>
      </w:r>
    </w:p>
    <w:p>
      <w:pPr>
        <w:pStyle w:val="Normal"/>
        <w:shd w:fill="FFFFFF" w:val="clear"/>
        <w:autoSpaceDE w:val="false"/>
        <w:jc w:val="center"/>
        <w:rPr>
          <w:b/>
          <w:b/>
        </w:rPr>
      </w:pPr>
      <w:r>
        <w:rPr>
          <w:b/>
          <w:color w:val="000000"/>
        </w:rPr>
        <w:drawing>
          <wp:inline distT="0" distB="0" distL="0" distR="0">
            <wp:extent cx="1771650" cy="2857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 t="-13" r="-20" b="-13"/>
                    <a:stretch>
                      <a:fillRect/>
                    </a:stretch>
                  </pic:blipFill>
                  <pic:spPr bwMode="auto">
                    <a:xfrm>
                      <a:off x="0" y="0"/>
                      <a:ext cx="1771650" cy="2857500"/>
                    </a:xfrm>
                    <a:prstGeom prst="rect">
                      <a:avLst/>
                    </a:prstGeom>
                  </pic:spPr>
                </pic:pic>
              </a:graphicData>
            </a:graphic>
          </wp:inline>
        </w:drawing>
      </w:r>
    </w:p>
    <w:p>
      <w:pPr>
        <w:pStyle w:val="Normal"/>
        <w:shd w:fill="FFFFFF" w:val="clear"/>
        <w:autoSpaceDE w:val="false"/>
        <w:rPr>
          <w:color w:val="000000"/>
        </w:rPr>
      </w:pPr>
      <w:r>
        <w:rPr>
          <w:color w:val="000000"/>
        </w:rPr>
        <w:t>Встаньте прямо, приподнимите правую ногу и расположите ее ступню слева от ле</w:t>
        <w:softHyphen/>
        <w:t>вой ноги. Держите ступню над полом почти вертикально, касаясь наружной стороной ступни левой ноги.</w:t>
      </w:r>
    </w:p>
    <w:p>
      <w:pPr>
        <w:pStyle w:val="Normal"/>
        <w:shd w:fill="FFFFFF" w:val="clear"/>
        <w:autoSpaceDE w:val="false"/>
        <w:rPr>
          <w:color w:val="000000"/>
        </w:rPr>
      </w:pPr>
      <w:r>
        <w:rPr>
          <w:color w:val="000000"/>
        </w:rPr>
        <w:t>Правая икра находится перед левой. Поднимите обе руки, как будто бы вы игра</w:t>
        <w:softHyphen/>
        <w:t>ете на флейте.</w:t>
      </w:r>
    </w:p>
    <w:p>
      <w:pPr>
        <w:pStyle w:val="Normal"/>
        <w:shd w:fill="FFFFFF" w:val="clear"/>
        <w:autoSpaceDE w:val="false"/>
        <w:rPr>
          <w:color w:val="000000"/>
        </w:rPr>
      </w:pPr>
      <w:r>
        <w:rPr>
          <w:color w:val="000000"/>
        </w:rPr>
      </w:r>
    </w:p>
    <w:p>
      <w:pPr>
        <w:pStyle w:val="Normal"/>
        <w:shd w:fill="FFFFFF" w:val="clear"/>
        <w:autoSpaceDE w:val="false"/>
        <w:rPr>
          <w:color w:val="000000"/>
        </w:rPr>
      </w:pPr>
      <w:r>
        <w:rPr>
          <w:b/>
          <w:i/>
          <w:iCs/>
          <w:color w:val="000000"/>
        </w:rPr>
        <w:t>Длительность практики:</w:t>
      </w:r>
      <w:r>
        <w:rPr>
          <w:i/>
          <w:iCs/>
          <w:color w:val="000000"/>
        </w:rPr>
        <w:t xml:space="preserve"> </w:t>
      </w:r>
      <w:r>
        <w:rPr>
          <w:color w:val="000000"/>
        </w:rPr>
        <w:t>Практикуй</w:t>
        <w:softHyphen/>
        <w:t xml:space="preserve">те асану как можно дольше на каждой ноге. </w:t>
      </w:r>
    </w:p>
    <w:p>
      <w:pPr>
        <w:pStyle w:val="Normal"/>
        <w:shd w:fill="FFFFFF" w:val="clear"/>
        <w:autoSpaceDE w:val="false"/>
        <w:rPr>
          <w:color w:val="000000"/>
        </w:rPr>
      </w:pPr>
      <w:r>
        <w:rPr>
          <w:color w:val="000000"/>
        </w:rPr>
      </w:r>
    </w:p>
    <w:p>
      <w:pPr>
        <w:pStyle w:val="Normal"/>
        <w:shd w:fill="FFFFFF" w:val="clear"/>
        <w:autoSpaceDE w:val="false"/>
        <w:rPr>
          <w:color w:val="000000"/>
        </w:rPr>
      </w:pPr>
      <w:r>
        <w:rPr>
          <w:b/>
          <w:i/>
          <w:iCs/>
          <w:color w:val="000000"/>
        </w:rPr>
        <w:t>Сосредоточение:</w:t>
      </w:r>
      <w:r>
        <w:rPr>
          <w:i/>
          <w:iCs/>
          <w:color w:val="000000"/>
        </w:rPr>
        <w:t xml:space="preserve"> </w:t>
      </w:r>
      <w:r>
        <w:rPr>
          <w:color w:val="000000"/>
        </w:rPr>
        <w:t xml:space="preserve">На аджня-чакре. </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Асана развивает спо</w:t>
        <w:softHyphen/>
        <w:t>собность к концентрации и умение контро</w:t>
        <w:softHyphen/>
        <w:t>лировать свои эмоции; является хорошей подготовительной позой для медитаци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Натараджа-асана (поза Шивы [подготовительная форм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333625" cy="2857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13" r="-15" b="-13"/>
                    <a:stretch>
                      <a:fillRect/>
                    </a:stretch>
                  </pic:blipFill>
                  <pic:spPr bwMode="auto">
                    <a:xfrm>
                      <a:off x="0" y="0"/>
                      <a:ext cx="233362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отведите правую но</w:t>
        <w:softHyphen/>
        <w:t>гу назад и как можно выше вверх. Возь</w:t>
        <w:softHyphen/>
        <w:t>митесь правой рукой за правую лодыж</w:t>
        <w:softHyphen/>
        <w:t>ку. Вытяните левую руку вперед и вверх. Сложите пальцы левой руки в чин-мудру; взгляд направлен на левую рук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Удержи</w:t>
        <w:softHyphen/>
        <w:t>вайте позу как можно дольше на каж</w:t>
        <w:softHyphen/>
        <w:t>дой ног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 аджня-чакре.</w:t>
      </w:r>
    </w:p>
    <w:p>
      <w:pPr>
        <w:pStyle w:val="Normal"/>
        <w:shd w:fill="FFFFFF" w:val="clear"/>
        <w:autoSpaceDE w:val="false"/>
        <w:rPr/>
      </w:pPr>
      <w:r>
        <w:rPr>
          <w:b/>
          <w:i/>
          <w:iCs/>
          <w:color w:val="000000"/>
        </w:rPr>
        <w:t>Польза практики:</w:t>
      </w:r>
      <w:r>
        <w:rPr>
          <w:i/>
          <w:iCs/>
          <w:color w:val="000000"/>
        </w:rPr>
        <w:t xml:space="preserve"> </w:t>
      </w:r>
      <w:r>
        <w:rPr>
          <w:color w:val="000000"/>
        </w:rPr>
        <w:t>Асана уравнове</w:t>
        <w:softHyphen/>
        <w:t>шивает нервную систему, развивает способность к сосредоточению и делает ноги гибким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Натараджа-асана (поза Шивы [полная форма])</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Асана почти полностью совпадает со своей подготовительной формой, за ис</w:t>
        <w:softHyphen/>
        <w:t>ключением того, что нога поддержива</w:t>
        <w:softHyphen/>
        <w:t>ется не за лодыжку, а за большой палец. Локоть руки, поддерживающей ногу, направлен вверх. Такое положение руки позволяет ноге приблизиться вплотную к голове.</w:t>
      </w:r>
    </w:p>
    <w:p>
      <w:pPr>
        <w:pStyle w:val="Normal"/>
        <w:shd w:fill="FFFFFF" w:val="clear"/>
        <w:autoSpaceDE w:val="false"/>
        <w:rPr>
          <w:color w:val="000000"/>
        </w:rPr>
      </w:pPr>
      <w:r>
        <w:rPr>
          <w:color w:val="000000"/>
        </w:rPr>
        <w:t>Опытные практикующие с гибким телом могут пальцами ноги коснуться затылка или взяться за пальцы ноги обе</w:t>
        <w:softHyphen/>
        <w:t>ими рукам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Эту форму натараджа-асаны рекомендуется практиковать только после того, как будет в совершен</w:t>
        <w:softHyphen/>
        <w:t>стве освоена подготовительная форма. Все остальные детали выполнения пол</w:t>
        <w:softHyphen/>
        <w:t>ной формы натараджа-асаны остаются такими же, как и в случае подготови</w:t>
        <w:softHyphen/>
        <w:t>тельной формы.</w:t>
      </w:r>
    </w:p>
    <w:p>
      <w:pPr>
        <w:pStyle w:val="Normal"/>
        <w:shd w:fill="FFFFFF" w:val="clear"/>
        <w:autoSpaceDE w:val="false"/>
        <w:jc w:val="center"/>
        <w:rPr/>
      </w:pPr>
      <w:r>
        <w:rPr/>
        <w:drawing>
          <wp:inline distT="0" distB="0" distL="0" distR="0">
            <wp:extent cx="2286000" cy="2857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6" t="-13" r="-16" b="-13"/>
                    <a:stretch>
                      <a:fillRect/>
                    </a:stretch>
                  </pic:blipFill>
                  <pic:spPr bwMode="auto">
                    <a:xfrm>
                      <a:off x="0" y="0"/>
                      <a:ext cx="2286000" cy="2857500"/>
                    </a:xfrm>
                    <a:prstGeom prst="rect">
                      <a:avLst/>
                    </a:prstGeom>
                  </pic:spPr>
                </pic:pic>
              </a:graphicData>
            </a:graphic>
          </wp:inline>
        </w:drawing>
      </w:r>
    </w:p>
    <w:p>
      <w:pPr>
        <w:pStyle w:val="Normal"/>
        <w:shd w:fill="FFFFFF" w:val="clear"/>
        <w:autoSpaceDE w:val="false"/>
        <w:jc w:val="center"/>
        <w:rPr/>
      </w:pPr>
      <w:r>
        <w:rPr/>
      </w:r>
    </w:p>
    <w:p>
      <w:pPr>
        <w:pStyle w:val="Normal"/>
        <w:shd w:fill="FFFFFF" w:val="clear"/>
        <w:autoSpaceDE w:val="false"/>
        <w:rPr/>
      </w:pPr>
      <w:r>
        <w:rPr/>
      </w:r>
    </w:p>
    <w:p>
      <w:pPr>
        <w:pStyle w:val="Normal"/>
        <w:shd w:fill="FFFFFF" w:val="clear"/>
        <w:autoSpaceDE w:val="false"/>
        <w:rPr>
          <w:b/>
          <w:b/>
          <w:bCs/>
          <w:i/>
          <w:i/>
          <w:iCs/>
          <w:color w:val="000000"/>
        </w:rPr>
      </w:pPr>
      <w:r>
        <w:rPr>
          <w:b/>
          <w:bCs/>
          <w:i/>
          <w:iCs/>
          <w:color w:val="000000"/>
        </w:rPr>
        <w:t>Вариант (поза танцующего Шивы)</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drawing>
          <wp:inline distT="0" distB="0" distL="0" distR="0">
            <wp:extent cx="2019300" cy="2857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3" r="-18" b="-13"/>
                    <a:stretch>
                      <a:fillRect/>
                    </a:stretch>
                  </pic:blipFill>
                  <pic:spPr bwMode="auto">
                    <a:xfrm>
                      <a:off x="0" y="0"/>
                      <a:ext cx="2019300" cy="2857500"/>
                    </a:xfrm>
                    <a:prstGeom prst="rect">
                      <a:avLst/>
                    </a:prstGeom>
                  </pic:spPr>
                </pic:pic>
              </a:graphicData>
            </a:graphic>
          </wp:inline>
        </w:drawing>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color w:val="000000"/>
        </w:rPr>
        <w:t>Станьте прямо, поднимите левую ногу так, чтобы ее бедро расположи</w:t>
        <w:softHyphen/>
        <w:t>лось горизонтально, а сама нога была бы направлена вперед и чуть согнута в колене. Ступня обращена прочь от тела и немного вправо от правой но</w:t>
        <w:softHyphen/>
        <w:t>ги. Левую руку держите в одной плос</w:t>
        <w:softHyphen/>
        <w:t>кости с левой ногой так, чтобы ее кисть была обращена вниз и наружу. Согните правую руку так, чтобы предплечье оказалось в вертикаль</w:t>
        <w:softHyphen/>
        <w:t>ном положении, а ладонь была нап</w:t>
        <w:softHyphen/>
        <w:t>равлена вперед; правый локоть нахо</w:t>
        <w:softHyphen/>
        <w:t>дится над левым запястьем, пальцы правой руки сложены в чин- или гьяна-мудру. Взгляд направьте вдаль, в сторону горизонта. Все остальные</w:t>
      </w:r>
      <w:r>
        <w:rPr/>
        <w:t xml:space="preserve"> </w:t>
      </w:r>
      <w:r>
        <w:rPr>
          <w:color w:val="000000"/>
        </w:rPr>
        <w:t>детали остаются такими же, как и для подготовительной форм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ттхита-хаста-падангуштхасана (поза вытянутой руки и большого пальца ног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ноги вместе, руки по сторонам тела. Расслабьте все тело. Согни</w:t>
        <w:softHyphen/>
        <w:t>те правую ногу в колене и поднимите ее бедро как можно ближе к груди. Правой рукой возьмитесь за большой палец подня</w:t>
        <w:softHyphen/>
        <w:t>той ноги. Правая рука должна находиться с наружной стороны согнутой ног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019300" cy="2857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13" r="-18" b="-13"/>
                    <a:stretch>
                      <a:fillRect/>
                    </a:stretch>
                  </pic:blipFill>
                  <pic:spPr bwMode="auto">
                    <a:xfrm>
                      <a:off x="0" y="0"/>
                      <a:ext cx="2019300" cy="285750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Медленно выпрямите правую ногу впе</w:t>
        <w:softHyphen/>
        <w:t>ред и чуть вверх. Задержитесь в этой позе в течение удобного для вас периода времени. Отпустите большой палец ноги, медленно опустите ногу на пол (не сгибая ее при этом) и верн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ы уттхита-хаста-падангуштхасаны</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drawing>
          <wp:inline distT="0" distB="0" distL="0" distR="0">
            <wp:extent cx="1857375" cy="2857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3" r="-19" b="-13"/>
                    <a:stretch>
                      <a:fillRect/>
                    </a:stretch>
                  </pic:blipFill>
                  <pic:spPr bwMode="auto">
                    <a:xfrm>
                      <a:off x="0" y="0"/>
                      <a:ext cx="1857375" cy="2857500"/>
                    </a:xfrm>
                    <a:prstGeom prst="rect">
                      <a:avLst/>
                    </a:prstGeom>
                  </pic:spPr>
                </pic:pic>
              </a:graphicData>
            </a:graphic>
          </wp:inline>
        </w:drawing>
      </w:r>
      <w:r>
        <w:rPr>
          <w:b/>
          <w:bCs/>
          <w:i/>
          <w:iCs/>
          <w:color w:val="000000"/>
        </w:rPr>
        <w:t xml:space="preserve">                          </w:t>
      </w:r>
      <w:r>
        <w:rPr>
          <w:b/>
          <w:bCs/>
          <w:i/>
          <w:iCs/>
          <w:color w:val="000000"/>
        </w:rPr>
        <w:drawing>
          <wp:inline distT="0" distB="0" distL="0" distR="0">
            <wp:extent cx="2228850" cy="2857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 t="-13" r="-16" b="-13"/>
                    <a:stretch>
                      <a:fillRect/>
                    </a:stretch>
                  </pic:blipFill>
                  <pic:spPr bwMode="auto">
                    <a:xfrm>
                      <a:off x="0" y="0"/>
                      <a:ext cx="2228850" cy="2857500"/>
                    </a:xfrm>
                    <a:prstGeom prst="rect">
                      <a:avLst/>
                    </a:prstGeom>
                  </pic:spPr>
                </pic:pic>
              </a:graphicData>
            </a:graphic>
          </wp:inline>
        </w:drawing>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1. Примите основную форму асаны, но вытянутую прямую ногу поддержи</w:t>
        <w:softHyphen/>
        <w:t>вайте обеими руками. Переплетите пальцы рук и поместите их под пяткой. При помощи рук постарайтесь подтянуть выпрямленную ногу как можно ближе к голове. Опытные практикующие могут коснуться вытянутой ноги подбород</w:t>
        <w:softHyphen/>
        <w:t>к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Станьте прямо, ноги вместе. Согните правую ногу в колене и поднимите ее бедро как можно ближе к груди. Возьмитесь правой рукой за большой палец правой ноги. Рука должна находиться с внутренней стороны правой ноги. Медленно выпрямите поднятую ногу в сторону, а вместе с ней и правую руку. Затем вытяните свободную левую руку влево и чуть ввер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сле этого попытайтесь медленно поднять вытянутую ногу еще выше. Удерживайте конечное положение в течение удобного для вас периода време</w:t>
        <w:softHyphen/>
        <w:t>ни, но без перенапряжения. Затем медленно опустите поднятую ногу на пол. Верни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Для всех трех форм выдыхайте во время выпрямления поднятой ноги, после этого вдыхайте. Подтягивая ногу еще выше, выдыхайте. В конеч</w:t>
        <w:softHyphen/>
        <w:t>ном положении дышите медленно и глубоко. Опуская ногу, выдыхайте.</w:t>
      </w:r>
    </w:p>
    <w:p>
      <w:pPr>
        <w:pStyle w:val="Normal"/>
        <w:shd w:fill="FFFFFF" w:val="clear"/>
        <w:autoSpaceDE w:val="false"/>
        <w:rPr>
          <w:color w:val="000000"/>
        </w:rPr>
      </w:pPr>
      <w:r>
        <w:rPr>
          <w:color w:val="000000"/>
        </w:rPr>
      </w:r>
    </w:p>
    <w:p>
      <w:pPr>
        <w:pStyle w:val="Normal"/>
        <w:rPr>
          <w:color w:val="000000"/>
        </w:rPr>
      </w:pPr>
      <w:r>
        <w:rPr>
          <w:b/>
          <w:bCs/>
          <w:i/>
          <w:iCs/>
          <w:color w:val="000000"/>
        </w:rPr>
        <w:t xml:space="preserve">Длительность практики: </w:t>
      </w:r>
      <w:r>
        <w:rPr>
          <w:color w:val="000000"/>
        </w:rPr>
        <w:t xml:space="preserve">Конечное положение каждой формы может удерживаться до 60 секунд. Те, у кого не получается удерживать эту позу, могут </w:t>
      </w:r>
      <w:r>
        <w:rPr>
          <w:color w:val="000000"/>
          <w:vertAlign w:val="superscript"/>
        </w:rPr>
        <w:t xml:space="preserve"> </w:t>
      </w:r>
      <w:r>
        <w:rPr>
          <w:color w:val="000000"/>
        </w:rPr>
        <w:t>выполнять асану в динамическом режиме до 5 раз каждой ногой.</w:t>
      </w:r>
    </w:p>
    <w:p>
      <w:pPr>
        <w:pStyle w:val="Normal"/>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 выбранной, хорошо заметной точке вперед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Меры предосторожности:</w:t>
      </w:r>
      <w:r>
        <w:rPr>
          <w:i/>
          <w:iCs/>
          <w:color w:val="000000"/>
        </w:rPr>
        <w:t xml:space="preserve"> </w:t>
      </w:r>
      <w:r>
        <w:rPr>
          <w:color w:val="000000"/>
        </w:rPr>
        <w:t>Не перенапрягайте мышцы ног.</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Практика всех форм повышает способность к сосредо</w:t>
        <w:softHyphen/>
        <w:t>точению, улучшает координацию движений, способствует обретению эмоци</w:t>
        <w:softHyphen/>
        <w:t>ональной уравновешенности, а также укрепляет и развивает мышцы ног.</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Дви-хаста-бхуджангасана (поза змеи на двух руках)</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6478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22" r="-13" b="-22"/>
                    <a:stretch>
                      <a:fillRect/>
                    </a:stretch>
                  </pic:blipFill>
                  <pic:spPr bwMode="auto">
                    <a:xfrm>
                      <a:off x="0" y="0"/>
                      <a:ext cx="2857500" cy="16478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таньте прямо, раздвинув ноги на расстояние около полуметра. Присядьте на корточки и упритесь обеими ладонями в пол между ногами. Затем подни</w:t>
        <w:softHyphen/>
        <w:t>мите левую ногу вверх по наружной поверхности левого плеча. Точно так же поднимите правую ногу по наружной поверхности правого плеча. Соблюдайте осторожность, чтобы не потерять равновесие.</w:t>
      </w:r>
    </w:p>
    <w:p>
      <w:pPr>
        <w:pStyle w:val="Normal"/>
        <w:shd w:fill="FFFFFF" w:val="clear"/>
        <w:autoSpaceDE w:val="false"/>
        <w:rPr>
          <w:color w:val="000000"/>
        </w:rPr>
      </w:pPr>
      <w:r>
        <w:rPr>
          <w:color w:val="000000"/>
        </w:rPr>
        <w:t>В конечном положении тело поддерживается только руками. Задержитесь в этом положении на удобное для вас время. Затем медленно вернитесь в исходное положение. Не перенапрягайтесь. Повторите упражнение 2— 3 раз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 конечном положени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 поддержании равновес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Поза развивает мышцы рук и плечевые суставы. Она также массирует живот, крестцовую область, желудок, почки и селезенку. Полезна она и для диабетиков, поскольку стимулирует выделение инсулина поджелудочной железой.</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Эка-хаста-бхуджангасан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на пол, вытянув ноги перед телом. Согните левую ногу в колене и положите ее на наружную поверхность левого плеча. Упритесь ладонями в пол; правая ладонь должна быть с наружной стороны правой ступни. Опираясь на руки, поднимите тело вверх; правая нога находится между руками — прямая и параллельная полу.</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1866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9" r="-13" b="-19"/>
                    <a:stretch>
                      <a:fillRect/>
                    </a:stretch>
                  </pic:blipFill>
                  <pic:spPr bwMode="auto">
                    <a:xfrm>
                      <a:off x="0" y="0"/>
                      <a:ext cx="2857500" cy="186690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Оставайтесь в конечном положении удобный для вас период времени; затем верни</w:t>
        <w:softHyphen/>
        <w:t>тесь в исходное положение. Повторите то же самое с вытя</w:t>
        <w:softHyphen/>
        <w:t>нутой левой ногой в конечном положе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Эта асана яв</w:t>
        <w:softHyphen/>
        <w:t>ляется вариантом позы дви-хаста-бхуджангасана. Все ос</w:t>
        <w:softHyphen/>
        <w:t>тальные детали выполнения остаются такими же, как и для дви-хаста-бхуджангасан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Сантоланасана (поза на балансирование)</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666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22" r="-13" b="-22"/>
                    <a:stretch>
                      <a:fillRect/>
                    </a:stretch>
                  </pic:blipFill>
                  <pic:spPr bwMode="auto">
                    <a:xfrm>
                      <a:off x="0" y="0"/>
                      <a:ext cx="2857500" cy="1666875"/>
                    </a:xfrm>
                    <a:prstGeom prst="rect">
                      <a:avLst/>
                    </a:prstGeom>
                  </pic:spPr>
                </pic:pic>
              </a:graphicData>
            </a:graphic>
          </wp:inline>
        </w:drawing>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Примите марджариасану, подняв ягодицы и выпрямив колени, перейдите в шумеру-асану (поза горы). Затем подайте плечи вперед и опустите ягодицы так, чтобы тело оказалось вытянутым в одну линию. Руки при этом должны быть вертикальны.</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Дополнения:</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1. Поверните тело на бок, опираясь только на одну руку. Свободную руку положите на бедро; вернитесь в исходное положение (шумеру-асану) и повто</w:t>
        <w:softHyphen/>
        <w:t>рите то же самое в противоположную сторон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Поднимите одну руку и положите ее предплечье за спин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3. Поднимите одну ногу и вытяните ее назад и вверх.</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 </w:t>
      </w:r>
      <w:r>
        <w:rPr>
          <w:b/>
          <w:i/>
          <w:iCs/>
          <w:color w:val="000000"/>
        </w:rPr>
        <w:t>Дыхание:</w:t>
      </w:r>
      <w:r>
        <w:rPr>
          <w:i/>
          <w:iCs/>
          <w:color w:val="000000"/>
        </w:rPr>
        <w:t xml:space="preserve"> </w:t>
      </w:r>
      <w:r>
        <w:rPr>
          <w:color w:val="000000"/>
        </w:rPr>
        <w:t>Выполняйте основную позу, нормально дыша. Задерживайте ды</w:t>
        <w:softHyphen/>
        <w:t>хание на вдохе, когда выполняете дополнен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Удерживайте конечное положение этих асан как</w:t>
      </w:r>
      <w:r>
        <w:rPr/>
        <w:t xml:space="preserve"> </w:t>
      </w:r>
      <w:r>
        <w:rPr>
          <w:color w:val="000000"/>
        </w:rPr>
        <w:t>можно дольше.</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drawing>
          <wp:inline distT="0" distB="0" distL="0" distR="0">
            <wp:extent cx="2857500" cy="1581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23" r="-13" b="-23"/>
                    <a:stretch>
                      <a:fillRect/>
                    </a:stretch>
                  </pic:blipFill>
                  <pic:spPr bwMode="auto">
                    <a:xfrm>
                      <a:off x="0" y="0"/>
                      <a:ext cx="2857500" cy="1581150"/>
                    </a:xfrm>
                    <a:prstGeom prst="rect">
                      <a:avLst/>
                    </a:prstGeom>
                  </pic:spPr>
                </pic:pic>
              </a:graphicData>
            </a:graphic>
          </wp:inline>
        </w:drawing>
      </w:r>
      <w:r>
        <w:rPr>
          <w:b/>
          <w:i/>
          <w:iCs/>
          <w:color w:val="000000"/>
        </w:rPr>
        <w:t xml:space="preserve">             </w:t>
      </w:r>
      <w:r>
        <w:rPr>
          <w:b/>
          <w:i/>
          <w:iCs/>
          <w:color w:val="000000"/>
        </w:rPr>
        <w:drawing>
          <wp:inline distT="0" distB="0" distL="0" distR="0">
            <wp:extent cx="2857500" cy="1609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22" r="-13" b="-22"/>
                    <a:stretch>
                      <a:fillRect/>
                    </a:stretch>
                  </pic:blipFill>
                  <pic:spPr bwMode="auto">
                    <a:xfrm>
                      <a:off x="0" y="0"/>
                      <a:ext cx="2857500" cy="1609725"/>
                    </a:xfrm>
                    <a:prstGeom prst="rect">
                      <a:avLst/>
                    </a:prstGeom>
                  </pic:spPr>
                </pic:pic>
              </a:graphicData>
            </a:graphic>
          </wp:inline>
        </w:drawing>
      </w:r>
    </w:p>
    <w:p>
      <w:pPr>
        <w:pStyle w:val="Normal"/>
        <w:shd w:fill="FFFFFF" w:val="clear"/>
        <w:autoSpaceDE w:val="false"/>
        <w:rPr>
          <w:b/>
          <w:b/>
          <w:i/>
          <w:i/>
          <w:iCs/>
          <w:color w:val="000000"/>
        </w:rPr>
      </w:pPr>
      <w:r>
        <w:rPr>
          <w:b/>
          <w:i/>
          <w:iCs/>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и асаны развивают нервную систем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ада-ангуштхасана (поза на цыпочках)</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705100" cy="2857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13" r="-13" b="-13"/>
                    <a:stretch>
                      <a:fillRect/>
                    </a:stretch>
                  </pic:blipFill>
                  <pic:spPr bwMode="auto">
                    <a:xfrm>
                      <a:off x="0" y="0"/>
                      <a:ext cx="270510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корточки. Поднимите пятки, перенеся вес тела на пальцы ног. Опустите колени так, чтобы бедра оказались в горизонтальном положении. Положите ступню одной ноги на бедро другой, пятку ноги, стоящей на полу, расположите под промежностью. Сло</w:t>
        <w:softHyphen/>
        <w:t>жите ладони перед грудью пальцами вверх.</w:t>
      </w:r>
    </w:p>
    <w:p>
      <w:pPr>
        <w:pStyle w:val="Normal"/>
        <w:shd w:fill="FFFFFF" w:val="clear"/>
        <w:autoSpaceDE w:val="false"/>
        <w:rPr>
          <w:b/>
          <w:b/>
          <w:color w:val="000000"/>
        </w:rPr>
      </w:pPr>
      <w:r>
        <w:rPr>
          <w:b/>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правляйте вни</w:t>
        <w:softHyphen/>
        <w:t>мание на поддержание равновесия. Взгляд сосредоточьте на одной точке впереди тела; точка должна быть хорошо заметна, ее можно нарисовать в виде темного кружка на листке бумаги и прикрепить на стен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 xml:space="preserve">Длительность практики: </w:t>
      </w:r>
      <w:r>
        <w:rPr>
          <w:color w:val="000000"/>
        </w:rPr>
        <w:t>Удерживайте конечное положение как можно дольше — поочередно на каждой ног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особенно полезна для тех, кто дал обет безбра</w:t>
        <w:softHyphen/>
        <w:t xml:space="preserve">чия </w:t>
      </w:r>
      <w:r>
        <w:rPr>
          <w:i/>
          <w:iCs/>
          <w:color w:val="000000"/>
        </w:rPr>
        <w:t xml:space="preserve">(брахмачари). </w:t>
      </w:r>
      <w:r>
        <w:rPr>
          <w:color w:val="000000"/>
        </w:rPr>
        <w:t>Она регулирует фунционирование половой системы и помо</w:t>
        <w:softHyphen/>
        <w:t>гает бороться со сперматореей, а также излечивает плоскостопие, укрепляет пальцы ног и лодыж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ираламба-пашчимоттанасана (поза растягивания шины без поддерж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согнув колени; ступни стоят на полу; ноги должны быть плотно прижаты друг к другу. Обхватите ступни руками с наружной стороны, ближе к пяткам. С помощью рук поднимите но</w:t>
        <w:softHyphen/>
        <w:t>ги, выпрямив их в коленях; старайтесь носом коснуться коленей. Балансируйте на ягодицах.</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590800" cy="2857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13" r="-14" b="-13"/>
                    <a:stretch>
                      <a:fillRect/>
                    </a:stretch>
                  </pic:blipFill>
                  <pic:spPr bwMode="auto">
                    <a:xfrm>
                      <a:off x="0" y="0"/>
                      <a:ext cx="2590800" cy="285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охните в положении си</w:t>
        <w:softHyphen/>
        <w:t>дя. Задерживайте дыхание на вдохе, ког</w:t>
        <w:softHyphen/>
        <w:t>да поднимаете и опускаете ноги и в ко</w:t>
        <w:softHyphen/>
        <w:t>нечном положении. Вернувшись в ис</w:t>
        <w:softHyphen/>
        <w:t>ходное положение, выдохните. При дли</w:t>
        <w:softHyphen/>
        <w:t>тельном нахождении в конечном поло</w:t>
        <w:softHyphen/>
        <w:t>жении можно практиковать нормальное дыхан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При динамическом исполнении повторяйте аса-ну до 5 раз. При статическом — удерживайте ее до 3 минут.</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Все внимание направляйте на удержание равновесия, ус</w:t>
        <w:softHyphen/>
        <w:t>тремив взгляд на хорошо заметную точку впереди.</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Ограничения: </w:t>
      </w:r>
      <w:r>
        <w:rPr>
          <w:color w:val="000000"/>
        </w:rPr>
        <w:t>Людям, страдающим сдвигом межпозвоночных дисков, по-яснично-крестцовым радикулитом, болями в крестце или хроническим артри</w:t>
        <w:softHyphen/>
        <w:t>том, практиковать эту асану не рекомендуетс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Асана стимулирует поджелудочную железу, расслабляет мышцы голеней и улучшает подвижность тазобедренных суставов; помогает также в достижении эмоционального равновесия.</w:t>
      </w:r>
    </w:p>
    <w:p>
      <w:pPr>
        <w:pStyle w:val="Normal"/>
        <w:shd w:fill="FFFFFF" w:val="clear"/>
        <w:autoSpaceDE w:val="false"/>
        <w:rPr/>
      </w:pPr>
      <w:r>
        <w:rPr/>
      </w:r>
    </w:p>
    <w:p>
      <w:pPr>
        <w:pStyle w:val="Normal"/>
        <w:shd w:fill="FFFFFF" w:val="clear"/>
        <w:autoSpaceDE w:val="false"/>
        <w:rPr>
          <w:b/>
          <w:b/>
          <w:bCs/>
          <w:color w:val="000000"/>
        </w:rPr>
      </w:pPr>
      <w:r>
        <w:rPr>
          <w:b/>
          <w:bCs/>
          <w:color w:val="000000"/>
        </w:rPr>
        <w:t>Хамсасана (поза лебед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8858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41" r="-13" b="-41"/>
                    <a:stretch>
                      <a:fillRect/>
                    </a:stretch>
                  </pic:blipFill>
                  <pic:spPr bwMode="auto">
                    <a:xfrm>
                      <a:off x="0" y="0"/>
                      <a:ext cx="2857500" cy="885825"/>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Из положения стоя (ноги вместе) опуститесь на колени, раздвинув их по</w:t>
        <w:softHyphen/>
        <w:t>шире. Упритесь ладонями в пол между коленями, повернув ладони пальцами к ногам. Согните руки в локтях, наклонитесь вперед и обопритесь животом на верхние части рук и локти. Удерживая ноги вместе, вытяните их назад до полного выпрямления. Поднимите голову вверх.</w:t>
      </w:r>
    </w:p>
    <w:p>
      <w:pPr>
        <w:pStyle w:val="Normal"/>
        <w:shd w:fill="FFFFFF" w:val="clear"/>
        <w:autoSpaceDE w:val="false"/>
        <w:rPr>
          <w:color w:val="000000"/>
        </w:rPr>
      </w:pPr>
      <w:r>
        <w:rPr>
          <w:color w:val="000000"/>
        </w:rPr>
        <w:t>В конечном положении тело балансирует только на кончиках пальцев ног и ладонях. Удерживайте конечное положение в течение удобного для вас вре</w:t>
        <w:softHyphen/>
        <w:t>мени.</w:t>
      </w:r>
    </w:p>
    <w:p>
      <w:pPr>
        <w:pStyle w:val="Normal"/>
        <w:shd w:fill="FFFFFF" w:val="clear"/>
        <w:autoSpaceDE w:val="false"/>
        <w:rPr>
          <w:smallCaps/>
          <w:color w:val="000000"/>
        </w:rPr>
      </w:pPr>
      <w:r>
        <w:rPr>
          <w:smallCaps/>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Для духовного совершенствования — на манипура-чакре. При психическом и физическом тренинге — на дыхании или живо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следовательность:</w:t>
      </w:r>
      <w:r>
        <w:rPr>
          <w:i/>
          <w:iCs/>
          <w:color w:val="000000"/>
        </w:rPr>
        <w:t xml:space="preserve"> </w:t>
      </w:r>
      <w:r>
        <w:rPr>
          <w:color w:val="000000"/>
        </w:rPr>
        <w:t>Эту асану можно практиковать в любое время дня.</w:t>
      </w:r>
    </w:p>
    <w:p>
      <w:pPr>
        <w:pStyle w:val="Normal"/>
        <w:shd w:fill="FFFFFF" w:val="clear"/>
        <w:autoSpaceDE w:val="false"/>
        <w:rPr/>
      </w:pPr>
      <w:r>
        <w:rPr>
          <w:b/>
          <w:i/>
          <w:iCs/>
          <w:color w:val="000000"/>
        </w:rPr>
        <w:t>Ограничения:</w:t>
      </w:r>
      <w:r>
        <w:rPr>
          <w:i/>
          <w:iCs/>
          <w:color w:val="000000"/>
        </w:rPr>
        <w:t xml:space="preserve"> </w:t>
      </w:r>
      <w:r>
        <w:rPr>
          <w:color w:val="000000"/>
        </w:rPr>
        <w:t>Практиковать асану не рекомендуется людям с язвой желудка или двенадцатиперстной кишки, повышенной кислотностью, грыжей, высо</w:t>
        <w:softHyphen/>
        <w:t>ким давлением крови или чрезмерно расширенными кровеносными сосудами вследствие приема антибиотиков.</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Асана укрепляет органы брюшной полости и мышцы живота; помогает вывести глистов из желудка и кишечника; стимулирует ап</w:t>
        <w:softHyphen/>
        <w:t>петит, устраняет запоры и помогает избавиться от амебиозной дизентер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руппа асан повышенной сложност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Асаны, приводимые в настоящем разделе, могут выполняться только опыт</w:t>
        <w:softHyphen/>
        <w:t>ными практикующими, сделавшими свое тело гибким и эластичным в резуль</w:t>
        <w:softHyphen/>
        <w:t>тате регулярной практики более легких асан. В основном мы рекомендуем приступать к практике этих асан лишь после того, как достигнуто совершен</w:t>
        <w:softHyphen/>
        <w:t>ство в выполнении асан для начинающих и асан средней группы сложности. Начинающий или человек со средними способностями, попытавшись принять эти трудные позы, убедится в том, что они совершенно недоступны для него (впрочем, так же, как и для всех остальных людей, за исключением цирковых акробатов). Это, естественно, окажет негативное воздействие на его сознание. Каждый человек, обладающий хорошим здоровьем, способен выполнить асаны повышенной сложности! Но — только когда его тело будет готово к этому, и не раньш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еподготовленные люди должны в полной мере осознавать, что риск полу</w:t>
        <w:softHyphen/>
        <w:t>чения достаточно болезненных растяжений во время практики асан повышен</w:t>
        <w:softHyphen/>
        <w:t>ной сложности очень высок. Во многих из этих асан требуется располагать и передвигать конечности совершенно необычными способами; постепенное привыкание к трудным конечным положениям намного лучше, чем форсиро</w:t>
        <w:softHyphen/>
        <w:t>ванное овладение ими за один день, что принесет больше вреда, чем польз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урна-матсиендрасана (поза полного поворота спин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247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6" r="-13" b="-16"/>
                    <a:stretch>
                      <a:fillRect/>
                    </a:stretch>
                  </pic:blipFill>
                  <pic:spPr bwMode="auto">
                    <a:xfrm>
                      <a:off x="0" y="0"/>
                      <a:ext cx="2857500" cy="22479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ядьте на пол, вытяните но</w:t>
        <w:softHyphen/>
        <w:t>ги вперед. Положите левую ступню на правое бедро вплот</w:t>
        <w:softHyphen/>
        <w:t>ную к тазу. Левая пятка должна упираться в живот, левое бедро — лежать на полу. Перенесите правую ступню через левое ко</w:t>
        <w:softHyphen/>
        <w:t>лено и поставьте ее подошвой на пол с внешней стороны лево</w:t>
        <w:softHyphen/>
        <w:t>го бедра. Правая нога должна быть при этом согнута; колено направлено вверх. Затем повер</w:t>
        <w:softHyphen/>
        <w:t>ните корпус вправо так, чтобы</w:t>
      </w:r>
      <w:r>
        <w:rPr/>
        <w:t xml:space="preserve"> </w:t>
      </w:r>
      <w:r>
        <w:rPr>
          <w:color w:val="000000"/>
        </w:rPr>
        <w:t>левая подмышка оказалась с правой стороны от поднятого колена; левой рукой возьмитесь за правую лодыжку (или, если возможно, за большой палец правой ноги), левая рука должна быть по возможности прям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авую руку поместите за спину и попытайтесь коснуться ею левой пятки. Используя левую руку как рычаг, поверните туловище еще сильнее вправо и, наконец, поверните голову до упора вправо. Удерживайте это конечное поло</w:t>
        <w:softHyphen/>
        <w:t>жение в течение некоторого времени; не перенапрягайтесь; затем возвратитесь в исходное положение и расслабьте мышцы.</w:t>
      </w:r>
    </w:p>
    <w:p>
      <w:pPr>
        <w:pStyle w:val="Normal"/>
        <w:shd w:fill="FFFFFF" w:val="clear"/>
        <w:autoSpaceDE w:val="false"/>
        <w:rPr>
          <w:color w:val="000000"/>
        </w:rPr>
      </w:pPr>
      <w:r>
        <w:rPr>
          <w:color w:val="000000"/>
        </w:rPr>
        <w:t>Поменяйте положение ног и проделайте то же самое. После поворотов в каждую сторону сядьте прямо, вытянув ноги вперед, и расслабьтесь.</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 xml:space="preserve">Дыхание: </w:t>
      </w:r>
      <w:r>
        <w:rPr>
          <w:color w:val="000000"/>
        </w:rPr>
        <w:t>Выдыхайте, принимая конечное положение. В конечном поло</w:t>
        <w:softHyphen/>
        <w:t>жении дышите нормально. Вдыхайте, возвращая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Для поддержания общего здоровья достаточно удерживать конечное положение в течение 2 минут в каждую сторону, эту асану не следует удерживать в течение длительных периодов време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 аджня-чакре (центре между бровями), или на расслаб</w:t>
        <w:softHyphen/>
        <w:t>лении мышц спины, живота, или на дыха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Меры предосторожности:</w:t>
      </w:r>
      <w:r>
        <w:rPr>
          <w:i/>
          <w:iCs/>
          <w:color w:val="000000"/>
        </w:rPr>
        <w:t xml:space="preserve"> </w:t>
      </w:r>
      <w:r>
        <w:rPr>
          <w:color w:val="000000"/>
        </w:rPr>
        <w:t>Не пытайтесь добиться от тела больше, чем позволяет его гибкость. Не совершайте чрезмерных усил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оказывает в основном то же воздействие, что и ардха-матсиендрасана, но более интенсивно; благотворно воздействует на спину, делая ее мышцы эластичными, устраняет скованность позвонков и межпозвоночных дисков, снимает нервное напряж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Асана изгоняет застоявшуюся в области спины кровь и замещает ее свежей, насыщенной кислородом; тонизирует нервные ткани шеи; массирует внутрен</w:t>
        <w:softHyphen/>
        <w:t>ние органы и излечивает все болезни абдоминальной области; устраняет запор, диспепсию, диабет и т. п.</w:t>
      </w:r>
    </w:p>
    <w:p>
      <w:pPr>
        <w:pStyle w:val="Normal"/>
        <w:shd w:fill="FFFFFF" w:val="clear"/>
        <w:autoSpaceDE w:val="false"/>
        <w:rPr>
          <w:color w:val="000000"/>
        </w:rPr>
      </w:pPr>
      <w:r>
        <w:rPr>
          <w:color w:val="000000"/>
        </w:rPr>
        <w:t>Матсиендрасана стимулирует секрецию адреналина, делая апатичных и вя</w:t>
        <w:softHyphen/>
        <w:t>лых людей энергичными и активными; помогает излечить люмбаго, ревма</w:t>
        <w:softHyphen/>
        <w:t>тизм, боли в шее, голове и спине; увеличивает подвижность суставов и элас</w:t>
        <w:softHyphen/>
        <w:t>тичность мышц ног.</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асана названа в честь великого йога Матсиендранатха, который, как говорят, мог медитировать в этой позе часами.</w:t>
      </w:r>
    </w:p>
    <w:p>
      <w:pPr>
        <w:pStyle w:val="Normal"/>
        <w:shd w:fill="FFFFFF" w:val="clear"/>
        <w:autoSpaceDE w:val="false"/>
        <w:rPr>
          <w:color w:val="000000"/>
        </w:rPr>
      </w:pPr>
      <w:r>
        <w:rPr>
          <w:color w:val="000000"/>
        </w:rPr>
        <w:t>Описанная выше форма упражнения является полной формой ардха-матсиендр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урмасана (поза черепах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923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39" r="-13" b="-39"/>
                    <a:stretch>
                      <a:fillRect/>
                    </a:stretch>
                  </pic:blipFill>
                  <pic:spPr bwMode="auto">
                    <a:xfrm>
                      <a:off x="0" y="0"/>
                      <a:ext cx="2857500" cy="9239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раздвинув ноги как можно шире. Наклонитесь вперед и с внутренней стороны ног положите руки под бедра ладонями книзу. Опустите голову и упритесь лбом в пол.</w:t>
      </w:r>
    </w:p>
    <w:p>
      <w:pPr>
        <w:pStyle w:val="Normal"/>
        <w:shd w:fill="FFFFFF" w:val="clear"/>
        <w:autoSpaceDE w:val="false"/>
        <w:rPr>
          <w:color w:val="000000"/>
        </w:rPr>
      </w:pPr>
      <w:r>
        <w:rPr>
          <w:color w:val="000000"/>
        </w:rPr>
        <w:t>Продвиньте руки назад и сомкните их за спиной.</w:t>
      </w:r>
    </w:p>
    <w:p>
      <w:pPr>
        <w:pStyle w:val="Normal"/>
        <w:shd w:fill="FFFFFF" w:val="clear"/>
        <w:autoSpaceDE w:val="false"/>
        <w:rPr>
          <w:color w:val="000000"/>
        </w:rPr>
      </w:pPr>
      <w:r>
        <w:rPr>
          <w:color w:val="000000"/>
        </w:rPr>
        <w:t>Задержитесь на некоторое время в этом положении, затем медленно верни</w:t>
        <w:softHyphen/>
        <w:t>тесь в исходное положе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ыдыхайте, наклоняя тело вперед. В конечном положении дыши</w:t>
        <w:softHyphen/>
        <w:t>те нормально, непринужден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Для духовного совершенствования — удержи</w:t>
        <w:softHyphen/>
        <w:t>вайте конечное положение как можно более длительные периоды времени; при физическом и психическом тренинге 5 минут вполне достаточ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Для духовного совершенствования — на свадхиштхана или на манипура-чакре. Для физического развития — на расслаблении мышц спины и живот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 xml:space="preserve">Последовательность: </w:t>
      </w:r>
      <w:r>
        <w:rPr>
          <w:color w:val="000000"/>
        </w:rPr>
        <w:t>После этой асаны должна выполняться асана с про</w:t>
        <w:softHyphen/>
        <w:t>гибом спины назад.</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Асану не рекомендуется выполнять людям со сдвинутыми межпозвоночными дисками, пояснично-крестцовым радикулитом и хрони</w:t>
        <w:softHyphen/>
        <w:t>ческим артрито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Практика асаны стимулирует нервы спины и почек, удаляет избыток жировых отложений в области живота, тонизирует органы абдоминальной области и помогает в лечении таких болезней, как диабет, метеоризм и запор. Асана обеспечивает приток свежей крови к спинным мыш</w:t>
        <w:softHyphen/>
        <w:t>цам и нервным тканям; устраняет боли в спине, голове и ше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ханур-акаршанасана (поза стрелка из лук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0097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18" r="-13" b="-18"/>
                    <a:stretch>
                      <a:fillRect/>
                    </a:stretch>
                  </pic:blipFill>
                  <pic:spPr bwMode="auto">
                    <a:xfrm>
                      <a:off x="0" y="0"/>
                      <a:ext cx="2857500" cy="20097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вытяните ноги вперед. Положите правую ступню на левое бедро; возьмите левой рукой большой палец правой ноги и тяните ногу к груди.</w:t>
      </w:r>
    </w:p>
    <w:p>
      <w:pPr>
        <w:pStyle w:val="Normal"/>
        <w:shd w:fill="FFFFFF" w:val="clear"/>
        <w:autoSpaceDE w:val="false"/>
        <w:rPr>
          <w:color w:val="000000"/>
        </w:rPr>
      </w:pPr>
      <w:r>
        <w:rPr>
          <w:color w:val="000000"/>
        </w:rPr>
        <w:t>Возьмитесь правой рукой за большой палец левой ноги (нога прямая). Подтяните боль</w:t>
        <w:softHyphen/>
        <w:t>шой палец правой ноги к лево</w:t>
        <w:softHyphen/>
        <w:t>му уху. Спину и шею держите прямыми. Вернитесь в исход</w:t>
        <w:softHyphen/>
        <w:t>ное положение, а затем повто</w:t>
        <w:softHyphen/>
        <w:t>рите то же самое, подтягивая к правому уху левую ногу. Выполните 10 циклов. Эта асана напоминает натя</w:t>
        <w:softHyphen/>
        <w:t>гивание тетивы лука, за что и получила свое названи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охните в положении сидя, до того, как начнете подтягивать большой палец ноги к уху. Задержите дыхание на вдохе, подтягивая большой палец к уху.</w:t>
      </w:r>
    </w:p>
    <w:p>
      <w:pPr>
        <w:pStyle w:val="Normal"/>
        <w:shd w:fill="FFFFFF" w:val="clear"/>
        <w:autoSpaceDE w:val="false"/>
        <w:rPr>
          <w:color w:val="000000"/>
        </w:rPr>
      </w:pPr>
      <w:r>
        <w:rPr>
          <w:color w:val="000000"/>
        </w:rPr>
        <w:t>Возвращаясь в исходное положение — выдыхайте.</w:t>
      </w:r>
    </w:p>
    <w:p>
      <w:pPr>
        <w:pStyle w:val="Normal"/>
        <w:shd w:fill="FFFFFF" w:val="clear"/>
        <w:autoSpaceDE w:val="false"/>
        <w:rPr>
          <w:color w:val="000000"/>
        </w:rPr>
      </w:pPr>
      <w:r>
        <w:rPr>
          <w:color w:val="000000"/>
        </w:rPr>
      </w:r>
    </w:p>
    <w:p>
      <w:pPr>
        <w:pStyle w:val="Normal"/>
        <w:rPr>
          <w:color w:val="000000"/>
        </w:rPr>
      </w:pPr>
      <w:r>
        <w:rPr>
          <w:b/>
          <w:i/>
          <w:iCs/>
          <w:color w:val="000000"/>
        </w:rPr>
        <w:t>Польза практики:</w:t>
      </w:r>
      <w:r>
        <w:rPr>
          <w:i/>
          <w:iCs/>
          <w:color w:val="000000"/>
        </w:rPr>
        <w:t xml:space="preserve"> </w:t>
      </w:r>
      <w:r>
        <w:rPr>
          <w:color w:val="000000"/>
        </w:rPr>
        <w:t>Асана тонизирует органы брюшной полости, укрепляет спину, бицепсы и лодыжки.</w:t>
      </w:r>
    </w:p>
    <w:p>
      <w:pPr>
        <w:pStyle w:val="Normal"/>
        <w:rPr>
          <w:color w:val="000000"/>
        </w:rPr>
      </w:pPr>
      <w:r>
        <w:rPr>
          <w:color w:val="000000"/>
        </w:rPr>
      </w:r>
    </w:p>
    <w:p>
      <w:pPr>
        <w:pStyle w:val="Normal"/>
        <w:shd w:fill="FFFFFF" w:val="clear"/>
        <w:autoSpaceDE w:val="false"/>
        <w:rPr>
          <w:color w:val="000000"/>
        </w:rPr>
      </w:pPr>
      <w:r>
        <w:rPr>
          <w:color w:val="000000"/>
        </w:rPr>
        <w:t>Дханур-акаршан-асана также помогает в лечении водянки мужских яичек.</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Бришчикасана (поза скорпио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600325" cy="2857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 t="-13" r="-14" b="-13"/>
                    <a:stretch>
                      <a:fillRect/>
                    </a:stretch>
                  </pic:blipFill>
                  <pic:spPr bwMode="auto">
                    <a:xfrm>
                      <a:off x="0" y="0"/>
                      <a:ext cx="260032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конечное положение ширшасаны. Согните ноги в коленях и прог</w:t>
        <w:softHyphen/>
        <w:t>ните шину. Осторожно сдвиньте пред</w:t>
        <w:softHyphen/>
        <w:t>плечья так, чтобы они лежали по обе стороны головы параллельно друг дру</w:t>
        <w:softHyphen/>
        <w:t>гу. Ладони поверните к полу.</w:t>
      </w:r>
    </w:p>
    <w:p>
      <w:pPr>
        <w:pStyle w:val="Normal"/>
        <w:shd w:fill="FFFFFF" w:val="clear"/>
        <w:autoSpaceDE w:val="false"/>
        <w:rPr>
          <w:color w:val="000000"/>
        </w:rPr>
      </w:pPr>
      <w:r>
        <w:rPr>
          <w:color w:val="000000"/>
        </w:rPr>
        <w:t>Опустите ноги за головой как можно ниже и прогните спину. Медленно зап</w:t>
        <w:softHyphen/>
        <w:t>рокиньте голову назад и вверх.</w:t>
      </w:r>
    </w:p>
    <w:p>
      <w:pPr>
        <w:pStyle w:val="Normal"/>
        <w:shd w:fill="FFFFFF" w:val="clear"/>
        <w:autoSpaceDE w:val="false"/>
        <w:rPr>
          <w:color w:val="000000"/>
        </w:rPr>
      </w:pPr>
      <w:r>
        <w:rPr>
          <w:color w:val="000000"/>
        </w:rPr>
        <w:t>Осторожно приподнимите верхние части рук (от локтей и выше) так, чтобы они заняли вертикальное положение.</w:t>
      </w:r>
    </w:p>
    <w:p>
      <w:pPr>
        <w:pStyle w:val="Normal"/>
        <w:shd w:fill="FFFFFF" w:val="clear"/>
        <w:autoSpaceDE w:val="false"/>
        <w:rPr>
          <w:color w:val="000000"/>
        </w:rPr>
      </w:pPr>
      <w:r>
        <w:rPr>
          <w:color w:val="000000"/>
        </w:rPr>
        <w:t>Попытайтесь расслабить все тело. Задержитесь в конечном положении на некоторое время, но не перенапрягайтесь.</w:t>
      </w:r>
    </w:p>
    <w:p>
      <w:pPr>
        <w:pStyle w:val="Normal"/>
        <w:shd w:fill="FFFFFF" w:val="clear"/>
        <w:autoSpaceDE w:val="false"/>
        <w:rPr>
          <w:color w:val="000000"/>
        </w:rPr>
      </w:pPr>
      <w:r>
        <w:rPr>
          <w:color w:val="000000"/>
        </w:rPr>
        <w:t>Вернитесь в положение ширшасаны и опуститесь на пол.</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Можно выйти из конечного положения иначе: опустить ноги на пол за головой и затем перейти в положение сто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Задержите дыхание на вдохе, принимая конечное положение. В конечном положени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ришчикасану трудно удерживать длительное время. Удерживайте конечное положение около 5 минут, если это возмож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правляйте внимание на поддержание равновес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Эту асану надо выполнять в конце программы. Пос</w:t>
        <w:softHyphen/>
        <w:t>ле вришчикасаны следует зафиксировать на несколько секунд конечное поло</w:t>
        <w:softHyphen/>
        <w:t>жение какой-нибудь асаны с наклоном вперед, затем выполнить тадасану (в течение полминуты), после чего лечь в шаваса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До тех пор, пока вы не научитесь выполнять эту асану в совершенстве, тренируйтесь у стены. Не практикуйте вришчикасану рядом с мебелью.</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Эту асану не рекомендуется делать людям, страдающим от высокого давления крови, головокружений, церебрального тромбоза, хрони</w:t>
        <w:softHyphen/>
        <w:t>ческого катара или каких-либо сердечных заболеваний. Вришчикасану можно выполнять лишь тем, кто свободно выполняет все перевернутые позы, не испытывая ни малейших затруднен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Вришчикасана преобразует жизненную энергию тела, останавливая процесс старения; стабилизирует и оживляет все системы орга</w:t>
        <w:softHyphen/>
        <w:t>низма; увеличивает приток крови к мозгу и гипофизу, что помогает избавиться от нервных расстройств и дисфункций эндокринной системы; отводит засто</w:t>
        <w:softHyphen/>
        <w:t>явшуюся кровь из нижних конечностей и абдоминальной области; полезна при лечении геморроя и варикозного расширения вен.</w:t>
      </w:r>
    </w:p>
    <w:p>
      <w:pPr>
        <w:pStyle w:val="Normal"/>
        <w:shd w:fill="FFFFFF" w:val="clear"/>
        <w:autoSpaceDE w:val="false"/>
        <w:rPr>
          <w:color w:val="000000"/>
        </w:rPr>
      </w:pPr>
      <w:r>
        <w:rPr>
          <w:color w:val="000000"/>
        </w:rPr>
        <w:t>Практика вришчикасаны устраняет нарушения половой системы и норма</w:t>
        <w:softHyphen/>
        <w:t>лизует функционирование половых желез.</w:t>
      </w:r>
    </w:p>
    <w:p>
      <w:pPr>
        <w:pStyle w:val="Normal"/>
        <w:shd w:fill="FFFFFF" w:val="clear"/>
        <w:autoSpaceDE w:val="false"/>
        <w:rPr>
          <w:color w:val="000000"/>
        </w:rPr>
      </w:pPr>
      <w:r>
        <w:rPr>
          <w:color w:val="000000"/>
        </w:rPr>
        <w:t>Прогиб спины тонизирует ее нервы; делает эластичными мышцы этой части тела и увеличивает подвижность позвоночника.</w:t>
      </w:r>
    </w:p>
    <w:p>
      <w:pPr>
        <w:pStyle w:val="Normal"/>
        <w:shd w:fill="FFFFFF" w:val="clear"/>
        <w:autoSpaceDE w:val="false"/>
        <w:rPr>
          <w:color w:val="000000"/>
        </w:rPr>
      </w:pPr>
      <w:r>
        <w:rPr>
          <w:color w:val="000000"/>
        </w:rPr>
        <w:t>Вришчикасана хорошо развивает руки и чувство равновесия.</w:t>
      </w:r>
    </w:p>
    <w:p>
      <w:pPr>
        <w:pStyle w:val="Normal"/>
        <w:shd w:fill="FFFFFF" w:val="clear"/>
        <w:autoSpaceDE w:val="false"/>
        <w:rPr/>
      </w:pPr>
      <w:r>
        <w:rPr>
          <w:b/>
          <w:bCs/>
          <w:i/>
          <w:iCs/>
          <w:color w:val="000000"/>
        </w:rPr>
        <w:t xml:space="preserve">Примечание: </w:t>
      </w:r>
      <w:r>
        <w:rPr>
          <w:color w:val="000000"/>
        </w:rPr>
        <w:t>Эта асана подобна позе сражающегося скорпиона. Она разви</w:t>
        <w:softHyphen/>
        <w:t xml:space="preserve">вает способность к управлению </w:t>
      </w:r>
      <w:r>
        <w:rPr>
          <w:i/>
          <w:iCs/>
          <w:color w:val="000000"/>
        </w:rPr>
        <w:t xml:space="preserve">психическим ядом </w:t>
      </w:r>
      <w:r>
        <w:rPr>
          <w:color w:val="000000"/>
        </w:rPr>
        <w:t xml:space="preserve">и </w:t>
      </w:r>
      <w:r>
        <w:rPr>
          <w:i/>
          <w:iCs/>
          <w:color w:val="000000"/>
        </w:rPr>
        <w:t xml:space="preserve">центрами нектара </w:t>
      </w:r>
      <w:r>
        <w:rPr>
          <w:color w:val="000000"/>
        </w:rPr>
        <w:t>в области ше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юрасана (поза павлин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4192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25" r="-13" b="-25"/>
                    <a:stretch>
                      <a:fillRect/>
                    </a:stretch>
                  </pic:blipFill>
                  <pic:spPr bwMode="auto">
                    <a:xfrm>
                      <a:off x="0" y="0"/>
                      <a:ext cx="2857500" cy="14192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на колени. Ступни поставьте рядом друг с другом, колени разведите врозь. Наклонитесь вперед и упритесь ладонями в пол между коленями; паль</w:t>
        <w:softHyphen/>
        <w:t>цы рук должны быть направлены к ногам.</w:t>
      </w:r>
    </w:p>
    <w:p>
      <w:pPr>
        <w:pStyle w:val="Normal"/>
        <w:shd w:fill="FFFFFF" w:val="clear"/>
        <w:autoSpaceDE w:val="false"/>
        <w:rPr/>
      </w:pPr>
      <w:r>
        <w:rPr>
          <w:color w:val="000000"/>
        </w:rPr>
        <w:t>Плотно прижмите предплечья друг к другу. Наклонитесь еще больше впе</w:t>
        <w:softHyphen/>
        <w:t>ред и обопритесь животом на локти, а грудной клеткой — на верхние части рук. Вытяните ноги назад.</w:t>
      </w:r>
    </w:p>
    <w:p>
      <w:pPr>
        <w:pStyle w:val="Normal"/>
        <w:shd w:fill="FFFFFF" w:val="clear"/>
        <w:autoSpaceDE w:val="false"/>
        <w:rPr>
          <w:color w:val="000000"/>
        </w:rPr>
      </w:pPr>
      <w:r>
        <w:rPr>
          <w:color w:val="000000"/>
        </w:rPr>
        <w:t>Напрягите мышцы и медленно поднимайте туловище и ноги до тех пор, пока они не окажутся параллельными полу. Тело должно теперь балансировать только на руках.</w:t>
      </w:r>
    </w:p>
    <w:p>
      <w:pPr>
        <w:pStyle w:val="Normal"/>
        <w:shd w:fill="FFFFFF" w:val="clear"/>
        <w:autoSpaceDE w:val="false"/>
        <w:rPr>
          <w:color w:val="000000"/>
        </w:rPr>
      </w:pPr>
      <w:r>
        <w:rPr>
          <w:color w:val="000000"/>
        </w:rPr>
        <w:t>Удерживайте конечное положение лишь небольшой период времени, не допуская чрезмерных усилий. Осторожно вернитесь в исходное положение.</w:t>
      </w:r>
    </w:p>
    <w:p>
      <w:pPr>
        <w:pStyle w:val="Normal"/>
        <w:rPr>
          <w:color w:val="000000"/>
        </w:rPr>
      </w:pPr>
      <w:r>
        <w:rPr>
          <w:color w:val="000000"/>
        </w:rPr>
        <w:t>Когда дыхание успокоится, асану можно повторить.</w:t>
      </w:r>
    </w:p>
    <w:p>
      <w:pPr>
        <w:pStyle w:val="Normal"/>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Старайтесь поднимать ноги по возможности выше. В конеч</w:t>
        <w:softHyphen/>
        <w:t>ном положении вес тела должен удерживаться только животом, а не грудной клетко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Отрывая тело от пола, выдыхайте. В конечном положении задер</w:t>
        <w:softHyphen/>
        <w:t>жите дыхание на выдохе. Опускаясь на пол, вдыхайте. Дышите нормально, если конечное положение удерживается продолжительный период времен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Удерживайте конечное положение в течение того периода времени, на который вы можете задержать дыхание. Те, кто удерживают конечное положение более продолжительное время, должны из</w:t>
        <w:softHyphen/>
        <w:t>бегать перенапряжения мышц.</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Для духовного совершенствования — на манипура-чакре. Для физического развития — на поддержании равновесия в конечном поло</w:t>
        <w:softHyphen/>
        <w:t>жени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следовательность:</w:t>
      </w:r>
      <w:r>
        <w:rPr>
          <w:i/>
          <w:iCs/>
          <w:color w:val="000000"/>
        </w:rPr>
        <w:t xml:space="preserve"> </w:t>
      </w:r>
      <w:r>
        <w:rPr>
          <w:color w:val="000000"/>
        </w:rPr>
        <w:t>Эту асану следует выполнять в конце программы. Она ни в коем случае не должна предшествовать перевернутым поза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Асану не следует практиковать людям, страдающим от высо</w:t>
        <w:softHyphen/>
        <w:t>кого давления крови, грыжи или язвы желудк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а асана стимулирует обмен веществ в организме и секреторные выделения различных органов. Кишечник и мочевой пузырь освобождаются от отработанных веществ. Из крови изгоняются токсины. Это способствует излечению кожных заболеваний, например фурункулеза.</w:t>
      </w:r>
    </w:p>
    <w:p>
      <w:pPr>
        <w:pStyle w:val="Normal"/>
        <w:shd w:fill="FFFFFF" w:val="clear"/>
        <w:autoSpaceDE w:val="false"/>
        <w:rPr>
          <w:color w:val="000000"/>
        </w:rPr>
      </w:pPr>
      <w:r>
        <w:rPr>
          <w:color w:val="000000"/>
        </w:rPr>
        <w:t>Эта асана рекомендуется в качестве лечебного средства при большинстве заболеваний желудка, кишечника и при диабете.</w:t>
      </w:r>
    </w:p>
    <w:p>
      <w:pPr>
        <w:pStyle w:val="Normal"/>
        <w:shd w:fill="FFFFFF" w:val="clear"/>
        <w:autoSpaceDE w:val="false"/>
        <w:rPr>
          <w:color w:val="000000"/>
        </w:rPr>
      </w:pPr>
      <w:r>
        <w:rPr>
          <w:color w:val="000000"/>
        </w:rPr>
        <w:t>Люди, которым рекомендовано ускорять процессы обмена в организме и удалять из него токсины, должны придерживаться следующих прави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Исключить из рациона молочные продукты, жиры, мясо и другую трудно перевариваемую пищу. Стараться не употреблять спец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Питаться пахтой, фруктами, овощами, рисом и другой простой пищей. Придерживаться этой диеты в течение месяц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3. По прошествии двух недель разгрузочной диеты начать практику маюрасаны. Если маюрасана слишком трудна, вместо нее можно выполнять халасану. Практикуйте асану как можно большее количество раз в течение дн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пустя месяц тело очистится как внутренне, так и внешне. Если этого не произойдет, разгрузочную диету и практику маюрасаны следует продолжит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адма-маюрасана (поза павлина с лотосом)</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6478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22" r="-13" b="-22"/>
                    <a:stretch>
                      <a:fillRect/>
                    </a:stretch>
                  </pic:blipFill>
                  <pic:spPr bwMode="auto">
                    <a:xfrm>
                      <a:off x="0" y="0"/>
                      <a:ext cx="2857500" cy="16478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ядьте в падмасану. Встаньте на колени и положите ладони на пол перед телом так, чтобы пальцы были обращены к коленям. Наклонитесь вперед, согните руки в локтях и сведите вместе предплечья. Обопритесь животом на</w:t>
      </w:r>
      <w:r>
        <w:rPr/>
        <w:t xml:space="preserve"> </w:t>
      </w:r>
      <w:r>
        <w:rPr>
          <w:color w:val="000000"/>
        </w:rPr>
        <w:t>локти, а грудной клеткой на руки от локтей до плеч. Медленно поднимите ноги, и балансируйте на руках. Старайтесь удерживать туловище и сложенные в лотос ноги в горизонтальном положении. Не напрягайтесь чрезмерн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Перед тем, как поднять тело вверх, глубоко вдохните. Находясь в конеч</w:t>
        <w:softHyphen/>
        <w:t>ном положении, задержите дыхание на вдохе. Опуская тело, выдыхайте.</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w:t>
        <w:softHyphen/>
        <w:t>ки:</w:t>
      </w:r>
      <w:r>
        <w:rPr>
          <w:i/>
          <w:iCs/>
          <w:color w:val="000000"/>
        </w:rPr>
        <w:t xml:space="preserve"> </w:t>
      </w:r>
      <w:r>
        <w:rPr>
          <w:color w:val="000000"/>
        </w:rPr>
        <w:t>Для поддержания хоро</w:t>
        <w:softHyphen/>
        <w:t>шего здоровья достаточно 3—5 повторов за одно заня</w:t>
        <w:softHyphen/>
        <w:t>тие. При специфических за</w:t>
        <w:softHyphen/>
        <w:t>болеваниях, таких, как диабет, выполняйте асану как можно большее количес</w:t>
        <w:softHyphen/>
        <w:t>тво раз в день.</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 дыхании либо на животе.</w:t>
      </w:r>
    </w:p>
    <w:p>
      <w:pPr>
        <w:pStyle w:val="Normal"/>
        <w:shd w:fill="FFFFFF" w:val="clear"/>
        <w:autoSpaceDE w:val="false"/>
        <w:rPr/>
      </w:pPr>
      <w:r>
        <w:rPr>
          <w:i/>
          <w:iCs/>
          <w:color w:val="000000"/>
        </w:rPr>
        <w:t xml:space="preserve">Польза практики: </w:t>
      </w:r>
      <w:r>
        <w:rPr>
          <w:color w:val="000000"/>
        </w:rPr>
        <w:t>Асана устраняет диспепсию и лечит селезенку при ее увеличении; стимулирует выделение инсулина поджелудочной железой. Прочие детали выполнения такие же, как и в случае маюр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Хануманасана (поза бога Ханумана)</w:t>
      </w:r>
    </w:p>
    <w:p>
      <w:pPr>
        <w:pStyle w:val="Normal"/>
        <w:shd w:fill="FFFFFF" w:val="clear"/>
        <w:autoSpaceDE w:val="false"/>
        <w:jc w:val="center"/>
        <w:rPr>
          <w:b/>
          <w:b/>
          <w:bCs/>
          <w:color w:val="000000"/>
        </w:rPr>
      </w:pPr>
      <w:r>
        <w:rPr>
          <w:b/>
          <w:bCs/>
          <w:color w:val="000000"/>
        </w:rPr>
        <w:drawing>
          <wp:inline distT="0" distB="0" distL="0" distR="0">
            <wp:extent cx="2857500" cy="1152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31" r="-13" b="-31"/>
                    <a:stretch>
                      <a:fillRect/>
                    </a:stretch>
                  </pic:blipFill>
                  <pic:spPr bwMode="auto">
                    <a:xfrm>
                      <a:off x="0" y="0"/>
                      <a:ext cx="2857500" cy="1152525"/>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color w:val="000000"/>
        </w:rPr>
        <w:t>Станьте на левое колено. Правую ступню поставьте у этого колена. Ладони обеих рук опустите на пол по бокам от тела. Медленно, без излишнего напря</w:t>
        <w:softHyphen/>
        <w:t>жения, скользите правой ногой вперед, а левой назад как можно дальше. Поддерживайте равновесие руками. Старайтесь, чтобы ягодицы опустились на</w:t>
      </w:r>
      <w:r>
        <w:rPr/>
        <w:t xml:space="preserve"> </w:t>
      </w:r>
      <w:r>
        <w:rPr>
          <w:color w:val="000000"/>
        </w:rPr>
        <w:t>пол.</w:t>
      </w:r>
    </w:p>
    <w:p>
      <w:pPr>
        <w:pStyle w:val="Normal"/>
        <w:rPr>
          <w:color w:val="000000"/>
        </w:rPr>
      </w:pPr>
      <w:r>
        <w:rPr>
          <w:color w:val="000000"/>
        </w:rPr>
        <w:t>В конечном положении сложите ладони перед грудью.</w:t>
      </w:r>
    </w:p>
    <w:p>
      <w:pPr>
        <w:pStyle w:val="Normal"/>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Практикуйте позу по одному разу в каждую сторону, в течение удобного для вас периода времени; не напрягайтесь чрез</w:t>
        <w:softHyphen/>
        <w:t>мер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аджня- или анахата-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По окончании удержания конечного положения этой асаны сядьте на пол, вытянув ноги вперед.</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сана стимулирует внутренние органы и мышцы; устра</w:t>
        <w:softHyphen/>
        <w:t>няет половые расстройства и делает роды безболезненными; усиливает цирку</w:t>
        <w:softHyphen/>
        <w:t>ляцию крови в ногах, бедрах и тазовой облас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рахмачариасана (поза целибатов)</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743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21" r="-13" b="-21"/>
                    <a:stretch>
                      <a:fillRect/>
                    </a:stretch>
                  </pic:blipFill>
                  <pic:spPr bwMode="auto">
                    <a:xfrm>
                      <a:off x="0" y="0"/>
                      <a:ext cx="2857500" cy="17430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Ноги вытяните вперед. Ладони положите на пол рядом с бедрами, пальцы направлены к ступням. Упритесь руками в пол и приподни</w:t>
        <w:softHyphen/>
        <w:t>мите тело вверх.</w:t>
      </w:r>
    </w:p>
    <w:p>
      <w:pPr>
        <w:pStyle w:val="Normal"/>
        <w:shd w:fill="FFFFFF" w:val="clear"/>
        <w:autoSpaceDE w:val="false"/>
        <w:rPr>
          <w:color w:val="000000"/>
        </w:rPr>
      </w:pPr>
      <w:r>
        <w:rPr>
          <w:color w:val="000000"/>
        </w:rPr>
        <w:t>Ноги должны быть прямыми и параллельными полу. Тело балансирует только на руках.</w:t>
      </w:r>
    </w:p>
    <w:p>
      <w:pPr>
        <w:pStyle w:val="Normal"/>
        <w:shd w:fill="FFFFFF" w:val="clear"/>
        <w:autoSpaceDE w:val="false"/>
        <w:rPr>
          <w:b/>
          <w:b/>
          <w:bCs/>
          <w:color w:val="000000"/>
        </w:rPr>
      </w:pPr>
      <w:r>
        <w:rPr>
          <w:b/>
          <w:bCs/>
          <w:color w:val="000000"/>
        </w:rPr>
      </w:r>
    </w:p>
    <w:p>
      <w:pPr>
        <w:pStyle w:val="Normal"/>
        <w:shd w:fill="FFFFFF" w:val="clear"/>
        <w:autoSpaceDE w:val="false"/>
        <w:rPr/>
      </w:pPr>
      <w:r>
        <w:rPr>
          <w:b/>
          <w:i/>
          <w:iCs/>
          <w:color w:val="000000"/>
        </w:rPr>
        <w:t>Дыхание:</w:t>
      </w:r>
      <w:r>
        <w:rPr>
          <w:i/>
          <w:iCs/>
          <w:color w:val="000000"/>
        </w:rPr>
        <w:t xml:space="preserve"> </w:t>
      </w:r>
      <w:r>
        <w:rPr>
          <w:color w:val="000000"/>
        </w:rPr>
        <w:t>Вдохните, находясь в исходном положении. Поднимая тело вверх, задержите дыхание на вдохе. Возвращаясь в исходное положение, выдыхай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ыполняйте до 3 подъемов тела, стараясь задер</w:t>
        <w:softHyphen/>
        <w:t>жаться в конечном положении как можно дольш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манипура-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исполнения: </w:t>
      </w:r>
      <w:r>
        <w:rPr>
          <w:color w:val="000000"/>
        </w:rPr>
        <w:t>После этой асаны выполните шавасану или адваса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укрепляет органы и мышцы брюшной полос</w:t>
        <w:softHyphen/>
        <w:t>ти. Те, кто хочет сохранить половую энергию, должны в совершенстве овладеть этой асано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улабандхасана (поза сдавливания промежност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0288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18" r="-13" b="-18"/>
                    <a:stretch>
                      <a:fillRect/>
                    </a:stretch>
                  </pic:blipFill>
                  <pic:spPr bwMode="auto">
                    <a:xfrm>
                      <a:off x="0" y="0"/>
                      <a:ext cx="2857500" cy="20288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ноги вытянуты вперед. Согни</w:t>
        <w:softHyphen/>
        <w:t>те ноги в коленях и прило</w:t>
        <w:softHyphen/>
        <w:t>жите ступни подошвами друг к другу у промежнос</w:t>
        <w:softHyphen/>
        <w:t>ти.</w:t>
      </w:r>
    </w:p>
    <w:p>
      <w:pPr>
        <w:pStyle w:val="Normal"/>
        <w:shd w:fill="FFFFFF" w:val="clear"/>
        <w:autoSpaceDE w:val="false"/>
        <w:rPr>
          <w:color w:val="000000"/>
        </w:rPr>
      </w:pPr>
      <w:r>
        <w:rPr>
          <w:color w:val="000000"/>
        </w:rPr>
        <w:t>Приподнимите тело и сядьте на пятки так, что</w:t>
        <w:softHyphen/>
        <w:t>бы они давили на про</w:t>
        <w:softHyphen/>
        <w:t>межность.</w:t>
      </w:r>
    </w:p>
    <w:p>
      <w:pPr>
        <w:pStyle w:val="Normal"/>
        <w:shd w:fill="FFFFFF" w:val="clear"/>
        <w:autoSpaceDE w:val="false"/>
        <w:rPr>
          <w:color w:val="000000"/>
        </w:rPr>
      </w:pPr>
      <w:r>
        <w:rPr>
          <w:color w:val="000000"/>
        </w:rPr>
        <w:t>Задержитесь в этой по</w:t>
        <w:softHyphen/>
        <w:t>зе на некоторое время и вернитесь в исходное по</w:t>
        <w:softHyphen/>
        <w:t>ложение.</w:t>
      </w:r>
    </w:p>
    <w:p>
      <w:pPr>
        <w:pStyle w:val="Normal"/>
        <w:shd w:fill="FFFFFF" w:val="clear"/>
        <w:autoSpaceDE w:val="false"/>
        <w:rPr>
          <w:color w:val="000000"/>
        </w:rPr>
      </w:pPr>
      <w:r>
        <w:rPr>
          <w:color w:val="000000"/>
        </w:rPr>
        <w:t>Когда ноги и ступни полностью отдохнут, повторите асан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b/>
          <w:bCs/>
          <w:i/>
          <w:iCs/>
          <w:color w:val="000000"/>
        </w:rPr>
        <w:t xml:space="preserve">Сосредоточение: </w:t>
      </w:r>
      <w:r>
        <w:rPr>
          <w:color w:val="000000"/>
        </w:rPr>
        <w:t xml:space="preserve">В конечном положении практикуйте насикагра-дришти. </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Меры предосторожности: </w:t>
      </w:r>
      <w:r>
        <w:rPr>
          <w:color w:val="000000"/>
        </w:rPr>
        <w:t xml:space="preserve">Не перенапрягайте ноги и ступни. </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Польза практики: </w:t>
      </w:r>
      <w:r>
        <w:rPr>
          <w:color w:val="000000"/>
        </w:rPr>
        <w:t>Практика этой асаны автоматически активизирует мулабандху и является очень мощным средством сублимации сексуальной энергии. Она тонизирует все половые и выделительные органы, а также делает ноги и ступни исключительно гибки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оракшасана (поза йога Горакхнатх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Вытя</w:t>
        <w:softHyphen/>
        <w:t>ните ноги вперед. Затем сложите ступни подош</w:t>
        <w:softHyphen/>
        <w:t>вами друг к другу — так же, как и для мулабанд-хасаны. Но вместо того, чтобы поместить пятки под промежность, по</w:t>
        <w:softHyphen/>
        <w:t>верните их вверх по нап</w:t>
        <w:softHyphen/>
        <w:t>равлению к пупку, ос</w:t>
        <w:softHyphen/>
        <w:t>тавляя пальцы ног на полу.</w:t>
      </w:r>
    </w:p>
    <w:p>
      <w:pPr>
        <w:pStyle w:val="Normal"/>
        <w:rPr>
          <w:color w:val="000000"/>
        </w:rPr>
      </w:pPr>
      <w:r>
        <w:rPr>
          <w:color w:val="000000"/>
        </w:rPr>
      </w:r>
    </w:p>
    <w:p>
      <w:pPr>
        <w:pStyle w:val="Normal"/>
        <w:jc w:val="center"/>
        <w:rPr>
          <w:color w:val="000000"/>
        </w:rPr>
      </w:pPr>
      <w:r>
        <w:rPr>
          <w:color w:val="000000"/>
        </w:rPr>
        <w:drawing>
          <wp:inline distT="0" distB="0" distL="0" distR="0">
            <wp:extent cx="2857500" cy="2171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7" r="-13" b="-17"/>
                    <a:stretch>
                      <a:fillRect/>
                    </a:stretch>
                  </pic:blipFill>
                  <pic:spPr bwMode="auto">
                    <a:xfrm>
                      <a:off x="0" y="0"/>
                      <a:ext cx="2857500" cy="2171700"/>
                    </a:xfrm>
                    <a:prstGeom prst="rect">
                      <a:avLst/>
                    </a:prstGeom>
                  </pic:spPr>
                </pic:pic>
              </a:graphicData>
            </a:graphic>
          </wp:inline>
        </w:drawing>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t>Скрестите запястья перед животом и возь</w:t>
        <w:softHyphen/>
        <w:t>митесь руками за пятки:</w:t>
      </w:r>
    </w:p>
    <w:p>
      <w:pPr>
        <w:pStyle w:val="Normal"/>
        <w:shd w:fill="FFFFFF" w:val="clear"/>
        <w:autoSpaceDE w:val="false"/>
        <w:rPr>
          <w:color w:val="000000"/>
        </w:rPr>
      </w:pPr>
      <w:r>
        <w:rPr>
          <w:color w:val="000000"/>
        </w:rPr>
        <w:t>правой рукой — за левую пятку, а левой рукой — за правую пятку. Выпрямите спину. Смотрите вперед.</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В конечном положении практикуйте насикагра-дришт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Растягивайте мышцы ног очень медленно и осторожно, в течение нескольких месяце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Те, кто чувствуют себя вполне удобно в конечном положении, могут использовать эту асану для медитац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асана делает ноги и ступни очень гибкими и подвиж</w:t>
        <w:softHyphen/>
        <w:t>ным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Аштавакрасана (поза восьми </w:t>
      </w:r>
      <w:r>
        <w:rPr>
          <w:b/>
          <w:color w:val="000000"/>
        </w:rPr>
        <w:t>дуг)</w:t>
      </w:r>
    </w:p>
    <w:p>
      <w:pPr>
        <w:pStyle w:val="Normal"/>
        <w:shd w:fill="FFFFFF" w:val="clear"/>
        <w:autoSpaceDE w:val="false"/>
        <w:rPr>
          <w:b/>
          <w:b/>
          <w:color w:val="000000"/>
        </w:rPr>
      </w:pPr>
      <w:r>
        <w:rPr>
          <w:b/>
          <w:color w:val="000000"/>
        </w:rPr>
      </w:r>
    </w:p>
    <w:p>
      <w:pPr>
        <w:pStyle w:val="Normal"/>
        <w:shd w:fill="FFFFFF" w:val="clear"/>
        <w:autoSpaceDE w:val="false"/>
        <w:jc w:val="center"/>
        <w:rPr>
          <w:color w:val="000000"/>
        </w:rPr>
      </w:pPr>
      <w:r>
        <w:rPr>
          <w:b/>
          <w:color w:val="000000"/>
        </w:rPr>
        <w:drawing>
          <wp:inline distT="0" distB="0" distL="0" distR="0">
            <wp:extent cx="2857500" cy="11906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30" r="-13" b="-30"/>
                    <a:stretch>
                      <a:fillRect/>
                    </a:stretch>
                  </pic:blipFill>
                  <pic:spPr bwMode="auto">
                    <a:xfrm>
                      <a:off x="0" y="0"/>
                      <a:ext cx="2857500" cy="11906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таньте прямо, расставив ноги на ширину плеч (примерно полметра). Сог</w:t>
        <w:softHyphen/>
        <w:t>ните ноги в коленях. Положите ладони на пол: левую — между ногами, а правую — чуть впереди правой ступни.</w:t>
      </w:r>
    </w:p>
    <w:p>
      <w:pPr>
        <w:pStyle w:val="Normal"/>
        <w:shd w:fill="FFFFFF" w:val="clear"/>
        <w:autoSpaceDE w:val="false"/>
        <w:rPr>
          <w:color w:val="000000"/>
        </w:rPr>
      </w:pPr>
      <w:r>
        <w:rPr>
          <w:color w:val="000000"/>
        </w:rPr>
        <w:t>Обопритесь левой ногой на левую руку, положив бедро на заднюю поверх</w:t>
        <w:softHyphen/>
        <w:t>ность верхней части руки. Вытяните правую ногу между руками так, чтобы она находилась рядом с левой рукой.</w:t>
      </w:r>
    </w:p>
    <w:p>
      <w:pPr>
        <w:pStyle w:val="Normal"/>
        <w:shd w:fill="FFFFFF" w:val="clear"/>
        <w:autoSpaceDE w:val="false"/>
        <w:rPr>
          <w:color w:val="000000"/>
        </w:rPr>
      </w:pPr>
      <w:r>
        <w:rPr>
          <w:color w:val="000000"/>
        </w:rPr>
        <w:t>Оторвите ноги от пола. Положите правую ступню на левую лодыжку и вытяните обе ноги влево. Следите за тем, чтобы левая рука находилась между бедрами, а ее локоть — ниже бедер. Балансируйте на руках. Это конечное положение. Повторите то же в другую сторо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дышите норма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поддержании устойчивого равновес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После этой асаны отдыхайте либо в шавасане, либо в адвасан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оза развивает способность управлять нервной систе</w:t>
        <w:softHyphen/>
        <w:t>мой; а также укрепляет мышцы рук.</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асана названа так в честь великого мудреца Древней Индии, тело которого при рождении было искривлено в восьми места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Эка-пада-ширшасана (поза — нога за голово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5430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23" r="-13" b="-23"/>
                    <a:stretch>
                      <a:fillRect/>
                    </a:stretch>
                  </pic:blipFill>
                  <pic:spPr bwMode="auto">
                    <a:xfrm>
                      <a:off x="0" y="0"/>
                      <a:ext cx="2857500" cy="15430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на пол. Вытяните ноги вперед. Слегка согните левую ногу и возьмите ее правой рукой с наружной стороны за лодыжку. Левой рукой возьмитесь немного выше лодыжки (локоть и плечевая часть левой руки должны касаться внутренней поверхности левого бедра).</w:t>
      </w:r>
    </w:p>
    <w:p>
      <w:pPr>
        <w:pStyle w:val="Normal"/>
        <w:shd w:fill="FFFFFF" w:val="clear"/>
        <w:autoSpaceDE w:val="false"/>
        <w:rPr>
          <w:color w:val="000000"/>
        </w:rPr>
      </w:pPr>
      <w:r>
        <w:rPr>
          <w:color w:val="000000"/>
        </w:rPr>
        <w:t>С помощью рук поднимите левую ногу как можно выше и попытайтесь положить ее на левое плечо. Опустите левую руку так, чтобы она расположи</w:t>
        <w:softHyphen/>
        <w:t>лась с наружной стороны левого бедра.</w:t>
      </w:r>
    </w:p>
    <w:p>
      <w:pPr>
        <w:pStyle w:val="Normal"/>
        <w:shd w:fill="FFFFFF" w:val="clear"/>
        <w:autoSpaceDE w:val="false"/>
        <w:rPr/>
      </w:pPr>
      <w:r>
        <w:rPr>
          <w:color w:val="000000"/>
        </w:rPr>
        <w:t>Правой рукой поднимите левую ногу еще выше и положите ее ступню за</w:t>
      </w:r>
      <w:r>
        <w:rPr/>
        <w:t xml:space="preserve"> </w:t>
      </w:r>
      <w:r>
        <w:rPr>
          <w:color w:val="000000"/>
        </w:rPr>
        <w:t>шею.</w:t>
      </w:r>
    </w:p>
    <w:p>
      <w:pPr>
        <w:pStyle w:val="Normal"/>
        <w:shd w:fill="FFFFFF" w:val="clear"/>
        <w:autoSpaceDE w:val="false"/>
        <w:rPr>
          <w:color w:val="000000"/>
        </w:rPr>
      </w:pPr>
      <w:r>
        <w:rPr>
          <w:color w:val="000000"/>
        </w:rPr>
        <w:t>Сложите ладони перед грудью. Оставайтесь в этом положении удобное для вас время (не перенапрягайтесь). Затем медленно вернитесь в исходное поло</w:t>
        <w:softHyphen/>
        <w:t>жение. Выполните то же с другой ногой.</w:t>
      </w:r>
    </w:p>
    <w:p>
      <w:pPr>
        <w:pStyle w:val="Normal"/>
        <w:shd w:fill="FFFFFF" w:val="clear"/>
        <w:autoSpaceDE w:val="false"/>
        <w:rPr>
          <w:color w:val="000000"/>
        </w:rPr>
      </w:pPr>
      <w:r>
        <w:rPr>
          <w:color w:val="000000"/>
        </w:rPr>
        <w:t>Выполните 2 цикл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В конечном положении дышите медленно и глубок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дыхан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Асану не следует выполнять беременным женщинам, а также людям, страдающим  пояснично-крестцовым радикулито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Асана массирует поочередно обе стороны живота; тони</w:t>
        <w:softHyphen/>
        <w:t>зирует половые органы и устраняет их заболевания. Асану практикуют также для лечения варикозного расширения вен, но в этом случае конечное положе</w:t>
        <w:softHyphen/>
        <w:t>ние необходимо удерживать в течение более длительного периода времен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ттхан-эка-пада-ширшасана (поза — нога за головой стоя)</w:t>
      </w:r>
    </w:p>
    <w:p>
      <w:pPr>
        <w:pStyle w:val="Normal"/>
        <w:shd w:fill="FFFFFF" w:val="clear"/>
        <w:autoSpaceDE w:val="false"/>
        <w:rPr>
          <w:b/>
          <w:b/>
          <w:bCs/>
          <w:color w:val="000000"/>
        </w:rPr>
      </w:pPr>
      <w:r>
        <w:rPr>
          <w:b/>
          <w:bCs/>
          <w:color w:val="000000"/>
        </w:rPr>
      </w:r>
    </w:p>
    <w:p>
      <w:pPr>
        <w:pStyle w:val="Normal"/>
        <w:rPr>
          <w:color w:val="000000"/>
        </w:rPr>
      </w:pPr>
      <w:r>
        <w:rPr>
          <w:color w:val="000000"/>
        </w:rPr>
        <w:t>Примите позу эка-пада-ширшасана. Положите руки на колено свободной ноги и попытайтесь встать. Если это возможно, сложите ладони перед грудью пальцами вверх.</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t>Удерживайте это положение в тече</w:t>
        <w:softHyphen/>
        <w:t>ние небольшого промежутка времени, затем сядьте, освободите ногу и вытяните обе ноги перед телом.</w:t>
      </w:r>
    </w:p>
    <w:p>
      <w:pPr>
        <w:pStyle w:val="Normal"/>
        <w:shd w:fill="FFFFFF" w:val="clear"/>
        <w:autoSpaceDE w:val="false"/>
        <w:rPr>
          <w:color w:val="000000"/>
        </w:rPr>
      </w:pPr>
      <w:r>
        <w:rPr>
          <w:color w:val="000000"/>
        </w:rPr>
        <w:t>Повторите асану, поменяв положение ног.</w:t>
      </w:r>
    </w:p>
    <w:p>
      <w:pPr>
        <w:pStyle w:val="Normal"/>
        <w:shd w:fill="FFFFFF" w:val="clear"/>
        <w:autoSpaceDE w:val="false"/>
        <w:jc w:val="center"/>
        <w:rPr>
          <w:b/>
          <w:b/>
          <w:i/>
          <w:i/>
          <w:iCs/>
          <w:color w:val="000000"/>
        </w:rPr>
      </w:pPr>
      <w:r>
        <w:rPr>
          <w:b/>
          <w:i/>
          <w:iCs/>
          <w:color w:val="000000"/>
        </w:rPr>
        <w:drawing>
          <wp:inline distT="0" distB="0" distL="0" distR="0">
            <wp:extent cx="1600200" cy="2857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13" r="-22" b="-13"/>
                    <a:stretch>
                      <a:fillRect/>
                    </a:stretch>
                  </pic:blipFill>
                  <pic:spPr bwMode="auto">
                    <a:xfrm>
                      <a:off x="0" y="0"/>
                      <a:ext cx="1600200" cy="2857500"/>
                    </a:xfrm>
                    <a:prstGeom prst="rect">
                      <a:avLst/>
                    </a:prstGeom>
                  </pic:spPr>
                </pic:pic>
              </a:graphicData>
            </a:graphic>
          </wp:inline>
        </w:drawing>
      </w:r>
    </w:p>
    <w:p>
      <w:pPr>
        <w:pStyle w:val="Normal"/>
        <w:shd w:fill="FFFFFF" w:val="clear"/>
        <w:autoSpaceDE w:val="false"/>
        <w:rPr>
          <w:b/>
          <w:b/>
          <w:i/>
          <w:i/>
          <w:iCs/>
          <w:color w:val="000000"/>
        </w:rPr>
      </w:pPr>
      <w:r>
        <w:rPr>
          <w:b/>
          <w:i/>
          <w:iCs/>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Эту асану могут практи</w:t>
        <w:softHyphen/>
        <w:t>ковать только те, кто выполняют эка-па-да-ширшасану без малейших затрудне</w:t>
        <w:softHyphen/>
        <w:t>ни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осредоточение:</w:t>
      </w:r>
      <w:r>
        <w:rPr>
          <w:i/>
          <w:iCs/>
          <w:color w:val="000000"/>
        </w:rPr>
        <w:t xml:space="preserve"> </w:t>
      </w:r>
      <w:r>
        <w:rPr>
          <w:color w:val="000000"/>
        </w:rPr>
        <w:t>На поднятии тела в положение стоя.</w:t>
      </w:r>
    </w:p>
    <w:p>
      <w:pPr>
        <w:pStyle w:val="Normal"/>
        <w:shd w:fill="FFFFFF" w:val="clear"/>
        <w:autoSpaceDE w:val="false"/>
        <w:rPr>
          <w:color w:val="000000"/>
        </w:rPr>
      </w:pPr>
      <w:r>
        <w:rPr>
          <w:color w:val="000000"/>
        </w:rPr>
        <w:t>Все остальные детали остаются таки</w:t>
        <w:softHyphen/>
        <w:t>ми же, как и в случае эка-пада-ширшасан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Дви-пада-ширшасана (поза — две ноги за головой)</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27146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13" r="-13" b="-13"/>
                    <a:stretch>
                      <a:fillRect/>
                    </a:stretch>
                  </pic:blipFill>
                  <pic:spPr bwMode="auto">
                    <a:xfrm>
                      <a:off x="0" y="0"/>
                      <a:ext cx="2857500" cy="271462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имите эка-пада-ширшасану. Мед</w:t>
        <w:softHyphen/>
        <w:t>ленно поместите за голову вторую ступ</w:t>
        <w:softHyphen/>
        <w:t>ню. Постарайтесь скрестить ноги за голо</w:t>
        <w:softHyphen/>
        <w:t>вой. Положите ладони рук на пол по бокам тела. Балансируйте на копчике.</w:t>
      </w:r>
    </w:p>
    <w:p>
      <w:pPr>
        <w:pStyle w:val="Normal"/>
        <w:shd w:fill="FFFFFF" w:val="clear"/>
        <w:autoSpaceDE w:val="false"/>
        <w:rPr>
          <w:color w:val="000000"/>
        </w:rPr>
      </w:pPr>
      <w:r>
        <w:rPr>
          <w:color w:val="000000"/>
        </w:rPr>
        <w:t>Ладони сложите перед грудью (стадия 1).</w:t>
      </w:r>
    </w:p>
    <w:p>
      <w:pPr>
        <w:pStyle w:val="Normal"/>
        <w:shd w:fill="FFFFFF" w:val="clear"/>
        <w:autoSpaceDE w:val="false"/>
        <w:rPr>
          <w:color w:val="000000"/>
        </w:rPr>
      </w:pPr>
      <w:r>
        <w:rPr>
          <w:color w:val="000000"/>
        </w:rPr>
        <w:t>Задержитесь в этом положении на несколько секунд, затем положите ладони на пол и выпря</w:t>
        <w:softHyphen/>
        <w:t>мите руки, подняв тело вверх. Балансируйте на ладонях (стадия 2).</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Оставайтесь в этом поло</w:t>
        <w:softHyphen/>
        <w:t>жении удобное для вас время. Затем медленно опуститесь на пол.</w:t>
      </w:r>
    </w:p>
    <w:p>
      <w:pPr>
        <w:pStyle w:val="Normal"/>
        <w:shd w:fill="FFFFFF" w:val="clear"/>
        <w:autoSpaceDE w:val="false"/>
        <w:rPr>
          <w:color w:val="000000"/>
        </w:rPr>
      </w:pPr>
      <w:r>
        <w:rPr>
          <w:color w:val="000000"/>
        </w:rPr>
        <w:t>Осторожно освободите ноги, опустите их на пол и вытяните перед собой. Расслабьте все тело.</w:t>
      </w:r>
    </w:p>
    <w:p>
      <w:pPr>
        <w:pStyle w:val="Normal"/>
        <w:shd w:fill="FFFFFF" w:val="clear"/>
        <w:autoSpaceDE w:val="false"/>
        <w:rPr>
          <w:b/>
          <w:b/>
          <w:color w:val="000000"/>
        </w:rPr>
      </w:pPr>
      <w:r>
        <w:rPr>
          <w:b/>
          <w:color w:val="000000"/>
        </w:rPr>
      </w:r>
    </w:p>
    <w:p>
      <w:pPr>
        <w:pStyle w:val="Normal"/>
        <w:shd w:fill="FFFFFF" w:val="clear"/>
        <w:autoSpaceDE w:val="false"/>
        <w:jc w:val="center"/>
        <w:rPr>
          <w:b/>
          <w:b/>
        </w:rPr>
      </w:pPr>
      <w:r>
        <w:rPr>
          <w:b/>
        </w:rPr>
        <w:drawing>
          <wp:inline distT="0" distB="0" distL="0" distR="0">
            <wp:extent cx="2781300" cy="2857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13" r="-13" b="-13"/>
                    <a:stretch>
                      <a:fillRect/>
                    </a:stretch>
                  </pic:blipFill>
                  <pic:spPr bwMode="auto">
                    <a:xfrm>
                      <a:off x="0" y="0"/>
                      <a:ext cx="2781300" cy="2857500"/>
                    </a:xfrm>
                    <a:prstGeom prst="rect">
                      <a:avLst/>
                    </a:prstGeom>
                  </pic:spPr>
                </pic:pic>
              </a:graphicData>
            </a:graphic>
          </wp:inline>
        </w:drawing>
      </w:r>
    </w:p>
    <w:p>
      <w:pPr>
        <w:pStyle w:val="Normal"/>
        <w:shd w:fill="FFFFFF" w:val="clear"/>
        <w:autoSpaceDE w:val="false"/>
        <w:jc w:val="center"/>
        <w:rPr>
          <w:b/>
          <w:b/>
        </w:rPr>
      </w:pPr>
      <w:r>
        <w:rPr>
          <w:b/>
        </w:rPr>
      </w:r>
    </w:p>
    <w:p>
      <w:pPr>
        <w:pStyle w:val="Normal"/>
        <w:shd w:fill="FFFFFF" w:val="clear"/>
        <w:autoSpaceDE w:val="false"/>
        <w:rPr/>
      </w:pPr>
      <w:r>
        <w:rPr>
          <w:b/>
          <w:i/>
          <w:iCs/>
          <w:color w:val="000000"/>
        </w:rPr>
        <w:t>Примечание:</w:t>
      </w:r>
      <w:r>
        <w:rPr>
          <w:i/>
          <w:iCs/>
          <w:color w:val="000000"/>
        </w:rPr>
        <w:t xml:space="preserve"> </w:t>
      </w:r>
      <w:r>
        <w:rPr>
          <w:color w:val="000000"/>
        </w:rPr>
        <w:t>Все прочие детали исполне</w:t>
        <w:softHyphen/>
        <w:t>ния те же, что и в случае дви-пада-кандхарас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ведение в пранаяму</w:t>
      </w:r>
    </w:p>
    <w:p>
      <w:pPr>
        <w:pStyle w:val="Normal"/>
        <w:shd w:fill="FFFFFF" w:val="clear"/>
        <w:autoSpaceDE w:val="false"/>
        <w:rPr>
          <w:b/>
          <w:b/>
          <w:bCs/>
          <w:color w:val="000000"/>
        </w:rPr>
      </w:pPr>
      <w:r>
        <w:rPr>
          <w:b/>
          <w:bCs/>
          <w:color w:val="000000"/>
        </w:rPr>
      </w:r>
    </w:p>
    <w:p>
      <w:pPr>
        <w:pStyle w:val="Normal"/>
        <w:shd w:fill="FFFFFF" w:val="clear"/>
        <w:autoSpaceDE w:val="false"/>
        <w:rPr/>
      </w:pPr>
      <w:r>
        <w:rPr>
          <w:b/>
          <w:i/>
          <w:iCs/>
          <w:color w:val="000000"/>
        </w:rPr>
        <w:t xml:space="preserve">Прана </w:t>
      </w:r>
      <w:r>
        <w:rPr>
          <w:i/>
          <w:iCs/>
          <w:color w:val="000000"/>
        </w:rPr>
        <w:t xml:space="preserve">— </w:t>
      </w:r>
      <w:r>
        <w:rPr>
          <w:color w:val="000000"/>
        </w:rPr>
        <w:t>это жизненная или эфирная сила, которая пронизывает собою все Мироздание. Она присутствует во всем: в камнях, насекомых, животных</w:t>
      </w:r>
    </w:p>
    <w:p>
      <w:pPr>
        <w:pStyle w:val="Normal"/>
        <w:shd w:fill="FFFFFF" w:val="clear"/>
        <w:autoSpaceDE w:val="false"/>
        <w:rPr>
          <w:color w:val="000000"/>
        </w:rPr>
      </w:pPr>
      <w:r>
        <w:rPr>
          <w:color w:val="000000"/>
        </w:rPr>
        <w:t>и людях.</w:t>
      </w:r>
    </w:p>
    <w:p>
      <w:pPr>
        <w:pStyle w:val="Normal"/>
        <w:shd w:fill="FFFFFF" w:val="clear"/>
        <w:autoSpaceDE w:val="false"/>
        <w:rPr>
          <w:color w:val="000000"/>
        </w:rPr>
      </w:pPr>
      <w:r>
        <w:rPr>
          <w:color w:val="000000"/>
        </w:rPr>
        <w:t>Несмотря на тесную взаимосвязь между праной и воздухом, которым мы дышим, — эти понятия не идентичны. Прана имеет более тонкую структуру, и может быть определена как внутренняя энергия, находящаяся во всем, что есть во Вселенной.</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Яма» </w:t>
      </w:r>
      <w:r>
        <w:rPr>
          <w:color w:val="000000"/>
        </w:rPr>
        <w:t xml:space="preserve">означает «управлять». Поэтому </w:t>
      </w:r>
      <w:r>
        <w:rPr>
          <w:i/>
          <w:iCs/>
          <w:color w:val="000000"/>
        </w:rPr>
        <w:t xml:space="preserve">пранаяму </w:t>
      </w:r>
      <w:r>
        <w:rPr>
          <w:color w:val="000000"/>
        </w:rPr>
        <w:t>можно определить как ряд стимулирующих и увеличивающих жизненную энергию техник, дающих, кро</w:t>
        <w:softHyphen/>
        <w:t>ме того, полный контроль над течением праны в теле. Было бы ошибкой считать техники пранаямы обычными дыхательными упражнениями, назна</w:t>
        <w:softHyphen/>
        <w:t>чение которых исчерпывается хотя и чрезвычайно целебным, но сугубо физио</w:t>
        <w:softHyphen/>
        <w:t xml:space="preserve">логическим действием — введением в легкие дополнительного количества кислорода. Дыхание используется в пранаяме для управления течением праны в </w:t>
      </w:r>
      <w:r>
        <w:rPr>
          <w:i/>
          <w:iCs/>
          <w:color w:val="000000"/>
        </w:rPr>
        <w:t xml:space="preserve">нади </w:t>
      </w:r>
      <w:r>
        <w:rPr>
          <w:color w:val="000000"/>
        </w:rPr>
        <w:t xml:space="preserve">(каналы праны) </w:t>
      </w:r>
      <w:r>
        <w:rPr>
          <w:i/>
          <w:iCs/>
          <w:color w:val="000000"/>
        </w:rPr>
        <w:t xml:space="preserve">пранамайя-коши </w:t>
      </w:r>
      <w:r>
        <w:rPr>
          <w:color w:val="000000"/>
        </w:rPr>
        <w:t>(энергетическое тело), очищения пос</w:t>
        <w:softHyphen/>
        <w:t>ледних и достижения физического здоровья и психического равновес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рактика </w:t>
      </w:r>
      <w:r>
        <w:rPr>
          <w:i/>
          <w:iCs/>
          <w:color w:val="000000"/>
        </w:rPr>
        <w:t xml:space="preserve">кумбхаки </w:t>
      </w:r>
      <w:r>
        <w:rPr>
          <w:color w:val="000000"/>
        </w:rPr>
        <w:t>(задержки дыхания) развивает способность управлять праной и позволяет в совершенстве контролировать ум.</w:t>
      </w:r>
    </w:p>
    <w:p>
      <w:pPr>
        <w:pStyle w:val="Normal"/>
        <w:shd w:fill="FFFFFF" w:val="clear"/>
        <w:autoSpaceDE w:val="false"/>
        <w:rPr/>
      </w:pPr>
      <w:r>
        <w:rPr>
          <w:color w:val="000000"/>
        </w:rPr>
        <w:t xml:space="preserve">Традиционно прана в теле подразделяется на пять составных частей: </w:t>
      </w:r>
      <w:r>
        <w:rPr>
          <w:i/>
          <w:iCs/>
          <w:color w:val="000000"/>
        </w:rPr>
        <w:t xml:space="preserve">прану, апану, саману, удану </w:t>
      </w:r>
      <w:r>
        <w:rPr>
          <w:color w:val="000000"/>
        </w:rPr>
        <w:t xml:space="preserve">и </w:t>
      </w:r>
      <w:r>
        <w:rPr>
          <w:i/>
          <w:iCs/>
          <w:color w:val="000000"/>
        </w:rPr>
        <w:t xml:space="preserve">въяну, </w:t>
      </w:r>
      <w:r>
        <w:rPr>
          <w:color w:val="000000"/>
        </w:rPr>
        <w:t xml:space="preserve">имеющих общее название — </w:t>
      </w:r>
      <w:r>
        <w:rPr>
          <w:i/>
          <w:iCs/>
          <w:color w:val="000000"/>
        </w:rPr>
        <w:t>панча-праны.</w:t>
      </w:r>
    </w:p>
    <w:p>
      <w:pPr>
        <w:pStyle w:val="Normal"/>
        <w:shd w:fill="FFFFFF" w:val="clear"/>
        <w:autoSpaceDE w:val="false"/>
        <w:rPr>
          <w:i/>
          <w:i/>
          <w:iCs/>
          <w:color w:val="000000"/>
        </w:rPr>
      </w:pPr>
      <w:r>
        <w:rPr>
          <w:i/>
          <w:iCs/>
          <w:color w:val="000000"/>
        </w:rPr>
      </w:r>
    </w:p>
    <w:p>
      <w:pPr>
        <w:pStyle w:val="Normal"/>
        <w:shd w:fill="FFFFFF" w:val="clear"/>
        <w:autoSpaceDE w:val="false"/>
        <w:rPr>
          <w:b/>
          <w:b/>
          <w:iCs/>
          <w:color w:val="000000"/>
        </w:rPr>
      </w:pPr>
      <w:r>
        <w:rPr>
          <w:b/>
          <w:iCs/>
          <w:color w:val="000000"/>
        </w:rPr>
        <w:t>Прана</w:t>
      </w:r>
    </w:p>
    <w:p>
      <w:pPr>
        <w:pStyle w:val="Normal"/>
        <w:shd w:fill="FFFFFF" w:val="clear"/>
        <w:autoSpaceDE w:val="false"/>
        <w:rPr>
          <w:b/>
          <w:b/>
          <w:iCs/>
          <w:color w:val="000000"/>
        </w:rPr>
      </w:pPr>
      <w:r>
        <w:rPr>
          <w:b/>
          <w:iCs/>
          <w:color w:val="000000"/>
        </w:rPr>
      </w:r>
    </w:p>
    <w:p>
      <w:pPr>
        <w:pStyle w:val="Normal"/>
        <w:shd w:fill="FFFFFF" w:val="clear"/>
        <w:autoSpaceDE w:val="false"/>
        <w:rPr>
          <w:color w:val="000000"/>
        </w:rPr>
      </w:pPr>
      <w:r>
        <w:rPr>
          <w:color w:val="000000"/>
        </w:rPr>
        <w:t>Это не та прана (космическая энергия), о которой мы говорили выше; речь идет об энергии, локализованной в определенной части тела, а именно в облас</w:t>
        <w:softHyphen/>
        <w:t>ти, расположенной между гортанью и верхней частью диафрагмы. Прана свя</w:t>
        <w:softHyphen/>
        <w:t>зана с органами речи, дыхания и пищеводом, а также с мышцами и нервами, приводящими их в действие. Это сила, благодаря которой происходит вдо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Апана    </w:t>
      </w:r>
    </w:p>
    <w:p>
      <w:pPr>
        <w:pStyle w:val="Normal"/>
        <w:shd w:fill="FFFFFF" w:val="clear"/>
        <w:autoSpaceDE w:val="false"/>
        <w:rPr>
          <w:b/>
          <w:b/>
          <w:bCs/>
          <w:color w:val="000000"/>
        </w:rPr>
      </w:pPr>
      <w:r>
        <w:rPr>
          <w:b/>
          <w:bCs/>
          <w:color w:val="000000"/>
        </w:rPr>
      </w:r>
    </w:p>
    <w:p>
      <w:pPr>
        <w:pStyle w:val="Normal"/>
        <w:rPr>
          <w:color w:val="000000"/>
        </w:rPr>
      </w:pPr>
      <w:r>
        <w:rPr>
          <w:color w:val="000000"/>
        </w:rPr>
        <w:t>Апана расположена ниже пупочной области и обеспечивает энергией ки</w:t>
        <w:softHyphen/>
        <w:t>шечник, почки, анус и половые органы. Она отвечает за выведение праны через задний проход, нос и рот.</w:t>
      </w:r>
    </w:p>
    <w:p>
      <w:pPr>
        <w:pStyle w:val="Normal"/>
        <w:rPr>
          <w:color w:val="000000"/>
        </w:rPr>
      </w:pPr>
      <w:r>
        <w:rPr>
          <w:color w:val="000000"/>
        </w:rPr>
      </w:r>
    </w:p>
    <w:p>
      <w:pPr>
        <w:pStyle w:val="Normal"/>
        <w:jc w:val="center"/>
        <w:rPr>
          <w:color w:val="000000"/>
        </w:rPr>
      </w:pPr>
      <w:r>
        <w:rPr>
          <w:color w:val="000000"/>
        </w:rPr>
        <w:drawing>
          <wp:inline distT="0" distB="0" distL="0" distR="0">
            <wp:extent cx="2457450" cy="4762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8" r="-15" b="-8"/>
                    <a:stretch>
                      <a:fillRect/>
                    </a:stretch>
                  </pic:blipFill>
                  <pic:spPr bwMode="auto">
                    <a:xfrm>
                      <a:off x="0" y="0"/>
                      <a:ext cx="2457450" cy="4762500"/>
                    </a:xfrm>
                    <a:prstGeom prst="rect">
                      <a:avLst/>
                    </a:prstGeom>
                  </pic:spPr>
                </pic:pic>
              </a:graphicData>
            </a:graphic>
          </wp:inline>
        </w:drawing>
      </w:r>
    </w:p>
    <w:p>
      <w:pPr>
        <w:pStyle w:val="Normal"/>
        <w:rPr>
          <w:color w:val="000000"/>
        </w:rPr>
      </w:pPr>
      <w:r>
        <w:rPr>
          <w:color w:val="000000"/>
        </w:rPr>
      </w:r>
    </w:p>
    <w:p>
      <w:pPr>
        <w:pStyle w:val="Normal"/>
        <w:shd w:fill="FFFFFF" w:val="clear"/>
        <w:autoSpaceDE w:val="false"/>
        <w:rPr>
          <w:b/>
          <w:b/>
          <w:bCs/>
          <w:color w:val="000000"/>
        </w:rPr>
      </w:pPr>
      <w:r>
        <w:rPr>
          <w:b/>
          <w:bCs/>
          <w:color w:val="000000"/>
        </w:rPr>
        <w:t>Саман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а энергия связана с областью, расположенной между сердцем и пупком. Она контролирует функци</w:t>
        <w:softHyphen/>
        <w:t>онирование органов системы пище</w:t>
        <w:softHyphen/>
        <w:t>варения: печени, кишечника, подже</w:t>
        <w:softHyphen/>
        <w:t>лудочной железы, желудка. Самана также активирует сердце и систему кровообращения. Она отвечает за усвоение организмом питательных веществ.</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дан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Область тела, находящаяся выше гортани, активируется и контроли</w:t>
        <w:softHyphen/>
        <w:t xml:space="preserve">руется </w:t>
      </w:r>
      <w:r>
        <w:rPr>
          <w:i/>
          <w:iCs/>
          <w:color w:val="000000"/>
        </w:rPr>
        <w:t xml:space="preserve">уданой: </w:t>
      </w:r>
      <w:r>
        <w:rPr>
          <w:color w:val="000000"/>
        </w:rPr>
        <w:t>глаза, нос, уши, а так</w:t>
        <w:softHyphen/>
        <w:t>же вкусовые и тактильные органы чувств. Без уданы было бы невоз</w:t>
        <w:softHyphen/>
        <w:t>можно ни мышление, ни осознание внешнего мир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ьян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Эта жизненная сила пронизывает все тело. Она регулирует и контроли</w:t>
        <w:softHyphen/>
        <w:t>рует все движения тела, а также ко</w:t>
        <w:softHyphen/>
        <w:t xml:space="preserve">ординирует деятельность других панча-пран. </w:t>
      </w:r>
      <w:r>
        <w:rPr>
          <w:i/>
          <w:iCs/>
          <w:color w:val="000000"/>
        </w:rPr>
        <w:t xml:space="preserve">Вьяна </w:t>
      </w:r>
      <w:r>
        <w:rPr>
          <w:color w:val="000000"/>
        </w:rPr>
        <w:t>приводит в дейс</w:t>
        <w:softHyphen/>
        <w:t>твие и согласовывает работу конеч</w:t>
        <w:softHyphen/>
        <w:t>ностей и связанных с ними мышц, суставов, нервов и сухожилий. Она также отвечает за осанк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а-пран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Кроме панча-пран существует еще пять </w:t>
      </w:r>
      <w:r>
        <w:rPr>
          <w:i/>
          <w:iCs/>
          <w:color w:val="000000"/>
        </w:rPr>
        <w:t xml:space="preserve">упа-пран: нага, курма, крикара, девадатта </w:t>
      </w:r>
      <w:r>
        <w:rPr>
          <w:color w:val="000000"/>
        </w:rPr>
        <w:t xml:space="preserve">и </w:t>
      </w:r>
      <w:r>
        <w:rPr>
          <w:i/>
          <w:iCs/>
          <w:color w:val="000000"/>
        </w:rPr>
        <w:t xml:space="preserve">дхананджайя, </w:t>
      </w:r>
      <w:r>
        <w:rPr>
          <w:color w:val="000000"/>
        </w:rPr>
        <w:t>связанных с такими малыми проявлениями актив</w:t>
        <w:softHyphen/>
        <w:t>ности, как чихание, зевота, чесание, отрыжка (рвота), икота и чувство голод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айю</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Все упа- и панча-праны управляются посредством </w:t>
      </w:r>
      <w:r>
        <w:rPr>
          <w:i/>
          <w:iCs/>
          <w:color w:val="000000"/>
        </w:rPr>
        <w:t xml:space="preserve">вайю. </w:t>
      </w:r>
      <w:r>
        <w:rPr>
          <w:color w:val="000000"/>
        </w:rPr>
        <w:t>Каждая вайю свя</w:t>
        <w:softHyphen/>
        <w:t>зана с одной праной и имеет то же название, что и соответствующая ей пран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Например, </w:t>
      </w:r>
      <w:r>
        <w:rPr>
          <w:i/>
          <w:iCs/>
          <w:color w:val="000000"/>
        </w:rPr>
        <w:t xml:space="preserve">апана-вайю </w:t>
      </w:r>
      <w:r>
        <w:rPr>
          <w:color w:val="000000"/>
        </w:rPr>
        <w:t>управляет жизненной энергией апаны. Эти вайю по</w:t>
        <w:softHyphen/>
        <w:t>рождаются процессом дыхания, и именно благодаря им пранаяма может воз</w:t>
        <w:softHyphen/>
        <w:t>действовать на жизненные силы организ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ыхание и жизненные процесс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лительность жизни человека во многом зависит от того, как он дышит. Люди с коротким, быстрым и прерывистым дыханием живут меньше, чем те, чье дыхание медленно и глубоко. В древности йоги измеряли продолжитель</w:t>
        <w:softHyphen/>
        <w:t>ность жизни человека не в годах, а в количестве дыханий. Они считали, что человеку в течение жизни предназначено сделать определенное число дыханий, различное для каждого. Удлиняя свое дыхание, индивидуум таким образом увеличивает продолжительность своей жизни. Глубоко дыша, человек получа</w:t>
        <w:softHyphen/>
        <w:t>ет от каждого дыхания больше жизненной энергии, или праны.</w:t>
      </w:r>
    </w:p>
    <w:p>
      <w:pPr>
        <w:pStyle w:val="Normal"/>
        <w:rPr>
          <w:color w:val="000000"/>
        </w:rPr>
      </w:pPr>
      <w:r>
        <w:rPr>
          <w:color w:val="000000"/>
        </w:rPr>
        <w:t>Древние йоги жили в лесах, в удаленных и труднодоступных районах. В отсутствие каких-либо внешних отвлекающих факторов наблюдение за дикой природой позволило древним йогам вплоть до мельчайших подробностей изучить жизнь диких животных. Они заметили, что животные с медленным дыханием (пресмыкающиеся, слоны, черепахи и др.) живут долго, в то время как жизнь животных с быстрым дыханием (птицы, собаки, кролики и др.) непродолжительна. Так древние йоги осознали важность медленного дыхания. Дыхание непосредственно связано с работой сердца. Медленное дыхание замедляет сердцебиение, а медленное сердцебиение, в свою очередь, способ</w:t>
        <w:softHyphen/>
        <w:t>ствует увеличению длительности жизни. Сердце мыши, например, совершает тысячу ударов в минуту — мышь живет очень недолго. Сердечный ритм кита — около 16 ударов в минуту, а слона — около 25. Эти животные известны как долгожители.</w:t>
      </w:r>
    </w:p>
    <w:p>
      <w:pPr>
        <w:pStyle w:val="Normal"/>
        <w:rPr>
          <w:color w:val="000000"/>
        </w:rPr>
      </w:pPr>
      <w:r>
        <w:rPr>
          <w:color w:val="000000"/>
        </w:rPr>
      </w:r>
    </w:p>
    <w:p>
      <w:pPr>
        <w:pStyle w:val="Normal"/>
        <w:shd w:fill="FFFFFF" w:val="clear"/>
        <w:autoSpaceDE w:val="false"/>
        <w:rPr>
          <w:b/>
          <w:b/>
          <w:bCs/>
          <w:color w:val="000000"/>
        </w:rPr>
      </w:pPr>
      <w:r>
        <w:rPr>
          <w:b/>
          <w:bCs/>
          <w:color w:val="000000"/>
        </w:rPr>
        <w:t>Свара-йог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вара-йога — это учение о дыхании. Эта наука открывает истинное значение многих явлений, которым обычно не уделяется должное внимание. По тончайшим изменениям потока воздуха в ноздрях свара-йоги могут предска</w:t>
        <w:softHyphen/>
        <w:t>зывать будущее. Дыхание изменяется в соответствии с обстоятельствами. Нап</w:t>
        <w:softHyphen/>
        <w:t xml:space="preserve">ример, когда человек эмоционально возбужден, ритм и сила его дыхания возрастают, тогда как в спокойном состоянии его дыхание медленно и глубоко. В таблице, приведенной ниже, указаны </w:t>
      </w:r>
      <w:r>
        <w:rPr>
          <w:i/>
          <w:iCs/>
          <w:color w:val="000000"/>
        </w:rPr>
        <w:t xml:space="preserve">длины дыхания*, </w:t>
      </w:r>
      <w:r>
        <w:rPr>
          <w:color w:val="000000"/>
        </w:rPr>
        <w:t>соответствующие различным эмоциональным состояниям.</w:t>
      </w:r>
    </w:p>
    <w:p>
      <w:pPr>
        <w:pStyle w:val="Normal"/>
        <w:shd w:fill="FFFFFF" w:val="clear"/>
        <w:autoSpaceDE w:val="false"/>
        <w:rPr>
          <w:color w:val="000000"/>
        </w:rPr>
      </w:pPr>
      <w:r>
        <w:rPr>
          <w:color w:val="000000"/>
        </w:rPr>
      </w:r>
    </w:p>
    <w:tbl>
      <w:tblPr>
        <w:tblW w:w="6788" w:type="dxa"/>
        <w:jc w:val="left"/>
        <w:tblInd w:w="-113" w:type="dxa"/>
        <w:tblLayout w:type="fixed"/>
        <w:tblCellMar>
          <w:top w:w="0" w:type="dxa"/>
          <w:left w:w="108" w:type="dxa"/>
          <w:bottom w:w="0" w:type="dxa"/>
          <w:right w:w="108" w:type="dxa"/>
        </w:tblCellMar>
      </w:tblPr>
      <w:tblGrid>
        <w:gridCol w:w="4036"/>
        <w:gridCol w:w="2752"/>
      </w:tblGrid>
      <w:tr>
        <w:trPr>
          <w:trHeight w:val="554"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b/>
                <w:b/>
              </w:rPr>
            </w:pPr>
            <w:r>
              <w:rPr>
                <w:b/>
                <w:color w:val="000000"/>
              </w:rPr>
              <w:t>Нормальное состояние</w:t>
            </w:r>
          </w:p>
          <w:p>
            <w:pPr>
              <w:pStyle w:val="Normal"/>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6 анг</w:t>
            </w:r>
          </w:p>
        </w:tc>
      </w:tr>
      <w:tr>
        <w:trPr>
          <w:trHeight w:val="554"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b/>
                <w:b/>
              </w:rPr>
            </w:pPr>
            <w:r>
              <w:rPr>
                <w:b/>
                <w:color w:val="000000"/>
              </w:rPr>
              <w:t>Возбужденное состояние</w:t>
            </w:r>
          </w:p>
          <w:p>
            <w:pPr>
              <w:pStyle w:val="Normal"/>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12 анг</w:t>
            </w:r>
          </w:p>
        </w:tc>
      </w:tr>
      <w:tr>
        <w:trPr>
          <w:trHeight w:val="570"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b/>
                <w:b/>
              </w:rPr>
            </w:pPr>
            <w:r>
              <w:rPr>
                <w:b/>
                <w:color w:val="000000"/>
              </w:rPr>
              <w:t>Пение</w:t>
            </w:r>
          </w:p>
          <w:p>
            <w:pPr>
              <w:pStyle w:val="Normal"/>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16 анг</w:t>
            </w:r>
          </w:p>
        </w:tc>
      </w:tr>
      <w:tr>
        <w:trPr>
          <w:trHeight w:val="29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b/>
                <w:b/>
              </w:rPr>
            </w:pPr>
            <w:r>
              <w:rPr>
                <w:b/>
                <w:color w:val="000000"/>
              </w:rPr>
              <w:t>Ходьба</w:t>
            </w:r>
          </w:p>
          <w:p>
            <w:pPr>
              <w:pStyle w:val="Normal"/>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24 анг</w:t>
            </w:r>
          </w:p>
        </w:tc>
      </w:tr>
      <w:tr>
        <w:trPr>
          <w:trHeight w:val="554"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 xml:space="preserve">Сон </w:t>
            </w:r>
          </w:p>
          <w:p>
            <w:pPr>
              <w:pStyle w:val="Normal"/>
              <w:shd w:fill="FFFFFF" w:val="clear"/>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30 анг</w:t>
            </w:r>
          </w:p>
        </w:tc>
      </w:tr>
      <w:tr>
        <w:trPr>
          <w:trHeight w:val="570"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b/>
                <w:b/>
              </w:rPr>
            </w:pPr>
            <w:r>
              <w:rPr>
                <w:b/>
                <w:color w:val="000000"/>
              </w:rPr>
              <w:t>Прием пищи</w:t>
            </w:r>
          </w:p>
          <w:p>
            <w:pPr>
              <w:pStyle w:val="Normal"/>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20 анг</w:t>
            </w:r>
          </w:p>
        </w:tc>
      </w:tr>
      <w:tr>
        <w:trPr>
          <w:trHeight w:val="554"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b/>
                <w:b/>
                <w:color w:val="000000"/>
              </w:rPr>
            </w:pPr>
            <w:r>
              <w:rPr>
                <w:b/>
                <w:color w:val="000000"/>
              </w:rPr>
              <w:t>Физические упражнения</w:t>
            </w:r>
          </w:p>
          <w:p>
            <w:pPr>
              <w:pStyle w:val="Normal"/>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36 анг</w:t>
            </w:r>
          </w:p>
        </w:tc>
      </w:tr>
      <w:tr>
        <w:trPr>
          <w:trHeight w:val="570"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b/>
                <w:b/>
              </w:rPr>
            </w:pPr>
            <w:r>
              <w:rPr>
                <w:b/>
                <w:color w:val="000000"/>
              </w:rPr>
              <w:t>Секс</w:t>
            </w:r>
          </w:p>
          <w:p>
            <w:pPr>
              <w:pStyle w:val="Normal"/>
              <w:autoSpaceDE w:val="false"/>
              <w:jc w:val="center"/>
              <w:rPr>
                <w:b/>
                <w:b/>
                <w:color w:val="000000"/>
              </w:rPr>
            </w:pPr>
            <w:r>
              <w:rPr>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36 анг</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иведенные данные весьма приблизительны, но они демонстрируют тот факт, что, наблюдая задыханием, можно получить о человеке дополнительную информацию.</w:t>
      </w:r>
    </w:p>
    <w:p>
      <w:pPr>
        <w:pStyle w:val="Normal"/>
        <w:shd w:fill="FFFFFF" w:val="clear"/>
        <w:autoSpaceDE w:val="false"/>
        <w:rPr>
          <w:color w:val="000000"/>
        </w:rPr>
      </w:pPr>
      <w:r>
        <w:rPr>
          <w:color w:val="000000"/>
        </w:rPr>
      </w:r>
    </w:p>
    <w:p>
      <w:pPr>
        <w:pStyle w:val="Normal"/>
        <w:shd w:fill="FFFFFF" w:val="clear"/>
        <w:autoSpaceDE w:val="false"/>
        <w:rPr/>
      </w:pPr>
      <w:r>
        <w:rPr>
          <w:color w:val="000000"/>
        </w:rPr>
        <w:t>Преобладание потока воздуха через ту или иную ноздрю определяет наст</w:t>
        <w:softHyphen/>
        <w:t>роение человека. Если превалирует поток воздуха через левую ноздрю, инди</w:t>
        <w:softHyphen/>
        <w:t>видуум более склонен к размышлению. Если же больше поток воздуха через правую ноздрю — индивидуум более склонен к активной деятельности. Сог</w:t>
        <w:softHyphen/>
        <w:t>ласно свара-йоге, этот поток периодически меняется таким образом, что иног</w:t>
        <w:softHyphen/>
        <w:t>да он больше через левую ноздрю, а иногда — через правую. Известно, что он меняется приблизительно каждый час (у некоторых людей каждые 2—</w:t>
      </w:r>
      <w:r>
        <w:rPr>
          <w:i/>
          <w:iCs/>
          <w:color w:val="000000"/>
        </w:rPr>
        <w:t xml:space="preserve">2,5 </w:t>
      </w:r>
      <w:r>
        <w:rPr>
          <w:color w:val="000000"/>
        </w:rPr>
        <w:t xml:space="preserve">часа), что </w:t>
      </w:r>
      <w:r>
        <w:rPr>
          <w:i/>
          <w:iCs/>
          <w:color w:val="000000"/>
        </w:rPr>
        <w:t xml:space="preserve">объясняет </w:t>
      </w:r>
      <w:r>
        <w:rPr>
          <w:color w:val="000000"/>
        </w:rPr>
        <w:t>флуктуации активности человек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Максимальное расстояние, на котором регистрируется движение выдыхаемого воздуха, измеряемое между носом выдыхающего и регистрирующим предметом (обычно — перо). Расстояния приведены в специфических индийских единицах — </w:t>
      </w:r>
      <w:r>
        <w:rPr>
          <w:i/>
          <w:iCs/>
          <w:color w:val="000000"/>
        </w:rPr>
        <w:t xml:space="preserve">ангулах. </w:t>
      </w:r>
      <w:r>
        <w:rPr>
          <w:color w:val="000000"/>
        </w:rPr>
        <w:t xml:space="preserve">Один </w:t>
      </w:r>
      <w:r>
        <w:rPr>
          <w:i/>
          <w:iCs/>
          <w:color w:val="000000"/>
        </w:rPr>
        <w:t xml:space="preserve">ангул </w:t>
      </w:r>
      <w:r>
        <w:rPr>
          <w:color w:val="000000"/>
        </w:rPr>
        <w:t>соответствует ширине одного пальца руки.—</w:t>
      </w:r>
      <w:r>
        <w:rPr>
          <w:i/>
          <w:iCs/>
          <w:color w:val="000000"/>
        </w:rPr>
        <w:t>Прим. перев.</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Длительность вдоха увеличивается днем, связывая разум человека с окру</w:t>
        <w:softHyphen/>
        <w:t>жающим его миром. Длительность выдоха возрастает во время сна и позволяет человеку войти в мир спокойствия и отдых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вязующая роль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ана является связующим звеном между телом и душой — сила, соединя</w:t>
        <w:softHyphen/>
        <w:t>ющая сознание и материю. Она активизирует физическое тело. Прана поддер</w:t>
        <w:softHyphen/>
        <w:t>живает и обеспечивает жизнь, снабжая жизненной энергией то, что в против</w:t>
        <w:softHyphen/>
        <w:t>ном случае стало бы безжизненным. Воздух, которым мы дышим, является лишь «транспортным средством» для более тонкой субстанции — пр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уховная практика и пранаям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анаяма обеспечивает, прежде всего, свободное и беспрепятственное те</w:t>
        <w:softHyphen/>
        <w:t>чение праны в пранамайя-коше. Это поддерживает здоровье материального тела.</w:t>
      </w:r>
    </w:p>
    <w:p>
      <w:pPr>
        <w:pStyle w:val="Normal"/>
        <w:shd w:fill="FFFFFF" w:val="clear"/>
        <w:autoSpaceDE w:val="false"/>
        <w:rPr/>
      </w:pPr>
      <w:r>
        <w:rPr>
          <w:color w:val="000000"/>
        </w:rPr>
        <w:t>Духовный искатель должен обрести спокойствие разума. С помощью неко</w:t>
        <w:softHyphen/>
        <w:t xml:space="preserve">торых техник дыхание постепенно замедляется, а сила, с которой происходит выдох, уменьшается. В некоторых техниках применяется </w:t>
      </w:r>
      <w:r>
        <w:rPr>
          <w:i/>
          <w:iCs/>
          <w:color w:val="000000"/>
        </w:rPr>
        <w:t xml:space="preserve">кумбхака </w:t>
      </w:r>
      <w:r>
        <w:rPr>
          <w:color w:val="000000"/>
        </w:rPr>
        <w:t>(задержка дыхания) для полного прекращения дыхания на короткий отрезок времени. Это позволяет получить контроль над потоком праны в энергетическом теле, и таким образом успокоить ум и остановить процесс мышления —важнейший начальный этап духовной практики.</w:t>
      </w:r>
    </w:p>
    <w:p>
      <w:pPr>
        <w:pStyle w:val="Normal"/>
        <w:shd w:fill="FFFFFF" w:val="clear"/>
        <w:autoSpaceDE w:val="false"/>
        <w:rPr/>
      </w:pPr>
      <w:r>
        <w:rPr>
          <w:color w:val="000000"/>
        </w:rPr>
        <w:t xml:space="preserve">Движение воздуха через левую ноздрю тесно связано с течением праны в </w:t>
      </w:r>
      <w:r>
        <w:rPr>
          <w:bCs/>
          <w:i/>
          <w:color w:val="000000"/>
        </w:rPr>
        <w:t>пингала-нади.</w:t>
      </w:r>
    </w:p>
    <w:p>
      <w:pPr>
        <w:pStyle w:val="Normal"/>
        <w:shd w:fill="FFFFFF" w:val="clear"/>
        <w:autoSpaceDE w:val="false"/>
        <w:rPr>
          <w:b/>
          <w:b/>
          <w:bCs/>
          <w:i/>
          <w:i/>
          <w:color w:val="000000"/>
        </w:rPr>
      </w:pPr>
      <w:r>
        <w:rPr>
          <w:b/>
          <w:bCs/>
          <w:i/>
          <w:color w:val="000000"/>
        </w:rPr>
      </w:r>
    </w:p>
    <w:p>
      <w:pPr>
        <w:pStyle w:val="Normal"/>
        <w:shd w:fill="FFFFFF" w:val="clear"/>
        <w:autoSpaceDE w:val="false"/>
        <w:rPr/>
      </w:pPr>
      <w:r>
        <w:rPr>
          <w:b/>
          <w:bCs/>
          <w:color w:val="000000"/>
        </w:rPr>
        <w:t xml:space="preserve">Если поток воздуха в обеих ноздрях одинаков, то потоки праны в </w:t>
      </w:r>
      <w:r>
        <w:rPr>
          <w:b/>
          <w:bCs/>
          <w:i/>
          <w:iCs/>
          <w:color w:val="000000"/>
        </w:rPr>
        <w:t xml:space="preserve">ида-нади </w:t>
      </w:r>
      <w:r>
        <w:rPr>
          <w:b/>
          <w:bCs/>
          <w:color w:val="000000"/>
        </w:rPr>
        <w:t xml:space="preserve">и </w:t>
      </w:r>
      <w:r>
        <w:rPr>
          <w:b/>
          <w:bCs/>
          <w:i/>
          <w:iCs/>
          <w:color w:val="000000"/>
        </w:rPr>
        <w:t xml:space="preserve">пингала-нади </w:t>
      </w:r>
      <w:r>
        <w:rPr>
          <w:b/>
          <w:bCs/>
          <w:color w:val="000000"/>
        </w:rPr>
        <w:t xml:space="preserve">также становятся одинаковыми. </w:t>
      </w:r>
      <w:r>
        <w:rPr>
          <w:color w:val="000000"/>
        </w:rPr>
        <w:t xml:space="preserve">В этом случае прана начинает течь в важнейшем нади энергетического тела — </w:t>
      </w:r>
      <w:r>
        <w:rPr>
          <w:i/>
          <w:iCs/>
          <w:color w:val="000000"/>
        </w:rPr>
        <w:t xml:space="preserve">сушумне </w:t>
      </w:r>
      <w:r>
        <w:rPr>
          <w:color w:val="000000"/>
        </w:rPr>
        <w:t>и практикующий получает возможность достичь состояния глубокой концент</w:t>
        <w:softHyphen/>
        <w:t>рации, которое необходимо на высших ступенях медитаци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В своей работе </w:t>
      </w:r>
      <w:r>
        <w:rPr>
          <w:i/>
          <w:iCs/>
          <w:color w:val="000000"/>
        </w:rPr>
        <w:t xml:space="preserve">«Наука пранаямы» </w:t>
      </w:r>
      <w:r>
        <w:rPr>
          <w:color w:val="000000"/>
        </w:rPr>
        <w:t>Свами Шивананда говорит:</w:t>
      </w:r>
    </w:p>
    <w:p>
      <w:pPr>
        <w:pStyle w:val="Normal"/>
        <w:shd w:fill="FFFFFF" w:val="clear"/>
        <w:autoSpaceDE w:val="false"/>
        <w:rPr>
          <w:color w:val="000000"/>
        </w:rPr>
      </w:pPr>
      <w:r>
        <w:rPr>
          <w:color w:val="000000"/>
        </w:rPr>
      </w:r>
    </w:p>
    <w:p>
      <w:pPr>
        <w:pStyle w:val="Normal"/>
        <w:rPr>
          <w:color w:val="000000"/>
        </w:rPr>
      </w:pPr>
      <w:r>
        <w:rPr>
          <w:color w:val="000000"/>
        </w:rPr>
        <w:t>«Существует тесная связь между дыханием, электрическими импульсами в нервах исправлением праной или жизненными силами. Прана проявляется на физическом плане как движение и действие, а на ментальном — как мысль. Пранаяма — это средство, с помощью которого йог пытается познать в своем маленьком теле космическую жизнь во всем ее объеме и достичь совершенства, овладев всеми силами Вселенной».</w:t>
      </w:r>
    </w:p>
    <w:p>
      <w:pPr>
        <w:pStyle w:val="Normal"/>
        <w:rPr>
          <w:color w:val="000000"/>
        </w:rPr>
      </w:pPr>
      <w:r>
        <w:rPr>
          <w:color w:val="000000"/>
        </w:rPr>
      </w:r>
    </w:p>
    <w:p>
      <w:pPr>
        <w:pStyle w:val="Normal"/>
        <w:shd w:fill="FFFFFF" w:val="clear"/>
        <w:autoSpaceDE w:val="false"/>
        <w:rPr>
          <w:b/>
          <w:b/>
          <w:bCs/>
          <w:color w:val="000000"/>
        </w:rPr>
      </w:pPr>
      <w:r>
        <w:rPr>
          <w:b/>
          <w:bCs/>
          <w:color w:val="000000"/>
        </w:rPr>
        <w:t>Правильн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Большинство из нас дышит неправильно, используя лишь незначительную часть объема своих легких. Наше дыхание поверхностно, в результате чего тело и мозг испытывают кислородное голодание, хотя в этом нет никакой необхо</w:t>
        <w:softHyphen/>
        <w:t>димости, поскольку в окружающем нас воздухе имеются неисчерпаемые запа</w:t>
        <w:softHyphen/>
        <w:t>сы кислорода. Результатом поверхностного дыхания является скопление зас</w:t>
        <w:softHyphen/>
        <w:t>тоявшегося воздуха в нижних отделах легких. Это приводит к различным заболеваниям, в частности к туберкулезу. Поэтому давайте научимся дышать правильно и приобретем хорошее здоровье. Не забывайте: без дыхания мы не можем жить. Дышать наполовину — значит быть живым только наполовин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оцесс дыхания можно разделить на две част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 Дыхание животом.</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Этот вид дыхания называется также диафрагменным дыханием. Вы можете легко почувствовать это дыхание сами, если, сидя или лежа на спине, положите руку на живот.</w:t>
      </w:r>
    </w:p>
    <w:p>
      <w:pPr>
        <w:pStyle w:val="Normal"/>
        <w:shd w:fill="FFFFFF" w:val="clear"/>
        <w:autoSpaceDE w:val="false"/>
        <w:rPr>
          <w:color w:val="000000"/>
        </w:rPr>
      </w:pPr>
      <w:r>
        <w:rPr>
          <w:color w:val="000000"/>
        </w:rPr>
        <w:t>Глубоко вдохните. Ваша рука при этом будет подниматься по мере поднятия живота. Диафрагма — сильная мышечная перегородка, отделяющая легкие от брюшной полости. Чем ниже она опускается при вдохе, тем больше воздуха попадает в легкие.</w:t>
      </w:r>
    </w:p>
    <w:p>
      <w:pPr>
        <w:pStyle w:val="Normal"/>
        <w:shd w:fill="FFFFFF" w:val="clear"/>
        <w:autoSpaceDE w:val="false"/>
        <w:rPr>
          <w:color w:val="000000"/>
        </w:rPr>
      </w:pPr>
      <w:r>
        <w:rPr>
          <w:color w:val="000000"/>
        </w:rPr>
        <w:t>Полностью выдохните — и вы заметите, как ваша рука движется вниз по мере опускания живота. Диафрагма поднимется еще выше, если вы втянете живот принудительно. При этом происходит максимальное выдавливание воздуха из легких. Во время этих опытов старайтесь держать грудь и плечи неподвижными.</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2. Грудное дыхание.</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Вдыхайте, увеличивая объем грудной клетки. При этом ребра будут двигать</w:t>
        <w:softHyphen/>
        <w:t>ся вверх и наружу. Выдыхайте — ребра будут двигаться вниз и внутрь. Попы</w:t>
        <w:softHyphen/>
        <w:t>тайтесь при этом не двигать животом.</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drawing>
          <wp:inline distT="0" distB="0" distL="0" distR="0">
            <wp:extent cx="2857500" cy="819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44" r="-13" b="-44"/>
                    <a:stretch>
                      <a:fillRect/>
                    </a:stretch>
                  </pic:blipFill>
                  <pic:spPr bwMode="auto">
                    <a:xfrm>
                      <a:off x="0" y="0"/>
                      <a:ext cx="2857500" cy="819150"/>
                    </a:xfrm>
                    <a:prstGeom prst="rect">
                      <a:avLst/>
                    </a:prstGeom>
                  </pic:spPr>
                </pic:pic>
              </a:graphicData>
            </a:graphic>
          </wp:inline>
        </w:drawing>
      </w:r>
      <w:r>
        <w:rPr>
          <w:b/>
          <w:bCs/>
          <w:color w:val="000000"/>
        </w:rPr>
        <w:t xml:space="preserve">      </w:t>
      </w:r>
      <w:r>
        <w:rPr>
          <w:b/>
          <w:bCs/>
          <w:color w:val="000000"/>
        </w:rPr>
        <w:drawing>
          <wp:inline distT="0" distB="0" distL="0" distR="0">
            <wp:extent cx="2857500" cy="771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47" r="-13" b="-47"/>
                    <a:stretch>
                      <a:fillRect/>
                    </a:stretch>
                  </pic:blipFill>
                  <pic:spPr bwMode="auto">
                    <a:xfrm>
                      <a:off x="0" y="0"/>
                      <a:ext cx="2857500" cy="7715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Йоговск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очетая описанные выше типы дыхания, можно вдохнуть оптимальное количество воздуха в легкие и выдохнуть максимум отработанного воздуха. Этот тип дыхания называется полным, или йоговским; им должен овладеть каждый. Осваивать его нужно следующим образом:</w:t>
      </w:r>
    </w:p>
    <w:p>
      <w:pPr>
        <w:pStyle w:val="Normal"/>
        <w:shd w:fill="FFFFFF" w:val="clear"/>
        <w:autoSpaceDE w:val="false"/>
        <w:rPr>
          <w:color w:val="000000"/>
        </w:rPr>
      </w:pPr>
      <w:r>
        <w:rPr>
          <w:color w:val="000000"/>
        </w:rPr>
        <w:t>Вдыхайте сначала животом, а затем грудной клеткой одним медленным, плавным движением до тех пор, пока легкие максимально не заполнятся воз</w:t>
        <w:softHyphen/>
        <w:t>духом.</w:t>
      </w:r>
    </w:p>
    <w:p>
      <w:pPr>
        <w:pStyle w:val="Normal"/>
        <w:shd w:fill="FFFFFF" w:val="clear"/>
        <w:autoSpaceDE w:val="false"/>
        <w:rPr>
          <w:color w:val="000000"/>
        </w:rPr>
      </w:pPr>
      <w:r>
        <w:rPr>
          <w:color w:val="000000"/>
        </w:rPr>
        <w:t>Выдыхайте, расслабляя сначала грудную клетку, а затем живот. В конце выдоха старайтесь дополнительно напрягать мышцы живота так, чтобы по возможности удалить из легких весь воздух.</w:t>
      </w:r>
    </w:p>
    <w:p>
      <w:pPr>
        <w:pStyle w:val="Normal"/>
        <w:shd w:fill="FFFFFF" w:val="clear"/>
        <w:autoSpaceDE w:val="false"/>
        <w:rPr>
          <w:color w:val="000000"/>
        </w:rPr>
      </w:pPr>
      <w:r>
        <w:rPr>
          <w:color w:val="000000"/>
        </w:rPr>
        <w:t>В целом, движение от живота к грудной клетке и от грудной клетки к животу должно быть плавным, напоминающим волну.</w:t>
      </w:r>
    </w:p>
    <w:p>
      <w:pPr>
        <w:pStyle w:val="Normal"/>
        <w:shd w:fill="FFFFFF" w:val="clear"/>
        <w:autoSpaceDE w:val="false"/>
        <w:rPr>
          <w:color w:val="000000"/>
        </w:rPr>
      </w:pPr>
      <w:r>
        <w:rPr>
          <w:color w:val="000000"/>
        </w:rPr>
        <w:t>Сначала из-за отсутствия опыта вы должны будете практиковать это дыха</w:t>
        <w:softHyphen/>
        <w:t>ние сознательно в течение нескольких минут в день, предпочтительно — до начала занятий пранаямой. Позже, однако, это дыхание станет автомати</w:t>
        <w:softHyphen/>
        <w:t>ческим.</w:t>
      </w:r>
    </w:p>
    <w:p>
      <w:pPr>
        <w:pStyle w:val="Normal"/>
        <w:shd w:fill="FFFFFF" w:val="clear"/>
        <w:autoSpaceDE w:val="false"/>
        <w:rPr>
          <w:color w:val="000000"/>
        </w:rPr>
      </w:pPr>
      <w:r>
        <w:rPr>
          <w:color w:val="000000"/>
        </w:rPr>
        <w:t>Изменения, которые после этого произойдут в вашей жизни, будут удиви</w:t>
        <w:softHyphen/>
        <w:t>тельными. Вы станете меньше подвергаться не только таким недугам, как насморк и кашель, но и более серьезным заболеваниям — вроде бронхита или астмы. Поднимется уровень вашей жизненной энергии; вы будете меньше уставать; мышление станет более острым, и вы забудете о беспокойствах и стресса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едварительные упражн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писанные ниже простые упражнения прекрасно очищают легкие, удаляя скапливающийся в их нижних отделах отработанный воздух. Эти упражнения можно выполнять перед занятиями пранаямой или в любое удобное для вас врем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Упражнение 1</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Займите удобную для вас позу (стоя или сидя). Сохраняя спину прямой, положите руки на пол (если вы сидите) или на бедра (в положении стоя). Руки должны быть прямы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дыхайте животом, одновременно поднимая руки над головой плавным, медленным движением. Поднятие рук увеличивает объем грудной клетки и позволяет ввести максимальное количество воздуха в легкие. Выдыхая, опус</w:t>
        <w:softHyphen/>
        <w:t>кайте руки и втягивайте живот. Этим вы удалите из легких максимальное количество отработанного воздуха. Практикуйте это упражнение в течение нескольких минут.</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Упражнение 2</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 xml:space="preserve">В этом упражнении используется хаста-уттанасана. Займите ту же позу, что и в упражнении 1. Вдыхайте животом, поднимая руки над головой. Завершите вдох, разведя руки в стороны и тем самым максимально расширив грудную клетку. Выдыхая, сведите руки перед собой и опустите их. Затем втяните живот. Практикуйте это упражнение в течение нескольких минут.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жнение 3</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этом упражнении используется уттхита-лоласана. Станьте прямо, расста</w:t>
        <w:softHyphen/>
        <w:t>вив ноги на ширину около полуметра. Глубоко вдохните, поднимая руки вверх во время вдоха. Затем с выдохом медленно наклонитесь вперед. Наклоняясь, произносите звук «ха» до тех пор, пока легкие полностью не освободятся от воздуха (около 10 раз). Поднимаясь в положение стоя (с поднятыми над голо</w:t>
        <w:softHyphen/>
        <w:t>вой руками), медленно вдыхайте. Практикуйте это упражнение в течение нес</w:t>
        <w:softHyphen/>
        <w:t>кольких минут.</w:t>
      </w:r>
    </w:p>
    <w:p>
      <w:pPr>
        <w:pStyle w:val="Normal"/>
        <w:shd w:fill="FFFFFF" w:val="clear"/>
        <w:autoSpaceDE w:val="false"/>
        <w:rPr>
          <w:color w:val="000000"/>
        </w:rPr>
      </w:pPr>
      <w:r>
        <w:rPr>
          <w:color w:val="000000"/>
        </w:rPr>
        <w:t>Это отличный метод вентиляции легких и удаления из них отработанного воздух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веты и предупреждения: </w:t>
      </w:r>
      <w:r>
        <w:rPr>
          <w:b/>
          <w:bCs/>
          <w:color w:val="000000"/>
        </w:rPr>
        <w:t>Практикующие пранаяму должны тщательно соблюдать следующие прави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1. Между началом практики пранаямы и последним приемом пищи должно пройти по крайней мере 4 часа. Пранаяму должно практиковать при пустых мочевом пузыре, желудке и кишечнике.</w:t>
      </w:r>
    </w:p>
    <w:p>
      <w:pPr>
        <w:pStyle w:val="Normal"/>
        <w:shd w:fill="FFFFFF" w:val="clear"/>
        <w:autoSpaceDE w:val="false"/>
        <w:rPr/>
      </w:pPr>
      <w:r>
        <w:rPr>
          <w:iCs/>
          <w:color w:val="000000"/>
        </w:rPr>
        <w:t>2</w:t>
      </w:r>
      <w:r>
        <w:rPr>
          <w:i/>
          <w:iCs/>
          <w:color w:val="000000"/>
        </w:rPr>
        <w:t xml:space="preserve">. </w:t>
      </w:r>
      <w:r>
        <w:rPr>
          <w:color w:val="000000"/>
        </w:rPr>
        <w:t>Выполняйте пранаяму после асан, но перед медитацией.</w:t>
      </w:r>
    </w:p>
    <w:p>
      <w:pPr>
        <w:pStyle w:val="Normal"/>
        <w:shd w:fill="FFFFFF" w:val="clear"/>
        <w:autoSpaceDE w:val="false"/>
        <w:rPr>
          <w:color w:val="000000"/>
        </w:rPr>
      </w:pPr>
      <w:r>
        <w:rPr>
          <w:color w:val="000000"/>
        </w:rPr>
        <w:t>3. Во время практики пранаямы тело должно быть отдохнувшим и полностью расслабленным. Спина, шея и голова во время практики должны находить</w:t>
        <w:softHyphen/>
        <w:t>ся в одной вертикальной плоскости.</w:t>
      </w:r>
    </w:p>
    <w:p>
      <w:pPr>
        <w:pStyle w:val="Normal"/>
        <w:shd w:fill="FFFFFF" w:val="clear"/>
        <w:autoSpaceDE w:val="false"/>
        <w:rPr>
          <w:color w:val="000000"/>
        </w:rPr>
      </w:pPr>
      <w:r>
        <w:rPr>
          <w:color w:val="000000"/>
        </w:rPr>
        <w:t>4. Избегайте любых напряжений. Задерживайте дыхание только на удобный для вас период времени. Это очень важно, так как легкие очень чувствитель</w:t>
        <w:softHyphen/>
        <w:t>ный орган и любое неделикатное воздействие может причинить им вред.</w:t>
      </w:r>
    </w:p>
    <w:p>
      <w:pPr>
        <w:pStyle w:val="Normal"/>
        <w:shd w:fill="FFFFFF" w:val="clear"/>
        <w:autoSpaceDE w:val="false"/>
        <w:rPr>
          <w:color w:val="000000"/>
        </w:rPr>
      </w:pPr>
      <w:r>
        <w:rPr>
          <w:color w:val="000000"/>
        </w:rPr>
        <w:t>5. Занимайтесь в хорошо проветриваемом (но без сквозняка), чистом и прият</w:t>
        <w:softHyphen/>
        <w:t>ном месте. Не практикуйте пранаяму в пыльном, грязном помещении с неприятными запахами.</w:t>
      </w:r>
    </w:p>
    <w:p>
      <w:pPr>
        <w:pStyle w:val="Normal"/>
        <w:shd w:fill="FFFFFF" w:val="clear"/>
        <w:autoSpaceDE w:val="false"/>
        <w:rPr>
          <w:color w:val="000000"/>
        </w:rPr>
      </w:pPr>
      <w:r>
        <w:rPr>
          <w:color w:val="000000"/>
        </w:rPr>
        <w:t>6. В начальный период занятий могут иметь место запор и уменьшение коли</w:t>
        <w:softHyphen/>
        <w:t>чества выделяемой мочи. В случае затруднения дефекации прекратите упот</w:t>
        <w:softHyphen/>
        <w:t>реблять в пищу соль и специи. Если появится расслабление кишечника, надо прекратить занятия пранаямой на несколько дней. В этот период следует питаться рисом, творогом, простоквашей и йогуртом.</w:t>
      </w:r>
    </w:p>
    <w:p>
      <w:pPr>
        <w:pStyle w:val="Normal"/>
        <w:shd w:fill="FFFFFF" w:val="clear"/>
        <w:autoSpaceDE w:val="false"/>
        <w:rPr>
          <w:color w:val="000000"/>
        </w:rPr>
      </w:pPr>
      <w:r>
        <w:rPr>
          <w:color w:val="000000"/>
        </w:rPr>
        <w:t>7. Во время практики пранаямы надевайте свободную одежду, либо покрывай</w:t>
        <w:softHyphen/>
        <w:t>те тело простыней или одеялом с таким расчетом, чтобы вас не беспокоили внешние раздражители вроде насекомых.</w:t>
      </w:r>
    </w:p>
    <w:p>
      <w:pPr>
        <w:pStyle w:val="Normal"/>
        <w:shd w:fill="FFFFFF" w:val="clear"/>
        <w:autoSpaceDE w:val="false"/>
        <w:rPr>
          <w:color w:val="000000"/>
        </w:rPr>
      </w:pPr>
      <w:r>
        <w:rPr>
          <w:color w:val="000000"/>
        </w:rPr>
        <w:t>8. Позы сиддхасана и сиддха-йони-асана являются наилучшими для практики . пранаямы, поскольку они распрямляют плечи и тем самым освобождают грудь.</w:t>
      </w:r>
    </w:p>
    <w:p>
      <w:pPr>
        <w:pStyle w:val="Normal"/>
        <w:shd w:fill="FFFFFF" w:val="clear"/>
        <w:autoSpaceDE w:val="false"/>
        <w:rPr>
          <w:color w:val="000000"/>
        </w:rPr>
      </w:pPr>
      <w:r>
        <w:rPr>
          <w:color w:val="000000"/>
        </w:rPr>
        <w:t>9. Высшие ступени пранаямы должны изучаться только в присутствии квали</w:t>
        <w:softHyphen/>
        <w:t>фицированного инструктора.</w:t>
      </w:r>
    </w:p>
    <w:p>
      <w:pPr>
        <w:pStyle w:val="Normal"/>
        <w:shd w:fill="FFFFFF" w:val="clear"/>
        <w:autoSpaceDE w:val="false"/>
        <w:rPr>
          <w:color w:val="000000"/>
        </w:rPr>
      </w:pPr>
      <w:r>
        <w:rPr>
          <w:color w:val="000000"/>
        </w:rPr>
        <w:t>10. Практикующим пранаяму следует воздерживаться от употребления табака, конопли и т. п.</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ади-шодхан-пранаяма (система психического очищени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105025" cy="2857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 t="-13" r="-17" b="-13"/>
                    <a:stretch>
                      <a:fillRect/>
                    </a:stretch>
                  </pic:blipFill>
                  <pic:spPr bwMode="auto">
                    <a:xfrm>
                      <a:off x="0" y="0"/>
                      <a:ext cx="210502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любую медитативную позу — падмасану, сиддхасану, сукхасану и т. д. (кроме ваджрасаны). Вы должны быть способны находиться в этой позе без ощущения дискомфорта по крайней мере 15 мину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ложите руки на колени, выпрямите спину, держите голову вертикально, взгляд направьте вперед и расслабьте все тело. Закройте глаза и мысленно подготовьте ум и тело к предстоящей практике. На несколько минут сосредо</w:t>
        <w:softHyphen/>
        <w:t>точьтесь только на теле и дыхании. После этого приступайте к практике.</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Стадия 1</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Поднимите правую руку и коснитесь кончиками ее пальцев середины лба (левая остается на колене). Пальцы правой руки будут управлять течением воздуха через ноздри. Указательным и средним паль</w:t>
        <w:softHyphen/>
        <w:t>цами упритесь в точку между бровями (бхрумадхья); они остаются в этом положении в течение всей прак</w:t>
        <w:softHyphen/>
        <w:t>тики. Большой палец приложите к правой ноздре сбоку так, чтобы он мог управлять потоком воздуха, прохо</w:t>
        <w:softHyphen/>
        <w:t>дящим через нее, нажимая на ноздрю или освобождая ее. Безымянный палец расположите точно так же, как и большой, но у левой ноздри, с таким расчетом, чтобы он мог управлять потоком воздуха, проходящим через левую ноздрю. Закройте правую ноздрю большим пальцем.</w:t>
      </w:r>
    </w:p>
    <w:p>
      <w:pPr>
        <w:pStyle w:val="Normal"/>
        <w:rPr>
          <w:color w:val="000000"/>
        </w:rPr>
      </w:pPr>
      <w:r>
        <w:rPr>
          <w:color w:val="000000"/>
        </w:rPr>
        <w:t>Вдохните и выдохните через левую ноздрю. Дли</w:t>
        <w:softHyphen/>
        <w:t>тельность вдоха и выдоха должна быть нормальной. Вдохните и выдохните 5 раз.</w:t>
      </w:r>
    </w:p>
    <w:p>
      <w:pPr>
        <w:pStyle w:val="Normal"/>
        <w:rPr>
          <w:color w:val="000000"/>
        </w:rPr>
      </w:pPr>
      <w:r>
        <w:rPr>
          <w:color w:val="000000"/>
        </w:rPr>
      </w:r>
    </w:p>
    <w:p>
      <w:pPr>
        <w:pStyle w:val="Normal"/>
        <w:shd w:fill="FFFFFF" w:val="clear"/>
        <w:autoSpaceDE w:val="false"/>
        <w:rPr>
          <w:color w:val="000000"/>
        </w:rPr>
      </w:pPr>
      <w:r>
        <w:rPr>
          <w:color w:val="000000"/>
        </w:rPr>
        <w:t>Затем откройте правую ноздрю и закройте левую, отведя от правой ноздри в сторону большой палец и нажав безымянным пальцем сбоку на левую ноздрю.</w:t>
      </w:r>
    </w:p>
    <w:p>
      <w:pPr>
        <w:pStyle w:val="Normal"/>
        <w:shd w:fill="FFFFFF" w:val="clear"/>
        <w:autoSpaceDE w:val="false"/>
        <w:rPr>
          <w:color w:val="000000"/>
        </w:rPr>
      </w:pPr>
      <w:r>
        <w:rPr>
          <w:color w:val="000000"/>
        </w:rPr>
        <w:t>Вдохните и выдохните через правую ноздрю. Длительность вдоха и выдоха должна быть нормальной. Вдохните и выдохните 5 раз.</w:t>
      </w:r>
    </w:p>
    <w:p>
      <w:pPr>
        <w:pStyle w:val="Normal"/>
        <w:shd w:fill="FFFFFF" w:val="clear"/>
        <w:autoSpaceDE w:val="false"/>
        <w:rPr>
          <w:color w:val="000000"/>
        </w:rPr>
      </w:pPr>
      <w:r>
        <w:rPr>
          <w:color w:val="000000"/>
        </w:rPr>
        <w:t>Пять вдохов и выдохов через каждую ноздрю составят один цикл. Практи</w:t>
        <w:softHyphen/>
        <w:t>куйте 25 циклов ежедневно.</w:t>
      </w:r>
    </w:p>
    <w:p>
      <w:pPr>
        <w:pStyle w:val="Normal"/>
        <w:shd w:fill="FFFFFF" w:val="clear"/>
        <w:autoSpaceDE w:val="false"/>
        <w:rPr>
          <w:color w:val="000000"/>
        </w:rPr>
      </w:pPr>
      <w:r>
        <w:rPr>
          <w:color w:val="000000"/>
        </w:rPr>
        <w:t>Практикующий должен дышать легко и свободно, при прохождении возду</w:t>
        <w:softHyphen/>
        <w:t>ха через ноздри не должно быть никаких звуков.</w:t>
      </w:r>
    </w:p>
    <w:p>
      <w:pPr>
        <w:pStyle w:val="Normal"/>
        <w:shd w:fill="FFFFFF" w:val="clear"/>
        <w:autoSpaceDE w:val="false"/>
        <w:rPr>
          <w:color w:val="000000"/>
        </w:rPr>
      </w:pPr>
      <w:r>
        <w:rPr>
          <w:color w:val="000000"/>
        </w:rPr>
        <w:t>Практикуйте стадию 1 в течение 15 дней, а затем приступайте к стадии 2.</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color w:val="000000"/>
        </w:rPr>
        <w:t xml:space="preserve"> </w:t>
      </w:r>
      <w:r>
        <w:rPr>
          <w:b/>
          <w:bCs/>
          <w:i/>
          <w:iCs/>
          <w:color w:val="000000"/>
        </w:rPr>
        <w:t xml:space="preserve">Стадия 2  </w:t>
      </w:r>
      <w:r>
        <w:rPr>
          <w:b/>
          <w:bCs/>
          <w:color w:val="000000"/>
        </w:rPr>
        <w:t>(Попеременное дыхание через ноздри)</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color w:val="000000"/>
        </w:rPr>
        <w:t xml:space="preserve"> </w:t>
      </w:r>
      <w:r>
        <w:rPr>
          <w:color w:val="000000"/>
        </w:rPr>
        <w:t>Закройте правую ноздрю большим пальцем. Вдохните через левую ноздрю, затем закройте ее безымянным пальцем и, открыв правую (отведя большой палец в сторону), сделайте выдох. Затем вдохните через правую ноздрю. В конце вдоха закройте ее, одновременно открыв левую ноздрю, и выдохните через левую ноздрю. Это составит один цик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этой стадии практикующий должен считать длительность каждого вдоха и выдоха. Подсчет производится путем повторения слова «Ом»: 1-Ом, 2-Ом, 3-Ом и т. д. Длительность вдоха и выдоха должна быть одинаковой. Например, если длительность вдоха составляет 5-кратное (или любое другое удобное для вас) повторение слова Ом, то и длительность выдоха должна равняться 5-крат</w:t>
        <w:softHyphen/>
        <w:t>ному повторению Ом. Ни при каких обстоятельствах не допускайте переутом</w:t>
        <w:softHyphen/>
        <w:t>ления. Через несколько дней попытайтесь увеличить продолжительность вдо</w:t>
        <w:softHyphen/>
        <w:t>ха и выдоха, поддерживая между ними то же соотношение — один к одному. Другими словами, попытайтесь увеличить длительность вдоха и выдоха до шести повторений Ом. Если вам это легко удается, постарайтесь увеличить вдох и выдох до семи Ом. Ни в коем случае не перенапрягайте дыхание. Тщательно следите за тем, чтобы не ускорять счет во время выдоха, компенси</w:t>
        <w:softHyphen/>
        <w:t>руя тем самым укорочение длительности полного дыхания (вдох + выдох). При ощущении малейшего дискомфорта сразу же уменьшите длительность вдоха и выдоха или прервите практику дыхательных упражнений на один день.</w:t>
      </w:r>
    </w:p>
    <w:p>
      <w:pPr>
        <w:pStyle w:val="Normal"/>
        <w:shd w:fill="FFFFFF" w:val="clear"/>
        <w:autoSpaceDE w:val="false"/>
        <w:rPr>
          <w:color w:val="000000"/>
        </w:rPr>
      </w:pPr>
      <w:r>
        <w:rPr>
          <w:color w:val="000000"/>
        </w:rPr>
        <w:t>Через 15 (можно больше) дней практики стадии 2 приступайте к практике стадии 3.</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3. Антаранга-кумбхака </w:t>
      </w:r>
      <w:r>
        <w:rPr>
          <w:b/>
          <w:bCs/>
          <w:color w:val="000000"/>
        </w:rPr>
        <w:t>(задержка дыхания на вдохе)</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Закройте правую ноздрю и вдохните через левую. В конце вдоха закройте обе ноздри и задержите дыхание. Сосчитав до пяти, выдохните через правую ноздрю, оставляя левую закрытой. Затем вдохните через правую ноздрю (левая</w:t>
      </w:r>
      <w:r>
        <w:rPr/>
        <w:t xml:space="preserve"> </w:t>
      </w:r>
      <w:r>
        <w:rPr>
          <w:color w:val="000000"/>
        </w:rPr>
        <w:t>по-прежнему закрыта) и вновь задержите дыхание. Сосчитав до пяти, выдох</w:t>
        <w:softHyphen/>
        <w:t>ните через левую ноздрю, оставляя правую закрытой. Это составит один цикл.</w:t>
      </w:r>
    </w:p>
    <w:p>
      <w:pPr>
        <w:pStyle w:val="Normal"/>
        <w:shd w:fill="FFFFFF" w:val="clear"/>
        <w:autoSpaceDE w:val="false"/>
        <w:rPr>
          <w:color w:val="000000"/>
        </w:rPr>
      </w:pPr>
      <w:r>
        <w:rPr>
          <w:color w:val="000000"/>
        </w:rPr>
        <w:t>Практикуйте 25 циклов ежедневно.</w:t>
      </w:r>
    </w:p>
    <w:p>
      <w:pPr>
        <w:pStyle w:val="Normal"/>
        <w:shd w:fill="FFFFFF" w:val="clear"/>
        <w:autoSpaceDE w:val="false"/>
        <w:rPr>
          <w:color w:val="000000"/>
        </w:rPr>
      </w:pPr>
      <w:r>
        <w:rPr>
          <w:color w:val="000000"/>
        </w:rPr>
        <w:t>После нескольких дней практики сделайте соотношение между вдохом, задержкой дыхания и выдохом таким: 1:2:2. Например, если вы вдыхаете в течение пяти «Ом», попытайтесь задержать дыхание на вдохе на десять «Ом» и выдыхайте также в течение десятикратного повторения «Ом». Через несколь</w:t>
        <w:softHyphen/>
        <w:t>ко дней добавьте еще одно «Ом» к длительности вдоха и два «Ом» к задержке</w:t>
      </w:r>
    </w:p>
    <w:p>
      <w:pPr>
        <w:pStyle w:val="Normal"/>
        <w:shd w:fill="FFFFFF" w:val="clear"/>
        <w:autoSpaceDE w:val="false"/>
        <w:rPr>
          <w:color w:val="000000"/>
        </w:rPr>
      </w:pPr>
      <w:r>
        <w:rPr>
          <w:color w:val="000000"/>
        </w:rPr>
        <w:t>дыхания и выдоху.</w:t>
      </w:r>
    </w:p>
    <w:p>
      <w:pPr>
        <w:pStyle w:val="Normal"/>
        <w:shd w:fill="FFFFFF" w:val="clear"/>
        <w:autoSpaceDE w:val="false"/>
        <w:rPr>
          <w:color w:val="000000"/>
        </w:rPr>
      </w:pPr>
      <w:r>
        <w:rPr>
          <w:color w:val="000000"/>
        </w:rPr>
        <w:t>Когда вы освоите эту схему вдоха, задержки дыхания и выдоха в совершен</w:t>
        <w:softHyphen/>
        <w:t>стве (т. е. не будете ощущать ни малейшего дискомфорта во время практики), увеличьте еще раз длительность каждой фазы дыхания (соотношение между</w:t>
      </w:r>
    </w:p>
    <w:p>
      <w:pPr>
        <w:pStyle w:val="Normal"/>
        <w:shd w:fill="FFFFFF" w:val="clear"/>
        <w:autoSpaceDE w:val="false"/>
        <w:rPr>
          <w:color w:val="000000"/>
        </w:rPr>
      </w:pPr>
      <w:r>
        <w:rPr>
          <w:color w:val="000000"/>
        </w:rPr>
        <w:t>фазами то же).</w:t>
      </w:r>
    </w:p>
    <w:p>
      <w:pPr>
        <w:pStyle w:val="Normal"/>
        <w:shd w:fill="FFFFFF" w:val="clear"/>
        <w:autoSpaceDE w:val="false"/>
        <w:rPr>
          <w:color w:val="000000"/>
        </w:rPr>
      </w:pPr>
      <w:r>
        <w:rPr>
          <w:color w:val="000000"/>
        </w:rPr>
        <w:t>После нескольких недель (можно и месяцев) такой практики соотношение между фазами дыхания измените до 1:4:2. Достигнув совершенства в практике с соотношением 1:4:2, переходите к соотношению 1:6:4. Когда вы и в этом достигнете мастерства, измените соотношение до 1:8:6. И когда последнее соотношение (1:8:6) вы сможете практиковать в течение 25 циклов (без пере</w:t>
        <w:softHyphen/>
        <w:t>рыва на отдых и ощущения дискомфорта), переходите к стадии 4.</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тадия 4. Антаранга и бахиранга кумбхаки </w:t>
      </w:r>
      <w:r>
        <w:rPr>
          <w:b/>
          <w:bCs/>
          <w:color w:val="000000"/>
        </w:rPr>
        <w:t>(задержки дыхания на вдохе и на выдох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дохните через левую ноздрю. Задержите дыхание на вдохе. Выдохните через правую ноздрю. Задержите дыхание на выдохе. Вдохните через правую ноздрю. Задержите дыхание на вдохе. Выдохните через левую ноздрю. Задер</w:t>
        <w:softHyphen/>
        <w:t>жите дыхание на выдохе. Все это составит один цикл. Практикуйте 15 таких циклов ежедневно.</w:t>
      </w:r>
    </w:p>
    <w:p>
      <w:pPr>
        <w:pStyle w:val="Normal"/>
        <w:shd w:fill="FFFFFF" w:val="clear"/>
        <w:autoSpaceDE w:val="false"/>
        <w:rPr>
          <w:color w:val="000000"/>
        </w:rPr>
      </w:pPr>
      <w:r>
        <w:rPr>
          <w:color w:val="000000"/>
        </w:rPr>
        <w:t>Сначала соотношение между фазами дыхания должно быть 1:4:2:2 (вдох, задержка на вдохе, выдох и задержка на выдохе). Практикующий должен постепенно увеличивать продолжительность вдоха с 5 до 6, затем до 7 и т. д. единиц счета. Длительности выдоха и задержек дыхания увеличиваются соот</w:t>
        <w:softHyphen/>
        <w:t>ветственно соотношению (1:4:2:2). На этой стадии во время задержки дыхания (как на вдохе, так и на выдохе) опытные практикующие могут выполнять джаландхара-бандху или мулабандх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Нади-шодхан следует делать после серии асан, но до</w:t>
      </w:r>
      <w:r>
        <w:rPr/>
        <w:t xml:space="preserve"> </w:t>
      </w:r>
      <w:r>
        <w:rPr>
          <w:color w:val="000000"/>
        </w:rPr>
        <w:t>медитац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 xml:space="preserve">Не задерживайте дыхание на более длительный период времени, чем это удобно для вас. Увеличивать соотношение между фазами дыхания можно лишь после того, как в совершенстве освоено предыдущее соотношение (т. </w:t>
      </w:r>
      <w:r>
        <w:rPr>
          <w:i/>
          <w:iCs/>
          <w:color w:val="000000"/>
        </w:rPr>
        <w:t xml:space="preserve">е. </w:t>
      </w:r>
      <w:r>
        <w:rPr>
          <w:color w:val="000000"/>
        </w:rPr>
        <w:t>когда оно выполняется без малейших признаков дискомфорт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Изучайте методы пранаямы тщательно и осторожно; жела</w:t>
        <w:softHyphen/>
        <w:t>тельно под руководством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Нади-шодхан-пранаяма является необходимой предва</w:t>
        <w:softHyphen/>
        <w:t>рительной подготовкой к высшим медитативным практикам. Она вырабаты</w:t>
        <w:softHyphen/>
        <w:t>вает спокойствие и уравновешенность. Все пранические каналы (нади) очища</w:t>
        <w:softHyphen/>
        <w:t>ются от блокировок. Течение праны в ида-нади и пингала-нади уравновеши</w:t>
        <w:softHyphen/>
        <w:t>вается. Система кровообращения очищается от токсинов. Тело усиленно снаб</w:t>
        <w:softHyphen/>
        <w:t>жается кислородом и эффективно избавляется от углекислого газа. В результа</w:t>
        <w:softHyphen/>
        <w:t>те — значительное улучшение здоровья.</w:t>
      </w:r>
    </w:p>
    <w:p>
      <w:pPr>
        <w:pStyle w:val="Normal"/>
        <w:shd w:fill="FFFFFF" w:val="clear"/>
        <w:autoSpaceDE w:val="false"/>
        <w:rPr>
          <w:color w:val="000000"/>
        </w:rPr>
      </w:pPr>
      <w:r>
        <w:rPr>
          <w:color w:val="000000"/>
        </w:rPr>
        <w:t>Вследствие очищения нейронов центры головного мозга начинают рабо</w:t>
        <w:softHyphen/>
        <w:t>тать в оптимальном режиме.</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Шитали-пранаяма (охлаждающее дыхание)</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28003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13" r="-13" b="-13"/>
                    <a:stretch>
                      <a:fillRect/>
                    </a:stretch>
                  </pic:blipFill>
                  <pic:spPr bwMode="auto">
                    <a:xfrm>
                      <a:off x="0" y="0"/>
                      <a:ext cx="2857500" cy="280035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в любую медитативную позу, ладо</w:t>
        <w:softHyphen/>
        <w:t>ни положите на колени. Высуньте язык, при</w:t>
        <w:softHyphen/>
        <w:t>поднимите его боковые края, чтобы он принял форму узкой трубочки. Медленно вдохните через свернутый в трубку язык. Дышите по-йоговски, как это описано во введении в пра-наяму. Задержите дыхание на вдохе и выпол</w:t>
        <w:softHyphen/>
        <w:t>ните джаландхара-бандху. После короткой па</w:t>
        <w:softHyphen/>
        <w:t xml:space="preserve">узы прервите джаландхара-бандху и выдохните через нос.                      </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лительность практики:</w:t>
      </w:r>
      <w:r>
        <w:rPr>
          <w:i/>
          <w:iCs/>
          <w:color w:val="000000"/>
        </w:rPr>
        <w:t xml:space="preserve"> </w:t>
      </w:r>
      <w:r>
        <w:rPr>
          <w:color w:val="000000"/>
        </w:rPr>
        <w:t>В сочетании с другими  техниками  пранаямы  достаточно проделать 9 циклов. Люди с высоким давлени</w:t>
        <w:softHyphen/>
        <w:t>ем крови должны начинать с 9 циклов и медленно увеличивать их количество до 60.</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Воздух, проходя при вдохе через свернутый в трубочку язык, охлаждается; попадая в легкие, воздух охлаждает их и все тело в цело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следовательность:</w:t>
      </w:r>
      <w:r>
        <w:rPr>
          <w:i/>
          <w:iCs/>
          <w:color w:val="000000"/>
        </w:rPr>
        <w:t xml:space="preserve"> </w:t>
      </w:r>
      <w:r>
        <w:rPr>
          <w:color w:val="000000"/>
        </w:rPr>
        <w:t>Этот вид пранаямы выполняется после асан и других праная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Практика шитали способствует расслаблению мышц и успокаивает ум. Она обеспечивает свободный поток праны через все тело. Устраняет чувство жажды и очищает кров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иткари-пранаяма (дыхание с шипением)</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Эта техника очень похожа на шитали-пранаяму, за исключением того, что язык должен быть загнут назад так, что</w:t>
        <w:softHyphen/>
        <w:t>бы нижняя его поверхность касалась нёба.</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27336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13" r="-13" b="-13"/>
                    <a:stretch>
                      <a:fillRect/>
                    </a:stretch>
                  </pic:blipFill>
                  <pic:spPr bwMode="auto">
                    <a:xfrm>
                      <a:off x="0" y="0"/>
                      <a:ext cx="2857500" cy="27336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мкните зубы и раздвиньте губы как можно шире. Вдыхайте через зубы. Все остальные детали практики остают</w:t>
        <w:softHyphen/>
        <w:t>ся такими же, как и в случае шитали-пранаям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Бхрамари-пранаяма (дыхание жужжащей пчелы)</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19240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19" r="-13" b="-19"/>
                    <a:stretch>
                      <a:fillRect/>
                    </a:stretch>
                  </pic:blipFill>
                  <pic:spPr bwMode="auto">
                    <a:xfrm>
                      <a:off x="0" y="0"/>
                      <a:ext cx="2857500" cy="192405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в удобную медитативную позу. Позвоночник и голова должны на</w:t>
        <w:softHyphen/>
        <w:t>ходиться в одной вертикальной плоскости. Закройте глаза и расслабьте все тело.</w:t>
      </w:r>
    </w:p>
    <w:p>
      <w:pPr>
        <w:pStyle w:val="Normal"/>
        <w:shd w:fill="FFFFFF" w:val="clear"/>
        <w:autoSpaceDE w:val="false"/>
        <w:rPr>
          <w:color w:val="000000"/>
        </w:rPr>
      </w:pPr>
      <w:r>
        <w:rPr>
          <w:color w:val="000000"/>
        </w:rPr>
        <w:t>В течение всей практики держите рот закрытым.</w:t>
      </w:r>
    </w:p>
    <w:p>
      <w:pPr>
        <w:pStyle w:val="Normal"/>
        <w:shd w:fill="FFFFFF" w:val="clear"/>
        <w:autoSpaceDE w:val="false"/>
        <w:rPr>
          <w:color w:val="000000"/>
        </w:rPr>
      </w:pPr>
      <w:r>
        <w:rPr>
          <w:color w:val="000000"/>
        </w:rPr>
      </w:r>
    </w:p>
    <w:p>
      <w:pPr>
        <w:pStyle w:val="Normal"/>
        <w:shd w:fill="FFFFFF" w:val="clear"/>
        <w:autoSpaceDE w:val="false"/>
        <w:rPr/>
      </w:pPr>
      <w:r>
        <w:rPr>
          <w:color w:val="000000"/>
        </w:rPr>
        <w:t>Глубоко вдохните через обе ноздри. Задержите дыхание на вдохе и выпол</w:t>
        <w:softHyphen/>
        <w:t>ните джаландхара-бандху и/или мула-бандху. Через пять секунд прервите бандхи и зажмите уши указательными пальцами. Сохраняя губы сжатыми, разом</w:t>
        <w:softHyphen/>
        <w:t>кните зубы и медленно выдыхайте с продолжительным непрерьгеным гудени</w:t>
        <w:softHyphen/>
        <w:t>ем наподобие жужжания пчелы. Выдох должен быть медленным и равномер</w:t>
        <w:softHyphen/>
        <w:t>ным. Ощутите звуковую вибрацию в голове и сосредоточьтесь на этом звуке. Это образует один цикл.</w:t>
      </w:r>
    </w:p>
    <w:p>
      <w:pPr>
        <w:pStyle w:val="Normal"/>
        <w:rPr>
          <w:color w:val="000000"/>
        </w:rPr>
      </w:pPr>
      <w:r>
        <w:rPr>
          <w:color w:val="000000"/>
        </w:rPr>
        <w:t>Начните с 5 циклов и с каждым занятием постепенно увеличивайте их количество.</w:t>
      </w:r>
    </w:p>
    <w:p>
      <w:pPr>
        <w:pStyle w:val="Normal"/>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Не выполняйте эту пранаяму лежа на спине. Ни в коем случае не переутомляйте легкие.</w:t>
      </w:r>
    </w:p>
    <w:p>
      <w:pPr>
        <w:pStyle w:val="Normal"/>
        <w:shd w:fill="FFFFFF" w:val="clear"/>
        <w:autoSpaceDE w:val="false"/>
        <w:rPr/>
      </w:pPr>
      <w:r>
        <w:rPr>
          <w:b/>
          <w:bCs/>
          <w:i/>
          <w:iCs/>
          <w:color w:val="000000"/>
        </w:rPr>
        <w:t xml:space="preserve">Польза практики: </w:t>
      </w:r>
      <w:r>
        <w:rPr>
          <w:color w:val="000000"/>
        </w:rPr>
        <w:t>Эта пранаяма помогает избавиться от ощущения тяжес</w:t>
        <w:softHyphen/>
        <w:t xml:space="preserve">ти в голове, преодолеть гнев, беспокойство и подавленность. Она понижает давление крови, устраняет заболевания гортани, укрепляет и улучшает голос. Развивает способность к восприятию звука </w:t>
      </w:r>
      <w:r>
        <w:rPr>
          <w:i/>
          <w:iCs/>
          <w:color w:val="000000"/>
        </w:rPr>
        <w:t xml:space="preserve">нада </w:t>
      </w:r>
      <w:r>
        <w:rPr>
          <w:color w:val="000000"/>
        </w:rPr>
        <w:t>(психический звук, слыши</w:t>
        <w:softHyphen/>
        <w:t>мый в голове во время медитации).</w:t>
      </w:r>
    </w:p>
    <w:p>
      <w:pPr>
        <w:pStyle w:val="Normal"/>
        <w:shd w:fill="FFFFFF" w:val="clear"/>
        <w:autoSpaceDE w:val="false"/>
        <w:rPr>
          <w:b/>
          <w:b/>
          <w:bCs/>
          <w:color w:val="000000"/>
        </w:rPr>
      </w:pPr>
      <w:r>
        <w:rPr>
          <w:b/>
          <w:bCs/>
          <w:color w:val="000000"/>
        </w:rPr>
        <w:t>Бхастрика-праяаяма (дыхание кузнечных мехов)</w:t>
      </w:r>
    </w:p>
    <w:p>
      <w:pPr>
        <w:pStyle w:val="Normal"/>
        <w:shd w:fill="FFFFFF" w:val="clear"/>
        <w:autoSpaceDE w:val="false"/>
        <w:rPr>
          <w:color w:val="000000"/>
        </w:rPr>
      </w:pPr>
      <w:r>
        <w:rPr>
          <w:color w:val="000000"/>
        </w:rPr>
        <w:t>Сядьте в любую удобную медитативную позу. Держите голову и спину прямо. Закройте глаза и расслабьтес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1.</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ложите левую ладонь на левое колено, а указательный и средний пальцы правой руки поднесите ко лбу. Большой палец правой руки расположите у правой ноздри, а безымянный — у левой. Закройте правую ноздрю, нажимая на нее сбоку большим пальцем. 20 раз в быстром темпе вдохните и выдохните через левую ноздрю, ритмично расширяя и сокращая живот. Затем сделайте один глубокий вдох, закройте обе ноздри и выполните джаландхара-бандху и/или мула-бандху. Задержите дыхание на удобный для вас период времени, затем прервите бандхи и выдохните через левую ноздрю.</w:t>
      </w:r>
    </w:p>
    <w:p>
      <w:pPr>
        <w:pStyle w:val="Normal"/>
        <w:shd w:fill="FFFFFF" w:val="clear"/>
        <w:autoSpaceDE w:val="false"/>
        <w:rPr>
          <w:color w:val="000000"/>
        </w:rPr>
      </w:pPr>
      <w:r>
        <w:rPr>
          <w:color w:val="000000"/>
        </w:rPr>
        <w:t>После этого закройте левую ноздрю безымянным пальцем. Сделайте в быс</w:t>
        <w:softHyphen/>
        <w:t>тром темпе 20 вдохов и выдохов через правую ноздрю, ритмично расширяя и сокращая живот. Затем глубоко вдохните, закройте обе ноздри и выполните джаландхара-бандху и/или мула-бандху. Задержите дыхание на удобный для вас период времени, затем прервите бандхи и медленно выдохните через пра</w:t>
        <w:softHyphen/>
        <w:t>вую ноздрю.</w:t>
      </w:r>
    </w:p>
    <w:p>
      <w:pPr>
        <w:pStyle w:val="Normal"/>
        <w:shd w:fill="FFFFFF" w:val="clear"/>
        <w:autoSpaceDE w:val="false"/>
        <w:rPr>
          <w:color w:val="000000"/>
        </w:rPr>
      </w:pPr>
      <w:r>
        <w:rPr>
          <w:color w:val="000000"/>
        </w:rPr>
        <w:t>Это составит один цикл. В течение одного занятия выполните 3 цикла. Затем переходите к стадии 2.</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то же положение, что и в первой стадии. Руки положите на колени. Сделайте 20 быстрых вдохов и выдохов через обе ноздри. Затем глубоко вдох</w:t>
        <w:softHyphen/>
        <w:t>ните, задержите дыхание и выполните джаландхара-бандху и/или мула-бандху. После удобной для вас по длительности кумбхаки (задержки дыхания на вдохе) прервите бандхи и выдохните через обе ноздри. Вся это составит один цикл. Выполните 3 цикла.</w:t>
      </w:r>
    </w:p>
    <w:p>
      <w:pPr>
        <w:pStyle w:val="Normal"/>
        <w:shd w:fill="FFFFFF" w:val="clear"/>
        <w:autoSpaceDE w:val="false"/>
        <w:rPr>
          <w:color w:val="000000"/>
        </w:rPr>
      </w:pPr>
      <w:r>
        <w:rPr>
          <w:color w:val="000000"/>
        </w:rPr>
        <w:t>На этом полный цикл бхастрики заканчивается.</w:t>
      </w:r>
    </w:p>
    <w:p>
      <w:pPr>
        <w:pStyle w:val="Normal"/>
        <w:shd w:fill="FFFFFF" w:val="clear"/>
        <w:autoSpaceDE w:val="false"/>
        <w:rPr>
          <w:color w:val="000000"/>
        </w:rPr>
      </w:pPr>
      <w:r>
        <w:rPr>
          <w:color w:val="000000"/>
        </w:rPr>
        <w:t>Опытные практикующие могут увеличить число вдохов и выдохов до 50, а число циклов в каждой стадии могут довести до 5.</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Меры предосторожности: </w:t>
      </w:r>
      <w:r>
        <w:rPr>
          <w:color w:val="000000"/>
        </w:rPr>
        <w:t>Ощущение слабости или появление испарины означает, что упражнение выполнялось неправильно. Избегайте слишком напряженного дыхания с искажением лица и чрезмерным раскачиванием тела. Если вы заметите какой-либо из упомянутых симптомов, обязательно прокон</w:t>
        <w:softHyphen/>
        <w:t>сультируйтесь с опытным инструктором.</w:t>
      </w:r>
    </w:p>
    <w:p>
      <w:pPr>
        <w:pStyle w:val="Normal"/>
        <w:shd w:fill="FFFFFF" w:val="clear"/>
        <w:autoSpaceDE w:val="false"/>
        <w:rPr>
          <w:color w:val="000000"/>
        </w:rPr>
      </w:pPr>
      <w:r>
        <w:rPr>
          <w:color w:val="000000"/>
        </w:rPr>
        <w:t>Во время практики будьте расслаблены и отдыхайте после каждого полного цикла. В первые несколько недель практики бхастрика должна выполняться медленно. Скорость дыхания увеличивайте постепенно, по мере укрепления</w:t>
      </w:r>
    </w:p>
    <w:p>
      <w:pPr>
        <w:pStyle w:val="Normal"/>
        <w:shd w:fill="FFFFFF" w:val="clear"/>
        <w:autoSpaceDE w:val="false"/>
        <w:rPr>
          <w:color w:val="000000"/>
        </w:rPr>
      </w:pPr>
      <w:r>
        <w:rPr>
          <w:color w:val="000000"/>
        </w:rPr>
        <w:t>легки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Бхастрику не рекомендуется выполнять людям, страдающим от высокого давления крови, головокружений или любых заболеваний сердца. Начинающие должны практиковать ее очень осторожно и обязательно под руководством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Бхастрика является отличным средством очищения лег</w:t>
        <w:softHyphen/>
        <w:t>ких от отработанных газов и микробов. Это прекрасное упражнение для боль</w:t>
        <w:softHyphen/>
        <w:t>ных астмой, туберкулезом, пневмонией и т. п. Она излечивает воспаление гортани, удаляет любое скопление мокрот; стимулирует аппетит, «раздувая пищеварительный огонь» в желудке; успокаивает у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В этой технике легкие работают наподобие кузнечных мех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алалабхати-пранаяма (очищение носовых проходов)</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любую медитативную позу. Закройте глаза и расслабьтесь. Затем выполните от 60 до 100 быстрых вдохов и выдохов.</w:t>
      </w:r>
    </w:p>
    <w:p>
      <w:pPr>
        <w:pStyle w:val="Normal"/>
        <w:shd w:fill="FFFFFF" w:val="clear"/>
        <w:autoSpaceDE w:val="false"/>
        <w:rPr/>
      </w:pPr>
      <w:r>
        <w:rPr>
          <w:color w:val="000000"/>
        </w:rPr>
        <w:t>В отличие от бхастрики, вдох здесь должен быть произвольным, акцент</w:t>
      </w:r>
      <w:r>
        <w:rPr/>
        <w:t xml:space="preserve"> </w:t>
      </w:r>
      <w:r>
        <w:rPr>
          <w:color w:val="000000"/>
        </w:rPr>
        <w:t>должен делаться на выдохе.</w:t>
      </w:r>
    </w:p>
    <w:p>
      <w:pPr>
        <w:pStyle w:val="Normal"/>
        <w:shd w:fill="FFFFFF" w:val="clear"/>
        <w:autoSpaceDE w:val="false"/>
        <w:rPr/>
      </w:pPr>
      <w:r>
        <w:rPr>
          <w:color w:val="000000"/>
        </w:rPr>
        <w:t>После этого глубоко выдохните и выполните одновременно джаландхара,</w:t>
      </w:r>
      <w:r>
        <w:rPr/>
        <w:t xml:space="preserve"> </w:t>
      </w:r>
      <w:r>
        <w:rPr>
          <w:color w:val="000000"/>
        </w:rPr>
        <w:t>мула и -уддияна бандхи.</w:t>
      </w:r>
    </w:p>
    <w:p>
      <w:pPr>
        <w:pStyle w:val="Normal"/>
        <w:shd w:fill="FFFFFF" w:val="clear"/>
        <w:autoSpaceDE w:val="false"/>
        <w:rPr>
          <w:color w:val="000000"/>
        </w:rPr>
      </w:pPr>
      <w:r>
        <w:rPr>
          <w:color w:val="000000"/>
        </w:rPr>
        <w:t>Сосредоточьтесь на точке между бровями, ощутите отрешенность и спо</w:t>
        <w:softHyphen/>
        <w:t>койствие. Затем прервите бандхи, медленно вдохните и расслабьтесь.</w:t>
      </w:r>
    </w:p>
    <w:p>
      <w:pPr>
        <w:pStyle w:val="Normal"/>
        <w:shd w:fill="FFFFFF" w:val="clear"/>
        <w:autoSpaceDE w:val="false"/>
        <w:rPr>
          <w:color w:val="000000"/>
        </w:rPr>
      </w:pPr>
      <w:r>
        <w:rPr>
          <w:color w:val="000000"/>
        </w:rPr>
        <w:t>Это составит один цикл. Выполните до 5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Опытные практикующие могут выполнять до 10 и больше циклов. Польза, приносимая практикой этой пранаямы, возрастает при увеличении задержки дыхания, однако не увеличивайте ее длительность резко, делайте это постепенно, в течение нескольких месяце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Практикуйте эту пранаяму непосредственно перед</w:t>
      </w:r>
      <w:r>
        <w:rPr/>
        <w:t xml:space="preserve"> </w:t>
      </w:r>
      <w:r>
        <w:rPr>
          <w:color w:val="000000"/>
        </w:rPr>
        <w:t>медитацией.</w:t>
      </w:r>
    </w:p>
    <w:p>
      <w:pPr>
        <w:pStyle w:val="Normal"/>
        <w:shd w:fill="FFFFFF" w:val="clear"/>
        <w:autoSpaceDE w:val="false"/>
        <w:rPr/>
      </w:pPr>
      <w:r>
        <w:rPr/>
      </w:r>
    </w:p>
    <w:p>
      <w:pPr>
        <w:pStyle w:val="Normal"/>
        <w:rPr/>
      </w:pPr>
      <w:r>
        <w:rPr>
          <w:b/>
          <w:bCs/>
          <w:i/>
          <w:iCs/>
          <w:color w:val="000000"/>
        </w:rPr>
        <w:t xml:space="preserve">Меры предосторожности: </w:t>
      </w:r>
      <w:r>
        <w:rPr>
          <w:color w:val="000000"/>
        </w:rPr>
        <w:t>Не задерживайте дыхание больше удобного для вас промежутка времени. В остальном — то же, что и для бхастрики.</w:t>
      </w:r>
    </w:p>
    <w:p>
      <w:pPr>
        <w:pStyle w:val="Normal"/>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пранаяма очищает носовые проходы и лобные пазу</w:t>
        <w:softHyphen/>
        <w:t>хи. Мышление автоматически останавливается, позволяя уму отдохнуть. Она является отличным средством устранения церебрального тромбоз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пранаяма — отличное подготовительное упражнение для медитации. Она является одной из шести шаткарм — очистительных процедур хатха-йог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джджайи-пранаям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любую удобную позу. Выполните кхечари-мудру, т. е. загните язык вверх и назад так, чтобы его нижняя часть уперлась в заднюю часть нёба.</w:t>
      </w:r>
    </w:p>
    <w:p>
      <w:pPr>
        <w:pStyle w:val="Normal"/>
        <w:shd w:fill="FFFFFF" w:val="clear"/>
        <w:autoSpaceDE w:val="false"/>
        <w:rPr>
          <w:color w:val="000000"/>
        </w:rPr>
      </w:pPr>
      <w:r>
        <w:rPr>
          <w:color w:val="000000"/>
        </w:rPr>
        <w:t>Дышите глубоко и мягко — подобно легкому посапыванию спящего ребен</w:t>
        <w:softHyphen/>
        <w:t>ка. Почувствуйте, что вы дышите гортанью.</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После некоторой практики эту пранаяму можно выполнять часам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о простая техника оказывает очень мягкое и тонкое воздействие на организм практикующего. Она тонизирует нервную систему и успокаивает разум.</w:t>
      </w:r>
    </w:p>
    <w:p>
      <w:pPr>
        <w:pStyle w:val="Normal"/>
        <w:shd w:fill="FFFFFF" w:val="clear"/>
        <w:autoSpaceDE w:val="false"/>
        <w:rPr>
          <w:color w:val="000000"/>
        </w:rPr>
      </w:pPr>
      <w:r>
        <w:rPr>
          <w:color w:val="000000"/>
        </w:rPr>
        <w:t>Люди, страдающие бессонницей, должны практиковать эту пранаяму без кхечари-мудры, лучше всего в шавасане. Уджджайи-пранаяма снижает частоту биений сердца, поэтому полезна для людей с высоким давлением крови. Она оказывает также тонкое психическое воздействие и часто используется во многих мудрах (см. раздел «Мудры») и медитативных техника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урьябхеда-пранаяма (техника, пробуждающая жизненную энергию)</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Займите удобную для вас медитативную позу. Выпрямите позвоночник, шею, голову. Положите руки на колени. Закройте глаза и расслабьте все тело. Пальцы правой руки расположите уже известным вам способом (нади-шодхан, бхастрика [стадия 1]). Закройте левую ноздрю безымянным пальцем и глубоко вдохните через правую.</w:t>
      </w:r>
    </w:p>
    <w:p>
      <w:pPr>
        <w:pStyle w:val="Normal"/>
        <w:shd w:fill="FFFFFF" w:val="clear"/>
        <w:autoSpaceDE w:val="false"/>
        <w:rPr>
          <w:color w:val="000000"/>
        </w:rPr>
      </w:pPr>
      <w:r>
        <w:rPr>
          <w:color w:val="000000"/>
        </w:rPr>
        <w:t>Закройте обе ноздри, задержите дыхание и выполните джаландхара и мула бандхи. Выдержите как можно большую паузу, но без излишнего напряжения. В конце задержки дыхания прервите сначала мула-бандху, затем джаландхара-бандху и выдохните через правую ноздрю. Это составит один цикл.</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ыполняйте в одном занятии до 10 циклов. Постепенно увеличивайте длительность задержки дыхан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Сурьябхеда-пранаяму не следует выполнять не</w:t>
        <w:softHyphen/>
        <w:t>посредственно перед приемом пищи или сразу же после еды, поскольку телу будет нужна энергия для переваривания пищ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то упражнение должно изучаться под руководством опытного инструк</w:t>
        <w:softHyphen/>
        <w:t>тор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пранаяма активизирует пингала-нади, что позволяет практикующему более эффективно выполнять различные виды физической деятельнос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урчха-пранаяма (расслабляющая пранаям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9907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18" r="-13" b="-18"/>
                    <a:stretch>
                      <a:fillRect/>
                    </a:stretch>
                  </pic:blipFill>
                  <pic:spPr bwMode="auto">
                    <a:xfrm>
                      <a:off x="0" y="0"/>
                      <a:ext cx="2857500" cy="19907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ля этого упражнения необходима твердая, устойчивая поза. Наилучшими являются падмасана и сиддхасана. Вдохните через обе ноздри, отклоняя голову назад и выполняя шамбхави-мудру. Вдох должен быть медленным и глубоким. Задержите дыхание на вдохе на удобное для вас время (не перенапрягайтесь!), удерживая шамбхави-мудру, руки держите прямыми, ладони на коленях.</w:t>
      </w:r>
    </w:p>
    <w:p>
      <w:pPr>
        <w:pStyle w:val="Normal"/>
        <w:shd w:fill="FFFFFF" w:val="clear"/>
        <w:autoSpaceDE w:val="false"/>
        <w:rPr>
          <w:color w:val="000000"/>
        </w:rPr>
      </w:pPr>
      <w:r>
        <w:rPr>
          <w:color w:val="000000"/>
        </w:rPr>
        <w:t>Затем одним движени</w:t>
        <w:softHyphen/>
        <w:t>ем прервите шамбхави-мудру, плавно выдохните, согните руки, закройте гла</w:t>
        <w:softHyphen/>
        <w:t>за и медленно верните го</w:t>
        <w:softHyphen/>
        <w:t>лову в исходное положе</w:t>
        <w:softHyphen/>
        <w:t>ние.</w:t>
      </w:r>
    </w:p>
    <w:p>
      <w:pPr>
        <w:pStyle w:val="Normal"/>
        <w:shd w:fill="FFFFFF" w:val="clear"/>
        <w:autoSpaceDE w:val="false"/>
        <w:rPr/>
      </w:pPr>
      <w:r>
        <w:rPr>
          <w:color w:val="000000"/>
        </w:rPr>
        <w:t>На   несколько   секунд расслабьтесь (глаза закры</w:t>
        <w:softHyphen/>
        <w:t>ты), ощутите легкость тела и  спокойствие  ума.   Это</w:t>
      </w:r>
      <w:r>
        <w:rPr/>
        <w:t xml:space="preserve"> </w:t>
      </w:r>
      <w:r>
        <w:rPr>
          <w:color w:val="000000"/>
        </w:rPr>
        <w:t>составит один цикл.</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Практикуя эту пранаяму, дышите только через нос.</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i/>
          <w:iCs/>
          <w:color w:val="000000"/>
        </w:rPr>
        <w:t xml:space="preserve">Длительность практики: </w:t>
      </w:r>
      <w:r>
        <w:rPr>
          <w:color w:val="000000"/>
        </w:rPr>
        <w:t>Задерживайте дыхание как можно дольше, но не перенапрягайтесь. Постепенно увеличивайте количество цикл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Для духовного совершенствования — выполняйте пранаяму перед медитацией. С целью физической и умственной тренировки — после серии асан или перед сно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Эта пранаяма должна разучиваться под руководством опыт</w:t>
        <w:softHyphen/>
        <w:t>ного инструктора. Ее не следует практиковать людям с высоким внутричереп</w:t>
        <w:softHyphen/>
        <w:t>ным давлением и гипертоникам.</w:t>
      </w:r>
    </w:p>
    <w:p>
      <w:pPr>
        <w:pStyle w:val="Normal"/>
        <w:shd w:fill="FFFFFF" w:val="clear"/>
        <w:autoSpaceDE w:val="false"/>
        <w:rPr>
          <w:color w:val="000000"/>
        </w:rPr>
      </w:pPr>
      <w:r>
        <w:rPr>
          <w:color w:val="000000"/>
        </w:rPr>
      </w:r>
    </w:p>
    <w:p>
      <w:pPr>
        <w:pStyle w:val="Normal"/>
        <w:rPr/>
      </w:pPr>
      <w:r>
        <w:rPr>
          <w:b/>
          <w:bCs/>
          <w:i/>
          <w:iCs/>
          <w:color w:val="000000"/>
        </w:rPr>
        <w:t xml:space="preserve">Польза практики: </w:t>
      </w:r>
      <w:r>
        <w:rPr>
          <w:color w:val="000000"/>
        </w:rPr>
        <w:t>Эта пранаяма является отличной подготовкой к меди</w:t>
        <w:softHyphen/>
        <w:t>тации. Она позволяет разуму отключиться от внешнего мира, уйти в себя и достигнуть состояния, в котором внешние органы чувств (слух, зрение и др.) исчезают. Мурчха-пранаяма успокаивает тело и ум, она используется для уст</w:t>
        <w:softHyphen/>
        <w:t>ранения напряженности, беспокойства и гнева. Эта пранаяма — первейшая помощница для людей, страдающих от неврозов и психических расстройст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t>Бандх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Введение</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Бандхи — </w:t>
      </w:r>
      <w:r>
        <w:rPr>
          <w:iCs/>
          <w:color w:val="000000"/>
        </w:rPr>
        <w:t>это</w:t>
      </w:r>
      <w:r>
        <w:rPr>
          <w:i/>
          <w:iCs/>
          <w:color w:val="000000"/>
        </w:rPr>
        <w:t xml:space="preserve"> </w:t>
      </w:r>
      <w:r>
        <w:rPr>
          <w:color w:val="000000"/>
        </w:rPr>
        <w:t>небольшая, но чрезвычайно важная группа йоговских упраж</w:t>
        <w:softHyphen/>
        <w:t xml:space="preserve">нений. Эти техники позволяют исполнителю управлять различными органами и нервами тела. Слово </w:t>
      </w:r>
      <w:r>
        <w:rPr>
          <w:i/>
          <w:iCs/>
          <w:color w:val="000000"/>
        </w:rPr>
        <w:t xml:space="preserve">«бандха» </w:t>
      </w:r>
      <w:r>
        <w:rPr>
          <w:color w:val="000000"/>
        </w:rPr>
        <w:t>означает «держать, удерживать, привязывать». Оно очень точно описывает физические действия, необходимые для выполне</w:t>
        <w:softHyphen/>
        <w:t>ния этих упражнений. Различные части тела мягко, но мощно сокращаются и напрягаются, что оказывает массирующий эффект на внутренние органы, удаляет застоявшуюся в них кровь, стимулирует и регулирует функциониро</w:t>
        <w:softHyphen/>
        <w:t>вание нервных тканей, иннервирующих эти органы; улучшает функциониро</w:t>
        <w:softHyphen/>
        <w:t>вание и здоровье тела в целом.</w:t>
      </w:r>
    </w:p>
    <w:p>
      <w:pPr>
        <w:pStyle w:val="Normal"/>
        <w:shd w:fill="FFFFFF" w:val="clear"/>
        <w:autoSpaceDE w:val="false"/>
        <w:rPr/>
      </w:pPr>
      <w:r>
        <w:rPr>
          <w:color w:val="000000"/>
        </w:rPr>
        <w:t>Несмотря на то что бандхи являются физическими действиями, они оказы</w:t>
        <w:softHyphen/>
        <w:t>вают тонкое воздействие на чакры, усиливая психические вибрации практику</w:t>
        <w:softHyphen/>
        <w:t xml:space="preserve">ющего. Они помогают «развязать» </w:t>
      </w:r>
      <w:r>
        <w:rPr>
          <w:i/>
          <w:iCs/>
          <w:color w:val="000000"/>
        </w:rPr>
        <w:t xml:space="preserve">грантхи </w:t>
      </w:r>
      <w:r>
        <w:rPr>
          <w:color w:val="000000"/>
        </w:rPr>
        <w:t>(психические узлы), а именно: брахма-грантхи, вишну-грантхи и шива-грантхи, мешающие свободному те</w:t>
        <w:softHyphen/>
        <w:t>чению праны вдоль сушумна-нади, и таким образом высвобождают духовные силы индивидуума. Опытные практикующие могут ощущать напряжение су</w:t>
        <w:softHyphen/>
        <w:t>шумна-нади, что является верным знаком проявления психической энергии. Ощущения, которые испытывают люди в высших состояниях медитации, в точности совпадают с переживаниями открытия чак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андхи в сочетании с другими техниками йог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о время изучения и совершенствования, бандхи могут выполняться как отдельные практики. Однако, со временем практикующий должен ввести бан</w:t>
        <w:softHyphen/>
        <w:t>дхи в практики мудр и пранаям (как это будет описано далее). Только таким образом польза, приносимая бандхами, будет максимальной. Практика пранаямы стимулирует поток праны, а бандхи направляют его в нужные области тела, предотвращая рассеяние.</w:t>
      </w:r>
    </w:p>
    <w:p>
      <w:pPr>
        <w:pStyle w:val="Normal"/>
        <w:shd w:fill="FFFFFF" w:val="clear"/>
        <w:autoSpaceDE w:val="false"/>
        <w:rPr>
          <w:color w:val="000000"/>
        </w:rPr>
      </w:pPr>
      <w:r>
        <w:rPr>
          <w:color w:val="000000"/>
        </w:rPr>
        <w:t>Именно сочетание различных техник йоги пробуждает психические способ</w:t>
        <w:softHyphen/>
        <w:t>ности индивидуума и является началом более высокой ступени йоги. Методы использования бандх в сочетании смудрами и пранаямами описаны в разделах, посвященных этим практика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умбхака (задержка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бязательным условием практики бандх является задержка дыхания. Сна</w:t>
        <w:softHyphen/>
        <w:t>чала, разумеется, эти задержки должны быть кратковременными, но с разви- -•гаем способностей практикующего их длительность будет увеличиваться. Ак</w:t>
        <w:softHyphen/>
        <w:t>тивность легких может быть приостановлена как после выдоха (внешняя за</w:t>
        <w:softHyphen/>
        <w:t>держка), так и после вдоха (внутренняя задержка). Задержки дыхания являют</w:t>
        <w:softHyphen/>
        <w:t>ся важной частью и бандх, и пранаям. Практикующим рекомендуется посте</w:t>
        <w:softHyphen/>
        <w:t>пенно развивать свою способность задерживать дыхание. Длительность задер</w:t>
        <w:softHyphen/>
        <w:t>жки может быть значительно увеличена в течение нескольких недель или месяцев без излишнего напряжения легки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жаландхара-бандха (подбородочный замок)</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22574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 t="-16" r="-13" b="-16"/>
                    <a:stretch>
                      <a:fillRect/>
                    </a:stretch>
                  </pic:blipFill>
                  <pic:spPr bwMode="auto">
                    <a:xfrm>
                      <a:off x="0" y="0"/>
                      <a:ext cx="2857500" cy="2257425"/>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Сядьте в любую медитативную позу, которая позволяла бы твердо упираться коленями в пол (напри</w:t>
        <w:softHyphen/>
        <w:t>мер, сукхасана не подойдет). Поэ</w:t>
        <w:softHyphen/>
        <w:t>тому те, кто не могут сидеть в падмасане, сиддхасане и т. п., могут практиковать джаландхара-бандху сто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ложите ладони на колени. Расслабьте тело и закройте глаза. Глубоко вдохните, задержите ды</w:t>
        <w:softHyphen/>
        <w:t>хание на вдохе, наклоните голову и твердо прижмите подбородок к грудине.</w:t>
      </w:r>
    </w:p>
    <w:p>
      <w:pPr>
        <w:pStyle w:val="Normal"/>
        <w:shd w:fill="FFFFFF" w:val="clear"/>
        <w:autoSpaceDE w:val="false"/>
        <w:rPr>
          <w:color w:val="000000"/>
        </w:rPr>
      </w:pPr>
      <w:r>
        <w:rPr>
          <w:color w:val="000000"/>
        </w:rPr>
        <w:t>Выпрямите руки, упираясь ими в колени. Одновременно приподнимите плечи вперед и вверх. Ладони должны оставаться на колен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держивайте это конечное положение в течение времени, на которое смо</w:t>
        <w:softHyphen/>
        <w:t>жете задержать дыхание без ощущения дискомфорта. Затем расслабьте плечи и руки. Поднимите голову и выдохни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Практику этой бандхи можно проводить также и с задержкой дыхания на выдох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 одном занятии следует проводить не более 10 циклов.</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Сосредоточение: </w:t>
      </w:r>
      <w:r>
        <w:rPr>
          <w:color w:val="000000"/>
        </w:rPr>
        <w:t>На вишуддха-чакре.</w:t>
      </w:r>
    </w:p>
    <w:p>
      <w:pPr>
        <w:pStyle w:val="Normal"/>
        <w:rPr>
          <w:b/>
          <w:b/>
          <w:bCs/>
          <w:i/>
          <w:i/>
          <w:iCs/>
          <w:color w:val="000000"/>
        </w:rPr>
      </w:pPr>
      <w:r>
        <w:rPr>
          <w:b/>
          <w:bCs/>
          <w:i/>
          <w:iCs/>
          <w:color w:val="000000"/>
        </w:rPr>
      </w:r>
    </w:p>
    <w:p>
      <w:pPr>
        <w:pStyle w:val="Normal"/>
        <w:rPr/>
      </w:pPr>
      <w:r>
        <w:rPr>
          <w:b/>
          <w:bCs/>
          <w:i/>
          <w:iCs/>
          <w:color w:val="000000"/>
        </w:rPr>
        <w:t xml:space="preserve">Последовательность: </w:t>
      </w:r>
      <w:r>
        <w:rPr>
          <w:color w:val="000000"/>
        </w:rPr>
        <w:t>Идеально практиковать джаландхара-бандху в соче</w:t>
        <w:softHyphen/>
        <w:t>тании с пранаямой и мудрами. Если же джаландхара-бандха выполняется как отдельная практика, то делайте ее после асан и пранаямы, но до медитации.</w:t>
      </w:r>
    </w:p>
    <w:p>
      <w:pPr>
        <w:pStyle w:val="Normal"/>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Никогда не вдыхайте и не выдыхайте в конечном поло</w:t>
        <w:softHyphen/>
        <w:t>жении джаландхара-бандх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Люди с высоким внутричерепным давлением или заболева</w:t>
        <w:softHyphen/>
        <w:t>ниями сердца не должны практиковать эту бандху без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одбородочный замок перекрывает дыхательные пути и сжимает различные органы, включая рецепторы синуса, расположенные в области гортани. Эти рецепторы чувствительны к давлению крови в яремной вене, которая питает кровью мозг. При высоком давлении рецепторы сигнали</w:t>
        <w:softHyphen/>
        <w:t>зируют об этом в мозг и биения сердца замедляются. Если давление низкое, то работа сердца аналогичным путем активизируется. Таким образом, давление, оказываемое на рецепторы в ходе выполнения джаландхара-бандхи, замедляет работу сердца и успокаивает ум. Кроме того, джаландхара-бандха массирует щитовидную и паращитовидные железы, стимулируя их. Эти железы, особен</w:t>
        <w:softHyphen/>
        <w:t>но щитовидная, имеют очень широкий спектр воздействия на организм чело</w:t>
        <w:softHyphen/>
        <w:t>века, его рост и половые функции. Практика джаландхара-бандхи снимает стрессы, беспокойство и гнев. Она является также отличным подготовитель</w:t>
        <w:softHyphen/>
        <w:t>ным упражнением для медитац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жаландхара-бандха в положении сто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1866900" cy="2857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13" r="-19" b="-13"/>
                    <a:stretch>
                      <a:fillRect/>
                    </a:stretch>
                  </pic:blipFill>
                  <pic:spPr bwMode="auto">
                    <a:xfrm>
                      <a:off x="0" y="0"/>
                      <a:ext cx="186690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раздвинув ноги на рассто</w:t>
        <w:softHyphen/>
        <w:t>яние примерно около полуметра. Наклони</w:t>
        <w:softHyphen/>
        <w:t>тесь вперед и упритесь ладонями в бедра чуть выше коленей. Глубоко вдохните (или выдох</w:t>
        <w:softHyphen/>
        <w:t>ните), задержите дыхание и выполните под</w:t>
        <w:softHyphen/>
        <w:t>бородочный замок. Выпрямите руки, чтобы сделать замок еще более твердым. Удержи</w:t>
        <w:softHyphen/>
        <w:t>вайте конечное положение столько, сколько сможете.</w:t>
      </w:r>
    </w:p>
    <w:p>
      <w:pPr>
        <w:pStyle w:val="Normal"/>
        <w:shd w:fill="FFFFFF" w:val="clear"/>
        <w:autoSpaceDE w:val="false"/>
        <w:rPr>
          <w:color w:val="000000"/>
        </w:rPr>
      </w:pPr>
      <w:r>
        <w:rPr>
          <w:color w:val="000000"/>
        </w:rPr>
        <w:t>Прервите джаландхара-бандху, поднимите голову и медленно выдохните или вдохните (в зависимости от того, какую задержку вы вы</w:t>
        <w:softHyphen/>
        <w:t>полнили). После отдыха повторите еще раз.</w:t>
      </w:r>
    </w:p>
    <w:p>
      <w:pPr>
        <w:pStyle w:val="Normal"/>
        <w:shd w:fill="FFFFFF" w:val="clear"/>
        <w:autoSpaceDE w:val="false"/>
        <w:rPr>
          <w:color w:val="000000"/>
        </w:rPr>
      </w:pPr>
      <w:r>
        <w:rPr>
          <w:color w:val="000000"/>
        </w:rPr>
        <w:t>Все остальные детали те же, что и в случае джаландхара-бандхи в положении сидя.</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Мула-бандха (промежностный замок)</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ядьте в позу для медитации (колени должны твердо лежать на полу). Наилучшие позы — сиддхасана, сиддха-йони-асана или мулабандхасана (более трудная), поскольку в этих позах пятки упираются в промежность, способствуя</w:t>
      </w:r>
      <w:r>
        <w:rPr/>
        <w:t xml:space="preserve"> </w:t>
      </w:r>
      <w:r>
        <w:rPr>
          <w:color w:val="000000"/>
        </w:rPr>
        <w:t>выполнению бандхи.</w:t>
      </w:r>
    </w:p>
    <w:p>
      <w:pPr>
        <w:pStyle w:val="Normal"/>
        <w:shd w:fill="FFFFFF" w:val="clear"/>
        <w:autoSpaceDE w:val="false"/>
        <w:rPr>
          <w:color w:val="000000"/>
        </w:rPr>
      </w:pPr>
      <w:r>
        <w:rPr>
          <w:color w:val="000000"/>
        </w:rPr>
        <w:t>Ладони положите на колени. Закройте глаза и расслабьте тело.</w:t>
      </w:r>
    </w:p>
    <w:p>
      <w:pPr>
        <w:pStyle w:val="Normal"/>
        <w:shd w:fill="FFFFFF" w:val="clear"/>
        <w:autoSpaceDE w:val="false"/>
        <w:rPr/>
      </w:pPr>
      <w:r>
        <w:rPr>
          <w:color w:val="000000"/>
        </w:rPr>
        <w:t>Глубоко вдохните, задержите дыхание и выполните джаландхара-бандху. Затем сократите мышцы в области промежности и подтяните их вверх. Это</w:t>
      </w:r>
      <w:r>
        <w:rPr/>
        <w:t xml:space="preserve"> </w:t>
      </w:r>
      <w:r>
        <w:rPr>
          <w:color w:val="000000"/>
        </w:rPr>
        <w:t>конечное положение.</w:t>
      </w:r>
    </w:p>
    <w:p>
      <w:pPr>
        <w:pStyle w:val="Normal"/>
        <w:shd w:fill="FFFFFF" w:val="clear"/>
        <w:autoSpaceDE w:val="false"/>
        <w:rPr>
          <w:color w:val="000000"/>
        </w:rPr>
      </w:pPr>
      <w:r>
        <w:rPr>
          <w:color w:val="000000"/>
        </w:rPr>
        <w:t>Удерживайте это положение в течение времени, на которое вы можете задержать дыхание. Затем расслабьте мышцы промежности, медленно подни</w:t>
        <w:softHyphen/>
        <w:t>мите голову и выдохни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бандха может выполняться также с задержкой дыхания на выдохе (с удержанием обоих замков) или с нормальным дыханием, если конечное положение удерживается в течение продолжительного периода вре</w:t>
        <w:softHyphen/>
        <w:t>мени (в этом случае джаландхара-бандху выполнять не следует).</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Длительность одного цикла определяется пери</w:t>
        <w:softHyphen/>
        <w:t>одом времени, в течение которого практикующий может задерживать дыха</w:t>
        <w:softHyphen/>
        <w:t>ние. В ежедневных занятиях мула-бандху следует повторять не более 10 раз.</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i/>
          <w:iCs/>
          <w:color w:val="000000"/>
        </w:rPr>
        <w:t xml:space="preserve">Сосредоточение: </w:t>
      </w:r>
      <w:r>
        <w:rPr>
          <w:color w:val="000000"/>
        </w:rPr>
        <w:t>На муладхара-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Мула-бандху должно практиковать после асан и пра-наямы, но перед медитацией. Идеально сочетать ее с мудрами и пранаям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Эту бандху нужно практиковать очень осторож</w:t>
        <w:softHyphen/>
        <w:t>но; желательно под руководством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Те же, что предусмотрены для джаландхара-бандх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варительная подготовка: </w:t>
      </w:r>
      <w:r>
        <w:rPr>
          <w:color w:val="000000"/>
        </w:rPr>
        <w:t>Начинающим может показаться трудным сильно сжимать мышцы промежности и удерживать их в напряженном состо</w:t>
        <w:softHyphen/>
        <w:t>янии в течение задержки дыхания. Им рекомендуется регулярно практиковать ашвини-мудру. Это укрепит соответствующие мышцы и улучшит контроль над ними со стороны практикующег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В этой бандхе сжимается и подтягивается вверх область муладхара-чакры (между мочеиспускательным каналом и задним проходом). Это заставляет алана-вайю (жизненная энергия, активирующая органы, нахо</w:t>
        <w:softHyphen/>
        <w:t>дящиеся ниже пупка) двигаться вверх и соединяться с прана-вайю (жизненная энергия, активирующая органы, находящиеся в области между гортанью и сердцем), пробуждая кундалини.</w:t>
      </w:r>
    </w:p>
    <w:p>
      <w:pPr>
        <w:pStyle w:val="Normal"/>
        <w:shd w:fill="FFFFFF" w:val="clear"/>
        <w:autoSpaceDE w:val="false"/>
        <w:rPr>
          <w:color w:val="000000"/>
        </w:rPr>
      </w:pPr>
      <w:r>
        <w:rPr>
          <w:color w:val="000000"/>
        </w:rPr>
        <w:t>Мула-бандха помогает достичь брахмачарьи и сублимировать сексуальную энергию в высшие центры. Она усиливает пользу, приносимую практикой джаландхара-бандхи; стимулирует нервы тазовой области и тонизирует иннер вированные ими половые и выделительные органы; укрепляет сфинктерные мышцы ануса и активизирует перистальтику кишечника, эффективно уст</w:t>
        <w:softHyphen/>
        <w:t>раняя запор и геморр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 xml:space="preserve">Эта бандха символизирует также основную цель йоги — найти и познать источник творения </w:t>
      </w:r>
      <w:r>
        <w:rPr>
          <w:i/>
          <w:iCs/>
          <w:color w:val="000000"/>
        </w:rPr>
        <w:t xml:space="preserve">(мул) </w:t>
      </w:r>
      <w:r>
        <w:rPr>
          <w:color w:val="000000"/>
        </w:rPr>
        <w:t>путем обуздания разу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ддияна-бандха (брюшной замок)</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7716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20" r="-13" b="-20"/>
                    <a:stretch>
                      <a:fillRect/>
                    </a:stretch>
                  </pic:blipFill>
                  <pic:spPr bwMode="auto">
                    <a:xfrm>
                      <a:off x="0" y="0"/>
                      <a:ext cx="2857500" cy="1771650"/>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медитативную позу так, чтобы колени лежали на полу. Ладони положите на колени. Закройте глаза, расслабьте все тело, глубоко выдохните и задержите дыхание на выдохе.</w:t>
      </w:r>
    </w:p>
    <w:p>
      <w:pPr>
        <w:pStyle w:val="Normal"/>
        <w:shd w:fill="FFFFFF" w:val="clear"/>
        <w:autoSpaceDE w:val="false"/>
        <w:rPr>
          <w:color w:val="000000"/>
        </w:rPr>
      </w:pPr>
      <w:r>
        <w:rPr>
          <w:color w:val="000000"/>
        </w:rPr>
        <w:t>Выполните джаландхара-бандху. Затем втяните мышцы живота внутрь и вверх. Это конечное положение. Удерживайте брюшной замок в течение вре</w:t>
        <w:softHyphen/>
        <w:t>мени, на которое сможете задержать дыхание на выдохе.</w:t>
      </w:r>
    </w:p>
    <w:p>
      <w:pPr>
        <w:pStyle w:val="Normal"/>
        <w:shd w:fill="FFFFFF" w:val="clear"/>
        <w:autoSpaceDE w:val="false"/>
        <w:rPr>
          <w:color w:val="000000"/>
        </w:rPr>
      </w:pPr>
      <w:r>
        <w:rPr>
          <w:color w:val="000000"/>
        </w:rPr>
        <w:t>После этого медленно расслабьте мышцы живота, поднимите голову, прер</w:t>
        <w:softHyphen/>
        <w:t>вав тем самым джаландхара-бандху, и вдохните.</w:t>
      </w:r>
    </w:p>
    <w:p>
      <w:pPr>
        <w:pStyle w:val="Normal"/>
        <w:shd w:fill="FFFFFF" w:val="clear"/>
        <w:autoSpaceDE w:val="false"/>
        <w:rPr>
          <w:color w:val="000000"/>
        </w:rPr>
      </w:pPr>
      <w:r>
        <w:rPr>
          <w:color w:val="000000"/>
        </w:rPr>
        <w:t>Восстановив нормальное дыхание, можете повторить бандху. Выполняйте замок не более 10 раз за одно занят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манипура-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Уддияна-бандху (если она делается отдельно от дру</w:t>
        <w:softHyphen/>
        <w:t xml:space="preserve">гих практик) следует выполнять перед медитацией, но после асан и пранаямы. Лучше всего выполнять ее в сочетании </w:t>
      </w:r>
      <w:r>
        <w:rPr>
          <w:i/>
          <w:iCs/>
          <w:color w:val="000000"/>
        </w:rPr>
        <w:t xml:space="preserve">с </w:t>
      </w:r>
      <w:r>
        <w:rPr>
          <w:color w:val="000000"/>
        </w:rPr>
        <w:t>пранаямой и мудрам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Выполняйте эту бандху только натощак — при пустом желудке и кишечнике. Перед тем как начать дышать, обязательно прервите джаландхара-бандх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Уддияна-бандху не следует делать лицам, страдающим нару</w:t>
        <w:softHyphen/>
        <w:t>шениями сердечной деятельности, язвами желудка или двенадцатиперстной кишки, а также беременным женщина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В уддияна-бандхе диафрагма выталкивается вверх — к грудной клетке, а брюшные органы прижимаются к позвоночнику. Это пана</w:t>
        <w:softHyphen/>
        <w:t>цея от всех желудочно-кишечных заболеваний. При регулярном выполнении этой бандхи излечиваются запоры, несварение, диабет и другие болезни.</w:t>
      </w:r>
    </w:p>
    <w:p>
      <w:pPr>
        <w:pStyle w:val="Normal"/>
        <w:shd w:fill="FFFFFF" w:val="clear"/>
        <w:autoSpaceDE w:val="false"/>
        <w:rPr>
          <w:color w:val="000000"/>
        </w:rPr>
      </w:pPr>
      <w:r>
        <w:rPr>
          <w:color w:val="000000"/>
        </w:rPr>
        <w:t>Она стимулирует «пищеварительный огонь», тонизирует все органы брюш</w:t>
        <w:softHyphen/>
        <w:t>ной полости; массирует печень, поджелудочную железу, почки, селезенку и другие внутренние органы, оздоравливая их.</w:t>
      </w:r>
    </w:p>
    <w:p>
      <w:pPr>
        <w:pStyle w:val="Normal"/>
        <w:shd w:fill="FFFFFF" w:val="clear"/>
        <w:autoSpaceDE w:val="false"/>
        <w:rPr>
          <w:color w:val="000000"/>
        </w:rPr>
      </w:pPr>
      <w:r>
        <w:rPr>
          <w:color w:val="000000"/>
        </w:rPr>
        <w:t>Кроме того, практика уддияны нормализует секреторную деятельность над</w:t>
        <w:softHyphen/>
        <w:t>почечников, что возвращает жизненную энергию людям, страдающим летар</w:t>
        <w:softHyphen/>
        <w:t>гией, и уравновешенность беспокойным и истеричным натурам.</w:t>
      </w:r>
    </w:p>
    <w:p>
      <w:pPr>
        <w:pStyle w:val="Normal"/>
        <w:shd w:fill="FFFFFF" w:val="clear"/>
        <w:autoSpaceDE w:val="false"/>
        <w:rPr>
          <w:color w:val="000000"/>
        </w:rPr>
      </w:pPr>
      <w:r>
        <w:rPr>
          <w:color w:val="000000"/>
        </w:rPr>
        <w:t>Уддияна-бандха стимулирует симпатические нервы солнечного сплетения, иннервирующие многие органы тела (особенно брюшной полости), в резуль</w:t>
        <w:softHyphen/>
        <w:t>тате функционирование этих органов улучшается. Также стимулируется манипура-чакра; она расположена в районе пупка и является праническим центром человеческого тела, поэтому практика уддияны гармонизирует распределение и течение праны, активизируя движение последней вверх по сушумна-над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Агнисара-крийя является хорошей подготовительной техни</w:t>
        <w:softHyphen/>
        <w:t>кой (иногда заменой) уддияна-бандх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ддияна-бандха в положении стоя</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124075" cy="2857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13" r="-17" b="-13"/>
                    <a:stretch>
                      <a:fillRect/>
                    </a:stretch>
                  </pic:blipFill>
                  <pic:spPr bwMode="auto">
                    <a:xfrm>
                      <a:off x="0" y="0"/>
                      <a:ext cx="212407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таньте прямо, расставив ноги на рас</w:t>
        <w:softHyphen/>
        <w:t>стояние около полуметра. Слегка наклони</w:t>
        <w:softHyphen/>
        <w:t>тесь вперед, упритесь ладонями в переднюю поверхность бедер чуть выше коленей.</w:t>
      </w:r>
    </w:p>
    <w:p>
      <w:pPr>
        <w:pStyle w:val="Normal"/>
        <w:shd w:fill="FFFFFF" w:val="clear"/>
        <w:autoSpaceDE w:val="false"/>
        <w:rPr>
          <w:color w:val="000000"/>
        </w:rPr>
      </w:pPr>
      <w:r>
        <w:rPr>
          <w:color w:val="000000"/>
        </w:rPr>
        <w:t>Смотрите вперед. Глубоко вдохните и полностью выдохните. Задержите дыхание на выдохе. Втяните живот и зафиксируйте на некоторое время это положение (не смотрите вниз).</w:t>
      </w:r>
    </w:p>
    <w:p>
      <w:pPr>
        <w:pStyle w:val="Normal"/>
        <w:shd w:fill="FFFFFF" w:val="clear"/>
        <w:autoSpaceDE w:val="false"/>
        <w:rPr>
          <w:color w:val="000000"/>
        </w:rPr>
      </w:pPr>
      <w:r>
        <w:rPr>
          <w:color w:val="000000"/>
        </w:rPr>
        <w:t>Затем прервите уддияну, медленно вдох</w:t>
        <w:softHyphen/>
        <w:t>ните и расслабьте все тело.</w:t>
      </w:r>
    </w:p>
    <w:p>
      <w:pPr>
        <w:pStyle w:val="Normal"/>
        <w:shd w:fill="FFFFFF" w:val="clear"/>
        <w:autoSpaceDE w:val="false"/>
        <w:rPr>
          <w:color w:val="000000"/>
        </w:rPr>
      </w:pPr>
      <w:r>
        <w:rPr>
          <w:color w:val="000000"/>
        </w:rPr>
      </w:r>
    </w:p>
    <w:p>
      <w:pPr>
        <w:pStyle w:val="Normal"/>
        <w:rPr/>
      </w:pPr>
      <w:r>
        <w:rPr>
          <w:b/>
          <w:bCs/>
          <w:i/>
          <w:iCs/>
          <w:color w:val="000000"/>
        </w:rPr>
        <w:t xml:space="preserve">Примечание: </w:t>
      </w:r>
      <w:r>
        <w:rPr>
          <w:color w:val="000000"/>
        </w:rPr>
        <w:t>Этот вариант уддияна-бан</w:t>
        <w:softHyphen/>
        <w:t>дхи является более легким и рекомендуется для начинающих. Все остальные детали вы</w:t>
        <w:softHyphen/>
        <w:t>полнения остаются такими же, как и для уддияны в положении сидя.</w:t>
      </w:r>
    </w:p>
    <w:p>
      <w:pPr>
        <w:pStyle w:val="Normal"/>
        <w:rPr>
          <w:color w:val="000000"/>
        </w:rPr>
      </w:pPr>
      <w:r>
        <w:rPr>
          <w:color w:val="000000"/>
        </w:rPr>
      </w:r>
    </w:p>
    <w:p>
      <w:pPr>
        <w:pStyle w:val="Normal"/>
        <w:shd w:fill="FFFFFF" w:val="clear"/>
        <w:autoSpaceDE w:val="false"/>
        <w:rPr>
          <w:b/>
          <w:b/>
          <w:bCs/>
          <w:color w:val="000000"/>
        </w:rPr>
      </w:pPr>
      <w:r>
        <w:rPr>
          <w:b/>
          <w:bCs/>
          <w:color w:val="000000"/>
        </w:rPr>
        <w:t>Маха-бандха (большая бандх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552700" cy="2857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13" r="-14" b="-13"/>
                    <a:stretch>
                      <a:fillRect/>
                    </a:stretch>
                  </pic:blipFill>
                  <pic:spPr bwMode="auto">
                    <a:xfrm>
                      <a:off x="0" y="0"/>
                      <a:ext cx="255270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медитативную позу, пред</w:t>
        <w:softHyphen/>
        <w:t>почтительно в сиддхасану или в сиддха-йони-асану.</w:t>
      </w:r>
    </w:p>
    <w:p>
      <w:pPr>
        <w:pStyle w:val="Normal"/>
        <w:shd w:fill="FFFFFF" w:val="clear"/>
        <w:autoSpaceDE w:val="false"/>
        <w:rPr>
          <w:color w:val="000000"/>
        </w:rPr>
      </w:pPr>
      <w:r>
        <w:rPr>
          <w:color w:val="000000"/>
        </w:rPr>
        <w:t>Глубоко вдохните и полностью вы</w:t>
        <w:softHyphen/>
        <w:t>дохните. Выполните джаландхара-бандху, уддияна-бандху и мула-бандху.</w:t>
      </w:r>
    </w:p>
    <w:p>
      <w:pPr>
        <w:pStyle w:val="Normal"/>
        <w:shd w:fill="FFFFFF" w:val="clear"/>
        <w:autoSpaceDE w:val="false"/>
        <w:rPr>
          <w:color w:val="000000"/>
        </w:rPr>
      </w:pPr>
      <w:r>
        <w:rPr>
          <w:color w:val="000000"/>
        </w:rPr>
        <w:t>Сосредоточивайтесь поочередно на каждой из следующих чакр: муладхара, манипура, вишуддха, мысленно пов</w:t>
        <w:softHyphen/>
        <w:t>торяя их названия. Концентрируйте соз</w:t>
        <w:softHyphen/>
        <w:t>нание на каждой чакре лишь несколько секунд и переходите к следующей.</w:t>
      </w:r>
    </w:p>
    <w:p>
      <w:pPr>
        <w:pStyle w:val="Normal"/>
        <w:shd w:fill="FFFFFF" w:val="clear"/>
        <w:autoSpaceDE w:val="false"/>
        <w:rPr>
          <w:color w:val="000000"/>
        </w:rPr>
      </w:pPr>
      <w:r>
        <w:rPr>
          <w:color w:val="000000"/>
        </w:rPr>
        <w:t>Сосредоточение по очереди на всех трех чакрах — это один цикл концент</w:t>
        <w:softHyphen/>
        <w:t>рации. Продолжайте выполнять циклы концентрации (в указанном выше порядке) в течение времени, на которое вы можете задержать дыхание без ощущения дискомфорта (сосредоточение можно прервать в любом месте цикла).</w:t>
      </w:r>
    </w:p>
    <w:p>
      <w:pPr>
        <w:pStyle w:val="Normal"/>
        <w:shd w:fill="FFFFFF" w:val="clear"/>
        <w:autoSpaceDE w:val="false"/>
        <w:rPr>
          <w:color w:val="000000"/>
        </w:rPr>
      </w:pPr>
      <w:r>
        <w:rPr>
          <w:color w:val="000000"/>
        </w:rPr>
        <w:t>Прервите мула-бандху, затем уддияна-бандху и наконец джаландхара-бан-дху; медленно вдохните.</w:t>
      </w:r>
    </w:p>
    <w:p>
      <w:pPr>
        <w:pStyle w:val="Normal"/>
        <w:shd w:fill="FFFFFF" w:val="clear"/>
        <w:autoSpaceDE w:val="false"/>
        <w:rPr>
          <w:color w:val="000000"/>
        </w:rPr>
      </w:pPr>
      <w:r>
        <w:rPr>
          <w:color w:val="000000"/>
        </w:rPr>
        <w:t>Успокойте дыхание и повторите маха-бандх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Большинству практикующих будет трудно определять точное местонахождение чакр. Им мы рекомендуем обратиться к приложению, где указано приблизительное их расположение.</w:t>
      </w:r>
    </w:p>
    <w:p>
      <w:pPr>
        <w:pStyle w:val="Normal"/>
        <w:shd w:fill="FFFFFF" w:val="clear"/>
        <w:autoSpaceDE w:val="false"/>
        <w:rPr>
          <w:color w:val="000000"/>
        </w:rPr>
      </w:pPr>
      <w:r>
        <w:rPr>
          <w:color w:val="000000"/>
        </w:rPr>
        <w:t>Маха-бандха наиболее эффективна в том случае, если дыхание задержива</w:t>
        <w:softHyphen/>
        <w:t>ется как можно дольше. Практикующий должен стараться мягко, не торопясь (но регулярно) развивать свою способность задерживать дыхание. Но без чрезмерных усил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Выполняйте маха-бандху не более 9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Предостережения те же, что и для каждой из трех бандх. Не пытайтесь выполнять маха-бандху до тех пор, пока не освоите в совершенстве каждую из трех банд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Круг лиц, которым маха-бандха не рекомендуется, тот же, что и для трех составляющих ее банд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олезное воздействие маха-бандхи — суммарное воз</w:t>
        <w:softHyphen/>
        <w:t>действий трех составляющих ее бандх. В частности, она полезна для духовных искателей, поскольку представляет собой очень мощный метод стимуляции потока психической энергии и погружает ум в медитативное состояние.</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b/>
          <w:b/>
          <w:bCs/>
          <w:color w:val="000000"/>
        </w:rPr>
      </w:pPr>
      <w:r>
        <w:rPr>
          <w:b/>
          <w:bCs/>
          <w:color w:val="000000"/>
        </w:rPr>
        <w:t>Мудры</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Введение</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На протяжении тысячелетий знание практик йоги, таких, как асаны и пранаяма, было доступно для большей части населения Индии, особенно если они были убежденными искателями истины. Однако знание высших, более мощ</w:t>
        <w:softHyphen/>
        <w:t>ных практик было привилегией немногих избранных, поскольку оно либо устно передавалось гуру (духовным учителем) своим ученикам, либо извлека</w:t>
        <w:softHyphen/>
        <w:t xml:space="preserve">лось из санскритских текстов, написанных древними </w:t>
      </w:r>
      <w:r>
        <w:rPr>
          <w:i/>
          <w:iCs/>
          <w:color w:val="000000"/>
        </w:rPr>
        <w:t xml:space="preserve">риши </w:t>
      </w:r>
      <w:r>
        <w:rPr>
          <w:color w:val="000000"/>
        </w:rPr>
        <w:t>(Учителями). В настоящее время огромное количество людей во всем мире готово и стремится ускорить свое духовное развитие. Искатель наших дней полон вопросов и ищет путь, ведущий к самореализации. Новый век характеризуется широким рас</w:t>
        <w:softHyphen/>
        <w:t>пространением практик, которые до недавнего времени были секретами, хра</w:t>
        <w:softHyphen/>
        <w:t xml:space="preserve">нившимися в строжайшей тайне. Одни из самых важных таких практик — </w:t>
      </w:r>
      <w:r>
        <w:rPr>
          <w:i/>
          <w:iCs/>
          <w:color w:val="000000"/>
        </w:rPr>
        <w:t xml:space="preserve">мудры </w:t>
      </w:r>
      <w:r>
        <w:rPr>
          <w:color w:val="000000"/>
        </w:rPr>
        <w:t>йог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Считается, что мудры—даже более важные и мощные практики, чем асаны и пранаямы, так как они помогают пробудить в человеке спящую змеиную силу — </w:t>
      </w:r>
      <w:r>
        <w:rPr>
          <w:i/>
          <w:iCs/>
          <w:color w:val="000000"/>
        </w:rPr>
        <w:t xml:space="preserve">кундалини-шакти. </w:t>
      </w:r>
      <w:r>
        <w:rPr>
          <w:color w:val="000000"/>
        </w:rPr>
        <w:t>Самым древним литературным источником, посвящен</w:t>
        <w:softHyphen/>
        <w:t xml:space="preserve">ным мудрам (и другим практикам йоги), является </w:t>
      </w:r>
      <w:r>
        <w:rPr>
          <w:i/>
          <w:iCs/>
          <w:color w:val="000000"/>
        </w:rPr>
        <w:t xml:space="preserve">«Гхеранда-Самхита» — </w:t>
      </w:r>
      <w:r>
        <w:rPr>
          <w:color w:val="000000"/>
        </w:rPr>
        <w:t xml:space="preserve">трактат по хатха-йоге, автором которого считается </w:t>
      </w:r>
      <w:r>
        <w:rPr>
          <w:i/>
          <w:iCs/>
          <w:color w:val="000000"/>
        </w:rPr>
        <w:t xml:space="preserve">риши </w:t>
      </w:r>
      <w:r>
        <w:rPr>
          <w:color w:val="000000"/>
        </w:rPr>
        <w:t>Гхеранд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В этой книге Шива (Бог йогов), рассказывая о йоге своей супруге и ученице Парвати, гово</w:t>
        <w:softHyphen/>
        <w:t xml:space="preserve">рит: «О Дэви, я рассказал тебе о мудрах, знание которых подарит тебе все </w:t>
      </w:r>
      <w:r>
        <w:rPr>
          <w:i/>
          <w:iCs/>
          <w:color w:val="000000"/>
        </w:rPr>
        <w:t xml:space="preserve">сиддхи </w:t>
      </w:r>
      <w:r>
        <w:rPr>
          <w:color w:val="000000"/>
        </w:rPr>
        <w:t>(оккультные силы)».</w:t>
      </w:r>
    </w:p>
    <w:p>
      <w:pPr>
        <w:pStyle w:val="Normal"/>
        <w:shd w:fill="FFFFFF" w:val="clear"/>
        <w:autoSpaceDE w:val="false"/>
        <w:rPr>
          <w:color w:val="000000"/>
        </w:rPr>
      </w:pPr>
      <w:r>
        <w:rPr>
          <w:color w:val="000000"/>
        </w:rPr>
      </w:r>
    </w:p>
    <w:p>
      <w:pPr>
        <w:pStyle w:val="Normal"/>
        <w:shd w:fill="FFFFFF" w:val="clear"/>
        <w:autoSpaceDE w:val="false"/>
        <w:rPr/>
      </w:pPr>
      <w:r>
        <w:rPr>
          <w:color w:val="000000"/>
        </w:rPr>
        <w:t>В «Гхеранда-Самхите» описывается и разъясняется в общей сложности 25 мудр, многие из которых могут выполняться только под руководством гуру. Во всяком случае, мы не советуем выполнять высшие практики без соответс</w:t>
        <w:softHyphen/>
        <w:t>твующей подготовки. Ниже мы объясним лишь несколько мудр в упрощен</w:t>
        <w:softHyphen/>
        <w:t>ной, общедоступной форм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удра—это определенный жест или позиция, выражающие состояние духа человека. В индийской системе классического танца мудры — это символичес</w:t>
        <w:softHyphen/>
        <w:t>кие жесты рук, которые передают определенные настроения и эмоции. В йоге многие из мудр также выполняются руками, например йони-мудра или чин-мудра. Они преследуют ту же цель, что и в танце, — вызвать в практикующем созерцательное настро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екоторые мудры используются также для того, чтобы управлять непроиз</w:t>
        <w:softHyphen/>
        <w:t>вольными физиологическими процессами, обычно происходящими без учас</w:t>
        <w:softHyphen/>
        <w:t>тия сознательного ума. Мудры позволяют практикующему развить способ</w:t>
        <w:softHyphen/>
        <w:t>ность чувствовать потоки жизненной энергии (праны) внутри тонкого тела и осуществлять сознательное управление этими потоками. Например, направ</w:t>
        <w:softHyphen/>
        <w:t>лять их в любую часть своего тела (с целью самолечения) и даже за его пределы (с целью лечения других людей).</w:t>
      </w:r>
    </w:p>
    <w:p>
      <w:pPr>
        <w:pStyle w:val="Normal"/>
        <w:shd w:fill="FFFFFF" w:val="clear"/>
        <w:autoSpaceDE w:val="false"/>
        <w:rPr>
          <w:color w:val="000000"/>
        </w:rPr>
      </w:pPr>
      <w:r>
        <w:rPr>
          <w:color w:val="000000"/>
        </w:rPr>
      </w:r>
    </w:p>
    <w:p>
      <w:pPr>
        <w:pStyle w:val="Normal"/>
        <w:shd w:fill="FFFFFF" w:val="clear"/>
        <w:autoSpaceDE w:val="false"/>
        <w:rPr/>
      </w:pPr>
      <w:r>
        <w:rPr>
          <w:color w:val="000000"/>
        </w:rPr>
        <w:t>Многие из мудр являются ансамблем различных бандх, асан и пранаям, объединенных в одну практику. Таким образом, можно создавать очень мощ</w:t>
        <w:softHyphen/>
        <w:t xml:space="preserve">ные комбинации, подбирая такие составные части, которые бы усиливали полезные воздействия друг друга. Мудры подготавливают ум к медитации, делая его способным концентрироваться на одной точке </w:t>
      </w:r>
      <w:r>
        <w:rPr>
          <w:i/>
          <w:iCs/>
          <w:color w:val="000000"/>
        </w:rPr>
        <w:t xml:space="preserve">(экаграта) </w:t>
      </w:r>
      <w:r>
        <w:rPr>
          <w:color w:val="000000"/>
        </w:rPr>
        <w:t xml:space="preserve">и отвлекая чувства от объектов </w:t>
      </w:r>
      <w:r>
        <w:rPr>
          <w:i/>
          <w:iCs/>
          <w:color w:val="000000"/>
        </w:rPr>
        <w:t>(пратьяхара).</w:t>
      </w:r>
    </w:p>
    <w:p>
      <w:pPr>
        <w:pStyle w:val="Normal"/>
        <w:shd w:fill="FFFFFF" w:val="clear"/>
        <w:autoSpaceDE w:val="false"/>
        <w:rPr>
          <w:color w:val="000000"/>
        </w:rPr>
      </w:pPr>
      <w:r>
        <w:rPr>
          <w:color w:val="000000"/>
        </w:rPr>
        <w:t>И хотя мудры практикуются в основном в духовных целях, многие из них оказывают благоприятное воздействие как на умственном, так и на физичес</w:t>
        <w:softHyphen/>
        <w:t>ком плане. Эту информацию, систематизированную по каждой мудре в отдель</w:t>
        <w:softHyphen/>
        <w:t>ности, вы найдете ниж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ьяна-мудра (жест мудрост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9716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8" r="-13" b="-18"/>
                    <a:stretch>
                      <a:fillRect/>
                    </a:stretch>
                  </pic:blipFill>
                  <pic:spPr bwMode="auto">
                    <a:xfrm>
                      <a:off x="0" y="0"/>
                      <a:ext cx="2857500" cy="197167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позу для медитации. Согните указательные пальцы таким образом, чтобы они касались внутренней стороны больших пальцев. Три остальных пальца (на обеих руках) вытяните так, чтобы они немного разошлись друг от друга.</w:t>
      </w:r>
    </w:p>
    <w:p>
      <w:pPr>
        <w:pStyle w:val="Normal"/>
        <w:shd w:fill="FFFFFF" w:val="clear"/>
        <w:autoSpaceDE w:val="false"/>
        <w:rPr>
          <w:color w:val="000000"/>
        </w:rPr>
      </w:pPr>
      <w:r>
        <w:rPr>
          <w:color w:val="000000"/>
        </w:rPr>
        <w:t>Положите руки на колени ладонями вниз. При этом кончики больших и трех несогнутых пальцев должны быть нап</w:t>
        <w:softHyphen/>
        <w:t>равлены в пол.</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Чин-мудра (жест созн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Чин-мудра выполняется таким же образом, как и гьяна-мудра, отличаясь лишь тем, что обе руки кладутся на колени ладонями вверх.</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одолжительность:</w:t>
      </w:r>
      <w:r>
        <w:rPr>
          <w:i/>
          <w:iCs/>
          <w:color w:val="000000"/>
        </w:rPr>
        <w:t xml:space="preserve"> </w:t>
      </w:r>
      <w:r>
        <w:rPr>
          <w:color w:val="000000"/>
        </w:rPr>
        <w:t>Когда практикующий принимает какую-либо меди</w:t>
        <w:softHyphen/>
        <w:t>тативную позу, он обязательно должен выполнить одну из этих мудр.</w:t>
      </w:r>
    </w:p>
    <w:p>
      <w:pPr>
        <w:pStyle w:val="Normal"/>
        <w:shd w:fill="FFFFFF" w:val="clear"/>
        <w:autoSpaceDE w:val="false"/>
        <w:rPr>
          <w:b/>
          <w:b/>
          <w:color w:val="000000"/>
        </w:rPr>
      </w:pPr>
      <w:r>
        <w:rPr>
          <w:b/>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Гьяна- и чин-мудра являются простыми, но важными нервно-психическими замками пальцев и придают медитативным асанам (и другим позам) завершенность, делая их более мощными. Корректируя нервные импульсы рук, они помогают практикующему находиться в расслаблен</w:t>
        <w:softHyphen/>
        <w:t>ном, устойчивом положении в течение длительных периодов времен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амбхави-мудра (сосредоточение взгляда на точке между бровям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любую медитативную асану, выпрямите спину, положите руки на коле</w:t>
        <w:softHyphen/>
        <w:t>ни, придав пальцам форму чин- или гьяна-мудры. Смотрите вперед, зафиксировав взгляд на одной точке.</w:t>
      </w:r>
    </w:p>
    <w:p>
      <w:pPr>
        <w:pStyle w:val="Normal"/>
        <w:shd w:fill="FFFFFF" w:val="clear"/>
        <w:autoSpaceDE w:val="false"/>
        <w:rPr>
          <w:color w:val="000000"/>
        </w:rPr>
      </w:pPr>
      <w:r>
        <w:rPr>
          <w:color w:val="000000"/>
        </w:rPr>
        <w:t>Затем, не двигая головой, поверните гла</w:t>
        <w:softHyphen/>
        <w:t>за как можно выше вверх и сфокусируйте их на точке между бровям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38450" cy="2857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3" r="-13" b="-13"/>
                    <a:stretch>
                      <a:fillRect/>
                    </a:stretch>
                  </pic:blipFill>
                  <pic:spPr bwMode="auto">
                    <a:xfrm>
                      <a:off x="0" y="0"/>
                      <a:ext cx="2838450" cy="285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остарайтесь приостановить мышление; медитируйте на свое Я </w:t>
      </w:r>
      <w:r>
        <w:rPr>
          <w:i/>
          <w:iCs/>
          <w:color w:val="000000"/>
        </w:rPr>
        <w:t xml:space="preserve">(атма) </w:t>
      </w:r>
      <w:r>
        <w:rPr>
          <w:color w:val="000000"/>
        </w:rPr>
        <w:t>или на вы</w:t>
        <w:softHyphen/>
        <w:t>сшее сознани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В начале вашей практики удерживайте мудру лишь нес</w:t>
        <w:softHyphen/>
        <w:t>колько минут; постепенно увеличивайте время удержан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мудра является одной из наиболее высоко ценимых практик йоги и тантра-шастр (древних текстов). Достигшие совершенства в практике шамбхави-мудры могут покидать пределы ума, интеллекта и эго и входить в духовные сферы сознания.</w:t>
      </w:r>
    </w:p>
    <w:p>
      <w:pPr>
        <w:pStyle w:val="Normal"/>
        <w:shd w:fill="FFFFFF" w:val="clear"/>
        <w:autoSpaceDE w:val="false"/>
        <w:rPr>
          <w:color w:val="000000"/>
        </w:rPr>
      </w:pPr>
      <w:r>
        <w:rPr>
          <w:color w:val="000000"/>
        </w:rPr>
        <w:t>Практика шамбхави-мудры укрепляет мышцы глаз, успокаивает разум, а также является мощным средством пробуждения аджня-чак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гочари-мудра или насикагра-дришти (сосредоточение взгляда на кончике нос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657475" cy="2857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13" r="-14" b="-13"/>
                    <a:stretch>
                      <a:fillRect/>
                    </a:stretch>
                  </pic:blipFill>
                  <pic:spPr bwMode="auto">
                    <a:xfrm>
                      <a:off x="0" y="0"/>
                      <a:ext cx="2657475" cy="2857500"/>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Примите любую медитативную асану, выпрямите спину, голову держите прямо. Сфокусируйте оба глаза на кончике нос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ыхание: </w:t>
      </w:r>
      <w:r>
        <w:rPr>
          <w:color w:val="000000"/>
        </w:rPr>
        <w:t>На некоторое время дыхание может быть задержано (как на вдохе, так и на выдохе). В этом случае глаза могут оставаться сфокусированными на кончике носа также и во время вдохов и выдохов между задержка</w:t>
        <w:softHyphen/>
        <w:t>ми.</w:t>
      </w:r>
    </w:p>
    <w:p>
      <w:pPr>
        <w:pStyle w:val="Normal"/>
        <w:shd w:fill="FFFFFF" w:val="clear"/>
        <w:autoSpaceDE w:val="false"/>
        <w:rPr>
          <w:color w:val="000000"/>
        </w:rPr>
      </w:pPr>
      <w:r>
        <w:rPr>
          <w:color w:val="000000"/>
        </w:rPr>
        <w:t>Если практика продолжается длительное время, дыхание должно быть нормальным (без задержек).</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Не переутомляйте глаза. Медленно и постепенно (на протяжении недель и месяцев) увеличивайте длительность сосредоточения.</w:t>
      </w:r>
    </w:p>
    <w:p>
      <w:pPr>
        <w:pStyle w:val="Normal"/>
        <w:shd w:fill="FFFFFF" w:val="clear"/>
        <w:autoSpaceDE w:val="false"/>
        <w:rPr>
          <w:color w:val="000000"/>
        </w:rPr>
      </w:pPr>
      <w:r>
        <w:rPr>
          <w:color w:val="000000"/>
        </w:rPr>
        <w:t>Эта мудра, также как и шамбхави, развивает силу концентрации. Она про</w:t>
        <w:softHyphen/>
        <w:t>буждает муладхара-чакру, развивает способность сосредоточиваться на самом себе и вводит практикующего в психические и духовные планы созн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ндуки-мудра (мудра лягуш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бхадрасану и выполните насикагра-дришти. Медленно вдохните и выдохните через нос.</w:t>
      </w:r>
    </w:p>
    <w:p>
      <w:pPr>
        <w:pStyle w:val="Normal"/>
        <w:shd w:fill="FFFFFF" w:val="clear"/>
        <w:autoSpaceDE w:val="false"/>
        <w:rPr>
          <w:color w:val="000000"/>
        </w:rPr>
      </w:pPr>
      <w:r>
        <w:rPr>
          <w:color w:val="000000"/>
        </w:rPr>
        <w:t>Сосредоточьтесь на запахах.</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мудра—мощное средство пробуждения муладхара-чакры и восприятия психических запахов на более глубоких стадиях меди</w:t>
        <w:softHyphen/>
        <w:t>таци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мудра очень похожа на агочари-мудру (насикагра-дриш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хучари-мудра (смотрение в пустоту)</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981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8" r="-13" b="-18"/>
                    <a:stretch>
                      <a:fillRect/>
                    </a:stretch>
                  </pic:blipFill>
                  <pic:spPr bwMode="auto">
                    <a:xfrm>
                      <a:off x="0" y="0"/>
                      <a:ext cx="2857500" cy="19812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любую медитативную асану. Поле зрения должно быть абсолютно свободно. Лучше всего смотреть на пустую, ровную стену.</w:t>
      </w:r>
    </w:p>
    <w:p>
      <w:pPr>
        <w:pStyle w:val="Normal"/>
        <w:shd w:fill="FFFFFF" w:val="clear"/>
        <w:autoSpaceDE w:val="false"/>
        <w:rPr>
          <w:color w:val="000000"/>
        </w:rPr>
      </w:pPr>
      <w:r>
        <w:rPr>
          <w:color w:val="000000"/>
        </w:rPr>
        <w:t>Положите левую руку на левое колено. Правую руку поднимите на уровень лица; согните ее в локте так, чтобы рука расположилась горизонтально, а локоть был направлен вправо. Рука (от локтя до кончиков пальцев) должна быть прямой, ладонь направлена вниз, а пальцы — влево.</w:t>
      </w:r>
    </w:p>
    <w:p>
      <w:pPr>
        <w:pStyle w:val="Normal"/>
        <w:shd w:fill="FFFFFF" w:val="clear"/>
        <w:autoSpaceDE w:val="false"/>
        <w:rPr>
          <w:color w:val="000000"/>
        </w:rPr>
      </w:pPr>
      <w:r>
        <w:rPr>
          <w:color w:val="000000"/>
        </w:rPr>
        <w:t>Большой палец правой руки поместите у верхней губы и кончика носа. Сосредоточьтесь на мизинце поднятой руки. Через несколько минут уберите руку и продолжайте смотреть в то место, где был расположен мизинец.</w:t>
      </w:r>
    </w:p>
    <w:p>
      <w:pPr>
        <w:pStyle w:val="Normal"/>
        <w:shd w:fill="FFFFFF" w:val="clear"/>
        <w:autoSpaceDE w:val="false"/>
        <w:rPr>
          <w:color w:val="000000"/>
        </w:rPr>
      </w:pPr>
      <w:r>
        <w:rPr>
          <w:color w:val="000000"/>
        </w:rPr>
        <w:t>Удерживайте глаза сфокусированными на пустом месте как можно дольше. Старайтесь остановить процесс мышлен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практика развивает силу концентрации и память, а также является хорошим подготовительным средством к медитации, так как ум успокаивается и сосредоточивается на самом себ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каши-мудра (познание своего 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любую медитативную асану. Выполните кхечари-мудру, удж-джайи-пранаяму и шамбхави-мудру. Одновременно слегка отклоните голову назад так, чтобы голова не касалась плеч. Медленно и глубоко вдохните.</w:t>
      </w:r>
    </w:p>
    <w:p>
      <w:pPr>
        <w:pStyle w:val="Normal"/>
        <w:shd w:fill="FFFFFF" w:val="clear"/>
        <w:autoSpaceDE w:val="false"/>
        <w:rPr>
          <w:color w:val="000000"/>
        </w:rPr>
      </w:pPr>
      <w:r>
        <w:rPr>
          <w:color w:val="000000"/>
        </w:rPr>
        <w:t>Уджджайи-пранаяма в наклоненном положении может раздражать гортань (в начале практики), но со временем это пройдет.</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Удерживайте конечное положение как можно доль</w:t>
        <w:softHyphen/>
        <w:t>ше. Если вы не можете оставаться в конечном положении длительное время, прервите уджджайи-пранаяму, кхечари- и шамбхави-мудры, отдохните неко</w:t>
        <w:softHyphen/>
        <w:t>торое время, а затем повторите еще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аджня-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Как и все мудры, эта практика должна осваиваться мед</w:t>
        <w:softHyphen/>
        <w:t>ленно и под руководством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и совершенном овладении этой мудрой ум погружа</w:t>
        <w:softHyphen/>
        <w:t>ется в состояние транса (не в западном, а в йоговском смысле этого слова). Практикующий достигает высшего (космического) сознания и познает свое Я.</w:t>
      </w:r>
    </w:p>
    <w:p>
      <w:pPr>
        <w:pStyle w:val="Normal"/>
        <w:shd w:fill="FFFFFF" w:val="clear"/>
        <w:autoSpaceDE w:val="false"/>
        <w:rPr>
          <w:color w:val="000000"/>
        </w:rPr>
      </w:pPr>
      <w:r>
        <w:rPr>
          <w:color w:val="000000"/>
        </w:rPr>
        <w:t>Кроме этого практика акаши-мудры приносит ту же пользу, что и уджджайи-пранаяма, шамбхави- и кхечари-мудр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адаги-мудра (тренировка живот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22" r="-13" b="-22"/>
                    <a:stretch>
                      <a:fillRect/>
                    </a:stretch>
                  </pic:blipFill>
                  <pic:spPr bwMode="auto">
                    <a:xfrm>
                      <a:off x="0" y="0"/>
                      <a:ext cx="2857500" cy="16383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ядьте на пол, вытянув ноги вперед и немного раздвинув ступни. В течение практики ноги должны оставаться прямыми. Наклонитесь вперед и ухватите руками большие пальцы ног. Вдохните как можно глубже животом. Задержите дыхание на вдохе на удобный для вас период времени. Затем расслабьте тело и выдохните (пальцы ног продолжайте удерживать). Вдохните и выдохните в расслабленном состоянии. Затем вновь глубоко вдохните и задержите дыхание.</w:t>
      </w:r>
    </w:p>
    <w:p>
      <w:pPr>
        <w:pStyle w:val="Normal"/>
        <w:shd w:fill="FFFFFF" w:val="clear"/>
        <w:autoSpaceDE w:val="false"/>
        <w:rPr>
          <w:color w:val="000000"/>
        </w:rPr>
      </w:pPr>
      <w:r>
        <w:rPr>
          <w:color w:val="000000"/>
        </w:rPr>
        <w:t>Выполните до 10 задержек дыхания.</w:t>
      </w:r>
    </w:p>
    <w:p>
      <w:pPr>
        <w:pStyle w:val="Normal"/>
        <w:shd w:fill="FFFFFF" w:val="clear"/>
        <w:autoSpaceDE w:val="false"/>
        <w:rPr/>
      </w:pPr>
      <w:r>
        <w:rPr>
          <w:b/>
          <w:bCs/>
          <w:i/>
          <w:iCs/>
          <w:color w:val="000000"/>
        </w:rPr>
        <w:t xml:space="preserve">Сосредоточение: </w:t>
      </w:r>
      <w:r>
        <w:rPr>
          <w:color w:val="000000"/>
        </w:rPr>
        <w:t>На манипура-чакре.</w:t>
      </w:r>
    </w:p>
    <w:p>
      <w:pPr>
        <w:pStyle w:val="Normal"/>
        <w:shd w:fill="FFFFFF" w:val="clear"/>
        <w:autoSpaceDE w:val="false"/>
        <w:rPr/>
      </w:pPr>
      <w:r>
        <w:rPr>
          <w:b/>
          <w:bCs/>
          <w:i/>
          <w:iCs/>
          <w:color w:val="000000"/>
        </w:rPr>
        <w:t xml:space="preserve">Польза практики: </w:t>
      </w:r>
      <w:r>
        <w:rPr>
          <w:color w:val="000000"/>
        </w:rPr>
        <w:t>Эта мудра тонизирует все органы брюшной полости и желудок; улучшает процесс пищеварения; стимулирует и тонизирует сплете</w:t>
        <w:softHyphen/>
        <w:t>ния нервов, иннервирующих многие внутренние органы.</w:t>
      </w:r>
    </w:p>
    <w:p>
      <w:pPr>
        <w:pStyle w:val="Normal"/>
        <w:shd w:fill="FFFFFF" w:val="clear"/>
        <w:autoSpaceDE w:val="false"/>
        <w:rPr/>
      </w:pPr>
      <w:r>
        <w:rPr>
          <w:b/>
          <w:bCs/>
          <w:i/>
          <w:iCs/>
          <w:color w:val="000000"/>
        </w:rPr>
        <w:t xml:space="preserve">Примечание: </w:t>
      </w:r>
      <w:r>
        <w:rPr>
          <w:color w:val="000000"/>
        </w:rPr>
        <w:t>Три мудры — тадаги, бхуджангини и каки — оказывают сходное воздействие на организм. Все они стимулируют ротовую полость, пищевод и желудок, помогая, таким образом, устранить многие заболевания этих органов.</w:t>
      </w:r>
    </w:p>
    <w:p>
      <w:pPr>
        <w:pStyle w:val="Normal"/>
        <w:shd w:fill="FFFFFF" w:val="clear"/>
        <w:autoSpaceDE w:val="false"/>
        <w:rPr>
          <w:b/>
          <w:b/>
          <w:bCs/>
          <w:color w:val="000000"/>
        </w:rPr>
      </w:pPr>
      <w:r>
        <w:rPr>
          <w:b/>
          <w:bCs/>
          <w:color w:val="000000"/>
        </w:rPr>
        <w:t>Бхуджангини-мудра (дыхание кобры)</w:t>
      </w:r>
    </w:p>
    <w:p>
      <w:pPr>
        <w:pStyle w:val="Normal"/>
        <w:shd w:fill="FFFFFF" w:val="clear"/>
        <w:autoSpaceDE w:val="false"/>
        <w:rPr>
          <w:color w:val="000000"/>
        </w:rPr>
      </w:pPr>
      <w:r>
        <w:rPr>
          <w:color w:val="000000"/>
        </w:rPr>
        <w:t>Примите асану для медитации и расслабьте все тело.</w:t>
      </w:r>
    </w:p>
    <w:p>
      <w:pPr>
        <w:pStyle w:val="Normal"/>
        <w:shd w:fill="FFFFFF" w:val="clear"/>
        <w:autoSpaceDE w:val="false"/>
        <w:rPr>
          <w:color w:val="000000"/>
        </w:rPr>
      </w:pPr>
      <w:r>
        <w:rPr>
          <w:color w:val="000000"/>
        </w:rPr>
        <w:t>Попытайтесь пить воздух ртом и, глотая, направлять его в желудок. Делайте серии глотков, как будто вы пьете воду. Наполните желудок как можно больше, ненадолго задержите воздух внутри, а затем вытолкните его с помощью от</w:t>
        <w:softHyphen/>
        <w:t>рыжк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Для поддержания здоровья достаточно выполнять бхуджангини-мудру от трех до пяти раз за одно занятие. При специфических заболеваниях можно делать большее количество повторов.</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Эта мудра может выполняться в любое время, но она особенно эффективна после очищения кишечника (шанкхапракшала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практика омолаживает стенки пищевода, а также железы, выделяющие пищеварительные соки; тонизирует желудок и помогает избавиться от нарушений в его работе.</w:t>
      </w:r>
    </w:p>
    <w:p>
      <w:pPr>
        <w:pStyle w:val="Normal"/>
        <w:shd w:fill="FFFFFF" w:val="clear"/>
        <w:autoSpaceDE w:val="false"/>
        <w:rPr>
          <w:color w:val="000000"/>
        </w:rPr>
      </w:pPr>
      <w:r>
        <w:rPr>
          <w:color w:val="000000"/>
        </w:rPr>
        <w:t>Задержка воздуха в желудке позволяет удерживать тело на поверхности воды сколь угодно долгое врем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мудра имитирует дыхание зме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аки-мудра (клюв вороны)</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2857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13" r="-13" b="-13"/>
                    <a:stretch>
                      <a:fillRect/>
                    </a:stretch>
                  </pic:blipFill>
                  <pic:spPr bwMode="auto">
                    <a:xfrm>
                      <a:off x="0" y="0"/>
                      <a:ext cx="2857500"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асану для медитации. Выпятите губы и придайте им форму узкой трубочки. Сфокусируйте глаза на кончике носа.</w:t>
      </w:r>
    </w:p>
    <w:p>
      <w:pPr>
        <w:pStyle w:val="Normal"/>
        <w:shd w:fill="FFFFFF" w:val="clear"/>
        <w:autoSpaceDE w:val="false"/>
        <w:rPr>
          <w:color w:val="000000"/>
        </w:rPr>
      </w:pPr>
      <w:r>
        <w:rPr>
          <w:color w:val="000000"/>
        </w:rPr>
        <w:t>Глубоко и медленно вдохните через рот. Затем медленно выдохните через нос, сжав губы.</w:t>
      </w:r>
    </w:p>
    <w:p>
      <w:pPr>
        <w:pStyle w:val="Normal"/>
        <w:shd w:fill="FFFFFF" w:val="clear"/>
        <w:autoSpaceDE w:val="false"/>
        <w:rPr>
          <w:color w:val="000000"/>
        </w:rPr>
      </w:pPr>
      <w:r>
        <w:rPr>
          <w:color w:val="000000"/>
        </w:rPr>
        <w:t>Повторяйте это упражнение как можно дольш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Воздух, втягиваемый через рот, вступает в контакт со стенками рта и стимулирует выделение пищеварительных секреций, помогая,</w:t>
      </w:r>
      <w:r>
        <w:rPr/>
        <w:t xml:space="preserve"> </w:t>
      </w:r>
      <w:r>
        <w:rPr>
          <w:color w:val="000000"/>
        </w:rPr>
        <w:t>таким образом, предотвратить и устра</w:t>
        <w:softHyphen/>
        <w:t>нить многие заболевания. Каки-мудра как и насикагра-дришти, охлаждает</w:t>
      </w:r>
    </w:p>
    <w:p>
      <w:pPr>
        <w:pStyle w:val="Normal"/>
        <w:shd w:fill="FFFFFF" w:val="clear"/>
        <w:autoSpaceDE w:val="false"/>
        <w:rPr>
          <w:color w:val="000000"/>
        </w:rPr>
      </w:pPr>
      <w:r>
        <w:rPr>
          <w:color w:val="000000"/>
        </w:rPr>
        <w:t>тел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При выполнении этой мудры губы вытягиваются так, что напо</w:t>
        <w:softHyphen/>
        <w:t>минают клюв вороны. Известно, что во</w:t>
        <w:softHyphen/>
        <w:t>рона живет долго и не болеет. Эта мудра дарит долголет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швини-мудра (мудра лошад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Стадия1.</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любую асану для медитации. Расслабьте все тело. Закройте глаза и дышите нормально. Сожмите сфинктерные мышцы ануса, удерживайте их в напряженном состоянии в течение нескольких секунд, а затем расслабьте. Повторите это как можно большее число раз.</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w:t>
      </w:r>
    </w:p>
    <w:p>
      <w:pPr>
        <w:pStyle w:val="Normal"/>
        <w:shd w:fill="FFFFFF" w:val="clear"/>
        <w:autoSpaceDE w:val="false"/>
        <w:rPr>
          <w:color w:val="000000"/>
        </w:rPr>
      </w:pPr>
      <w:r>
        <w:rPr>
          <w:color w:val="000000"/>
        </w:rPr>
        <w:t>Вдыхайте, одновременно сжимая мышцы ануса. Продолжая удерживать мышцы ануса в напряженном состоянии, задержите дыхание на вдохе. Затем с выдохом расслабьте анус. Выполните как можно большее количество повто</w:t>
        <w:softHyphen/>
        <w:t>рений, но без чрезмерного напряжени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Для духовного совершенствования —намуладхара-чакре. Для физического развития — на анус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следовательность: </w:t>
      </w:r>
      <w:r>
        <w:rPr>
          <w:color w:val="000000"/>
        </w:rPr>
        <w:t>В любое время дня или в общей программе йоговских упражнен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и помощи регулярной практики этой мудры, можно добиться контроля над сфинктерными мышцами ануса (подобно лошади). Совершенное овладение этой мудрой позволяет предотвратить утечку праны из тела. Таким образом, жизненная сила может быть сохранена и направлена вверх (в высшие центры) для духовных целе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Ашвини-мудра является прекрасным упражнением, подготавливающий тело к выполнению мула-бандхи. Она очень полезна для людей, страдающих геморроем, прободением прямой кишки или матки. В таких случаях ашвини мудра будет особенно эффективна в сочетании с любыми перевернутым позами. Кроме того, она стимулирует перистальтику кишечника, устраняя запор.</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хечари-мудра (языковый замок)</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 xml:space="preserve"> </w:t>
      </w:r>
      <w:r>
        <w:rPr>
          <w:b/>
          <w:bCs/>
          <w:color w:val="000000"/>
        </w:rPr>
        <w:t>Способ раджа-йог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Загните язык вверх и назад так, чтобы его нижняя часть касалась нёба (рот держите закрытым). Старайтесь продвинуть кончик языка назад как можно дальше, но не перенапрягайтесь.</w:t>
      </w:r>
    </w:p>
    <w:p>
      <w:pPr>
        <w:pStyle w:val="Normal"/>
        <w:shd w:fill="FFFFFF" w:val="clear"/>
        <w:autoSpaceDE w:val="false"/>
        <w:rPr>
          <w:color w:val="000000"/>
        </w:rPr>
      </w:pPr>
      <w:r>
        <w:rPr>
          <w:color w:val="000000"/>
        </w:rPr>
        <w:t>Удерживайте это положение как можно дольше.</w:t>
      </w:r>
    </w:p>
    <w:p>
      <w:pPr>
        <w:pStyle w:val="Normal"/>
        <w:shd w:fill="FFFFFF" w:val="clear"/>
        <w:autoSpaceDE w:val="false"/>
        <w:rPr>
          <w:color w:val="000000"/>
        </w:rPr>
      </w:pPr>
      <w:r>
        <w:rPr>
          <w:color w:val="000000"/>
        </w:rPr>
        <w:t>Начинающие могут очень быстро почувствовать дискомфорт. Им рекомен</w:t>
        <w:softHyphen/>
        <w:t>дуется на несколько секунд расслабить язык, а затем вновь выполнить языко</w:t>
        <w:softHyphen/>
        <w:t>вый замок. С течением времени (при регулярной практике) язык будет авто</w:t>
        <w:softHyphen/>
        <w:t>матически подниматься к синусам, стимулируя тем самым многие нервные центры мозг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пособ хатха-йог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у форму кхечари-мудры должны выполнять только опытные практику</w:t>
        <w:softHyphen/>
        <w:t>ющие и только под наблюдением инструктора. Она требует терпения и настой</w:t>
        <w:softHyphen/>
        <w:t>чивости. Сухожилие под языком должно понемногу (в течение нескольких недель) подрезаться. Для этой цели можно использовать либо хирургический нож, либо острый камень.</w:t>
      </w:r>
    </w:p>
    <w:p>
      <w:pPr>
        <w:pStyle w:val="Normal"/>
        <w:shd w:fill="FFFFFF" w:val="clear"/>
        <w:autoSpaceDE w:val="false"/>
        <w:rPr>
          <w:color w:val="000000"/>
        </w:rPr>
      </w:pPr>
      <w:r>
        <w:rPr>
          <w:color w:val="000000"/>
        </w:rPr>
        <w:t>Ежедневно массируйте язык, оттягивая его доящими движениями. Для облегчения этого процесса можно использовать сливочное, подсолнечное или другие виды масел. Продолжайте массировать язык в течение многих месяцев, пока он не вытянется так, что вы сможете коснуться его кончиком точки между бровями. Когда язык достигнет нужной длины, кхечари-мудру можно выпол</w:t>
        <w:softHyphen/>
        <w:t>нять в полном объеме.</w:t>
      </w:r>
    </w:p>
    <w:p>
      <w:pPr>
        <w:pStyle w:val="Normal"/>
        <w:shd w:fill="FFFFFF" w:val="clear"/>
        <w:autoSpaceDE w:val="false"/>
        <w:rPr>
          <w:color w:val="000000"/>
        </w:rPr>
      </w:pPr>
      <w:r>
        <w:rPr>
          <w:color w:val="000000"/>
        </w:rPr>
        <w:t>Загните язык вверх и назад в полости рта.</w:t>
      </w:r>
    </w:p>
    <w:p>
      <w:pPr>
        <w:pStyle w:val="Normal"/>
        <w:shd w:fill="FFFFFF" w:val="clear"/>
        <w:autoSpaceDE w:val="false"/>
        <w:rPr/>
      </w:pPr>
      <w:r>
        <w:rPr>
          <w:color w:val="000000"/>
        </w:rPr>
        <w:t xml:space="preserve">Осторожно продвиньте его по задней части нёба как можно дальше к глотке. Таким образом, проходы воздуха будут перекрыты и со временем откроется психический центр, известный как </w:t>
      </w:r>
      <w:r>
        <w:rPr>
          <w:i/>
          <w:iCs/>
          <w:color w:val="000000"/>
        </w:rPr>
        <w:t>лалана-чакра.</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b/>
          <w:i/>
          <w:iCs/>
          <w:color w:val="000000"/>
        </w:rPr>
        <w:t>Дыхание:</w:t>
      </w:r>
      <w:r>
        <w:rPr>
          <w:i/>
          <w:iCs/>
          <w:color w:val="000000"/>
        </w:rPr>
        <w:t xml:space="preserve"> </w:t>
      </w:r>
      <w:r>
        <w:rPr>
          <w:color w:val="000000"/>
        </w:rPr>
        <w:t>Начинающие могут дышать нормально.</w:t>
      </w:r>
    </w:p>
    <w:p>
      <w:pPr>
        <w:pStyle w:val="Normal"/>
        <w:shd w:fill="FFFFFF" w:val="clear"/>
        <w:autoSpaceDE w:val="false"/>
        <w:rPr>
          <w:color w:val="000000"/>
        </w:rPr>
      </w:pPr>
      <w:r>
        <w:rPr>
          <w:color w:val="000000"/>
        </w:rPr>
        <w:t>Постепенно старайтесь уменьшить частоту дыхания до тех пор, пока коли</w:t>
        <w:softHyphen/>
        <w:t>чество дыханий не достигнет 5—8 вминуту. Это произойдет через два или более месяцев систематической практик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Длительность практики: </w:t>
      </w:r>
      <w:r>
        <w:rPr>
          <w:color w:val="000000"/>
        </w:rPr>
        <w:t>Кхечари-мудру следует делать как можно доль</w:t>
        <w:softHyphen/>
        <w:t>ше — предпочтительно во время отдыха и расслабления. Эта практика может выполняться также в сочетании с уджджайи-пранаямой и другими техниками йог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Без руководства опытного инструктора не пытайтесь выполнить полную форму. Если кхечари-мудра практикуется в ходе выполне</w:t>
        <w:softHyphen/>
        <w:t>ния физических упражнений, могут появиться горькие на вкус выделения. Это</w:t>
      </w:r>
      <w:r>
        <w:rPr/>
        <w:t xml:space="preserve"> </w:t>
      </w:r>
      <w:r>
        <w:rPr>
          <w:color w:val="000000"/>
        </w:rPr>
        <w:t>вредно. Поэтому практикующему настоятельно рекомендуется прекратить выполнение мудры, как только он почувствует горький привкус во рт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мудра оказывает очень тонкое воздействие на чело</w:t>
        <w:softHyphen/>
        <w:t>веческий организм. В задней части нёба расположены различные точки и железы, реагирующие на давление и осуществляющие контроль над актив</w:t>
        <w:softHyphen/>
        <w:t>ностью тела. Нажим изогнутым языком стимулирует секреторные выделения этих желез. Это оказывает благотворное воздействие на здоровье в целом.</w:t>
      </w:r>
    </w:p>
    <w:p>
      <w:pPr>
        <w:pStyle w:val="Normal"/>
        <w:shd w:fill="FFFFFF" w:val="clear"/>
        <w:autoSpaceDE w:val="false"/>
        <w:rPr>
          <w:color w:val="000000"/>
        </w:rPr>
      </w:pPr>
      <w:r>
        <w:rPr>
          <w:color w:val="000000"/>
        </w:rPr>
        <w:t>Кроме того, кхечари-мудра стимулирует образование слюны, которая уст</w:t>
        <w:softHyphen/>
        <w:t>раняет чувство голода и жажды. Йоги, которых закапывали в землю на дли</w:t>
        <w:softHyphen/>
        <w:t>тельное время, постоянно удерживали кхечари-мудру. Это позволяло им за</w:t>
        <w:softHyphen/>
        <w:t>держивать дыхание на нужный период времени без всякого вреда для орга</w:t>
        <w:softHyphen/>
        <w:t>низма.</w:t>
      </w:r>
    </w:p>
    <w:p>
      <w:pPr>
        <w:pStyle w:val="Normal"/>
        <w:shd w:fill="FFFFFF" w:val="clear"/>
        <w:autoSpaceDE w:val="false"/>
        <w:rPr>
          <w:color w:val="000000"/>
        </w:rPr>
      </w:pPr>
      <w:r>
        <w:rPr>
          <w:color w:val="000000"/>
        </w:rPr>
        <w:t>Кхечари-мудра пробуждает кундалини-шакти и помогает сохранять жиз</w:t>
        <w:softHyphen/>
        <w:t>ненную энергию тела.</w:t>
      </w:r>
    </w:p>
    <w:p>
      <w:pPr>
        <w:pStyle w:val="Normal"/>
        <w:shd w:fill="FFFFFF" w:val="clear"/>
        <w:autoSpaceDE w:val="false"/>
        <w:rPr>
          <w:color w:val="000000"/>
        </w:rPr>
      </w:pPr>
      <w:r>
        <w:rPr>
          <w:color w:val="000000"/>
        </w:rPr>
        <w:t>Выполнение полной формы кхечари-мудры может вызвать отделение аст</w:t>
        <w:softHyphen/>
        <w:t>рального тела от физического, в результате чего сознание погружается в ака-шу — пространство между астральным и физическим планами.</w:t>
      </w:r>
    </w:p>
    <w:p>
      <w:pPr>
        <w:pStyle w:val="Normal"/>
        <w:shd w:fill="FFFFFF" w:val="clear"/>
        <w:autoSpaceDE w:val="false"/>
        <w:rPr>
          <w:color w:val="000000"/>
        </w:rPr>
      </w:pPr>
      <w:r>
        <w:rPr>
          <w:color w:val="000000"/>
        </w:rPr>
        <w:t>В древних текстах, посвященных йоге, эта мудра рассматривалась как очень важна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Йога-мудра (мудра духовного единств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0763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33" r="-13" b="-33"/>
                    <a:stretch>
                      <a:fillRect/>
                    </a:stretch>
                  </pic:blipFill>
                  <pic:spPr bwMode="auto">
                    <a:xfrm>
                      <a:off x="0" y="0"/>
                      <a:ext cx="2857500" cy="1076325"/>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Если это невозможно, то в ваджрасану. Расслабьте тело и закройте глаза.</w:t>
      </w:r>
    </w:p>
    <w:p>
      <w:pPr>
        <w:pStyle w:val="Normal"/>
        <w:shd w:fill="FFFFFF" w:val="clear"/>
        <w:autoSpaceDE w:val="false"/>
        <w:rPr>
          <w:color w:val="000000"/>
        </w:rPr>
      </w:pPr>
      <w:r>
        <w:rPr>
          <w:color w:val="000000"/>
        </w:rPr>
        <w:t>Медленно выдохните. Задержите дыхание на выдохе и сосредоточьтесь на муладхара-чакре.</w:t>
      </w:r>
    </w:p>
    <w:p>
      <w:pPr>
        <w:pStyle w:val="Normal"/>
        <w:shd w:fill="FFFFFF" w:val="clear"/>
        <w:autoSpaceDE w:val="false"/>
        <w:rPr>
          <w:color w:val="000000"/>
        </w:rPr>
      </w:pPr>
      <w:r>
        <w:rPr>
          <w:color w:val="000000"/>
        </w:rPr>
        <w:t>Затем медленно вдыхайте, чувствуя одновременно, как дыхание и сознание медленно поднимаются от муладхары к аджня-чакре.</w:t>
      </w:r>
    </w:p>
    <w:p>
      <w:pPr>
        <w:pStyle w:val="Normal"/>
        <w:shd w:fill="FFFFFF" w:val="clear"/>
        <w:autoSpaceDE w:val="false"/>
        <w:rPr>
          <w:color w:val="000000"/>
        </w:rPr>
      </w:pPr>
      <w:r>
        <w:rPr>
          <w:color w:val="000000"/>
        </w:rPr>
        <w:t>Задержите дыхание и сосредоточьтесь на аджня-чакре.</w:t>
      </w:r>
    </w:p>
    <w:p>
      <w:pPr>
        <w:pStyle w:val="Normal"/>
        <w:shd w:fill="FFFFFF" w:val="clear"/>
        <w:autoSpaceDE w:val="false"/>
        <w:rPr>
          <w:color w:val="000000"/>
          <w:lang w:val="en-US"/>
        </w:rPr>
      </w:pPr>
      <w:r>
        <w:rPr>
          <w:color w:val="000000"/>
        </w:rPr>
        <w:t>Медленно выдыхайте, наклоняясь вперед так, чтобы начало наклона совпа</w:t>
        <w:softHyphen/>
        <w:t>ло с началом выдоха, а лоб в конце наклона коснулся бы пола в тот момент, когда выдох полностью закончитс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Одновременно почувствуйте, как дыхание и сознание опускаются вниз от аджни к муладхаре. На несколько секунд задержите дыхание на выдохе, сосре</w:t>
        <w:softHyphen/>
        <w:t>доточиваясь на муладхаре.</w:t>
      </w:r>
    </w:p>
    <w:p>
      <w:pPr>
        <w:pStyle w:val="Normal"/>
        <w:shd w:fill="FFFFFF" w:val="clear"/>
        <w:autoSpaceDE w:val="false"/>
        <w:rPr>
          <w:color w:val="000000"/>
        </w:rPr>
      </w:pPr>
      <w:r>
        <w:rPr>
          <w:color w:val="000000"/>
        </w:rPr>
        <w:t>Затем вдохните, поднимая туловище в вертикальное положение, и почувс</w:t>
        <w:softHyphen/>
        <w:t>твуйте, как сознание и дыхание движутся вверх от муладхары к аджне.</w:t>
      </w:r>
    </w:p>
    <w:p>
      <w:pPr>
        <w:pStyle w:val="Normal"/>
        <w:shd w:fill="FFFFFF" w:val="clear"/>
        <w:autoSpaceDE w:val="false"/>
        <w:rPr>
          <w:color w:val="000000"/>
        </w:rPr>
      </w:pPr>
      <w:r>
        <w:rPr>
          <w:color w:val="000000"/>
        </w:rPr>
        <w:t>Все эти действия должны быть скоординированы.</w:t>
      </w:r>
    </w:p>
    <w:p>
      <w:pPr>
        <w:pStyle w:val="Normal"/>
        <w:shd w:fill="FFFFFF" w:val="clear"/>
        <w:autoSpaceDE w:val="false"/>
        <w:rPr>
          <w:color w:val="000000"/>
          <w:lang w:val="en-US"/>
        </w:rPr>
      </w:pPr>
      <w:r>
        <w:rPr>
          <w:color w:val="000000"/>
        </w:rPr>
        <w:t>Задержав дыхание в исходном положении, сосредоточьтесь на аджня-чакре. После этого выдохните и вновь наклонитесь вперед, повторяя все описанные выше действ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римечание:</w:t>
      </w:r>
      <w:r>
        <w:rPr>
          <w:i/>
          <w:iCs/>
          <w:color w:val="000000"/>
        </w:rPr>
        <w:t xml:space="preserve"> </w:t>
      </w:r>
      <w:r>
        <w:rPr>
          <w:color w:val="000000"/>
        </w:rPr>
        <w:t>Принятая вами поза идентична той, которая описывалась ранее в разделе асан, изменена только область сосредоточения.</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i/>
          <w:iCs/>
          <w:color w:val="000000"/>
        </w:rPr>
        <w:t>Продолжительность:</w:t>
      </w:r>
      <w:r>
        <w:rPr>
          <w:i/>
          <w:iCs/>
          <w:color w:val="000000"/>
        </w:rPr>
        <w:t xml:space="preserve"> </w:t>
      </w:r>
      <w:r>
        <w:rPr>
          <w:color w:val="000000"/>
        </w:rPr>
        <w:t>Начинающие ученики могут выполнять йога-мудру в течение одной минуты, а затем постепенно увеличивать длительность прак</w:t>
        <w:softHyphen/>
        <w:t>тики. Опытные практикующие могут выполнять мудру в течение 15 минут и больше.</w:t>
      </w:r>
    </w:p>
    <w:p>
      <w:pPr>
        <w:pStyle w:val="Normal"/>
        <w:shd w:fill="FFFFFF" w:val="clear"/>
        <w:autoSpaceDE w:val="false"/>
        <w:rPr>
          <w:color w:val="000000"/>
          <w:lang w:val="en-US"/>
        </w:rPr>
      </w:pPr>
      <w:r>
        <w:rPr>
          <w:color w:val="000000"/>
        </w:rPr>
        <w:t>Дыхание должно быть настолько медленным, насколько это возможно (без ощущения дискомфорта). Задержки дыхания на вдохе и на выдохе должны быть максимальной длительности, но без ощущения дискомфорт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i/>
          <w:iCs/>
          <w:color w:val="000000"/>
        </w:rPr>
        <w:t>Последовательность:</w:t>
      </w:r>
      <w:r>
        <w:rPr>
          <w:i/>
          <w:iCs/>
          <w:color w:val="000000"/>
        </w:rPr>
        <w:t xml:space="preserve"> </w:t>
      </w:r>
      <w:r>
        <w:rPr>
          <w:color w:val="000000"/>
        </w:rPr>
        <w:t>Лучше всего практиковать йога-мудру до меди</w:t>
        <w:softHyphen/>
        <w:t>тации, но можно и в любое подходящее для вас время.</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i/>
          <w:iCs/>
          <w:color w:val="000000"/>
        </w:rPr>
        <w:t>Польза практики:</w:t>
      </w:r>
      <w:r>
        <w:rPr>
          <w:i/>
          <w:iCs/>
          <w:color w:val="000000"/>
        </w:rPr>
        <w:t xml:space="preserve"> </w:t>
      </w:r>
      <w:r>
        <w:rPr>
          <w:color w:val="000000"/>
        </w:rPr>
        <w:t>Йога-мудра является отличным упражнением, подго</w:t>
        <w:softHyphen/>
        <w:t>тавливающим ум, тело и сознание к медитации. Она развивает способность к восприятию и управлению психической энергией.</w:t>
      </w:r>
    </w:p>
    <w:p>
      <w:pPr>
        <w:pStyle w:val="Normal"/>
        <w:shd w:fill="FFFFFF" w:val="clear"/>
        <w:autoSpaceDE w:val="false"/>
        <w:rPr>
          <w:color w:val="000000"/>
          <w:lang w:val="en-US"/>
        </w:rPr>
      </w:pPr>
      <w:r>
        <w:rPr>
          <w:color w:val="000000"/>
        </w:rPr>
        <w:t>Йога-мудра успокаивает ум и устраняет эмоциональную неуравновешен</w:t>
        <w:softHyphen/>
        <w:t>ность. Она оказывает те же полезные воздействия, что и неполная форма йога-мудры (смотрите раздел об асанах).</w:t>
      </w: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color w:val="000000"/>
        </w:rPr>
        <w:t>Прана-мудра (или шанти-мудра)</w:t>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lang w:val="en-US"/>
        </w:rPr>
      </w:pPr>
      <w:r>
        <w:rPr>
          <w:color w:val="000000"/>
        </w:rPr>
        <w:t>Примите любую асану для медитации. Спину, голову и шею держите прямо. Закройте глаза, положите руки на колени.</w:t>
      </w: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color w:val="000000"/>
        </w:rPr>
        <w:t>Стадия 1.</w:t>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rPr>
      </w:pPr>
      <w:r>
        <w:rPr>
          <w:color w:val="000000"/>
        </w:rPr>
        <w:t>Вдохните как можно глубже и выдохните, втягивая живот, чтобы удалить из легких весь воздух.</w:t>
      </w:r>
    </w:p>
    <w:p>
      <w:pPr>
        <w:pStyle w:val="Normal"/>
        <w:shd w:fill="FFFFFF" w:val="clear"/>
        <w:autoSpaceDE w:val="false"/>
        <w:rPr>
          <w:color w:val="000000"/>
        </w:rPr>
      </w:pPr>
      <w:r>
        <w:rPr>
          <w:color w:val="000000"/>
        </w:rPr>
        <w:t>Выполните мула-бандху, одновременно задерживая дыхание на выдохе и сосредоточиваясь на муладхара-чакре.</w:t>
      </w:r>
    </w:p>
    <w:p>
      <w:pPr>
        <w:pStyle w:val="Normal"/>
        <w:shd w:fill="FFFFFF" w:val="clear"/>
        <w:autoSpaceDE w:val="false"/>
        <w:rPr>
          <w:color w:val="000000"/>
          <w:lang w:val="en-US"/>
        </w:rPr>
      </w:pPr>
      <w:r>
        <w:rPr>
          <w:color w:val="000000"/>
        </w:rPr>
        <w:t>Останьтесь в этом положении на то время, в течение которого вы можете задерживать дыхание без ощущения дискомфорт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drawing>
          <wp:inline distT="0" distB="0" distL="0" distR="0">
            <wp:extent cx="2857500" cy="18097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20" r="-13" b="-20"/>
                    <a:stretch>
                      <a:fillRect/>
                    </a:stretch>
                  </pic:blipFill>
                  <pic:spPr bwMode="auto">
                    <a:xfrm>
                      <a:off x="0" y="0"/>
                      <a:ext cx="2857500" cy="1809750"/>
                    </a:xfrm>
                    <a:prstGeom prst="rect">
                      <a:avLst/>
                    </a:prstGeom>
                  </pic:spPr>
                </pic:pic>
              </a:graphicData>
            </a:graphic>
          </wp:inline>
        </w:drawing>
      </w:r>
      <w:r>
        <w:rPr>
          <w:color w:val="000000"/>
          <w:lang w:val="en-US"/>
        </w:rPr>
        <w:t xml:space="preserve">     </w:t>
      </w:r>
      <w:r>
        <w:rPr>
          <w:color w:val="000000"/>
          <w:lang w:val="en-US"/>
        </w:rPr>
        <w:drawing>
          <wp:inline distT="0" distB="0" distL="0" distR="0">
            <wp:extent cx="2857500" cy="20002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18" r="-13" b="-18"/>
                    <a:stretch>
                      <a:fillRect/>
                    </a:stretch>
                  </pic:blipFill>
                  <pic:spPr bwMode="auto">
                    <a:xfrm>
                      <a:off x="0" y="0"/>
                      <a:ext cx="2857500" cy="2000250"/>
                    </a:xfrm>
                    <a:prstGeom prst="rect">
                      <a:avLst/>
                    </a:prstGeom>
                  </pic:spPr>
                </pic:pic>
              </a:graphicData>
            </a:graphic>
          </wp:inline>
        </w:drawing>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Стадия 2.</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Освободите мула-бандху. Вдохните медленно и глубоко, максимально рас</w:t>
        <w:softHyphen/>
        <w:t>ширяя живот для того, чтобы набрать в легкие как можно больше воздуха. Одновременно поднимите руки до уровня пупка.</w:t>
      </w:r>
    </w:p>
    <w:p>
      <w:pPr>
        <w:pStyle w:val="Normal"/>
        <w:shd w:fill="FFFFFF" w:val="clear"/>
        <w:autoSpaceDE w:val="false"/>
        <w:rPr>
          <w:color w:val="000000"/>
        </w:rPr>
      </w:pPr>
      <w:r>
        <w:rPr>
          <w:color w:val="000000"/>
        </w:rPr>
        <w:t>Ладони должны быть раскрыты и направлены к туловищу, пальцы обраще</w:t>
        <w:softHyphen/>
        <w:t>ны друг к другу и не соприкасаются.</w:t>
      </w:r>
    </w:p>
    <w:p>
      <w:pPr>
        <w:pStyle w:val="Normal"/>
        <w:shd w:fill="FFFFFF" w:val="clear"/>
        <w:autoSpaceDE w:val="false"/>
        <w:rPr>
          <w:color w:val="000000"/>
        </w:rPr>
      </w:pPr>
      <w:r>
        <w:rPr>
          <w:color w:val="000000"/>
        </w:rPr>
        <w:t>Пытайтесь почувствовать движение праны, или жизненной энергии, под</w:t>
        <w:softHyphen/>
        <w:t>нимающейся по позвоночнику из муладхара-чакры к манипура-чакре, по мере того, как делается выдох.</w:t>
      </w:r>
    </w:p>
    <w:p>
      <w:pPr>
        <w:pStyle w:val="Normal"/>
        <w:shd w:fill="FFFFFF" w:val="clear"/>
        <w:autoSpaceDE w:val="false"/>
        <w:rPr/>
      </w:pPr>
      <w:r>
        <w:rPr>
          <w:color w:val="000000"/>
        </w:rPr>
        <w:t>Движение рук должно быть скоординировано с движением живота при</w:t>
      </w:r>
      <w:r>
        <w:rPr/>
        <w:t xml:space="preserve"> </w:t>
      </w:r>
      <w:r>
        <w:rPr>
          <w:color w:val="000000"/>
        </w:rPr>
        <w:t>вдохе.</w:t>
      </w:r>
    </w:p>
    <w:p>
      <w:pPr>
        <w:pStyle w:val="Normal"/>
        <w:shd w:fill="FFFFFF" w:val="clear"/>
        <w:autoSpaceDE w:val="false"/>
        <w:rPr/>
      </w:pPr>
      <w:r>
        <w:rPr/>
      </w:r>
    </w:p>
    <w:p>
      <w:pPr>
        <w:pStyle w:val="Normal"/>
        <w:shd w:fill="FFFFFF" w:val="clear"/>
        <w:autoSpaceDE w:val="false"/>
        <w:rPr>
          <w:b/>
          <w:b/>
        </w:rPr>
      </w:pPr>
      <w:r>
        <w:rPr>
          <w:b/>
          <w:color w:val="000000"/>
        </w:rPr>
        <w:t>Стадия 3.</w:t>
      </w:r>
    </w:p>
    <w:p>
      <w:pPr>
        <w:pStyle w:val="Normal"/>
        <w:shd w:fill="FFFFFF" w:val="clear"/>
        <w:autoSpaceDE w:val="false"/>
        <w:rPr>
          <w:color w:val="000000"/>
        </w:rPr>
      </w:pPr>
      <w:r>
        <w:rPr>
          <w:color w:val="000000"/>
        </w:rPr>
        <w:t>Продолжайте вдох, расширяя грудную клетку и поднимая руки до тех пор, пока они не окажутся на уровне груди.</w:t>
      </w:r>
    </w:p>
    <w:p>
      <w:pPr>
        <w:pStyle w:val="Normal"/>
        <w:shd w:fill="FFFFFF" w:val="clear"/>
        <w:autoSpaceDE w:val="false"/>
        <w:rPr>
          <w:color w:val="000000"/>
          <w:lang w:val="en-US"/>
        </w:rPr>
      </w:pPr>
      <w:r>
        <w:rPr>
          <w:color w:val="000000"/>
        </w:rPr>
        <w:t>Во время вдоха старайтесь почувствовать движение праны из манипура-чакры к анахата-чакре.</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Стадия 4.</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Вдохните еще больше воздуха в легкие, приподнимая плечи. Почувствуйте движение праны вверх (распространяющееся подобно волне) — к вишуддха-чакре и далее — к аджня-чакре и сахасраре. Согласуя движение рук с дыханием, поднимите их до уровня ше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drawing>
          <wp:inline distT="0" distB="0" distL="0" distR="0">
            <wp:extent cx="2857500" cy="2000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18" r="-13" b="-18"/>
                    <a:stretch>
                      <a:fillRect/>
                    </a:stretch>
                  </pic:blipFill>
                  <pic:spPr bwMode="auto">
                    <a:xfrm>
                      <a:off x="0" y="0"/>
                      <a:ext cx="2857500" cy="2000250"/>
                    </a:xfrm>
                    <a:prstGeom prst="rect">
                      <a:avLst/>
                    </a:prstGeom>
                  </pic:spPr>
                </pic:pic>
              </a:graphicData>
            </a:graphic>
          </wp:inline>
        </w:drawing>
      </w:r>
      <w:r>
        <w:rPr>
          <w:color w:val="000000"/>
          <w:lang w:val="en-US"/>
        </w:rPr>
        <w:t xml:space="preserve">        </w:t>
      </w:r>
      <w:r>
        <w:rPr>
          <w:color w:val="000000"/>
          <w:lang w:val="en-US"/>
        </w:rPr>
        <w:drawing>
          <wp:inline distT="0" distB="0" distL="0" distR="0">
            <wp:extent cx="2857500" cy="20478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18" r="-13" b="-18"/>
                    <a:stretch>
                      <a:fillRect/>
                    </a:stretch>
                  </pic:blipFill>
                  <pic:spPr bwMode="auto">
                    <a:xfrm>
                      <a:off x="0" y="0"/>
                      <a:ext cx="2857500" cy="2047875"/>
                    </a:xfrm>
                    <a:prstGeom prst="rect">
                      <a:avLst/>
                    </a:prstGeom>
                  </pic:spPr>
                </pic:pic>
              </a:graphicData>
            </a:graphic>
          </wp:inline>
        </w:drawing>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Стадия 5.</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Задержите дыхание на вдохе, вытянув руки в стороны. В конечном поло</w:t>
        <w:softHyphen/>
        <w:t>жении руки находятся на уровне глаз и немного согнуты в локтях.</w:t>
      </w:r>
    </w:p>
    <w:p>
      <w:pPr>
        <w:pStyle w:val="Normal"/>
        <w:shd w:fill="FFFFFF" w:val="clear"/>
        <w:autoSpaceDE w:val="false"/>
        <w:rPr>
          <w:color w:val="000000"/>
        </w:rPr>
      </w:pPr>
      <w:r>
        <w:rPr>
          <w:color w:val="000000"/>
        </w:rPr>
        <w:t>Сосредоточьтесь на сахасрара-чакре.</w:t>
      </w:r>
    </w:p>
    <w:p>
      <w:pPr>
        <w:pStyle w:val="Normal"/>
        <w:shd w:fill="FFFFFF" w:val="clear"/>
        <w:autoSpaceDE w:val="false"/>
        <w:rPr>
          <w:color w:val="000000"/>
        </w:rPr>
      </w:pPr>
      <w:r>
        <w:rPr>
          <w:color w:val="000000"/>
        </w:rPr>
        <w:t>Попытайтесь увидеть ауру из чистого света, излучаемую головой. Почув</w:t>
        <w:softHyphen/>
        <w:t>ствуйте, как все ваше существо посылает вибрации мира.</w:t>
      </w:r>
    </w:p>
    <w:p>
      <w:pPr>
        <w:pStyle w:val="Normal"/>
        <w:shd w:fill="FFFFFF" w:val="clear"/>
        <w:autoSpaceDE w:val="false"/>
        <w:rPr/>
      </w:pPr>
      <w:r>
        <w:rPr>
          <w:color w:val="000000"/>
        </w:rPr>
        <w:t>Задержитесь как можно дольше в этом положении, но не перенапрягайте легкие. Затем с выдохом вернитесь в исходное положение, повторяя стадии 1—</w:t>
      </w:r>
      <w:r>
        <w:rPr>
          <w:i/>
          <w:iCs/>
          <w:color w:val="000000"/>
        </w:rPr>
        <w:t xml:space="preserve">5 </w:t>
      </w:r>
      <w:r>
        <w:rPr>
          <w:color w:val="000000"/>
        </w:rPr>
        <w:t>в обратном порядке.</w:t>
      </w:r>
    </w:p>
    <w:p>
      <w:pPr>
        <w:pStyle w:val="Normal"/>
        <w:shd w:fill="FFFFFF" w:val="clear"/>
        <w:autoSpaceDE w:val="false"/>
        <w:rPr>
          <w:color w:val="000000"/>
        </w:rPr>
      </w:pPr>
      <w:r>
        <w:rPr>
          <w:color w:val="000000"/>
        </w:rPr>
        <w:t>В конце выдоха вы должны перенести сосредоточение на мула-бандху. Вы</w:t>
        <w:softHyphen/>
        <w:t>дыхая, ощущайте, как прана нарастающим потоком движется вниз через каж</w:t>
        <w:softHyphen/>
        <w:t>дую чакру.</w:t>
      </w:r>
    </w:p>
    <w:p>
      <w:pPr>
        <w:pStyle w:val="Normal"/>
        <w:shd w:fill="FFFFFF" w:val="clear"/>
        <w:autoSpaceDE w:val="false"/>
        <w:rPr>
          <w:color w:val="000000"/>
        </w:rPr>
      </w:pPr>
      <w:r>
        <w:rPr>
          <w:color w:val="000000"/>
        </w:rPr>
        <w:t>Расслабьте тело; дышите медленно и глубоко.</w:t>
      </w:r>
    </w:p>
    <w:p>
      <w:pPr>
        <w:pStyle w:val="Normal"/>
        <w:shd w:fill="FFFFFF" w:val="clear"/>
        <w:autoSpaceDE w:val="false"/>
        <w:rPr>
          <w:color w:val="000000"/>
          <w:lang w:val="en-US"/>
        </w:rPr>
      </w:pPr>
      <w:r>
        <w:rPr>
          <w:color w:val="000000"/>
        </w:rPr>
        <w:t>Когда практикующий в совершенстве овладевает этой мудрой, он может видеть свое дыхание в виде потока белого света, восходящего и нисходящего внутри сушумна-над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Предпочтительно практиковать прана-мудру перед медитацией.</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редостережение: </w:t>
      </w:r>
      <w:r>
        <w:rPr>
          <w:color w:val="000000"/>
        </w:rPr>
        <w:t>Не перенапрягайте легкие. Медленно увеличивайте про</w:t>
        <w:softHyphen/>
        <w:t>должительность вдоха, задержки дыхания и выдох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рактика прана-мудры пробуждает спящую жизненную энергию (прана-шакти) и распределяет ее по всему телу, повышая тем самым силу духа, харизматичность и здоровье.</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Випарита-карани-мудра (мудра в перевернутой поз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Выполните випарита-карани-мудру. Расслабьте все тело и закройте глаза.</w:t>
      </w:r>
    </w:p>
    <w:p>
      <w:pPr>
        <w:pStyle w:val="Normal"/>
        <w:shd w:fill="FFFFFF" w:val="clear"/>
        <w:autoSpaceDE w:val="false"/>
        <w:rPr>
          <w:color w:val="000000"/>
        </w:rPr>
      </w:pPr>
      <w:r>
        <w:rPr>
          <w:color w:val="000000"/>
        </w:rPr>
        <w:t>Затем выполните уджджайи-пранаяму и кхечари-мудру.</w:t>
      </w:r>
    </w:p>
    <w:p>
      <w:pPr>
        <w:pStyle w:val="Normal"/>
        <w:shd w:fill="FFFFFF" w:val="clear"/>
        <w:autoSpaceDE w:val="false"/>
        <w:rPr>
          <w:color w:val="000000"/>
          <w:lang w:val="en-US"/>
        </w:rPr>
      </w:pPr>
      <w:r>
        <w:rPr>
          <w:color w:val="000000"/>
        </w:rPr>
        <w:t>Медленно вдыхая, почувствуйте, как дыхание и сознание движутся от ма-нипура-чакры к вишуддха-чакре. Выдыхая, старайтесь ощутить вишуддха-чак-ру. При следующем вдохе вновь почувствуйте, как дыхание и сознание движут</w:t>
        <w:softHyphen/>
        <w:t>ся от манипура-чакры к вишуддха-чакре. Повторяйте этот процесс в течение удобного для вас периода времен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одолжительность: </w:t>
      </w:r>
      <w:r>
        <w:rPr>
          <w:color w:val="000000"/>
        </w:rPr>
        <w:t>Постепенно (в течение недель или месяцев) увели</w:t>
        <w:softHyphen/>
        <w:t>чивайте продолжительность практики от нескольких секунд до 15 минут и боле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По возможности, эту мудру следует выполнять в конце асан и мудр, но до медитации. Не выполняйте ее после напряженных или активных упражнений, а также в течение трех часов после приема пищ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Ограничения: </w:t>
      </w:r>
      <w:r>
        <w:rPr>
          <w:color w:val="000000"/>
        </w:rPr>
        <w:t>Не рекомендуется практиковать випарита-карани-мудру лю</w:t>
        <w:softHyphen/>
        <w:t>дям с увеличенной щитовидной железой, высоким давлением крови или серь</w:t>
        <w:softHyphen/>
        <w:t>езными заболеваниями сердца.</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Эта мудра вызывает тонкие изменения в течении праны в тонком теле. В частности, она обеспечивает обильный приток праны из манипура-чакры (пранического центра тонкого тела) к вишуддха-чакре (цен</w:t>
        <w:softHyphen/>
        <w:t>тру чистоты). Это очищает тонкое тело, что, в свою очередь, способствует исчезновению болезней на физическом плане.</w:t>
      </w:r>
    </w:p>
    <w:p>
      <w:pPr>
        <w:pStyle w:val="Normal"/>
        <w:shd w:fill="FFFFFF" w:val="clear"/>
        <w:autoSpaceDE w:val="false"/>
        <w:rPr>
          <w:color w:val="000000"/>
          <w:lang w:val="en-US"/>
        </w:rPr>
      </w:pPr>
      <w:r>
        <w:rPr>
          <w:color w:val="000000"/>
        </w:rPr>
        <w:t>Практика мудры очень эффективно перемещает сексуальную энергию из нижнего центра (муладхара-чакры) в высшие.</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Маха-мудра (большая мудр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24574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 t="-15" r="-13" b="-15"/>
                    <a:stretch>
                      <a:fillRect/>
                    </a:stretch>
                  </pic:blipFill>
                  <pic:spPr bwMode="auto">
                    <a:xfrm>
                      <a:off x="0" y="0"/>
                      <a:ext cx="2857500" cy="245745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пол так, чтобы правая пятка оказалась под анусом, а левую ногу вытяните вперед. Наклонитесь вперед и возьмитесь обеими руками за большой палец левой ноги. Расслабьте все тело.</w:t>
      </w:r>
    </w:p>
    <w:p>
      <w:pPr>
        <w:pStyle w:val="Normal"/>
        <w:shd w:fill="FFFFFF" w:val="clear"/>
        <w:autoSpaceDE w:val="false"/>
        <w:rPr>
          <w:color w:val="000000"/>
          <w:lang w:val="en-US"/>
        </w:rPr>
      </w:pPr>
      <w:r>
        <w:rPr>
          <w:color w:val="000000"/>
        </w:rPr>
        <w:t>Глубоко вдохните. Выполните му</w:t>
        <w:softHyphen/>
        <w:t>ла-бандху и шамбхави-мудру.</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Задерживая дыхание на вдохе, мысленно пробегайте сознанием чакры: му-ладхару, вишуддху и аджню. Сосредоточение должно удерживаться на каждой из них только на одну-две секунды. Продолжайте циклическое пробегание сознания в таком порядке: муладхара-вишуддха-аджня, муладхара-вишуддха-аджня и т. д., до тех пор, пока вы сможете задерживать дыхание без ощущения дискомфорта.</w:t>
      </w:r>
    </w:p>
    <w:p>
      <w:pPr>
        <w:pStyle w:val="Normal"/>
        <w:shd w:fill="FFFFFF" w:val="clear"/>
        <w:autoSpaceDE w:val="false"/>
        <w:rPr>
          <w:color w:val="000000"/>
        </w:rPr>
      </w:pPr>
      <w:r>
        <w:rPr>
          <w:color w:val="000000"/>
        </w:rPr>
        <w:t>Медленно выдохните. Оставаясь в наклоненном вперед положении, глубоко вдохните и повторите весь процесс еще раз.</w:t>
      </w:r>
    </w:p>
    <w:p>
      <w:pPr>
        <w:pStyle w:val="Normal"/>
        <w:shd w:fill="FFFFFF" w:val="clear"/>
        <w:autoSpaceDE w:val="false"/>
        <w:rPr>
          <w:color w:val="000000"/>
          <w:lang w:val="en-US"/>
        </w:rPr>
      </w:pPr>
      <w:r>
        <w:rPr>
          <w:color w:val="000000"/>
        </w:rPr>
        <w:t>Поменяв ноги, так чтобы левая пятка оказалась под анусом, а правая — вытянутой вперед, повторите упражн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Лица, для которых покажется трудным находиться в указан</w:t>
        <w:softHyphen/>
        <w:t>ной позе, могут практиковать маха-мудру в сиддхасане или сиддха-йони-асане, следя за тем, чтобы пятка оказывала достаточное давление на анальную об</w:t>
        <w:softHyphen/>
        <w:t>ласть.</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одолжительность: </w:t>
      </w:r>
      <w:r>
        <w:rPr>
          <w:color w:val="000000"/>
        </w:rPr>
        <w:t>Начинающие могут выполнять это упражнение по три раза на каждой ноге. Это количество нужно постепенно увеличить до 12.</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следовательность: </w:t>
      </w:r>
      <w:r>
        <w:rPr>
          <w:color w:val="000000"/>
        </w:rPr>
        <w:t>Маха-мудру можно выполнять в любое время, но лучше всего делать это до медитац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едостережение: </w:t>
      </w:r>
      <w:r>
        <w:rPr>
          <w:color w:val="000000"/>
        </w:rPr>
        <w:t>При выполнении маха-мудры чем дольше задерживает</w:t>
        <w:softHyphen/>
        <w:t>ся дыхание, тем лучше, но ни в коем случае не перенапрягайте легк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Рассматриваемая мудра является отличным подготови</w:t>
        <w:softHyphen/>
        <w:t>тельным упражнением к медитации. Она уравновешивает как разум, так и тело и стимулирует течение психической энергии (прана-шакти), а кроме того, помогает устранить нарушения в работе пищеварительного тракта.</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Маха-бхеда-мудра (мудра больших постижений)</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drawing>
          <wp:inline distT="0" distB="0" distL="0" distR="0">
            <wp:extent cx="2857500" cy="16954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21" r="-13" b="-21"/>
                    <a:stretch>
                      <a:fillRect/>
                    </a:stretch>
                  </pic:blipFill>
                  <pic:spPr bwMode="auto">
                    <a:xfrm>
                      <a:off x="0" y="0"/>
                      <a:ext cx="2857500" cy="1695450"/>
                    </a:xfrm>
                    <a:prstGeom prst="rect">
                      <a:avLst/>
                    </a:prstGeom>
                  </pic:spPr>
                </pic:pic>
              </a:graphicData>
            </a:graphic>
          </wp:inline>
        </w:drawing>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Сядьте на пол так, чтобы левая пятка оказалась под задним проходом, а правая нога была вытянута вперед.</w:t>
      </w:r>
    </w:p>
    <w:p>
      <w:pPr>
        <w:pStyle w:val="Normal"/>
        <w:shd w:fill="FFFFFF" w:val="clear"/>
        <w:autoSpaceDE w:val="false"/>
        <w:rPr>
          <w:color w:val="000000"/>
        </w:rPr>
      </w:pPr>
      <w:r>
        <w:rPr>
          <w:color w:val="000000"/>
        </w:rPr>
        <w:t>Наклонитесь вперед и возьмитесь обеими руками за большой палец правой</w:t>
      </w:r>
    </w:p>
    <w:p>
      <w:pPr>
        <w:pStyle w:val="Normal"/>
        <w:shd w:fill="FFFFFF" w:val="clear"/>
        <w:autoSpaceDE w:val="false"/>
        <w:rPr>
          <w:color w:val="000000"/>
        </w:rPr>
      </w:pPr>
      <w:r>
        <w:rPr>
          <w:color w:val="000000"/>
        </w:rPr>
        <w:t>ноги.</w:t>
      </w:r>
    </w:p>
    <w:p>
      <w:pPr>
        <w:pStyle w:val="Normal"/>
        <w:shd w:fill="FFFFFF" w:val="clear"/>
        <w:autoSpaceDE w:val="false"/>
        <w:rPr>
          <w:color w:val="000000"/>
        </w:rPr>
      </w:pPr>
      <w:r>
        <w:rPr>
          <w:color w:val="000000"/>
        </w:rPr>
        <w:t>Глубоко вдохните, после чего медленно выдохните и задержите дыхание на выдохе. Выполните джаландхара-, мула- и уддияна-бандху. Сфокусируйте гла</w:t>
        <w:softHyphen/>
        <w:t>за на кончике носа. Сосредоточивайте сознание последовательно на муладхаре, манипуре и вишуддхе. Концентрируйтесь на каждой чакре только в течение одной-двух секунд, а затем переходите к следующей. Сосредоточивайтесь в таком порядке: муладхара-манипура-вишуддха, муладхара-манипура-вишуд-дха и т. д. Перебегайте сознанием от чакры к чакре в течение времени, на которое вы сможете задержать дыхание на выдохе. После этого прервите уддияна-бандху, мула-бандху и, наконец, джаландхара-бандху.</w:t>
      </w:r>
    </w:p>
    <w:p>
      <w:pPr>
        <w:pStyle w:val="Normal"/>
        <w:shd w:fill="FFFFFF" w:val="clear"/>
        <w:autoSpaceDE w:val="false"/>
        <w:rPr>
          <w:color w:val="000000"/>
          <w:lang w:val="en-US"/>
        </w:rPr>
      </w:pPr>
      <w:r>
        <w:rPr>
          <w:color w:val="000000"/>
        </w:rPr>
        <w:t>Расслабьте глаза. Вдохните медленно и глубоко.</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Это очень мощная техника объединения себя со своей внутренней сущностью (своим Я).</w:t>
      </w:r>
    </w:p>
    <w:p>
      <w:pPr>
        <w:pStyle w:val="Normal"/>
        <w:shd w:fill="FFFFFF" w:val="clear"/>
        <w:autoSpaceDE w:val="false"/>
        <w:rPr/>
      </w:pPr>
      <w:r>
        <w:rPr>
          <w:color w:val="000000"/>
        </w:rPr>
        <w:t xml:space="preserve">Слово </w:t>
      </w:r>
      <w:r>
        <w:rPr>
          <w:i/>
          <w:iCs/>
          <w:color w:val="000000"/>
        </w:rPr>
        <w:t xml:space="preserve">«бхеда» </w:t>
      </w:r>
      <w:r>
        <w:rPr>
          <w:color w:val="000000"/>
        </w:rPr>
        <w:t>означает «проникать» или «постигать». В этой мудре сознание проникает в чакры и психические каналы.</w:t>
      </w:r>
    </w:p>
    <w:p>
      <w:pPr>
        <w:pStyle w:val="Normal"/>
        <w:shd w:fill="FFFFFF" w:val="clear"/>
        <w:autoSpaceDE w:val="false"/>
        <w:rPr>
          <w:color w:val="000000"/>
          <w:lang w:val="en-US"/>
        </w:rPr>
      </w:pPr>
      <w:r>
        <w:rPr>
          <w:color w:val="000000"/>
        </w:rPr>
        <w:t>Все прочие детали выполнения остаются такими же, как и в случае маха-мудр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 xml:space="preserve">Ваджроли-мудра </w:t>
      </w:r>
      <w:r>
        <w:rPr>
          <w:b/>
          <w:color w:val="000000"/>
        </w:rPr>
        <w:t>(удар</w:t>
      </w:r>
      <w:r>
        <w:rPr>
          <w:color w:val="000000"/>
        </w:rPr>
        <w:t xml:space="preserve"> </w:t>
      </w:r>
      <w:r>
        <w:rPr>
          <w:b/>
          <w:bCs/>
          <w:color w:val="000000"/>
        </w:rPr>
        <w:t>молнии)</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Примите любую удобную для вас медитативную асану. Положите руки на колени, закройте глаза и расслабьтесь.</w:t>
      </w:r>
    </w:p>
    <w:p>
      <w:pPr>
        <w:pStyle w:val="Normal"/>
        <w:shd w:fill="FFFFFF" w:val="clear"/>
        <w:autoSpaceDE w:val="false"/>
        <w:rPr>
          <w:color w:val="000000"/>
          <w:lang w:val="en-US"/>
        </w:rPr>
      </w:pPr>
      <w:r>
        <w:rPr>
          <w:color w:val="000000"/>
        </w:rPr>
        <w:t>Затем попытайтесь сместить вверх половые органы, напрягая для этого нижнюю часть живота и сжимая сфинктер мочеиспускательного канала. Это сжатие в точности такое же, как и производимое во время позывов к мочеис</w:t>
        <w:softHyphen/>
        <w:t>пусканию, с целью на некоторое время задержать этот акт. При этом яички у мужчин и влагалище у женщин немного смещаются вверх.</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Более сложная форма мудр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color w:val="000000"/>
        </w:rPr>
        <w:t>Выполнять эту форму ваджроли-мудры не следует без руководства компе</w:t>
        <w:softHyphen/>
        <w:t>тентного инструктора. В противном случае организму может быть причинен</w:t>
      </w:r>
      <w:r>
        <w:rPr>
          <w:lang w:val="en-US"/>
        </w:rPr>
        <w:t xml:space="preserve"> </w:t>
      </w:r>
      <w:r>
        <w:rPr>
          <w:color w:val="000000"/>
        </w:rPr>
        <w:t>серьезный вред.</w:t>
      </w:r>
    </w:p>
    <w:p>
      <w:pPr>
        <w:pStyle w:val="Normal"/>
        <w:shd w:fill="FFFFFF" w:val="clear"/>
        <w:autoSpaceDE w:val="false"/>
        <w:rPr>
          <w:color w:val="000000"/>
        </w:rPr>
      </w:pPr>
      <w:r>
        <w:rPr>
          <w:color w:val="000000"/>
        </w:rPr>
        <w:t>Серебряная трубка длиной примерно 12 дюймов (30 см) вставляется в уретру. Через нее в мочевой пузырь втягивается вода. Когда эта операция будет отработана в совершенстве, приступают к втягиванию молока. Отработав и эту процедуру, переходят к меду. После продолжительной практики эти жидкости могут втягиваться в мочевой пузырь без помощи трубки.</w:t>
      </w:r>
    </w:p>
    <w:p>
      <w:pPr>
        <w:pStyle w:val="Normal"/>
        <w:shd w:fill="FFFFFF" w:val="clear"/>
        <w:autoSpaceDE w:val="false"/>
        <w:rPr>
          <w:color w:val="000000"/>
          <w:lang w:val="en-US"/>
        </w:rPr>
      </w:pPr>
      <w:r>
        <w:rPr>
          <w:color w:val="000000"/>
        </w:rPr>
        <w:t>Сначала трубка или катетер вставляется в уретру на глубину около одного дюйма (2,5 см), а затем глубина введения постепенно увеличивается до 12 Дюймов (около 30 см).</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 свадхиштхана-чакре.</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Эта мудра оказывает сильное воздействие на ваджра-на-ди — психический канал, обеспечивающий половые органы праной. Практи</w:t>
        <w:softHyphen/>
        <w:t>кующий получает возможность управлять жизненной энергией, которая обычно теряется во время семяизвержения. При достижении совершенства в ваджроли-мудре жизненная энергия семени может быть возвращена, даже если семяизвержение произошло.</w:t>
      </w:r>
    </w:p>
    <w:p>
      <w:pPr>
        <w:pStyle w:val="Normal"/>
        <w:shd w:fill="FFFFFF" w:val="clear"/>
        <w:autoSpaceDE w:val="false"/>
        <w:rPr>
          <w:color w:val="000000"/>
          <w:lang w:val="en-US"/>
        </w:rPr>
      </w:pPr>
      <w:r>
        <w:rPr>
          <w:color w:val="000000"/>
        </w:rPr>
        <w:t>Эта энергия может быть трансформирована или сублимирована для выс</w:t>
        <w:softHyphen/>
        <w:t>ших практик йоги. Ваджроли-мудра —</w:t>
      </w:r>
      <w:r>
        <w:rPr>
          <w:color w:val="000000"/>
          <w:lang w:val="en-US"/>
        </w:rPr>
        <w:t xml:space="preserve"> </w:t>
      </w:r>
      <w:r>
        <w:rPr>
          <w:color w:val="000000"/>
        </w:rPr>
        <w:t>хороший способ утвердиться в брахма-чарье.</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 xml:space="preserve">Йони-мудра, или шанмукхи-мудра </w:t>
      </w:r>
      <w:r>
        <w:rPr>
          <w:b/>
          <w:color w:val="000000"/>
        </w:rPr>
        <w:t xml:space="preserve">(мудра </w:t>
      </w:r>
      <w:r>
        <w:rPr>
          <w:b/>
          <w:bCs/>
          <w:color w:val="000000"/>
        </w:rPr>
        <w:t>духовного источни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Примите любую удобную для вас асану для медитации, предпочтительно падмасану или сиддхасану.</w:t>
      </w:r>
    </w:p>
    <w:p>
      <w:pPr>
        <w:pStyle w:val="Normal"/>
        <w:shd w:fill="FFFFFF" w:val="clear"/>
        <w:autoSpaceDE w:val="false"/>
        <w:rPr>
          <w:color w:val="000000"/>
        </w:rPr>
      </w:pPr>
      <w:r>
        <w:rPr>
          <w:color w:val="000000"/>
        </w:rPr>
        <w:t>Медленно и глубоко вдохните. Задержите дыхание. Закройте уши больши</w:t>
        <w:softHyphen/>
        <w:t>ми пальцами рук, глаза — указательными, ноздри — средними, а безымянный палец и мизинец расположите соответственно выше и ниже губ, закрывая ими рот. Продолжая задерживать дыхание на вдохе, сосредоточьтесь на бинду-чак-ре. Старайтесь уловить какие-либо звуковые проявления.</w:t>
      </w:r>
    </w:p>
    <w:p>
      <w:pPr>
        <w:pStyle w:val="Normal"/>
        <w:shd w:fill="FFFFFF" w:val="clear"/>
        <w:autoSpaceDE w:val="false"/>
        <w:rPr>
          <w:color w:val="000000"/>
          <w:lang w:val="en-US"/>
        </w:rPr>
      </w:pPr>
      <w:r>
        <w:rPr>
          <w:color w:val="000000"/>
        </w:rPr>
        <w:t>В конце задержки дыхания освободите ноздри от давления средних пальцев и выдохните. Остальные пальцы остаются на своих местах. Снова вдохните и в конце вдоха закройте ноздри средними пальцам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одолжительность: </w:t>
      </w:r>
      <w:r>
        <w:rPr>
          <w:color w:val="000000"/>
        </w:rPr>
        <w:t>По желанию практикующег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Сосредоточение: </w:t>
      </w:r>
      <w:r>
        <w:rPr>
          <w:color w:val="000000"/>
        </w:rPr>
        <w:t>На бинду-чакре.</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i/>
          <w:iCs/>
          <w:color w:val="000000"/>
        </w:rPr>
        <w:t xml:space="preserve">Польза практики: </w:t>
      </w:r>
      <w:r>
        <w:rPr>
          <w:color w:val="000000"/>
        </w:rPr>
        <w:t>Эта мудра является эффективным средством отвлечения разума от объектов чувств (пратьяхара).</w:t>
      </w:r>
    </w:p>
    <w:p>
      <w:pPr>
        <w:pStyle w:val="Normal"/>
        <w:shd w:fill="FFFFFF" w:val="clear"/>
        <w:autoSpaceDE w:val="false"/>
        <w:rPr>
          <w:color w:val="000000"/>
        </w:rPr>
      </w:pPr>
      <w:r>
        <w:rPr>
          <w:color w:val="000000"/>
        </w:rPr>
        <w:t>Источником энергии всей Вселенной является первичный непревзойден</w:t>
        <w:softHyphen/>
        <w:t>ный звук или вибрация. Назначение этой мудры — провести сознание практи</w:t>
        <w:softHyphen/>
        <w:t>кующего через все проявления этого звука — от самого грубого до наиболее тонкого.</w:t>
      </w:r>
    </w:p>
    <w:p>
      <w:pPr>
        <w:pStyle w:val="Normal"/>
        <w:shd w:fill="FFFFFF" w:val="clear"/>
        <w:autoSpaceDE w:val="false"/>
        <w:rPr>
          <w:color w:val="000000"/>
          <w:lang w:val="en-US"/>
        </w:rPr>
      </w:pPr>
      <w:r>
        <w:rPr>
          <w:color w:val="000000"/>
        </w:rPr>
        <w:t>Мудра развивает восприятие психических звуков, излучаемых бинду-чак-рой, находящейся в затылочной части голов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Йони-мудра является техникой нада-йоги.</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Ноумукхи-мудра (закрывание девяти врат)</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Примите любую удобную для вас асану для медитации. Расслабьте все тело. Медленно и глубоко вдохните. Почувствуйте, как дыхание и сознание медленно поднимаются от муладхара-чакры к сахасраре.</w:t>
      </w:r>
    </w:p>
    <w:p>
      <w:pPr>
        <w:pStyle w:val="Normal"/>
        <w:shd w:fill="FFFFFF" w:val="clear"/>
        <w:autoSpaceDE w:val="false"/>
        <w:rPr>
          <w:color w:val="000000"/>
        </w:rPr>
      </w:pPr>
      <w:r>
        <w:rPr>
          <w:color w:val="000000"/>
        </w:rPr>
        <w:t>Сосредоточивайтесь поочередно на каждой чакре в следующем порядке: муладхара, свадхиштхана, манипура, анахата, вишуддха, аджня, бинду, сахасрара.</w:t>
      </w:r>
    </w:p>
    <w:p>
      <w:pPr>
        <w:pStyle w:val="Normal"/>
        <w:shd w:fill="FFFFFF" w:val="clear"/>
        <w:autoSpaceDE w:val="false"/>
        <w:rPr>
          <w:color w:val="000000"/>
        </w:rPr>
      </w:pPr>
      <w:r>
        <w:rPr>
          <w:color w:val="000000"/>
        </w:rPr>
        <w:t>Задержите дыхание на вдохе.</w:t>
      </w:r>
    </w:p>
    <w:p>
      <w:pPr>
        <w:pStyle w:val="Normal"/>
        <w:shd w:fill="FFFFFF" w:val="clear"/>
        <w:autoSpaceDE w:val="false"/>
        <w:rPr>
          <w:color w:val="000000"/>
        </w:rPr>
      </w:pPr>
      <w:r>
        <w:rPr>
          <w:color w:val="000000"/>
        </w:rPr>
        <w:t>Закройте уши, глаза, нос и рот таким же образом, как в йони-мудре. Выпол</w:t>
        <w:softHyphen/>
        <w:t>ните мула-бандху и ваджроли-мудру.</w:t>
      </w:r>
    </w:p>
    <w:p>
      <w:pPr>
        <w:pStyle w:val="Normal"/>
        <w:shd w:fill="FFFFFF" w:val="clear"/>
        <w:autoSpaceDE w:val="false"/>
        <w:rPr>
          <w:color w:val="000000"/>
        </w:rPr>
      </w:pPr>
      <w:r>
        <w:rPr>
          <w:color w:val="000000"/>
        </w:rPr>
        <w:t>Когда задерживаете дыхание на вдохе, сосредоточивайтесь на сахасраре. Задерживайте дыхание как можно дольше, но без ощущения дискомфорта. Затем откройте ноздри и медленно выдохните. Во время выдоха прервите мула-бандху и ваджроли-мудру (руки остаются на своих местах).</w:t>
      </w:r>
    </w:p>
    <w:p>
      <w:pPr>
        <w:pStyle w:val="Normal"/>
        <w:shd w:fill="FFFFFF" w:val="clear"/>
        <w:autoSpaceDE w:val="false"/>
        <w:rPr>
          <w:color w:val="000000"/>
        </w:rPr>
      </w:pPr>
      <w:r>
        <w:rPr>
          <w:color w:val="000000"/>
        </w:rPr>
        <w:t>Сосредоточьтесь на сахасраре.</w:t>
      </w:r>
    </w:p>
    <w:p>
      <w:pPr>
        <w:pStyle w:val="Normal"/>
        <w:shd w:fill="FFFFFF" w:val="clear"/>
        <w:autoSpaceDE w:val="false"/>
        <w:rPr>
          <w:color w:val="000000"/>
          <w:lang w:val="en-US"/>
        </w:rPr>
      </w:pPr>
      <w:r>
        <w:rPr>
          <w:color w:val="000000"/>
        </w:rPr>
        <w:t>В конце выдоха расслабьтесь на несколько секунд, а затем проделайте уп</w:t>
        <w:softHyphen/>
        <w:t>ражнение еще раз.</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одолжительность: </w:t>
      </w:r>
      <w:r>
        <w:rPr>
          <w:color w:val="000000"/>
        </w:rPr>
        <w:t>Как можно дольше, но без перенапряжен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римечание: </w:t>
      </w:r>
      <w:r>
        <w:rPr>
          <w:color w:val="000000"/>
        </w:rPr>
        <w:t>Два уха, два глаза, две ноздри, рот, анус и мочеиспускательный канал рассматриваются йогой как девять врат цитадели тела. Закрывая эти врата и направляя разум внутрь, практикующий проникает в десятые врата (сахасрара), находящиеся на макушке головы и известные как врата Брахмы (высшего сознан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i/>
          <w:iCs/>
          <w:color w:val="000000"/>
        </w:rPr>
        <w:t xml:space="preserve">Польза практики: </w:t>
      </w:r>
      <w:r>
        <w:rPr>
          <w:color w:val="000000"/>
        </w:rPr>
        <w:t>Практика ноумукхи-мудры оказывает то же воздейс</w:t>
        <w:softHyphen/>
        <w:t>твие, что и практика йони-мудры, но в более мощной форме.</w:t>
      </w: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bCs/>
          <w:color w:val="000000"/>
        </w:rPr>
        <w:t xml:space="preserve">Пашини-мудра (согнутая </w:t>
      </w:r>
      <w:r>
        <w:rPr>
          <w:b/>
          <w:color w:val="000000"/>
        </w:rPr>
        <w:t>мудра)</w:t>
      </w:r>
    </w:p>
    <w:p>
      <w:pPr>
        <w:pStyle w:val="Normal"/>
        <w:shd w:fill="FFFFFF" w:val="clear"/>
        <w:autoSpaceDE w:val="false"/>
        <w:rPr>
          <w:b/>
          <w:b/>
          <w:color w:val="000000"/>
          <w:lang w:val="en-US"/>
        </w:rPr>
      </w:pPr>
      <w:r>
        <w:rPr>
          <w:b/>
          <w:color w:val="000000"/>
          <w:lang w:val="en-US"/>
        </w:rPr>
      </w:r>
    </w:p>
    <w:p>
      <w:pPr>
        <w:pStyle w:val="Normal"/>
        <w:shd w:fill="FFFFFF" w:val="clear"/>
        <w:autoSpaceDE w:val="false"/>
        <w:rPr>
          <w:b/>
          <w:b/>
          <w:i/>
          <w:i/>
          <w:iCs/>
          <w:color w:val="000000"/>
          <w:lang w:val="en-US"/>
        </w:rPr>
      </w:pPr>
      <w:r>
        <w:rPr>
          <w:b/>
          <w:i/>
          <w:iCs/>
          <w:color w:val="000000"/>
        </w:rPr>
        <w:t>Простая форма</w:t>
      </w:r>
    </w:p>
    <w:p>
      <w:pPr>
        <w:pStyle w:val="Normal"/>
        <w:shd w:fill="FFFFFF" w:val="clear"/>
        <w:autoSpaceDE w:val="false"/>
        <w:rPr>
          <w:b/>
          <w:b/>
          <w:i/>
          <w:i/>
          <w:iCs/>
          <w:color w:val="000000"/>
          <w:lang w:val="en-US"/>
        </w:rPr>
      </w:pPr>
      <w:r>
        <w:rPr>
          <w:b/>
          <w:i/>
          <w:iCs/>
          <w:color w:val="000000"/>
          <w:lang w:val="en-US"/>
        </w:rPr>
      </w:r>
    </w:p>
    <w:p>
      <w:pPr>
        <w:pStyle w:val="Normal"/>
        <w:shd w:fill="FFFFFF" w:val="clear"/>
        <w:autoSpaceDE w:val="false"/>
        <w:rPr>
          <w:color w:val="000000"/>
        </w:rPr>
      </w:pPr>
      <w:r>
        <w:rPr>
          <w:color w:val="000000"/>
        </w:rPr>
        <w:t>Примите халасану. Раздвиньте ноги на расстояние примерно полуметра друг от друга.</w:t>
      </w:r>
    </w:p>
    <w:p>
      <w:pPr>
        <w:pStyle w:val="Normal"/>
        <w:shd w:fill="FFFFFF" w:val="clear"/>
        <w:autoSpaceDE w:val="false"/>
        <w:rPr>
          <w:color w:val="000000"/>
        </w:rPr>
      </w:pPr>
      <w:r>
        <w:rPr>
          <w:color w:val="000000"/>
        </w:rPr>
        <w:t>Согните ноги в коленях и поднесите бедра к груди так, чтобы колени одно</w:t>
        <w:softHyphen/>
        <w:t>временно касались пола, ушей и плеч.</w:t>
      </w:r>
    </w:p>
    <w:p>
      <w:pPr>
        <w:pStyle w:val="Normal"/>
        <w:shd w:fill="FFFFFF" w:val="clear"/>
        <w:autoSpaceDE w:val="false"/>
        <w:jc w:val="center"/>
        <w:rPr>
          <w:color w:val="000000"/>
        </w:rPr>
      </w:pPr>
      <w:r>
        <w:rPr>
          <w:color w:val="000000"/>
        </w:rPr>
        <w:drawing>
          <wp:inline distT="0" distB="0" distL="0" distR="0">
            <wp:extent cx="2857500" cy="14954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24" r="-13" b="-24"/>
                    <a:stretch>
                      <a:fillRect/>
                    </a:stretch>
                  </pic:blipFill>
                  <pic:spPr bwMode="auto">
                    <a:xfrm>
                      <a:off x="0" y="0"/>
                      <a:ext cx="2857500" cy="1495425"/>
                    </a:xfrm>
                    <a:prstGeom prst="rect">
                      <a:avLst/>
                    </a:prstGeom>
                  </pic:spPr>
                </pic:pic>
              </a:graphicData>
            </a:graphic>
          </wp:inline>
        </w:drawing>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Крепко обхватите руками ноги (вместе с головой). Дышите медленно и глубоко. Сосредоточьтесь на манипура-чакре. Удерживайте это положение как можно дольше, но без ощущения дискомфорта.</w:t>
      </w:r>
    </w:p>
    <w:p>
      <w:pPr>
        <w:pStyle w:val="Normal"/>
        <w:shd w:fill="FFFFFF" w:val="clear"/>
        <w:autoSpaceDE w:val="false"/>
        <w:rPr>
          <w:color w:val="000000"/>
        </w:rPr>
      </w:pPr>
      <w:r>
        <w:rPr>
          <w:color w:val="000000"/>
        </w:rPr>
      </w:r>
    </w:p>
    <w:p>
      <w:pPr>
        <w:pStyle w:val="Normal"/>
        <w:shd w:fill="FFFFFF" w:val="clear"/>
        <w:autoSpaceDE w:val="false"/>
        <w:rPr>
          <w:b/>
          <w:b/>
        </w:rPr>
      </w:pPr>
      <w:r>
        <w:rPr>
          <w:b/>
          <w:i/>
          <w:iCs/>
          <w:color w:val="000000"/>
        </w:rPr>
        <w:t>Более сложная форма мудры</w:t>
      </w:r>
    </w:p>
    <w:p>
      <w:pPr>
        <w:pStyle w:val="Normal"/>
        <w:shd w:fill="FFFFFF" w:val="clear"/>
        <w:autoSpaceDE w:val="false"/>
        <w:rPr>
          <w:color w:val="000000"/>
        </w:rPr>
      </w:pPr>
      <w:r>
        <w:rPr>
          <w:color w:val="000000"/>
        </w:rPr>
        <w:t>Примите дви-пада-кандхарасану. Расслабьте все тело и закройте глаза. Ды</w:t>
        <w:softHyphen/>
        <w:t>шите медленно и глубоко. Сосредоточьтесь на манипура-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Не перенапрягайте мышцы спин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о упражнение успокаивает нервную систему, поз</w:t>
        <w:softHyphen/>
        <w:t>воляя, таким образом, достигнуть состояния пратьяхары; тонизирует мышцы спины и стимулирует спинные нервы, воздействуя посредством этого на все тело и оздоравливая его; массажирует органы брюшной полости и стимулирует половые орг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адан-крийя (пробуждение кундалин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падмасану. Ладони положите на пол по сторонам тела (пальцы направлены вперед).</w:t>
      </w:r>
    </w:p>
    <w:p>
      <w:pPr>
        <w:pStyle w:val="Normal"/>
        <w:shd w:fill="FFFFFF" w:val="clear"/>
        <w:autoSpaceDE w:val="false"/>
        <w:rPr>
          <w:color w:val="000000"/>
        </w:rPr>
      </w:pPr>
      <w:r>
        <w:rPr>
          <w:color w:val="000000"/>
        </w:rPr>
        <w:t>Сосредоточьтесь на муладхара-чакре.</w:t>
      </w:r>
    </w:p>
    <w:p>
      <w:pPr>
        <w:pStyle w:val="Normal"/>
        <w:shd w:fill="FFFFFF" w:val="clear"/>
        <w:autoSpaceDE w:val="false"/>
        <w:rPr>
          <w:color w:val="000000"/>
        </w:rPr>
      </w:pPr>
      <w:r>
        <w:rPr>
          <w:color w:val="000000"/>
        </w:rPr>
        <w:t>Глубоко вдохните. Задержите дыхание после вдоха. Выполните джаландха-ра-бандху.</w:t>
      </w:r>
    </w:p>
    <w:p>
      <w:pPr>
        <w:pStyle w:val="Normal"/>
        <w:shd w:fill="FFFFFF" w:val="clear"/>
        <w:autoSpaceDE w:val="false"/>
        <w:rPr>
          <w:color w:val="000000"/>
        </w:rPr>
      </w:pPr>
      <w:r>
        <w:rPr>
          <w:color w:val="000000"/>
        </w:rPr>
        <w:t>Упираясь ладонями в пол, с помощью рук приподнимайте и опускайте тело вверх и вниз (ягодицами касаясь пола). Выполните 7 касаний пола ягодицами.</w:t>
      </w:r>
    </w:p>
    <w:p>
      <w:pPr>
        <w:pStyle w:val="Normal"/>
        <w:shd w:fill="FFFFFF" w:val="clear"/>
        <w:autoSpaceDE w:val="false"/>
        <w:rPr>
          <w:color w:val="000000"/>
        </w:rPr>
      </w:pPr>
      <w:r>
        <w:rPr>
          <w:color w:val="000000"/>
        </w:rPr>
        <w:t>Удерживайте сосредоточение на муладхара-чакре.</w:t>
      </w:r>
    </w:p>
    <w:p>
      <w:pPr>
        <w:pStyle w:val="Normal"/>
        <w:shd w:fill="FFFFFF" w:val="clear"/>
        <w:autoSpaceDE w:val="false"/>
        <w:rPr>
          <w:color w:val="000000"/>
        </w:rPr>
      </w:pPr>
      <w:r>
        <w:rPr>
          <w:color w:val="000000"/>
        </w:rPr>
        <w:t>Затем опустите ягодицы на пол и, медленно выдыхая, прервите джаландха-ра-бандху. Восстановите дыхание. Это составит один цикл упражнения.</w:t>
      </w:r>
    </w:p>
    <w:p>
      <w:pPr>
        <w:pStyle w:val="Normal"/>
        <w:shd w:fill="FFFFFF" w:val="clear"/>
        <w:autoSpaceDE w:val="false"/>
        <w:rPr>
          <w:color w:val="000000"/>
        </w:rPr>
      </w:pPr>
      <w:r>
        <w:rPr>
          <w:color w:val="000000"/>
        </w:rPr>
        <w:t>Когда дыхание восстановится до нормального, вновь вдохните и повторите упражнение еще раз.</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Не прилагайте чрезмерных усилий.</w:t>
      </w:r>
    </w:p>
    <w:p>
      <w:pPr>
        <w:pStyle w:val="Normal"/>
        <w:shd w:fill="FFFFFF" w:val="clear"/>
        <w:autoSpaceDE w:val="false"/>
        <w:rPr>
          <w:color w:val="000000"/>
        </w:rPr>
      </w:pPr>
      <w:r>
        <w:rPr>
          <w:color w:val="000000"/>
        </w:rPr>
        <w:t>В то время, когда тело поднимается и опускается, ягодицы и задняя часть бедер должны касаться пола одновремен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Начинающие должны выполнять три цикла. Со вре</w:t>
        <w:softHyphen/>
        <w:t>менем число циклов можно увеличить до 10.</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Сосредоточение: </w:t>
      </w:r>
      <w:r>
        <w:rPr>
          <w:color w:val="000000"/>
        </w:rPr>
        <w:t>На муладхара-чакр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Не ударяйте ягодицами о пол слишком сильно, чтобы не причинить себе физических повреждени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Эта мудра — очень эффективное средство пробуждения кундалини-шакти, спящей в муладхара-чакре.</w:t>
      </w:r>
    </w:p>
    <w:p>
      <w:pPr>
        <w:pStyle w:val="Normal"/>
        <w:shd w:fill="FFFFFF" w:val="clear"/>
        <w:autoSpaceDE w:val="false"/>
        <w:rPr>
          <w:color w:val="000000"/>
        </w:rPr>
      </w:pPr>
      <w:r>
        <w:rPr>
          <w:color w:val="000000"/>
        </w:rPr>
        <w:t>Эффектом регулярной практики тадан-крийи, проявляющимся на матери</w:t>
        <w:softHyphen/>
        <w:t>альном плане, является увеличение физической силы, увеличение энергии и выносливости.</w:t>
      </w:r>
    </w:p>
    <w:p>
      <w:pPr>
        <w:pStyle w:val="Normal"/>
        <w:shd w:fill="FFFFFF" w:val="clear"/>
        <w:autoSpaceDE w:val="false"/>
        <w:rPr>
          <w:b/>
          <w:b/>
          <w:bCs/>
          <w:color w:val="000000"/>
        </w:rPr>
      </w:pPr>
      <w:r>
        <w:rPr>
          <w:b/>
          <w:bCs/>
          <w:color w:val="000000"/>
        </w:rPr>
        <w:t xml:space="preserve">Введение в хатха-йогу </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Что представляет собою древняя наука хатха-йога? В классическом рассмот</w:t>
        <w:softHyphen/>
        <w:t xml:space="preserve">рении она включает в себя шесть основных групп практик. При этом вовсе не имеются в виду только асаны и пранаямы.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анскритское слово </w:t>
      </w:r>
      <w:r>
        <w:rPr>
          <w:i/>
          <w:iCs/>
          <w:color w:val="000000"/>
        </w:rPr>
        <w:t xml:space="preserve">«хатха» </w:t>
      </w:r>
      <w:r>
        <w:rPr>
          <w:color w:val="000000"/>
        </w:rPr>
        <w:t xml:space="preserve">является комбинацией двух мантр (базовых или корневых звуков) — </w:t>
      </w:r>
      <w:r>
        <w:rPr>
          <w:i/>
          <w:iCs/>
          <w:color w:val="000000"/>
        </w:rPr>
        <w:t xml:space="preserve">«ха» </w:t>
      </w:r>
      <w:r>
        <w:rPr>
          <w:iCs/>
          <w:color w:val="000000"/>
        </w:rPr>
        <w:t>и</w:t>
      </w:r>
      <w:r>
        <w:rPr>
          <w:i/>
          <w:iCs/>
          <w:color w:val="000000"/>
        </w:rPr>
        <w:t xml:space="preserve"> </w:t>
      </w:r>
      <w:r>
        <w:rPr>
          <w:i/>
          <w:iCs/>
          <w:smallCaps/>
          <w:color w:val="000000"/>
        </w:rPr>
        <w:t xml:space="preserve"> </w:t>
      </w:r>
      <w:r>
        <w:rPr>
          <w:i/>
          <w:iCs/>
          <w:color w:val="000000"/>
        </w:rPr>
        <w:t xml:space="preserve">«тха». </w:t>
      </w:r>
      <w:r>
        <w:rPr>
          <w:color w:val="000000"/>
        </w:rPr>
        <w:t xml:space="preserve">Они обозначают две противоположные по своим полярностям силы Вселенной — положительную и отрицательную, проявляющиеся в человеке как умственная сила (ида-нади) и как физическая сила (пингала-нади), Биджа мантра «ха» обозначает солнечный поток в пингала-нади, а «тха» — лунны поток в ида-над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Цель хатха-йоги — установить совершенную гармоник между этими двумя праническими потоками в теле человека. Когда они пол ностью сбалансированы, прана начинает течь в сушумну — наиболее важны] энергетический канал (нади) тонкого тела. В связи с этим растет осознанност человека и он вступает на путь духовного просветления. Именно этот путь ] является целью всех разветвлений йоги. Но хатха-йога уникальн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огласно древнему тексту </w:t>
      </w:r>
      <w:r>
        <w:rPr>
          <w:i/>
          <w:iCs/>
          <w:color w:val="000000"/>
        </w:rPr>
        <w:t xml:space="preserve">«Гхеранда-Самхиты», </w:t>
      </w:r>
      <w:r>
        <w:rPr>
          <w:color w:val="000000"/>
        </w:rPr>
        <w:t>существует семь ступеней которые должен пройти каждый ищущий для достижения самореализации. Вот эти ступен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Очищение тела посредством хатха-йоги </w:t>
      </w:r>
      <w:r>
        <w:rPr>
          <w:i/>
          <w:iCs/>
          <w:color w:val="000000"/>
        </w:rPr>
        <w:t>(шодхана).</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2. Укрепление тела и разума посредством практики асан </w:t>
      </w:r>
      <w:r>
        <w:rPr>
          <w:i/>
          <w:iCs/>
          <w:color w:val="000000"/>
        </w:rPr>
        <w:t>(дридхата).</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3. Успокоение тела и разума посредством практики мудр и бандх </w:t>
      </w:r>
      <w:r>
        <w:rPr>
          <w:i/>
          <w:iCs/>
          <w:color w:val="000000"/>
        </w:rPr>
        <w:t>(стхайрья).</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4. Развитие терпеливости, настойчивости и упорства посредством пратьяхар и отвлечение органов чувств от внешних объектов </w:t>
      </w:r>
      <w:r>
        <w:rPr>
          <w:i/>
          <w:iCs/>
          <w:color w:val="000000"/>
        </w:rPr>
        <w:t>(дхайрь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5. </w:t>
      </w:r>
      <w:r>
        <w:rPr>
          <w:color w:val="000000"/>
        </w:rPr>
        <w:t xml:space="preserve">Достижение легкости тела посредством пранаямы </w:t>
      </w:r>
      <w:r>
        <w:rPr>
          <w:i/>
          <w:iCs/>
          <w:color w:val="000000"/>
        </w:rPr>
        <w:t>(лагхава).</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6. </w:t>
      </w:r>
      <w:r>
        <w:rPr>
          <w:color w:val="000000"/>
        </w:rPr>
        <w:t xml:space="preserve">Достижение способности прямого восприятия объекта медитации в резуш тате практики сосредоточения и медитации </w:t>
      </w:r>
      <w:r>
        <w:rPr>
          <w:i/>
          <w:iCs/>
          <w:color w:val="000000"/>
        </w:rPr>
        <w:t>(пратьякша - дхьяна + дхарана).</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7. </w:t>
      </w:r>
      <w:r>
        <w:rPr>
          <w:color w:val="000000"/>
        </w:rPr>
        <w:t xml:space="preserve">Отрешение от материалистического мировосприятия посредством объединения со своим Я </w:t>
      </w:r>
      <w:r>
        <w:rPr>
          <w:i/>
          <w:iCs/>
          <w:color w:val="000000"/>
        </w:rPr>
        <w:t>(самадхи).</w:t>
      </w:r>
    </w:p>
    <w:p>
      <w:pPr>
        <w:pStyle w:val="Normal"/>
        <w:shd w:fill="FFFFFF" w:val="clear"/>
        <w:autoSpaceDE w:val="false"/>
        <w:rPr/>
      </w:pPr>
      <w:r>
        <w:rPr/>
      </w:r>
    </w:p>
    <w:p>
      <w:pPr>
        <w:pStyle w:val="Normal"/>
        <w:shd w:fill="FFFFFF" w:val="clear"/>
        <w:autoSpaceDE w:val="false"/>
        <w:rPr/>
      </w:pPr>
      <w:r>
        <w:rPr>
          <w:color w:val="000000"/>
        </w:rPr>
        <w:t xml:space="preserve">Итак, мы видим, что первым шагом на этом благородном пути являет! очищение грубого (физического) тела. Без предварительного удаления токе нов и нечистот из тела трудно выполнять упражнения высших ступеней йог Именно для этой цели древними йогами были разработаны шесть техник очищения, известных как </w:t>
      </w:r>
      <w:r>
        <w:rPr>
          <w:i/>
          <w:iCs/>
          <w:color w:val="000000"/>
        </w:rPr>
        <w:t xml:space="preserve">шаткармы. </w:t>
      </w:r>
      <w:r>
        <w:rPr>
          <w:color w:val="000000"/>
        </w:rPr>
        <w:t>Эти шесть шаткарм составляют отдель</w:t>
        <w:softHyphen/>
        <w:t>ную часть йоги, называемую хатха-йог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уществуют следующие шаткармы:</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Нети — </w:t>
      </w:r>
      <w:r>
        <w:rPr>
          <w:color w:val="000000"/>
        </w:rPr>
        <w:t>процесс промывания и очищения носовых проходов (существуют различные методы).</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Дхаути — </w:t>
      </w:r>
      <w:r>
        <w:rPr>
          <w:color w:val="000000"/>
        </w:rPr>
        <w:t>ряд техник очищения всего пищеварительного тракта, начиная от ротовой полости до ануса. Эта система включает в себя также очищение глаз, ушей, зубов, языка и кожи головы.</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Паули — </w:t>
      </w:r>
      <w:r>
        <w:rPr>
          <w:color w:val="000000"/>
        </w:rPr>
        <w:t>очень эффективный способ укрепления органов брюшной полос</w:t>
        <w:softHyphen/>
        <w:t>ти путем массирования их особым образом.</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Басти — </w:t>
      </w:r>
      <w:r>
        <w:rPr>
          <w:color w:val="000000"/>
        </w:rPr>
        <w:t>методика промывания и тонизирования толстой кишки.</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Капалабхати — </w:t>
      </w:r>
      <w:r>
        <w:rPr>
          <w:color w:val="000000"/>
        </w:rPr>
        <w:t>методика очищения передней доли головного мозга, состо</w:t>
        <w:softHyphen/>
        <w:t>ящая из трех простых техник.</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Тратака — </w:t>
      </w:r>
      <w:r>
        <w:rPr>
          <w:color w:val="000000"/>
        </w:rPr>
        <w:t>практика пристального созерцания объекта. Развивает силу сосредоточения, а также пробуждает духовные силы, скрытые внутри каждого из нас. Тратака укрепляет глаза и оптические нерв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жала-нети (промывание носа водо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981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18" r="-13" b="-18"/>
                    <a:stretch>
                      <a:fillRect/>
                    </a:stretch>
                  </pic:blipFill>
                  <pic:spPr bwMode="auto">
                    <a:xfrm>
                      <a:off x="0" y="0"/>
                      <a:ext cx="2857500" cy="19812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Оборудование: </w:t>
      </w:r>
      <w:r>
        <w:rPr>
          <w:color w:val="000000"/>
        </w:rPr>
        <w:t>Для этой практики необходим специальный сосуд, называ</w:t>
        <w:softHyphen/>
        <w:t xml:space="preserve">емый </w:t>
      </w:r>
      <w:r>
        <w:rPr>
          <w:i/>
          <w:iCs/>
          <w:color w:val="000000"/>
        </w:rPr>
        <w:t xml:space="preserve">нетилота. </w:t>
      </w:r>
      <w:r>
        <w:rPr>
          <w:color w:val="000000"/>
        </w:rPr>
        <w:t>Если такого не найдется, используйте заварочный чайник.</w:t>
      </w:r>
    </w:p>
    <w:p>
      <w:pPr>
        <w:pStyle w:val="Normal"/>
        <w:shd w:fill="FFFFFF" w:val="clear"/>
        <w:autoSpaceDE w:val="false"/>
        <w:rPr>
          <w:color w:val="000000"/>
        </w:rPr>
      </w:pPr>
      <w:r>
        <w:rPr>
          <w:color w:val="000000"/>
        </w:rPr>
        <w:t>Наполните сосуд чистой водой, подогретой, но не слишком горячей. До</w:t>
        <w:softHyphen/>
        <w:t>бавьте в сосуд соль из расчета одну чайную ложку на пол-литра воды. Перед процедурой убедитесь в том, что соль полностью растворилась.</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Техника выполнения: </w:t>
      </w:r>
      <w:r>
        <w:rPr>
          <w:color w:val="000000"/>
        </w:rPr>
        <w:t>Вставьте носик сосуда в левую ноздрю. Медленно наклоните голову вправо, чтобы вода начала вливаться в левую ноздрю. Рот должен быть открыт, так как дышать придется именно ртом, а не носом. Вода должна вливаться в левую ноздрю, а выливаться через правую. Это произойдет автоматически при условии, что сосуд и голова наклонены пра</w:t>
        <w:softHyphen/>
        <w:t>вильно, а дыхание происходит че</w:t>
        <w:softHyphen/>
        <w:t>рез открытый рот.</w:t>
      </w:r>
    </w:p>
    <w:p>
      <w:pPr>
        <w:pStyle w:val="Normal"/>
        <w:shd w:fill="FFFFFF" w:val="clear"/>
        <w:autoSpaceDE w:val="false"/>
        <w:rPr>
          <w:color w:val="000000"/>
        </w:rPr>
      </w:pPr>
      <w:r>
        <w:rPr>
          <w:color w:val="000000"/>
        </w:rPr>
        <w:t>Позвольте воде свободно лить</w:t>
        <w:softHyphen/>
        <w:t>ся через ноздри примерно 20 се</w:t>
        <w:softHyphen/>
        <w:t>кунд. Затем уберите сосуд и про</w:t>
        <w:softHyphen/>
        <w:t>чистите нос, с силой, как это дела</w:t>
        <w:softHyphen/>
        <w:t>ют в бхастрика-пранаяме, продув его. Но не напрягайтесь при этом слишком сильно.</w:t>
      </w:r>
    </w:p>
    <w:p>
      <w:pPr>
        <w:pStyle w:val="Normal"/>
        <w:shd w:fill="FFFFFF" w:val="clear"/>
        <w:autoSpaceDE w:val="false"/>
        <w:rPr/>
      </w:pPr>
      <w:r>
        <w:rPr/>
      </w:r>
    </w:p>
    <w:p>
      <w:pPr>
        <w:pStyle w:val="Normal"/>
        <w:shd w:fill="FFFFFF" w:val="clear"/>
        <w:autoSpaceDE w:val="false"/>
        <w:rPr>
          <w:color w:val="000000"/>
        </w:rPr>
      </w:pPr>
      <w:r>
        <w:rPr>
          <w:color w:val="000000"/>
        </w:rPr>
        <w:t xml:space="preserve"> </w:t>
      </w:r>
      <w:r>
        <w:rPr>
          <w:color w:val="000000"/>
        </w:rPr>
        <w:t xml:space="preserve">После этого повторите то же самое, вливая воду в правую ноздрю и наклоняя голову влево. </w:t>
      </w:r>
    </w:p>
    <w:p>
      <w:pPr>
        <w:pStyle w:val="Normal"/>
        <w:shd w:fill="FFFFFF" w:val="clear"/>
        <w:autoSpaceDE w:val="false"/>
        <w:rPr/>
      </w:pPr>
      <w:r>
        <w:rPr>
          <w:color w:val="000000"/>
        </w:rPr>
        <w:t>По окончании повторите еще раз — влейте воду сначала в левую ноздрю, а</w:t>
      </w:r>
      <w:r>
        <w:rPr/>
        <w:t xml:space="preserve"> за</w:t>
      </w:r>
      <w:r>
        <w:rPr>
          <w:color w:val="000000"/>
        </w:rPr>
        <w:t>тем в правую.</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Просушивание носа: </w:t>
      </w:r>
      <w:r>
        <w:rPr>
          <w:color w:val="000000"/>
        </w:rPr>
        <w:t>Теперь нос должен быть полностью прочищен и про</w:t>
      </w:r>
      <w:r>
        <w:rPr>
          <w:bCs/>
          <w:color w:val="000000"/>
        </w:rPr>
        <w:t>сушен</w:t>
      </w:r>
      <w:r>
        <w:rPr>
          <w:b/>
          <w:bCs/>
          <w:color w:val="000000"/>
        </w:rPr>
        <w:t xml:space="preserve"> </w:t>
      </w:r>
      <w:r>
        <w:rPr>
          <w:color w:val="000000"/>
        </w:rPr>
        <w:t>следующим образом:</w:t>
      </w:r>
    </w:p>
    <w:p>
      <w:pPr>
        <w:pStyle w:val="Normal"/>
        <w:shd w:fill="FFFFFF" w:val="clear"/>
        <w:autoSpaceDE w:val="false"/>
        <w:rPr/>
      </w:pPr>
      <w:r>
        <w:rPr>
          <w:color w:val="000000"/>
        </w:rPr>
        <w:t>Станьте прямо, ноги держите вместе. Сомкните руки за спиной. Наклони</w:t>
        <w:softHyphen/>
        <w:t>тесь вперед так, чтобы голова оказалась между ног, а макушка была бы направ</w:t>
        <w:softHyphen/>
        <w:t xml:space="preserve">лена вниз. Задержитесь в этом положении примерно на 30 секунд. Это позволит всей воде вытечь из носа. Находясь в этом положении, с силой продуйте ноздри 5 раз и выпрямитесь. Закройте одну из ноздрей, мягко нажав на нее сбоку пальцем. Вдохните и выдохните с силой 30 раз в быстром темпе, стараясь чтобы при выдохе из носа удалялось максимальное количество влаги. Повторите то </w:t>
      </w:r>
      <w:r>
        <w:rPr>
          <w:bCs/>
          <w:color w:val="000000"/>
        </w:rPr>
        <w:t>же</w:t>
      </w:r>
      <w:r>
        <w:rPr>
          <w:b/>
          <w:bCs/>
          <w:color w:val="000000"/>
        </w:rPr>
        <w:t xml:space="preserve"> </w:t>
      </w:r>
      <w:r>
        <w:rPr>
          <w:color w:val="000000"/>
        </w:rPr>
        <w:t>самое с другой ноздрей, а затем с обеими ноздрями одновременно. Если в носу все еще останется вода, повторяйте процесс осушения до тех пор, пока нос не станет совершенно сухи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бщие советы: </w:t>
      </w:r>
      <w:r>
        <w:rPr>
          <w:color w:val="000000"/>
        </w:rPr>
        <w:t>Во время первой попытки промывания носа при прохож</w:t>
        <w:softHyphen/>
        <w:t>дении воды может возникнуть ощущение жжения. Это происходит потому, что слизистые оболочки носа не привыкли к контакту с водой. После проведе</w:t>
        <w:softHyphen/>
        <w:t>ния нескольких промываний джала-нети это ощущение пройдет.</w:t>
      </w:r>
    </w:p>
    <w:p>
      <w:pPr>
        <w:pStyle w:val="Normal"/>
        <w:shd w:fill="FFFFFF" w:val="clear"/>
        <w:autoSpaceDE w:val="false"/>
        <w:rPr>
          <w:color w:val="000000"/>
        </w:rPr>
      </w:pPr>
      <w:r>
        <w:rPr>
          <w:color w:val="000000"/>
        </w:rPr>
        <w:t>При первых сеансах проведения джала-нети могут также покраснеть глаза, но этот эффект тоже пройдет спустя некоторое время.</w:t>
      </w:r>
    </w:p>
    <w:p>
      <w:pPr>
        <w:pStyle w:val="Normal"/>
        <w:shd w:fill="FFFFFF" w:val="clear"/>
        <w:autoSpaceDE w:val="false"/>
        <w:rPr>
          <w:color w:val="000000"/>
        </w:rPr>
      </w:pPr>
      <w:r>
        <w:rPr>
          <w:color w:val="000000"/>
        </w:rPr>
        <w:t>Те, у кого в носу имеются препятствия для свободного прохождения воды, должны выполнять сутра-нети.</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i/>
          <w:iCs/>
          <w:color w:val="000000"/>
        </w:rPr>
        <w:t xml:space="preserve">Частота проведения: </w:t>
      </w:r>
      <w:r>
        <w:rPr>
          <w:color w:val="000000"/>
        </w:rPr>
        <w:t xml:space="preserve">Ежедневно по утрам. При простудах — более часто. </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Вода должна проходить только через нос. Если она по</w:t>
        <w:softHyphen/>
        <w:t>падает в горло или рот, это является показателем того, что голова исполнителя расположена неправильно. По окончании джала-нети убедитесь, что ваш нос совершенно сухой. В противном случае слизистые оболочки носовых ходов будут раздражаться и у вас появятся симптомы простуды. При просушивании носа не дуйте слишком сильн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Лица с хроническими кровотечениями в носу не должны делать эту процедуру без консультации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Процедура промывания удаляет из носовых ходов всю грязь и бактерии; помогает при синуситах, различных нарушениях функций ушей, глаз и носоглотки: миопии, некоторых типах глухоты, тонзилите, воспа</w:t>
        <w:softHyphen/>
        <w:t>лении аденоидов и слизистых оболочек; оказывает охлаждающее и смягча</w:t>
        <w:softHyphen/>
        <w:t>ющее воздействие на головной мозг; полезна при истерии, эпилепсии, мигрени и депрессии; дает ощущение общей легкости и свежести; помогает преодолевать сонливость. А также способствует пробуждению аджня-чакры, стимули</w:t>
        <w:softHyphen/>
        <w:t>руя обонятельные луковицы над синусами.</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Варианты</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Опытные практикующие могут выполнять джала-нети просто выпивая воду из стакана через нос. В этом случае может использоваться как холодная, так и теплая вода (холодная вода может раздражать слизистые оболочки носа). В особых случаях нос может промываться молоком (дугдха-нети), топленым жидким маслом, очищенным растительным маслом (гхрита-нети) или мочой.</w:t>
      </w:r>
    </w:p>
    <w:p>
      <w:pPr>
        <w:pStyle w:val="Normal"/>
        <w:shd w:fill="FFFFFF" w:val="clear"/>
        <w:autoSpaceDE w:val="false"/>
        <w:rPr>
          <w:color w:val="000000"/>
        </w:rPr>
      </w:pPr>
      <w:r>
        <w:rPr>
          <w:color w:val="000000"/>
        </w:rPr>
        <w:t>Более подробные сведения, а также практическое руководство вы можете получить у инструктора йог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Сутра-нети (очищение носа жгутом)</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Традиционно для выполнения сутра-нети ис</w:t>
        <w:softHyphen/>
        <w:t>пользовался хлопчатобумажный жгут, пропи</w:t>
        <w:softHyphen/>
        <w:t>танный воском. В настоящее время для этой процедуры с большим успехом применяются тонкие резиновые трубки, имеющиеся в боль</w:t>
        <w:softHyphen/>
        <w:t>шинстве аптек.</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Техника выполнения:</w:t>
      </w:r>
      <w:r>
        <w:rPr>
          <w:i/>
          <w:iCs/>
          <w:color w:val="000000"/>
        </w:rPr>
        <w:t xml:space="preserve"> </w:t>
      </w:r>
      <w:r>
        <w:rPr>
          <w:color w:val="000000"/>
        </w:rPr>
        <w:t>Жгут или резиновая трубка пропускается через одну ноздрю и извле</w:t>
        <w:softHyphen/>
        <w:t>кается через рот. Затем жгут с помощью рук двигается внутри ноздри вверх-вниз. Таких по</w:t>
        <w:softHyphen/>
        <w:t>переменных движений жгута нужно сделать примерно 30—50, после чего жгут извлекается из ноздри.</w:t>
      </w:r>
    </w:p>
    <w:p>
      <w:pPr>
        <w:pStyle w:val="Normal"/>
        <w:shd w:fill="FFFFFF" w:val="clear"/>
        <w:autoSpaceDE w:val="false"/>
        <w:rPr>
          <w:color w:val="000000"/>
        </w:rPr>
      </w:pPr>
      <w:r>
        <w:rPr>
          <w:color w:val="000000"/>
        </w:rPr>
        <w:t>То же самое проделывается с другой ноздрей.</w:t>
      </w:r>
    </w:p>
    <w:p>
      <w:pPr>
        <w:pStyle w:val="Normal"/>
        <w:shd w:fill="FFFFFF" w:val="clear"/>
        <w:autoSpaceDE w:val="false"/>
        <w:jc w:val="center"/>
        <w:rPr/>
      </w:pPr>
      <w:r>
        <w:rPr/>
        <w:drawing>
          <wp:inline distT="0" distB="0" distL="0" distR="0">
            <wp:extent cx="1962150" cy="2857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 t="-13" r="-18" b="-13"/>
                    <a:stretch>
                      <a:fillRect/>
                    </a:stretch>
                  </pic:blipFill>
                  <pic:spPr bwMode="auto">
                    <a:xfrm>
                      <a:off x="0" y="0"/>
                      <a:ext cx="1962150" cy="2857500"/>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rPr/>
      </w:pPr>
      <w:r>
        <w:rPr>
          <w:b/>
          <w:i/>
          <w:iCs/>
          <w:color w:val="000000"/>
        </w:rPr>
        <w:t>Частота проведения:</w:t>
      </w:r>
      <w:r>
        <w:rPr>
          <w:i/>
          <w:iCs/>
          <w:color w:val="000000"/>
        </w:rPr>
        <w:t xml:space="preserve"> </w:t>
      </w:r>
      <w:r>
        <w:rPr>
          <w:color w:val="000000"/>
        </w:rPr>
        <w:t>Ежедневно после джа</w:t>
        <w:softHyphen/>
        <w:t>ла-нет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едостережение:</w:t>
      </w:r>
      <w:r>
        <w:rPr>
          <w:i/>
          <w:iCs/>
          <w:color w:val="000000"/>
        </w:rPr>
        <w:t xml:space="preserve"> </w:t>
      </w:r>
      <w:r>
        <w:rPr>
          <w:color w:val="000000"/>
        </w:rPr>
        <w:t>Жгут должен двигаться в ноздре медленно и аккуратно. Не пытайтесь выполнить эту процедуру без руководства опытного инст</w:t>
        <w:softHyphen/>
        <w:t>руктор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Та же, что и от джала-нети, но сутра-нети, кроме того, открывает заблокированные носовые проход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Дхаути</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актики дхаути — это обычные способы очищения тела. Существует много типов дхаути для различных частей тел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анта-дхаути.</w:t>
      </w:r>
      <w:r>
        <w:rPr>
          <w:i/>
          <w:iCs/>
          <w:color w:val="000000"/>
        </w:rPr>
        <w:t xml:space="preserve"> </w:t>
      </w:r>
      <w:r>
        <w:rPr>
          <w:color w:val="000000"/>
        </w:rPr>
        <w:t xml:space="preserve">Очищение частей тела выше шеи. Она включает в себя правильный уход за зубами </w:t>
      </w:r>
      <w:r>
        <w:rPr>
          <w:i/>
          <w:iCs/>
          <w:color w:val="000000"/>
        </w:rPr>
        <w:t xml:space="preserve">с </w:t>
      </w:r>
      <w:r>
        <w:rPr>
          <w:color w:val="000000"/>
        </w:rPr>
        <w:t>использованием зубного порошка, пасты или</w:t>
      </w:r>
      <w:r>
        <w:rPr/>
        <w:t xml:space="preserve"> </w:t>
      </w:r>
      <w:r>
        <w:rPr>
          <w:color w:val="000000"/>
        </w:rPr>
        <w:t>зубочисток; чистку языка путем протирания его пальцами (джихва-дхаути); очищение ушей (карна-дхаути); очищение кожи головы (капал-рандхра-дхау</w:t>
        <w:softHyphen/>
        <w:t>ти); промывание глаз водой (чаксуа-дхаут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Ватсара-дхаути.</w:t>
      </w:r>
      <w:r>
        <w:rPr>
          <w:i/>
          <w:iCs/>
          <w:color w:val="000000"/>
        </w:rPr>
        <w:t xml:space="preserve"> </w:t>
      </w:r>
      <w:r>
        <w:rPr>
          <w:color w:val="000000"/>
        </w:rPr>
        <w:t>Процесс омоложения желудка путем проматывания (питья) воздуха. Читатель может сравнить ватсара-дхаути с бхуджангини-муд-рой, в которой выполняются аналогичные действия. Проглоченный воздух удерживается некоторое время в желудке, а затем с помощью отрыжки выво</w:t>
        <w:softHyphen/>
        <w:t>дится из организма. Это помогает устранить и предотвратить многие заболе</w:t>
        <w:softHyphen/>
        <w:t>вания желудка.</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Варисара-дхаути (шанкхапракшалана).</w:t>
      </w:r>
    </w:p>
    <w:p>
      <w:pPr>
        <w:pStyle w:val="Normal"/>
        <w:shd w:fill="FFFFFF" w:val="clear"/>
        <w:autoSpaceDE w:val="false"/>
        <w:rPr>
          <w:b/>
          <w:b/>
          <w:i/>
          <w:i/>
          <w:iCs/>
          <w:color w:val="000000"/>
        </w:rPr>
      </w:pPr>
      <w:r>
        <w:rPr>
          <w:b/>
          <w:i/>
          <w:iCs/>
          <w:color w:val="000000"/>
        </w:rPr>
      </w:r>
    </w:p>
    <w:p>
      <w:pPr>
        <w:pStyle w:val="Normal"/>
        <w:shd w:fill="FFFFFF" w:val="clear"/>
        <w:autoSpaceDE w:val="false"/>
        <w:rPr/>
      </w:pPr>
      <w:r>
        <w:rPr>
          <w:i/>
          <w:iCs/>
          <w:color w:val="000000"/>
        </w:rPr>
        <w:t xml:space="preserve"> </w:t>
      </w:r>
      <w:r>
        <w:rPr>
          <w:color w:val="000000"/>
        </w:rPr>
        <w:t xml:space="preserve">Слово </w:t>
      </w:r>
      <w:r>
        <w:rPr>
          <w:i/>
          <w:iCs/>
          <w:color w:val="000000"/>
        </w:rPr>
        <w:t xml:space="preserve">«шанкха» </w:t>
      </w:r>
      <w:r>
        <w:rPr>
          <w:color w:val="000000"/>
        </w:rPr>
        <w:t>означает «ракови</w:t>
        <w:softHyphen/>
        <w:t xml:space="preserve">на», а слово </w:t>
      </w:r>
      <w:r>
        <w:rPr>
          <w:i/>
          <w:iCs/>
          <w:color w:val="000000"/>
        </w:rPr>
        <w:t xml:space="preserve">«пракшалана» — </w:t>
      </w:r>
      <w:r>
        <w:rPr>
          <w:color w:val="000000"/>
        </w:rPr>
        <w:t xml:space="preserve">«промывание». Практика называется </w:t>
      </w:r>
      <w:r>
        <w:rPr>
          <w:i/>
          <w:iCs/>
          <w:color w:val="000000"/>
        </w:rPr>
        <w:t>«шанкха</w:t>
        <w:softHyphen/>
        <w:t xml:space="preserve">пракшалана», </w:t>
      </w:r>
      <w:r>
        <w:rPr>
          <w:color w:val="000000"/>
        </w:rPr>
        <w:t>так как она промывает кишечник, свернутый наподобие ракови</w:t>
        <w:softHyphen/>
        <w:t>ны. Это мягкий метод полного промывания пищеварительного тракта — от рта до ануса. Весь процесс занимает довольно много времени и его не рекомен</w:t>
        <w:softHyphen/>
        <w:t>дуется выполнять без руководства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дготовка:</w:t>
      </w:r>
      <w:r>
        <w:rPr>
          <w:i/>
          <w:iCs/>
          <w:color w:val="000000"/>
        </w:rPr>
        <w:t xml:space="preserve"> </w:t>
      </w:r>
      <w:r>
        <w:rPr>
          <w:color w:val="000000"/>
        </w:rPr>
        <w:t>В день выполнения шанкхапракшаланы следует воздержаться от приема пищи (в том числе чая, кофе и т. п.) перед началом практики. Наполните теплой водой чистое ведро, кастрюлю или иной резервуар ем</w:t>
        <w:softHyphen/>
        <w:t>костью около 4—5 литров. В воду нужно добавить соли (из расчета 2 чайные ложки на литр воды). Во время выполнения процедуры одежда должна быть легкой и удобной, так как вам придется выполнять асаны. Эта практика должна проходить в атмосфере умиротворенности и расслабленности. Никакой напря</w:t>
        <w:softHyphen/>
        <w:t>женности или беспокойства! По этой причине шанкхапракшалану лучше всего выполнять группой из 5—10 человек.</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Техника выполнения:</w:t>
      </w:r>
      <w:r>
        <w:rPr>
          <w:i/>
          <w:iCs/>
          <w:color w:val="000000"/>
        </w:rPr>
        <w:t xml:space="preserve"> </w:t>
      </w:r>
      <w:r>
        <w:rPr>
          <w:color w:val="000000"/>
        </w:rPr>
        <w:t>Выпейте два стакана соленой воды как можно быс</w:t>
        <w:softHyphen/>
        <w:t>трее. Сразу после этого выполните пять упражнений, повторяя каждое из них по 8 раз:</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адасану (основную форму)</w:t>
      </w:r>
    </w:p>
    <w:p>
      <w:pPr>
        <w:pStyle w:val="Normal"/>
        <w:shd w:fill="FFFFFF" w:val="clear"/>
        <w:autoSpaceDE w:val="false"/>
        <w:rPr>
          <w:b/>
          <w:b/>
          <w:bCs/>
          <w:color w:val="000000"/>
        </w:rPr>
      </w:pPr>
      <w:r>
        <w:rPr>
          <w:b/>
          <w:bCs/>
          <w:color w:val="000000"/>
        </w:rPr>
        <w:t xml:space="preserve"> </w:t>
      </w:r>
      <w:r>
        <w:rPr>
          <w:b/>
          <w:bCs/>
          <w:color w:val="000000"/>
        </w:rPr>
        <w:t xml:space="preserve">Тирьяка-тадасану </w:t>
      </w:r>
    </w:p>
    <w:p>
      <w:pPr>
        <w:pStyle w:val="Normal"/>
        <w:shd w:fill="FFFFFF" w:val="clear"/>
        <w:autoSpaceDE w:val="false"/>
        <w:rPr>
          <w:b/>
          <w:b/>
          <w:bCs/>
          <w:color w:val="000000"/>
        </w:rPr>
      </w:pPr>
      <w:r>
        <w:rPr>
          <w:b/>
          <w:bCs/>
          <w:color w:val="000000"/>
        </w:rPr>
        <w:t xml:space="preserve">Кати-чакрасану, вариант 2 </w:t>
      </w:r>
    </w:p>
    <w:p>
      <w:pPr>
        <w:pStyle w:val="Normal"/>
        <w:shd w:fill="FFFFFF" w:val="clear"/>
        <w:autoSpaceDE w:val="false"/>
        <w:rPr>
          <w:b/>
          <w:b/>
          <w:bCs/>
          <w:color w:val="000000"/>
        </w:rPr>
      </w:pPr>
      <w:r>
        <w:rPr>
          <w:b/>
          <w:bCs/>
          <w:color w:val="000000"/>
        </w:rPr>
        <w:t>Тирьяка-бхуджангасану</w:t>
      </w:r>
    </w:p>
    <w:p>
      <w:pPr>
        <w:pStyle w:val="Normal"/>
        <w:shd w:fill="FFFFFF" w:val="clear"/>
        <w:autoSpaceDE w:val="false"/>
        <w:rPr>
          <w:b/>
          <w:b/>
          <w:bCs/>
          <w:color w:val="000000"/>
        </w:rPr>
      </w:pPr>
      <w:r>
        <w:rPr>
          <w:b/>
          <w:bCs/>
          <w:color w:val="000000"/>
        </w:rPr>
        <w:t xml:space="preserve"> </w:t>
      </w:r>
      <w:r>
        <w:rPr>
          <w:b/>
          <w:bCs/>
          <w:color w:val="000000"/>
        </w:rPr>
        <w:t>Ударакаршанасан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пищеварительном тракте между желудком и задним проходом имеется определенное количество сфинктеров и клапанов, которые открываются и закрываются, управляя продвижением пищи в процессе пищеварения. Упомя</w:t>
        <w:softHyphen/>
        <w:t>нутые пять упражнений, выполняемые в ходе шанкхапракшаланы, расслабляют мышцы этих клапанов и позволяют соленой воде быстро достичь прямой кишки.</w:t>
      </w:r>
    </w:p>
    <w:p>
      <w:pPr>
        <w:pStyle w:val="Normal"/>
        <w:shd w:fill="FFFFFF" w:val="clear"/>
        <w:autoSpaceDE w:val="false"/>
        <w:rPr>
          <w:color w:val="000000"/>
        </w:rPr>
      </w:pPr>
      <w:r>
        <w:rPr>
          <w:color w:val="000000"/>
        </w:rPr>
        <w:t>После выполнения этих асан выпейте еще два стакана соленой воды и выполните еще раз пять асан по восемь раз каждую. Затем проделайте эту процедуру третий раз.</w:t>
      </w:r>
    </w:p>
    <w:p>
      <w:pPr>
        <w:pStyle w:val="Normal"/>
        <w:shd w:fill="FFFFFF" w:val="clear"/>
        <w:autoSpaceDE w:val="false"/>
        <w:rPr>
          <w:color w:val="000000"/>
        </w:rPr>
      </w:pPr>
      <w:r>
        <w:rPr>
          <w:color w:val="000000"/>
        </w:rPr>
        <w:t>После этого пойдите в туалет и попытайтесь опорожнить кишечник. Не напрягайтесь, наоборот — полностью расслабьтесь. Через минуту или около того выйдите из туалета (независимо от результата).</w:t>
      </w:r>
    </w:p>
    <w:p>
      <w:pPr>
        <w:pStyle w:val="Normal"/>
        <w:shd w:fill="FFFFFF" w:val="clear"/>
        <w:autoSpaceDE w:val="false"/>
        <w:rPr>
          <w:color w:val="000000"/>
        </w:rPr>
      </w:pPr>
      <w:r>
        <w:rPr>
          <w:color w:val="000000"/>
        </w:rPr>
        <w:t>Выпейте опять два стакана воды, проделайте пять упражнений по восемь раз каждое и вновь пойдите в туалет. Не напрягайтесь! Продолжайте этот процесс, и кишечник вскоре опорожнится. Не сравнивайте себя с другими. Не беспокойтесь, если вам потребуется для опорожнения кишечника больше вре</w:t>
        <w:softHyphen/>
        <w:t>мени или большее количество воды, чем другим.</w:t>
      </w:r>
    </w:p>
    <w:p>
      <w:pPr>
        <w:pStyle w:val="Normal"/>
        <w:shd w:fill="FFFFFF" w:val="clear"/>
        <w:autoSpaceDE w:val="false"/>
        <w:rPr>
          <w:color w:val="000000"/>
        </w:rPr>
      </w:pPr>
      <w:r>
        <w:rPr>
          <w:color w:val="000000"/>
        </w:rPr>
        <w:t>Сначала стул будет плотным, затем в смеси с водой. Продолжайте выпивать по два стакана соленой воды, выполнять асаны и ходить в туалет. В конце концов из вас будет выходить только чистая вода. В среднем необходимо выпить от 16 до 25 стаканов соленой воды, чтобы кишечник покидала совер</w:t>
        <w:softHyphen/>
        <w:t>шенно чистая вода. Одним людям потребуется большее количество воды, другим меньшее.</w:t>
      </w:r>
    </w:p>
    <w:p>
      <w:pPr>
        <w:pStyle w:val="Normal"/>
        <w:shd w:fill="FFFFFF" w:val="clear"/>
        <w:autoSpaceDE w:val="false"/>
        <w:rPr>
          <w:color w:val="000000"/>
        </w:rPr>
      </w:pPr>
      <w:r>
        <w:rPr>
          <w:color w:val="000000"/>
        </w:rPr>
        <w:t>Эта стадия является завершающим этапом шанкхапракшалан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ополнительные упражнения:</w:t>
      </w:r>
      <w:r>
        <w:rPr>
          <w:i/>
          <w:iCs/>
          <w:color w:val="000000"/>
        </w:rPr>
        <w:t xml:space="preserve"> </w:t>
      </w:r>
      <w:r>
        <w:rPr>
          <w:color w:val="000000"/>
        </w:rPr>
        <w:t>Немедленно после завершения шанкхапрак</w:t>
        <w:softHyphen/>
        <w:t>шаланы должны быть выполнены кунджал и джала-нети. Кунджал очищает пищеварительный тракт от желудка до рта, а также удаляет всю оставшуюся соленую воду из желудка. Джала-нети очищает носовые проход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тдых:</w:t>
      </w:r>
      <w:r>
        <w:rPr>
          <w:i/>
          <w:iCs/>
          <w:color w:val="000000"/>
        </w:rPr>
        <w:t xml:space="preserve"> </w:t>
      </w:r>
      <w:r>
        <w:rPr>
          <w:color w:val="000000"/>
        </w:rPr>
        <w:t>По окончании шанкхапракшаланы необходимо отдохнуть. Приляг</w:t>
        <w:softHyphen/>
        <w:t>те или спокойно посидите в течение 45 минут. Не засыпайте. В это время вся пищеварительная система отдыхает.</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Специальная пища:</w:t>
      </w:r>
      <w:r>
        <w:rPr>
          <w:i/>
          <w:iCs/>
          <w:color w:val="000000"/>
        </w:rPr>
        <w:t xml:space="preserve"> </w:t>
      </w:r>
      <w:r>
        <w:rPr>
          <w:color w:val="000000"/>
        </w:rPr>
        <w:t>Через 45 минут после шанкхапракшаланы необходимо принять рис и чечевицу, приготовленные на топленом жидком масле (или на очищенном растительном масле). Это нужно для того, чтобы как можно более деликатно активизировать и смазать пищеварительный тракт. Помните, что шанкхапракшалана удаляет из пищеварительного тракта не только все отходы, но также и все естественные и необходимые защитные слои со стенок кишеч</w:t>
        <w:softHyphen/>
        <w:t>ника и желудка, оставляя их оголенными. Топленое (или растительное) масло необходимо для смазки, т. е. для создания временного защитного слоя, пока тело не образует новый естественный слой. Оставаться без какого-либо защит</w:t>
        <w:softHyphen/>
        <w:t>ного покрытия на длительные периоды времени для кишечника нежелательно. В рекомендуемом питании очищенное масло обеспечивает покрытие стенок защитным слоем, рис является легко перевариваемым «упаковочным» материалом, а чечевица или горох — пищей с высоким содержанием протеина. Сочетание углеводородов (риса) и жира (масло) является вполне полноценной едой.</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 в пище:</w:t>
      </w:r>
      <w:r>
        <w:rPr>
          <w:i/>
          <w:iCs/>
          <w:color w:val="000000"/>
        </w:rPr>
        <w:t xml:space="preserve"> </w:t>
      </w:r>
      <w:r>
        <w:rPr>
          <w:color w:val="000000"/>
        </w:rPr>
        <w:t>В течение последующей недели (а то и больше) из вашей диеты должны быть полностью исключены высококалорийные и хими</w:t>
        <w:softHyphen/>
        <w:t>чески обработанные продукты, а также кислая и невегетарианская пища. По</w:t>
        <w:softHyphen/>
        <w:t>требление молока, пахты, кислых фруктов, таких, как лимоны, грейпфруты, апельсины и т. п., тоже должно быть ограничено. Воздержаться от употребле</w:t>
        <w:softHyphen/>
        <w:t>ния, по крайней мере в течение одной недели, алкоголя, сигарет, чая, кофе и пряностей. Диета должна быть как можно более простой и нейтральной (не слишком кислой). Помните, что вся система пищеварения очищена, поэтому внезапное введение токсичных и вредных продуктов может вызвать нежела</w:t>
        <w:softHyphen/>
        <w:t>тельные реакции, например лихорадку, несварение, запор и т. д. Ведь причиной многих заболеваний является накопление в кишечнике токсичных веществ, вызывающих загрязнение крови, что отражается на состоянии всего тела. Полное очищение пищеварительного тракта является также и очищением крови, поэтому заметно улучшает здоровье в целом. Устраняется большинство болезней, связанных с системой пищеварения. Сюда входят такие болезни, как диабет, повышенная кислотность, хроническая дизентерия, запор, а также явления, возникающие вследствие интоксикации крови.</w:t>
      </w:r>
    </w:p>
    <w:p>
      <w:pPr>
        <w:pStyle w:val="Normal"/>
        <w:shd w:fill="FFFFFF" w:val="clear"/>
        <w:autoSpaceDE w:val="false"/>
        <w:rPr>
          <w:color w:val="000000"/>
        </w:rPr>
      </w:pPr>
      <w:r>
        <w:rPr>
          <w:color w:val="000000"/>
        </w:rPr>
        <w:t>Очищение пищеварительного тракта дает ощущение легкости, ясности ума, бодрости и общего оживления. Для последователей йоги чрезвычайно важно выполнять эту процедуру до начала любой высшей садханы, как, например, крийя-йога, кундалини-йога или джапа-анустхана (длительное повторение мантр).</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Частота проведения:</w:t>
      </w:r>
      <w:r>
        <w:rPr>
          <w:i/>
          <w:iCs/>
          <w:color w:val="000000"/>
        </w:rPr>
        <w:t xml:space="preserve"> </w:t>
      </w:r>
      <w:r>
        <w:rPr>
          <w:color w:val="000000"/>
        </w:rPr>
        <w:t>Каждые шесть месяцев. Если возникают особые об</w:t>
        <w:softHyphen/>
        <w:t>стоятельства, допустимы более короткие сроки.</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бщие советы:</w:t>
      </w:r>
      <w:r>
        <w:rPr>
          <w:i/>
          <w:iCs/>
          <w:color w:val="000000"/>
        </w:rPr>
        <w:t xml:space="preserve"> </w:t>
      </w:r>
      <w:r>
        <w:rPr>
          <w:color w:val="000000"/>
        </w:rPr>
        <w:t>Правил и требований в отношении выполнения шанкхап</w:t>
        <w:softHyphen/>
        <w:t>ракшаланы достаточно много, но имеются весомые причины, чтобы каждое из них было надлежащим образом соблюдено. Пренебрежение любым правилом или требованием влечет за собой возникновение тех или иных проблем. И хотя мы описали технику выполнения шанкхапракшаланы достаточно подробно, проведение этой процедуры должно происходить только под руководством инструктор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Лагху-шанкхапракшалана (облегченный вариант)</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Рано утром подготовьте воду точно так же, как и в случае шанкхапрапракшаланы. Выпейте два стакана (натощак) и выполните описанные выше пять упражнений, по восемь раз каждое. Проделайте эту процедуру еще дважды.</w:t>
      </w:r>
    </w:p>
    <w:p>
      <w:pPr>
        <w:pStyle w:val="Normal"/>
        <w:rPr>
          <w:color w:val="000000"/>
        </w:rPr>
      </w:pPr>
      <w:r>
        <w:rPr>
          <w:color w:val="000000"/>
        </w:rPr>
      </w:r>
    </w:p>
    <w:p>
      <w:pPr>
        <w:pStyle w:val="Normal"/>
        <w:shd w:fill="FFFFFF" w:val="clear"/>
        <w:autoSpaceDE w:val="false"/>
        <w:rPr>
          <w:color w:val="000000"/>
        </w:rPr>
      </w:pPr>
      <w:r>
        <w:rPr>
          <w:color w:val="000000"/>
        </w:rPr>
        <w:t>После этого идите в туалет. Обычно после трех циклов наблюдается четкий позыв к дефекации и выделяется большое количество моч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Время и последовательность: </w:t>
      </w:r>
      <w:r>
        <w:rPr>
          <w:color w:val="000000"/>
        </w:rPr>
        <w:t>Эта процедура должна выполняться рано утром или по крайней мере на голодный желудок. В терапевтических целях она может выполняться ежедневно без ущерба для практикующего, но будет впол</w:t>
        <w:softHyphen/>
        <w:t>не достаточно и 1 —2 раз в неделю.</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имечание: </w:t>
      </w:r>
      <w:r>
        <w:rPr>
          <w:color w:val="000000"/>
        </w:rPr>
        <w:t>Эта разновидность шанкхапракшаланы предназначена для тех, кто не может выполнить ее полную форму в связи с отсутствием опытного инструктора или по каким-либо иным причина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Принимайте пищу не ранее, чем через полчаса после завершения процедуры (без каких-либо ограничений в диете).</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Лица, болеющие язвой желудка или двенадцатиперстной кишки, должны выполнять лагху-шанкхапракшалану только под наблюдени</w:t>
        <w:softHyphen/>
        <w:t>ем опытного инструктора.</w:t>
      </w:r>
    </w:p>
    <w:p>
      <w:pPr>
        <w:pStyle w:val="Normal"/>
        <w:shd w:fill="FFFFFF" w:val="clear"/>
        <w:autoSpaceDE w:val="false"/>
        <w:rPr>
          <w:color w:val="000000"/>
        </w:rPr>
      </w:pPr>
      <w:r>
        <w:rPr>
          <w:color w:val="000000"/>
        </w:rPr>
        <w:t>Страдающие гипертонией, выполняя лагху-шанкхапракшалану, вместо со</w:t>
        <w:softHyphen/>
        <w:t>леной воды должны пить обычную.</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Этот метод очищения желудка настоятельно рекомен</w:t>
        <w:softHyphen/>
        <w:t>дуется тем, кто страдает хроническими запорами, скоплением газов, высокой кислотностью, несварением и другими нарушениями пищеварения. Он поле</w:t>
        <w:softHyphen/>
        <w:t>зен также для почек и мочевой системы, поскольку предотвращает заболевания мочеполовых путей и образование камней в почка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гнисара-крийя</w:t>
      </w:r>
    </w:p>
    <w:p>
      <w:pPr>
        <w:pStyle w:val="Normal"/>
        <w:shd w:fill="FFFFFF" w:val="clear"/>
        <w:autoSpaceDE w:val="false"/>
        <w:rPr>
          <w:b/>
          <w:b/>
          <w:bCs/>
          <w:color w:val="000000"/>
        </w:rPr>
      </w:pPr>
      <w:r>
        <w:rPr>
          <w:b/>
          <w:bCs/>
          <w:color w:val="000000"/>
        </w:rPr>
      </w:r>
    </w:p>
    <w:p>
      <w:pPr>
        <w:pStyle w:val="Normal"/>
        <w:shd w:fill="FFFFFF" w:val="clear"/>
        <w:autoSpaceDE w:val="false"/>
        <w:rPr>
          <w:b/>
          <w:b/>
          <w:i/>
          <w:i/>
          <w:iCs/>
          <w:color w:val="000000"/>
        </w:rPr>
      </w:pPr>
      <w:r>
        <w:rPr>
          <w:b/>
          <w:i/>
          <w:iCs/>
          <w:color w:val="000000"/>
        </w:rPr>
        <w:t>Упрощенная форма</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Сядьте в ваджрасану. Пальцы ног держите вместе, а колени разведите как можно дальше друг от друга.</w:t>
      </w:r>
    </w:p>
    <w:p>
      <w:pPr>
        <w:pStyle w:val="Normal"/>
        <w:shd w:fill="FFFFFF" w:val="clear"/>
        <w:autoSpaceDE w:val="false"/>
        <w:rPr>
          <w:color w:val="000000"/>
        </w:rPr>
      </w:pPr>
      <w:r>
        <w:rPr>
          <w:color w:val="000000"/>
        </w:rPr>
        <w:t>Положите ладони на колени. Выпрямите руки и слегка наклонитесь вперед.</w:t>
      </w:r>
    </w:p>
    <w:p>
      <w:pPr>
        <w:pStyle w:val="Normal"/>
        <w:shd w:fill="FFFFFF" w:val="clear"/>
        <w:autoSpaceDE w:val="false"/>
        <w:rPr>
          <w:color w:val="000000"/>
        </w:rPr>
      </w:pPr>
      <w:r>
        <w:rPr>
          <w:color w:val="000000"/>
        </w:rPr>
        <w:t>Откройте рот и высуньте язык.</w:t>
      </w:r>
    </w:p>
    <w:p>
      <w:pPr>
        <w:pStyle w:val="Normal"/>
        <w:shd w:fill="FFFFFF" w:val="clear"/>
        <w:autoSpaceDE w:val="false"/>
        <w:rPr>
          <w:color w:val="000000"/>
        </w:rPr>
      </w:pPr>
      <w:r>
        <w:rPr>
          <w:color w:val="000000"/>
        </w:rPr>
        <w:t>Быстро вдыхайте и выдыхайте животом. Дыхание должно гармонично сов</w:t>
        <w:softHyphen/>
        <w:t>падать с движениями живота и напоминать дыхание запыхавшейся собаки.</w:t>
      </w:r>
    </w:p>
    <w:p>
      <w:pPr>
        <w:pStyle w:val="Normal"/>
        <w:shd w:fill="FFFFFF" w:val="clear"/>
        <w:autoSpaceDE w:val="false"/>
        <w:rPr>
          <w:color w:val="000000"/>
        </w:rPr>
      </w:pPr>
      <w:r>
        <w:rPr>
          <w:color w:val="000000"/>
        </w:rPr>
        <w:t>Вдохните и выдохните около 25 раз.</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Усложненная форма</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Займите то же положение, что и для упрощенной формы. Выдохните как можно глубже. Задержите дыхание и выполните джаландхара-бандху. В тече</w:t>
        <w:softHyphen/>
        <w:t>ние задержки дыхания быстро втягивайте и выталкивайте живо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2857500" cy="2295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16" r="-13" b="-16"/>
                    <a:stretch>
                      <a:fillRect/>
                    </a:stretch>
                  </pic:blipFill>
                  <pic:spPr bwMode="auto">
                    <a:xfrm>
                      <a:off x="0" y="0"/>
                      <a:ext cx="2857500" cy="2295525"/>
                    </a:xfrm>
                    <a:prstGeom prst="rect">
                      <a:avLst/>
                    </a:prstGeom>
                  </pic:spPr>
                </pic:pic>
              </a:graphicData>
            </a:graphic>
          </wp:inline>
        </w:drawing>
      </w:r>
      <w:r>
        <w:rPr>
          <w:color w:val="000000"/>
        </w:rPr>
        <w:t xml:space="preserve">     </w:t>
      </w:r>
      <w:r>
        <w:rPr>
          <w:color w:val="000000"/>
        </w:rPr>
        <w:drawing>
          <wp:inline distT="0" distB="0" distL="0" distR="0">
            <wp:extent cx="2828925" cy="2857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13" r="-13" b="-13"/>
                    <a:stretch>
                      <a:fillRect/>
                    </a:stretch>
                  </pic:blipFill>
                  <pic:spPr bwMode="auto">
                    <a:xfrm>
                      <a:off x="0" y="0"/>
                      <a:ext cx="2828925" cy="285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Не приступайте к практике в течение, по крайней мере, 4 часов после еды.</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Не рекомендуется выполнять людям с высоким давлением крови, заболеваниями сердца, язвой желудка или двенадцатиперстной кишк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Устраняет нарушения функционирования желудка и кишечника, такие, как скопление газов, запор, вялость печени и др. Тонизирует все органы брюшной полости и стимулирует аппетит. Является подготовитель</w:t>
        <w:softHyphen/>
        <w:t>ной техникой для уддияна-бандхи и наули-крий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Хрида-дхаут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Слово </w:t>
      </w:r>
      <w:r>
        <w:rPr>
          <w:i/>
          <w:iCs/>
          <w:color w:val="000000"/>
        </w:rPr>
        <w:t xml:space="preserve">«хрида» </w:t>
      </w:r>
      <w:r>
        <w:rPr>
          <w:color w:val="000000"/>
        </w:rPr>
        <w:t>означает «сердце» или «грудная клетка». Приводимые ниже техники очищают эту область тела. Они подразделяются на три категории данда-дхаути, вастра-дхаути и ваман-дхау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анда-дхаути (очищение с помощью стержн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Это метод очищения пищевода (трубки, по которой пища движется от горла до желудка) путем введения специально приготовленного стержня. В качестве стержня обычно используется мягкая сердцевина ствола банановой</w:t>
      </w:r>
      <w:r>
        <w:rPr/>
        <w:t xml:space="preserve"> </w:t>
      </w:r>
      <w:r>
        <w:rPr>
          <w:color w:val="000000"/>
        </w:rPr>
        <w:t>дерева, около полудюйма (12—13 мм) в диаметре и двух футов (около 60 см) дли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Техника проведения: </w:t>
      </w:r>
      <w:r>
        <w:rPr>
          <w:color w:val="000000"/>
        </w:rPr>
        <w:t>Осторожно введите стержень через глотку внутрь, до тех пор, пока его конец не достигнет желудка. Затем медленно извлеките его.</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еры предосторожности: </w:t>
      </w:r>
      <w:r>
        <w:rPr>
          <w:color w:val="000000"/>
        </w:rPr>
        <w:t>Не в коем случае не пытайтесь выполнять это упражнение без опытного инструктора.</w:t>
      </w:r>
    </w:p>
    <w:p>
      <w:pPr>
        <w:pStyle w:val="Normal"/>
        <w:shd w:fill="FFFFFF" w:val="clear"/>
        <w:autoSpaceDE w:val="false"/>
        <w:rPr>
          <w:color w:val="000000"/>
        </w:rPr>
      </w:pPr>
      <w:r>
        <w:rPr>
          <w:color w:val="000000"/>
        </w:rPr>
      </w:r>
    </w:p>
    <w:p>
      <w:pPr>
        <w:pStyle w:val="Normal"/>
        <w:rPr>
          <w:color w:val="000000"/>
        </w:rPr>
      </w:pPr>
      <w:r>
        <w:rPr>
          <w:b/>
          <w:bCs/>
          <w:i/>
          <w:iCs/>
          <w:color w:val="000000"/>
        </w:rPr>
        <w:t xml:space="preserve">Польза практики: </w:t>
      </w:r>
      <w:r>
        <w:rPr>
          <w:color w:val="000000"/>
        </w:rPr>
        <w:t>Эта процедура удаляет слизь, мокроту, кислоту и другие загрязнения, оседающие на стенках пищевода.</w:t>
      </w:r>
    </w:p>
    <w:p>
      <w:pPr>
        <w:pStyle w:val="Normal"/>
        <w:rPr>
          <w:color w:val="000000"/>
        </w:rPr>
      </w:pPr>
      <w:r>
        <w:rPr>
          <w:color w:val="000000"/>
        </w:rPr>
      </w:r>
    </w:p>
    <w:p>
      <w:pPr>
        <w:pStyle w:val="Normal"/>
        <w:shd w:fill="FFFFFF" w:val="clear"/>
        <w:autoSpaceDE w:val="false"/>
        <w:rPr>
          <w:b/>
          <w:b/>
          <w:bCs/>
          <w:color w:val="000000"/>
        </w:rPr>
      </w:pPr>
      <w:r>
        <w:rPr>
          <w:b/>
          <w:bCs/>
          <w:color w:val="000000"/>
        </w:rPr>
        <w:t>Бастра-дхаути (очищение с помощью матерчатого бинт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57500" cy="18097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20" r="-13" b="-20"/>
                    <a:stretch>
                      <a:fillRect/>
                    </a:stretch>
                  </pic:blipFill>
                  <pic:spPr bwMode="auto">
                    <a:xfrm>
                      <a:off x="0" y="0"/>
                      <a:ext cx="2857500" cy="180975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 этом методе используется специально изготовленный из тонкой хлопча</w:t>
        <w:softHyphen/>
        <w:t>тобумажной ткани бинт, шириной около двух дюймов (5—6 см) и длиной в 3-4 фута (100—120 см).</w:t>
      </w:r>
    </w:p>
    <w:p>
      <w:pPr>
        <w:pStyle w:val="Normal"/>
        <w:shd w:fill="FFFFFF" w:val="clear"/>
        <w:autoSpaceDE w:val="false"/>
        <w:rPr>
          <w:color w:val="000000"/>
        </w:rPr>
      </w:pPr>
      <w:r>
        <w:rPr>
          <w:color w:val="000000"/>
        </w:rPr>
        <w:t>Возьмите в рот один конец бинта и, смачивая его слюной как пищу, медлен</w:t>
        <w:softHyphen/>
        <w:t>но и осторожно заглатывайте. С помощью небольших глотков (используйте для этого теплую воду) бинт будет постепенно опускаться вниз (в желудок) до тех пор, пока снаружи не останется лишь небольшая его часть.</w:t>
      </w:r>
    </w:p>
    <w:p>
      <w:pPr>
        <w:pStyle w:val="Normal"/>
        <w:shd w:fill="FFFFFF" w:val="clear"/>
        <w:autoSpaceDE w:val="false"/>
        <w:rPr>
          <w:color w:val="000000"/>
        </w:rPr>
      </w:pPr>
      <w:r>
        <w:rPr>
          <w:color w:val="000000"/>
        </w:rPr>
        <w:t>Опытные практикующие могут в этот момент выполнить наули-крийю.</w:t>
      </w:r>
    </w:p>
    <w:p>
      <w:pPr>
        <w:pStyle w:val="Normal"/>
        <w:shd w:fill="FFFFFF" w:val="clear"/>
        <w:autoSpaceDE w:val="false"/>
        <w:rPr>
          <w:color w:val="000000"/>
        </w:rPr>
      </w:pPr>
      <w:r>
        <w:rPr>
          <w:color w:val="000000"/>
        </w:rPr>
        <w:t>Через 20 минут после заглатывания извлеките бинт из желудк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едостережение:</w:t>
      </w:r>
      <w:r>
        <w:rPr>
          <w:i/>
          <w:iCs/>
          <w:color w:val="000000"/>
        </w:rPr>
        <w:t xml:space="preserve"> </w:t>
      </w:r>
      <w:r>
        <w:rPr>
          <w:color w:val="000000"/>
        </w:rPr>
        <w:t>Не пытайтесь выполнять эту практику в отсутствие опытного инструктора.</w:t>
      </w:r>
    </w:p>
    <w:p>
      <w:pPr>
        <w:pStyle w:val="Normal"/>
        <w:shd w:fill="FFFFFF" w:val="clear"/>
        <w:autoSpaceDE w:val="false"/>
        <w:rPr>
          <w:color w:val="000000"/>
        </w:rPr>
      </w:pPr>
      <w:r>
        <w:rPr>
          <w:color w:val="000000"/>
        </w:rPr>
        <w:t>Вастра-дхаути выполняется только с совершенно пустым желудком.</w:t>
      </w:r>
    </w:p>
    <w:p>
      <w:pPr>
        <w:pStyle w:val="Normal"/>
        <w:shd w:fill="FFFFFF" w:val="clear"/>
        <w:autoSpaceDE w:val="false"/>
        <w:rPr>
          <w:color w:val="000000"/>
        </w:rPr>
      </w:pPr>
      <w:r>
        <w:rPr>
          <w:color w:val="000000"/>
        </w:rPr>
        <w:t>Не оставляйте ленту в желудке слишком долго — она может попасть в кишечник.</w:t>
      </w:r>
    </w:p>
    <w:p>
      <w:pPr>
        <w:pStyle w:val="Normal"/>
        <w:shd w:fill="FFFFFF" w:val="clear"/>
        <w:autoSpaceDE w:val="false"/>
        <w:rPr>
          <w:color w:val="000000"/>
        </w:rPr>
      </w:pPr>
      <w:r>
        <w:rPr>
          <w:color w:val="000000"/>
        </w:rPr>
        <w:t>Во время практики не разговаривайте.</w:t>
      </w:r>
    </w:p>
    <w:p>
      <w:pPr>
        <w:pStyle w:val="Normal"/>
        <w:shd w:fill="FFFFFF" w:val="clear"/>
        <w:autoSpaceDE w:val="false"/>
        <w:rPr>
          <w:b/>
          <w:b/>
          <w:color w:val="000000"/>
        </w:rPr>
      </w:pPr>
      <w:r>
        <w:rPr>
          <w:b/>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Хорошее лечебное средство от астмы, бронхита, хрони</w:t>
        <w:softHyphen/>
        <w:t>ческого кашля и других заболеваний дыхательных путей. Устраняет повышен</w:t>
        <w:softHyphen/>
        <w:t>ную кислотность, скопление газов в желудке и несваре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аман-дхаут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аман-дхаути — это метод очищения желудка с помощью рвоты. Имеется два варианта исполнения: кунджал-крийя и вьягра-крийя.</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Кунджал-крийя (процесс с использованием вод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дготовьте некоторое количество теплой воды — приблизительно по шесть стаканов на человека. Подсолите эту воду из расчета одна чайная ложка соли на пол-литра воды. Хорошо перемешайте соль в воде, чтобы она пол</w:t>
        <w:softHyphen/>
        <w:t>ностью растворилась. В положении стоя выпейте один за другим как можно быстрее шесть (или столько, сколько сможете) стаканов воды. Сразу же после этого наклонитесь над ванной или раковиной и вложите средний и указатель</w:t>
        <w:softHyphen/>
        <w:t>ный пальцы правой руки как можно дальше в горло. Ногти на пальцах должны быть чистыми и коротко остриженными.</w:t>
      </w:r>
    </w:p>
    <w:p>
      <w:pPr>
        <w:pStyle w:val="Normal"/>
        <w:shd w:fill="FFFFFF" w:val="clear"/>
        <w:autoSpaceDE w:val="false"/>
        <w:rPr>
          <w:color w:val="000000"/>
        </w:rPr>
      </w:pPr>
      <w:r>
        <w:rPr>
          <w:color w:val="000000"/>
        </w:rPr>
        <w:t>Нажмите на заднюю часть языка — это вызовет сильный позыв к рвоте и вода выплеснется изо рта. Нажимайте на язык столько раз, сколько потребует</w:t>
        <w:softHyphen/>
        <w:t>ся для того, чтобы желудок полностью освободился от воды. Выполняйте эту процедуру рано утром натощак.</w:t>
      </w:r>
    </w:p>
    <w:p>
      <w:pPr>
        <w:pStyle w:val="Normal"/>
        <w:shd w:fill="FFFFFF" w:val="clear"/>
        <w:autoSpaceDE w:val="false"/>
        <w:rPr>
          <w:color w:val="000000"/>
        </w:rPr>
      </w:pPr>
      <w:r>
        <w:rPr>
          <w:color w:val="000000"/>
        </w:rPr>
        <w:t>Не принимайте пищу ранее, чем через 20 минут после окончания промыва</w:t>
        <w:softHyphen/>
        <w:t>ния.</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Здоровые люди могут выполнять это упражнение совершен</w:t>
        <w:softHyphen/>
        <w:t>но самостоятельно. Те же, кто страдает специфическими заболеваниями, таки</w:t>
        <w:softHyphen/>
        <w:t>ми, как астма, язва желудка, грыжа или болезнями сердца, должны обратиться за помощью к опытному инструктору.</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Ваман-дхаути устраняет несварение, кислотность и скопление газов в желудке; удаляет избыток слизи из пищевода, излечивая кашель, ангину, легкую форму астмы, бронхит и другие заболевания дыхатель</w:t>
        <w:softHyphen/>
        <w:t>ной системы. В результате сильных мышечных сокращений стенок желудка тонизируются и стимулируются все органы брюшной полост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Вьягра-крийя (упражнение тигра)</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Эта техника подобна кунджал-крийе, но выполняется с полным или пере</w:t>
        <w:softHyphen/>
        <w:t xml:space="preserve">груженным желудком. Слово </w:t>
      </w:r>
      <w:r>
        <w:rPr>
          <w:i/>
          <w:iCs/>
          <w:color w:val="000000"/>
        </w:rPr>
        <w:t xml:space="preserve">«вьягра» </w:t>
      </w:r>
      <w:r>
        <w:rPr>
          <w:color w:val="000000"/>
        </w:rPr>
        <w:t>означает «тигр». Тигр имеет обыкнове</w:t>
        <w:softHyphen/>
        <w:t>ние наполнять свой желудок до отказа, а затем по прошествии трех-четырех часов выбрасывать рвотой частично переваренную пищу. Этот метод — соз</w:t>
        <w:softHyphen/>
        <w:t>нательная форма того, что делает организм непроизвольно, в случае если пища</w:t>
      </w:r>
    </w:p>
    <w:p>
      <w:pPr>
        <w:pStyle w:val="Normal"/>
        <w:shd w:fill="FFFFFF" w:val="clear"/>
        <w:autoSpaceDE w:val="false"/>
        <w:rPr>
          <w:color w:val="000000"/>
        </w:rPr>
      </w:pPr>
      <w:r>
        <w:rPr>
          <w:color w:val="000000"/>
        </w:rPr>
        <w:t>не усваивается.</w:t>
      </w:r>
    </w:p>
    <w:p>
      <w:pPr>
        <w:pStyle w:val="Normal"/>
        <w:shd w:fill="FFFFFF" w:val="clear"/>
        <w:autoSpaceDE w:val="false"/>
        <w:rPr>
          <w:color w:val="000000"/>
        </w:rPr>
      </w:pPr>
      <w:r>
        <w:rPr>
          <w:color w:val="000000"/>
        </w:rPr>
        <w:t>Однако этот акт является «последним средством» тела, поскольку оно обыч</w:t>
        <w:softHyphen/>
        <w:t>но старается переварить нечистую или избыточную пищу. Результатом столь неблагоразумного «набивания» желудка являются тяжесть и дискомфорт, ис</w:t>
        <w:softHyphen/>
        <w:t>пытываемые в течение нескольких часов. Наипростейший способ избавиться от этого — заставить желудок изгнать такую пищу с помощью рвот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Техника выполнения:</w:t>
      </w:r>
      <w:r>
        <w:rPr>
          <w:i/>
          <w:iCs/>
          <w:color w:val="000000"/>
        </w:rPr>
        <w:t xml:space="preserve"> </w:t>
      </w:r>
      <w:r>
        <w:rPr>
          <w:color w:val="000000"/>
        </w:rPr>
        <w:t>Проделайте то же самое, что и в кунджала-крийе. Из желудка должна быть удалена вся пища. Практикуйте при наличии ощущения дискомфорта в желудке, предпочтительно спустя 3—6 часов после принятия пищи.</w:t>
      </w:r>
    </w:p>
    <w:p>
      <w:pPr>
        <w:pStyle w:val="Normal"/>
        <w:shd w:fill="FFFFFF" w:val="clear"/>
        <w:autoSpaceDE w:val="false"/>
        <w:rPr>
          <w:color w:val="000000"/>
        </w:rPr>
      </w:pPr>
      <w:r>
        <w:rPr>
          <w:color w:val="000000"/>
        </w:rPr>
        <w:t>Традиционно после проведения процедуры принимают кхиир (молочно-рисовый пудинг), но в этом нет особой необходимости.</w:t>
      </w:r>
    </w:p>
    <w:p>
      <w:pPr>
        <w:pStyle w:val="Normal"/>
        <w:shd w:fill="FFFFFF" w:val="clear"/>
        <w:autoSpaceDE w:val="false"/>
        <w:rPr/>
      </w:pPr>
      <w:r>
        <w:rPr>
          <w:b/>
          <w:bCs/>
          <w:i/>
          <w:iCs/>
          <w:color w:val="000000"/>
        </w:rPr>
        <w:t xml:space="preserve">Предостережение: </w:t>
      </w:r>
      <w:r>
        <w:rPr>
          <w:color w:val="000000"/>
        </w:rPr>
        <w:t>Следите за тем, чтобы частицы пищи не попадали в носовые проходы. Если это произойдет, выполните джала-нет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Ограничения: </w:t>
      </w:r>
      <w:r>
        <w:rPr>
          <w:color w:val="000000"/>
        </w:rPr>
        <w:t>Эту процедуру не следует выполнять тем, кто страдает язвой желудка, грыжей, гипертонией или заболеваниями сердц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Если человек съедает некачественную пищу или просто чрезмерное ее количество, результатом будет несварение. В подобных случаях современный человек имеет обыкновение принимать несколько таблеток и считать, что все в порядке. Однако наилучшим и наименее вредным способом является использование естественного механизма организма —рвот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аули-крийя (массаж живот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 xml:space="preserve">Станьте прямо, ноги поставьте на расстоянии около полуметра друг от друга. Выполните удцияна-бандху в положении стоя.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1.</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Напрягите прямые мышцы живота и выпятите их вперед. Это называется </w:t>
      </w:r>
      <w:r>
        <w:rPr>
          <w:i/>
          <w:iCs/>
          <w:color w:val="000000"/>
        </w:rPr>
        <w:t xml:space="preserve">мадхъяма-наули. </w:t>
      </w:r>
      <w:r>
        <w:rPr>
          <w:color w:val="000000"/>
        </w:rPr>
        <w:t>После овладения этой стадией в совершенстве переходите к стадии 2.</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2362200" cy="2857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 t="-13" r="-15" b="-13"/>
                    <a:stretch>
                      <a:fillRect/>
                    </a:stretch>
                  </pic:blipFill>
                  <pic:spPr bwMode="auto">
                    <a:xfrm>
                      <a:off x="0" y="0"/>
                      <a:ext cx="2362200" cy="2857500"/>
                    </a:xfrm>
                    <a:prstGeom prst="rect">
                      <a:avLst/>
                    </a:prstGeom>
                  </pic:spPr>
                </pic:pic>
              </a:graphicData>
            </a:graphic>
          </wp:inline>
        </w:drawing>
      </w:r>
      <w:r>
        <w:rPr>
          <w:color w:val="000000"/>
        </w:rPr>
        <w:t xml:space="preserve">         </w:t>
      </w:r>
      <w:r>
        <w:rPr>
          <w:color w:val="000000"/>
        </w:rPr>
        <w:drawing>
          <wp:inline distT="0" distB="0" distL="0" distR="0">
            <wp:extent cx="2466975" cy="2857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13" r="-15" b="-13"/>
                    <a:stretch>
                      <a:fillRect/>
                    </a:stretch>
                  </pic:blipFill>
                  <pic:spPr bwMode="auto">
                    <a:xfrm>
                      <a:off x="0" y="0"/>
                      <a:ext cx="2466975" cy="285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Передвиньте мышцы живота в левую сторону. Это называется </w:t>
      </w:r>
      <w:r>
        <w:rPr>
          <w:i/>
          <w:iCs/>
          <w:color w:val="000000"/>
        </w:rPr>
        <w:t>вама-наули.</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Стадия 3.</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Теперь передвиньте прямые мышцы живота в правую сторону. Это называется </w:t>
      </w:r>
      <w:r>
        <w:rPr>
          <w:i/>
          <w:iCs/>
          <w:color w:val="000000"/>
        </w:rPr>
        <w:t>дакшина-наули.</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Стадия 4.</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актикующий должен научиться вы</w:t>
        <w:softHyphen/>
        <w:t>полнять стадии 1 —3 без малейших затруднений.</w:t>
      </w:r>
    </w:p>
    <w:p>
      <w:pPr>
        <w:pStyle w:val="Normal"/>
        <w:shd w:fill="FFFFFF" w:val="clear"/>
        <w:autoSpaceDE w:val="false"/>
        <w:rPr>
          <w:color w:val="000000"/>
        </w:rPr>
      </w:pPr>
      <w:r>
        <w:rPr>
          <w:color w:val="000000"/>
        </w:rPr>
        <w:t>В положении стоя выполните уддияна-бандху. Затем попытайтесь передви</w:t>
        <w:softHyphen/>
        <w:t>гать мышцы живота так, чтобы они плавно двигались слева направо одним непрерывным движением.</w:t>
      </w:r>
    </w:p>
    <w:p>
      <w:pPr>
        <w:pStyle w:val="Normal"/>
        <w:shd w:fill="FFFFFF" w:val="clear"/>
        <w:autoSpaceDE w:val="false"/>
        <w:rPr>
          <w:color w:val="000000"/>
        </w:rPr>
      </w:pPr>
      <w:r>
        <w:rPr>
          <w:color w:val="000000"/>
        </w:rPr>
        <w:t>Задержите дыхание на выдохе и пов</w:t>
        <w:softHyphen/>
        <w:t>торите это движение в более быстром :е столько раз, сколько сможете.</w:t>
      </w:r>
    </w:p>
    <w:p>
      <w:pPr>
        <w:pStyle w:val="Normal"/>
        <w:shd w:fill="FFFFFF" w:val="clear"/>
        <w:autoSpaceDE w:val="false"/>
        <w:rPr>
          <w:color w:val="000000"/>
        </w:rPr>
      </w:pPr>
      <w:r>
        <w:rPr>
          <w:color w:val="000000"/>
        </w:rPr>
        <w:t>Затем расслабьтесь и вдохните.</w:t>
      </w:r>
    </w:p>
    <w:p>
      <w:pPr>
        <w:pStyle w:val="Normal"/>
        <w:shd w:fill="FFFFFF" w:val="clear"/>
        <w:autoSpaceDE w:val="false"/>
        <w:rPr>
          <w:color w:val="000000"/>
        </w:rPr>
      </w:pPr>
      <w:r>
        <w:rPr>
          <w:color w:val="000000"/>
        </w:rPr>
        <w:t>Когда дыхание восстановится до нор</w:t>
        <w:softHyphen/>
        <w:t>мального, повторите упражнение, но пе</w:t>
        <w:softHyphen/>
        <w:t>редвигайте мышцы справа налево.</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Для описанной практи</w:t>
        <w:softHyphen/>
        <w:t>ки хорошими подготовительными уп</w:t>
        <w:softHyphen/>
        <w:t>ражнениями будут агнисара-крийя и уддияна-бандх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одолжительность:</w:t>
      </w:r>
      <w:r>
        <w:rPr>
          <w:i/>
          <w:iCs/>
          <w:color w:val="000000"/>
        </w:rPr>
        <w:t xml:space="preserve"> </w:t>
      </w:r>
      <w:r>
        <w:rPr>
          <w:color w:val="000000"/>
        </w:rPr>
        <w:t>Выполняйте каждый цикл в течение того периода времени, на который вы можете задер</w:t>
        <w:softHyphen/>
        <w:t>жать дыхание без ощущения диском</w:t>
        <w:softHyphen/>
        <w:t>форта. В одном занятии выполните до 6</w:t>
      </w:r>
    </w:p>
    <w:p>
      <w:pPr>
        <w:pStyle w:val="Normal"/>
        <w:shd w:fill="FFFFFF" w:val="clear"/>
        <w:autoSpaceDE w:val="false"/>
        <w:rPr>
          <w:color w:val="000000"/>
        </w:rPr>
      </w:pPr>
      <w:r>
        <w:rPr>
          <w:color w:val="000000"/>
        </w:rPr>
        <w:t>циклов: 3 раза — слева направо и 3 раза — справа налево. Совершенствование в этой технике требует времени и регулярной практики. Если вы овладеете стадией 4 за 3 месяца, ваш прогресс можно считать хорошим.</w:t>
      </w:r>
    </w:p>
    <w:p>
      <w:pPr>
        <w:pStyle w:val="Normal"/>
        <w:shd w:fill="FFFFFF" w:val="clear"/>
        <w:autoSpaceDE w:val="false"/>
        <w:rPr>
          <w:b/>
          <w:b/>
          <w:color w:val="000000"/>
        </w:rPr>
      </w:pPr>
      <w:r>
        <w:rPr>
          <w:b/>
          <w:color w:val="000000"/>
        </w:rPr>
      </w:r>
    </w:p>
    <w:p>
      <w:pPr>
        <w:pStyle w:val="Normal"/>
        <w:shd w:fill="FFFFFF" w:val="clear"/>
        <w:autoSpaceDE w:val="false"/>
        <w:rPr/>
      </w:pPr>
      <w:r>
        <w:rPr>
          <w:b/>
          <w:i/>
          <w:iCs/>
          <w:color w:val="000000"/>
        </w:rPr>
        <w:t>Предостережение:</w:t>
      </w:r>
      <w:r>
        <w:rPr>
          <w:i/>
          <w:iCs/>
          <w:color w:val="000000"/>
        </w:rPr>
        <w:t xml:space="preserve"> </w:t>
      </w:r>
      <w:r>
        <w:rPr>
          <w:color w:val="000000"/>
        </w:rPr>
        <w:t>Лучше всего выполнять эту технику под руководством инструктора. Не приступайте к практике в течение по крайней мере 4 часов после ед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Ограничения:</w:t>
      </w:r>
      <w:r>
        <w:rPr>
          <w:i/>
          <w:iCs/>
          <w:color w:val="000000"/>
        </w:rPr>
        <w:t xml:space="preserve"> </w:t>
      </w:r>
      <w:r>
        <w:rPr>
          <w:color w:val="000000"/>
        </w:rPr>
        <w:t>Эти упражнения не следует выполнять тем, кто страдает гипертонией, грыжей, язвой желудка или двенадцатиперстной кишки, а также любыми другими заболеваниями пищеварительного тракт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Наули является наиболее эффективным методом устра</w:t>
        <w:softHyphen/>
        <w:t>нения заболеваний органов брюшной полости, их стимулирования и поддер</w:t>
        <w:softHyphen/>
        <w:t>жания в здоровом состоянии. Благодаря улучшению перистальтики излечива</w:t>
        <w:softHyphen/>
        <w:t>ется запор. Также стимулируются и поддерживаются в хорошем состоянии половые органы.</w:t>
      </w:r>
    </w:p>
    <w:p>
      <w:pPr>
        <w:pStyle w:val="Normal"/>
        <w:shd w:fill="FFFFFF" w:val="clear"/>
        <w:autoSpaceDE w:val="false"/>
        <w:rPr>
          <w:color w:val="000000"/>
        </w:rPr>
      </w:pPr>
      <w:r>
        <w:rPr>
          <w:color w:val="000000"/>
        </w:rPr>
        <w:t>В духовном отношении наули-крийя способствует пробуждению манипура-чак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жала-баст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ойдите в чистую воду так, чтобы вода доставала до уровня пупка. Идеаль</w:t>
        <w:softHyphen/>
        <w:t>ное место — река с проточной водой. Наклонитесь вперед и упритесь руками в колени.</w:t>
      </w:r>
    </w:p>
    <w:p>
      <w:pPr>
        <w:pStyle w:val="Normal"/>
        <w:shd w:fill="FFFFFF" w:val="clear"/>
        <w:autoSpaceDE w:val="false"/>
        <w:rPr>
          <w:color w:val="000000"/>
        </w:rPr>
      </w:pPr>
      <w:r>
        <w:rPr>
          <w:color w:val="000000"/>
        </w:rPr>
        <w:t>Расширьте сфинктерные мышцы заднего прохода и одновременно выпол</w:t>
        <w:softHyphen/>
        <w:t>ните уддияна-бандху и наули-крийю (стадию 1) — вода будет втянута в кишечник. На некоторое время задержите воду внутри, а затем выпустите ее через анус.</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римечание:</w:t>
      </w:r>
      <w:r>
        <w:rPr>
          <w:i/>
          <w:iCs/>
          <w:color w:val="000000"/>
        </w:rPr>
        <w:t xml:space="preserve"> </w:t>
      </w:r>
      <w:r>
        <w:rPr>
          <w:color w:val="000000"/>
        </w:rPr>
        <w:t>Начинающие, не умеющие открывать задний проход, могут ввести в него короткую трубку диаметром 12—15 мм и длиной около 15 см. Метод должен изучаться под руководством опытного инструктора.</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Польза практики:</w:t>
      </w:r>
      <w:r>
        <w:rPr>
          <w:i/>
          <w:iCs/>
          <w:color w:val="000000"/>
        </w:rPr>
        <w:t xml:space="preserve"> </w:t>
      </w:r>
      <w:r>
        <w:rPr>
          <w:color w:val="000000"/>
        </w:rPr>
        <w:t>Очищается и промывается толстая кишка, из нее удаля</w:t>
        <w:softHyphen/>
        <w:t>ются застоявшийся стул и газы.</w:t>
      </w:r>
    </w:p>
    <w:p>
      <w:pPr>
        <w:pStyle w:val="Normal"/>
        <w:shd w:fill="FFFFFF" w:val="clear"/>
        <w:autoSpaceDE w:val="false"/>
        <w:rPr>
          <w:color w:val="000000"/>
        </w:rPr>
      </w:pPr>
      <w:r>
        <w:rPr>
          <w:color w:val="000000"/>
        </w:rPr>
        <w:t>Опытные йоги используют басти для охлаждения брюшной области от нагревания, возникшего в результате практики пранаямы.</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Дополнительное упражнение:</w:t>
      </w:r>
      <w:r>
        <w:rPr>
          <w:i/>
          <w:iCs/>
          <w:color w:val="000000"/>
        </w:rPr>
        <w:t xml:space="preserve"> </w:t>
      </w:r>
      <w:r>
        <w:rPr>
          <w:color w:val="000000"/>
        </w:rPr>
        <w:t>Пользу, приносимую практикой басти, мож</w:t>
        <w:softHyphen/>
        <w:t>но получить и другим способом: сидя до пупка в прохладной свежей воде, выполнять ашвини-муд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хал-баст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Займите конечное положение пашчимоттанасаны. Выполните ашвини-мудру (25 раз), втягивая воздух в кишечник. Задержите его внутри на некоторое время, а затем выпустите через анус. Польза от этого такая же, как и от ашвини-муд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ула-шодхан (очищение корнем)</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Мягкий корень свежего растения </w:t>
      </w:r>
      <w:r>
        <w:rPr>
          <w:i/>
          <w:iCs/>
          <w:color w:val="000000"/>
        </w:rPr>
        <w:t xml:space="preserve">тумерик </w:t>
      </w:r>
      <w:r>
        <w:rPr>
          <w:color w:val="000000"/>
        </w:rPr>
        <w:t xml:space="preserve">(на языке хинди — </w:t>
      </w:r>
      <w:r>
        <w:rPr>
          <w:i/>
          <w:iCs/>
          <w:color w:val="000000"/>
        </w:rPr>
        <w:t xml:space="preserve">халди) </w:t>
      </w:r>
      <w:r>
        <w:rPr>
          <w:color w:val="000000"/>
        </w:rPr>
        <w:t>осто</w:t>
        <w:softHyphen/>
        <w:t>рожно вводится в задний проход, несколько раз проворачивается, а затем извлекается. Если корень тумерика достать невозможно, используйте вместо него средний палец собственной руки. В конце процедуры задний проход должен быть промыт холодной водой.</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Мула-шодхан очищает анальную область. Растение ту</w:t>
        <w:softHyphen/>
        <w:t>мерик является антисептиком и очищает кровь. Оно широко используется в Индии для дезинфекции различных ран и порезов.</w:t>
      </w:r>
    </w:p>
    <w:p>
      <w:pPr>
        <w:pStyle w:val="Normal"/>
        <w:shd w:fill="FFFFFF" w:val="clear"/>
        <w:autoSpaceDE w:val="false"/>
        <w:rPr>
          <w:color w:val="000000"/>
        </w:rPr>
      </w:pPr>
      <w:r>
        <w:rPr>
          <w:color w:val="000000"/>
        </w:rPr>
        <w:t>Затвердевший стул в нижней части прямой кишки может быть легко удален в результате этой процеду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апалабхати</w:t>
      </w:r>
    </w:p>
    <w:p>
      <w:pPr>
        <w:pStyle w:val="Normal"/>
        <w:shd w:fill="FFFFFF" w:val="clear"/>
        <w:autoSpaceDE w:val="false"/>
        <w:rPr>
          <w:b/>
          <w:b/>
          <w:bCs/>
          <w:color w:val="000000"/>
        </w:rPr>
      </w:pPr>
      <w:r>
        <w:rPr>
          <w:b/>
          <w:bCs/>
          <w:color w:val="000000"/>
        </w:rPr>
      </w:r>
    </w:p>
    <w:p>
      <w:pPr>
        <w:pStyle w:val="Normal"/>
        <w:shd w:fill="FFFFFF" w:val="clear"/>
        <w:autoSpaceDE w:val="false"/>
        <w:rPr/>
      </w:pPr>
      <w:r>
        <w:rPr>
          <w:b/>
          <w:i/>
          <w:iCs/>
          <w:color w:val="000000"/>
        </w:rPr>
        <w:t xml:space="preserve">1.Ваткрама-капалабхати </w:t>
      </w:r>
      <w:r>
        <w:rPr>
          <w:b/>
          <w:i/>
          <w:color w:val="000000"/>
        </w:rPr>
        <w:t>(продувание воздухом).</w:t>
      </w:r>
      <w:r>
        <w:rPr>
          <w:b/>
          <w:color w:val="000000"/>
        </w:rPr>
        <w:t xml:space="preserve"> </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Этот вариант известен как капалабхати-пранаяма. </w:t>
      </w:r>
    </w:p>
    <w:p>
      <w:pPr>
        <w:pStyle w:val="Normal"/>
        <w:shd w:fill="FFFFFF" w:val="clear"/>
        <w:autoSpaceDE w:val="false"/>
        <w:rPr>
          <w:color w:val="000000"/>
        </w:rPr>
      </w:pPr>
      <w:r>
        <w:rPr>
          <w:color w:val="000000"/>
        </w:rPr>
      </w:r>
    </w:p>
    <w:p>
      <w:pPr>
        <w:pStyle w:val="Normal"/>
        <w:shd w:fill="FFFFFF" w:val="clear"/>
        <w:autoSpaceDE w:val="false"/>
        <w:rPr/>
      </w:pPr>
      <w:r>
        <w:rPr>
          <w:b/>
          <w:i/>
          <w:color w:val="000000"/>
        </w:rPr>
        <w:t xml:space="preserve">2. </w:t>
      </w:r>
      <w:r>
        <w:rPr>
          <w:b/>
          <w:i/>
          <w:iCs/>
          <w:color w:val="000000"/>
        </w:rPr>
        <w:t xml:space="preserve">Вьюткрама-капалабхати </w:t>
      </w:r>
      <w:r>
        <w:rPr>
          <w:b/>
          <w:i/>
          <w:color w:val="000000"/>
        </w:rPr>
        <w:t>(промывание синусов).</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 xml:space="preserve"> </w:t>
      </w:r>
      <w:r>
        <w:rPr>
          <w:color w:val="000000"/>
        </w:rPr>
        <w:t>Вы должны втянуть воду через нос и выпустить ее через рот. Техника выполнения и получаемая польза те же, что и при выполнении джала-нети.</w:t>
      </w:r>
    </w:p>
    <w:p>
      <w:pPr>
        <w:pStyle w:val="Normal"/>
        <w:shd w:fill="FFFFFF" w:val="clear"/>
        <w:autoSpaceDE w:val="false"/>
        <w:rPr>
          <w:i/>
          <w:i/>
          <w:iCs/>
          <w:color w:val="000000"/>
        </w:rPr>
      </w:pPr>
      <w:r>
        <w:rPr>
          <w:i/>
          <w:iCs/>
          <w:color w:val="000000"/>
        </w:rPr>
      </w:r>
    </w:p>
    <w:p>
      <w:pPr>
        <w:pStyle w:val="Normal"/>
        <w:shd w:fill="FFFFFF" w:val="clear"/>
        <w:autoSpaceDE w:val="false"/>
        <w:rPr/>
      </w:pPr>
      <w:r>
        <w:rPr>
          <w:b/>
          <w:i/>
          <w:color w:val="000000"/>
        </w:rPr>
        <w:t xml:space="preserve">3. </w:t>
      </w:r>
      <w:r>
        <w:rPr>
          <w:b/>
          <w:i/>
          <w:iCs/>
          <w:color w:val="000000"/>
        </w:rPr>
        <w:t xml:space="preserve">Шиткрама-капалабхати </w:t>
      </w:r>
      <w:r>
        <w:rPr>
          <w:b/>
          <w:i/>
          <w:color w:val="000000"/>
        </w:rPr>
        <w:t>(холодное промывание).</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Это упражнение более трудное, чем предыдущие. Практикующий дол» втянуть воду через рот, а выпустить ее через нос.</w:t>
      </w:r>
    </w:p>
    <w:p>
      <w:pPr>
        <w:pStyle w:val="Normal"/>
        <w:shd w:fill="FFFFFF" w:val="clear"/>
        <w:autoSpaceDE w:val="false"/>
        <w:rPr>
          <w:color w:val="000000"/>
        </w:rPr>
      </w:pPr>
      <w:r>
        <w:rPr>
          <w:color w:val="000000"/>
        </w:rPr>
        <w:t>Эта процедура оказывает такое же полезное воздействие, как и джала-не но более интенсивн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ратака (сосредоточение взгляда)</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2809875" cy="2857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 t="-13" r="-13" b="-13"/>
                    <a:stretch>
                      <a:fillRect/>
                    </a:stretch>
                  </pic:blipFill>
                  <pic:spPr bwMode="auto">
                    <a:xfrm>
                      <a:off x="0" y="0"/>
                      <a:ext cx="2809875" cy="285750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Эта практика традиционно рассматривается как элемент хатха-йоги. поскольку по своей технике она боль похожа на мудру, то может рассматриваться также и как часть раджа-йог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Это мощное упражнение может быть определено как сосредоточение взгляда на одной точке (слово </w:t>
      </w:r>
      <w:r>
        <w:rPr>
          <w:i/>
          <w:iCs/>
          <w:color w:val="000000"/>
        </w:rPr>
        <w:t xml:space="preserve">«тратака» </w:t>
      </w:r>
      <w:r>
        <w:rPr>
          <w:color w:val="000000"/>
        </w:rPr>
        <w:t>означает «пристально созерца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При систематической практике упражнение   чрезвычайно   развивает способность к концентрации. В результате  этого  происходит  пробуждение скрытых способностей, имеющихся в </w:t>
      </w:r>
      <w:r>
        <w:rPr/>
        <w:t xml:space="preserve"> </w:t>
      </w:r>
      <w:r>
        <w:rPr>
          <w:color w:val="000000"/>
        </w:rPr>
        <w:t>каждом из нас. И хотя существует множество других способов, описываемый ниже является самым простым и общедоступным.</w:t>
      </w:r>
    </w:p>
    <w:p>
      <w:pPr>
        <w:pStyle w:val="Normal"/>
        <w:shd w:fill="FFFFFF" w:val="clear"/>
        <w:autoSpaceDE w:val="false"/>
        <w:rPr>
          <w:color w:val="000000"/>
        </w:rPr>
      </w:pPr>
      <w:r>
        <w:rPr>
          <w:color w:val="000000"/>
        </w:rPr>
      </w:r>
    </w:p>
    <w:p>
      <w:pPr>
        <w:pStyle w:val="Normal"/>
        <w:shd w:fill="FFFFFF" w:val="clear"/>
        <w:autoSpaceDE w:val="false"/>
        <w:rPr/>
      </w:pPr>
      <w:r>
        <w:rPr>
          <w:b/>
          <w:i/>
          <w:iCs/>
          <w:color w:val="000000"/>
        </w:rPr>
        <w:t>Техника выполнения.</w:t>
      </w:r>
      <w:r>
        <w:rPr>
          <w:i/>
          <w:iCs/>
          <w:color w:val="000000"/>
        </w:rPr>
        <w:t xml:space="preserve"> </w:t>
      </w:r>
      <w:r>
        <w:rPr>
          <w:color w:val="000000"/>
        </w:rPr>
        <w:t>Примите удобную позу (предпочтительно асану медитации) в темной комнате. Поставьте перед собой на уровне глаз зажженную свечу на расстоянии 1—2 футов (30—60 см) от лица. Выпрямите спину расслабьтесь и закройте глаза. Ощущайте только свое тело. Приняв удобное положение, постарайтесь в дальнейшем не шевелиться в течение всего упражнения.</w:t>
      </w:r>
    </w:p>
    <w:p>
      <w:pPr>
        <w:pStyle w:val="Normal"/>
        <w:shd w:fill="FFFFFF" w:val="clear"/>
        <w:autoSpaceDE w:val="false"/>
        <w:rPr/>
      </w:pPr>
      <w:r>
        <w:rPr>
          <w:color w:val="000000"/>
        </w:rPr>
        <w:t>Когда вы будете готовы, откройте глаза и сфокусируйте взгляд на ярком пятне пламени (на самом кончике фитиля). Со временем вы сможете смотреть на пламя, не отводя глаз и не мигая в течение нескольких минут. Продолжайте смотреть на пламя с предельной концентрацией. Все ваше сознание должно быть полностью сосредоточено в глазах, в то время как восприятие остального тела должно раствориться.</w:t>
      </w:r>
    </w:p>
    <w:p>
      <w:pPr>
        <w:pStyle w:val="Normal"/>
        <w:shd w:fill="FFFFFF" w:val="clear"/>
        <w:autoSpaceDE w:val="false"/>
        <w:rPr/>
      </w:pPr>
      <w:r>
        <w:rPr>
          <w:color w:val="000000"/>
        </w:rPr>
        <w:t>Взгляд должен быть сосредоточен на одной точке. Когда глаза устанут начнут слезиться, закройте их и расслабьтесь. Не двигайтесь. Сохраняйте перед закрытыми глазами образ пламени. Каждый из нас, посмотрев на солнце (или на источник яркого света) и закрыв на некоторое время глаза, сохраняет его четкое изображение на сетчатке глаз. Точно так же произойдет и с пламенем свечи. Выполняйте тратаку на изображение пламени свечи, удерживая его непосредственно перед междубровьем или чуть выше. Как только изображение начнет пропадать, откройте глаза и вновь сконцентрируйтесь на пламени свечи.</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Варианты</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Объектами тратаки могут быть: небольшое пятнышко (кружочек на стене), полная луна, тень, стеклянный шар, кончик носа, вода, темнота, пустота (см. «Бхучари-мудра»), эмблема Шивы, источник неяркого света и многие другие предметы.</w:t>
      </w:r>
    </w:p>
    <w:p>
      <w:pPr>
        <w:pStyle w:val="Normal"/>
        <w:shd w:fill="FFFFFF" w:val="clear"/>
        <w:autoSpaceDE w:val="false"/>
        <w:rPr>
          <w:color w:val="000000"/>
        </w:rPr>
      </w:pPr>
      <w:r>
        <w:rPr>
          <w:color w:val="000000"/>
        </w:rPr>
        <w:t>Люди, имеющие личное божество или гуру, могут практиковать тратаку на изображения последних, пытаясь при этом почувствовать их духовное присут</w:t>
        <w:softHyphen/>
        <w:t>ствие. Объектом тратаки также может быть восходящее солнце, собственное отражение в зеркале или глаза другого человека.</w:t>
      </w:r>
    </w:p>
    <w:p>
      <w:pPr>
        <w:pStyle w:val="Normal"/>
        <w:shd w:fill="FFFFFF" w:val="clear"/>
        <w:autoSpaceDE w:val="false"/>
        <w:rPr>
          <w:color w:val="000000"/>
        </w:rPr>
      </w:pPr>
      <w:r>
        <w:rPr>
          <w:color w:val="000000"/>
        </w:rPr>
        <w:t>Однако практиковать тратаку, используя в качестве объекта все вышепере</w:t>
        <w:softHyphen/>
        <w:t>численное, можно только под руководством инструктора.</w:t>
      </w:r>
    </w:p>
    <w:p>
      <w:pPr>
        <w:pStyle w:val="Normal"/>
        <w:shd w:fill="FFFFFF" w:val="clear"/>
        <w:autoSpaceDE w:val="false"/>
        <w:rPr/>
      </w:pPr>
      <w:r>
        <w:rPr>
          <w:color w:val="000000"/>
        </w:rPr>
        <w:t xml:space="preserve">Существует две разновидности тратаки: </w:t>
      </w:r>
      <w:r>
        <w:rPr>
          <w:i/>
          <w:iCs/>
          <w:color w:val="000000"/>
        </w:rPr>
        <w:t xml:space="preserve">бахиранга </w:t>
      </w:r>
      <w:r>
        <w:rPr>
          <w:color w:val="000000"/>
        </w:rPr>
        <w:t xml:space="preserve">(внешняя) и </w:t>
      </w:r>
      <w:r>
        <w:rPr>
          <w:i/>
          <w:iCs/>
          <w:color w:val="000000"/>
        </w:rPr>
        <w:t xml:space="preserve">антаранга </w:t>
      </w:r>
      <w:r>
        <w:rPr>
          <w:color w:val="000000"/>
        </w:rPr>
        <w:t>(внутренняя). Все описанные выше методы являются разновидностями внеш</w:t>
        <w:softHyphen/>
        <w:t>ней тратаки (бахиранги).</w:t>
      </w:r>
    </w:p>
    <w:p>
      <w:pPr>
        <w:pStyle w:val="Normal"/>
        <w:shd w:fill="FFFFFF" w:val="clear"/>
        <w:autoSpaceDE w:val="false"/>
        <w:rPr>
          <w:color w:val="000000"/>
        </w:rPr>
      </w:pPr>
      <w:r>
        <w:rPr>
          <w:color w:val="000000"/>
        </w:rPr>
        <w:t>Внутренняя тратака — это визуализация с помощью внутреннего зрения (например, собственной чакры или личного божества). Глаза в этом случае обычно закрыты. Если же они открыты, то внутренняя концентрация должна быть достаточно глубокой для того, чтобы ни один внешний объект не воспри</w:t>
        <w:softHyphen/>
        <w:t>нимался.</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одолжительность: </w:t>
      </w:r>
      <w:r>
        <w:rPr>
          <w:color w:val="000000"/>
        </w:rPr>
        <w:t>Обычно достаточно 15—</w:t>
      </w:r>
      <w:r>
        <w:rPr>
          <w:i/>
          <w:iCs/>
          <w:color w:val="000000"/>
        </w:rPr>
        <w:t xml:space="preserve">20 </w:t>
      </w:r>
      <w:r>
        <w:rPr>
          <w:color w:val="000000"/>
        </w:rPr>
        <w:t>минут.</w:t>
      </w:r>
    </w:p>
    <w:p>
      <w:pPr>
        <w:pStyle w:val="Normal"/>
        <w:shd w:fill="FFFFFF" w:val="clear"/>
        <w:autoSpaceDE w:val="false"/>
        <w:rPr>
          <w:color w:val="000000"/>
        </w:rPr>
      </w:pPr>
      <w:r>
        <w:rPr>
          <w:color w:val="000000"/>
        </w:rPr>
        <w:t>В случае духовного совершенствования или исправления дефектов глаз длительность практики может быть увеличена. Страдающие бессонницей или умственным перенапряжением должны выполнять тратаку в течение 15 минут, перед отходом ко сну.</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Время и последовательность: </w:t>
      </w:r>
      <w:r>
        <w:rPr>
          <w:color w:val="000000"/>
        </w:rPr>
        <w:t xml:space="preserve">Наилучшее время для тратаки — период между 4 и 6 часами утра, после асан и пранаям. Но, разумеется, </w:t>
      </w:r>
      <w:r>
        <w:rPr>
          <w:i/>
          <w:iCs/>
          <w:color w:val="000000"/>
        </w:rPr>
        <w:t xml:space="preserve">тратака </w:t>
      </w:r>
      <w:r>
        <w:rPr>
          <w:color w:val="000000"/>
        </w:rPr>
        <w:t>может выполняться в любое время. Для достижения лучших результатов желудок во время практики должен быть пусты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редостережение: </w:t>
      </w:r>
      <w:r>
        <w:rPr>
          <w:color w:val="000000"/>
        </w:rPr>
        <w:t>Простая форма тратаки (сосредоточение на пламени свечи) совершенно безопасна. Нужно только избегать излишнего перенапря</w:t>
        <w:softHyphen/>
        <w:t>жения глаз вначале. Способность пристально смотреть, не мигая при этом, разовьется со временем.</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Польза практики: </w:t>
      </w:r>
      <w:r>
        <w:rPr>
          <w:color w:val="000000"/>
        </w:rPr>
        <w:t>На физическом уровне тратака исправляет определен</w:t>
        <w:softHyphen/>
        <w:t>ные дефекты глаз, например близорукость. На ментальном уровне она успокаивает нервную систему, устраняет бессонницу и расслабляет даже чрезвычайно</w:t>
      </w:r>
    </w:p>
    <w:p>
      <w:pPr>
        <w:pStyle w:val="Normal"/>
        <w:shd w:fill="FFFFFF" w:val="clear"/>
        <w:autoSpaceDE w:val="false"/>
        <w:rPr>
          <w:color w:val="000000"/>
        </w:rPr>
      </w:pPr>
      <w:r>
        <w:rPr>
          <w:color w:val="000000"/>
        </w:rPr>
        <w:t>беспокойный разум.</w:t>
      </w:r>
    </w:p>
    <w:p>
      <w:pPr>
        <w:pStyle w:val="Normal"/>
        <w:rPr>
          <w:color w:val="000000"/>
        </w:rPr>
      </w:pPr>
      <w:r>
        <w:rPr>
          <w:color w:val="000000"/>
        </w:rPr>
        <w:t>Поскольку глаза являются вратами разума, то, когда они сосредоточены и неподвижны, разум пребывает в таком же состоянии. Процесс мышления автоматически останавливается по мере углубления концентрации. Тратака представляет собой один из наиболее мощных методов управления буйным умом и его мыслями-волнами.</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t>Психическая физиология йог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 этой книге при описании каждой асаны или другой практики обязательно рекомендовался определенный объект для сосредоточения. Иногда это было дыхание, иногда какая-либо часть физического тела, но чаще всего это была одна из чакр. Эти психические центры не только являются прекрасным средством для развития концентрации, но и чрезвычайно важны сами по себе. Если мы хотим успокоить ум и получить оптимальную пользу (на физичес</w:t>
        <w:softHyphen/>
        <w:t>ком уровне) от практик йоги, сосредоточение необходимо. В результате сосре</w:t>
        <w:softHyphen/>
        <w:t>доточения ума на определенных частях тела или на дыхании воздействие, оказываемое практикой, значительно возрастает.</w:t>
      </w:r>
    </w:p>
    <w:p>
      <w:pPr>
        <w:pStyle w:val="Normal"/>
        <w:shd w:fill="FFFFFF" w:val="clear"/>
        <w:autoSpaceDE w:val="false"/>
        <w:rPr>
          <w:color w:val="000000"/>
        </w:rPr>
      </w:pPr>
      <w:r>
        <w:rPr>
          <w:color w:val="000000"/>
        </w:rPr>
        <w:t>На физическом уровне чакры ассоциируются с основными нервными спле</w:t>
        <w:softHyphen/>
        <w:t>тениями и эндокринными железами. Это главные реле и центры управления человеческого организма, оказывающие сильнейшее влияние на жизнедея</w:t>
        <w:softHyphen/>
        <w:t>тельность организма. Многие асаны оказывают особенно сильное воздействие на одну или несколько таких желез и сплетений. Например, сарвангасана прек</w:t>
        <w:softHyphen/>
        <w:t>расно массирует щитовидную железу (которая ассоциируется с вишуддха-чак-рой), вследствие чего ее функционирование значительно улучшается. Если же во время выполнения сарвангасаны сосредоточение направлено именно на эту область (вишуддха-чакра), то воздействие асаны будет еще сильнее.</w:t>
      </w:r>
    </w:p>
    <w:p>
      <w:pPr>
        <w:pStyle w:val="Normal"/>
        <w:shd w:fill="FFFFFF" w:val="clear"/>
        <w:autoSpaceDE w:val="false"/>
        <w:rPr>
          <w:color w:val="000000"/>
        </w:rPr>
      </w:pPr>
      <w:r>
        <w:rPr>
          <w:color w:val="000000"/>
        </w:rPr>
        <w:t>У большинства людей эти психические центры находятся в «спящем» сос</w:t>
        <w:softHyphen/>
        <w:t>тоянии и потому пассивны. Современная психология согласна с утверждением йоги относительно того, что человек обычно использует не более десяти про</w:t>
        <w:softHyphen/>
        <w:t>центов потенциала своего мозга. Неиспользуемые способности никак не про</w:t>
        <w:softHyphen/>
        <w:t>являют себя в сознательной деятельности человека. В нашем мозге имеются обширные неиспользуемые области, которые попросту спят. Кроме того, су</w:t>
        <w:softHyphen/>
        <w:t>ществуют и почти бесконечные, неизвестные нам глубины внутри нашего подсознательного и бессознательного разума, о которых мы либо ничего не знаем, либо знаем очень мало.</w:t>
      </w:r>
    </w:p>
    <w:p>
      <w:pPr>
        <w:pStyle w:val="Normal"/>
        <w:shd w:fill="FFFFFF" w:val="clear"/>
        <w:autoSpaceDE w:val="false"/>
        <w:rPr>
          <w:color w:val="000000"/>
        </w:rPr>
      </w:pPr>
      <w:r>
        <w:rPr>
          <w:color w:val="000000"/>
        </w:rPr>
        <w:t>При сосредоточении на чакрах во время выполнения асан или других прак</w:t>
        <w:softHyphen/>
        <w:t>тик поток энергии начинает течь через чакры. Это помогает пробудить соот</w:t>
        <w:softHyphen/>
        <w:t>ветствующие способности психического и ментального тел, позволяя инди</w:t>
        <w:softHyphen/>
        <w:t>видууму воспринять более высокие уровни сознания, о существовании кото</w:t>
        <w:softHyphen/>
        <w:t>рых он и не догадывался.</w:t>
      </w:r>
    </w:p>
    <w:p>
      <w:pPr>
        <w:pStyle w:val="Normal"/>
        <w:shd w:fill="FFFFFF" w:val="clear"/>
        <w:autoSpaceDE w:val="false"/>
        <w:rPr/>
      </w:pPr>
      <w:r>
        <w:rPr>
          <w:color w:val="000000"/>
        </w:rPr>
        <w:t>Существует семь основных чакр, расположенных в области позвоночного столба — от самой нижней точки (промежности) до макушки головы. Они</w:t>
      </w:r>
      <w:r>
        <w:rPr/>
        <w:t xml:space="preserve"> </w:t>
      </w:r>
      <w:r>
        <w:rPr>
          <w:color w:val="000000"/>
        </w:rPr>
        <w:t>взаимосвязаны и снабжаются энергией через сеть психических каналов, назы</w:t>
        <w:softHyphen/>
        <w:t xml:space="preserve">ваемых </w:t>
      </w:r>
      <w:r>
        <w:rPr>
          <w:i/>
          <w:iCs/>
          <w:color w:val="000000"/>
        </w:rPr>
        <w:t xml:space="preserve">нади, </w:t>
      </w:r>
      <w:r>
        <w:rPr>
          <w:color w:val="000000"/>
        </w:rPr>
        <w:t>которые на материальном уровне соответствуют нервам. Симво</w:t>
        <w:softHyphen/>
        <w:t>лически чакры изображаются в виде цветков лотоса, каждый из которых имеет определенные цвет и количество лепестков. Лепестки символизируют различ</w:t>
        <w:softHyphen/>
        <w:t>ные проявления психической энергии в чакрах, а также психические каналы, входящие и выходящие из них. Каждая чакра является центром некоего эле</w:t>
        <w:softHyphen/>
        <w:t>мента, имеющего свою форму, зародыш звука (биджа-мантру) и главенству</w:t>
        <w:softHyphen/>
        <w:t xml:space="preserve">ющее божество с соответствующим носителем </w:t>
      </w:r>
      <w:r>
        <w:rPr>
          <w:i/>
          <w:iCs/>
          <w:color w:val="000000"/>
        </w:rPr>
        <w:t xml:space="preserve">(вахана) </w:t>
      </w:r>
      <w:r>
        <w:rPr>
          <w:color w:val="000000"/>
        </w:rPr>
        <w:t>и определенными свойствами. Ниже приводится более детальное описание каждой чакры.</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543425" cy="6667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 t="-5" r="-8" b="-5"/>
                    <a:stretch>
                      <a:fillRect/>
                    </a:stretch>
                  </pic:blipFill>
                  <pic:spPr bwMode="auto">
                    <a:xfrm>
                      <a:off x="0" y="0"/>
                      <a:ext cx="4543425" cy="666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уладхара-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Муладхара-чакра — </w:t>
      </w:r>
      <w:r>
        <w:rPr>
          <w:color w:val="000000"/>
        </w:rPr>
        <w:t xml:space="preserve">самая нижняя из чакр. Она известна как корневой центр </w:t>
      </w:r>
      <w:r>
        <w:rPr>
          <w:i/>
          <w:iCs/>
          <w:color w:val="000000"/>
        </w:rPr>
        <w:t xml:space="preserve">(«мула» — </w:t>
      </w:r>
      <w:r>
        <w:rPr>
          <w:color w:val="000000"/>
        </w:rPr>
        <w:t xml:space="preserve">корень; </w:t>
      </w:r>
      <w:r>
        <w:rPr>
          <w:i/>
          <w:iCs/>
          <w:color w:val="000000"/>
        </w:rPr>
        <w:t xml:space="preserve">«адхара» — </w:t>
      </w:r>
      <w:r>
        <w:rPr>
          <w:color w:val="000000"/>
        </w:rPr>
        <w:t>место). Имеются также другие центры, расположенные ниже муладхары. Они представляют более низкие, животные уровни сознания. Они активны у животных, но пассивны у человека.</w:t>
      </w:r>
    </w:p>
    <w:p>
      <w:pPr>
        <w:pStyle w:val="Normal"/>
        <w:shd w:fill="FFFFFF" w:val="clear"/>
        <w:autoSpaceDE w:val="false"/>
        <w:rPr/>
      </w:pPr>
      <w:r>
        <w:rPr>
          <w:color w:val="000000"/>
        </w:rPr>
        <w:t>Муладхара изображается в виде ярко-красного лотоса с четырьмя лепестка</w:t>
        <w:softHyphen/>
        <w:t xml:space="preserve">ми. В центре лотоса находится желтый квадрат с биджа-мантрой </w:t>
      </w:r>
      <w:r>
        <w:rPr>
          <w:i/>
          <w:iCs/>
          <w:color w:val="000000"/>
        </w:rPr>
        <w:t xml:space="preserve">ЛА. </w:t>
      </w:r>
      <w:r>
        <w:rPr>
          <w:color w:val="000000"/>
        </w:rPr>
        <w:t xml:space="preserve">В центре квадрата — красный треугольник, вершина которого обращена книзу. Внутри треугольника находится </w:t>
      </w:r>
      <w:r>
        <w:rPr>
          <w:i/>
          <w:iCs/>
          <w:color w:val="000000"/>
        </w:rPr>
        <w:t xml:space="preserve">сваямбху линга </w:t>
      </w:r>
      <w:r>
        <w:rPr>
          <w:color w:val="000000"/>
        </w:rPr>
        <w:t>(фаллический символ) дымчатого цве</w:t>
        <w:softHyphen/>
        <w:t>та, обвитый тремя с половиной витками золотой змеи. Треугольник размеща</w:t>
        <w:softHyphen/>
        <w:t>ется на слоне с семью хоботами, что символизирует стабильность и прочность земли. Главенствующие божества: Брахма — создатель Вселенной и богиня Дакини — управляющая элементом кожи в теле.</w:t>
      </w:r>
    </w:p>
    <w:p>
      <w:pPr>
        <w:pStyle w:val="Normal"/>
        <w:shd w:fill="FFFFFF" w:val="clear"/>
        <w:autoSpaceDE w:val="false"/>
        <w:rPr>
          <w:color w:val="000000"/>
        </w:rPr>
      </w:pPr>
      <w:r>
        <w:rPr>
          <w:color w:val="000000"/>
        </w:rPr>
        <w:t>Муладхару называют корневым центром, поскольку здесь находится источ</w:t>
        <w:softHyphen/>
        <w:t>ник первичной энергии — кундалини-шакти. Кундалини представлена в виде свернувшейся змеи. Она является источником всех энергий человека: сексуаль</w:t>
        <w:softHyphen/>
        <w:t>ной, эмоциональной, интеллектуальной, психической и духовной. Существует только одна энергия (шакти), но центр, через который она проявляется, при</w:t>
        <w:softHyphen/>
        <w:t>дает ей разнообразные качества и свойства. Целью йоги является пробудить эту энергию посредством самоочищения и сосредоточения разума, поднять ее вверх к высшим чакрам и в конечном счете к сахасраре, где она как чистая энергия (шакти) объединится с чистым сознанием (шиво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вадхиштхана-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Выше муладхары, непосредственно над половыми органами находится </w:t>
      </w:r>
      <w:r>
        <w:rPr>
          <w:i/>
          <w:iCs/>
          <w:color w:val="000000"/>
        </w:rPr>
        <w:t xml:space="preserve">свад-хиштхана-чакра. </w:t>
      </w:r>
      <w:r>
        <w:rPr>
          <w:color w:val="000000"/>
        </w:rPr>
        <w:t xml:space="preserve">Буквальное значение слова </w:t>
      </w:r>
      <w:r>
        <w:rPr>
          <w:i/>
          <w:iCs/>
          <w:color w:val="000000"/>
        </w:rPr>
        <w:t xml:space="preserve">«свадхиштхана» — </w:t>
      </w:r>
      <w:r>
        <w:rPr>
          <w:color w:val="000000"/>
        </w:rPr>
        <w:t>«чье-то жи</w:t>
        <w:softHyphen/>
        <w:t xml:space="preserve">лище, обитель» («сея» — сам, </w:t>
      </w:r>
      <w:r>
        <w:rPr>
          <w:i/>
          <w:iCs/>
          <w:color w:val="000000"/>
        </w:rPr>
        <w:t>«штхан» —</w:t>
      </w:r>
      <w:r>
        <w:rPr>
          <w:color w:val="000000"/>
        </w:rPr>
        <w:t>место обитания). Эта чакра изобра</w:t>
        <w:softHyphen/>
        <w:t xml:space="preserve">жается в виде малинового лотоса с шестью лепестками. В середине лотоса расположен белый полумесяц с биджа-мантрой </w:t>
      </w:r>
      <w:r>
        <w:rPr>
          <w:i/>
          <w:iCs/>
          <w:color w:val="000000"/>
        </w:rPr>
        <w:t xml:space="preserve">ВАМ. </w:t>
      </w:r>
      <w:r>
        <w:rPr>
          <w:color w:val="000000"/>
        </w:rPr>
        <w:t>Он покоится на кроко</w:t>
        <w:softHyphen/>
        <w:t>диле, представляющем элемент воды. Главенствующие божества- Вишну – основатель и хранитель Вселенной и Ракини - управляющая элементом крови в тел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физическом уровне свадхиштхана ассоциируется в основном с органами выделения и размножения. Пробуждение этого центра может, таким образом исправить любые функциональные нарушения этих орган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На более глубоком уровне свадхиштхана-чакра представляет собой место расположения подсознательного ума, коллективного сознания, место хране</w:t>
        <w:softHyphen/>
        <w:t xml:space="preserve">ния всех </w:t>
      </w:r>
      <w:r>
        <w:rPr>
          <w:i/>
          <w:iCs/>
          <w:color w:val="000000"/>
        </w:rPr>
        <w:t xml:space="preserve">самскар </w:t>
      </w:r>
      <w:r>
        <w:rPr>
          <w:color w:val="000000"/>
        </w:rPr>
        <w:t>и наследственной памяти. Это центр самых простых и вместе с тем глубоко укоренившихся инстинктов. Очищая этот центр, человек тем самым возвышается над животным миром.</w:t>
      </w:r>
    </w:p>
    <w:p>
      <w:pPr>
        <w:pStyle w:val="Normal"/>
        <w:shd w:fill="FFFFFF" w:val="clear"/>
        <w:autoSpaceDE w:val="false"/>
        <w:rPr/>
      </w:pPr>
      <w:r>
        <w:rPr>
          <w:color w:val="000000"/>
        </w:rPr>
        <w:t>Для медитации на этом центре нужно вообразить себе большой, глубокий океан с бурными волнами под темным ночным небом. Приливы и отливы</w:t>
      </w:r>
      <w:r>
        <w:rPr/>
        <w:t xml:space="preserve"> </w:t>
      </w:r>
      <w:r>
        <w:rPr>
          <w:color w:val="000000"/>
        </w:rPr>
        <w:t>этого океана будут представлять приливы и отливы вашего собственного соз</w:t>
        <w:softHyphen/>
        <w:t>н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нипура-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Слово </w:t>
      </w:r>
      <w:r>
        <w:rPr>
          <w:i/>
          <w:iCs/>
          <w:color w:val="000000"/>
        </w:rPr>
        <w:t xml:space="preserve">«манипура» </w:t>
      </w:r>
      <w:r>
        <w:rPr>
          <w:color w:val="000000"/>
        </w:rPr>
        <w:t xml:space="preserve">означает «город сокровищ» </w:t>
      </w:r>
      <w:r>
        <w:rPr>
          <w:i/>
          <w:iCs/>
          <w:color w:val="000000"/>
        </w:rPr>
        <w:t xml:space="preserve">(«мани» — </w:t>
      </w:r>
      <w:r>
        <w:rPr>
          <w:color w:val="000000"/>
        </w:rPr>
        <w:t xml:space="preserve">«драгоценность, жемчужина»; </w:t>
      </w:r>
      <w:r>
        <w:rPr>
          <w:i/>
          <w:iCs/>
          <w:color w:val="000000"/>
        </w:rPr>
        <w:t xml:space="preserve">«пура» — </w:t>
      </w:r>
      <w:r>
        <w:rPr>
          <w:color w:val="000000"/>
        </w:rPr>
        <w:t>«город»). Эта чакра называется так потому, что она является «центром огня», фокальной точкой тепла, блестящей, подобно жем</w:t>
        <w:softHyphen/>
        <w:t>чужине, и излучающей жизненную энергию. Манипура-чакра изображается в виде ярко-желтого цветка лотоса с десятью лепестками. Внутри лотоса распо</w:t>
        <w:softHyphen/>
        <w:t xml:space="preserve">ложен красный треугольник с биджа-мантрой </w:t>
      </w:r>
      <w:r>
        <w:rPr>
          <w:i/>
          <w:iCs/>
          <w:color w:val="000000"/>
        </w:rPr>
        <w:t xml:space="preserve">РАМ, </w:t>
      </w:r>
      <w:r>
        <w:rPr>
          <w:color w:val="000000"/>
        </w:rPr>
        <w:t>размещающийся на баране — очень агрессивном животном, символе огня. Главенствующие божества: Рудра — разрушитель Вселенной и Лакини — управляющая элементом плоти.</w:t>
      </w:r>
    </w:p>
    <w:p>
      <w:pPr>
        <w:pStyle w:val="Normal"/>
        <w:shd w:fill="FFFFFF" w:val="clear"/>
        <w:autoSpaceDE w:val="false"/>
        <w:rPr>
          <w:color w:val="000000"/>
        </w:rPr>
      </w:pPr>
      <w:r>
        <w:rPr>
          <w:color w:val="000000"/>
        </w:rPr>
        <w:t>Солнечное сплетение — это центр, связанный главным образом с процесса</w:t>
        <w:softHyphen/>
        <w:t>ми пищеварения и усвоения пищи. Функции пищеварительных желез, таких, как поджелудочная, желчный пузырь и различные железы в желудке, — про</w:t>
        <w:softHyphen/>
        <w:t>изводство ферментов, кислот и соков, необходимых для переваривания пищи и ее распределения по всему телу. Манипура-чакра — это центр, управляющий деятельностью этих желез. Надпочечники, расположенные чуть выше почек, являются физическим проявлением манипуры. В экстренных случаях они сек-ретируют адреналин, который, попадая в кровь, ускоряет все физиологические процессы: мозг работает эффективнее, возрастает сердцебиение, дыхание уча</w:t>
        <w:softHyphen/>
        <w:t>щается и т. д. Тело готовится к более интенсивному режиму функционирова</w:t>
        <w:softHyphen/>
        <w:t>ния; этот эффект называют «реакцией битвы». Лица, страдающие медлитель</w:t>
        <w:softHyphen/>
        <w:t>ностью, сонливостью, депрессией или нарушениями системы пищеварения (диабет, несварение и т. п.), должны сосредоточиваться на манипуре и пытать</w:t>
        <w:softHyphen/>
        <w:t>ся почувствовать тепло и энергию, исходящие из этой области.</w:t>
      </w:r>
    </w:p>
    <w:p>
      <w:pPr>
        <w:pStyle w:val="Normal"/>
        <w:shd w:fill="FFFFFF" w:val="clear"/>
        <w:autoSpaceDE w:val="false"/>
        <w:rPr>
          <w:color w:val="000000"/>
        </w:rPr>
      </w:pPr>
      <w:r>
        <w:rPr>
          <w:color w:val="000000"/>
        </w:rPr>
        <w:t>В некоторых школах (дзэн-буддизм) манипура-чакра считается самым важ</w:t>
        <w:softHyphen/>
        <w:t>ным центром и местом расположения кундалини. Это верно в том смысле, что кундалини, проходя через манипуру, трансформируется и в большей степени раскрывает свою истинную природу. Манипура-чакра—это центр жизненной энергии в психическом и физическом телах, где прана (жизненность, движу</w:t>
        <w:softHyphen/>
        <w:t>щаяся вверх) и апана (жизненность, движущаяся вниз) встречаются, генерируя тепло, необходимое для поддержания жизн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нахата-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Анахата» </w:t>
      </w:r>
      <w:r>
        <w:rPr>
          <w:color w:val="000000"/>
        </w:rPr>
        <w:t xml:space="preserve">в буквальном смысле слова означает «непораженный» («ян» — «не», </w:t>
      </w:r>
      <w:r>
        <w:rPr>
          <w:i/>
          <w:iCs/>
          <w:color w:val="000000"/>
        </w:rPr>
        <w:t xml:space="preserve">«ахат» — </w:t>
      </w:r>
      <w:r>
        <w:rPr>
          <w:color w:val="000000"/>
        </w:rPr>
        <w:t>«пораженный»). Все звуки в проявленной Вселенной возника</w:t>
        <w:softHyphen/>
        <w:t>ют в результате столкновения объектов, создающих при этом вибрации или звуковые волны. Но звук, зарождающийся вне материального мира (изначаль</w:t>
        <w:softHyphen/>
        <w:t xml:space="preserve">ный звук), является источником всякого звука вообще и именуется </w:t>
      </w:r>
      <w:r>
        <w:rPr>
          <w:i/>
          <w:iCs/>
          <w:color w:val="000000"/>
        </w:rPr>
        <w:t xml:space="preserve">анахата-нада. </w:t>
      </w:r>
      <w:r>
        <w:rPr>
          <w:color w:val="000000"/>
        </w:rPr>
        <w:t>Сердечный центр как раз и находится в том месте, где этот звук проявля</w:t>
        <w:softHyphen/>
        <w:t>ется. Он воспринимается йогами как некая внутренняя, извечная вибрация — пульс Вселенной.</w:t>
      </w:r>
    </w:p>
    <w:p>
      <w:pPr>
        <w:pStyle w:val="Normal"/>
        <w:shd w:fill="FFFFFF" w:val="clear"/>
        <w:autoSpaceDE w:val="false"/>
        <w:rPr/>
      </w:pPr>
      <w:r>
        <w:rPr>
          <w:color w:val="000000"/>
        </w:rPr>
        <w:t>Анахата-чакра изображается в виде дымчато-голубого лотоса с двенад</w:t>
        <w:softHyphen/>
        <w:t>цатью лепестками. В центре лотоса находится гексаграмма из двух переплетен</w:t>
        <w:softHyphen/>
        <w:t xml:space="preserve">ных треугольников (как в иудейской звезде Давида) и </w:t>
      </w:r>
      <w:r>
        <w:rPr>
          <w:i/>
          <w:iCs/>
          <w:color w:val="000000"/>
        </w:rPr>
        <w:t xml:space="preserve">биджа-мантра ЙАМ, </w:t>
      </w:r>
      <w:r>
        <w:rPr>
          <w:color w:val="000000"/>
        </w:rPr>
        <w:t>расположенная на стремительной черной антилопе (символ воздуха).</w:t>
      </w:r>
    </w:p>
    <w:p>
      <w:pPr>
        <w:pStyle w:val="Normal"/>
        <w:shd w:fill="FFFFFF" w:val="clear"/>
        <w:autoSpaceDE w:val="false"/>
        <w:rPr>
          <w:color w:val="000000"/>
        </w:rPr>
      </w:pPr>
      <w:r>
        <w:rPr>
          <w:color w:val="000000"/>
        </w:rPr>
        <w:t>Главенствующие божества анахата-чакры: Иша — Бог во всепроникающей форме и богиня Какини, управляющая элементом жира.</w:t>
      </w:r>
    </w:p>
    <w:p>
      <w:pPr>
        <w:pStyle w:val="Normal"/>
        <w:shd w:fill="FFFFFF" w:val="clear"/>
        <w:autoSpaceDE w:val="false"/>
        <w:rPr>
          <w:color w:val="000000"/>
        </w:rPr>
      </w:pPr>
      <w:r>
        <w:rPr>
          <w:color w:val="000000"/>
        </w:rPr>
        <w:t>На физическом плане анахата ассоциируется с сердцем и легкими, а также с дыхательной системой и системой кровообращения. Страдающие такими заболеваниями, как анемия, гипертония, учащенное сердцебиение, туберкулез, астма и бронхит, должны практиковать сосредоточение на анахата-чакре, предпочтительно во время занятий асанами или другими пратиками йоги.</w:t>
      </w:r>
    </w:p>
    <w:p>
      <w:pPr>
        <w:pStyle w:val="Normal"/>
        <w:shd w:fill="FFFFFF" w:val="clear"/>
        <w:autoSpaceDE w:val="false"/>
        <w:rPr/>
      </w:pPr>
      <w:r>
        <w:rPr>
          <w:color w:val="000000"/>
        </w:rPr>
        <w:t>Практикующий может медитировать на анахата-чакре, представляя в об</w:t>
        <w:softHyphen/>
        <w:t xml:space="preserve">ласти грудной клетки темную комнату или пещеру. Эта область называется «пространство сердца» </w:t>
      </w:r>
      <w:r>
        <w:rPr>
          <w:i/>
          <w:iCs/>
          <w:color w:val="000000"/>
        </w:rPr>
        <w:t xml:space="preserve">(хридаякаша) </w:t>
      </w:r>
      <w:r>
        <w:rPr>
          <w:color w:val="000000"/>
        </w:rPr>
        <w:t>и заполнена расширениями и сжатиями дыхания и ритмом сердцебиения. Практикующий может попытаться предста</w:t>
        <w:softHyphen/>
        <w:t xml:space="preserve">вить маленькое пламя свечи, горящее ровно и не мигая, будто в безветренном пространстве. Это будет символизировать индивидуальную душу </w:t>
      </w:r>
      <w:r>
        <w:rPr>
          <w:i/>
          <w:iCs/>
          <w:color w:val="000000"/>
        </w:rPr>
        <w:t xml:space="preserve">(дживат-ма) </w:t>
      </w:r>
      <w:r>
        <w:rPr>
          <w:color w:val="000000"/>
        </w:rPr>
        <w:t>—дух пребывающий во всем живом, который не могут потревожить ветры мир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ишуддха-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Вишуддха-чакра —</w:t>
      </w:r>
      <w:r>
        <w:rPr>
          <w:color w:val="000000"/>
        </w:rPr>
        <w:t xml:space="preserve">это центр очищения </w:t>
      </w:r>
      <w:r>
        <w:rPr>
          <w:i/>
          <w:iCs/>
          <w:color w:val="000000"/>
        </w:rPr>
        <w:t xml:space="preserve">(«вишуддха» </w:t>
      </w:r>
      <w:r>
        <w:rPr>
          <w:color w:val="000000"/>
        </w:rPr>
        <w:t>означает «очищать»). Она изображается в виде дымчато-фиолетового лотоса с 16 лепестками.</w:t>
      </w:r>
    </w:p>
    <w:p>
      <w:pPr>
        <w:pStyle w:val="Normal"/>
        <w:shd w:fill="FFFFFF" w:val="clear"/>
        <w:autoSpaceDE w:val="false"/>
        <w:rPr/>
      </w:pPr>
      <w:r>
        <w:rPr>
          <w:color w:val="000000"/>
        </w:rPr>
        <w:t>В центре лотоса — треугольник с вписанным в него голубым кругом, содер</w:t>
        <w:softHyphen/>
        <w:t xml:space="preserve">жащим биджа-мантру </w:t>
      </w:r>
      <w:r>
        <w:rPr>
          <w:i/>
          <w:iCs/>
          <w:color w:val="000000"/>
        </w:rPr>
        <w:t xml:space="preserve">ХАМ, </w:t>
      </w:r>
      <w:r>
        <w:rPr>
          <w:color w:val="000000"/>
        </w:rPr>
        <w:t>изображенную на белом слоне, символизирую</w:t>
        <w:softHyphen/>
        <w:t>щем эфир. Главенствующим божеством является Ардханаришвара — соеди</w:t>
        <w:softHyphen/>
        <w:t>ненные в одно тело Шива и его супруга Парвати — наполовину женское, наполовину мужское. Богиней этой чакры является Сакини — управляющая костным элементом.</w:t>
      </w:r>
    </w:p>
    <w:p>
      <w:pPr>
        <w:pStyle w:val="Normal"/>
        <w:shd w:fill="FFFFFF" w:val="clear"/>
        <w:autoSpaceDE w:val="false"/>
        <w:rPr>
          <w:color w:val="000000"/>
        </w:rPr>
      </w:pPr>
      <w:r>
        <w:rPr>
          <w:color w:val="000000"/>
        </w:rPr>
        <w:t>Вишуддха-чакра ассоциируется с голосовыми связками и областью горта</w:t>
        <w:softHyphen/>
        <w:t>ни — щитовидной и паращитовидными железами. Функциональные наруше</w:t>
        <w:softHyphen/>
        <w:t>ния органов этой области физического тела могут быть устранены глубокой концентрацией на этой чакре.</w:t>
      </w:r>
    </w:p>
    <w:p>
      <w:pPr>
        <w:pStyle w:val="Normal"/>
        <w:shd w:fill="FFFFFF" w:val="clear"/>
        <w:autoSpaceDE w:val="false"/>
        <w:rPr/>
      </w:pPr>
      <w:r>
        <w:rPr>
          <w:color w:val="000000"/>
        </w:rPr>
        <w:t xml:space="preserve">Этот горловой центр является местом нахождения божественного нектара </w:t>
      </w:r>
      <w:r>
        <w:rPr>
          <w:i/>
          <w:iCs/>
          <w:color w:val="000000"/>
        </w:rPr>
        <w:t xml:space="preserve">амриты </w:t>
      </w:r>
      <w:r>
        <w:rPr>
          <w:color w:val="000000"/>
        </w:rPr>
        <w:t xml:space="preserve">(мистический эликсир бессмертия). Этот нектар — сладковатые на вкус секреторные выделения железы, известной под именем </w:t>
      </w:r>
      <w:r>
        <w:rPr>
          <w:i/>
          <w:iCs/>
          <w:color w:val="000000"/>
        </w:rPr>
        <w:t xml:space="preserve">лалана-чакры, </w:t>
      </w:r>
      <w:r>
        <w:rPr>
          <w:color w:val="000000"/>
        </w:rPr>
        <w:t>расположенной у задней стенки гортани. При выполнении высших практик йоги (таких, как кхечари-мудра), адепты стимулируют лалана-чакру, и на сек-ретируемом ею нектаре могут некоторое время жить без пищи и воды. Многие йоги Индии хоронили себя заживо, демонстрируя тем самым мастерское вла</w:t>
        <w:softHyphen/>
        <w:t>дение лалана-чакрой (в течение нескольких дней они существовали без воды, пищи и воздуха). Однако без руководства опытного инструктора практики' направленные на стимуляцию этой железы, выполнять не рекомендуется, пос</w:t>
        <w:softHyphen/>
        <w:t>кольку это сопряжено с определенным риском (если подобные практики вы</w:t>
        <w:softHyphen/>
        <w:t>полняются без соответствующей подготовки, то лалана-чакра выделяет ядови</w:t>
        <w:softHyphen/>
        <w:t>тые секреции).</w:t>
      </w:r>
    </w:p>
    <w:p>
      <w:pPr>
        <w:pStyle w:val="Normal"/>
        <w:shd w:fill="FFFFFF" w:val="clear"/>
        <w:autoSpaceDE w:val="false"/>
        <w:rPr>
          <w:color w:val="000000"/>
        </w:rPr>
      </w:pPr>
      <w:r>
        <w:rPr>
          <w:color w:val="000000"/>
        </w:rPr>
        <w:t>Можно медитировать на вишуддха-чакре, пытаясь почувствовать, как в нее падают холодные сладкие капли нектара, вызывая ощущение блаженного опьяне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джня-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Эта чакра известна как «третий глаз» — </w:t>
      </w:r>
      <w:r>
        <w:rPr>
          <w:i/>
          <w:iCs/>
          <w:color w:val="000000"/>
        </w:rPr>
        <w:t xml:space="preserve">гъяна-чакшу </w:t>
      </w:r>
      <w:r>
        <w:rPr>
          <w:color w:val="000000"/>
        </w:rPr>
        <w:t xml:space="preserve">(глаз мудрости), </w:t>
      </w:r>
      <w:r>
        <w:rPr>
          <w:i/>
          <w:iCs/>
          <w:color w:val="000000"/>
        </w:rPr>
        <w:t xml:space="preserve">три-кути </w:t>
      </w:r>
      <w:r>
        <w:rPr>
          <w:color w:val="000000"/>
        </w:rPr>
        <w:t xml:space="preserve">или </w:t>
      </w:r>
      <w:r>
        <w:rPr>
          <w:i/>
          <w:iCs/>
          <w:color w:val="000000"/>
        </w:rPr>
        <w:t xml:space="preserve">тривени </w:t>
      </w:r>
      <w:r>
        <w:rPr>
          <w:color w:val="000000"/>
        </w:rPr>
        <w:t xml:space="preserve">(место слияния трех рек), </w:t>
      </w:r>
      <w:r>
        <w:rPr>
          <w:i/>
          <w:iCs/>
          <w:color w:val="000000"/>
        </w:rPr>
        <w:t xml:space="preserve">бхрумадхъя </w:t>
      </w:r>
      <w:r>
        <w:rPr>
          <w:color w:val="000000"/>
        </w:rPr>
        <w:t>(центр между бровя</w:t>
        <w:softHyphen/>
        <w:t xml:space="preserve">ми), </w:t>
      </w:r>
      <w:r>
        <w:rPr>
          <w:i/>
          <w:iCs/>
          <w:color w:val="000000"/>
        </w:rPr>
        <w:t xml:space="preserve">гуру-чакра </w:t>
      </w:r>
      <w:r>
        <w:rPr>
          <w:color w:val="000000"/>
        </w:rPr>
        <w:t xml:space="preserve">и </w:t>
      </w:r>
      <w:r>
        <w:rPr>
          <w:i/>
          <w:iCs/>
          <w:color w:val="000000"/>
        </w:rPr>
        <w:t xml:space="preserve">глаз Шивы. </w:t>
      </w:r>
      <w:r>
        <w:rPr>
          <w:color w:val="000000"/>
        </w:rPr>
        <w:t xml:space="preserve">Слово </w:t>
      </w:r>
      <w:r>
        <w:rPr>
          <w:i/>
          <w:iCs/>
          <w:color w:val="000000"/>
        </w:rPr>
        <w:t xml:space="preserve">«аджня» </w:t>
      </w:r>
      <w:r>
        <w:rPr>
          <w:color w:val="000000"/>
        </w:rPr>
        <w:t>означает «мудрость (господство, власть, контроль)».</w:t>
      </w:r>
    </w:p>
    <w:p>
      <w:pPr>
        <w:pStyle w:val="Normal"/>
        <w:shd w:fill="FFFFFF" w:val="clear"/>
        <w:autoSpaceDE w:val="false"/>
        <w:rPr>
          <w:color w:val="000000"/>
        </w:rPr>
      </w:pPr>
      <w:r>
        <w:rPr>
          <w:color w:val="000000"/>
        </w:rPr>
        <w:t>Посредством этой чакры ученик в состоянии глубокой медитации получает указания и наставления своего гуру. Этот центр является местом, откуда исхо</w:t>
        <w:softHyphen/>
        <w:t>дят приказы Божественного, Высшего Я.</w:t>
      </w:r>
    </w:p>
    <w:p>
      <w:pPr>
        <w:pStyle w:val="Normal"/>
        <w:shd w:fill="FFFFFF" w:val="clear"/>
        <w:autoSpaceDE w:val="false"/>
        <w:rPr/>
      </w:pPr>
      <w:r>
        <w:rPr>
          <w:color w:val="000000"/>
        </w:rPr>
        <w:t xml:space="preserve">Чакра изображается как бледно-серый или белый цветок лотоса с двумя лепестками. Они символизируют положительный и отрицательный потоки праны (жизненной энергии), которые сливаются в этом центре воедино. В центре лотоса находится биджа-мантра </w:t>
      </w:r>
      <w:r>
        <w:rPr>
          <w:i/>
          <w:iCs/>
          <w:color w:val="000000"/>
        </w:rPr>
        <w:t xml:space="preserve">АУМ. </w:t>
      </w:r>
      <w:r>
        <w:rPr>
          <w:color w:val="000000"/>
        </w:rPr>
        <w:t>Главенствующие божества адж-ня-чакры: Парашива — бесформенное сознание и богиня Хакини, управляю</w:t>
        <w:softHyphen/>
        <w:t>щая элементом этой чакры — тонким умом (манасом).</w:t>
      </w:r>
    </w:p>
    <w:p>
      <w:pPr>
        <w:pStyle w:val="Normal"/>
        <w:shd w:fill="FFFFFF" w:val="clear"/>
        <w:autoSpaceDE w:val="false"/>
        <w:rPr>
          <w:color w:val="000000"/>
        </w:rPr>
      </w:pPr>
      <w:r>
        <w:rPr>
          <w:color w:val="000000"/>
        </w:rPr>
        <w:t>Аджня-чакра — это хорошо известный центр, который используется для сосредоточения во многих системах медитации. Обычно для этой цели выби</w:t>
        <w:softHyphen/>
        <w:t>рается точка между бровями, хотя действительное расположение аджни — область внутри головного мозга. На физическом уровне ей соответствует шиш</w:t>
        <w:softHyphen/>
        <w:t>ковидная железа — крошечный, размером с горошину, орган внутри мозга, который у взрослых людей почти полностью атрофирован. На психическом уровне эта крошечная железа является мостом, соединяющим физическое, ментальное и психическое тела. В результате пробуждения аджня-чакры человек развивает экстрасенсорные способности, являющиеся скрытым потенци</w:t>
        <w:softHyphen/>
        <w:t>алом каждой личности: ясновидение, яснослышание, телепатия и др. Энергия мысли тоже имеет форму, так как является материей, хотя и очень тонкой. Когда разум становится более чувствительным, он обретает способность посы</w:t>
        <w:softHyphen/>
        <w:t>лать и получать энергию мысли через аджня-чакру. Она подобна психическим вратам, распахивающимся в более глубокие и высокие реальности восприятия. Кроме того, стимулируя аджня-чакру, человек может значительно улучшить свои сообразительность, память, силу воли и способность к сосредоточени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инду-висарг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В затылочной части головы (где индуистские брамины отращивают пучок волос) расположена точка, называемая </w:t>
      </w:r>
      <w:r>
        <w:rPr>
          <w:i/>
          <w:iCs/>
          <w:color w:val="000000"/>
        </w:rPr>
        <w:t xml:space="preserve">«бинду». </w:t>
      </w:r>
      <w:r>
        <w:rPr>
          <w:color w:val="000000"/>
        </w:rPr>
        <w:t xml:space="preserve">Она является таинственным психическим центром, известным как </w:t>
      </w:r>
      <w:r>
        <w:rPr>
          <w:i/>
          <w:iCs/>
          <w:color w:val="000000"/>
        </w:rPr>
        <w:t xml:space="preserve">сома-чакра </w:t>
      </w:r>
      <w:r>
        <w:rPr>
          <w:color w:val="000000"/>
        </w:rPr>
        <w:t xml:space="preserve">и изображаемым в виде небольшого полумесяца в лунную ночь. Она связана с производством спермы у мужчин. Слово </w:t>
      </w:r>
      <w:r>
        <w:rPr>
          <w:i/>
          <w:iCs/>
          <w:color w:val="000000"/>
        </w:rPr>
        <w:t xml:space="preserve">бинду </w:t>
      </w:r>
      <w:r>
        <w:rPr>
          <w:color w:val="000000"/>
        </w:rPr>
        <w:t>значит «точка», «капля».</w:t>
      </w:r>
    </w:p>
    <w:p>
      <w:pPr>
        <w:pStyle w:val="Normal"/>
        <w:shd w:fill="FFFFFF" w:val="clear"/>
        <w:autoSpaceDE w:val="false"/>
        <w:rPr>
          <w:color w:val="000000"/>
        </w:rPr>
      </w:pPr>
      <w:r>
        <w:rPr>
          <w:color w:val="000000"/>
        </w:rPr>
        <w:t>В древней науке крийя-йоги бинду является в высшей степени важным центром концентрации и используется дли восприятия психических звуков, проявляющихся в этой облас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ахасра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Сахасрара — </w:t>
      </w:r>
      <w:r>
        <w:rPr>
          <w:color w:val="000000"/>
        </w:rPr>
        <w:t>не столько чакра, сколько сокровищница высшего сознания. Ее изображают в виде сверкающего цветка лотоса с тысячей лепестков, на которых двадцатикратно изображены все буквы санскритского алфавита вмес</w:t>
        <w:softHyphen/>
        <w:t xml:space="preserve">те со всеми силами, ассоциирующимися с каждым звуком (их число равно пятидесяти). В центре лотоса находится сияющая </w:t>
      </w:r>
      <w:r>
        <w:rPr>
          <w:i/>
          <w:iCs/>
          <w:color w:val="000000"/>
        </w:rPr>
        <w:t xml:space="preserve">шивалинга — </w:t>
      </w:r>
      <w:r>
        <w:rPr>
          <w:color w:val="000000"/>
        </w:rPr>
        <w:t>символ чистого сознания. Именно в сахасраре происходит мистический союз Шивы и Шак-ти — слияние сознания и энергии (материи), индивидуальной души с Высшей Душой.</w:t>
      </w:r>
    </w:p>
    <w:p>
      <w:pPr>
        <w:pStyle w:val="Normal"/>
        <w:shd w:fill="FFFFFF" w:val="clear"/>
        <w:autoSpaceDE w:val="false"/>
        <w:rPr/>
      </w:pPr>
      <w:r>
        <w:rPr>
          <w:color w:val="000000"/>
        </w:rPr>
        <w:t xml:space="preserve">Согласно философии йоги и тантры, Вселенная проявляется в результате разделения этих двух сил, которые, в сущности, являются одним и тем же. Сознание является статической силой, а материя — динамической. Материя делится на три </w:t>
      </w:r>
      <w:r>
        <w:rPr>
          <w:i/>
          <w:iCs/>
          <w:color w:val="000000"/>
        </w:rPr>
        <w:t xml:space="preserve">гуны, </w:t>
      </w:r>
      <w:r>
        <w:rPr>
          <w:color w:val="000000"/>
        </w:rPr>
        <w:t xml:space="preserve">или свойства: </w:t>
      </w:r>
      <w:r>
        <w:rPr>
          <w:i/>
          <w:iCs/>
          <w:color w:val="000000"/>
        </w:rPr>
        <w:t xml:space="preserve">тамас </w:t>
      </w:r>
      <w:r>
        <w:rPr>
          <w:color w:val="000000"/>
        </w:rPr>
        <w:t xml:space="preserve">(инертность, летаргия), </w:t>
      </w:r>
      <w:r>
        <w:rPr>
          <w:i/>
          <w:iCs/>
          <w:color w:val="000000"/>
        </w:rPr>
        <w:t xml:space="preserve">раджас </w:t>
      </w:r>
      <w:r>
        <w:rPr>
          <w:color w:val="000000"/>
        </w:rPr>
        <w:t>(ак</w:t>
        <w:softHyphen/>
        <w:t xml:space="preserve">тивность, энергия) и </w:t>
      </w:r>
      <w:r>
        <w:rPr>
          <w:i/>
          <w:iCs/>
          <w:color w:val="000000"/>
        </w:rPr>
        <w:t xml:space="preserve">саттва </w:t>
      </w:r>
      <w:r>
        <w:rPr>
          <w:color w:val="000000"/>
        </w:rPr>
        <w:t>(равновесие, спокойствие). Три гуны наполняют и пронизывают проявляющуюся Вселенную. Из них развиваются восемь эле</w:t>
        <w:softHyphen/>
        <w:t>ментов природы. Проявление происходит в определенном порядке — от тон</w:t>
        <w:softHyphen/>
        <w:t xml:space="preserve">кого к грубому, от </w:t>
      </w:r>
      <w:r>
        <w:rPr>
          <w:i/>
          <w:iCs/>
          <w:color w:val="000000"/>
        </w:rPr>
        <w:t xml:space="preserve">эго, буддхи </w:t>
      </w:r>
      <w:r>
        <w:rPr>
          <w:color w:val="000000"/>
        </w:rPr>
        <w:t xml:space="preserve">и т. д. до </w:t>
      </w:r>
      <w:r>
        <w:rPr>
          <w:i/>
          <w:iCs/>
          <w:color w:val="000000"/>
        </w:rPr>
        <w:t xml:space="preserve">огня, воды </w:t>
      </w:r>
      <w:r>
        <w:rPr>
          <w:color w:val="000000"/>
        </w:rPr>
        <w:t xml:space="preserve">и </w:t>
      </w:r>
      <w:r>
        <w:rPr>
          <w:i/>
          <w:iCs/>
          <w:color w:val="000000"/>
        </w:rPr>
        <w:t xml:space="preserve">земли. </w:t>
      </w:r>
      <w:r>
        <w:rPr>
          <w:color w:val="000000"/>
        </w:rPr>
        <w:t>Земля, таким образом, будучи самой грубой, проявляется последней. Когда все элементы — от самого</w:t>
      </w:r>
      <w:r>
        <w:rPr/>
        <w:t xml:space="preserve"> </w:t>
      </w:r>
      <w:r>
        <w:rPr>
          <w:bCs/>
          <w:color w:val="000000"/>
        </w:rPr>
        <w:t>низшего</w:t>
      </w:r>
      <w:r>
        <w:rPr>
          <w:b/>
          <w:bCs/>
          <w:color w:val="000000"/>
        </w:rPr>
        <w:t xml:space="preserve"> </w:t>
      </w:r>
      <w:r>
        <w:rPr>
          <w:color w:val="000000"/>
        </w:rPr>
        <w:t>до самого высшего — оказываются проявленными, процесс творения завершается.</w:t>
      </w:r>
    </w:p>
    <w:p>
      <w:pPr>
        <w:pStyle w:val="Normal"/>
        <w:shd w:fill="FFFFFF" w:val="clear"/>
        <w:autoSpaceDE w:val="false"/>
        <w:rPr/>
      </w:pPr>
      <w:r>
        <w:rPr>
          <w:color w:val="000000"/>
        </w:rPr>
        <w:t xml:space="preserve">Отсюда мы видим, что пять нижних чакр соотносятся со все более тонкими элементами, вплоть до шестой — аджня-чакры, — тончайшей. Наивысший </w:t>
      </w:r>
      <w:r>
        <w:rPr>
          <w:bCs/>
          <w:color w:val="000000"/>
        </w:rPr>
        <w:t>центр</w:t>
      </w:r>
      <w:r>
        <w:rPr>
          <w:b/>
          <w:bCs/>
          <w:color w:val="000000"/>
        </w:rPr>
        <w:t xml:space="preserve"> </w:t>
      </w:r>
      <w:r>
        <w:rPr>
          <w:color w:val="000000"/>
        </w:rPr>
        <w:t>— сахасрара — вместилище чистого сознания и трансцендентности, Когда пробуждается кундалини, она поднимается вверх через чакры к сахасра</w:t>
        <w:softHyphen/>
        <w:t>ре и вливается в источник, из которого пришла. Материя вливается в чистое сознание, в состояние опьяняющего блаженства; это и является целью йоги, достигнув которой йог приобретает высшие знания и уходит за пределы рож</w:t>
        <w:softHyphen/>
        <w:t>дения и смер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ад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Буквальное значение слова </w:t>
      </w:r>
      <w:r>
        <w:rPr>
          <w:i/>
          <w:iCs/>
          <w:color w:val="000000"/>
        </w:rPr>
        <w:t xml:space="preserve">«нади» — </w:t>
      </w:r>
      <w:r>
        <w:rPr>
          <w:color w:val="000000"/>
        </w:rPr>
        <w:t>«течение» или «поток». В древних писаниях указывается, что в теле человека имеется 72 000 нади. Йоги, развив</w:t>
        <w:softHyphen/>
        <w:t>шие свое психическое зрение, видят их так же хорошо, как лучи света. Еще недавно слово «нади» интерпретировалось как нервы, но на самом деле это не нервы, поскольку нади состоят из астральной материи. Как и чакры, они расположены не в физическом теле, хотя нервы физического тела могут рас</w:t>
        <w:softHyphen/>
        <w:t xml:space="preserve">сматриваться как их физическое проявление. Нади — это тонкие каналы, по которым движется жизненная энергия —прана. Из большого количества нади астрального тела четырнадцать являются наиболее важными, из них три — основными. Эти три — </w:t>
      </w:r>
      <w:r>
        <w:rPr>
          <w:i/>
          <w:iCs/>
          <w:color w:val="000000"/>
        </w:rPr>
        <w:t xml:space="preserve">ида, питала </w:t>
      </w:r>
      <w:r>
        <w:rPr>
          <w:color w:val="000000"/>
        </w:rPr>
        <w:t xml:space="preserve">и </w:t>
      </w:r>
      <w:r>
        <w:rPr>
          <w:i/>
          <w:iCs/>
          <w:color w:val="000000"/>
        </w:rPr>
        <w:t xml:space="preserve">сушумна. </w:t>
      </w:r>
      <w:r>
        <w:rPr>
          <w:color w:val="000000"/>
        </w:rPr>
        <w:t>Все нади зависят от сушумны, даже ида и пингала. Сушумна-нади проходит внутри позвоночного столба — от муладхара-чакры до аджня-чакры. Она имеет серебристый цвет.</w:t>
      </w:r>
    </w:p>
    <w:p>
      <w:pPr>
        <w:pStyle w:val="Normal"/>
        <w:shd w:fill="FFFFFF" w:val="clear"/>
        <w:autoSpaceDE w:val="false"/>
        <w:rPr>
          <w:color w:val="000000"/>
        </w:rPr>
      </w:pPr>
      <w:r>
        <w:rPr>
          <w:color w:val="000000"/>
        </w:rPr>
        <w:t>Ида-нади выходит из муладхары с левой стороны, в виде извилистой линии проходит через каждую чакру и впадает в аджня-чакру с левой стороны. Ида-нади имеет голубой цвет.</w:t>
      </w:r>
    </w:p>
    <w:p>
      <w:pPr>
        <w:pStyle w:val="Normal"/>
        <w:shd w:fill="FFFFFF" w:val="clear"/>
        <w:autoSpaceDE w:val="false"/>
        <w:rPr>
          <w:color w:val="000000"/>
        </w:rPr>
      </w:pPr>
      <w:r>
        <w:rPr>
          <w:color w:val="000000"/>
        </w:rPr>
        <w:t>Пингала-нади выходит из муладхары с правой стороны, тоже проходит через каждую чакру, но пересекает их в противоположном по сравнению с идой направлении и впадает в аджня-чакру с правой стороны. Пингала-нади имеет огненно-красный цвет.</w:t>
      </w:r>
    </w:p>
    <w:p>
      <w:pPr>
        <w:pStyle w:val="Normal"/>
        <w:rPr>
          <w:color w:val="000000"/>
        </w:rPr>
      </w:pPr>
      <w:r>
        <w:rPr>
          <w:color w:val="000000"/>
        </w:rPr>
        <w:t>Ида и пингала — это два противоположных потока жизненной силы, про</w:t>
        <w:softHyphen/>
        <w:t xml:space="preserve">текающие внутри нас. Ида — негативна и носит также название «нади луны» </w:t>
      </w:r>
      <w:r>
        <w:rPr>
          <w:i/>
          <w:iCs/>
          <w:color w:val="000000"/>
        </w:rPr>
        <w:t xml:space="preserve">(чандра). </w:t>
      </w:r>
      <w:r>
        <w:rPr>
          <w:color w:val="000000"/>
        </w:rPr>
        <w:t xml:space="preserve">Пингала —позитивна и называется «нади солнца» </w:t>
      </w:r>
      <w:r>
        <w:rPr>
          <w:i/>
          <w:iCs/>
          <w:color w:val="000000"/>
        </w:rPr>
        <w:t xml:space="preserve">(сурья). </w:t>
      </w:r>
      <w:r>
        <w:rPr>
          <w:color w:val="000000"/>
        </w:rPr>
        <w:t>Они имеют следующие качества:</w:t>
      </w:r>
    </w:p>
    <w:p>
      <w:pPr>
        <w:pStyle w:val="Normal"/>
        <w:rPr>
          <w:color w:val="000000"/>
        </w:rPr>
      </w:pPr>
      <w:r>
        <w:rPr>
          <w:color w:val="000000"/>
        </w:rPr>
      </w:r>
    </w:p>
    <w:tbl>
      <w:tblPr>
        <w:tblW w:w="6005" w:type="dxa"/>
        <w:jc w:val="center"/>
        <w:tblInd w:w="0" w:type="dxa"/>
        <w:tblLayout w:type="fixed"/>
        <w:tblCellMar>
          <w:top w:w="0" w:type="dxa"/>
          <w:left w:w="108" w:type="dxa"/>
          <w:bottom w:w="0" w:type="dxa"/>
          <w:right w:w="108" w:type="dxa"/>
        </w:tblCellMar>
      </w:tblPr>
      <w:tblGrid>
        <w:gridCol w:w="1636"/>
        <w:gridCol w:w="2431"/>
        <w:gridCol w:w="1938"/>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ачеств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д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ингала</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ых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вая ноздря</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вая ноздр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ператур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Холодная</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оряча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л</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Жен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ужской</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ачество</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нтальность</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изиолог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талл</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еребро</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олото</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Цвет</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олубой</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асный</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Энергия</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гативная</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зитивна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рвы</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арасимпатические</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мпатические</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к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Ямун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анг</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ланет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ун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лнце</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t xml:space="preserve">Эти силовые потоки в иде, пингале и сушумне действуют поочередно, и, наблюдая за процессом дыхания, можно определить, какой именно поток активен в данный момент. Если поток воздуха сильнее в правой ноздре, то преобладает пингала. Если потоки равны, значит, доминирует сушумна. </w:t>
      </w:r>
    </w:p>
    <w:p>
      <w:pPr>
        <w:pStyle w:val="Normal"/>
        <w:shd w:fill="FFFFFF" w:val="clear"/>
        <w:autoSpaceDE w:val="false"/>
        <w:rPr>
          <w:color w:val="000000"/>
        </w:rPr>
      </w:pPr>
      <w:r>
        <w:rPr>
          <w:color w:val="000000"/>
        </w:rPr>
        <w:t>Если вы понаблюдаете за своим дыханием, то обнаружите, что поток воздуха в одной ноздре, как правило, сильнее, чем в другой. Когда он сильнее в правой ноздре, жизненная энергия более активна; это позволяет индивидууму выполнять физическую работу, переваривать пищу и т. д.; деятельность ума направлена вовне, тело производит больше тепла. Когда поток воздуха сильнее в левой ноздре, то доминирует ментальная энергия, ум приобретает интровертную направленность и легко включается в любую умственную работу. Во время сна в основном активна ида. Если же ночью доминирует пингала, то человек ощущает беспокойство, ему трудно уснуть. Если же ида активна во время приема пищи, то процесс пищеварения будет малоэффективным.</w:t>
      </w:r>
    </w:p>
    <w:p>
      <w:pPr>
        <w:pStyle w:val="Normal"/>
        <w:shd w:fill="FFFFFF" w:val="clear"/>
        <w:autoSpaceDE w:val="false"/>
        <w:rPr>
          <w:color w:val="000000"/>
        </w:rPr>
      </w:pPr>
      <w:r>
        <w:rPr>
          <w:color w:val="000000"/>
        </w:rPr>
      </w:r>
    </w:p>
    <w:p>
      <w:pPr>
        <w:pStyle w:val="Normal"/>
        <w:shd w:fill="FFFFFF" w:val="clear"/>
        <w:autoSpaceDE w:val="false"/>
        <w:rPr/>
      </w:pPr>
      <w:r>
        <w:rPr>
          <w:color w:val="000000"/>
        </w:rPr>
        <w:t>Все сферы нашей жизнедеятельности подвержены влиянию этих нади, ак</w:t>
        <w:softHyphen/>
        <w:t>тивность которых колебательно изменяется с периодом приблизительно в один час. Можно, однако, изменить активность этих потоков с помощью силы воли и определенных техник йоги, таких, например, как пададирасана и пранаямы. Если, к примеру, необходимо выполнить какую-то работу, а вас клонит в сон, можно направить поток праны в пингала-нади и тем самым получить необходимую энергию.</w:t>
      </w:r>
    </w:p>
    <w:p>
      <w:pPr>
        <w:pStyle w:val="Normal"/>
        <w:shd w:fill="FFFFFF" w:val="clear"/>
        <w:autoSpaceDE w:val="false"/>
        <w:rPr/>
      </w:pPr>
      <w:r>
        <w:rPr>
          <w:color w:val="000000"/>
        </w:rPr>
        <w:t xml:space="preserve">Существует особая наука, именуемая </w:t>
      </w:r>
      <w:r>
        <w:rPr>
          <w:i/>
          <w:iCs/>
          <w:color w:val="000000"/>
        </w:rPr>
        <w:t xml:space="preserve">свара-йогой, </w:t>
      </w:r>
      <w:r>
        <w:rPr>
          <w:color w:val="000000"/>
        </w:rPr>
        <w:t>которая рассматривает изменение потоков праны в нади в мельчайших деталях.</w:t>
      </w:r>
    </w:p>
    <w:p>
      <w:pPr>
        <w:pStyle w:val="Normal"/>
        <w:shd w:fill="FFFFFF" w:val="clear"/>
        <w:autoSpaceDE w:val="false"/>
        <w:rPr/>
      </w:pPr>
      <w:r>
        <w:rPr>
          <w:color w:val="000000"/>
        </w:rPr>
        <w:t>Основной целью хатха-йоги также является установление равновесия меж</w:t>
        <w:softHyphen/>
        <w:t xml:space="preserve">ду потоками праны в иде и пингале </w:t>
      </w:r>
      <w:r>
        <w:rPr>
          <w:i/>
          <w:iCs/>
          <w:color w:val="000000"/>
        </w:rPr>
        <w:t xml:space="preserve">(«ха» — </w:t>
      </w:r>
      <w:r>
        <w:rPr>
          <w:color w:val="000000"/>
        </w:rPr>
        <w:t xml:space="preserve">солнце, </w:t>
      </w:r>
      <w:r>
        <w:rPr>
          <w:i/>
          <w:iCs/>
          <w:color w:val="000000"/>
        </w:rPr>
        <w:t xml:space="preserve">«тха» — </w:t>
      </w:r>
      <w:r>
        <w:rPr>
          <w:color w:val="000000"/>
        </w:rPr>
        <w:t xml:space="preserve">луна). Для достижения этого тело очищается с помощью шести методов, известных как </w:t>
      </w:r>
      <w:r>
        <w:rPr>
          <w:i/>
          <w:iCs/>
          <w:color w:val="000000"/>
        </w:rPr>
        <w:t xml:space="preserve">шаткармы, </w:t>
      </w:r>
      <w:r>
        <w:rPr>
          <w:color w:val="000000"/>
        </w:rPr>
        <w:t>Потоки праны в иде и пингале должны быть в полном равновесии, в этом случае человек не будет ориентирован ни слишком ментально, ни</w:t>
      </w:r>
      <w:r>
        <w:rPr/>
        <w:t xml:space="preserve"> </w:t>
      </w:r>
      <w:r>
        <w:rPr>
          <w:color w:val="000000"/>
        </w:rPr>
        <w:t>слишком физически. В течение суток поток воздуха должен преобладать 12 часов в левой ноздре и 12 часов в правой.</w:t>
      </w:r>
    </w:p>
    <w:p>
      <w:pPr>
        <w:pStyle w:val="Normal"/>
        <w:shd w:fill="FFFFFF" w:val="clear"/>
        <w:autoSpaceDE w:val="false"/>
        <w:rPr>
          <w:color w:val="000000"/>
        </w:rPr>
      </w:pPr>
      <w:r>
        <w:rPr>
          <w:color w:val="000000"/>
        </w:rPr>
      </w:r>
    </w:p>
    <w:p>
      <w:pPr>
        <w:pStyle w:val="Normal"/>
        <w:shd w:fill="FFFFFF" w:val="clear"/>
        <w:autoSpaceDE w:val="false"/>
        <w:rPr/>
      </w:pPr>
      <w:r>
        <w:rPr>
          <w:color w:val="000000"/>
        </w:rPr>
        <w:t>Когда эти две нади (ида и пингала) очищены и сбалансированы, а ум нахо</w:t>
        <w:softHyphen/>
        <w:t>дится под контролем, энергия начинает течь в самую важную нади — сушумну Течение праны в сушумне является необходимым условием успешной меди</w:t>
        <w:softHyphen/>
        <w:t>тации. Если прана течет в пингале, то ощущается беспокойство; если в иде, тс ум будет настроен на длительное размышление. Когда же энергия течет в сушумне — кундалини восходит сквозь чакры.</w:t>
      </w:r>
    </w:p>
    <w:p>
      <w:pPr>
        <w:pStyle w:val="Normal"/>
        <w:shd w:fill="FFFFFF" w:val="clear"/>
        <w:autoSpaceDE w:val="false"/>
        <w:rPr>
          <w:color w:val="000000"/>
        </w:rPr>
      </w:pPr>
      <w:r>
        <w:rPr>
          <w:color w:val="000000"/>
        </w:rPr>
      </w:r>
    </w:p>
    <w:p>
      <w:pPr>
        <w:pStyle w:val="Normal"/>
        <w:shd w:fill="FFFFFF" w:val="clear"/>
        <w:autoSpaceDE w:val="false"/>
        <w:rPr/>
      </w:pPr>
      <w:r>
        <w:rPr>
          <w:color w:val="000000"/>
        </w:rPr>
        <w:t>В физиологии человека ида и пингала соотносятся так же, как две половинь вегетативной нервной системы — симпатическая и парасимпатическая. Пин</w:t>
        <w:softHyphen/>
        <w:t>гала соотносится с симпатической нервной системой и отвечает за стимуляции: и акселерацию процессов, связанных с окружающей средой, и за торможение работы органов, имеющих тенденцию использовать большие количества энергии для внутренних целей организма. Симпатические нервы ускоряюа работу сердца, расширяют кровеносные сосуды, учащают дыхание, повышают эффективность работы глаз, ушей и т. д.</w:t>
      </w:r>
    </w:p>
    <w:p>
      <w:pPr>
        <w:pStyle w:val="Normal"/>
        <w:shd w:fill="FFFFFF" w:val="clear"/>
        <w:autoSpaceDE w:val="false"/>
        <w:rPr>
          <w:color w:val="000000"/>
        </w:rPr>
      </w:pPr>
      <w:r>
        <w:rPr>
          <w:color w:val="000000"/>
        </w:rPr>
      </w:r>
    </w:p>
    <w:p>
      <w:pPr>
        <w:pStyle w:val="Normal"/>
        <w:rPr/>
      </w:pPr>
      <w:r>
        <w:rPr>
          <w:color w:val="000000"/>
        </w:rPr>
        <w:t>Парасимпатические нервы функционально прямо противоположны сим</w:t>
        <w:softHyphen/>
        <w:t>патическим, поскольку они уменьшают частоту биений сердца, сужают крове</w:t>
        <w:softHyphen/>
        <w:t>носные сосуды и замедляют ритм дыхания, направляя течение энергии внутрь Поток праны в иде и пингале полностью произволен и не контролируется сознанием до тех пор, пока он не берется под контроль с помощью практик йоги.</w:t>
      </w:r>
    </w:p>
    <w:p>
      <w:pPr>
        <w:pStyle w:val="Normal"/>
        <w:rPr>
          <w:color w:val="000000"/>
        </w:rPr>
      </w:pPr>
      <w:r>
        <w:rPr>
          <w:color w:val="000000"/>
        </w:rPr>
      </w:r>
    </w:p>
    <w:p>
      <w:pPr>
        <w:pStyle w:val="Normal"/>
        <w:shd w:fill="FFFFFF" w:val="clear"/>
        <w:autoSpaceDE w:val="false"/>
        <w:rPr>
          <w:b/>
          <w:b/>
          <w:bCs/>
          <w:color w:val="000000"/>
        </w:rPr>
      </w:pPr>
      <w:r>
        <w:rPr>
          <w:b/>
          <w:bCs/>
          <w:color w:val="000000"/>
        </w:rPr>
        <w:t>Заключе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писания, приведенные в тексте книги, соответствуют традиционным тол-^У кованиям йоги и опыту йогов наших дней. Мы надеемся, что эта инфор</w:t>
        <w:softHyphen/>
        <w:t>мация окажется полезной для людей, стремящихся к духовной самореали</w:t>
        <w:softHyphen/>
        <w:t>зации.</w:t>
      </w:r>
    </w:p>
    <w:p>
      <w:pPr>
        <w:pStyle w:val="Normal"/>
        <w:shd w:fill="FFFFFF" w:val="clear"/>
        <w:autoSpaceDE w:val="false"/>
        <w:rPr>
          <w:color w:val="000000"/>
        </w:rPr>
      </w:pPr>
      <w:r>
        <w:rPr>
          <w:color w:val="000000"/>
        </w:rPr>
        <w:t>Первейшая необходимость кундалини-йоги - повышение чувствительнос</w:t>
        <w:softHyphen/>
        <w:t>ти, так как в этом случае появляется возможность определить местонахожде</w:t>
        <w:softHyphen/>
        <w:t>ние чакр и мысленно визуализировать их на психическом плане. Для этого необходима сосредоточенность разума. И если ученик развил свою способ</w:t>
        <w:softHyphen/>
        <w:t>ность к концентрации на психических центрах, то он уже на пути духовного самораскрыт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нутренняя среда человека</w:t>
      </w:r>
    </w:p>
    <w:p>
      <w:pPr>
        <w:pStyle w:val="Normal"/>
        <w:shd w:fill="FFFFFF" w:val="clear"/>
        <w:autoSpaceDE w:val="false"/>
        <w:rPr/>
      </w:pPr>
      <w:r>
        <w:rPr/>
      </w:r>
    </w:p>
    <w:p>
      <w:pPr>
        <w:pStyle w:val="Normal"/>
        <w:shd w:fill="FFFFFF" w:val="clear"/>
        <w:autoSpaceDE w:val="false"/>
        <w:rPr>
          <w:color w:val="000000"/>
        </w:rPr>
      </w:pPr>
      <w:r>
        <w:rPr>
          <w:color w:val="000000"/>
        </w:rPr>
        <w:t>Как это ни странно, но лишь немногие из нас знают, как работает наш организм. Мы обладаем большими знаниями о внешнем мире и о наруж</w:t>
        <w:softHyphen/>
        <w:t>ных частях собственного тела. Однако людей, осведомленных в том, что про</w:t>
        <w:softHyphen/>
        <w:t>исходит внутри их тел, мало, хотя именно то, что происходит внутри, и опре</w:t>
        <w:softHyphen/>
        <w:t>деляет каждое действие человека и его восприятие окружающего мира.</w:t>
      </w:r>
    </w:p>
    <w:p>
      <w:pPr>
        <w:pStyle w:val="Normal"/>
        <w:shd w:fill="FFFFFF" w:val="clear"/>
        <w:autoSpaceDE w:val="false"/>
        <w:rPr>
          <w:color w:val="000000"/>
        </w:rPr>
      </w:pPr>
      <w:r>
        <w:rPr>
          <w:color w:val="000000"/>
        </w:rPr>
        <w:t>Каждый человек должен иметь хотя бы самые элементарные знания о функционировании своего собственного тела. Ведь многие физические и пси</w:t>
        <w:softHyphen/>
        <w:t>хические проблемы возникают в результате неправильного обращения со сво</w:t>
        <w:softHyphen/>
        <w:t>им организмом. И если бы некоторые люди имели хотя бы самые простейшие представления о строении собственного тела, они не были бы склонны к дур</w:t>
        <w:softHyphen/>
        <w:t>ному обращению с ним, что, к сожалению, так обычно в наши дни.</w:t>
      </w:r>
    </w:p>
    <w:p>
      <w:pPr>
        <w:pStyle w:val="Normal"/>
        <w:shd w:fill="FFFFFF" w:val="clear"/>
        <w:autoSpaceDE w:val="false"/>
        <w:rPr>
          <w:color w:val="000000"/>
        </w:rPr>
      </w:pPr>
      <w:r>
        <w:rPr>
          <w:color w:val="000000"/>
        </w:rPr>
        <w:t>И хотя эта книга не учебник физиологии, мы все же включили в нее сведения о некоторых системах нашего организма, чтобы помочь читателю побольше узнать о нем и таким образом иметь возможность следовать многочисленным ссылкам и рекомендациям, встречающимся в описаниях практик йог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Эндокринная систем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Большинство желез нашего тела имеют каналы, по которым их специфи</w:t>
        <w:softHyphen/>
        <w:t>ческие секреции попадают в другие части тела и выполняют там определенные функции. Например, пищеварительные железы выделяют свои секреции (пи</w:t>
        <w:softHyphen/>
        <w:t>щеварительные соки) в желудок и кишечник, а потовые железы — на поверх</w:t>
        <w:softHyphen/>
        <w:t>ность кож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днако существуют и другие типы желез, которые отличаются от описан</w:t>
        <w:softHyphen/>
        <w:t>ных выше и имеют огромное влияние на функционирование как тела, так и ума. Эти железы известны под названием эндокринных, или беспроточных, иначе — как железы внутренней секреции. Они не имеют специальных каналов или протоков для подведения своих выделений (гормонов) к органам. Эти железы впрыскивают свои секреции прямо в кровь. Таким образом, гормоны распределяются по всему телу, вызывая определенные изменения в активности человеческого организм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Железами внутренней секреции являются: шишковидная, щитовидная, поджелудочная, надпочечники, гипофиз, паращитовидные и половые железы (у женщин —женские гонады, или яичники, у мужчин —мужские гонады, или яички). Почти все эти железы парные. Поэтому если одна из них повреждена или находится в болезненном состоянии, то другая продолжает функциониро</w:t>
        <w:softHyphen/>
        <w:t>вать, удовлетворяя потребности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се железы функционируют взаимозависимо: каждая из них оказывает заметное влияние на другие. Поэтому любое расстройство одной из желез внутренней секреции приводит к изменению активности всех остальных.</w:t>
      </w:r>
    </w:p>
    <w:p>
      <w:pPr>
        <w:pStyle w:val="Normal"/>
        <w:shd w:fill="FFFFFF" w:val="clear"/>
        <w:autoSpaceDE w:val="false"/>
        <w:rPr>
          <w:color w:val="000000"/>
        </w:rPr>
      </w:pPr>
      <w:r>
        <w:rPr>
          <w:color w:val="000000"/>
        </w:rPr>
        <w:t>Гипофиз — небольшая, размером с горошину железа, расположенная у основания головного мозга. И хотя она весит всего полграмма, однако является основной железой нашего тела. Эндокринная система вырабатывает очень мощные гормоны, и, безусловно, уровень их производства нужно постоянно и тщательно регулировать. Это и является основной функцией гипофиза. Он производит большое количество различных гормонов, некоторые из них воз</w:t>
        <w:softHyphen/>
        <w:t>действуют на тело непосредственно, однако большая часть лишь управляет функционированием других эндокринных желез.</w:t>
      </w:r>
    </w:p>
    <w:p>
      <w:pPr>
        <w:pStyle w:val="Normal"/>
        <w:shd w:fill="FFFFFF" w:val="clear"/>
        <w:autoSpaceDE w:val="false"/>
        <w:rPr>
          <w:color w:val="000000"/>
        </w:rPr>
      </w:pPr>
      <w:r>
        <w:rPr>
          <w:color w:val="000000"/>
        </w:rPr>
      </w:r>
    </w:p>
    <w:p>
      <w:pPr>
        <w:pStyle w:val="Normal"/>
        <w:shd w:fill="FFFFFF" w:val="clear"/>
        <w:autoSpaceDE w:val="false"/>
        <w:rPr/>
      </w:pPr>
      <w:r>
        <w:rPr>
          <w:color w:val="000000"/>
        </w:rPr>
        <w:t>Гипофиз секретирует адренокортикотропный гормон (АСТН), управляю</w:t>
        <w:softHyphen/>
        <w:t>щий активностью надпочечников; гормон, стимулирующий щитовидную же</w:t>
        <w:softHyphen/>
        <w:t>лезу (см. далее) и тиротрофин (Т</w:t>
      </w:r>
      <w:r>
        <w:rPr>
          <w:color w:val="000000"/>
          <w:lang w:val="en-US"/>
        </w:rPr>
        <w:t>S</w:t>
      </w:r>
      <w:r>
        <w:rPr>
          <w:color w:val="000000"/>
        </w:rPr>
        <w:t>Н). Если бы тиротрофин перестал выделяться в кровь, то щитовидная железа перестала бы функционировать, что стало бы подлинной катастрофой для всего те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Гипофиз секретирует также питуитрин — гормон, повышающий давление крови; гормон, стимулирующий фоликулы (</w:t>
      </w:r>
      <w:r>
        <w:rPr>
          <w:color w:val="000000"/>
          <w:lang w:val="en-US"/>
        </w:rPr>
        <w:t>FS</w:t>
      </w:r>
      <w:r>
        <w:rPr>
          <w:color w:val="000000"/>
        </w:rPr>
        <w:t>Н), вызывающий рост яйцекле</w:t>
        <w:softHyphen/>
        <w:t>ток и производство эстрогена в яичниках; лютеин (</w:t>
      </w:r>
      <w:r>
        <w:rPr>
          <w:color w:val="000000"/>
          <w:lang w:val="en-US"/>
        </w:rPr>
        <w:t>L</w:t>
      </w:r>
      <w:r>
        <w:rPr>
          <w:color w:val="000000"/>
        </w:rPr>
        <w:t>Н) — гормон, вызываю</w:t>
        <w:softHyphen/>
        <w:t>щий овуляцию у женщин. Существуют и другие гормоны, секретируемые гипофизом, но мы не будем обсуждать их в этом кратком резюме об эндокрин</w:t>
        <w:softHyphen/>
        <w:t>ной систем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Функции шишковидной железы ученым-медикам еще предстоит опреде</w:t>
        <w:softHyphen/>
        <w:t>лить, поскольку до сих пор не установлено, какую именно физиологическую нагрузку она несет. С другой стороны, йога утверждает, что эта железа является связующим звеном между физическим и более тонким психическим тел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Щитовидная железа — это небольшой по размерам орган, напоминающий по форме бабочку и расположенный на передней поверхности шеи, по обе стороны дыхательного горла. Она производит тироксин — сильный гормон, влияющий практически на каждую клетку тела. Основной функцией щитовид</w:t>
        <w:softHyphen/>
        <w:t>ной железы является регулирование потребления кислорода и питательных веществ различными типами клеток в процессе метаболизма. Кроме того, она оказывает большое влияние на обмен веществ, стимулирует рост костей, по</w:t>
        <w:softHyphen/>
        <w:t>вышает чувствительность нервной системы, регулирует состав крови, помога</w:t>
        <w:softHyphen/>
        <w:t>ет защищать тело от инфекций, а также оказывает активирующее и тормо</w:t>
        <w:softHyphen/>
        <w:t>зящее воздействие на другие органы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Организм человека с нормальным уровнем активности производит тироксин  в количестве, вполне достаточном для удовлетворения своих потребностей, и он полон энергии и способен выполнять работу, не испытывая чрезмерной усталости. Однако пассивный, вялый, выглядящий полуживым человек, скорее всего, страдает от недостатка тироксина. Это явление называется «гипотиродизм». </w:t>
      </w:r>
    </w:p>
    <w:p>
      <w:pPr>
        <w:pStyle w:val="Normal"/>
        <w:shd w:fill="FFFFFF" w:val="clear"/>
        <w:autoSpaceDE w:val="false"/>
        <w:rPr>
          <w:color w:val="000000"/>
        </w:rPr>
      </w:pPr>
      <w:r>
        <w:rPr>
          <w:color w:val="000000"/>
        </w:rPr>
      </w:r>
    </w:p>
    <w:p>
      <w:pPr>
        <w:pStyle w:val="Normal"/>
        <w:shd w:fill="FFFFFF" w:val="clear"/>
        <w:autoSpaceDE w:val="false"/>
        <w:rPr/>
      </w:pPr>
      <w:r>
        <w:rPr>
          <w:color w:val="000000"/>
        </w:rPr>
        <w:t>Обмен веществ замедляется, ухудшается усвоение белков, жиров и углеводов, температура тела опускается ниже нормальной, реакции мозга тормозятся, а человек страдает от анемии. Для нормального уровня производства тироксина необходимо наличие в организме йода. Поэтому гипотироидизм большей частью распространен в местностях, где почва либо бедна йодом, либо вообще его не содержит. Недостаточное производство тироксина может быть обусловлено также и плохой работой самой щитовидной железы. В этом случае ее функционирование (а значит, и уровень производства тироксина) можно улучшить с помощью йоги.</w:t>
      </w:r>
    </w:p>
    <w:p>
      <w:pPr>
        <w:pStyle w:val="Normal"/>
        <w:shd w:fill="FFFFFF" w:val="clear"/>
        <w:autoSpaceDE w:val="false"/>
        <w:rPr>
          <w:color w:val="000000"/>
        </w:rPr>
      </w:pPr>
      <w:r>
        <w:rPr>
          <w:color w:val="000000"/>
        </w:rPr>
      </w:r>
    </w:p>
    <w:p>
      <w:pPr>
        <w:pStyle w:val="Normal"/>
        <w:shd w:fill="FFFFFF" w:val="clear"/>
        <w:autoSpaceDE w:val="false"/>
        <w:rPr/>
      </w:pPr>
      <w:r>
        <w:rPr>
          <w:color w:val="000000"/>
        </w:rPr>
        <w:t>С другой стороны, человек может быть сверхактивен, резок в своем пове</w:t>
        <w:softHyphen/>
        <w:t>дении. Причиной этого может быть перепроизводство тироксина (гипертироидизм) — результат сверхактивного функционирования щитовидной железы. В этом случае наблюдается чрезмерное ускорение процессов обмена веществ и потеря веса, сверхчувствительность нервной системы (часто у таких людей дрожат руки), учащенное сердцебиение и общая нервозность. И в этом случае с помощью йоги можно оптимизировать функционирование щитовидной железы и добиться производства оптимального количество тирокси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аращитовидные железы расположены там же, где и щитовидная желе</w:t>
        <w:softHyphen/>
        <w:t>за, — они полностью погружены в нее, но работают независимо и производят гормон (паратгормон), активизирующий рост костей и регулирующий уро</w:t>
        <w:softHyphen/>
        <w:t>вень кальция и фосфора в организме.</w:t>
      </w:r>
    </w:p>
    <w:p>
      <w:pPr>
        <w:pStyle w:val="Normal"/>
        <w:shd w:fill="FFFFFF" w:val="clear"/>
        <w:autoSpaceDE w:val="false"/>
        <w:rPr>
          <w:color w:val="000000"/>
        </w:rPr>
      </w:pPr>
      <w:r>
        <w:rPr>
          <w:color w:val="000000"/>
        </w:rPr>
      </w:r>
    </w:p>
    <w:p>
      <w:pPr>
        <w:pStyle w:val="Normal"/>
        <w:shd w:fill="FFFFFF" w:val="clear"/>
        <w:autoSpaceDE w:val="false"/>
        <w:rPr/>
      </w:pPr>
      <w:r>
        <w:rPr>
          <w:color w:val="000000"/>
        </w:rPr>
        <w:t>Надпочечники являются парной железой и крепятся к почкам (сверху). Почка с надпочечником выглядит как единое целое, но на самом деле это два разных органа. В надпочечнике имеется центральная часть, именуемая медулла, и внешняя часть — кортекс.</w:t>
      </w:r>
    </w:p>
    <w:p>
      <w:pPr>
        <w:pStyle w:val="Normal"/>
        <w:shd w:fill="FFFFFF" w:val="clear"/>
        <w:autoSpaceDE w:val="false"/>
        <w:rPr>
          <w:color w:val="000000"/>
        </w:rPr>
      </w:pPr>
      <w:r>
        <w:rPr>
          <w:color w:val="000000"/>
        </w:rPr>
      </w:r>
    </w:p>
    <w:p>
      <w:pPr>
        <w:pStyle w:val="Normal"/>
        <w:shd w:fill="FFFFFF" w:val="clear"/>
        <w:autoSpaceDE w:val="false"/>
        <w:rPr/>
      </w:pPr>
      <w:r>
        <w:rPr>
          <w:color w:val="000000"/>
        </w:rPr>
        <w:t>Центральная часть (медулла) состоит в основном из нервной ткани, напо</w:t>
        <w:softHyphen/>
        <w:t>минающей спинной мозг. Здесь производятся два мощнейших гормона: адре</w:t>
        <w:softHyphen/>
        <w:t>налин и норадреналин. Оба повышают давление крови. Более важным, безус</w:t>
        <w:softHyphen/>
        <w:t>ловно, является адреналин. Он повышает сердцебиение и давление крови, сужая кровеносные сосуды; ускоряет окислительные процессы в теле и учащает дыхание; изгоняет кровь из внутренних органов и направляет ее к конечнос</w:t>
        <w:softHyphen/>
        <w:t>тям; замедляет пищеварительные процессы; обостряет чувствительность таких органов, как глаза, уши и др. Надпочечники готовят тело к борьбе или бегству (в зависимости от ситуации, каждое из этих действий может быть наимудрей шим), увеличивая экстрарецепторную чувствительность тела. В моменты стресса или страха передние доли головного мозга передают сигнал в средний мозг, гипоталамусу, откуда сигнал посылается медулле, начинается быстрое производство адреналина и тело почти мгновенно оказывается готовым к повышенным энергозатрата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Кортекс (внешнее покрытие надпочечников) также производит несколько сильных гормонов, никак не связанных с медуллой. Эти гормоны (стероиды) выполняют большое количество различных функций. На сегодняшний день зарегистрировано более 30 различных типов стероидов (все они производятся кортексом из холестерина). Кортекс производит гормоны, действующие на печень, почки, половые органы и др. В частности, на почки действует гормон кортизон, который повышает реабсорбцию натрия и выделение калия.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ли активность надпочечников понижена, то в клетках появляется избыток калия, а в крови уменьшается содержание натрия. Это приводит к уменьшению объема и, соответственно, давления крови. Кортизон, вероятно, является са</w:t>
        <w:softHyphen/>
        <w:t>мым важным гормоном кортекса, поскольку он контролирует усвоение белка нашим телом. Он также регулирует усвоение глюкозы (сахара крови) и жир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Поджелудочная железа в действительности не является эндокринной. Од</w:t>
        <w:softHyphen/>
        <w:t xml:space="preserve">нако скопление клеток, получившее название </w:t>
      </w:r>
      <w:r>
        <w:rPr>
          <w:i/>
          <w:iCs/>
          <w:color w:val="000000"/>
        </w:rPr>
        <w:t xml:space="preserve">«островки Лангерганса», </w:t>
      </w:r>
      <w:r>
        <w:rPr>
          <w:color w:val="000000"/>
        </w:rPr>
        <w:t>выпол</w:t>
        <w:softHyphen/>
        <w:t>няют явно эндокринные функции. Они секретируют инсулин — гормон, по</w:t>
        <w:softHyphen/>
        <w:t>нижающий уровень сахара в крови. Недостаток инсулина приводит к высоко</w:t>
        <w:softHyphen/>
        <w:t>му содержанию сахара в крови и выведению его из организма вместе с мочой, а также вызывает хорошо известное и широко распространенное заболева</w:t>
        <w:softHyphen/>
        <w:t>ние — диабет. В действительности не только поджелудочная железа имеет отношение к этой болезни. Надпочечники, гипофиз и щитовидная железа — все они тем или иным образом связаны с диабетом; так же, как почки и нервная система. Поддержание оптимального уровня сахара в крови является комплек</w:t>
        <w:softHyphen/>
        <w:t>сной задачей, которая требует нормального функционирования всей эндок</w:t>
        <w:softHyphen/>
        <w:t>ринной системы. Основная же задача поджелудочной железы — производить пищеварительные со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ндокринные системы мужского и женского организмов почти идентичны, за исключением производимых ими половых гормонов. В детстве яичники превращают подрастающую девочку в женщину, а яички — мальчика в муж</w:t>
        <w:softHyphen/>
        <w:t>чину. Любые вмешательства в этот процесс могут повлечь за собой отклонения в развитии как половой системы, так и личности вообще.</w:t>
      </w:r>
    </w:p>
    <w:p>
      <w:pPr>
        <w:pStyle w:val="Normal"/>
        <w:shd w:fill="FFFFFF" w:val="clear"/>
        <w:autoSpaceDE w:val="false"/>
        <w:rPr>
          <w:color w:val="000000"/>
        </w:rPr>
      </w:pPr>
      <w:r>
        <w:rPr>
          <w:color w:val="000000"/>
        </w:rPr>
        <w:t>Мужские яички секретируют гормон, называемый тестостерон. Именно этот гормон превращает мальчика в мужчину, активируя рост волос, укрепле</w:t>
        <w:softHyphen/>
        <w:t>ние мышц, изменение голоса и другие отличительные признаки мужского организма.</w:t>
      </w:r>
    </w:p>
    <w:p>
      <w:pPr>
        <w:pStyle w:val="Normal"/>
        <w:shd w:fill="FFFFFF" w:val="clear"/>
        <w:autoSpaceDE w:val="false"/>
        <w:rPr>
          <w:i/>
          <w:i/>
          <w:iCs/>
          <w:color w:val="000000"/>
        </w:rPr>
      </w:pPr>
      <w:r>
        <w:rPr>
          <w:i/>
          <w:iCs/>
          <w:color w:val="000000"/>
        </w:rPr>
      </w:r>
    </w:p>
    <w:p>
      <w:pPr>
        <w:pStyle w:val="Normal"/>
        <w:shd w:fill="FFFFFF" w:val="clear"/>
        <w:autoSpaceDE w:val="false"/>
        <w:rPr/>
      </w:pPr>
      <w:r>
        <w:rPr>
          <w:iCs/>
          <w:color w:val="000000"/>
        </w:rPr>
        <w:t>У женщин</w:t>
      </w:r>
      <w:r>
        <w:rPr>
          <w:i/>
          <w:iCs/>
          <w:color w:val="000000"/>
        </w:rPr>
        <w:t xml:space="preserve"> </w:t>
      </w:r>
      <w:r>
        <w:rPr>
          <w:color w:val="000000"/>
        </w:rPr>
        <w:t>половыми железами являются яичники. Они выполняют две очень важные функции: производят яйцеклетки и секретируют два важнейших половых гормона. Оба эти гормона (эстроген и прогестерон) подготавливают матку для развития эмбриона и обеспечивают развитие плаценты структура, снабжающая оплодотворенную яйцеклетку кровью).</w:t>
      </w:r>
    </w:p>
    <w:p>
      <w:pPr>
        <w:pStyle w:val="Normal"/>
        <w:shd w:fill="FFFFFF" w:val="clear"/>
        <w:autoSpaceDE w:val="false"/>
        <w:rPr/>
      </w:pPr>
      <w:r>
        <w:rPr>
          <w:color w:val="000000"/>
        </w:rPr>
        <w:t>Они оказывают исключительное влияние на жизнь женщины, (вилочковая, или зобная железа) находится в груди; включение его в разряд эндокринных желез — вопрос спорный. В детском возрасте он помогает росту организма. С возрастом размеры тимуса быстро уменьшаются. Он явля</w:t>
        <w:softHyphen/>
        <w:t>йся центральным органом иммунной систем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здоровление эндокринной системы посредством йог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ажнения йоги, описанные в этой книге, растягивают и массируют прак</w:t>
        <w:softHyphen/>
        <w:t>тически все тело. Это восстанавливает и укрепляет соединения нервов с раз</w:t>
        <w:softHyphen/>
        <w:t>личными органами, и эндокринными железами в том числе.</w:t>
      </w:r>
    </w:p>
    <w:p>
      <w:pPr>
        <w:pStyle w:val="Normal"/>
        <w:shd w:fill="FFFFFF" w:val="clear"/>
        <w:autoSpaceDE w:val="false"/>
        <w:rPr>
          <w:color w:val="000000"/>
        </w:rPr>
      </w:pPr>
      <w:r>
        <w:rPr>
          <w:color w:val="000000"/>
        </w:rPr>
      </w:r>
    </w:p>
    <w:p>
      <w:pPr>
        <w:pStyle w:val="Normal"/>
        <w:shd w:fill="FFFFFF" w:val="clear"/>
        <w:autoSpaceDE w:val="false"/>
        <w:rPr/>
      </w:pPr>
      <w:r>
        <w:rPr>
          <w:color w:val="000000"/>
        </w:rPr>
        <w:t>Также могут быть полезны и некоторые техники пранаямы, например нади-шодхан, попеременно стимулирующая парасимпатическую и симпатичес</w:t>
        <w:softHyphen/>
        <w:t>кую нервные системы. Эндокринные железы, иннервированные этими систе</w:t>
        <w:softHyphen/>
        <w:t>мами, тормозятся и активизируются по желанию практикующего. А так как эти железы преимущественно находятся в активном состоянии, то отдых, который они получают в результате подобных практик, позволяет им в даль</w:t>
        <w:softHyphen/>
        <w:t>нейшем функционировать более эффектив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актика шанкхапракшаланы расслабляет эндокринную систему. Так как все каналы пищеварительного тракта полностью очищены, многие из эндо</w:t>
        <w:softHyphen/>
        <w:t>кринных желез (особенно связанные с перевариванием пищи и обменом ве</w:t>
        <w:softHyphen/>
        <w:t>ществ) получают возможность отдохнуть в течение 45 минут (до обязательного приема пищи). Этот короткий отдых очень полезен для всего тела, и в случае диабета может творить чудеса. «Отказавшие» железы могут вновь начать ра</w:t>
        <w:softHyphen/>
        <w:t>ботать, даже если они не функционировали в течение многих лет. Переверну</w:t>
        <w:softHyphen/>
        <w:t>тые позы также стимулируют эндокринную систему, увеличивая кровоснабже</w:t>
        <w:softHyphen/>
        <w:t>ние гипофиз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истема пищевар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ища, которую мы едим, не может быть ассимилирована телом непосред</w:t>
        <w:softHyphen/>
        <w:t>ственно. Поэтому она должна пройти процесс преобразования в вещества, которые могут быть абсорбированы кровью. Этот процесс называется пище</w:t>
        <w:softHyphen/>
        <w:t>варением. Пищеварение начинается в тот момент, когда пища попадает в ро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и пережевывании пища измельчается, это позволяет пищеварительным сокам выполнять свою работу более полноценно.</w:t>
      </w:r>
    </w:p>
    <w:p>
      <w:pPr>
        <w:pStyle w:val="Normal"/>
        <w:shd w:fill="FFFFFF" w:val="clear"/>
        <w:autoSpaceDE w:val="false"/>
        <w:rPr>
          <w:color w:val="000000"/>
        </w:rPr>
      </w:pPr>
      <w:r>
        <w:rPr>
          <w:color w:val="000000"/>
        </w:rPr>
        <w:t>Слюнные железы, находящиеся во рту, секретируют пищеварительный сок, именуемый птиалином, который смешивается с пищей. Птиалин начинает преобразовывать крахмалы в более простые формы углеводородов — сахар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Желудок представляет собой большой, полый мускулистый орган, способ</w:t>
        <w:softHyphen/>
        <w:t>ный вместить значительное количество пищи. Его стенки намного толще, чем стенки любой другой части пищеварительного тракта. Основной функцией желудка является смешивание пищи с пищеварительными соками. Железы в стенках желудка выделяют большое количество пищеварительных соков (в среднем, несколько литров в ден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Количество секретируемых пищеваритель</w:t>
        <w:softHyphen/>
        <w:t>ных соков зависит от аппетита человека — чем менее вкусной кажется пища, тем меньшее выделение желудочных соков она вызывает. Настроение человека тоже оказывает влияние на пищеварение: спокойствие и умиротворенность способствуют хорошему усвоению пищи, а напряженность и озлобленность — несварению.</w:t>
      </w:r>
    </w:p>
    <w:p>
      <w:pPr>
        <w:pStyle w:val="Normal"/>
        <w:shd w:fill="FFFFFF" w:val="clear"/>
        <w:autoSpaceDE w:val="false"/>
        <w:rPr>
          <w:color w:val="000000"/>
        </w:rPr>
      </w:pPr>
      <w:r>
        <w:rPr>
          <w:color w:val="000000"/>
        </w:rPr>
        <w:t>Желудочные соки содержат пепсин, соляную кислоту и ренин. Пепсин и соляная кислота разлагают белки, а ренин способствует коагуляции некоторых виДов пищи, обеспечивая тем самым их более длительное нахождение под действием пищеварительных соков. Еще один энзим, присутствующий в же</w:t>
        <w:softHyphen/>
        <w:t>лудочном соке, — пепсиноген. Он прекращает действие слюны и уничтожает все бактер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да и некоторые другие жидкости находятся в желудке всего несколько минут. Они очень быстро попадают в двенадцатиперстную кишку (первый отдел тонкой кишки) и быстро абсорбируются. Твердые вещества находятся в смешанном с пищеварительными соками состоянии более длительный период време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Желудок перемешивает пищу за счет сильных сжатий и частых изменений своей формы. Наибольшая двигательная активность наблюдается вблизи «привратника«(выход из желудка в тонкую кишку). Перистальтические волны непрерывно проходят через эту область, ускоряя процесс пищеварения. Время от времени клапан привратника открывается, пропуская небольшое количес</w:t>
        <w:softHyphen/>
        <w:t>тво сжиженного материала в двенадцатиперстную кишку, где к нему добавля</w:t>
        <w:softHyphen/>
        <w:t>ются дополнительные пищеварительные соки различных желез желудочно-кишечного тракта. Поджелудочная железа является одной из самых важных желез, снабжающих кишечник пищеварительными соками. Она расположена позади желудка и почти полностью окружена двенадцатиперстной кишкой. Ее соки содержат энзимы, которые способны переваривать любые типы питательных веществ (белки, жиры и углеводы). Эти соки попадают в двенадцати</w:t>
        <w:softHyphen/>
        <w:t>перстную кишку через систему выводных проток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нзим поджелудочной железы, разлагающий углеводы (сахар и крахмалы), называется амилаза (или диастаза). Энзим, разлагающий жиры, называется липаза (он действует совместно с желчью). Трипсин разлагает белки. Соки поджелудочной железы действуют тольк.0 в том случае, если пища была тща</w:t>
        <w:softHyphen/>
        <w:t>тельно перемешана с соляной кислотой в желудке.</w:t>
      </w:r>
    </w:p>
    <w:p>
      <w:pPr>
        <w:pStyle w:val="Normal"/>
        <w:shd w:fill="FFFFFF" w:val="clear"/>
        <w:autoSpaceDE w:val="false"/>
        <w:rPr>
          <w:color w:val="000000"/>
        </w:rPr>
      </w:pPr>
      <w:r>
        <w:rPr>
          <w:color w:val="000000"/>
        </w:rPr>
        <w:t>Еще одна важная пищеварительная железа — печень. Эта самая большая (по размерам) железа нашего тела выполняет огромное количество всевозмож</w:t>
        <w:softHyphen/>
        <w:t>ных функций. Печень имеет дело с пищевыми материалами как до абсорбции их кровью, так и после нее. В печени большая часть пищи видоизменяется и хранится в виде гликогена. При необходимости гликоген преобразуется в глю</w:t>
        <w:softHyphen/>
        <w:t>козу (сахар крови) и поступает в кровь. Печень вырабатывает прозрачную, золотистого цвета жидкость — желчь. Она хранится в концентрированном состоянии, в виде темно-зеленой массы, в желчном пузыре. Желчь помогает энзиму поджелудочной железы (липазе) разлагать жиры и стимулирует пери</w:t>
        <w:softHyphen/>
        <w:t>стальтику, тем самым поддерживая непрерывное продвижение пищи по ки</w:t>
        <w:softHyphen/>
        <w:t>шечни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тенки тонкой кишки содержат огромное количество маленьких желез, производящих энзимы для дальнейшего переваривания пищи. Под микроско</w:t>
        <w:softHyphen/>
        <w:t>пом можно увидеть, что стенки тонкой кишки покрыты тонкими ворсинками, которые являются выпуклостями стенок. Эти ворсинки испещрены множест</w:t>
        <w:softHyphen/>
        <w:t>вом кровеносных сосудов микроскопических размеров. Благодаря этому пло</w:t>
        <w:softHyphen/>
        <w:t>щадь поверхности соприкосновения тонкой кишки с пищевым материалом многократно увеличивается, в результате чего питательные вещества могут быть легче и быстрее абсорбированы кровью и направлены далее, к пече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стенках кишечника имеются мышцы, расслабляющиеся и сжимающиеся под воздействием специальных нервов (этот процесс и называется перисталь</w:t>
        <w:softHyphen/>
        <w:t>тикой). Во время переваривания пищи тонкая кишка совершает постоянное перистальтическое движение, помогая пищевым материалам перемещаться вдоль желудочно-кишечного тракта и взаимодействовать с различными энзи</w:t>
        <w:softHyphen/>
        <w:t>м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онкая кишка имеет более 20 футов (6 метров) в длину и получила свое название за небольшой (в сравнении с толстой кишкой) диаметр. Пища мед</w:t>
        <w:softHyphen/>
        <w:t>ленно перемещается вдоль всей длины тонкой кишки, претерпевая значитель</w:t>
        <w:softHyphen/>
        <w:t>ные изменения. Содержимое тонкой кишки (химус) через илеоцекальный канал (клапан, предохраняющий тонкую кишку от слишком быстрого опо</w:t>
        <w:softHyphen/>
        <w:t>рожнения, а также предупреждающий обратное движение содержимого) пос</w:t>
        <w:softHyphen/>
        <w:t>тупает в толстую киш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олстая кишка имеет около пяти футов (1,5 метра) в длину. Одной из основных функций толстой кишки является реабсорбция воды для ее дальней</w:t>
        <w:softHyphen/>
        <w:t>шего использования организмом.</w:t>
      </w:r>
    </w:p>
    <w:p>
      <w:pPr>
        <w:pStyle w:val="Normal"/>
        <w:shd w:fill="FFFFFF" w:val="clear"/>
        <w:autoSpaceDE w:val="false"/>
        <w:rPr>
          <w:color w:val="000000"/>
        </w:rPr>
      </w:pPr>
      <w:r>
        <w:rPr>
          <w:color w:val="000000"/>
        </w:rPr>
        <w:t>Непереваренные и неусвоенные вещества медленно продвигаются к прямой кишке. Оттуда они покидают тело в виде фекальных масс.</w:t>
      </w:r>
    </w:p>
    <w:p>
      <w:pPr>
        <w:pStyle w:val="Normal"/>
        <w:shd w:fill="FFFFFF" w:val="clear"/>
        <w:autoSpaceDE w:val="false"/>
        <w:rPr>
          <w:color w:val="000000"/>
        </w:rPr>
      </w:pPr>
      <w:r>
        <w:rPr>
          <w:color w:val="000000"/>
        </w:rPr>
        <w:t>В йоге существует множество техник, практикуемых как для устранения недугов органов пищеварительной системы, так и для поддержания их в хоро</w:t>
        <w:softHyphen/>
        <w:t>шем состоян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ыхательная систем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вейшей потребностью всех живых существ на земле является кислород. Ничто не может жить без него. В отсутствие дыхания клетки тела умерли бы. Кровь приносит им кислород, забирая углекислый газ. Снабжение клеток кис</w:t>
        <w:softHyphen/>
        <w:t>лородом и освобождение их от углекислого газа называется дыханием. Именно клетки тела используют кислород, а не легкие. Кислород непрерывно поглоща</w:t>
        <w:softHyphen/>
        <w:t>ется (или сжигается) клетками тела. Этот процесс (окисление) называется огнем жизни, так как участвующие в нем вещества действительно сгорают, как в огне.</w:t>
      </w:r>
    </w:p>
    <w:p>
      <w:pPr>
        <w:pStyle w:val="Normal"/>
        <w:shd w:fill="FFFFFF" w:val="clear"/>
        <w:autoSpaceDE w:val="false"/>
        <w:rPr>
          <w:color w:val="000000"/>
        </w:rPr>
      </w:pPr>
      <w:r>
        <w:rPr>
          <w:color w:val="000000"/>
        </w:rPr>
        <w:t>Чтобы поступление воздуха в легкие было возможно, тело должно иметь соответствующий трубопровод. Таким трубопроводом является трахея. Кроме того, необходим механизм, который бы осуществлял как введение воздуха внутрь, так и выведение его наружу. Таким механизмом является ансамбль грудной клетки, диафрагмы и живот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рахея начинается сразу под голосовыми связками и заканчивается в верх</w:t>
        <w:softHyphen/>
        <w:t>ней части грудной клетки, где она раздваивается, образуя левый и правый бронхи, ведущие соответственно к левому и правому легким. Бронхи в свою очередь разделяются на маленькие ответвления, называемые бронхиоли. Бронхиоли снабжают воздухом мириады маленьких мешочков (альвеол), напоми</w:t>
        <w:softHyphen/>
        <w:t>нающих своим строением пчелиные сот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лощадь поверхности взаимодействия альвеол с воздухом невероятно большая. Если расстелить альвеолы на плоскости, они заняли бы 1000 кв. футов (около </w:t>
      </w:r>
      <w:r>
        <w:rPr>
          <w:i/>
          <w:iCs/>
          <w:color w:val="000000"/>
        </w:rPr>
        <w:t xml:space="preserve">93 </w:t>
      </w:r>
      <w:r>
        <w:rPr>
          <w:color w:val="000000"/>
        </w:rPr>
        <w:t>кв. м), что больше чем в 20 раз превышает площадь поверхности кожи человека.</w:t>
      </w:r>
    </w:p>
    <w:p>
      <w:pPr>
        <w:pStyle w:val="Normal"/>
        <w:shd w:fill="FFFFFF" w:val="clear"/>
        <w:autoSpaceDE w:val="false"/>
        <w:rPr/>
      </w:pPr>
      <w:r>
        <w:rPr>
          <w:color w:val="000000"/>
        </w:rPr>
        <w:t>Каждая альвеола покрыта сетью капилляров (мельчайшие кровеносные сосуды). Стенки капилляров настолько тонки, что молекулы кислорода могут свободно проходить сквозь них, попадая таким образом в систему кровообра</w:t>
        <w:softHyphen/>
        <w:t>щения. Как только кислород вступает во взаимодействие с кровяными тельца</w:t>
        <w:softHyphen/>
        <w:t>ми, последние тут же изменяют свой цвет (с синевато-пурпурного на ярко-красный). После этого кислород распределяется по всему телу (с помощью</w:t>
      </w:r>
      <w:r>
        <w:rPr/>
        <w:t xml:space="preserve"> </w:t>
      </w:r>
      <w:r>
        <w:rPr>
          <w:color w:val="000000"/>
        </w:rPr>
        <w:t>сердца). Одновременно с этим углекислый газ поступает из крови в альвеолы и с каждым выдохом выводится из организма.</w:t>
      </w:r>
    </w:p>
    <w:p>
      <w:pPr>
        <w:pStyle w:val="Normal"/>
        <w:shd w:fill="FFFFFF" w:val="clear"/>
        <w:autoSpaceDE w:val="false"/>
        <w:rPr>
          <w:color w:val="000000"/>
        </w:rPr>
      </w:pPr>
      <w:r>
        <w:rPr>
          <w:color w:val="000000"/>
        </w:rPr>
        <w:t>Обычно человек совершает около 15 дыханий в минуту, вдыхая и выдыхая за один раз примерно по 0,5 литра воздуха. В среднем легкие вмещают около 3 литров, так что при каждом вдохе и выдохе человек обновляет примерно 17 % содержащегося в них воздух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ам механизм дыхания осуществляется с помощью двух движени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расширения ребер наружу и вверх;</w:t>
      </w:r>
    </w:p>
    <w:p>
      <w:pPr>
        <w:pStyle w:val="Normal"/>
        <w:shd w:fill="FFFFFF" w:val="clear"/>
        <w:autoSpaceDE w:val="false"/>
        <w:rPr>
          <w:color w:val="000000"/>
        </w:rPr>
      </w:pPr>
      <w:r>
        <w:rPr>
          <w:color w:val="000000"/>
        </w:rPr>
        <w:t>2) расширения живота наруж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и этом диафрагма оттягивается вниз. Общим результатом этих двух движений является увеличение объема грудной клетки. Легкие в точности следуют движениям внутренней поверхности грудной клетки. При глубоком дыхании превалирует движение ребер вверх. Это позволяет легким вместить до двух литров воздуха дополнительно (сверх обычного объема).</w:t>
      </w:r>
    </w:p>
    <w:p>
      <w:pPr>
        <w:pStyle w:val="Normal"/>
        <w:shd w:fill="FFFFFF" w:val="clear"/>
        <w:autoSpaceDE w:val="false"/>
        <w:rPr>
          <w:color w:val="000000"/>
        </w:rPr>
      </w:pPr>
      <w:r>
        <w:rPr>
          <w:color w:val="000000"/>
        </w:rPr>
        <w:t>Выдох тоже можно усилить за счет полного сжатия грудной клетки и живо</w:t>
        <w:softHyphen/>
        <w:t>та. Этим достигается выведение дополнительного количества воздуха (около 1,5 литров).Таким образом вместо 1 литра воздуха (обычное дыхание [вдох + выдох]) в организме может рециркулировать более 4 литров (глубокое дыхание [вдох + выдох]). Однако даже после самого тщательного выдоха в легких остается некоторое количество воздуха (около 1,5 литр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бычно дыхание происходит автоматически (его контролирует централь</w:t>
        <w:softHyphen/>
        <w:t>ная нервная система), однако оно может быть контролируемо и сознательной частью ума (глубокое дыхание или задержка дыхания).</w:t>
      </w:r>
    </w:p>
    <w:p>
      <w:pPr>
        <w:pStyle w:val="Normal"/>
        <w:shd w:fill="FFFFFF" w:val="clear"/>
        <w:autoSpaceDE w:val="false"/>
        <w:rPr/>
      </w:pPr>
      <w:r>
        <w:rPr>
          <w:color w:val="000000"/>
        </w:rPr>
        <w:t xml:space="preserve">Грудная клетка имеет коническую форму: </w:t>
      </w:r>
      <w:r>
        <w:rPr>
          <w:i/>
          <w:iCs/>
          <w:color w:val="000000"/>
        </w:rPr>
        <w:t xml:space="preserve">уже </w:t>
      </w:r>
      <w:r>
        <w:rPr>
          <w:color w:val="000000"/>
        </w:rPr>
        <w:t>вверху и шире книзу (легкие имеют ту же форму, что и грудная клетка). Низ грудной клетки образует диафрагма — куполообразная мышца, играющая в дыхании очень важную рол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ве половины легких отделены друг от друга сердцем. Если не учитывать соединение легких с сердцем и с корнем трахеи, то каждое легкое может двигаться свободно и независимо друг от друга. Легкие разделены на доли или камеры: правое легкое — на три доли, левое — на две. Внешняя поверхность каждого легкого покрыта гладкой влажной пленкой, называющейся плеврой. Такая же пленка покрывает внутреннюю поверхность грудной клетки и диаф</w:t>
        <w:softHyphen/>
        <w:t>рагму. Плевра поддерживается влажной с помощью особой смазывающей жидкости и способствует расширению и сжатию легких, уменьшая трение между ними и грудной клетк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здух, которым мы дышим, перед тем, как попасть в легкие, должен быть несколько изменен (как правило, он слишком сухой и холодный). Такой воздух очень быстро высушил бы ткани легких. Кроме того, в окружающем нас воздухе находится огромное количество пыли и миллионы микробов. Все это должно быть удалено из воздуха, прежде чем он попадет в легкие (в противном случае они будут инфицированы или заблокированы грязью). Для этого тело снабжено очистительной системой и системой кондиционирования, которые начинаются в носу. Выступающие наружу волоски при входе в нос задержива</w:t>
        <w:softHyphen/>
        <w:t>ют крупные частицы пыли. Особая костная структура ходов носа покрыта толстой слизистой оболочкой, в которой циркулируют большие количества крови. При прохождении через эти ходы воздух нагревается и увлажняется до необходимых температуры и влаж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ойдя через волоски при входе в нос, воздух все еще содержит изрядное количество пыли. Для ее удаления весь дыхательный тракт покрыт слизистой оболочкой с напоминающими волоски ворсинками (ресничками) и многочис</w:t>
        <w:softHyphen/>
        <w:t>ленными железами, производящими слизь, на которую налипают частички пыли. Исследования с помощью микроскопа показали, что реснички непре</w:t>
        <w:softHyphen/>
        <w:t>рывно совершают колебательные движения (около 12 в секунду), благодаря чему слизь перемещается вверх к горлу и проглатывается. Микробы быстро уничтожаются желудочными соками и удаляются из тела.</w:t>
      </w:r>
    </w:p>
    <w:p>
      <w:pPr>
        <w:pStyle w:val="Normal"/>
        <w:shd w:fill="FFFFFF" w:val="clear"/>
        <w:autoSpaceDE w:val="false"/>
        <w:rPr>
          <w:color w:val="000000"/>
        </w:rPr>
      </w:pPr>
      <w:r>
        <w:rPr>
          <w:color w:val="000000"/>
        </w:rPr>
        <w:t>Кашель — резкий выброс воздуха, очищающий дыхательные пути, — явля</w:t>
        <w:softHyphen/>
        <w:t>ется важным защитным механизмом дыхательной системы.</w:t>
      </w:r>
    </w:p>
    <w:p>
      <w:pPr>
        <w:pStyle w:val="Normal"/>
        <w:shd w:fill="FFFFFF" w:val="clear"/>
        <w:autoSpaceDE w:val="false"/>
        <w:rPr>
          <w:color w:val="000000"/>
        </w:rPr>
      </w:pPr>
      <w:r>
        <w:rPr>
          <w:color w:val="000000"/>
        </w:rPr>
        <w:t>Очень важно дышать через нос, заполняя живот и грудную клетку. Дыхание многих людей неровно и поверхностно, в то время как плавное и медленное дыхание позволяет дыхательной системе функционировать с максимальной эффективность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ердце и кровеносная систем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ажнейшим пульсирующим центром всего человеческого организма явля</w:t>
        <w:softHyphen/>
        <w:t>ется сердце. Любая часть тела, без исключения, зависит от сердца: если оно прекращает функционировать, — все тело прекращает функционировать. Непрерывно, днем и ночью, сердце неустанно бьется. Когда вы отдыхаете, оно бьется спокойно и медленно, сберегая свои резервы для ситуации, в которой они потребуются. Когда возникает какая-либо опасность, ваше сердце момен</w:t>
        <w:softHyphen/>
        <w:t>тально ускоряет свои биения, увеличивая, таким образом, кровоснабжение тех частей тела, которым могут понадобиться дополнительные ресурс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ердце представляет собой высокоэффективный мышечный насос. Его мощность зависит от состояния мышечных тканей его стенок. Любое действие, наносящее вред этим тканям, производит моментальные изменения в крово</w:t>
        <w:softHyphen/>
        <w:t>обращении. Очень многие факторы влияют на обеспечение необходимого объема крови и ее давления. Сюда входят: состояние сердечных клапанов и системы (она управляет внутренним диаметром кровеносных сосудов), а также количество жидкости в потоке крови. Но, конечно же, на первом месте стоит состояние самих мышц сердц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иболее распространенной причиной нарушений работы сердца являются патологические изменения мышц сердца. Многие люди едят слишком много, ведя при этом малоподвижный образ жизни. Некоторые живут в состоянии постоянного стресса, не получая необходимого отдыха. Обе эти причины ос</w:t>
        <w:softHyphen/>
        <w:t>лабляют тело и нарушают кровообращ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амыми крупными сосудами являются артерии. Они доставляют кровь от сердца к более мелким сосудам — капиллярам. Артерии могут затвердевать — их стенки теряют свои свойства и становятся менее эластичными. В результате проходы в артериях сужаются, вызывая повышение давления крови и зас</w:t>
        <w:softHyphen/>
        <w:t>тавляя сердце работать интенсивне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 счастью, сердце состоит из прочных материалов, которые могут выдер</w:t>
        <w:softHyphen/>
        <w:t>живать огромные напряжения. Сердечные мышцы по своему строению уни</w:t>
        <w:softHyphen/>
        <w:t>кальны, они значительно выносливее любых других мышц тела (что является абсолютно необходимым, так как ни один орган не работает так напряженно, как сердц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нутреннее пространство сердца разделено на четыре камеры. Кровь, пос</w:t>
        <w:softHyphen/>
        <w:t>тупающая из легких (обогащенная кислородом и подлежащая распределению по всему телу), входит в левую верхнюю камеру — левое предсердие. Из левого предсердия кровь попадает в левый желудочек. В момент сокращения митраль</w:t>
        <w:softHyphen/>
        <w:t>ный клапан («шлюз» между левым желудочком и левым предсердием) закры</w:t>
        <w:softHyphen/>
        <w:t>вается, а аортальный — открывается. Кровь попадает в аорту и далее — во все основные артерии тела, ответвляющиеся от аорт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Первое большое ответвле</w:t>
        <w:softHyphen/>
        <w:t>ние называется коронарной артерией. Их две: одна снабжает кровью правую половину сердца, другая — левую. Это самые важные артерии, нарушение в функционировании хотя бы одной из них может привести к катастрофическим последствиям. Они невелики по размерам: диаметр их составляет около одной восьмой дюйма (3,2 мм), а длина — около пяти дюймов (12,7 см). Тем не менее их значение колоссально — они снабжают кровью мельчайшие сосуды, пита</w:t>
        <w:softHyphen/>
        <w:t>ющие мышечные волокна стенок сердца.</w:t>
      </w:r>
    </w:p>
    <w:p>
      <w:pPr>
        <w:pStyle w:val="Normal"/>
        <w:shd w:fill="FFFFFF" w:val="clear"/>
        <w:autoSpaceDE w:val="false"/>
        <w:rPr>
          <w:color w:val="000000"/>
        </w:rPr>
      </w:pPr>
      <w:r>
        <w:rPr>
          <w:color w:val="000000"/>
        </w:rPr>
        <w:t xml:space="preserve"> </w:t>
      </w:r>
      <w:r>
        <w:rPr>
          <w:color w:val="000000"/>
        </w:rPr>
        <w:t>У здорового человека эти артерии способны удовлетворить любые потребности сердечной мышцы, однако иног</w:t>
        <w:softHyphen/>
        <w:t>да они частично или полностью блокируются, вследствие патологических из</w:t>
        <w:softHyphen/>
        <w:t>менений в стенках самих артерий. В таких случаях работа сердца нарушается. Это изменение стенок сосудов известно как артериосклероз. Причиной его возникновения считается избыточное потребление животных жиров, курение табака и повышенная раздражительность (стрессы). Систематическая практи</w:t>
        <w:softHyphen/>
        <w:t>ка йоги устраняет большинство ненужных напряжений, косвенно вызывая отказ от курения и улучшение диетических привычек.</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авое предсердие и правый желудочек действуют точно так же, как и левые, но они перекачивают бедную кислородом кровь (с большим содержа</w:t>
        <w:softHyphen/>
        <w:t>нием углекислого газа) в легкие. Эта кровь отдала кислород клеткам тела и теперь возвращается через правую сторону сердца в легкие, где она, очистив</w:t>
        <w:softHyphen/>
        <w:t>шись от углекислого газа, обогатится кислородом и через левую сторону сердца будет вновь направлена к клеткам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личество работы, выполняемой сердцем, — просто невообразимо! Оно совершает в среднем 70 ударов в минуту. Даже самый посредственный матема</w:t>
        <w:softHyphen/>
        <w:t>тик сможет подсчитать, что это соответствует ста тысячам сокращений в день или тридцати семи миллионам сокращений в год. Если считать среднюю про</w:t>
        <w:softHyphen/>
        <w:t>должительность жизни человека равной 70 годам, то получится, что в течение жизни сердце сокращается около двух с половиной миллиардов раз. Ни одному механизму, сделанному руками человека, это не под силу.</w:t>
      </w:r>
    </w:p>
    <w:p>
      <w:pPr>
        <w:pStyle w:val="Normal"/>
        <w:shd w:fill="FFFFFF" w:val="clear"/>
        <w:autoSpaceDE w:val="false"/>
        <w:rPr>
          <w:color w:val="000000"/>
        </w:rPr>
      </w:pPr>
      <w:r>
        <w:rPr>
          <w:color w:val="000000"/>
        </w:rPr>
        <w:t>Будучи повреждено, сердце должно «чинить» себя «на ходу». Если его кла</w:t>
        <w:softHyphen/>
        <w:t>паны стали более тонкими в результате болезни (например, ревматическая атака), сердце вынуждено сделать тоньше и свои мышечные стенки, чтобы компенсировать нарушение структурного баланса. Помогая телу преодолеть кризис, вызванный острым заболеванием, сердце работает в два, а то и в три раза интенсивнее, чем обыч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Частота биений сердца регулируется </w:t>
      </w:r>
      <w:r>
        <w:rPr>
          <w:i/>
          <w:iCs/>
          <w:color w:val="000000"/>
        </w:rPr>
        <w:t xml:space="preserve">пейсмекером — </w:t>
      </w:r>
      <w:r>
        <w:rPr>
          <w:color w:val="000000"/>
        </w:rPr>
        <w:t>«регулятором рит</w:t>
        <w:softHyphen/>
        <w:t>ма» — маленьким кусочком особой ткани, который находится в верхней части правой стороны сердца. Это своего рода Миниатюрный радиопередатчик, по</w:t>
        <w:softHyphen/>
        <w:t>сылающий сердцу сигналы, корректирующие его рит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ровообраще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набжение клеток тела кровью обеспечивается огромной сетью тонких сосудов, большинство из которых настолько малы, что не могут быть видимы невооруженным глазом. Если бы все их вытянуть в одну линию, то ею можно было бы два с половиной раза обернуть земной шар.</w:t>
      </w:r>
    </w:p>
    <w:p>
      <w:pPr>
        <w:pStyle w:val="Normal"/>
        <w:shd w:fill="FFFFFF" w:val="clear"/>
        <w:autoSpaceDE w:val="false"/>
        <w:rPr>
          <w:color w:val="000000"/>
        </w:rPr>
      </w:pPr>
      <w:r>
        <w:rPr>
          <w:color w:val="000000"/>
        </w:rPr>
        <w:t>В теле имеется несколько больших сосудов, называемых артериями. Они разветвляются на более мелкие сосуды, которые называются капиллярами. Все кровеносные сосуды, как и само сердце, построены из эластичной мышечной тка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ровообращение начинается с сердца, из которого кровь поступает в ар</w:t>
        <w:softHyphen/>
        <w:t>терии, а затем в капилляры, распределяя между клетками тела основу жизне</w:t>
        <w:softHyphen/>
        <w:t>деятельности нашего организма — кислород. После каждого сжатия сердце на мгновение расслабляется и отдыхает. Именно в этот краткий миг аортальный клапан закрывается и поток крови направляется из аорты в другие артерии. Артерии очень эластичны: после прохождения по ним крови их диаметр значительно уменьшается. Каждый может почувствовать эти пульсации, положив пальцы на внутреннюю сторону запястья.</w:t>
      </w:r>
    </w:p>
    <w:p>
      <w:pPr>
        <w:pStyle w:val="Normal"/>
        <w:shd w:fill="FFFFFF" w:val="clear"/>
        <w:autoSpaceDE w:val="false"/>
        <w:rPr>
          <w:color w:val="000000"/>
        </w:rPr>
      </w:pPr>
      <w:r>
        <w:rPr>
          <w:color w:val="000000"/>
        </w:rPr>
      </w:r>
    </w:p>
    <w:p>
      <w:pPr>
        <w:pStyle w:val="Normal"/>
        <w:shd w:fill="FFFFFF" w:val="clear"/>
        <w:autoSpaceDE w:val="false"/>
        <w:rPr/>
      </w:pPr>
      <w:r>
        <w:rPr>
          <w:color w:val="000000"/>
        </w:rPr>
        <w:t>Чтобы кровь непрерывно циркулировала, в системе кровоснабжения необ</w:t>
        <w:softHyphen/>
        <w:t>ходимо поддерживать определенное давление, в потивном случае кровь под воздействием гравитации собралась бы в ногах и ни одна ее капля не достигла</w:t>
      </w:r>
      <w:r>
        <w:rPr/>
        <w:t xml:space="preserve"> </w:t>
      </w:r>
      <w:r>
        <w:rPr>
          <w:color w:val="000000"/>
        </w:rPr>
        <w:t>бы мозга.</w:t>
      </w:r>
    </w:p>
    <w:p>
      <w:pPr>
        <w:pStyle w:val="Normal"/>
        <w:shd w:fill="FFFFFF" w:val="clear"/>
        <w:autoSpaceDE w:val="false"/>
        <w:rPr>
          <w:color w:val="000000"/>
        </w:rPr>
      </w:pPr>
      <w:r>
        <w:rPr>
          <w:color w:val="000000"/>
        </w:rPr>
        <w:t>Артерии всегда напряжены. Когда сердце сжимается, давление в артериях достигает 120 мм ртутного столба, когда сердце расслабляется, давление в артериях падает до 70—80 мм (это нижнее, или диастолическое давление является очень важным показателе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нденция давления оставаться повышенным может служить индикатором начала гипертонии. Много различных факторов влияют на давление крови. Например, эмоциональные реакции: в момент опасности или страха давление может значительно превышать нормальное; незначительно повышает давле</w:t>
        <w:softHyphen/>
        <w:t>ние крови принятие пищи; энергичные упражнения также повышают давле</w:t>
        <w:softHyphen/>
        <w:t>ние крови. Когда человек отдыхает, его кровяное давление опускается до уров</w:t>
        <w:softHyphen/>
        <w:t>ня диастолического. Все это совершенно нормальные, происходящие каждый день флуктуации давления кров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уществует несколько механизмов изменения давления крови. Надпочеч</w:t>
        <w:softHyphen/>
        <w:t>ники вырабатывают очень сильный гормон (адреналин), сужающий мелкие кровеносные сосуды, что приводит к повышению давления. Каротидные (сон</w:t>
        <w:softHyphen/>
        <w:t>ные) синусы (два небольших органа, расположенных на шее, чуть ниже уровня челюсти) также влияют на давление крови: как только последнее начинает падать, синусы немедленно посылают в мозг сигнал тревоги; мозг мгновенно дает указание капиллярам сузиться — и давление нормализуется. Если же давление крови слишком велико, происходит обратное: мозг (по сигналу сину</w:t>
        <w:softHyphen/>
        <w:t>сов) расширяет капилляры — и давление крови падает. Эти механизмы пос</w:t>
        <w:softHyphen/>
        <w:t>тоянно поддерживают кровообращение на оптимальном уровне, соответству</w:t>
        <w:softHyphen/>
        <w:t>ющем текущим потребностям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ногие люди страдают от высокого давления крови. В чем же причина этого недуга? Оказывается, что причин, вызывающих повышение давления крови, несколько, однако наиболее распространенной является постоянное пребыва</w:t>
        <w:softHyphen/>
        <w:t>ние в состоянии тревоги, напряжения и стресса. Некоторые люди слишком болезненно реагируют на совершенно обычные жизненные ситуации. Возбуж</w:t>
        <w:softHyphen/>
        <w:t>дение нервной системы вызывает быстрое и резкое сжатие капилляров. Если такое возбужденное состояние стало привычным, то и давление крови будет постоянно повышенным, что причинит немалый вред мозгу, сердцу, почкам, глазам и другим органам. Кстати, одной из форм нервозности является чрез</w:t>
        <w:softHyphen/>
        <w:t>мерное потребление пищи.</w:t>
      </w:r>
    </w:p>
    <w:p>
      <w:pPr>
        <w:pStyle w:val="Normal"/>
        <w:rPr>
          <w:color w:val="000000"/>
        </w:rPr>
      </w:pPr>
      <w:r>
        <w:rPr>
          <w:color w:val="000000"/>
        </w:rPr>
      </w:r>
    </w:p>
    <w:p>
      <w:pPr>
        <w:pStyle w:val="Normal"/>
        <w:shd w:fill="FFFFFF" w:val="clear"/>
        <w:autoSpaceDE w:val="false"/>
        <w:rPr>
          <w:color w:val="000000"/>
        </w:rPr>
      </w:pPr>
      <w:r>
        <w:rPr>
          <w:color w:val="000000"/>
        </w:rPr>
        <w:t>Техники йоги великолепно помогают страдающим от гипертонии: успока</w:t>
        <w:softHyphen/>
        <w:t>ивают ум, устраняют напряженность и нервозность — основные причины повышенного давления. Люди с высоким давлением могут вполне безопасно практиковать техники йоги (за некоторыми исключениями): асаны и пранаямы, в отличие от обычных физических упражнений, почти не повышают ритм сердцебиени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ервная система и мозг</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Мозг построен из огромного количества нервных клеток (их количество оценивается в 15 миллиардов). Каждая из этих клеток имеет свою собственную задачу и в то же время связана с другими клетками. Мозг — это огромное информационное агентство, работающее в точности как гигантский компь</w:t>
        <w:softHyphen/>
        <w:t>ютер. Он получает информацию как о внешнем мире (с помощью глаз, ушей и т. д.), так и о внутреннем (состояние органов, мышц и т. д). Мозг принимает решения относительно действий в той или иной ситуации исходя из накоплен</w:t>
        <w:softHyphen/>
        <w:t>ного жизненного опыта. И хотя мозг является очень деликатным органом, он достаточно надежен в «эксплуатации». Мозг никогда не отдыхает. Подобно сердцу и легким, он работает постоянно, и днем и ночью. Мозг управляет всеми автоматическими процессами и рефлексами нашего организма: сердцебиени</w:t>
        <w:softHyphen/>
        <w:t>ем, дыханием, функционированием пищеварительных органов, эндокринных желез и т. д.</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азмер головы человека на самом деле не является ни показателем его способности мыслить, ни критерием для суждений о его интеллигентности. В этом смысле кровообращение является гораздо брлее важным показателем: любая помеха в снабжении мозга кровью вызовет поистине катастрофические изменения в способности мыслить. Возраст оказывает незначительное влияние на процесс мышления (если имеет место хорошее кровообращение и подача крови ко всем частям мозга). На долю мозга приходится лишь пятнадцатая часть общего веса тела, но для нормального функционирования ему необходи</w:t>
        <w:softHyphen/>
        <w:t>мо более одной пятой всего объема крови. Каждая нервная клетка нуждается в постоянном снабжении кровью: не получая крови более двух секунд, она перестает функционировать, не получая крови более пяти минут — умирает.</w:t>
      </w:r>
    </w:p>
    <w:p>
      <w:pPr>
        <w:pStyle w:val="Normal"/>
        <w:shd w:fill="FFFFFF" w:val="clear"/>
        <w:autoSpaceDE w:val="false"/>
        <w:rPr>
          <w:color w:val="000000"/>
        </w:rPr>
      </w:pPr>
      <w:r>
        <w:rPr>
          <w:color w:val="000000"/>
        </w:rPr>
      </w:r>
    </w:p>
    <w:p>
      <w:pPr>
        <w:pStyle w:val="Normal"/>
        <w:shd w:fill="FFFFFF" w:val="clear"/>
        <w:autoSpaceDE w:val="false"/>
        <w:rPr/>
      </w:pPr>
      <w:r>
        <w:rPr>
          <w:color w:val="000000"/>
        </w:rPr>
        <w:t>Человеческий мозг состоит из трех отделов: верхнего, среднего и нижнего. В нижнем отделе находятся центры, отвечающие за автоматические функции организма: ритм биений сердца, частоту и глубину дыхания, температуру тела и т. д. Средний отдел является «коммутатором» нашего организма. Он получает всю интеро- и экстерорецепторную информацию, обрабатывает ее и передает церебральной коре головного мозга. Верхний отдел (церебральная кора голов</w:t>
        <w:softHyphen/>
        <w:t>ного мозга) содержит клетки, позволяющие нам думать, рассуждать и делать</w:t>
      </w:r>
      <w:r>
        <w:rPr/>
        <w:t xml:space="preserve"> </w:t>
      </w:r>
      <w:r>
        <w:rPr>
          <w:color w:val="000000"/>
        </w:rPr>
        <w:t>умозаключения; он получает информацию из среднего отдела и принимает соответствующие реш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озг состоит из двух видов нервной ткани: серого и белого веществ. Серое вещество состоит из нервных клеток, а белое — из нервных нитей (волокон). Сочетание нервных клеток и нервных волокон формирует нейроны. Если клетки умирают, то и волокна тоже умирают, и наоборот. Нервные волокна соединяют между собой разные клетки и могут иметь достаточно большое количество разветвлений. В отдельных случаях они достигают более 20 дюймов (50 см) в длину. Общее количество волокон в мозге приблизительно равно двумстам миллионам, а количество внутренних соединений между клетка</w:t>
        <w:softHyphen/>
        <w:t>ми — пятистам тысяча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иже приведены краткие описания важнейших областей мозга. В передней части человеческого мозга (под поверхностью лба) расположены лобные доли. Это так называемая «немая зона», в которой локализованы такие проявления высшей нервной деятельности как чувство справедливости, мо</w:t>
        <w:softHyphen/>
        <w:t>раль, честь, правдивое суждение и т. п. Любое заболевание этой области может вызвать серьезные изменения в поведении человека: он может стать небреж</w:t>
        <w:softHyphen/>
        <w:t>ным, легкомысленным, подавленным или тревожным. Эта область мозга яв</w:t>
        <w:softHyphen/>
        <w:t>ляется центром нашей личности. Определенные типы психоза являются след</w:t>
        <w:softHyphen/>
        <w:t>ствием попадания нервных импульсов из лобной доли в таламус и гипоталамус, где они преобразуются в действ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задней нижней части мозга располагается мозжечок. Он обеспечивает необходимый тонус мышц всего тела, непрерывно посылая импульсы их дви</w:t>
        <w:softHyphen/>
        <w:t>гательным нервам. Эти импульсы поддерживают в мышцах нужный уровень частичного напряжения (необходимого при движении тела). Мозжечок также отвечает за координацию движений, гармонизируя работу мышц всего тела. Хотя это автоматический процесс, на него может быть оказано сознательное воздейств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вершине спинного мозга, в средней доле головного мозга, расположен таламус. Он является «релейной станцией», передающей информацию в выс</w:t>
        <w:softHyphen/>
        <w:t>шие центры мозга. Он является той областью, в которой так называемые протопатические* чувства достигают сознания. Другой тип сигналов — эпикритические чувства — более различителен и становится осознанным в цереб</w:t>
        <w:softHyphen/>
        <w:t>ральной (лобной) доле.</w:t>
      </w:r>
    </w:p>
    <w:p>
      <w:pPr>
        <w:pStyle w:val="Normal"/>
        <w:shd w:fill="FFFFFF" w:val="clear"/>
        <w:autoSpaceDE w:val="false"/>
        <w:rPr>
          <w:color w:val="000000"/>
        </w:rPr>
      </w:pPr>
      <w:r>
        <w:rPr>
          <w:color w:val="000000"/>
        </w:rPr>
      </w:r>
    </w:p>
    <w:p>
      <w:pPr>
        <w:pStyle w:val="Normal"/>
        <w:rPr>
          <w:color w:val="000000"/>
        </w:rPr>
      </w:pPr>
      <w:r>
        <w:rPr>
          <w:bCs/>
          <w:color w:val="000000"/>
        </w:rPr>
        <w:t>* Протопатические чувства — примитивные инстинктивные сигналы о локализованных в различных частях тела болезненных или приятных ощущениях (без различения их важности, значения и т. п.).</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ипоталамус соединен с таламусом и получает от него нервные импульсы, отвечающие за эмоциональное состояние человека. Когда функции гипотала</w:t>
        <w:softHyphen/>
        <w:t>муса не подвергаются тормозящему воздействию со стороны высших центров мозга, человек может внезапно стать злобным, счастливым, печальным и т. п., безо всякой на то причины. Гипоталамус состоит из секции поощрения (удо</w:t>
        <w:softHyphen/>
        <w:t>вольствие) и секции наказания (боль) (первая больше по размеру, чем вторая). Гипоталамус является также основным центром симпатической и парасимпа</w:t>
        <w:softHyphen/>
        <w:t>тической нервных систем. Центр бодрствования находится в его задней доле и состоит из симпатических нервов. Центр сна находится в передней доле и состоит из парасимпатических нервов.</w:t>
      </w:r>
    </w:p>
    <w:p>
      <w:pPr>
        <w:pStyle w:val="Normal"/>
        <w:shd w:fill="FFFFFF" w:val="clear"/>
        <w:autoSpaceDE w:val="false"/>
        <w:rPr>
          <w:color w:val="000000"/>
        </w:rPr>
      </w:pPr>
      <w:r>
        <w:rPr>
          <w:color w:val="000000"/>
        </w:rPr>
        <w:t>Область, содержащая память человека, находится, как полагают ученые, в нижней части мозга, позади фронтального отдела. Электрическая или нервная стимуляция какой-либо точки этой области может вызвать в сознании воспо</w:t>
        <w:softHyphen/>
        <w:t>минания о прошлых события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ервные канал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ходящие и исходящие сигналы связывают головной мозг со всеми органа</w:t>
        <w:softHyphen/>
        <w:t>ми и мышцами тела. Малая часть сигналов достигает уровня сознания, однако большинство из них не осознается.</w:t>
      </w:r>
    </w:p>
    <w:p>
      <w:pPr>
        <w:pStyle w:val="Normal"/>
        <w:shd w:fill="FFFFFF" w:val="clear"/>
        <w:autoSpaceDE w:val="false"/>
        <w:rPr>
          <w:color w:val="000000"/>
        </w:rPr>
      </w:pPr>
      <w:r>
        <w:rPr>
          <w:color w:val="000000"/>
        </w:rPr>
        <w:t>Коммуникационной системе тела необходимы различные типы нервов. Один из них — чувствующие нервы — сообщает о физическом состоянии нашего тела и о процессах, происходящих во внешнем мире. Каждый вид ощущений требует наличия соответствующего типа рецепторов. Например, ощущение боли или удовольствия зависит от рецептора, не воспринимающего другие типы ощущений. Различные типы рецепторов расположены в коже очень близко друг к друг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Все сигналы, идущие от этих рецепторов, направля</w:t>
        <w:softHyphen/>
        <w:t>ются в мозг, где они переадресуются в соответствующие центры (каждый из которых контролирует определенный тип ощущений). Эти центры получают сигнал, интерпретируют его в соответствии с предшествующей памятью, и принимают решение (посылают ответный сигнал). Когда решение принято, в работу вступает другая группа нервов, именуемая моторными (двигательны</w:t>
        <w:softHyphen/>
        <w:t>ми). Они передают сигнал мозга мышцам в виде конкретного указания выпол</w:t>
        <w:softHyphen/>
        <w:t>нить то или иное действие. Если наши глаза заметили что-нибудь интересное, например эту книгу, и мы хотим ознакомиться с ней подробней, то мозг направит сигнал соответствующим мышцам, указывая им перелистать страни</w:t>
        <w:softHyphen/>
        <w:t>цы книг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ервная система состоит не только из головного мозга, но включает в себя также и спинной мозг с его многочисленными ответвлениями, иннервирующими все части тела. Спинной мозг представляет собой продолжение цент</w:t>
        <w:softHyphen/>
        <w:t>ральной нервной системы. Он находится внутри позвоночного столба и имеет в среднем около семнадцати дюймов (43 см) в длину (спинной мозг распологается между первым шейным позвонком (атлантом) и вторым поясничны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ервы внутри позвоночника делятся на два вида: дорсальные корни — чувс</w:t>
        <w:softHyphen/>
        <w:t>твующие нервы и вентральные корни — двигательные (моторные) нервы.</w:t>
      </w:r>
    </w:p>
    <w:p>
      <w:pPr>
        <w:pStyle w:val="Normal"/>
        <w:shd w:fill="FFFFFF" w:val="clear"/>
        <w:autoSpaceDE w:val="false"/>
        <w:rPr>
          <w:color w:val="000000"/>
        </w:rPr>
      </w:pPr>
      <w:r>
        <w:rPr>
          <w:color w:val="000000"/>
        </w:rPr>
        <w:t>Наша автономная нервная система всегда «на страже»; независимо от того, бодрствуем мы или спим, она следит за жизненноважными функциями орга</w:t>
        <w:softHyphen/>
        <w:t>низма и защищает его от опасности. Большинство ее функций выполняется абсолютно автоматически. Мы о них никогда даже не задумываемся. Автоном</w:t>
        <w:softHyphen/>
        <w:t>ная нервная система состоит из двух функционально противоположных сис</w:t>
        <w:softHyphen/>
        <w:t>тем: симпатической и парасимпатическ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импатическая нервная система подготавливает тело к активным действи</w:t>
        <w:softHyphen/>
        <w:t>ям, интенсифицируя функционирование тех его органов и мышц, которые позволяют индивидууму адекватно реагировать на возникающие во внешнем мире ситуации. Парасимпатическая нервная система действует прямо проти</w:t>
        <w:softHyphen/>
        <w:t>воположным образом — консервирует энергетические резервы тела, активи</w:t>
        <w:softHyphen/>
        <w:t>руя лишь те органы, функционирование которых является жизненно важным,</w:t>
      </w:r>
    </w:p>
    <w:p>
      <w:pPr>
        <w:pStyle w:val="Normal"/>
        <w:shd w:fill="FFFFFF" w:val="clear"/>
        <w:autoSpaceDE w:val="false"/>
        <w:rPr>
          <w:color w:val="000000"/>
        </w:rPr>
      </w:pPr>
      <w:r>
        <w:rPr>
          <w:color w:val="000000"/>
        </w:rPr>
        <w:t>Автономная нервная система напоминает парламент, в котором одна его половина находится в оппозиции к другой. Для наилучшего управления жиз</w:t>
        <w:softHyphen/>
        <w:t>ненными функциями тела обе части автономной нервной системы должны работать максимально эффективно и скоординированно.</w:t>
      </w:r>
    </w:p>
    <w:p>
      <w:pPr>
        <w:pStyle w:val="Normal"/>
        <w:shd w:fill="FFFFFF" w:val="clear"/>
        <w:autoSpaceDE w:val="false"/>
        <w:rPr>
          <w:color w:val="000000"/>
        </w:rPr>
      </w:pPr>
      <w:r>
        <w:rPr>
          <w:color w:val="000000"/>
        </w:rPr>
        <w:t>Практики йоги обеспечивают огромное разнообразие различных стимуля</w:t>
        <w:softHyphen/>
        <w:t>ций нервов, многие из которых никогда не происходят в повседневной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Эти стимуляции открывают неиспользуемые энергетические каналы и повы</w:t>
        <w:softHyphen/>
        <w:t>шают эффективность работы мозга и нервной системы в целом. В йоге этсп процесс называется «тонизированием нервов».</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t>Рекомендуемые программы занятой його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Цель этого раздела — помочь людям, желающим заниматься йогой, в выборе подходящей для них программы занятий. Выбор должен быть сделан с учетом возраста, физического состояния и количества имеющегося в наличии свободного времени. Рекомендации этого раздела базируются на опы</w:t>
        <w:softHyphen/>
        <w:t xml:space="preserve">те занятий с тысячами учеников.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спользуя их как руководство, читатель должен самостоятельно решить, какие практики включить в свою программу. Тем, кто имеет какие-либо специфические заболевания, следует обратиться к разделу «Алфавитный указатель болезней» и выбрать там соответствующую программу занятий. В любом случае, мы рекомендуем найти возможность получить индивидуальные инструкции у квалифицированного специалиста, имеющего достаточный опыт — то, чем никакая книга обладать не може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ыздоравливающие, инвалиды и пожилые люд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аванмуктасана, часть 1. Выполнять медленно, с концентрацией на</w:t>
      </w:r>
      <w:r>
        <w:rPr/>
        <w:t xml:space="preserve"> </w:t>
      </w:r>
      <w:r>
        <w:rPr>
          <w:color w:val="000000"/>
        </w:rPr>
        <w:t>рекомендуемых точках. Упражнения 6 и 10 исключить. Асаны для расслабления (лишь некоторые). Дыхание животом в положении лежа (см. «Введение в пранаяму»). Уджджайи-пранаяма в удобной позе. Шитали- и шитакари-пранаяма в положении сидя или лежа. Более сложные техники, например аджапа-джапу и антара-моуну, а также</w:t>
      </w:r>
      <w:r>
        <w:rPr/>
        <w:t xml:space="preserve"> </w:t>
      </w:r>
      <w:r>
        <w:rPr>
          <w:color w:val="000000"/>
        </w:rPr>
        <w:t>йога-нидру нужно практиковать ежедневн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урсы для начинающих</w:t>
      </w:r>
    </w:p>
    <w:p>
      <w:pPr>
        <w:pStyle w:val="Normal"/>
        <w:shd w:fill="FFFFFF" w:val="clear"/>
        <w:autoSpaceDE w:val="false"/>
        <w:rPr>
          <w:b/>
          <w:b/>
          <w:bCs/>
          <w:color w:val="000000"/>
        </w:rPr>
      </w:pPr>
      <w:r>
        <w:rPr>
          <w:b/>
          <w:bCs/>
          <w:color w:val="000000"/>
        </w:rPr>
      </w:r>
    </w:p>
    <w:p>
      <w:pPr>
        <w:pStyle w:val="Normal"/>
        <w:shd w:fill="FFFFFF" w:val="clear"/>
        <w:autoSpaceDE w:val="false"/>
        <w:rPr>
          <w:b/>
          <w:b/>
          <w:bCs/>
          <w:i/>
          <w:i/>
          <w:iCs/>
          <w:color w:val="000000"/>
        </w:rPr>
      </w:pPr>
      <w:r>
        <w:rPr>
          <w:b/>
          <w:bCs/>
          <w:i/>
          <w:iCs/>
          <w:color w:val="000000"/>
        </w:rPr>
        <w:t>Краткий курс для начинающих с негибким телом</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Паванмуктасана, часть 1.</w:t>
      </w:r>
    </w:p>
    <w:p>
      <w:pPr>
        <w:pStyle w:val="Normal"/>
        <w:shd w:fill="FFFFFF" w:val="clear"/>
        <w:autoSpaceDE w:val="false"/>
        <w:rPr>
          <w:color w:val="000000"/>
        </w:rPr>
      </w:pPr>
      <w:r>
        <w:rPr>
          <w:color w:val="000000"/>
        </w:rPr>
        <w:t>Упражнения серии шакти-бандха.</w:t>
      </w:r>
    </w:p>
    <w:p>
      <w:pPr>
        <w:pStyle w:val="Normal"/>
        <w:shd w:fill="FFFFFF" w:val="clear"/>
        <w:autoSpaceDE w:val="false"/>
        <w:rPr>
          <w:color w:val="000000"/>
        </w:rPr>
      </w:pPr>
      <w:r>
        <w:rPr>
          <w:color w:val="000000"/>
        </w:rPr>
        <w:t>Шавасана.</w:t>
      </w:r>
    </w:p>
    <w:p>
      <w:pPr>
        <w:pStyle w:val="Normal"/>
        <w:shd w:fill="FFFFFF" w:val="clear"/>
        <w:autoSpaceDE w:val="false"/>
        <w:rPr>
          <w:color w:val="000000"/>
        </w:rPr>
      </w:pPr>
      <w:r>
        <w:rPr>
          <w:color w:val="000000"/>
        </w:rPr>
        <w:t>Практика йоговского дыхания</w:t>
      </w:r>
    </w:p>
    <w:p>
      <w:pPr>
        <w:pStyle w:val="Normal"/>
        <w:shd w:fill="FFFFFF" w:val="clear"/>
        <w:autoSpaceDE w:val="false"/>
        <w:rPr>
          <w:color w:val="000000"/>
        </w:rPr>
      </w:pPr>
      <w:r>
        <w:rPr>
          <w:color w:val="000000"/>
        </w:rPr>
        <w:t>(см. «Введение в пранаяму» и «Йоговское дыхание»).</w:t>
      </w:r>
    </w:p>
    <w:p>
      <w:pPr>
        <w:pStyle w:val="Normal"/>
        <w:shd w:fill="FFFFFF" w:val="clear"/>
        <w:autoSpaceDE w:val="false"/>
        <w:rPr>
          <w:i/>
          <w:i/>
          <w:iCs/>
          <w:color w:val="000000"/>
        </w:rPr>
      </w:pPr>
      <w:r>
        <w:rPr>
          <w:i/>
          <w:iCs/>
          <w:color w:val="000000"/>
        </w:rPr>
      </w:r>
    </w:p>
    <w:p>
      <w:pPr>
        <w:pStyle w:val="Normal"/>
        <w:shd w:fill="FFFFFF" w:val="clear"/>
        <w:autoSpaceDE w:val="false"/>
        <w:rPr>
          <w:b/>
          <w:b/>
          <w:bCs/>
          <w:i/>
          <w:i/>
          <w:iCs/>
          <w:color w:val="000000"/>
        </w:rPr>
      </w:pPr>
      <w:r>
        <w:rPr>
          <w:b/>
          <w:bCs/>
          <w:i/>
          <w:iCs/>
          <w:color w:val="000000"/>
        </w:rPr>
        <w:t>Расширенный курс для начинающих</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Паванмуктасана, части 1 и 2. Упражнения серии шакти-бандха. Ваджрасана, марджариасана. Шавасана.</w:t>
      </w:r>
    </w:p>
    <w:p>
      <w:pPr>
        <w:pStyle w:val="Normal"/>
        <w:shd w:fill="FFFFFF" w:val="clear"/>
        <w:autoSpaceDE w:val="false"/>
        <w:rPr>
          <w:color w:val="000000"/>
        </w:rPr>
      </w:pPr>
      <w:r>
        <w:rPr>
          <w:color w:val="000000"/>
        </w:rPr>
        <w:t>Нади-шодхан-пранаяма, стадии 1 и 2. Шитали- и шитакари-пранаяма.</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Курс повышенной сложности для начинающих</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Паванмуктасана, части 1 и 2 (выбирайте упражнения, тренирующие наиболее</w:t>
      </w:r>
    </w:p>
    <w:p>
      <w:pPr>
        <w:pStyle w:val="Normal"/>
        <w:shd w:fill="FFFFFF" w:val="clear"/>
        <w:autoSpaceDE w:val="false"/>
        <w:rPr>
          <w:color w:val="000000"/>
        </w:rPr>
      </w:pPr>
      <w:r>
        <w:rPr>
          <w:color w:val="000000"/>
        </w:rPr>
        <w:t>скованные части тела, исходя из количества времени, имеющегося в наличии). Ваджрасана, шашанкасана, шашанк-бхуджангасана, триконасана, бхуджангасана,</w:t>
      </w:r>
    </w:p>
    <w:p>
      <w:pPr>
        <w:pStyle w:val="Normal"/>
        <w:shd w:fill="FFFFFF" w:val="clear"/>
        <w:autoSpaceDE w:val="false"/>
        <w:rPr>
          <w:color w:val="000000"/>
        </w:rPr>
      </w:pPr>
      <w:r>
        <w:rPr>
          <w:color w:val="000000"/>
        </w:rPr>
        <w:t>ардха-шалабхасана, сарал-дханурасана, пада-хастасана, меру-вакрасана,</w:t>
      </w:r>
    </w:p>
    <w:p>
      <w:pPr>
        <w:pStyle w:val="Normal"/>
        <w:shd w:fill="FFFFFF" w:val="clear"/>
        <w:autoSpaceDE w:val="false"/>
        <w:rPr>
          <w:color w:val="000000"/>
        </w:rPr>
      </w:pPr>
      <w:r>
        <w:rPr>
          <w:color w:val="000000"/>
        </w:rPr>
        <w:t>пурва-халасана. Шавасана. Нади-шодхан-пранаяма, стадии 1 и 2. Бхрамари-праная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бщие курсы среднего уровн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rPr>
        <w:t xml:space="preserve">Краткая ежедневная программа </w:t>
      </w:r>
      <w:r>
        <w:rPr>
          <w:b/>
          <w:bCs/>
          <w:color w:val="000000"/>
        </w:rPr>
        <w:t>(вариант 1)</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Шашанкасана, уштрасана, бхуджангасана, шалабхасана, дханурасана,</w:t>
      </w:r>
    </w:p>
    <w:p>
      <w:pPr>
        <w:pStyle w:val="Normal"/>
        <w:shd w:fill="FFFFFF" w:val="clear"/>
        <w:autoSpaceDE w:val="false"/>
        <w:rPr>
          <w:color w:val="000000"/>
        </w:rPr>
      </w:pPr>
      <w:r>
        <w:rPr>
          <w:color w:val="000000"/>
        </w:rPr>
        <w:t>пашчимоттанасана, ардха-матсиендрасана, эка-пада-пранамасана,</w:t>
      </w:r>
    </w:p>
    <w:p>
      <w:pPr>
        <w:pStyle w:val="Normal"/>
        <w:shd w:fill="FFFFFF" w:val="clear"/>
        <w:autoSpaceDE w:val="false"/>
        <w:rPr>
          <w:color w:val="000000"/>
        </w:rPr>
      </w:pPr>
      <w:r>
        <w:rPr>
          <w:color w:val="000000"/>
        </w:rPr>
        <w:t>бхуми-пада-мастакасана. Шавасана. Нади-шодхан-пранаяма, бхастрик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Краткая ежедневная программа </w:t>
      </w:r>
      <w:r>
        <w:rPr>
          <w:b/>
          <w:bCs/>
          <w:color w:val="000000"/>
        </w:rPr>
        <w:t>(вариант 2)</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Шашанк-бхуджангасана, триконасана, йога-мудра-асана, матсиасана,</w:t>
      </w:r>
    </w:p>
    <w:p>
      <w:pPr>
        <w:pStyle w:val="Normal"/>
        <w:shd w:fill="FFFFFF" w:val="clear"/>
        <w:autoSpaceDE w:val="false"/>
        <w:rPr>
          <w:color w:val="000000"/>
        </w:rPr>
      </w:pPr>
      <w:r>
        <w:rPr>
          <w:color w:val="000000"/>
        </w:rPr>
        <w:t>джану-ширшасана, паривритти-джануширшасана, гарудасана, мурдхасана.</w:t>
      </w:r>
    </w:p>
    <w:p>
      <w:pPr>
        <w:pStyle w:val="Normal"/>
        <w:shd w:fill="FFFFFF" w:val="clear"/>
        <w:autoSpaceDE w:val="false"/>
        <w:rPr>
          <w:color w:val="000000"/>
        </w:rPr>
      </w:pPr>
      <w:r>
        <w:rPr>
          <w:color w:val="000000"/>
        </w:rPr>
        <w:t>Шавасана. Нади-шодхан-пранаяма и бхастрик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Усиленная программа </w:t>
      </w:r>
      <w:r>
        <w:rPr>
          <w:b/>
          <w:bCs/>
          <w:color w:val="000000"/>
        </w:rPr>
        <w:t>(вариант 1)</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Шашанкасана, супта-ваджрасана, тадасана, уттхита-лоласана, бхуджангасана, шалабхасана, дханурасана, пашчимоттанасана, кандхарасана, ардха-матсиендрасана, сарвангасана, халасана, уштрасана. Шавасана.</w:t>
      </w:r>
    </w:p>
    <w:p>
      <w:pPr>
        <w:pStyle w:val="Normal"/>
        <w:rPr>
          <w:color w:val="000000"/>
        </w:rPr>
      </w:pPr>
      <w:r>
        <w:rPr>
          <w:color w:val="000000"/>
        </w:rPr>
        <w:t>Нади-шодхан-пранаяма, бхастрика. Уддияна-бандха. Йони-мудра.</w:t>
      </w:r>
    </w:p>
    <w:p>
      <w:pPr>
        <w:pStyle w:val="Normal"/>
        <w:rPr>
          <w:color w:val="000000"/>
        </w:rPr>
      </w:pPr>
      <w:r>
        <w:rPr>
          <w:color w:val="000000"/>
        </w:rPr>
      </w:r>
    </w:p>
    <w:p>
      <w:pPr>
        <w:pStyle w:val="Normal"/>
        <w:shd w:fill="FFFFFF" w:val="clear"/>
        <w:autoSpaceDE w:val="false"/>
        <w:rPr/>
      </w:pPr>
      <w:r>
        <w:rPr>
          <w:b/>
          <w:i/>
          <w:iCs/>
          <w:color w:val="000000"/>
        </w:rPr>
        <w:t xml:space="preserve">Усиленная программа </w:t>
      </w:r>
      <w:r>
        <w:rPr>
          <w:b/>
          <w:color w:val="000000"/>
        </w:rPr>
        <w:t>(вариант 2)</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Шашанк-бхуджангасана, йога-мудра-асана, матсиасана, гривасана, пашчимоттанасана, приштхасана, пада-хастасана, дханурасана, ардха-матсиендрасана, бака-дхьянасана, васиштхасана, хамсасана, сарвангасана, халасана, ширша-падасана. Шавасана.</w:t>
      </w:r>
    </w:p>
    <w:p>
      <w:pPr>
        <w:pStyle w:val="Normal"/>
        <w:shd w:fill="FFFFFF" w:val="clear"/>
        <w:autoSpaceDE w:val="false"/>
        <w:rPr>
          <w:color w:val="000000"/>
        </w:rPr>
      </w:pPr>
      <w:r>
        <w:rPr>
          <w:color w:val="000000"/>
        </w:rPr>
        <w:t>Нади-шодхан-пранаяма, бхастрика. Уддияна-бандха. Йони-мудра.</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Краткий обобщенный курс для занятых людей</w:t>
      </w:r>
    </w:p>
    <w:p>
      <w:pPr>
        <w:pStyle w:val="Normal"/>
        <w:shd w:fill="FFFFFF" w:val="clear"/>
        <w:autoSpaceDE w:val="false"/>
        <w:rPr>
          <w:b/>
          <w:b/>
          <w:i/>
          <w:i/>
          <w:iCs/>
          <w:color w:val="000000"/>
        </w:rPr>
      </w:pPr>
      <w:r>
        <w:rPr>
          <w:b/>
          <w:i/>
          <w:iCs/>
          <w:color w:val="000000"/>
        </w:rPr>
      </w:r>
    </w:p>
    <w:p>
      <w:pPr>
        <w:pStyle w:val="Normal"/>
        <w:shd w:fill="FFFFFF" w:val="clear"/>
        <w:autoSpaceDE w:val="false"/>
        <w:rPr/>
      </w:pPr>
      <w:r>
        <w:rPr>
          <w:iCs/>
          <w:color w:val="000000"/>
        </w:rPr>
        <w:t>Комплекс</w:t>
      </w:r>
      <w:r>
        <w:rPr>
          <w:i/>
          <w:iCs/>
          <w:color w:val="000000"/>
        </w:rPr>
        <w:t xml:space="preserve"> </w:t>
      </w:r>
      <w:r>
        <w:rPr>
          <w:color w:val="000000"/>
        </w:rPr>
        <w:t>сурья-намаскара.</w:t>
      </w:r>
    </w:p>
    <w:p>
      <w:pPr>
        <w:pStyle w:val="Normal"/>
        <w:shd w:fill="FFFFFF" w:val="clear"/>
        <w:autoSpaceDE w:val="false"/>
        <w:rPr>
          <w:color w:val="000000"/>
        </w:rPr>
      </w:pPr>
      <w:r>
        <w:rPr>
          <w:color w:val="000000"/>
        </w:rPr>
        <w:t>Пашчимоттанасана, бхуджангасана, шалабхасана, дханурасана,</w:t>
      </w:r>
    </w:p>
    <w:p>
      <w:pPr>
        <w:pStyle w:val="Normal"/>
        <w:shd w:fill="FFFFFF" w:val="clear"/>
        <w:autoSpaceDE w:val="false"/>
        <w:rPr>
          <w:color w:val="000000"/>
        </w:rPr>
      </w:pPr>
      <w:r>
        <w:rPr>
          <w:color w:val="000000"/>
        </w:rPr>
        <w:t>ардха-матсиендрасана, сарвангасана, халасана, матсиасана. Шавасана. Уджджайи-пранаяма. Уддияна-бандха.</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Программа для детей от 5 до 10 лет</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Симхасана, тадасана, лоласана, парватасана, чакрасана, пада-хастасана, приштхасана, ардха-матсиендрасана, дханурасана, бхуджангасана, бака-дхьянасана, баддха-падмасана, натараджасана. Шавасана.</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Программа для людей, желающих развить концентрацию</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Комплекс сурья-намаскара. Исполнять с сосредоточением на дыхании или на чакрах.</w:t>
      </w:r>
    </w:p>
    <w:p>
      <w:pPr>
        <w:pStyle w:val="Normal"/>
        <w:shd w:fill="FFFFFF" w:val="clear"/>
        <w:autoSpaceDE w:val="false"/>
        <w:rPr>
          <w:color w:val="000000"/>
        </w:rPr>
      </w:pPr>
      <w:r>
        <w:rPr>
          <w:color w:val="000000"/>
        </w:rPr>
        <w:t>Пададирасана (концентрировать внимание на дыхании), приштхасана, нираламба-пашчимоттанасана, сарвангасана, халасана, гривасана, эка-пада-пранамасана, бака-дхьянасана, ардха-падма-падоттанасана, ширшасана (и, если возможно, вришчикасана). Шавасана (с концентрацией на дыхании).</w:t>
      </w:r>
    </w:p>
    <w:p>
      <w:pPr>
        <w:pStyle w:val="Normal"/>
        <w:shd w:fill="FFFFFF" w:val="clear"/>
        <w:autoSpaceDE w:val="false"/>
        <w:rPr>
          <w:color w:val="000000"/>
        </w:rPr>
      </w:pPr>
      <w:r>
        <w:rPr>
          <w:color w:val="000000"/>
        </w:rPr>
        <w:t>Нади-шодхан-пранаяма, бхастрика, мурчха-пранаяма. Бхучари-, випарита-карани- и ноумукхи-мудра. Медитативные практики и тратака.</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Курс для домохозяек</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Паванмуктасана, часть 2; ваджрасана, марджариасана, шашанк-бхуджангасана,</w:t>
      </w:r>
    </w:p>
    <w:p>
      <w:pPr>
        <w:pStyle w:val="Normal"/>
        <w:shd w:fill="FFFFFF" w:val="clear"/>
        <w:autoSpaceDE w:val="false"/>
        <w:rPr>
          <w:color w:val="000000"/>
        </w:rPr>
      </w:pPr>
      <w:r>
        <w:rPr>
          <w:color w:val="000000"/>
        </w:rPr>
        <w:t>вьяграсана, триконасана, бхуджангасана, пада-хастасана, кандхарасана.</w:t>
      </w:r>
    </w:p>
    <w:p>
      <w:pPr>
        <w:pStyle w:val="Normal"/>
        <w:shd w:fill="FFFFFF" w:val="clear"/>
        <w:autoSpaceDE w:val="false"/>
        <w:rPr>
          <w:color w:val="000000"/>
        </w:rPr>
      </w:pPr>
      <w:r>
        <w:rPr>
          <w:color w:val="000000"/>
        </w:rPr>
        <w:t>Шавасана.</w:t>
      </w:r>
    </w:p>
    <w:p>
      <w:pPr>
        <w:pStyle w:val="Normal"/>
        <w:shd w:fill="FFFFFF" w:val="clear"/>
        <w:autoSpaceDE w:val="false"/>
        <w:rPr>
          <w:color w:val="000000"/>
        </w:rPr>
      </w:pPr>
      <w:r>
        <w:rPr>
          <w:color w:val="000000"/>
        </w:rPr>
        <w:t>Нади-шодхан-пранаяма, бхрамари-пранаяма.</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Подготовительный курс к практике медитации</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Предмедитативные а саны.</w:t>
      </w:r>
    </w:p>
    <w:p>
      <w:pPr>
        <w:pStyle w:val="Normal"/>
        <w:shd w:fill="FFFFFF" w:val="clear"/>
        <w:autoSpaceDE w:val="false"/>
        <w:rPr>
          <w:color w:val="000000"/>
        </w:rPr>
      </w:pPr>
      <w:r>
        <w:rPr>
          <w:color w:val="000000"/>
        </w:rPr>
        <w:t>Ананда-мадирасана, медитативная асана (любая —для постоянной практики),</w:t>
      </w:r>
    </w:p>
    <w:p>
      <w:pPr>
        <w:pStyle w:val="Normal"/>
        <w:shd w:fill="FFFFFF" w:val="clear"/>
        <w:autoSpaceDE w:val="false"/>
        <w:rPr>
          <w:color w:val="000000"/>
        </w:rPr>
      </w:pPr>
      <w:r>
        <w:rPr>
          <w:color w:val="000000"/>
        </w:rPr>
        <w:t>йога-мудра-асана, чакрасана, пашчимоттанасана, сарвангасана, ширшасана,</w:t>
      </w:r>
    </w:p>
    <w:p>
      <w:pPr>
        <w:pStyle w:val="Normal"/>
        <w:shd w:fill="FFFFFF" w:val="clear"/>
        <w:autoSpaceDE w:val="false"/>
        <w:rPr>
          <w:color w:val="000000"/>
        </w:rPr>
      </w:pPr>
      <w:r>
        <w:rPr>
          <w:color w:val="000000"/>
        </w:rPr>
        <w:t>тадасана. Нади-шодхан-, бхастрика-, бхрамари- и мурчха-пранаяма. Йога-, маха-,</w:t>
      </w:r>
    </w:p>
    <w:p>
      <w:pPr>
        <w:pStyle w:val="Normal"/>
        <w:shd w:fill="FFFFFF" w:val="clear"/>
        <w:autoSpaceDE w:val="false"/>
        <w:rPr/>
      </w:pPr>
      <w:r>
        <w:rPr>
          <w:color w:val="000000"/>
        </w:rPr>
        <w:t>маха-бхеда-, ноумукхи- и прана-мудра. Медитативные практики и тратака (в зависимости от количества свободного</w:t>
      </w:r>
      <w:r>
        <w:rPr/>
        <w:t xml:space="preserve"> </w:t>
      </w:r>
      <w:r>
        <w:rPr>
          <w:color w:val="000000"/>
        </w:rPr>
        <w:t>времен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Курсы повышенной сложности</w:t>
      </w:r>
    </w:p>
    <w:p>
      <w:pPr>
        <w:pStyle w:val="Normal"/>
        <w:shd w:fill="FFFFFF" w:val="clear"/>
        <w:autoSpaceDE w:val="false"/>
        <w:rPr>
          <w:b/>
          <w:b/>
          <w:color w:val="000000"/>
        </w:rPr>
      </w:pPr>
      <w:r>
        <w:rPr>
          <w:b/>
          <w:color w:val="000000"/>
        </w:rPr>
      </w:r>
    </w:p>
    <w:p>
      <w:pPr>
        <w:pStyle w:val="Normal"/>
        <w:shd w:fill="FFFFFF" w:val="clear"/>
        <w:autoSpaceDE w:val="false"/>
        <w:rPr/>
      </w:pPr>
      <w:r>
        <w:rPr>
          <w:b/>
          <w:i/>
          <w:iCs/>
          <w:color w:val="000000"/>
        </w:rPr>
        <w:t xml:space="preserve">Краткий курс для опытных практикующих </w:t>
      </w:r>
      <w:r>
        <w:rPr>
          <w:b/>
          <w:color w:val="000000"/>
        </w:rPr>
        <w:t>(вариант 1)</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Парватасана, чакрасана, пашчимоттанасана, ардха-матсиендрасана (если</w:t>
      </w:r>
    </w:p>
    <w:p>
      <w:pPr>
        <w:pStyle w:val="Normal"/>
        <w:shd w:fill="FFFFFF" w:val="clear"/>
        <w:autoSpaceDE w:val="false"/>
        <w:rPr>
          <w:color w:val="000000"/>
        </w:rPr>
      </w:pPr>
      <w:r>
        <w:rPr>
          <w:color w:val="000000"/>
        </w:rPr>
        <w:t>возможно —пурна-матсиендрасана), васиштхасана, курмасана, ширшасана,</w:t>
      </w:r>
    </w:p>
    <w:p>
      <w:pPr>
        <w:pStyle w:val="Normal"/>
        <w:shd w:fill="FFFFFF" w:val="clear"/>
        <w:autoSpaceDE w:val="false"/>
        <w:rPr>
          <w:color w:val="000000"/>
        </w:rPr>
      </w:pPr>
      <w:r>
        <w:rPr>
          <w:color w:val="000000"/>
        </w:rPr>
        <w:t>тадасана. Шавасана. Нади-шодхан-пранаяма, бхастрика. Маха-бандха.</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Краткий курс для опытных практикующих </w:t>
      </w:r>
      <w:r>
        <w:rPr>
          <w:b/>
          <w:bCs/>
          <w:color w:val="000000"/>
        </w:rPr>
        <w:t xml:space="preserve">(вариант </w:t>
      </w:r>
      <w:r>
        <w:rPr>
          <w:b/>
          <w:color w:val="000000"/>
        </w:rPr>
        <w:t>2)</w:t>
      </w: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 xml:space="preserve"> </w:t>
      </w:r>
      <w:r>
        <w:rPr>
          <w:color w:val="000000"/>
        </w:rPr>
        <w:t>Йога-мудра-асана, приштхасана, пада-хастасана, паривритти-джану-ширшасана,</w:t>
      </w:r>
    </w:p>
    <w:p>
      <w:pPr>
        <w:pStyle w:val="Normal"/>
        <w:shd w:fill="FFFFFF" w:val="clear"/>
        <w:autoSpaceDE w:val="false"/>
        <w:rPr>
          <w:color w:val="000000"/>
        </w:rPr>
      </w:pPr>
      <w:r>
        <w:rPr>
          <w:color w:val="000000"/>
        </w:rPr>
        <w:t>бака-дхьянасана, дви-хаста-бхуджангасана, ширшасана (или подобные ей</w:t>
      </w:r>
    </w:p>
    <w:p>
      <w:pPr>
        <w:pStyle w:val="Normal"/>
        <w:shd w:fill="FFFFFF" w:val="clear"/>
        <w:autoSpaceDE w:val="false"/>
        <w:rPr>
          <w:color w:val="000000"/>
        </w:rPr>
      </w:pPr>
      <w:r>
        <w:rPr>
          <w:color w:val="000000"/>
        </w:rPr>
        <w:t xml:space="preserve">асаны, например урдхва-падмасана, капали-асана и др.), тадасана. </w:t>
      </w:r>
    </w:p>
    <w:p>
      <w:pPr>
        <w:pStyle w:val="Normal"/>
        <w:shd w:fill="FFFFFF" w:val="clear"/>
        <w:autoSpaceDE w:val="false"/>
        <w:rPr>
          <w:color w:val="000000"/>
        </w:rPr>
      </w:pPr>
      <w:r>
        <w:rPr>
          <w:color w:val="000000"/>
        </w:rPr>
        <w:t>Шавасана. Нади-шодхан-пранаяма, бхастрика. Маха-мудра и маха-бхеда-мудра.</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b/>
          <w:i/>
          <w:iCs/>
          <w:color w:val="000000"/>
        </w:rPr>
        <w:t>Расширенный курс для опытных практикующих</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Комплекс сурья-намаскара.</w:t>
      </w:r>
    </w:p>
    <w:p>
      <w:pPr>
        <w:pStyle w:val="Normal"/>
        <w:shd w:fill="FFFFFF" w:val="clear"/>
        <w:autoSpaceDE w:val="false"/>
        <w:rPr>
          <w:color w:val="000000"/>
        </w:rPr>
      </w:pPr>
      <w:r>
        <w:rPr>
          <w:color w:val="000000"/>
        </w:rPr>
        <w:t>Баддха-падмасана, матсиасана, джану-ширшасана,</w:t>
      </w:r>
    </w:p>
    <w:p>
      <w:pPr>
        <w:pStyle w:val="Normal"/>
        <w:shd w:fill="FFFFFF" w:val="clear"/>
        <w:autoSpaceDE w:val="false"/>
        <w:rPr>
          <w:color w:val="000000"/>
        </w:rPr>
      </w:pPr>
      <w:r>
        <w:rPr>
          <w:color w:val="000000"/>
        </w:rPr>
        <w:t>пада-прасар-пашчимотганасана, пашчимоттанасана, бхуджангасана, шалабхасана, дханурасана, ардха-матсиендрасана, сарвангасана, халасана, чакрасана, ватаянасана, ширшасана (или какой-нибудь из ее вариантов), вришчикасана, тадасана. Шавасана.</w:t>
      </w:r>
    </w:p>
    <w:p>
      <w:pPr>
        <w:pStyle w:val="Normal"/>
        <w:shd w:fill="FFFFFF" w:val="clear"/>
        <w:autoSpaceDE w:val="false"/>
        <w:rPr>
          <w:color w:val="000000"/>
        </w:rPr>
      </w:pPr>
      <w:r>
        <w:rPr>
          <w:color w:val="000000"/>
        </w:rPr>
        <w:t>Нади-шодхан-пранаяма, бхастрика, капалабхати.</w:t>
      </w:r>
    </w:p>
    <w:p>
      <w:pPr>
        <w:pStyle w:val="Normal"/>
        <w:shd w:fill="FFFFFF" w:val="clear"/>
        <w:autoSpaceDE w:val="false"/>
        <w:rPr>
          <w:color w:val="000000"/>
        </w:rPr>
      </w:pPr>
      <w:r>
        <w:rPr>
          <w:color w:val="000000"/>
        </w:rPr>
        <w:t>Маха-бандха, маха-мудра, маха-бхеда-мудра и прана-мудра.</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Специальный курс для адептов</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Пурна-бхуджангасана, пурна-шалабхасана, пурна-дханурасана,</w:t>
      </w:r>
    </w:p>
    <w:p>
      <w:pPr>
        <w:pStyle w:val="Normal"/>
        <w:shd w:fill="FFFFFF" w:val="clear"/>
        <w:autoSpaceDE w:val="false"/>
        <w:rPr>
          <w:color w:val="000000"/>
        </w:rPr>
      </w:pPr>
      <w:r>
        <w:rPr>
          <w:color w:val="000000"/>
        </w:rPr>
        <w:t>дви-пада-ширшасана, вришчикасана, курмасана, пурна-матсиендрасана, маюрасана, хануманасана, брахмачариасана, аштавакрасана, ширшасана (или ее вариант), тадасана. Шавасана.</w:t>
      </w:r>
    </w:p>
    <w:p>
      <w:pPr>
        <w:pStyle w:val="Normal"/>
        <w:rPr>
          <w:color w:val="000000"/>
        </w:rPr>
      </w:pPr>
      <w:r>
        <w:rPr>
          <w:color w:val="000000"/>
        </w:rPr>
        <w:t>Наули и пашини-мудр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t>Алфавитный указатель болезне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Аборт: </w:t>
      </w:r>
      <w:r>
        <w:rPr>
          <w:color w:val="000000"/>
        </w:rPr>
        <w:t>См. «Выкидыш».</w:t>
      </w:r>
    </w:p>
    <w:p>
      <w:pPr>
        <w:pStyle w:val="Normal"/>
        <w:shd w:fill="FFFFFF" w:val="clear"/>
        <w:autoSpaceDE w:val="false"/>
        <w:rPr/>
      </w:pPr>
      <w:r>
        <w:rPr/>
      </w:r>
    </w:p>
    <w:p>
      <w:pPr>
        <w:pStyle w:val="Normal"/>
        <w:shd w:fill="FFFFFF" w:val="clear"/>
        <w:autoSpaceDE w:val="false"/>
        <w:rPr/>
      </w:pPr>
      <w:r>
        <w:rPr>
          <w:b/>
          <w:bCs/>
          <w:color w:val="000000"/>
        </w:rPr>
        <w:t xml:space="preserve">Аденоиды </w:t>
      </w:r>
      <w:r>
        <w:rPr>
          <w:color w:val="000000"/>
        </w:rPr>
        <w:t>(увеличе</w:t>
        <w:softHyphen/>
        <w:t>ние в размерах): Симхасана, уджджайи-пранаяма, совместно с кхечари-мудрой и нети.</w:t>
      </w:r>
    </w:p>
    <w:p>
      <w:pPr>
        <w:pStyle w:val="Normal"/>
        <w:shd w:fill="FFFFFF" w:val="clear"/>
        <w:autoSpaceDE w:val="false"/>
        <w:rPr/>
      </w:pPr>
      <w:r>
        <w:rPr/>
      </w:r>
    </w:p>
    <w:p>
      <w:pPr>
        <w:pStyle w:val="Normal"/>
        <w:shd w:fill="FFFFFF" w:val="clear"/>
        <w:autoSpaceDE w:val="false"/>
        <w:rPr/>
      </w:pPr>
      <w:r>
        <w:rPr>
          <w:b/>
          <w:bCs/>
          <w:color w:val="000000"/>
        </w:rPr>
        <w:t xml:space="preserve">Аппетит: </w:t>
      </w:r>
      <w:r>
        <w:rPr>
          <w:color w:val="000000"/>
        </w:rPr>
        <w:t>Все техники йоги развивают здоровый аппетит, особенно наклоны впереди назад (см. соответствующие асаны), агнисара-крийя, уд-дияна-бандха и наули.</w:t>
      </w:r>
    </w:p>
    <w:p>
      <w:pPr>
        <w:pStyle w:val="Normal"/>
        <w:shd w:fill="FFFFFF" w:val="clear"/>
        <w:autoSpaceDE w:val="false"/>
        <w:rPr/>
      </w:pPr>
      <w:r>
        <w:rPr/>
      </w:r>
    </w:p>
    <w:p>
      <w:pPr>
        <w:pStyle w:val="Normal"/>
        <w:shd w:fill="FFFFFF" w:val="clear"/>
        <w:autoSpaceDE w:val="false"/>
        <w:rPr/>
      </w:pPr>
      <w:r>
        <w:rPr>
          <w:b/>
          <w:bCs/>
          <w:color w:val="000000"/>
        </w:rPr>
        <w:t xml:space="preserve">Артериосклероз </w:t>
      </w:r>
      <w:r>
        <w:rPr>
          <w:color w:val="000000"/>
        </w:rPr>
        <w:t>(зат</w:t>
        <w:softHyphen/>
        <w:t>вердение артерий): Очень важно соблюдать правильную диету: исключить из рациона жирную и мясную пищу — она очень богата холестерином. Необ</w:t>
        <w:softHyphen/>
        <w:t>ходимо отказаться от курения. Все практики йоги будут полезны, особенно йога-нидра и сосредоточение внимания на дыхании. Рекомендуется обратиться к опытному инструктору.</w:t>
      </w:r>
    </w:p>
    <w:p>
      <w:pPr>
        <w:pStyle w:val="Normal"/>
        <w:shd w:fill="FFFFFF" w:val="clear"/>
        <w:autoSpaceDE w:val="false"/>
        <w:rPr/>
      </w:pPr>
      <w:r>
        <w:rPr/>
      </w:r>
    </w:p>
    <w:p>
      <w:pPr>
        <w:pStyle w:val="Normal"/>
        <w:shd w:fill="FFFFFF" w:val="clear"/>
        <w:autoSpaceDE w:val="false"/>
        <w:rPr/>
      </w:pPr>
      <w:r>
        <w:rPr>
          <w:b/>
          <w:bCs/>
          <w:color w:val="000000"/>
        </w:rPr>
        <w:t xml:space="preserve">Артрит:  </w:t>
      </w:r>
      <w:r>
        <w:rPr>
          <w:color w:val="000000"/>
        </w:rPr>
        <w:t>Необходимо тренировать больные суставы, даже если это сопря</w:t>
        <w:softHyphen/>
        <w:t>жено с болезненными ощущениями. Полезны упражнения 1—16 серии паванмуктасаны. Перед началом этих упражнений необхо</w:t>
        <w:softHyphen/>
        <w:t>димо подержать суставы в соленой воде (можно чередовать холод</w:t>
        <w:softHyphen/>
        <w:t>ную и теплую), чтобы активизировать в них кровообращение. Людям, прикованным к постели, рекомендуется глубоко дышать животом (минимум десять дыханий каждый час). Очень полезны пранаяма (особенно нади-шодхан), лечебный массаж и релакса</w:t>
        <w:softHyphen/>
        <w:t>ция (для поддержания позитивной направленности ума).</w:t>
      </w:r>
    </w:p>
    <w:p>
      <w:pPr>
        <w:pStyle w:val="Normal"/>
        <w:shd w:fill="FFFFFF" w:val="clear"/>
        <w:autoSpaceDE w:val="false"/>
        <w:rPr/>
      </w:pPr>
      <w:r>
        <w:rPr/>
      </w:r>
    </w:p>
    <w:p>
      <w:pPr>
        <w:pStyle w:val="Normal"/>
        <w:shd w:fill="FFFFFF" w:val="clear"/>
        <w:autoSpaceDE w:val="false"/>
        <w:rPr/>
      </w:pPr>
      <w:r>
        <w:rPr>
          <w:b/>
          <w:bCs/>
          <w:color w:val="000000"/>
        </w:rPr>
        <w:t xml:space="preserve">Астма:  </w:t>
      </w:r>
      <w:r>
        <w:rPr>
          <w:color w:val="000000"/>
        </w:rPr>
        <w:t>Выполнять в замедленном темпе комплекс сурья-намаскара и аса</w:t>
        <w:softHyphen/>
        <w:t>ны, требующие глубокого и расслабленного дыхания грудью и животом.</w:t>
      </w:r>
    </w:p>
    <w:p>
      <w:pPr>
        <w:pStyle w:val="Normal"/>
        <w:shd w:fill="FFFFFF" w:val="clear"/>
        <w:autoSpaceDE w:val="false"/>
        <w:rPr>
          <w:color w:val="000000"/>
        </w:rPr>
      </w:pPr>
      <w:r>
        <w:rPr>
          <w:color w:val="000000"/>
        </w:rPr>
        <w:t>Сарвангасана, супта-ваджрасана, марджариасана, уштрасана, хас-та-уттанасана, утгхита-лоласана, дви-конасана, матсиасана, асаны с прогибом назад, пада-хастасана и баддха-падмасана. Шавасана с сосредоточением внимания на дыхании. Глубокое ды</w:t>
        <w:softHyphen/>
        <w:t>хание животом. См. также рекомендации в разделе «Введение к пранаяме».</w:t>
      </w:r>
    </w:p>
    <w:p>
      <w:pPr>
        <w:pStyle w:val="Normal"/>
        <w:shd w:fill="FFFFFF" w:val="clear"/>
        <w:autoSpaceDE w:val="false"/>
        <w:rPr>
          <w:color w:val="000000"/>
        </w:rPr>
      </w:pPr>
      <w:r>
        <w:rPr>
          <w:color w:val="000000"/>
        </w:rPr>
        <w:t>Нади-шодхан-пранаяма, бхастрика, капалабхати-пранаяма. Вастра-дхаути, кунджал, шанкхапракшала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Бели </w:t>
      </w:r>
      <w:r>
        <w:rPr>
          <w:color w:val="000000"/>
        </w:rPr>
        <w:t>(выделения из влагалища):  См. «Менструац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b/>
          <w:bCs/>
          <w:color w:val="000000"/>
        </w:rPr>
        <w:t xml:space="preserve">Беременность: </w:t>
      </w:r>
      <w:r>
        <w:rPr>
          <w:color w:val="000000"/>
        </w:rPr>
        <w:t>См. «Половые органы».</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Бессонница: </w:t>
      </w:r>
      <w:r>
        <w:rPr>
          <w:color w:val="000000"/>
        </w:rPr>
        <w:t>Проявление сверхактивной деятельности ума. См. «Тревога»; осо</w:t>
        <w:softHyphen/>
        <w:t>бое внимание уделите дыханию. 15-минутная тратака и 15-минут</w:t>
        <w:softHyphen/>
        <w:t>ная йога-нидра перед отходом ко сну.</w:t>
      </w:r>
    </w:p>
    <w:p>
      <w:pPr>
        <w:pStyle w:val="Normal"/>
        <w:shd w:fill="FFFFFF" w:val="clear"/>
        <w:autoSpaceDE w:val="false"/>
        <w:rPr/>
      </w:pPr>
      <w:r>
        <w:rPr/>
      </w:r>
    </w:p>
    <w:p>
      <w:pPr>
        <w:pStyle w:val="Normal"/>
        <w:shd w:fill="FFFFFF" w:val="clear"/>
        <w:autoSpaceDE w:val="false"/>
        <w:rPr/>
      </w:pPr>
      <w:r>
        <w:rPr>
          <w:b/>
          <w:bCs/>
          <w:color w:val="000000"/>
        </w:rPr>
        <w:t xml:space="preserve">Боли головные: </w:t>
      </w:r>
      <w:r>
        <w:rPr>
          <w:color w:val="000000"/>
        </w:rPr>
        <w:t>Основная причина — длительное нахождение тела в неудобном положении, а также умственная напряженность и беспокойство. Все это также тесно связано с болями в спине. См. «Боли в спине». Рекомендуются упражнения:</w:t>
      </w:r>
    </w:p>
    <w:p>
      <w:pPr>
        <w:pStyle w:val="Normal"/>
        <w:shd w:fill="FFFFFF" w:val="clear"/>
        <w:autoSpaceDE w:val="false"/>
        <w:rPr>
          <w:color w:val="000000"/>
        </w:rPr>
      </w:pPr>
      <w:r>
        <w:rPr>
          <w:color w:val="000000"/>
        </w:rPr>
        <w:t>Нади-шодхан-пранаяма, бхрамари-пранаяма, нети и 5—10-ми</w:t>
        <w:softHyphen/>
        <w:t>нутное пребывание в какой-либо релаксационной позе. Следует избегать переутомления глаз. Практикуйте упражнение для глаз № 1. Причиной головных болей могут быть также запоры, сину</w:t>
        <w:softHyphen/>
        <w:t>ситы, нарушения в менструальном цикле и т. п., поэтому обрати</w:t>
        <w:softHyphen/>
        <w:t>тесь также к разделам, рассматривающим эти расстройства.</w:t>
      </w:r>
    </w:p>
    <w:p>
      <w:pPr>
        <w:pStyle w:val="Normal"/>
        <w:shd w:fill="FFFFFF" w:val="clear"/>
        <w:autoSpaceDE w:val="false"/>
        <w:rPr/>
      </w:pPr>
      <w:r>
        <w:rPr/>
      </w:r>
    </w:p>
    <w:p>
      <w:pPr>
        <w:pStyle w:val="Normal"/>
        <w:shd w:fill="FFFFFF" w:val="clear"/>
        <w:autoSpaceDE w:val="false"/>
        <w:rPr/>
      </w:pPr>
      <w:r>
        <w:rPr>
          <w:b/>
          <w:bCs/>
          <w:color w:val="000000"/>
        </w:rPr>
        <w:t xml:space="preserve">Боли в сердце: </w:t>
      </w:r>
      <w:r>
        <w:rPr>
          <w:color w:val="000000"/>
        </w:rPr>
        <w:t>Шавасана, уджджайи-пранаяма, йога-нидра, аджапа-джапа, антар-моуна и другие позы для релаксации. При возможности обра</w:t>
        <w:softHyphen/>
        <w:t>титесь к опытному инструктору.</w:t>
      </w:r>
    </w:p>
    <w:p>
      <w:pPr>
        <w:pStyle w:val="Normal"/>
        <w:shd w:fill="FFFFFF" w:val="clear"/>
        <w:autoSpaceDE w:val="false"/>
        <w:rPr/>
      </w:pPr>
      <w:r>
        <w:rPr/>
      </w:r>
    </w:p>
    <w:p>
      <w:pPr>
        <w:pStyle w:val="Normal"/>
        <w:shd w:fill="FFFFFF" w:val="clear"/>
        <w:autoSpaceDE w:val="false"/>
        <w:rPr/>
      </w:pPr>
      <w:r>
        <w:rPr>
          <w:b/>
          <w:bCs/>
          <w:color w:val="000000"/>
        </w:rPr>
        <w:t xml:space="preserve">Боли в спине: </w:t>
      </w:r>
      <w:r>
        <w:rPr>
          <w:color w:val="000000"/>
        </w:rPr>
        <w:t>Радикальным средством для устранения причин, вызывающих боли в спине (они возникают от длительного пребывания в неу</w:t>
        <w:softHyphen/>
        <w:t>добных позах и общей скованности [мы не имеем в виду ишиас])? являются: комплекс сурья-намаскара, упражнения 6,16 и 20 серии паванмуктасаны, супта-ваджрасана, шашанкасана, марджариаса-на, шашанк-бхуджангасана, вьяграсана, кати-чакрасана, тадасана, утгхита-лоласана, меру-приштхасана, дви-конасана, триконасана, доласана, йога-мудра-асана, а также все асаны с наклоном вперед, прогибом назад и с вращением верхней части туловища относи</w:t>
        <w:softHyphen/>
        <w:t>тельно нижней.</w:t>
      </w:r>
    </w:p>
    <w:p>
      <w:pPr>
        <w:pStyle w:val="Normal"/>
        <w:shd w:fill="FFFFFF" w:val="clear"/>
        <w:autoSpaceDE w:val="false"/>
        <w:rPr/>
      </w:pPr>
      <w:r>
        <w:rPr/>
      </w:r>
    </w:p>
    <w:p>
      <w:pPr>
        <w:pStyle w:val="Normal"/>
        <w:shd w:fill="FFFFFF" w:val="clear"/>
        <w:autoSpaceDE w:val="false"/>
        <w:rPr/>
      </w:pPr>
      <w:r>
        <w:rPr>
          <w:b/>
          <w:bCs/>
          <w:color w:val="000000"/>
        </w:rPr>
        <w:t xml:space="preserve">Бронхит:  </w:t>
      </w:r>
      <w:r>
        <w:rPr>
          <w:color w:val="000000"/>
        </w:rPr>
        <w:t>См. «Астма».</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Бурсит: </w:t>
      </w:r>
      <w:r>
        <w:rPr>
          <w:color w:val="000000"/>
        </w:rPr>
        <w:t>Мягко и осторожно разрабатывать больные суставы, не прикла</w:t>
        <w:softHyphen/>
        <w:t>дывая чрезмерных усилий. Упражнения 1—16 серии паванмукта</w:t>
        <w:softHyphen/>
        <w:t>саны.</w:t>
      </w:r>
    </w:p>
    <w:p>
      <w:pPr>
        <w:pStyle w:val="Normal"/>
        <w:shd w:fill="FFFFFF" w:val="clear"/>
        <w:autoSpaceDE w:val="false"/>
        <w:rPr/>
      </w:pPr>
      <w:r>
        <w:rPr/>
      </w:r>
    </w:p>
    <w:p>
      <w:pPr>
        <w:pStyle w:val="Normal"/>
        <w:shd w:fill="FFFFFF" w:val="clear"/>
        <w:autoSpaceDE w:val="false"/>
        <w:rPr/>
      </w:pPr>
      <w:r>
        <w:rPr>
          <w:b/>
          <w:bCs/>
          <w:color w:val="000000"/>
        </w:rPr>
        <w:t xml:space="preserve">Варикозные вены: </w:t>
      </w:r>
      <w:r>
        <w:rPr>
          <w:color w:val="000000"/>
        </w:rPr>
        <w:t>Необходимо практиковать перевернутые позы — это позволит застоявшейся в ногах крови принять участие в кровообращении, а поврежденные вены будут сами себя «ремонтировать». Женщи</w:t>
        <w:softHyphen/>
        <w:t>нам во время беременности рекомендуется ложиться на бок, что</w:t>
        <w:softHyphen/>
        <w:t>бы таким образом помогать движению крови, либо на спину, подняв ноги вверх и прислонив их к стене, а также практиковать упражнение 18 серии паванмуктасаны.</w:t>
      </w:r>
    </w:p>
    <w:p>
      <w:pPr>
        <w:pStyle w:val="Normal"/>
        <w:shd w:fill="FFFFFF" w:val="clear"/>
        <w:autoSpaceDE w:val="false"/>
        <w:rPr/>
      </w:pPr>
      <w:r>
        <w:rPr/>
      </w:r>
    </w:p>
    <w:p>
      <w:pPr>
        <w:pStyle w:val="Normal"/>
        <w:shd w:fill="FFFFFF" w:val="clear"/>
        <w:autoSpaceDE w:val="false"/>
        <w:rPr/>
      </w:pPr>
      <w:r>
        <w:rPr>
          <w:b/>
          <w:bCs/>
          <w:color w:val="000000"/>
        </w:rPr>
        <w:t xml:space="preserve">Ветры, газы </w:t>
      </w:r>
      <w:r>
        <w:rPr>
          <w:color w:val="000000"/>
        </w:rPr>
        <w:t>(кишеч</w:t>
        <w:softHyphen/>
        <w:t>ные газы): Упражнения 17—21 серии паванмуктасаны, шашанкасана, супта-ваджрасана, шашанк-бхуджангасана, кати-чакрасана, йога-муд</w:t>
        <w:softHyphen/>
        <w:t>ра-асана, матсиасана, все асаны с наклоном вперед, халасана, дру-та-халасана, хамсасана, маюрасана и уттхан-приштхасана. Уддияна-бандха, агнисара-крийя и наули. Бхастрика и капалабхати. Тадаги-мудра.</w:t>
      </w:r>
    </w:p>
    <w:p>
      <w:pPr>
        <w:pStyle w:val="Normal"/>
        <w:shd w:fill="FFFFFF" w:val="clear"/>
        <w:autoSpaceDE w:val="false"/>
        <w:rPr>
          <w:color w:val="000000"/>
        </w:rPr>
      </w:pPr>
      <w:r>
        <w:rPr>
          <w:color w:val="000000"/>
        </w:rPr>
        <w:t>Шанкхапракшалана, лагху-шанкхапракшалана, басти, кунджал. После каждого приема пищи — 10-минутная практика ваджрасан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Водянка:</w:t>
      </w:r>
      <w:r>
        <w:rPr/>
        <w:t xml:space="preserve"> </w:t>
      </w:r>
      <w:r>
        <w:rPr>
          <w:color w:val="000000"/>
        </w:rPr>
        <w:t>См. «Почк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Водянка яичка: </w:t>
      </w:r>
      <w:r>
        <w:rPr>
          <w:color w:val="000000"/>
        </w:rPr>
        <w:t>Практиковать комплекс сурья-намаскара (темп — в зависимости</w:t>
      </w:r>
      <w:r>
        <w:rPr/>
        <w:t xml:space="preserve"> </w:t>
      </w:r>
      <w:r>
        <w:rPr>
          <w:color w:val="000000"/>
        </w:rPr>
        <w:t>от состояния практикующего), ваджрасана (как можно дольше),</w:t>
      </w:r>
      <w:r>
        <w:rPr/>
        <w:t xml:space="preserve"> </w:t>
      </w:r>
      <w:r>
        <w:rPr>
          <w:color w:val="000000"/>
        </w:rPr>
        <w:t>все перевернутые позы, гарудасана, ватаянасана и брахмачариасана.</w:t>
      </w:r>
    </w:p>
    <w:p>
      <w:pPr>
        <w:pStyle w:val="Normal"/>
        <w:shd w:fill="FFFFFF" w:val="clear"/>
        <w:autoSpaceDE w:val="false"/>
        <w:rPr>
          <w:color w:val="000000"/>
        </w:rPr>
      </w:pPr>
      <w:r>
        <w:rPr>
          <w:color w:val="000000"/>
        </w:rPr>
        <w:t>Мула-бандха, ашвини-мудра, випарита-карани-мудра, ваджроли-мудра.</w:t>
      </w:r>
    </w:p>
    <w:p>
      <w:pPr>
        <w:pStyle w:val="Normal"/>
        <w:shd w:fill="FFFFFF" w:val="clear"/>
        <w:autoSpaceDE w:val="false"/>
        <w:rPr/>
      </w:pPr>
      <w:r>
        <w:rPr/>
      </w:r>
    </w:p>
    <w:p>
      <w:pPr>
        <w:pStyle w:val="Normal"/>
        <w:shd w:fill="FFFFFF" w:val="clear"/>
        <w:autoSpaceDE w:val="false"/>
        <w:rPr/>
      </w:pPr>
      <w:r>
        <w:rPr>
          <w:b/>
          <w:bCs/>
          <w:color w:val="000000"/>
        </w:rPr>
        <w:t xml:space="preserve">Волосы: </w:t>
      </w:r>
      <w:r>
        <w:rPr>
          <w:color w:val="000000"/>
        </w:rPr>
        <w:t>См. «Облысение».</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Выделение гноя: </w:t>
      </w:r>
      <w:r>
        <w:rPr>
          <w:color w:val="000000"/>
        </w:rPr>
        <w:t>Практиковать перевернутые асаны, особенно сарвангасану и ви-парита-карани-мудру (они являются наилучшими поставщиками свежей, богатой кислородом крови в область рта). Шитали- и шитакари-пранаяму.</w:t>
      </w:r>
    </w:p>
    <w:p>
      <w:pPr>
        <w:pStyle w:val="Normal"/>
        <w:shd w:fill="FFFFFF" w:val="clear"/>
        <w:autoSpaceDE w:val="false"/>
        <w:rPr>
          <w:color w:val="000000"/>
        </w:rPr>
      </w:pPr>
      <w:r>
        <w:rPr>
          <w:color w:val="000000"/>
        </w:rPr>
        <w:t>Регулярно массируйте десны пальцами. Каждые два или три часа полощите рот, используя для этого микстуру мирта (на полстака</w:t>
        <w:softHyphen/>
        <w:t>на воды 10 капель настойки). Тщательно следите за зубами, регу</w:t>
        <w:softHyphen/>
        <w:t>лярно их чистите.</w:t>
      </w:r>
    </w:p>
    <w:p>
      <w:pPr>
        <w:pStyle w:val="Normal"/>
        <w:shd w:fill="FFFFFF" w:val="clear"/>
        <w:autoSpaceDE w:val="false"/>
        <w:rPr/>
      </w:pPr>
      <w:r>
        <w:rPr/>
      </w:r>
    </w:p>
    <w:p>
      <w:pPr>
        <w:pStyle w:val="Normal"/>
        <w:shd w:fill="FFFFFF" w:val="clear"/>
        <w:autoSpaceDE w:val="false"/>
        <w:rPr/>
      </w:pPr>
      <w:r>
        <w:rPr>
          <w:b/>
          <w:bCs/>
          <w:color w:val="000000"/>
        </w:rPr>
        <w:t xml:space="preserve">Выкидыш: </w:t>
      </w:r>
      <w:r>
        <w:rPr>
          <w:color w:val="000000"/>
        </w:rPr>
        <w:t>Следствие слабости маточных мышц. Практикуйте в качестве про</w:t>
        <w:softHyphen/>
        <w:t>филактики упражнения для повышения общего тонуса репродук</w:t>
        <w:softHyphen/>
        <w:t>тивных органов.</w:t>
      </w:r>
    </w:p>
    <w:p>
      <w:pPr>
        <w:pStyle w:val="Normal"/>
        <w:shd w:fill="FFFFFF" w:val="clear"/>
        <w:autoSpaceDE w:val="false"/>
        <w:rPr/>
      </w:pPr>
      <w:r>
        <w:rPr/>
      </w:r>
    </w:p>
    <w:p>
      <w:pPr>
        <w:pStyle w:val="Normal"/>
        <w:shd w:fill="FFFFFF" w:val="clear"/>
        <w:autoSpaceDE w:val="false"/>
        <w:rPr/>
      </w:pPr>
      <w:r>
        <w:rPr>
          <w:b/>
          <w:bCs/>
          <w:color w:val="000000"/>
        </w:rPr>
        <w:t xml:space="preserve">Гнев: </w:t>
      </w:r>
      <w:r>
        <w:rPr>
          <w:color w:val="000000"/>
        </w:rPr>
        <w:t>Шашанкасана, йога-мудра, пашчимоттанасана, гарбхасана, курмасана, пашини-мудра, мула- и маха-бандха.</w:t>
      </w:r>
    </w:p>
    <w:p>
      <w:pPr>
        <w:pStyle w:val="Normal"/>
        <w:shd w:fill="FFFFFF" w:val="clear"/>
        <w:autoSpaceDE w:val="false"/>
        <w:rPr>
          <w:color w:val="000000"/>
        </w:rPr>
      </w:pPr>
      <w:r>
        <w:rPr>
          <w:color w:val="000000"/>
        </w:rPr>
        <w:t>Нади-шодхан-, бхрамари-, шитали-, капалабхати-, уджджайи-пранаяма.</w:t>
      </w:r>
    </w:p>
    <w:p>
      <w:pPr>
        <w:pStyle w:val="Normal"/>
        <w:shd w:fill="FFFFFF" w:val="clear"/>
        <w:autoSpaceDE w:val="false"/>
        <w:rPr>
          <w:color w:val="000000"/>
        </w:rPr>
      </w:pPr>
      <w:r>
        <w:rPr>
          <w:color w:val="000000"/>
        </w:rPr>
        <w:t>Бхучари-, акаши-, йога-, прана-, маха-, маха-бхеда-, йони-, ноу-мукхи-, пашини-мудра.</w:t>
      </w:r>
    </w:p>
    <w:p>
      <w:pPr>
        <w:pStyle w:val="Normal"/>
        <w:shd w:fill="FFFFFF" w:val="clear"/>
        <w:autoSpaceDE w:val="false"/>
        <w:rPr>
          <w:color w:val="000000"/>
        </w:rPr>
      </w:pPr>
      <w:r>
        <w:rPr>
          <w:color w:val="000000"/>
        </w:rPr>
        <w:t>Практика медитативных и релаксационных асан.</w:t>
      </w:r>
    </w:p>
    <w:p>
      <w:pPr>
        <w:pStyle w:val="Normal"/>
        <w:shd w:fill="FFFFFF" w:val="clear"/>
        <w:autoSpaceDE w:val="false"/>
        <w:rPr/>
      </w:pPr>
      <w:r>
        <w:rPr/>
      </w:r>
    </w:p>
    <w:p>
      <w:pPr>
        <w:pStyle w:val="Normal"/>
        <w:shd w:fill="FFFFFF" w:val="clear"/>
        <w:autoSpaceDE w:val="false"/>
        <w:rPr/>
      </w:pPr>
      <w:r>
        <w:rPr>
          <w:b/>
          <w:bCs/>
          <w:color w:val="000000"/>
        </w:rPr>
        <w:t xml:space="preserve">Груди (их развитие): </w:t>
      </w:r>
      <w:r>
        <w:rPr>
          <w:color w:val="000000"/>
        </w:rPr>
        <w:t>Комплекс сурья-намаскара, упражнение 15 серии паванмуктаса-ны, упражнения 1—6 серии шакти-бандхи, все асаны с наклоном в положении стоя, матсиасана, лоласана, все асаны с прогибом назад, все перевернутые асаны и гомукхасана.</w:t>
      </w:r>
    </w:p>
    <w:p>
      <w:pPr>
        <w:pStyle w:val="Normal"/>
        <w:shd w:fill="FFFFFF" w:val="clear"/>
        <w:autoSpaceDE w:val="false"/>
        <w:rPr/>
      </w:pPr>
      <w:r>
        <w:rPr/>
      </w:r>
    </w:p>
    <w:p>
      <w:pPr>
        <w:pStyle w:val="Normal"/>
        <w:shd w:fill="FFFFFF" w:val="clear"/>
        <w:autoSpaceDE w:val="false"/>
        <w:rPr/>
      </w:pPr>
      <w:r>
        <w:rPr>
          <w:b/>
          <w:bCs/>
          <w:color w:val="000000"/>
        </w:rPr>
        <w:t xml:space="preserve">Грудная клетка (общее тонизирова-ние и укрепление): </w:t>
      </w:r>
      <w:r>
        <w:rPr>
          <w:color w:val="000000"/>
        </w:rPr>
        <w:t>Комплекс сурья-намаскара, паванмуктасана (упражнения 1—6), супта-ваджрасана, уштрасана, асаны с наклоном в положении стоя, матсиасана, лоласана, куккутасана, асаны с прогибом назад (особенно чакрасана и дханурасана), баддха-падмасана, бака-дхь-янасана, натараджасана, вришчикасана и аштавакрасана.</w:t>
      </w:r>
    </w:p>
    <w:p>
      <w:pPr>
        <w:pStyle w:val="Normal"/>
        <w:shd w:fill="FFFFFF" w:val="clear"/>
        <w:autoSpaceDE w:val="false"/>
        <w:rPr/>
      </w:pPr>
      <w:r>
        <w:rPr/>
      </w:r>
    </w:p>
    <w:p>
      <w:pPr>
        <w:pStyle w:val="Normal"/>
        <w:shd w:fill="FFFFFF" w:val="clear"/>
        <w:autoSpaceDE w:val="false"/>
        <w:rPr/>
      </w:pPr>
      <w:r>
        <w:rPr>
          <w:b/>
          <w:bCs/>
          <w:color w:val="000000"/>
        </w:rPr>
        <w:t xml:space="preserve">Глухота: </w:t>
      </w:r>
      <w:r>
        <w:rPr>
          <w:color w:val="000000"/>
        </w:rPr>
        <w:t>В определенных случаях может помочь практика перевернутых асан и нети. Может также оказаться полезной бхрамари-пранаяма.</w:t>
      </w:r>
    </w:p>
    <w:p>
      <w:pPr>
        <w:pStyle w:val="Normal"/>
        <w:shd w:fill="FFFFFF" w:val="clear"/>
        <w:autoSpaceDE w:val="false"/>
        <w:rPr/>
      </w:pPr>
      <w:r>
        <w:rPr/>
      </w:r>
    </w:p>
    <w:p>
      <w:pPr>
        <w:pStyle w:val="Normal"/>
        <w:shd w:fill="FFFFFF" w:val="clear"/>
        <w:autoSpaceDE w:val="false"/>
        <w:rPr/>
      </w:pPr>
      <w:r>
        <w:rPr>
          <w:b/>
          <w:bCs/>
          <w:color w:val="000000"/>
        </w:rPr>
        <w:t xml:space="preserve">Головокружения: </w:t>
      </w:r>
      <w:r>
        <w:rPr>
          <w:color w:val="000000"/>
        </w:rPr>
        <w:t>Практиковать асаны с балансированием, шашанкасану и ее вари</w:t>
        <w:softHyphen/>
        <w:t>анты, а также тратаку. См. также «Заикание» и «Сосредоточение».</w:t>
      </w:r>
    </w:p>
    <w:p>
      <w:pPr>
        <w:pStyle w:val="Normal"/>
        <w:shd w:fill="FFFFFF" w:val="clear"/>
        <w:autoSpaceDE w:val="false"/>
        <w:rPr/>
      </w:pPr>
      <w:r>
        <w:rPr/>
      </w:r>
    </w:p>
    <w:p>
      <w:pPr>
        <w:pStyle w:val="Normal"/>
        <w:shd w:fill="FFFFFF" w:val="clear"/>
        <w:autoSpaceDE w:val="false"/>
        <w:rPr/>
      </w:pPr>
      <w:r>
        <w:rPr>
          <w:b/>
          <w:bCs/>
          <w:color w:val="000000"/>
        </w:rPr>
        <w:t xml:space="preserve">Глаза: </w:t>
      </w:r>
      <w:r>
        <w:rPr>
          <w:color w:val="000000"/>
        </w:rPr>
        <w:t>См. «Упражнения для глаз».</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Гениталии:</w:t>
      </w:r>
      <w:r>
        <w:rPr>
          <w:color w:val="000000"/>
        </w:rPr>
        <w:t xml:space="preserve"> См. «Половые органы».</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Геморрой: </w:t>
      </w:r>
      <w:r>
        <w:rPr>
          <w:color w:val="000000"/>
        </w:rPr>
        <w:t>См. «Геморройные шишки» и «Варикозные вены».</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Геморройные шишки</w:t>
      </w:r>
      <w:r>
        <w:rPr>
          <w:b/>
        </w:rPr>
        <w:t>:</w:t>
      </w:r>
      <w:r>
        <w:rPr/>
        <w:t xml:space="preserve"> </w:t>
      </w:r>
      <w:r>
        <w:rPr>
          <w:color w:val="000000"/>
        </w:rPr>
        <w:t>Если заболевание вызвано хроническими запорами, то пациент должен, прежде всего, предпринять шаги по урегулированию диеты и устранению других причин возникновения запоров. Полез</w:t>
        <w:softHyphen/>
        <w:t>но практиковать перевернутые позы (они уменьшают давление крови в геморроидальных узлах и изгоняют из них застоявшуюся кровь): сарвангасану или випарита-карани-мудру как можно дольше, в сочетании с ашвини-мудрой или мула-бандхой. Реко</w:t>
        <w:softHyphen/>
        <w:t>мендуется практика асан, стимулирующих перистальтику кишеч</w:t>
        <w:softHyphen/>
        <w:t>ника, в частности паванмуктасану (упражнения 17—21), супта-ваджрасану, шашанкасану, шашанк-бхуджангасану, уштрасану, матсиасану, пашчимоттанасану и ее варианты, а также все техни</w:t>
        <w:softHyphen/>
        <w:t>ки, способствующие устранению запоров. Шанкхапракшалана, лагху-шанкхапракшалана, басти. Маха-мудра, маха-бхеда-мудра.</w:t>
      </w:r>
    </w:p>
    <w:p>
      <w:pPr>
        <w:pStyle w:val="Normal"/>
        <w:shd w:fill="FFFFFF" w:val="clear"/>
        <w:autoSpaceDE w:val="false"/>
        <w:rPr/>
      </w:pPr>
      <w:r>
        <w:rPr/>
      </w:r>
    </w:p>
    <w:p>
      <w:pPr>
        <w:pStyle w:val="Normal"/>
        <w:shd w:fill="FFFFFF" w:val="clear"/>
        <w:autoSpaceDE w:val="false"/>
        <w:rPr>
          <w:b/>
          <w:b/>
          <w:bCs/>
          <w:color w:val="000000"/>
        </w:rPr>
      </w:pPr>
      <w:r>
        <w:rPr>
          <w:b/>
          <w:bCs/>
          <w:color w:val="000000"/>
        </w:rPr>
        <w:t xml:space="preserve">Гипертония: </w:t>
      </w:r>
      <w:r>
        <w:rPr>
          <w:color w:val="000000"/>
        </w:rPr>
        <w:t>См. «Давление кров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Гипотония:</w:t>
      </w:r>
      <w:r>
        <w:rPr>
          <w:color w:val="000000"/>
        </w:rPr>
        <w:t xml:space="preserve"> См. «Давление кров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Гипофиз и шишко</w:t>
        <w:softHyphen/>
        <w:t xml:space="preserve">видная железа: </w:t>
      </w:r>
      <w:r>
        <w:rPr>
          <w:color w:val="000000"/>
        </w:rPr>
        <w:t>Для общего оздоровления рекомендуются: комплекс сурья-намас</w:t>
        <w:softHyphen/>
        <w:t>кара, все перевернутые асаны (в частности ширшасана), йога-муд</w:t>
        <w:softHyphen/>
        <w:t>ра, матсиасана, шумеру-асана, пранамасана, пада-хастасана. Пранаямы:</w:t>
      </w:r>
    </w:p>
    <w:p>
      <w:pPr>
        <w:pStyle w:val="Normal"/>
        <w:shd w:fill="FFFFFF" w:val="clear"/>
        <w:autoSpaceDE w:val="false"/>
        <w:rPr>
          <w:color w:val="000000"/>
        </w:rPr>
      </w:pPr>
      <w:r>
        <w:rPr>
          <w:color w:val="000000"/>
        </w:rPr>
        <w:t>бхрамари и капалабхати. шамбхави-, маха-, прана-мудра, тратака и нети.</w:t>
      </w:r>
    </w:p>
    <w:p>
      <w:pPr>
        <w:pStyle w:val="Normal"/>
        <w:shd w:fill="FFFFFF" w:val="clear"/>
        <w:autoSpaceDE w:val="false"/>
        <w:rPr/>
      </w:pPr>
      <w:r>
        <w:rPr/>
      </w:r>
    </w:p>
    <w:p>
      <w:pPr>
        <w:pStyle w:val="Normal"/>
        <w:shd w:fill="FFFFFF" w:val="clear"/>
        <w:autoSpaceDE w:val="false"/>
        <w:rPr/>
      </w:pPr>
      <w:r>
        <w:rPr>
          <w:b/>
          <w:bCs/>
          <w:color w:val="000000"/>
        </w:rPr>
        <w:t>Грыжа межпозвоноч</w:t>
        <w:softHyphen/>
        <w:t xml:space="preserve">ного диска: </w:t>
      </w:r>
      <w:r>
        <w:rPr>
          <w:color w:val="000000"/>
        </w:rPr>
        <w:t>Не выполнять никаких упражнений с наклоном тела вперед. От</w:t>
        <w:softHyphen/>
        <w:t>дыхать и спать в адвасане, джестикасане или макарасане. Если болезнь проявляет себя не слишком остро, можно медленно и осторожно выполнять бхуджангасану (особенно вариант, кото</w:t>
        <w:softHyphen/>
        <w:t>рый называется сфинксом), а также меру-вакрасану, бхунама-насану.</w:t>
      </w:r>
    </w:p>
    <w:p>
      <w:pPr>
        <w:pStyle w:val="Normal"/>
        <w:shd w:fill="FFFFFF" w:val="clear"/>
        <w:autoSpaceDE w:val="false"/>
        <w:rPr/>
      </w:pPr>
      <w:r>
        <w:rPr/>
      </w:r>
    </w:p>
    <w:p>
      <w:pPr>
        <w:pStyle w:val="Normal"/>
        <w:shd w:fill="FFFFFF" w:val="clear"/>
        <w:autoSpaceDE w:val="false"/>
        <w:rPr/>
      </w:pPr>
      <w:r>
        <w:rPr>
          <w:b/>
          <w:color w:val="000000"/>
        </w:rPr>
        <w:t>Горло</w:t>
      </w:r>
      <w:r>
        <w:rPr>
          <w:color w:val="000000"/>
        </w:rPr>
        <w:t xml:space="preserve"> (устранение не</w:t>
        <w:softHyphen/>
        <w:t>домоганий и раздра</w:t>
        <w:softHyphen/>
        <w:t>жений): Рекомендуется практиковать: паванмуктасана (упражнение 16), симхасана, перевернутые асаны. Супта-ваджрасана и матсиасана; уджджайи-, шитали- и шитакари-пранаяма могут выполняться в сочетании с этими двумя асанами, а могут и самостоятельно; прак</w:t>
        <w:softHyphen/>
        <w:t>тиковать эти пранаямы как можно чаще и дольше. Нети и кунджал.</w:t>
      </w:r>
    </w:p>
    <w:p>
      <w:pPr>
        <w:pStyle w:val="Normal"/>
        <w:shd w:fill="FFFFFF" w:val="clear"/>
        <w:autoSpaceDE w:val="false"/>
        <w:rPr/>
      </w:pPr>
      <w:r>
        <w:rPr/>
      </w:r>
    </w:p>
    <w:p>
      <w:pPr>
        <w:pStyle w:val="Normal"/>
        <w:shd w:fill="FFFFFF" w:val="clear"/>
        <w:autoSpaceDE w:val="false"/>
        <w:rPr/>
      </w:pPr>
      <w:r>
        <w:rPr>
          <w:b/>
          <w:bCs/>
          <w:color w:val="000000"/>
        </w:rPr>
        <w:t xml:space="preserve">Голосовые связки: </w:t>
      </w:r>
      <w:r>
        <w:rPr>
          <w:color w:val="000000"/>
        </w:rPr>
        <w:t>Для развития гармоничного и мелодичного голоса рекомендуют</w:t>
        <w:softHyphen/>
        <w:t>ся: симхасана, бхрамари-, уджджайи-, шитали- и шитакари-пра</w:t>
        <w:softHyphen/>
        <w:t>наяма. См. также «Горло».</w:t>
      </w:r>
    </w:p>
    <w:p>
      <w:pPr>
        <w:pStyle w:val="Normal"/>
        <w:shd w:fill="FFFFFF" w:val="clear"/>
        <w:autoSpaceDE w:val="false"/>
        <w:rPr/>
      </w:pPr>
      <w:r>
        <w:rPr/>
      </w:r>
    </w:p>
    <w:p>
      <w:pPr>
        <w:pStyle w:val="Normal"/>
        <w:shd w:fill="FFFFFF" w:val="clear"/>
        <w:autoSpaceDE w:val="false"/>
        <w:rPr/>
      </w:pPr>
      <w:r>
        <w:rPr>
          <w:b/>
          <w:bCs/>
          <w:color w:val="000000"/>
        </w:rPr>
        <w:t xml:space="preserve">Газы: </w:t>
      </w:r>
      <w:r>
        <w:rPr>
          <w:color w:val="000000"/>
        </w:rPr>
        <w:t>См. «Ветры».</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Глисты: </w:t>
      </w:r>
      <w:r>
        <w:rPr>
          <w:color w:val="000000"/>
        </w:rPr>
        <w:t>Наиболее эффективна практика шанкхапракшаланы — она уда</w:t>
        <w:softHyphen/>
        <w:t>ляет любые типы кишечных глистов. Полезна также ноукасана.</w:t>
      </w:r>
    </w:p>
    <w:p>
      <w:pPr>
        <w:pStyle w:val="Normal"/>
        <w:shd w:fill="FFFFFF" w:val="clear"/>
        <w:autoSpaceDE w:val="false"/>
        <w:rPr/>
      </w:pPr>
      <w:r>
        <w:rPr/>
      </w:r>
    </w:p>
    <w:p>
      <w:pPr>
        <w:pStyle w:val="Normal"/>
        <w:shd w:fill="FFFFFF" w:val="clear"/>
        <w:autoSpaceDE w:val="false"/>
        <w:rPr>
          <w:color w:val="000000"/>
          <w:lang w:val="en-US"/>
        </w:rPr>
      </w:pPr>
      <w:r>
        <w:rPr>
          <w:b/>
          <w:bCs/>
          <w:color w:val="000000"/>
        </w:rPr>
        <w:t xml:space="preserve">Давление крови: </w:t>
      </w:r>
      <w:r>
        <w:rPr>
          <w:color w:val="000000"/>
        </w:rPr>
        <w:t>читайте нашу публикацию: «</w:t>
      </w:r>
      <w:r>
        <w:rPr>
          <w:color w:val="000000"/>
          <w:lang w:val="en-US"/>
        </w:rPr>
        <w:t>The Effects Of yoga On Hypepertension</w:t>
      </w:r>
      <w:r>
        <w:rPr>
          <w:color w:val="000000"/>
        </w:rPr>
        <w:t>».</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i/>
          <w:iCs/>
          <w:color w:val="000000"/>
        </w:rPr>
        <w:t xml:space="preserve">Высокое: </w:t>
      </w:r>
      <w:r>
        <w:rPr>
          <w:color w:val="000000"/>
        </w:rPr>
        <w:t>паванмуктасана (упражнения 1—16), ананда-мадирасана и асаны для релаксации. Выполнять пранаямы: шитали, шитака-ри, уджджайи и бхрамари, особенно рекомендуется нади-шодхан, стадии 1 и 2. Медитация и асаны для расслабления.</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Рекомендуется вегетарианская диета. Исключить соли и тяжелую</w:t>
      </w:r>
      <w:r>
        <w:rPr/>
        <w:t xml:space="preserve"> </w:t>
      </w:r>
      <w:r>
        <w:rPr>
          <w:color w:val="000000"/>
        </w:rPr>
        <w:t>пищу.</w:t>
      </w:r>
    </w:p>
    <w:p>
      <w:pPr>
        <w:pStyle w:val="Normal"/>
        <w:shd w:fill="FFFFFF" w:val="clear"/>
        <w:autoSpaceDE w:val="false"/>
        <w:rPr/>
      </w:pPr>
      <w:r>
        <w:rPr/>
      </w:r>
    </w:p>
    <w:p>
      <w:pPr>
        <w:pStyle w:val="Normal"/>
        <w:shd w:fill="FFFFFF" w:val="clear"/>
        <w:autoSpaceDE w:val="false"/>
        <w:rPr/>
      </w:pPr>
      <w:r>
        <w:rPr>
          <w:i/>
          <w:iCs/>
          <w:color w:val="000000"/>
        </w:rPr>
        <w:t xml:space="preserve">Низкое: </w:t>
      </w:r>
      <w:r>
        <w:rPr>
          <w:color w:val="000000"/>
        </w:rPr>
        <w:t>комплекс сурья-намаскара и регулярная практика асан.</w:t>
      </w:r>
    </w:p>
    <w:p>
      <w:pPr>
        <w:pStyle w:val="Normal"/>
        <w:shd w:fill="FFFFFF" w:val="clear"/>
        <w:autoSpaceDE w:val="false"/>
        <w:rPr/>
      </w:pPr>
      <w:r>
        <w:rPr>
          <w:color w:val="000000"/>
        </w:rPr>
        <w:t>Все пранаямы, особенно бхастрика, капалабхати, сурья-бхеда. Все</w:t>
      </w:r>
      <w:r>
        <w:rPr/>
        <w:t xml:space="preserve"> </w:t>
      </w:r>
      <w:r>
        <w:rPr>
          <w:color w:val="000000"/>
        </w:rPr>
        <w:t>бандхи и випарита-карани-мудр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bCs/>
          <w:color w:val="000000"/>
        </w:rPr>
        <w:t xml:space="preserve">Депрессия: </w:t>
      </w:r>
      <w:r>
        <w:rPr>
          <w:color w:val="000000"/>
        </w:rPr>
        <w:t>Здесь йога может оказать огромную помощь. См. «Тревога».</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color w:val="000000"/>
        </w:rPr>
        <w:t xml:space="preserve">Дерматит: </w:t>
      </w:r>
      <w:r>
        <w:rPr>
          <w:color w:val="000000"/>
        </w:rPr>
        <w:t>См. «Экзема».</w:t>
      </w:r>
    </w:p>
    <w:p>
      <w:pPr>
        <w:pStyle w:val="Normal"/>
        <w:shd w:fill="FFFFFF" w:val="clear"/>
        <w:autoSpaceDE w:val="false"/>
        <w:rPr/>
      </w:pPr>
      <w:r>
        <w:rPr/>
      </w:r>
    </w:p>
    <w:p>
      <w:pPr>
        <w:pStyle w:val="Normal"/>
        <w:shd w:fill="FFFFFF" w:val="clear"/>
        <w:autoSpaceDE w:val="false"/>
        <w:rPr/>
      </w:pPr>
      <w:r>
        <w:rPr>
          <w:b/>
          <w:bCs/>
          <w:color w:val="000000"/>
        </w:rPr>
        <w:t xml:space="preserve">Диабет: </w:t>
      </w:r>
      <w:r>
        <w:rPr>
          <w:color w:val="000000"/>
        </w:rPr>
        <w:t>Полный курс лечения можно получить в ашрамах Международ</w:t>
        <w:softHyphen/>
        <w:t xml:space="preserve">ного Движения Любителей Йоги </w:t>
      </w:r>
      <w:r>
        <w:rPr>
          <w:i/>
          <w:iCs/>
          <w:color w:val="000000"/>
        </w:rPr>
        <w:t>(</w:t>
      </w:r>
      <w:r>
        <w:rPr>
          <w:i/>
          <w:iCs/>
          <w:color w:val="000000"/>
          <w:lang w:val="en-US"/>
        </w:rPr>
        <w:t>International</w:t>
      </w:r>
      <w:r>
        <w:rPr>
          <w:i/>
          <w:iCs/>
          <w:color w:val="000000"/>
        </w:rPr>
        <w:t xml:space="preserve"> </w:t>
      </w:r>
      <w:r>
        <w:rPr>
          <w:i/>
          <w:iCs/>
          <w:color w:val="000000"/>
          <w:lang w:val="en-US"/>
        </w:rPr>
        <w:t>YogaFellowship</w:t>
      </w:r>
      <w:r>
        <w:rPr>
          <w:i/>
          <w:iCs/>
          <w:color w:val="000000"/>
        </w:rPr>
        <w:t xml:space="preserve"> </w:t>
      </w:r>
      <w:r>
        <w:rPr>
          <w:i/>
          <w:iCs/>
          <w:color w:val="000000"/>
          <w:lang w:val="en-US"/>
        </w:rPr>
        <w:t>Movement</w:t>
      </w:r>
      <w:r>
        <w:rPr>
          <w:i/>
          <w:iCs/>
          <w:color w:val="000000"/>
        </w:rPr>
        <w:t xml:space="preserve">), </w:t>
      </w:r>
      <w:r>
        <w:rPr>
          <w:color w:val="000000"/>
        </w:rPr>
        <w:t>либо ознакомьтесь с нашей книгой</w:t>
      </w:r>
    </w:p>
    <w:p>
      <w:pPr>
        <w:pStyle w:val="Normal"/>
        <w:shd w:fill="FFFFFF" w:val="clear"/>
        <w:autoSpaceDE w:val="false"/>
        <w:rPr>
          <w:lang w:val="en-US"/>
        </w:rPr>
      </w:pPr>
      <w:r>
        <w:rPr>
          <w:color w:val="000000"/>
          <w:lang w:val="en-US"/>
        </w:rPr>
        <w:t xml:space="preserve"> </w:t>
      </w:r>
      <w:r>
        <w:rPr>
          <w:i/>
          <w:iCs/>
          <w:color w:val="000000"/>
          <w:lang w:val="en-US"/>
        </w:rPr>
        <w:t>« Yoga Management Asthma And Diabetes»</w:t>
      </w:r>
    </w:p>
    <w:p>
      <w:pPr>
        <w:pStyle w:val="Normal"/>
        <w:shd w:fill="FFFFFF" w:val="clear"/>
        <w:autoSpaceDE w:val="false"/>
        <w:rPr>
          <w:lang w:val="en-US"/>
        </w:rPr>
      </w:pPr>
      <w:r>
        <w:rPr>
          <w:color w:val="000000"/>
        </w:rPr>
        <w:t>Курс</w:t>
      </w:r>
      <w:r>
        <w:rPr>
          <w:color w:val="000000"/>
          <w:lang w:val="en-US"/>
        </w:rPr>
        <w:t xml:space="preserve"> </w:t>
      </w:r>
      <w:r>
        <w:rPr>
          <w:color w:val="000000"/>
        </w:rPr>
        <w:t>лечения</w:t>
      </w:r>
      <w:r>
        <w:rPr>
          <w:color w:val="000000"/>
          <w:lang w:val="en-US"/>
        </w:rPr>
        <w:t xml:space="preserve"> </w:t>
      </w:r>
      <w:r>
        <w:rPr>
          <w:color w:val="000000"/>
        </w:rPr>
        <w:t>включает</w:t>
      </w:r>
      <w:r>
        <w:rPr>
          <w:color w:val="000000"/>
          <w:lang w:val="en-US"/>
        </w:rPr>
        <w:t xml:space="preserve"> </w:t>
      </w:r>
      <w:r>
        <w:rPr>
          <w:color w:val="000000"/>
        </w:rPr>
        <w:t>такие</w:t>
      </w:r>
      <w:r>
        <w:rPr>
          <w:color w:val="000000"/>
          <w:lang w:val="en-US"/>
        </w:rPr>
        <w:t xml:space="preserve"> </w:t>
      </w:r>
      <w:r>
        <w:rPr>
          <w:color w:val="000000"/>
        </w:rPr>
        <w:t>практики</w:t>
      </w:r>
      <w:r>
        <w:rPr>
          <w:color w:val="000000"/>
          <w:lang w:val="en-US"/>
        </w:rPr>
        <w:t xml:space="preserve">: </w:t>
      </w:r>
      <w:r>
        <w:rPr>
          <w:color w:val="000000"/>
        </w:rPr>
        <w:t>комплекс</w:t>
      </w:r>
      <w:r>
        <w:rPr>
          <w:color w:val="000000"/>
          <w:lang w:val="en-US"/>
        </w:rPr>
        <w:t xml:space="preserve"> </w:t>
      </w:r>
      <w:r>
        <w:rPr>
          <w:color w:val="000000"/>
        </w:rPr>
        <w:t>сурья</w:t>
      </w:r>
      <w:r>
        <w:rPr>
          <w:color w:val="000000"/>
          <w:lang w:val="en-US"/>
        </w:rPr>
        <w:t>-</w:t>
      </w:r>
      <w:r>
        <w:rPr>
          <w:color w:val="000000"/>
        </w:rPr>
        <w:t>намаска</w:t>
      </w:r>
      <w:r>
        <w:rPr>
          <w:color w:val="000000"/>
          <w:lang w:val="en-US"/>
        </w:rPr>
        <w:softHyphen/>
      </w:r>
      <w:r>
        <w:rPr>
          <w:color w:val="000000"/>
        </w:rPr>
        <w:t>ра</w:t>
      </w:r>
      <w:r>
        <w:rPr>
          <w:color w:val="000000"/>
          <w:lang w:val="en-US"/>
        </w:rPr>
        <w:t xml:space="preserve">, </w:t>
      </w:r>
      <w:r>
        <w:rPr>
          <w:color w:val="000000"/>
        </w:rPr>
        <w:t>тадасана</w:t>
      </w:r>
      <w:r>
        <w:rPr>
          <w:color w:val="000000"/>
          <w:lang w:val="en-US"/>
        </w:rPr>
        <w:t xml:space="preserve">, </w:t>
      </w:r>
      <w:r>
        <w:rPr>
          <w:color w:val="000000"/>
        </w:rPr>
        <w:t>йога</w:t>
      </w:r>
      <w:r>
        <w:rPr>
          <w:color w:val="000000"/>
          <w:lang w:val="en-US"/>
        </w:rPr>
        <w:t>-</w:t>
      </w:r>
      <w:r>
        <w:rPr>
          <w:color w:val="000000"/>
        </w:rPr>
        <w:t>мудра</w:t>
      </w:r>
      <w:r>
        <w:rPr>
          <w:color w:val="000000"/>
          <w:lang w:val="en-US"/>
        </w:rPr>
        <w:t xml:space="preserve">, </w:t>
      </w:r>
      <w:r>
        <w:rPr>
          <w:color w:val="000000"/>
        </w:rPr>
        <w:t>шашанкасана</w:t>
      </w:r>
      <w:r>
        <w:rPr>
          <w:color w:val="000000"/>
          <w:lang w:val="en-US"/>
        </w:rPr>
        <w:t xml:space="preserve">, </w:t>
      </w:r>
      <w:r>
        <w:rPr>
          <w:color w:val="000000"/>
        </w:rPr>
        <w:t>супта</w:t>
      </w:r>
      <w:r>
        <w:rPr>
          <w:color w:val="000000"/>
          <w:lang w:val="en-US"/>
        </w:rPr>
        <w:t>-</w:t>
      </w:r>
      <w:r>
        <w:rPr>
          <w:color w:val="000000"/>
        </w:rPr>
        <w:t>ваджрасана</w:t>
      </w:r>
      <w:r>
        <w:rPr>
          <w:color w:val="000000"/>
          <w:lang w:val="en-US"/>
        </w:rPr>
        <w:t xml:space="preserve">, </w:t>
      </w:r>
      <w:r>
        <w:rPr>
          <w:color w:val="000000"/>
        </w:rPr>
        <w:t>паш</w:t>
      </w:r>
      <w:r>
        <w:rPr>
          <w:color w:val="000000"/>
          <w:lang w:val="en-US"/>
        </w:rPr>
        <w:t>-</w:t>
      </w:r>
      <w:r>
        <w:rPr>
          <w:color w:val="000000"/>
        </w:rPr>
        <w:t>чимоттанасана</w:t>
      </w:r>
      <w:r>
        <w:rPr>
          <w:color w:val="000000"/>
          <w:lang w:val="en-US"/>
        </w:rPr>
        <w:t xml:space="preserve">, </w:t>
      </w:r>
      <w:r>
        <w:rPr>
          <w:color w:val="000000"/>
        </w:rPr>
        <w:t>бхуджангасана</w:t>
      </w:r>
      <w:r>
        <w:rPr>
          <w:color w:val="000000"/>
          <w:lang w:val="en-US"/>
        </w:rPr>
        <w:t xml:space="preserve">, </w:t>
      </w:r>
      <w:r>
        <w:rPr>
          <w:color w:val="000000"/>
        </w:rPr>
        <w:t>ардха</w:t>
      </w:r>
      <w:r>
        <w:rPr>
          <w:color w:val="000000"/>
          <w:lang w:val="en-US"/>
        </w:rPr>
        <w:t>-</w:t>
      </w:r>
      <w:r>
        <w:rPr>
          <w:color w:val="000000"/>
        </w:rPr>
        <w:t>матсиендрасана</w:t>
      </w:r>
      <w:r>
        <w:rPr>
          <w:color w:val="000000"/>
          <w:lang w:val="en-US"/>
        </w:rPr>
        <w:t xml:space="preserve">, </w:t>
      </w:r>
      <w:r>
        <w:rPr>
          <w:color w:val="000000"/>
        </w:rPr>
        <w:t>халасана</w:t>
      </w:r>
      <w:r>
        <w:rPr>
          <w:color w:val="000000"/>
          <w:lang w:val="en-US"/>
        </w:rPr>
        <w:t xml:space="preserve">, </w:t>
      </w:r>
      <w:r>
        <w:rPr>
          <w:color w:val="000000"/>
        </w:rPr>
        <w:t>сарвангасана</w:t>
      </w:r>
      <w:r>
        <w:rPr>
          <w:color w:val="000000"/>
          <w:lang w:val="en-US"/>
        </w:rPr>
        <w:t xml:space="preserve">, </w:t>
      </w:r>
      <w:r>
        <w:rPr>
          <w:color w:val="000000"/>
        </w:rPr>
        <w:t>матсиасана</w:t>
      </w:r>
      <w:r>
        <w:rPr>
          <w:color w:val="000000"/>
          <w:lang w:val="en-US"/>
        </w:rPr>
        <w:t xml:space="preserve">, </w:t>
      </w:r>
      <w:r>
        <w:rPr>
          <w:color w:val="000000"/>
        </w:rPr>
        <w:t>гомукхасана</w:t>
      </w:r>
      <w:r>
        <w:rPr>
          <w:color w:val="000000"/>
          <w:lang w:val="en-US"/>
        </w:rPr>
        <w:t xml:space="preserve">, </w:t>
      </w:r>
      <w:r>
        <w:rPr>
          <w:color w:val="000000"/>
        </w:rPr>
        <w:t>дви</w:t>
      </w:r>
      <w:r>
        <w:rPr>
          <w:color w:val="000000"/>
          <w:lang w:val="en-US"/>
        </w:rPr>
        <w:t>-</w:t>
      </w:r>
      <w:r>
        <w:rPr>
          <w:color w:val="000000"/>
        </w:rPr>
        <w:t>хаста</w:t>
      </w:r>
      <w:r>
        <w:rPr>
          <w:color w:val="000000"/>
          <w:lang w:val="en-US"/>
        </w:rPr>
        <w:t>-</w:t>
      </w:r>
      <w:r>
        <w:rPr>
          <w:color w:val="000000"/>
        </w:rPr>
        <w:t>бхуджангасана</w:t>
      </w:r>
      <w:r>
        <w:rPr>
          <w:color w:val="000000"/>
          <w:lang w:val="en-US"/>
        </w:rPr>
        <w:t xml:space="preserve">, </w:t>
      </w:r>
      <w:r>
        <w:rPr>
          <w:color w:val="000000"/>
        </w:rPr>
        <w:t>ватаянасана</w:t>
      </w:r>
      <w:r>
        <w:rPr>
          <w:color w:val="000000"/>
          <w:lang w:val="en-US"/>
        </w:rPr>
        <w:t xml:space="preserve">, </w:t>
      </w:r>
      <w:r>
        <w:rPr>
          <w:color w:val="000000"/>
        </w:rPr>
        <w:t>шавасана</w:t>
      </w:r>
      <w:r>
        <w:rPr>
          <w:color w:val="000000"/>
          <w:lang w:val="en-US"/>
        </w:rPr>
        <w:t>.</w:t>
      </w:r>
    </w:p>
    <w:p>
      <w:pPr>
        <w:pStyle w:val="Normal"/>
        <w:shd w:fill="FFFFFF" w:val="clear"/>
        <w:autoSpaceDE w:val="false"/>
        <w:rPr>
          <w:color w:val="000000"/>
        </w:rPr>
      </w:pPr>
      <w:r>
        <w:rPr>
          <w:color w:val="000000"/>
        </w:rPr>
        <w:t>Пранаямы: нади-шодхан, бхрамари, бхастрика, уджджайи. Аджапа-джапа, йога-нидра, шанкхапракшалана. Сахаросодержащие и крахмалистые продукты необходимо иск</w:t>
        <w:softHyphen/>
        <w:t>лючить из рациона.</w:t>
      </w:r>
    </w:p>
    <w:p>
      <w:pPr>
        <w:pStyle w:val="Normal"/>
        <w:shd w:fill="FFFFFF" w:val="clear"/>
        <w:autoSpaceDE w:val="false"/>
        <w:rPr/>
      </w:pPr>
      <w:r>
        <w:rPr/>
      </w:r>
    </w:p>
    <w:p>
      <w:pPr>
        <w:pStyle w:val="Normal"/>
        <w:shd w:fill="FFFFFF" w:val="clear"/>
        <w:autoSpaceDE w:val="false"/>
        <w:rPr/>
      </w:pPr>
      <w:r>
        <w:rPr>
          <w:b/>
          <w:bCs/>
          <w:color w:val="000000"/>
        </w:rPr>
        <w:t xml:space="preserve">Двенадцатиперстная кишка: </w:t>
      </w:r>
      <w:r>
        <w:rPr>
          <w:color w:val="000000"/>
        </w:rPr>
        <w:t>Для общего тонизирования см. «Живот». По лечению язвы — см. «Язв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Дизентерия: </w:t>
      </w:r>
      <w:r>
        <w:rPr>
          <w:color w:val="000000"/>
        </w:rPr>
        <w:t>Оба варианта этой болезни — амебная и бактериальная — могут быть излечены практикой шанкхапракшаланы. Рекомендуется проведение кратковременного голодания.</w:t>
      </w:r>
    </w:p>
    <w:p>
      <w:pPr>
        <w:pStyle w:val="Normal"/>
        <w:shd w:fill="FFFFFF" w:val="clear"/>
        <w:autoSpaceDE w:val="false"/>
        <w:rPr/>
      </w:pPr>
      <w:r>
        <w:rPr/>
      </w:r>
    </w:p>
    <w:p>
      <w:pPr>
        <w:pStyle w:val="Normal"/>
        <w:shd w:fill="FFFFFF" w:val="clear"/>
        <w:autoSpaceDE w:val="false"/>
        <w:rPr/>
      </w:pPr>
      <w:r>
        <w:rPr>
          <w:b/>
          <w:color w:val="000000"/>
        </w:rPr>
        <w:t>Диспепсия</w:t>
      </w:r>
      <w:r>
        <w:rPr>
          <w:color w:val="000000"/>
        </w:rPr>
        <w:t xml:space="preserve"> (хроничес</w:t>
        <w:softHyphen/>
        <w:t>кое расстройство пи</w:t>
        <w:softHyphen/>
        <w:t>щеварения): Это расстройство часто является следствием нервной перенапря</w:t>
        <w:softHyphen/>
        <w:t>женности и стрессов (см. «Тревога»). В случае если оно вызвано ослаблением пищеварительной системы из-за плохого приготов</w:t>
        <w:softHyphen/>
        <w:t>ления пищи (немытые или несвежие продукты, плохо сочетаемые компоненты, неполное проварив ание) или переедания — см. «Живот». Перед началом программы лечения необходимо провес</w:t>
        <w:softHyphen/>
        <w:t>ти голодание, с ежедневным выполнением кунджал и лагху-шан-кхапракшаланы.</w:t>
      </w:r>
    </w:p>
    <w:p>
      <w:pPr>
        <w:pStyle w:val="Normal"/>
        <w:shd w:fill="FFFFFF" w:val="clear"/>
        <w:autoSpaceDE w:val="false"/>
        <w:rPr/>
      </w:pPr>
      <w:r>
        <w:rPr/>
      </w:r>
    </w:p>
    <w:p>
      <w:pPr>
        <w:pStyle w:val="Normal"/>
        <w:shd w:fill="FFFFFF" w:val="clear"/>
        <w:autoSpaceDE w:val="false"/>
        <w:rPr/>
      </w:pPr>
      <w:r>
        <w:rPr>
          <w:b/>
          <w:bCs/>
          <w:color w:val="000000"/>
        </w:rPr>
        <w:t xml:space="preserve">Дистрофия: </w:t>
      </w:r>
      <w:r>
        <w:rPr>
          <w:color w:val="000000"/>
        </w:rPr>
        <w:t>см. «Дистрофия мышц».</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Дистрофия мышц: </w:t>
      </w:r>
      <w:r>
        <w:rPr>
          <w:color w:val="000000"/>
        </w:rPr>
        <w:t xml:space="preserve">Рекомендуются упражнения 1—16 серии паванмуктасаны </w:t>
      </w:r>
      <w:r>
        <w:rPr>
          <w:i/>
          <w:iCs/>
          <w:color w:val="000000"/>
        </w:rPr>
        <w:t>(очень важна регулярность практики).</w:t>
      </w:r>
    </w:p>
    <w:p>
      <w:pPr>
        <w:pStyle w:val="Normal"/>
        <w:shd w:fill="FFFFFF" w:val="clear"/>
        <w:autoSpaceDE w:val="false"/>
        <w:rPr/>
      </w:pPr>
      <w:r>
        <w:rPr/>
      </w:r>
    </w:p>
    <w:p>
      <w:pPr>
        <w:pStyle w:val="Normal"/>
        <w:shd w:fill="FFFFFF" w:val="clear"/>
        <w:autoSpaceDE w:val="false"/>
        <w:rPr/>
      </w:pPr>
      <w:r>
        <w:rPr>
          <w:b/>
          <w:bCs/>
          <w:color w:val="000000"/>
        </w:rPr>
        <w:t xml:space="preserve">Десны: </w:t>
      </w:r>
      <w:r>
        <w:rPr>
          <w:color w:val="000000"/>
        </w:rPr>
        <w:t>см. «Выделение гно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Дерматит нервный: </w:t>
      </w:r>
      <w:r>
        <w:rPr>
          <w:color w:val="000000"/>
        </w:rPr>
        <w:t>Практиковать релаксационные асаны. См. также «Тревога».</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Дыхание: </w:t>
      </w:r>
      <w:r>
        <w:rPr>
          <w:color w:val="000000"/>
        </w:rPr>
        <w:t>См. «Легкие».</w:t>
      </w:r>
    </w:p>
    <w:p>
      <w:pPr>
        <w:pStyle w:val="Normal"/>
        <w:shd w:fill="FFFFFF" w:val="clear"/>
        <w:autoSpaceDE w:val="false"/>
        <w:rPr/>
      </w:pPr>
      <w:r>
        <w:rPr/>
      </w:r>
    </w:p>
    <w:p>
      <w:pPr>
        <w:pStyle w:val="Normal"/>
        <w:shd w:fill="FFFFFF" w:val="clear"/>
        <w:autoSpaceDE w:val="false"/>
        <w:rPr/>
      </w:pPr>
      <w:r>
        <w:rPr>
          <w:b/>
          <w:color w:val="000000"/>
        </w:rPr>
        <w:t>Живот</w:t>
      </w:r>
      <w:r>
        <w:rPr>
          <w:color w:val="000000"/>
        </w:rPr>
        <w:t xml:space="preserve"> (общее тонизирование и укрепле</w:t>
        <w:softHyphen/>
        <w:t xml:space="preserve">ние): </w:t>
      </w:r>
      <w:r>
        <w:rPr/>
        <w:t xml:space="preserve"> </w:t>
      </w:r>
      <w:r>
        <w:rPr>
          <w:color w:val="000000"/>
        </w:rPr>
        <w:t>В случае специфических болезней смотрите пояснения в соответ</w:t>
        <w:softHyphen/>
        <w:t>ствующих разделах.</w:t>
      </w:r>
    </w:p>
    <w:p>
      <w:pPr>
        <w:pStyle w:val="Normal"/>
        <w:shd w:fill="FFFFFF" w:val="clear"/>
        <w:autoSpaceDE w:val="false"/>
        <w:rPr>
          <w:color w:val="000000"/>
        </w:rPr>
      </w:pPr>
      <w:r>
        <w:rPr>
          <w:color w:val="000000"/>
        </w:rPr>
        <w:t>Рекомендуются практика паванмуктасаны (упражнения 17—21), упражнений серии шакти-бандха, супта-ваджрасана, шашанкаса</w:t>
        <w:softHyphen/>
        <w:t>на, уштрасана, триконасана, йога-мудра-асана, матсиасана, толан-гуласана, любые асаны с наклоном вперед и прогибом назад, ард</w:t>
        <w:softHyphen/>
        <w:t>ха-матсиендрасана, халасана, друта-халасана, мерудандасана, ни-раламба-пашчимоттанасана, хамсасана, маюрасана, брахмачариасана.</w:t>
      </w:r>
    </w:p>
    <w:p>
      <w:pPr>
        <w:pStyle w:val="Normal"/>
        <w:shd w:fill="FFFFFF" w:val="clear"/>
        <w:autoSpaceDE w:val="false"/>
        <w:rPr>
          <w:color w:val="000000"/>
        </w:rPr>
      </w:pPr>
      <w:r>
        <w:rPr>
          <w:color w:val="000000"/>
        </w:rPr>
        <w:t>Агнисара-крийя, удцияна-бандха, наули. Шанкхапракшалана и кунджал.</w:t>
      </w:r>
    </w:p>
    <w:p>
      <w:pPr>
        <w:pStyle w:val="Normal"/>
        <w:shd w:fill="FFFFFF" w:val="clear"/>
        <w:autoSpaceDE w:val="false"/>
        <w:rPr>
          <w:i/>
          <w:i/>
          <w:iCs/>
          <w:color w:val="000000"/>
        </w:rPr>
      </w:pPr>
      <w:r>
        <w:rPr>
          <w:i/>
          <w:iCs/>
          <w:color w:val="000000"/>
        </w:rPr>
      </w:r>
    </w:p>
    <w:p>
      <w:pPr>
        <w:pStyle w:val="Normal"/>
        <w:shd w:fill="FFFFFF" w:val="clear"/>
        <w:autoSpaceDE w:val="false"/>
        <w:rPr/>
      </w:pPr>
      <w:r>
        <w:rPr>
          <w:b/>
          <w:bCs/>
          <w:color w:val="000000"/>
        </w:rPr>
        <w:t>Желудок:</w:t>
      </w:r>
      <w:r>
        <w:rPr>
          <w:color w:val="000000"/>
        </w:rPr>
        <w:t xml:space="preserve"> См. «Живот».</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Запоры: </w:t>
      </w:r>
      <w:r>
        <w:rPr>
          <w:color w:val="000000"/>
        </w:rPr>
        <w:t>Даже самые хронические случаи могут быть устранены с помощью диеты, состоящей из свежих фруктов и овощей. Употребление достаточного количества воды (по меньшей мере 5 стаканов ежед</w:t>
        <w:softHyphen/>
        <w:t>невно) и практика (регулярно!) рекомендованных техник йоги — обязательны. Рекомендуются:</w:t>
      </w:r>
    </w:p>
    <w:p>
      <w:pPr>
        <w:pStyle w:val="Normal"/>
        <w:shd w:fill="FFFFFF" w:val="clear"/>
        <w:autoSpaceDE w:val="false"/>
        <w:rPr>
          <w:color w:val="000000"/>
        </w:rPr>
      </w:pPr>
      <w:r>
        <w:rPr>
          <w:color w:val="000000"/>
        </w:rPr>
        <w:t>комплекс сурья-намаскара, паванмуктасана (упражнения 17—21), супта-ваджрасана, шашанкасана, уштрасана, триконасана, тадаса</w:t>
        <w:softHyphen/>
        <w:t>на, йога-мудра-асана, маюрасана, все асаны с наклоном вперед и прогибом назад, все асаны с поворотом верхней части тела отно</w:t>
        <w:softHyphen/>
        <w:t>сительно нижней, халасана, друта-халасана. После каждого прие</w:t>
        <w:softHyphen/>
        <w:t>ма пищи — 10-минутная практика ваджрасаны.</w:t>
      </w:r>
    </w:p>
    <w:p>
      <w:pPr>
        <w:pStyle w:val="Normal"/>
        <w:shd w:fill="FFFFFF" w:val="clear"/>
        <w:autoSpaceDE w:val="false"/>
        <w:rPr/>
      </w:pPr>
      <w:r>
        <w:rPr/>
      </w:r>
    </w:p>
    <w:p>
      <w:pPr>
        <w:pStyle w:val="Normal"/>
        <w:shd w:fill="FFFFFF" w:val="clear"/>
        <w:autoSpaceDE w:val="false"/>
        <w:rPr/>
      </w:pPr>
      <w:r>
        <w:rPr>
          <w:b/>
          <w:bCs/>
          <w:color w:val="000000"/>
        </w:rPr>
        <w:t xml:space="preserve">Заразные болезни: </w:t>
      </w:r>
      <w:r>
        <w:rPr>
          <w:color w:val="000000"/>
        </w:rPr>
        <w:t>Наше тело имеет внушительный арсенал средств для борьбы с инфекциями. Но йога способствует пробуждению латентных сил организма, значительно повышающих иммунитет и предупреж</w:t>
        <w:softHyphen/>
        <w:t>дающих инфекционные заболевания.</w:t>
      </w:r>
    </w:p>
    <w:p>
      <w:pPr>
        <w:pStyle w:val="Normal"/>
        <w:shd w:fill="FFFFFF" w:val="clear"/>
        <w:autoSpaceDE w:val="false"/>
        <w:rPr/>
      </w:pPr>
      <w:r>
        <w:rPr/>
      </w:r>
    </w:p>
    <w:p>
      <w:pPr>
        <w:pStyle w:val="Normal"/>
        <w:shd w:fill="FFFFFF" w:val="clear"/>
        <w:autoSpaceDE w:val="false"/>
        <w:rPr>
          <w:b/>
          <w:b/>
          <w:bCs/>
          <w:color w:val="000000"/>
        </w:rPr>
      </w:pPr>
      <w:r>
        <w:rPr>
          <w:b/>
          <w:bCs/>
          <w:color w:val="000000"/>
        </w:rPr>
        <w:t xml:space="preserve">Зуд: </w:t>
      </w:r>
      <w:r>
        <w:rPr>
          <w:color w:val="000000"/>
        </w:rPr>
        <w:t>См. «Экзема».</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 xml:space="preserve">Зоб: </w:t>
      </w:r>
      <w:r>
        <w:rPr>
          <w:color w:val="000000"/>
        </w:rPr>
        <w:t>См. «Щитовидная железа».</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Затвердение артерий: </w:t>
      </w:r>
      <w:r>
        <w:rPr>
          <w:color w:val="000000"/>
        </w:rPr>
        <w:t>См. «Артериосклероз».</w:t>
      </w:r>
    </w:p>
    <w:p>
      <w:pPr>
        <w:pStyle w:val="Normal"/>
        <w:shd w:fill="FFFFFF" w:val="clear"/>
        <w:autoSpaceDE w:val="false"/>
        <w:rPr/>
      </w:pPr>
      <w:r>
        <w:rPr/>
      </w:r>
    </w:p>
    <w:p>
      <w:pPr>
        <w:pStyle w:val="Normal"/>
        <w:shd w:fill="FFFFFF" w:val="clear"/>
        <w:autoSpaceDE w:val="false"/>
        <w:rPr/>
      </w:pPr>
      <w:r>
        <w:rPr>
          <w:b/>
          <w:bCs/>
          <w:color w:val="000000"/>
        </w:rPr>
        <w:t xml:space="preserve">Заикание: </w:t>
      </w:r>
      <w:r>
        <w:rPr>
          <w:color w:val="000000"/>
        </w:rPr>
        <w:t>Это нарушение речи обычно связывают с чрезмерной напряжен</w:t>
        <w:softHyphen/>
        <w:t>ностью и подавлением эмоций в детстве. Рекомендуется практика ноукасаны, всех асан с балансированием, маюрасаны, а также бхрамари-пранаяма. См. также «Тревога».</w:t>
      </w:r>
    </w:p>
    <w:p>
      <w:pPr>
        <w:pStyle w:val="Normal"/>
        <w:shd w:fill="FFFFFF" w:val="clear"/>
        <w:autoSpaceDE w:val="false"/>
        <w:rPr>
          <w:b/>
          <w:b/>
          <w:bCs/>
          <w:color w:val="000000"/>
        </w:rPr>
      </w:pPr>
      <w:r>
        <w:rPr>
          <w:color w:val="000000"/>
        </w:rPr>
        <w:t>Если причиной заикания является какой-либо органический де</w:t>
        <w:softHyphen/>
        <w:t>фект языка, ротовой полости или челюстей, следует практиковать симхасану и пранаямы шитали и шитакари как можно чаще и дольш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Истерия: </w:t>
      </w:r>
      <w:r>
        <w:rPr>
          <w:color w:val="000000"/>
        </w:rPr>
        <w:t>См. «Тревога».</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 xml:space="preserve"> </w:t>
      </w:r>
      <w:r>
        <w:rPr>
          <w:b/>
          <w:bCs/>
          <w:color w:val="000000"/>
        </w:rPr>
        <w:t xml:space="preserve">Импотенция: </w:t>
      </w:r>
      <w:r>
        <w:rPr>
          <w:color w:val="000000"/>
        </w:rPr>
        <w:t>Очень часто причиной импотенции являются эмоциональные пе</w:t>
        <w:softHyphen/>
        <w:t>реживания, а не недостаток гормонов или какие-либо иные орга</w:t>
        <w:softHyphen/>
        <w:t>нические нарушения. Поэтому практики раздела «Тревога» ока</w:t>
        <w:softHyphen/>
        <w:t>жут существенную помощь. Если же причина импотенции трав</w:t>
        <w:softHyphen/>
        <w:t>матического характера — рекомендуется практика релаксацион</w:t>
        <w:softHyphen/>
        <w:t>ных и медитативных асан. См. также «Половые органы».</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Ишиас: </w:t>
      </w:r>
      <w:r>
        <w:rPr>
          <w:color w:val="000000"/>
        </w:rPr>
        <w:t>Рекомендуется практика паванмуктасаны (упражнения 1—5), все релаксационные асаны (особенно матсия-кридасана), макарасана, все асаны с прогибом назад. Противопоказаны асаны с наклоном вперед!</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Кислотность: </w:t>
      </w:r>
      <w:r>
        <w:rPr>
          <w:color w:val="000000"/>
        </w:rPr>
        <w:t>См. «Живот». Все практики этого раздела могут быть с успехом применены в этом случае. После каждого приема пищи сидеть в ваджрасане в течение минимум 10 минут. Строго соблюдать диету, а также практиковать релаксационные асаны. Важной является также ментальная уравновешенность (см. «Тревога»).</w:t>
      </w:r>
    </w:p>
    <w:p>
      <w:pPr>
        <w:pStyle w:val="Normal"/>
        <w:shd w:fill="FFFFFF" w:val="clear"/>
        <w:autoSpaceDE w:val="false"/>
        <w:rPr/>
      </w:pPr>
      <w:r>
        <w:rPr/>
      </w:r>
    </w:p>
    <w:p>
      <w:pPr>
        <w:pStyle w:val="Normal"/>
        <w:shd w:fill="FFFFFF" w:val="clear"/>
        <w:autoSpaceDE w:val="false"/>
        <w:rPr>
          <w:b/>
          <w:b/>
          <w:bCs/>
          <w:color w:val="000000"/>
        </w:rPr>
      </w:pPr>
      <w:r>
        <w:rPr>
          <w:b/>
          <w:bCs/>
          <w:color w:val="000000"/>
        </w:rPr>
        <w:t xml:space="preserve">Кишечник: </w:t>
      </w:r>
      <w:r>
        <w:rPr>
          <w:color w:val="000000"/>
        </w:rPr>
        <w:t>см. «Живот».</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Кожа: </w:t>
      </w:r>
      <w:r>
        <w:rPr>
          <w:color w:val="000000"/>
        </w:rPr>
        <w:t>См. «Угри» и «Экзема».</w:t>
      </w:r>
    </w:p>
    <w:p>
      <w:pPr>
        <w:pStyle w:val="Normal"/>
        <w:shd w:fill="FFFFFF" w:val="clear"/>
        <w:autoSpaceDE w:val="false"/>
        <w:rPr/>
      </w:pPr>
      <w:r>
        <w:rPr/>
      </w:r>
    </w:p>
    <w:p>
      <w:pPr>
        <w:pStyle w:val="Normal"/>
        <w:shd w:fill="FFFFFF" w:val="clear"/>
        <w:autoSpaceDE w:val="false"/>
        <w:rPr/>
      </w:pPr>
      <w:r>
        <w:rPr>
          <w:b/>
          <w:bCs/>
          <w:color w:val="000000"/>
        </w:rPr>
        <w:t xml:space="preserve">Коронарный тромбоз: </w:t>
      </w:r>
      <w:r>
        <w:rPr>
          <w:color w:val="000000"/>
        </w:rPr>
        <w:t>См. «Артериосклероз» и «Давление кров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Кровоизлияния </w:t>
      </w:r>
      <w:r>
        <w:rPr>
          <w:color w:val="000000"/>
        </w:rPr>
        <w:t>(в го</w:t>
        <w:softHyphen/>
        <w:t>лову в результате приступа): Рекомендуется практиковать паванмуктасану (упражнения 1— 16); простые пранаямы в положении лежа. Причиной кровоизли</w:t>
        <w:softHyphen/>
        <w:t>яния могут быть длительные стрессы, тревога и напряженность. В качестве превентивной меры рекомендуются медитативные и ре</w:t>
        <w:softHyphen/>
        <w:t>лаксационные асаны.</w:t>
      </w:r>
    </w:p>
    <w:p>
      <w:pPr>
        <w:pStyle w:val="Normal"/>
        <w:shd w:fill="FFFFFF" w:val="clear"/>
        <w:autoSpaceDE w:val="false"/>
        <w:rPr/>
      </w:pPr>
      <w:r>
        <w:rPr/>
      </w:r>
    </w:p>
    <w:p>
      <w:pPr>
        <w:pStyle w:val="Normal"/>
        <w:shd w:fill="FFFFFF" w:val="clear"/>
        <w:autoSpaceDE w:val="false"/>
        <w:rPr/>
      </w:pPr>
      <w:r>
        <w:rPr>
          <w:b/>
          <w:bCs/>
          <w:color w:val="000000"/>
        </w:rPr>
        <w:t xml:space="preserve">Курение </w:t>
      </w:r>
      <w:r>
        <w:rPr>
          <w:color w:val="000000"/>
        </w:rPr>
        <w:t>(прекраще</w:t>
        <w:softHyphen/>
        <w:t>ние): Люди, регулярно практикующие йогу, либо хотят бросить курить, либо, если они не курят, не испытывают желания курить. Такие практики, как йога-нидра, могут существенно повысить вашу во</w:t>
        <w:softHyphen/>
        <w:t>лю к прекращению курения, за счет внедрения в подсознание идеи не курить.</w:t>
      </w:r>
    </w:p>
    <w:p>
      <w:pPr>
        <w:pStyle w:val="Normal"/>
        <w:shd w:fill="FFFFFF" w:val="clear"/>
        <w:autoSpaceDE w:val="false"/>
        <w:rPr/>
      </w:pPr>
      <w:r>
        <w:rPr/>
      </w:r>
    </w:p>
    <w:p>
      <w:pPr>
        <w:pStyle w:val="Normal"/>
        <w:shd w:fill="FFFFFF" w:val="clear"/>
        <w:autoSpaceDE w:val="false"/>
        <w:rPr/>
      </w:pPr>
      <w:r>
        <w:rPr>
          <w:b/>
          <w:bCs/>
          <w:color w:val="000000"/>
        </w:rPr>
        <w:t xml:space="preserve">Кушинга синдром: </w:t>
      </w:r>
      <w:r>
        <w:rPr>
          <w:color w:val="000000"/>
        </w:rPr>
        <w:t>См. «Надпочечник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Лицо: </w:t>
      </w:r>
      <w:r>
        <w:rPr>
          <w:color w:val="000000"/>
        </w:rPr>
        <w:t>Добиться того, чтобы ваше лицо хорошо выглядело и излучало юность, можно, практикуя комплекс сурья-намаскара, все пере</w:t>
        <w:softHyphen/>
        <w:t>вернутые асаны (особенно сарвангасану), випарита-карани-муд-ру, халасану, а также симхасану.</w:t>
      </w:r>
    </w:p>
    <w:p>
      <w:pPr>
        <w:pStyle w:val="Normal"/>
        <w:shd w:fill="FFFFFF" w:val="clear"/>
        <w:autoSpaceDE w:val="false"/>
        <w:rPr/>
      </w:pPr>
      <w:r>
        <w:rPr/>
      </w:r>
    </w:p>
    <w:p>
      <w:pPr>
        <w:pStyle w:val="Normal"/>
        <w:shd w:fill="FFFFFF" w:val="clear"/>
        <w:autoSpaceDE w:val="false"/>
        <w:rPr/>
      </w:pPr>
      <w:r>
        <w:rPr>
          <w:b/>
          <w:color w:val="000000"/>
        </w:rPr>
        <w:t>Лихорадка</w:t>
      </w:r>
      <w:r>
        <w:rPr>
          <w:color w:val="000000"/>
        </w:rPr>
        <w:t xml:space="preserve"> </w:t>
      </w:r>
      <w:r>
        <w:rPr>
          <w:b/>
          <w:bCs/>
          <w:color w:val="000000"/>
        </w:rPr>
        <w:t xml:space="preserve">сенная: </w:t>
      </w:r>
      <w:r>
        <w:rPr>
          <w:color w:val="000000"/>
        </w:rPr>
        <w:t>Этот недуг можно устранить практикой симхасаны, пранаямы (бхастрика, капалабхати), кунджал и нети.</w:t>
      </w:r>
    </w:p>
    <w:p>
      <w:pPr>
        <w:pStyle w:val="Normal"/>
        <w:shd w:fill="FFFFFF" w:val="clear"/>
        <w:autoSpaceDE w:val="false"/>
        <w:rPr/>
      </w:pPr>
      <w:r>
        <w:rPr/>
      </w:r>
    </w:p>
    <w:p>
      <w:pPr>
        <w:pStyle w:val="Normal"/>
        <w:shd w:fill="FFFFFF" w:val="clear"/>
        <w:autoSpaceDE w:val="false"/>
        <w:rPr/>
      </w:pPr>
      <w:r>
        <w:rPr>
          <w:b/>
          <w:bCs/>
          <w:color w:val="000000"/>
        </w:rPr>
        <w:t xml:space="preserve">Люмбаго: </w:t>
      </w:r>
      <w:r>
        <w:rPr>
          <w:color w:val="000000"/>
        </w:rPr>
        <w:t>См. «Боли в спине».</w:t>
      </w:r>
    </w:p>
    <w:p>
      <w:pPr>
        <w:pStyle w:val="Normal"/>
        <w:shd w:fill="FFFFFF" w:val="clear"/>
        <w:autoSpaceDE w:val="false"/>
        <w:rPr/>
      </w:pPr>
      <w:r>
        <w:rPr/>
      </w:r>
    </w:p>
    <w:p>
      <w:pPr>
        <w:pStyle w:val="Normal"/>
        <w:shd w:fill="FFFFFF" w:val="clear"/>
        <w:autoSpaceDE w:val="false"/>
        <w:rPr/>
      </w:pPr>
      <w:r>
        <w:rPr>
          <w:b/>
          <w:bCs/>
          <w:color w:val="000000"/>
        </w:rPr>
        <w:t xml:space="preserve">Легкие </w:t>
      </w:r>
      <w:r>
        <w:rPr>
          <w:color w:val="000000"/>
        </w:rPr>
        <w:t>(общее укреп</w:t>
        <w:softHyphen/>
        <w:t>ление): Комплекс сурья-намаскара, супта-ваджрасана, уштрасана, хаста-уттанасана, уттхита-лоласана, матсиасана, баддха-падмасана, все асаны с прогибом назад, сарвангасана. Все пранаямы. Как можно больше практиковать глубокое йоговское дыхание. См. также «Ас</w:t>
        <w:softHyphen/>
        <w:t>тма».</w:t>
      </w:r>
    </w:p>
    <w:p>
      <w:pPr>
        <w:pStyle w:val="Normal"/>
        <w:shd w:fill="FFFFFF" w:val="clear"/>
        <w:autoSpaceDE w:val="false"/>
        <w:rPr/>
      </w:pPr>
      <w:r>
        <w:rPr/>
      </w:r>
    </w:p>
    <w:p>
      <w:pPr>
        <w:pStyle w:val="Normal"/>
        <w:shd w:fill="FFFFFF" w:val="clear"/>
        <w:autoSpaceDE w:val="false"/>
        <w:rPr/>
      </w:pPr>
      <w:r>
        <w:rPr>
          <w:b/>
          <w:bCs/>
          <w:color w:val="000000"/>
        </w:rPr>
        <w:t xml:space="preserve">Личность: </w:t>
      </w:r>
      <w:r>
        <w:rPr>
          <w:color w:val="000000"/>
        </w:rPr>
        <w:t>См. «Предрасположенность».</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Малокровие: </w:t>
      </w:r>
      <w:r>
        <w:rPr>
          <w:color w:val="000000"/>
        </w:rPr>
        <w:t>Прежде всего необходимо улучшить диету. Рекомендуется прак</w:t>
        <w:softHyphen/>
        <w:t>тиковать комплекс сурья-намаскара, бхуджангасану, шалабхаса-ну, сарвангасану, халасану, матсиасану, пашчимоттанасану, шир-шасану.</w:t>
      </w:r>
    </w:p>
    <w:p>
      <w:pPr>
        <w:pStyle w:val="Normal"/>
        <w:shd w:fill="FFFFFF" w:val="clear"/>
        <w:autoSpaceDE w:val="false"/>
        <w:rPr>
          <w:color w:val="000000"/>
        </w:rPr>
      </w:pPr>
      <w:r>
        <w:rPr>
          <w:color w:val="000000"/>
        </w:rPr>
        <w:t>Пранаямы: нади-шодхан, шитали, шитакари; уджджайи в шава-сане без кхечари-мудры.</w:t>
      </w:r>
    </w:p>
    <w:p>
      <w:pPr>
        <w:pStyle w:val="Normal"/>
        <w:shd w:fill="FFFFFF" w:val="clear"/>
        <w:autoSpaceDE w:val="false"/>
        <w:rPr/>
      </w:pPr>
      <w:r>
        <w:rPr/>
      </w:r>
    </w:p>
    <w:p>
      <w:pPr>
        <w:pStyle w:val="Normal"/>
        <w:shd w:fill="FFFFFF" w:val="clear"/>
        <w:autoSpaceDE w:val="false"/>
        <w:rPr/>
      </w:pPr>
      <w:r>
        <w:rPr>
          <w:b/>
          <w:bCs/>
          <w:color w:val="000000"/>
        </w:rPr>
        <w:t>Метеоризм:</w:t>
      </w:r>
      <w:r>
        <w:rPr/>
        <w:t xml:space="preserve"> </w:t>
      </w:r>
      <w:r>
        <w:rPr>
          <w:color w:val="000000"/>
        </w:rPr>
        <w:t>См. «Ветры».</w:t>
      </w:r>
    </w:p>
    <w:p>
      <w:pPr>
        <w:pStyle w:val="Normal"/>
        <w:shd w:fill="FFFFFF" w:val="clear"/>
        <w:autoSpaceDE w:val="false"/>
        <w:rPr/>
      </w:pPr>
      <w:r>
        <w:rPr/>
      </w:r>
    </w:p>
    <w:p>
      <w:pPr>
        <w:pStyle w:val="Normal"/>
        <w:shd w:fill="FFFFFF" w:val="clear"/>
        <w:autoSpaceDE w:val="false"/>
        <w:rPr/>
      </w:pPr>
      <w:r>
        <w:rPr>
          <w:b/>
          <w:bCs/>
          <w:color w:val="000000"/>
        </w:rPr>
        <w:t xml:space="preserve">Менструации </w:t>
      </w:r>
      <w:r>
        <w:rPr>
          <w:color w:val="000000"/>
        </w:rPr>
        <w:t>(сопро</w:t>
        <w:softHyphen/>
        <w:t>вождающиеся сильны</w:t>
        <w:softHyphen/>
        <w:t>ми болями, слишком обильными или, нап</w:t>
        <w:softHyphen/>
        <w:t>ротив, скудными кро</w:t>
        <w:softHyphen/>
        <w:t>вотечениями, выделе</w:t>
        <w:softHyphen/>
        <w:t>нием белей):  Упражнения, снимающие судороги: ваджрасана, шашанкасана, марджариасана, а также дыхание животом в шавасане. Упражнения, помогающие нормализовать менструальный цикл: комплекс сурья-намаскара, бхуджангасана, шалабхасана, дханура-сана, пашчимоттанасана, кандхарасана, чакрасана, уштрасана, пе</w:t>
        <w:softHyphen/>
        <w:t>ревернутые асаны (особенно ширшасана), сарвангасана, халасана и хануманасана.</w:t>
      </w:r>
    </w:p>
    <w:p>
      <w:pPr>
        <w:pStyle w:val="Normal"/>
        <w:shd w:fill="FFFFFF" w:val="clear"/>
        <w:autoSpaceDE w:val="false"/>
        <w:rPr>
          <w:color w:val="000000"/>
        </w:rPr>
      </w:pPr>
      <w:r>
        <w:rPr>
          <w:color w:val="000000"/>
        </w:rPr>
        <w:t>Все бандхи (особенно мула-бандха).</w:t>
      </w:r>
    </w:p>
    <w:p>
      <w:pPr>
        <w:pStyle w:val="Normal"/>
        <w:shd w:fill="FFFFFF" w:val="clear"/>
        <w:autoSpaceDE w:val="false"/>
        <w:rPr>
          <w:color w:val="000000"/>
        </w:rPr>
      </w:pPr>
      <w:r>
        <w:rPr>
          <w:color w:val="000000"/>
        </w:rPr>
        <w:t>Мудры: ашвини, випарита-карани, ваджроли.</w:t>
      </w:r>
    </w:p>
    <w:p>
      <w:pPr>
        <w:pStyle w:val="Normal"/>
        <w:shd w:fill="FFFFFF" w:val="clear"/>
        <w:autoSpaceDE w:val="false"/>
        <w:rPr/>
      </w:pPr>
      <w:r>
        <w:rPr/>
      </w:r>
    </w:p>
    <w:p>
      <w:pPr>
        <w:pStyle w:val="Normal"/>
        <w:shd w:fill="FFFFFF" w:val="clear"/>
        <w:autoSpaceDE w:val="false"/>
        <w:rPr/>
      </w:pPr>
      <w:r>
        <w:rPr>
          <w:b/>
          <w:bCs/>
          <w:color w:val="000000"/>
        </w:rPr>
        <w:t xml:space="preserve">Мышцы: </w:t>
      </w:r>
      <w:r>
        <w:rPr>
          <w:color w:val="000000"/>
        </w:rPr>
        <w:t>Слаборазвитые мышцы можно укрепить практикой упражнений серии паванмуктасаны. Очень хорош для этой цели комплекс сурья-намаскара, он укрепляет почти все мышцы тела.</w:t>
      </w:r>
    </w:p>
    <w:p>
      <w:pPr>
        <w:pStyle w:val="Normal"/>
        <w:shd w:fill="FFFFFF" w:val="clear"/>
        <w:autoSpaceDE w:val="false"/>
        <w:rPr/>
      </w:pPr>
      <w:r>
        <w:rPr/>
      </w:r>
    </w:p>
    <w:p>
      <w:pPr>
        <w:pStyle w:val="Normal"/>
        <w:shd w:fill="FFFFFF" w:val="clear"/>
        <w:autoSpaceDE w:val="false"/>
        <w:rPr/>
      </w:pPr>
      <w:r>
        <w:rPr>
          <w:b/>
          <w:bCs/>
          <w:color w:val="000000"/>
        </w:rPr>
        <w:t>Внутренние мышцы</w:t>
      </w:r>
      <w:r>
        <w:rPr/>
        <w:t>т</w:t>
      </w:r>
      <w:r>
        <w:rPr>
          <w:color w:val="000000"/>
        </w:rPr>
        <w:t>(сердце, легкие и др.):  Их можно развить и укрепить с помощью практики соответству</w:t>
        <w:softHyphen/>
        <w:t>ющих асан и банд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color w:val="000000"/>
        </w:rPr>
        <w:t>Мочеполовая система</w:t>
      </w:r>
      <w:r>
        <w:rPr>
          <w:color w:val="000000"/>
        </w:rPr>
        <w:t xml:space="preserve"> (тонизирование и уст</w:t>
        <w:softHyphen/>
        <w:t>ранение легких рас</w:t>
        <w:softHyphen/>
        <w:t>стройств): См. «Почки» и «Половые органы».</w:t>
      </w:r>
    </w:p>
    <w:p>
      <w:pPr>
        <w:pStyle w:val="Normal"/>
        <w:shd w:fill="FFFFFF" w:val="clear"/>
        <w:autoSpaceDE w:val="false"/>
        <w:rPr/>
      </w:pPr>
      <w:r>
        <w:rPr/>
      </w:r>
    </w:p>
    <w:p>
      <w:pPr>
        <w:pStyle w:val="Normal"/>
        <w:shd w:fill="FFFFFF" w:val="clear"/>
        <w:autoSpaceDE w:val="false"/>
        <w:rPr/>
      </w:pPr>
      <w:r>
        <w:rPr>
          <w:b/>
          <w:bCs/>
          <w:color w:val="000000"/>
        </w:rPr>
        <w:t xml:space="preserve">Морщины: </w:t>
      </w:r>
      <w:r>
        <w:rPr>
          <w:color w:val="000000"/>
        </w:rPr>
        <w:t>См. «Лицо».</w:t>
      </w:r>
    </w:p>
    <w:p>
      <w:pPr>
        <w:pStyle w:val="Normal"/>
        <w:shd w:fill="FFFFFF" w:val="clear"/>
        <w:autoSpaceDE w:val="false"/>
        <w:rPr/>
      </w:pPr>
      <w:r>
        <w:rPr/>
      </w:r>
    </w:p>
    <w:p>
      <w:pPr>
        <w:pStyle w:val="Normal"/>
        <w:shd w:fill="FFFFFF" w:val="clear"/>
        <w:autoSpaceDE w:val="false"/>
        <w:rPr/>
      </w:pPr>
      <w:r>
        <w:rPr>
          <w:b/>
          <w:bCs/>
          <w:color w:val="000000"/>
        </w:rPr>
        <w:t xml:space="preserve">Мигрень: </w:t>
      </w:r>
      <w:r>
        <w:rPr>
          <w:color w:val="000000"/>
        </w:rPr>
        <w:t>См. «Тревога» и «Боли головные».</w:t>
      </w:r>
    </w:p>
    <w:p>
      <w:pPr>
        <w:pStyle w:val="Normal"/>
        <w:shd w:fill="FFFFFF" w:val="clear"/>
        <w:autoSpaceDE w:val="false"/>
        <w:rPr/>
      </w:pPr>
      <w:r>
        <w:rPr/>
      </w:r>
    </w:p>
    <w:p>
      <w:pPr>
        <w:pStyle w:val="Normal"/>
        <w:shd w:fill="FFFFFF" w:val="clear"/>
        <w:autoSpaceDE w:val="false"/>
        <w:rPr/>
      </w:pPr>
      <w:r>
        <w:rPr>
          <w:b/>
          <w:bCs/>
          <w:color w:val="000000"/>
        </w:rPr>
        <w:t xml:space="preserve">Менопауза: </w:t>
      </w:r>
      <w:r>
        <w:rPr>
          <w:color w:val="000000"/>
        </w:rPr>
        <w:t>Часто вызывает умственные и физические расстройства. Рекомен</w:t>
        <w:softHyphen/>
        <w:t>дуются: все перевернутые асаны (особенно ширшасана), сурья-на</w:t>
        <w:softHyphen/>
        <w:t>маскара, бхуджангасана, дханурасана, матсиасана, пашчимоттана</w:t>
        <w:softHyphen/>
        <w:t>сана, уддияна-бандха, мула-бандха, ашвини-мудра, ваджроли-мудра, маха-мудра, маха-бхеда-мудра. Все медитационные асаны. Йога-нидра, аджапа-джапа и другие.</w:t>
      </w:r>
    </w:p>
    <w:p>
      <w:pPr>
        <w:pStyle w:val="Normal"/>
        <w:shd w:fill="FFFFFF" w:val="clear"/>
        <w:autoSpaceDE w:val="false"/>
        <w:rPr/>
      </w:pPr>
      <w:r>
        <w:rPr/>
      </w:r>
    </w:p>
    <w:p>
      <w:pPr>
        <w:pStyle w:val="Normal"/>
        <w:shd w:fill="FFFFFF" w:val="clear"/>
        <w:autoSpaceDE w:val="false"/>
        <w:rPr/>
      </w:pPr>
      <w:r>
        <w:rPr>
          <w:b/>
          <w:bCs/>
          <w:color w:val="000000"/>
        </w:rPr>
        <w:t xml:space="preserve">Надпочечники </w:t>
      </w:r>
      <w:r>
        <w:rPr>
          <w:color w:val="000000"/>
        </w:rPr>
        <w:t>(общее тонизирова</w:t>
        <w:softHyphen/>
        <w:t>ние): Комплекс сурья-намаскара, марджариасана, шашанк-бхуджанга-сана, уштрасана, триконасана, асаны с прогибом назад (особенно дханурасана, бхуджангасана, шалабхасана и чакрасана). Асаны с наклоном вперед (особенно пашчимоттанасана), пада-хастасана, ардха-матсиендрасана, пурна-матсиендрасана, халасана, мерудан-дасана, нираламба-пашчимоттанасана, хамсасана, маюрасана, па-шини-мудра, дви-пада-ширшасана. Бхастрика, агнисара-крийя, уддияна-бандха, наули.</w:t>
      </w:r>
    </w:p>
    <w:p>
      <w:pPr>
        <w:pStyle w:val="Normal"/>
        <w:shd w:fill="FFFFFF" w:val="clear"/>
        <w:autoSpaceDE w:val="false"/>
        <w:rPr/>
      </w:pPr>
      <w:r>
        <w:rPr/>
      </w:r>
    </w:p>
    <w:p>
      <w:pPr>
        <w:pStyle w:val="Normal"/>
        <w:shd w:fill="FFFFFF" w:val="clear"/>
        <w:autoSpaceDE w:val="false"/>
        <w:rPr/>
      </w:pPr>
      <w:r>
        <w:rPr>
          <w:b/>
          <w:bCs/>
          <w:color w:val="000000"/>
        </w:rPr>
        <w:t xml:space="preserve">Нечистая кровь: </w:t>
      </w:r>
      <w:r>
        <w:rPr>
          <w:color w:val="000000"/>
        </w:rPr>
        <w:t>См. раздел «Почки», так как они являются очистителями крови. Рекомендуются: комплекс сурья-намаскара (до обильного потоот</w:t>
        <w:softHyphen/>
        <w:t>деления). Бессолевая диета преимущественно из фруктов и ово</w:t>
        <w:softHyphen/>
        <w:t>щей.</w:t>
      </w:r>
    </w:p>
    <w:p>
      <w:pPr>
        <w:pStyle w:val="Normal"/>
        <w:shd w:fill="FFFFFF" w:val="clear"/>
        <w:autoSpaceDE w:val="false"/>
        <w:rPr>
          <w:color w:val="000000"/>
        </w:rPr>
      </w:pPr>
      <w:r>
        <w:rPr>
          <w:color w:val="000000"/>
        </w:rPr>
        <w:t>До начала программы лечения несколько раз выполнить шанкхапракшалану.</w:t>
      </w:r>
    </w:p>
    <w:p>
      <w:pPr>
        <w:pStyle w:val="Normal"/>
        <w:shd w:fill="FFFFFF" w:val="clear"/>
        <w:autoSpaceDE w:val="false"/>
        <w:rPr/>
      </w:pPr>
      <w:r>
        <w:rPr/>
      </w:r>
    </w:p>
    <w:p>
      <w:pPr>
        <w:pStyle w:val="Normal"/>
        <w:shd w:fill="FFFFFF" w:val="clear"/>
        <w:autoSpaceDE w:val="false"/>
        <w:rPr/>
      </w:pPr>
      <w:r>
        <w:rPr>
          <w:b/>
          <w:bCs/>
          <w:color w:val="000000"/>
        </w:rPr>
        <w:t xml:space="preserve">Несварение: </w:t>
      </w:r>
      <w:r>
        <w:rPr>
          <w:color w:val="000000"/>
        </w:rPr>
        <w:t>См. «Диспепс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b/>
          <w:bCs/>
          <w:color w:val="000000"/>
        </w:rPr>
        <w:t xml:space="preserve">Ноги </w:t>
      </w:r>
      <w:r>
        <w:rPr>
          <w:i/>
          <w:iCs/>
          <w:color w:val="000000"/>
        </w:rPr>
        <w:t xml:space="preserve">(ступни): </w:t>
      </w:r>
      <w:r>
        <w:rPr>
          <w:color w:val="000000"/>
        </w:rPr>
        <w:t>Паванмуктасана (упражнения 1, 2, 3 и 4), тадасана, эка-пада-пра-намасана, ватаянасана, пада-ангуштхасан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Ноги </w:t>
      </w:r>
      <w:r>
        <w:rPr>
          <w:i/>
          <w:iCs/>
          <w:color w:val="000000"/>
        </w:rPr>
        <w:t xml:space="preserve">(выше ступней) </w:t>
      </w:r>
      <w:r>
        <w:rPr>
          <w:color w:val="000000"/>
        </w:rPr>
        <w:t>(общее тонизирова-ние и укрепление нер</w:t>
        <w:softHyphen/>
        <w:t>вов и мышц): Комплекс сурья-намаскара, паванмуктасана (упражнения 1—10, 17 и 18), ударакаршанасана, уттанасана, шалабхасана, дханурасана, сетуасана, ширша-падасана, ардха-чандрасана, все асаны с накло</w:t>
        <w:softHyphen/>
        <w:t>ном тела вперед, эка-пада-пранамасана, гарудасана, бакасана, ва-сиштхасана, ватаянасана, натараджасана, уттхита-хаста-падан-гуштхасана, курмасана, маюрасана, эка-пада-ширасана, ханумана-сана, дви-пада-ширшасана и дви-пада-кандхарасана.</w:t>
      </w:r>
    </w:p>
    <w:p>
      <w:pPr>
        <w:pStyle w:val="Normal"/>
        <w:shd w:fill="FFFFFF" w:val="clear"/>
        <w:autoSpaceDE w:val="false"/>
        <w:rPr/>
      </w:pPr>
      <w:r>
        <w:rPr/>
      </w:r>
    </w:p>
    <w:p>
      <w:pPr>
        <w:pStyle w:val="Normal"/>
        <w:shd w:fill="FFFFFF" w:val="clear"/>
        <w:autoSpaceDE w:val="false"/>
        <w:rPr/>
      </w:pPr>
      <w:r>
        <w:rPr>
          <w:b/>
          <w:bCs/>
          <w:color w:val="000000"/>
        </w:rPr>
        <w:t xml:space="preserve">Нервозность: </w:t>
      </w:r>
      <w:r>
        <w:rPr>
          <w:color w:val="000000"/>
        </w:rPr>
        <w:t>См. «Тревога».</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Нервная система </w:t>
      </w:r>
      <w:r>
        <w:rPr>
          <w:color w:val="000000"/>
        </w:rPr>
        <w:t>(общее тонизирование): Все асаны и бандхи, тонизирующие нервы, а также нади-шодхан-пранаяма, бхастрика, капалабхати; йога-мудра, прана-мудра, ви-парита-карани-мудра, маха-бхеда-мудра, йони-мудра, ноумукхи-мудра.</w:t>
      </w:r>
    </w:p>
    <w:p>
      <w:pPr>
        <w:pStyle w:val="Normal"/>
        <w:shd w:fill="FFFFFF" w:val="clear"/>
        <w:autoSpaceDE w:val="false"/>
        <w:rPr/>
      </w:pPr>
      <w:r>
        <w:rPr/>
      </w:r>
    </w:p>
    <w:p>
      <w:pPr>
        <w:pStyle w:val="Normal"/>
        <w:shd w:fill="FFFFFF" w:val="clear"/>
        <w:autoSpaceDE w:val="false"/>
        <w:rPr/>
      </w:pPr>
      <w:r>
        <w:rPr>
          <w:b/>
          <w:color w:val="000000"/>
        </w:rPr>
        <w:t>Нос</w:t>
      </w:r>
      <w:r>
        <w:rPr>
          <w:color w:val="000000"/>
        </w:rPr>
        <w:t xml:space="preserve"> (болезни): Такие заболевания, как синусит, простудные воспаления, катары, а также блокирование носовых проходов могут быть предупреж</w:t>
        <w:softHyphen/>
        <w:t>дены или излечены с помощью пранаямы (особенно бхастрика и капалабхати) и нети. Смотрите также указания в разделах «Прос</w:t>
        <w:softHyphen/>
        <w:t>туда», «Плеврит», «Пневмония».</w:t>
      </w:r>
    </w:p>
    <w:p>
      <w:pPr>
        <w:pStyle w:val="Normal"/>
        <w:shd w:fill="FFFFFF" w:val="clear"/>
        <w:autoSpaceDE w:val="false"/>
        <w:rPr/>
      </w:pPr>
      <w:r>
        <w:rPr/>
      </w:r>
    </w:p>
    <w:p>
      <w:pPr>
        <w:pStyle w:val="Normal"/>
        <w:shd w:fill="FFFFFF" w:val="clear"/>
        <w:autoSpaceDE w:val="false"/>
        <w:rPr/>
      </w:pPr>
      <w:r>
        <w:rPr>
          <w:b/>
          <w:bCs/>
          <w:color w:val="000000"/>
        </w:rPr>
        <w:t xml:space="preserve">Облысение: </w:t>
      </w:r>
      <w:r>
        <w:rPr>
          <w:color w:val="000000"/>
        </w:rPr>
        <w:t>Рекомендуется практиковать перевернутые асаны (особенно шир-шасану).</w:t>
      </w:r>
    </w:p>
    <w:p>
      <w:pPr>
        <w:pStyle w:val="Normal"/>
        <w:shd w:fill="FFFFFF" w:val="clear"/>
        <w:autoSpaceDE w:val="false"/>
        <w:rPr/>
      </w:pPr>
      <w:r>
        <w:rPr/>
      </w:r>
    </w:p>
    <w:p>
      <w:pPr>
        <w:pStyle w:val="Normal"/>
        <w:shd w:fill="FFFFFF" w:val="clear"/>
        <w:autoSpaceDE w:val="false"/>
        <w:rPr/>
      </w:pPr>
      <w:r>
        <w:rPr>
          <w:b/>
          <w:bCs/>
          <w:color w:val="000000"/>
        </w:rPr>
        <w:t xml:space="preserve">Ожирение: </w:t>
      </w:r>
      <w:r>
        <w:rPr>
          <w:color w:val="000000"/>
        </w:rPr>
        <w:t>См. «Отложение жира».</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Отложение жира: </w:t>
      </w:r>
      <w:r>
        <w:rPr>
          <w:color w:val="000000"/>
        </w:rPr>
        <w:t>Для уменьшения жировых отложений рекомендуются: комплекс сурья-намаскара, упражнения серии паванмуктасаны, динамич</w:t>
        <w:softHyphen/>
        <w:t>ная форма пада-хастасаны, друта-халасана, перевернутые асаны и энергичные пранаямы.</w:t>
      </w:r>
    </w:p>
    <w:p>
      <w:pPr>
        <w:pStyle w:val="Normal"/>
        <w:shd w:fill="FFFFFF" w:val="clear"/>
        <w:autoSpaceDE w:val="false"/>
        <w:rPr>
          <w:color w:val="000000"/>
        </w:rPr>
      </w:pPr>
      <w:r>
        <w:rPr>
          <w:color w:val="000000"/>
        </w:rPr>
        <w:t>Поскольку ожирение связано с работой эндокринных желез, см. раздел «Гипофиз». Избегайте тяжелой и крахмалистой пищи.</w:t>
      </w:r>
    </w:p>
    <w:p>
      <w:pPr>
        <w:pStyle w:val="Normal"/>
        <w:shd w:fill="FFFFFF" w:val="clear"/>
        <w:autoSpaceDE w:val="false"/>
        <w:rPr/>
      </w:pPr>
      <w:r>
        <w:rPr/>
      </w:r>
    </w:p>
    <w:p>
      <w:pPr>
        <w:pStyle w:val="Normal"/>
        <w:shd w:fill="FFFFFF" w:val="clear"/>
        <w:autoSpaceDE w:val="false"/>
        <w:rPr/>
      </w:pPr>
      <w:r>
        <w:rPr>
          <w:b/>
          <w:bCs/>
          <w:color w:val="000000"/>
        </w:rPr>
        <w:t>Паращитовидные же</w:t>
        <w:softHyphen/>
        <w:t xml:space="preserve">лезы: </w:t>
      </w:r>
      <w:r>
        <w:rPr>
          <w:color w:val="000000"/>
        </w:rPr>
        <w:t>см. «Щитовидная железа».</w:t>
      </w:r>
    </w:p>
    <w:p>
      <w:pPr>
        <w:pStyle w:val="Normal"/>
        <w:shd w:fill="FFFFFF" w:val="clear"/>
        <w:autoSpaceDE w:val="false"/>
        <w:rPr/>
      </w:pPr>
      <w:r>
        <w:rPr/>
      </w:r>
    </w:p>
    <w:p>
      <w:pPr>
        <w:pStyle w:val="Normal"/>
        <w:shd w:fill="FFFFFF" w:val="clear"/>
        <w:autoSpaceDE w:val="false"/>
        <w:rPr/>
      </w:pPr>
      <w:r>
        <w:rPr>
          <w:b/>
          <w:bCs/>
          <w:color w:val="000000"/>
        </w:rPr>
        <w:t xml:space="preserve">Простуда </w:t>
      </w:r>
      <w:r>
        <w:rPr>
          <w:color w:val="000000"/>
        </w:rPr>
        <w:t>(профилак</w:t>
        <w:softHyphen/>
        <w:t>тика): Комплекс сурья-намаскара и систематическая практика асан и пранаям. Особенно рекомендуются симхасана и нети. Простуда может быть излечена практикой кунджал и нети. Во время болез</w:t>
        <w:softHyphen/>
        <w:t>ни следует выполнять лишь простые асаны.</w:t>
      </w:r>
    </w:p>
    <w:p>
      <w:pPr>
        <w:pStyle w:val="Normal"/>
        <w:shd w:fill="FFFFFF" w:val="clear"/>
        <w:autoSpaceDE w:val="false"/>
        <w:rPr/>
      </w:pPr>
      <w:r>
        <w:rPr/>
      </w:r>
    </w:p>
    <w:p>
      <w:pPr>
        <w:pStyle w:val="Normal"/>
        <w:shd w:fill="FFFFFF" w:val="clear"/>
        <w:autoSpaceDE w:val="false"/>
        <w:rPr/>
      </w:pPr>
      <w:r>
        <w:rPr>
          <w:b/>
          <w:bCs/>
          <w:color w:val="000000"/>
        </w:rPr>
        <w:t xml:space="preserve">Память </w:t>
      </w:r>
      <w:r>
        <w:rPr>
          <w:color w:val="000000"/>
        </w:rPr>
        <w:t>(развитие): Рекомендуется практика тратак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аралич: </w:t>
      </w:r>
      <w:r>
        <w:rPr>
          <w:color w:val="000000"/>
        </w:rPr>
        <w:t>См. «Дистрофия мышц», «Кровоизлияние» и «Полиомиелит».</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Пальцы ног: </w:t>
      </w:r>
      <w:r>
        <w:rPr>
          <w:color w:val="000000"/>
        </w:rPr>
        <w:t>См. «Ноги (ступн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Пальцы рук: </w:t>
      </w:r>
      <w:r>
        <w:rPr>
          <w:color w:val="000000"/>
        </w:rPr>
        <w:t>См. «Руки».</w:t>
      </w:r>
    </w:p>
    <w:p>
      <w:pPr>
        <w:pStyle w:val="Normal"/>
        <w:shd w:fill="FFFFFF" w:val="clear"/>
        <w:autoSpaceDE w:val="false"/>
        <w:rPr/>
      </w:pPr>
      <w:r>
        <w:rPr/>
      </w:r>
    </w:p>
    <w:p>
      <w:pPr>
        <w:pStyle w:val="Normal"/>
        <w:shd w:fill="FFFFFF" w:val="clear"/>
        <w:autoSpaceDE w:val="false"/>
        <w:rPr/>
      </w:pPr>
      <w:r>
        <w:rPr>
          <w:b/>
          <w:bCs/>
          <w:color w:val="000000"/>
        </w:rPr>
        <w:t xml:space="preserve">Печень </w:t>
      </w:r>
      <w:r>
        <w:rPr>
          <w:color w:val="000000"/>
        </w:rPr>
        <w:t>(повышение общего тонуса и устра</w:t>
        <w:softHyphen/>
        <w:t>нение некоторых спе</w:t>
        <w:softHyphen/>
        <w:t>цифических рас</w:t>
        <w:softHyphen/>
        <w:t>стройств [инертность печении т.п.]):</w:t>
      </w:r>
      <w:r>
        <w:rPr/>
        <w:t xml:space="preserve"> </w:t>
      </w:r>
      <w:r>
        <w:rPr>
          <w:color w:val="000000"/>
        </w:rPr>
        <w:t>Рекомендуются: пашчимоттанасана, мерудандасана, уттхита-ме-рудандасана, ардха-падма-падоттанасана, шанкхапракшалана, а также упражнения раздела «Живот».</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лечи: </w:t>
      </w:r>
      <w:r>
        <w:rPr>
          <w:color w:val="000000"/>
        </w:rPr>
        <w:t>См. «Грудь» и «Руки». Для общего укрепления рекомендуются: паванмуктасана (упражнение 15). Для округления плеч (особенно у детей) следует выполнять: макарасану (как можно дольше), суп-таваджрасану, уштрасану, дви-конасану, баддха-падмасану, все асаны с прогибом спины назад, а также комплекс сурья-намаскара.</w:t>
      </w:r>
    </w:p>
    <w:p>
      <w:pPr>
        <w:pStyle w:val="Normal"/>
        <w:shd w:fill="FFFFFF" w:val="clear"/>
        <w:autoSpaceDE w:val="false"/>
        <w:rPr/>
      </w:pPr>
      <w:r>
        <w:rPr/>
      </w:r>
    </w:p>
    <w:p>
      <w:pPr>
        <w:pStyle w:val="Normal"/>
        <w:shd w:fill="FFFFFF" w:val="clear"/>
        <w:autoSpaceDE w:val="false"/>
        <w:rPr/>
      </w:pPr>
      <w:r>
        <w:rPr>
          <w:b/>
          <w:bCs/>
          <w:color w:val="000000"/>
        </w:rPr>
        <w:t xml:space="preserve">Плеврит, пневмония: </w:t>
      </w:r>
      <w:r>
        <w:rPr>
          <w:color w:val="000000"/>
        </w:rPr>
        <w:t>См. «Легк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Подагра: </w:t>
      </w:r>
      <w:r>
        <w:rPr>
          <w:color w:val="000000"/>
        </w:rPr>
        <w:t>См. «Почки». Ограничьте употребление мяса. Пейте больше воды. Практикуйте упражнения серии паванмуктасаны (1—16).</w:t>
      </w:r>
    </w:p>
    <w:p>
      <w:pPr>
        <w:pStyle w:val="Normal"/>
        <w:shd w:fill="FFFFFF" w:val="clear"/>
        <w:autoSpaceDE w:val="false"/>
        <w:rPr/>
      </w:pPr>
      <w:r>
        <w:rPr/>
      </w:r>
    </w:p>
    <w:p>
      <w:pPr>
        <w:pStyle w:val="Normal"/>
        <w:shd w:fill="FFFFFF" w:val="clear"/>
        <w:autoSpaceDE w:val="false"/>
        <w:rPr/>
      </w:pPr>
      <w:r>
        <w:rPr>
          <w:b/>
          <w:bCs/>
          <w:color w:val="000000"/>
        </w:rPr>
        <w:t xml:space="preserve">Понос: </w:t>
      </w:r>
      <w:r>
        <w:rPr>
          <w:color w:val="000000"/>
        </w:rPr>
        <w:t>См. «Дизентерия». Вообще, понос—это реакция тела на излишек еды в кишечнике — наискорейшее избавление от веществ, кото</w:t>
        <w:softHyphen/>
        <w:t>рые невозможно усвоить. В этом случае нет причин для беспо</w:t>
        <w:softHyphen/>
        <w:t>койства; нужно только поголодать в течение одного дня. Хрони</w:t>
        <w:softHyphen/>
        <w:t>ческий понос может быть вызван наличием в кишечнике парази</w:t>
        <w:softHyphen/>
        <w:t>тов (глистов); для избавления от них рекомендуется выполнить шанкхапракшалану.</w:t>
      </w:r>
    </w:p>
    <w:p>
      <w:pPr>
        <w:pStyle w:val="Normal"/>
        <w:shd w:fill="FFFFFF" w:val="clear"/>
        <w:autoSpaceDE w:val="false"/>
        <w:rPr>
          <w:color w:val="000000"/>
        </w:rPr>
      </w:pPr>
      <w:r>
        <w:rPr>
          <w:color w:val="000000"/>
        </w:rPr>
        <w:t>Причиной поноса может быть также хроническое несварение, вызванное либо общим ухудшением функционирования пищева</w:t>
        <w:softHyphen/>
        <w:t>рительного тракта, либо чрезмерной нервозностью.</w:t>
      </w:r>
    </w:p>
    <w:p>
      <w:pPr>
        <w:pStyle w:val="Normal"/>
        <w:shd w:fill="FFFFFF" w:val="clear"/>
        <w:autoSpaceDE w:val="false"/>
        <w:rPr/>
      </w:pPr>
      <w:r>
        <w:rPr/>
      </w:r>
    </w:p>
    <w:p>
      <w:pPr>
        <w:pStyle w:val="Normal"/>
        <w:shd w:fill="FFFFFF" w:val="clear"/>
        <w:autoSpaceDE w:val="false"/>
        <w:rPr/>
      </w:pPr>
      <w:r>
        <w:rPr>
          <w:b/>
          <w:bCs/>
          <w:color w:val="000000"/>
        </w:rPr>
        <w:t xml:space="preserve">Поджелудочная железа: </w:t>
      </w:r>
      <w:r>
        <w:rPr>
          <w:color w:val="000000"/>
        </w:rPr>
        <w:t>См. «Диабет».</w:t>
      </w:r>
    </w:p>
    <w:p>
      <w:pPr>
        <w:pStyle w:val="Normal"/>
        <w:shd w:fill="FFFFFF" w:val="clear"/>
        <w:autoSpaceDE w:val="false"/>
        <w:rPr/>
      </w:pPr>
      <w:r>
        <w:rPr/>
      </w:r>
    </w:p>
    <w:p>
      <w:pPr>
        <w:pStyle w:val="Normal"/>
        <w:shd w:fill="FFFFFF" w:val="clear"/>
        <w:autoSpaceDE w:val="false"/>
        <w:rPr/>
      </w:pPr>
      <w:r>
        <w:rPr>
          <w:b/>
          <w:bCs/>
          <w:color w:val="000000"/>
        </w:rPr>
        <w:t xml:space="preserve">Почки </w:t>
      </w:r>
      <w:r>
        <w:rPr>
          <w:color w:val="000000"/>
        </w:rPr>
        <w:t>(повышение общего тонуса и устра</w:t>
        <w:softHyphen/>
        <w:t>нение некоторых рас</w:t>
        <w:softHyphen/>
        <w:t>стройств): Комплекс сурья-намаскара, супта-ваджрасана, шашанкасана, марджариасана, шашанк-бхуджангасана, вьяграсана, триконаса-на, матсиасана, все асаны с прогибом тела назад, пашчимоттана</w:t>
        <w:softHyphen/>
        <w:t>сана, ардха-матсиендрасана, халасана, гомукхасана, уштрасана, мерудандасана, хамсасана, маюрасана, курмасана, дви-пада-ширшасана.</w:t>
      </w:r>
    </w:p>
    <w:p>
      <w:pPr>
        <w:pStyle w:val="Normal"/>
        <w:shd w:fill="FFFFFF" w:val="clear"/>
        <w:autoSpaceDE w:val="false"/>
        <w:rPr>
          <w:color w:val="000000"/>
        </w:rPr>
      </w:pPr>
      <w:r>
        <w:rPr>
          <w:color w:val="000000"/>
        </w:rPr>
        <w:t>Агнисара-крийя, уддияна-бандха, наули. Бхастрика-пранаяма.</w:t>
      </w:r>
    </w:p>
    <w:p>
      <w:pPr>
        <w:pStyle w:val="Normal"/>
        <w:shd w:fill="FFFFFF" w:val="clear"/>
        <w:autoSpaceDE w:val="false"/>
        <w:rPr>
          <w:color w:val="000000"/>
        </w:rPr>
      </w:pPr>
      <w:r>
        <w:rPr>
          <w:color w:val="000000"/>
        </w:rPr>
        <w:t>Особо рекомендуется шанкхапракшалана. В случае расстройств мочеполовой системы рекомендуется уменьшить потребление со</w:t>
        <w:softHyphen/>
        <w:t>ли, но увеличить количество выпиваемой воды.</w:t>
      </w:r>
    </w:p>
    <w:p>
      <w:pPr>
        <w:pStyle w:val="Normal"/>
        <w:shd w:fill="FFFFFF" w:val="clear"/>
        <w:autoSpaceDE w:val="false"/>
        <w:rPr/>
      </w:pPr>
      <w:r>
        <w:rPr/>
      </w:r>
    </w:p>
    <w:p>
      <w:pPr>
        <w:pStyle w:val="Normal"/>
        <w:shd w:fill="FFFFFF" w:val="clear"/>
        <w:autoSpaceDE w:val="false"/>
        <w:rPr/>
      </w:pPr>
      <w:r>
        <w:rPr>
          <w:b/>
          <w:bCs/>
          <w:color w:val="000000"/>
        </w:rPr>
        <w:t xml:space="preserve">Полиомиелит </w:t>
      </w:r>
      <w:r>
        <w:rPr>
          <w:color w:val="000000"/>
        </w:rPr>
        <w:t>(спосо</w:t>
        <w:softHyphen/>
        <w:t>бы лечения): Курс лечения полиомиелита разработан в Бихарской Школе Йоги и практикуется во всех ашрамах и центрах этой Школы. Лечебная программа включает такие упражнения: дханурасана, бхуджанга-сана, падмасана, шалабхасана, джану-ширшасана, пашчимоттана</w:t>
        <w:softHyphen/>
        <w:t>сана, мерудандасана, сарвангасана, халасана, курмасана, ардха-матсиендрасана, ваджрасана, падмасана и ее варианты, кандхара-сана, триконасана, ширшасана, ашва-санчаланасана, хануманаса-на, ватаянасана, йога-мудра. Нади-шодхан-пранаяма, насикагра-дришти, прана-видья.</w:t>
      </w:r>
    </w:p>
    <w:p>
      <w:pPr>
        <w:pStyle w:val="Normal"/>
        <w:shd w:fill="FFFFFF" w:val="clear"/>
        <w:autoSpaceDE w:val="false"/>
        <w:rPr/>
      </w:pPr>
      <w:r>
        <w:rPr/>
      </w:r>
    </w:p>
    <w:p>
      <w:pPr>
        <w:pStyle w:val="Normal"/>
        <w:shd w:fill="FFFFFF" w:val="clear"/>
        <w:autoSpaceDE w:val="false"/>
        <w:rPr/>
      </w:pPr>
      <w:r>
        <w:rPr>
          <w:b/>
          <w:bCs/>
          <w:color w:val="000000"/>
        </w:rPr>
        <w:t>Половые железы</w:t>
      </w:r>
      <w:r>
        <w:rPr/>
        <w:t xml:space="preserve"> </w:t>
      </w:r>
      <w:r>
        <w:rPr>
          <w:color w:val="000000"/>
        </w:rPr>
        <w:t>(мужские и женские):</w:t>
      </w:r>
      <w:r>
        <w:rPr/>
        <w:t xml:space="preserve"> </w:t>
      </w:r>
      <w:r>
        <w:rPr>
          <w:color w:val="000000"/>
        </w:rPr>
        <w:t>Для поддержания их в норме рекомендуются упражнения: комп</w:t>
        <w:softHyphen/>
        <w:t>лекс сурья-намаскара, паванмуктасана (упражнения 7, 8, 9). Все асаны на основе ваджрасаны (особенно марджариасана), шашанк-бхуджангасана, вьяграсана, сиддхасана или сиддха-йони-асана, триконасана, уттанасана, асаны с прогибом тела назад, особенно шалабхасана, кандхарасана и чакрасана. Все перевернутые позы, в частности ширшасана и сарвангасана, гарудасана, васиштхасана, вришчикасана, ватаянасана, пада-ангуштхасана, маюрасана, хану-манасана, брахмачариасана, мулабандхасана. Бандхи: мула и маха. Мудры: ашвини, випарита-карани, маха-бхеда, ваджроли и мах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color w:val="000000"/>
        </w:rPr>
        <w:t>Половые органы</w:t>
      </w:r>
      <w:r>
        <w:rPr>
          <w:color w:val="000000"/>
        </w:rPr>
        <w:t xml:space="preserve"> (по</w:t>
        <w:softHyphen/>
        <w:t>вышение общего то</w:t>
        <w:softHyphen/>
        <w:t>нуса и устранение не</w:t>
        <w:softHyphen/>
        <w:t xml:space="preserve">которых расстройств): </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Женщинам: </w:t>
      </w:r>
      <w:r>
        <w:rPr>
          <w:color w:val="000000"/>
        </w:rPr>
        <w:t>Комплекс сурья-намаскара, паванмуктасана (упраж</w:t>
        <w:softHyphen/>
        <w:t>нения 7—10 и 17—21), шакти-бандха, все релаксационные асаны и асаны на основе ваджрасаны (особенно шашанкасана, марджа-риасана, шашанк-бхуджангасана, уштрасана, вьяграсана), кати-чакрасана, тадасана, меру-приштхасана, уттанасана, триконасана, йога-мудра-асана, матсиасана, толангуласана, все асаны с проги</w:t>
        <w:softHyphen/>
        <w:t>бом тела назад, ардха-матсиендрасана, перевернутые асаны, гару</w:t>
        <w:softHyphen/>
        <w:t>дасана, васиштхасана, пада-ангуштхасана, дханур-акаршан-асана, хануманасана. Эти асаны очень полезны для подготовки органов и мышц женского организма к рождению ребенка, а также для восстановления их после родов; беременная женщина должна де</w:t>
        <w:softHyphen/>
        <w:t>лать эти упражнения в течение первых трех месяцев беременнос</w:t>
        <w:softHyphen/>
        <w:t>ти. В последующие месяцы следует выполнять лишь очень прос</w:t>
        <w:softHyphen/>
        <w:t>тые упражнения серии паванмуктасаны, а также практиковать такие техники, как йога-нидра, аджапа-джапа и медитация. По</w:t>
        <w:softHyphen/>
        <w:t>добная практика будет способствовать расслаблению органов как в период беременности, так и после нее. См. также «Менопауза» и «Менструации».</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жчинам: </w:t>
      </w:r>
      <w:r>
        <w:rPr>
          <w:color w:val="000000"/>
        </w:rPr>
        <w:t>Для мужчин подходят те же упражнения, что и для женщин, так как они оказывают на мужские половые органы то же воздействие, что и на женские. Кроме того, нужно добавить маюрасану и брахмачариасану. См. также «Импотенция». При возникновении проблем с простатой — см. «Предстательная же</w:t>
        <w:softHyphen/>
        <w:t>леза».</w:t>
      </w:r>
    </w:p>
    <w:p>
      <w:pPr>
        <w:pStyle w:val="Normal"/>
        <w:shd w:fill="FFFFFF" w:val="clear"/>
        <w:autoSpaceDE w:val="false"/>
        <w:rPr/>
      </w:pPr>
      <w:r>
        <w:rPr/>
      </w:r>
    </w:p>
    <w:p>
      <w:pPr>
        <w:pStyle w:val="Normal"/>
        <w:shd w:fill="FFFFFF" w:val="clear"/>
        <w:autoSpaceDE w:val="false"/>
        <w:rPr/>
      </w:pPr>
      <w:r>
        <w:rPr>
          <w:b/>
          <w:bCs/>
          <w:i/>
          <w:iCs/>
          <w:color w:val="000000"/>
        </w:rPr>
        <w:t>Общие упражнения для мужчин и жен</w:t>
        <w:softHyphen/>
        <w:t xml:space="preserve">щин: </w:t>
      </w:r>
      <w:r>
        <w:rPr>
          <w:color w:val="000000"/>
        </w:rPr>
        <w:t>Все бандхи, агнисара-крийя и наули. Ашвини-мудра, ваджрояи-мудра, випарита-карани-мудра, маха-мудра, маха-бхеда-мудра, пашини-мудра.</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Примечание: </w:t>
      </w:r>
      <w:r>
        <w:rPr>
          <w:color w:val="000000"/>
        </w:rPr>
        <w:t>Беременным женщинам рекомендуется воздержа</w:t>
        <w:softHyphen/>
        <w:t>ться от выполнения уддияна-бандхи, агнисара-крийи и наули. Множество сексуальных проблем возникает в связи с чрезмерным нервным напряжением, стрессами, беспокойствами и эмоцио</w:t>
        <w:softHyphen/>
        <w:t>нальными расстройствами. См. в связи с этим раздел «Тревога».</w:t>
      </w:r>
    </w:p>
    <w:p>
      <w:pPr>
        <w:pStyle w:val="Normal"/>
        <w:shd w:fill="FFFFFF" w:val="clear"/>
        <w:autoSpaceDE w:val="false"/>
        <w:rPr/>
      </w:pPr>
      <w:r>
        <w:rPr/>
      </w:r>
    </w:p>
    <w:p>
      <w:pPr>
        <w:pStyle w:val="Normal"/>
        <w:shd w:fill="FFFFFF" w:val="clear"/>
        <w:autoSpaceDE w:val="false"/>
        <w:rPr/>
      </w:pPr>
      <w:r>
        <w:rPr>
          <w:b/>
          <w:bCs/>
          <w:color w:val="000000"/>
        </w:rPr>
        <w:t>Предрасположен</w:t>
        <w:softHyphen/>
        <w:t xml:space="preserve">ность: </w:t>
      </w:r>
      <w:r>
        <w:rPr>
          <w:color w:val="000000"/>
        </w:rPr>
        <w:t>Йога способствует установлению мягких, дружелюбных и гармо</w:t>
        <w:softHyphen/>
        <w:t>ничных взаимоотношений в различных жизненных ситуациях. См. в связи с этим раздел «Гнев».</w:t>
      </w:r>
    </w:p>
    <w:p>
      <w:pPr>
        <w:pStyle w:val="Normal"/>
        <w:shd w:fill="FFFFFF" w:val="clear"/>
        <w:autoSpaceDE w:val="false"/>
        <w:rPr/>
      </w:pPr>
      <w:r>
        <w:rPr/>
      </w:r>
    </w:p>
    <w:p>
      <w:pPr>
        <w:pStyle w:val="Normal"/>
        <w:shd w:fill="FFFFFF" w:val="clear"/>
        <w:autoSpaceDE w:val="false"/>
        <w:rPr/>
      </w:pPr>
      <w:r>
        <w:rPr>
          <w:b/>
          <w:bCs/>
          <w:color w:val="000000"/>
        </w:rPr>
        <w:t xml:space="preserve">Предстательная железа: </w:t>
      </w:r>
      <w:r>
        <w:rPr>
          <w:color w:val="000000"/>
        </w:rPr>
        <w:t>По вопросу об общем тонизировании см. раздел «Половые орга</w:t>
        <w:softHyphen/>
        <w:t>ны». Следует также практиковать мула-бандху, маха-бандху, ма-ха-мудру, маха-бхеда-мудру и ваджроли-мудру. Практиковать ваджрасану (как можно дольше).</w:t>
      </w:r>
    </w:p>
    <w:p>
      <w:pPr>
        <w:pStyle w:val="Normal"/>
        <w:shd w:fill="FFFFFF" w:val="clear"/>
        <w:autoSpaceDE w:val="false"/>
        <w:rPr/>
      </w:pPr>
      <w:r>
        <w:rPr/>
      </w:r>
    </w:p>
    <w:p>
      <w:pPr>
        <w:pStyle w:val="Normal"/>
        <w:shd w:fill="FFFFFF" w:val="clear"/>
        <w:autoSpaceDE w:val="false"/>
        <w:rPr/>
      </w:pPr>
      <w:r>
        <w:rPr>
          <w:b/>
          <w:bCs/>
          <w:color w:val="000000"/>
        </w:rPr>
        <w:t>Припадки:</w:t>
      </w:r>
      <w:r>
        <w:rPr/>
        <w:t xml:space="preserve"> </w:t>
      </w:r>
      <w:r>
        <w:rPr>
          <w:color w:val="000000"/>
        </w:rPr>
        <w:t>См. «Эпилепси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сихические расстройства: </w:t>
      </w:r>
      <w:r>
        <w:rPr>
          <w:color w:val="000000"/>
        </w:rPr>
        <w:t>См. «Тревога».</w:t>
      </w:r>
    </w:p>
    <w:p>
      <w:pPr>
        <w:pStyle w:val="Normal"/>
        <w:shd w:fill="FFFFFF" w:val="clear"/>
        <w:autoSpaceDE w:val="false"/>
        <w:rPr/>
      </w:pPr>
      <w:r>
        <w:rPr/>
      </w:r>
    </w:p>
    <w:p>
      <w:pPr>
        <w:pStyle w:val="Normal"/>
        <w:shd w:fill="FFFFFF" w:val="clear"/>
        <w:autoSpaceDE w:val="false"/>
        <w:rPr/>
      </w:pPr>
      <w:r>
        <w:rPr>
          <w:b/>
          <w:bCs/>
          <w:color w:val="000000"/>
        </w:rPr>
        <w:t xml:space="preserve">Рак: </w:t>
      </w:r>
      <w:r>
        <w:rPr>
          <w:color w:val="000000"/>
        </w:rPr>
        <w:t>При этом заболевании необходимо найти высококвалифициро</w:t>
        <w:softHyphen/>
        <w:t>ванного специалиста или специалистов, которые инструктирова</w:t>
        <w:softHyphen/>
        <w:t>ли бы пациента как в медицинских вопросах, так и в вопросах йоги.</w:t>
      </w:r>
    </w:p>
    <w:p>
      <w:pPr>
        <w:pStyle w:val="Normal"/>
        <w:shd w:fill="FFFFFF" w:val="clear"/>
        <w:autoSpaceDE w:val="false"/>
        <w:rPr>
          <w:color w:val="000000"/>
        </w:rPr>
      </w:pPr>
      <w:r>
        <w:rPr>
          <w:color w:val="000000"/>
        </w:rPr>
        <w:t>Рекомендуются упражнения: паванмуктасана (упражнения 1— 16). Нади-шодхан-пранаяма, практика медитативных и релакса</w:t>
        <w:softHyphen/>
        <w:t>ционных асан.</w:t>
      </w:r>
    </w:p>
    <w:p>
      <w:pPr>
        <w:pStyle w:val="Normal"/>
        <w:shd w:fill="FFFFFF" w:val="clear"/>
        <w:autoSpaceDE w:val="false"/>
        <w:rPr/>
      </w:pPr>
      <w:r>
        <w:rPr/>
      </w:r>
    </w:p>
    <w:p>
      <w:pPr>
        <w:pStyle w:val="Normal"/>
        <w:shd w:fill="FFFFFF" w:val="clear"/>
        <w:autoSpaceDE w:val="false"/>
        <w:rPr/>
      </w:pPr>
      <w:r>
        <w:rPr>
          <w:b/>
          <w:bCs/>
          <w:color w:val="000000"/>
        </w:rPr>
        <w:t xml:space="preserve">Ревматизм: </w:t>
      </w:r>
      <w:r>
        <w:rPr>
          <w:color w:val="000000"/>
        </w:rPr>
        <w:t>См. «Артрит».</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Рост: </w:t>
      </w:r>
      <w:r>
        <w:rPr>
          <w:color w:val="000000"/>
        </w:rPr>
        <w:t>Для нормального развития ребенку желательно регулярно выпол</w:t>
        <w:softHyphen/>
        <w:t>нять такие упражнения: комплекс сурья-намаскара, хаста-уттана-сана, дханурасана, триконасана, чакрасана, тадасана, пашчимотта-насана, пада-хастасана, ардха-матсиендрасана, ширшасана, хала-сана, джаландхара-бандха и особенно сарвангасана.</w:t>
      </w:r>
    </w:p>
    <w:p>
      <w:pPr>
        <w:pStyle w:val="Normal"/>
        <w:shd w:fill="FFFFFF" w:val="clear"/>
        <w:autoSpaceDE w:val="false"/>
        <w:rPr/>
      </w:pPr>
      <w:r>
        <w:rPr/>
      </w:r>
    </w:p>
    <w:p>
      <w:pPr>
        <w:pStyle w:val="Normal"/>
        <w:shd w:fill="FFFFFF" w:val="clear"/>
        <w:autoSpaceDE w:val="false"/>
        <w:rPr/>
      </w:pPr>
      <w:r>
        <w:rPr>
          <w:b/>
          <w:bCs/>
          <w:color w:val="000000"/>
        </w:rPr>
        <w:t xml:space="preserve">Руки (ладони, кисти): </w:t>
      </w:r>
      <w:r>
        <w:rPr>
          <w:color w:val="000000"/>
        </w:rPr>
        <w:t>Паванмуктасана (упражнения 11,12и 13), а также все упражнения для рук в целом.</w:t>
      </w:r>
    </w:p>
    <w:p>
      <w:pPr>
        <w:pStyle w:val="Normal"/>
        <w:shd w:fill="FFFFFF" w:val="clear"/>
        <w:autoSpaceDE w:val="false"/>
        <w:rPr/>
      </w:pPr>
      <w:r>
        <w:rPr/>
      </w:r>
    </w:p>
    <w:p>
      <w:pPr>
        <w:pStyle w:val="Normal"/>
        <w:shd w:fill="FFFFFF" w:val="clear"/>
        <w:autoSpaceDE w:val="false"/>
        <w:rPr/>
      </w:pPr>
      <w:r>
        <w:rPr>
          <w:b/>
          <w:bCs/>
          <w:color w:val="000000"/>
        </w:rPr>
        <w:t xml:space="preserve">Руки (от кисти и до плеча): </w:t>
      </w:r>
      <w:r>
        <w:rPr>
          <w:color w:val="000000"/>
        </w:rPr>
        <w:t>Рекомендуются упражнения: паванмуктасана (упражнения 11— 15), шакти-бандха (упражнения 1—6), акарна-дханурасана, лоласана, комплекс сурья-намаскара, бака-дхьянасана, васиштхасана, дви-хаста-бхуджангасана, сантоланасана, дхануракаршанасана, гомукхасана, вришчикасана, маюрасана.</w:t>
      </w:r>
    </w:p>
    <w:p>
      <w:pPr>
        <w:pStyle w:val="Normal"/>
        <w:shd w:fill="FFFFFF" w:val="clear"/>
        <w:autoSpaceDE w:val="false"/>
        <w:rPr/>
      </w:pPr>
      <w:r>
        <w:rPr/>
      </w:r>
    </w:p>
    <w:p>
      <w:pPr>
        <w:pStyle w:val="Normal"/>
        <w:shd w:fill="FFFFFF" w:val="clear"/>
        <w:autoSpaceDE w:val="false"/>
        <w:rPr/>
      </w:pPr>
      <w:r>
        <w:rPr>
          <w:b/>
          <w:bCs/>
          <w:color w:val="000000"/>
        </w:rPr>
        <w:t xml:space="preserve">Селезенка: </w:t>
      </w:r>
      <w:r>
        <w:rPr>
          <w:color w:val="000000"/>
        </w:rPr>
        <w:t>См. «Живот».</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Сердце: </w:t>
      </w:r>
      <w:r>
        <w:rPr>
          <w:color w:val="000000"/>
        </w:rPr>
        <w:t>Все техники йоги способствуют поддержанию сердца в хорошем состоянии. См. «Давление крови» и «Артериосклероз».</w:t>
      </w:r>
    </w:p>
    <w:p>
      <w:pPr>
        <w:pStyle w:val="Normal"/>
        <w:shd w:fill="FFFFFF" w:val="clear"/>
        <w:autoSpaceDE w:val="false"/>
        <w:rPr/>
      </w:pPr>
      <w:r>
        <w:rPr/>
      </w:r>
    </w:p>
    <w:p>
      <w:pPr>
        <w:pStyle w:val="Normal"/>
        <w:shd w:fill="FFFFFF" w:val="clear"/>
        <w:autoSpaceDE w:val="false"/>
        <w:rPr/>
      </w:pPr>
      <w:r>
        <w:rPr>
          <w:b/>
          <w:bCs/>
          <w:color w:val="000000"/>
        </w:rPr>
        <w:t xml:space="preserve">Синусит: </w:t>
      </w:r>
      <w:r>
        <w:rPr>
          <w:color w:val="000000"/>
        </w:rPr>
        <w:t>См. «Нос».</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Слоновость: </w:t>
      </w:r>
      <w:r>
        <w:rPr>
          <w:color w:val="000000"/>
        </w:rPr>
        <w:t>При этом недуге полезны все техники йоги, так как они повышают способность тела противостоять паразитам.</w:t>
      </w:r>
    </w:p>
    <w:p>
      <w:pPr>
        <w:pStyle w:val="Normal"/>
        <w:shd w:fill="FFFFFF" w:val="clear"/>
        <w:autoSpaceDE w:val="false"/>
        <w:rPr/>
      </w:pPr>
      <w:r>
        <w:rPr/>
      </w:r>
    </w:p>
    <w:p>
      <w:pPr>
        <w:pStyle w:val="Normal"/>
        <w:shd w:fill="FFFFFF" w:val="clear"/>
        <w:autoSpaceDE w:val="false"/>
        <w:rPr/>
      </w:pPr>
      <w:r>
        <w:rPr>
          <w:b/>
          <w:bCs/>
          <w:color w:val="000000"/>
        </w:rPr>
        <w:t xml:space="preserve">Сон: </w:t>
      </w:r>
      <w:r>
        <w:rPr>
          <w:color w:val="000000"/>
        </w:rPr>
        <w:t>См. «Бессонница».</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Сосредоточенность: </w:t>
      </w:r>
      <w:r>
        <w:rPr>
          <w:color w:val="000000"/>
        </w:rPr>
        <w:t>Рекомендуются все техники йоги (особое внимание обратить на правильность их выполнения). Особенно полезны перевернутые асаны и асаны с балансированием.</w:t>
      </w:r>
    </w:p>
    <w:p>
      <w:pPr>
        <w:pStyle w:val="Normal"/>
        <w:shd w:fill="FFFFFF" w:val="clear"/>
        <w:autoSpaceDE w:val="false"/>
        <w:rPr>
          <w:color w:val="000000"/>
        </w:rPr>
      </w:pPr>
      <w:r>
        <w:rPr>
          <w:color w:val="000000"/>
        </w:rPr>
        <w:t>Все пранаямы (особенно нади-шодхан, бхастрика и уджджайи). Все мудры полезны, поскольку правильное их выполнение предус</w:t>
        <w:softHyphen/>
        <w:t>матривает концентрацию внимания на определенных частях тела. Исключительно развивает способность к концентрации тратака.</w:t>
      </w:r>
    </w:p>
    <w:p>
      <w:pPr>
        <w:pStyle w:val="Normal"/>
        <w:shd w:fill="FFFFFF" w:val="clear"/>
        <w:autoSpaceDE w:val="false"/>
        <w:rPr/>
      </w:pPr>
      <w:r>
        <w:rPr/>
      </w:r>
    </w:p>
    <w:p>
      <w:pPr>
        <w:pStyle w:val="Normal"/>
        <w:shd w:fill="FFFFFF" w:val="clear"/>
        <w:autoSpaceDE w:val="false"/>
        <w:rPr/>
      </w:pPr>
      <w:r>
        <w:rPr>
          <w:b/>
          <w:bCs/>
          <w:color w:val="000000"/>
        </w:rPr>
        <w:t>Спина (болезни и по</w:t>
        <w:softHyphen/>
        <w:t>вышение общего то</w:t>
        <w:softHyphen/>
        <w:t xml:space="preserve">нуса): </w:t>
      </w:r>
      <w:r>
        <w:rPr>
          <w:color w:val="000000"/>
        </w:rPr>
        <w:t>Люди, страдающие от сдвига межпозвоночных дисков и ишиаса, могут обратиться к соответствующим разделам. См. также «Боли в спине».</w:t>
      </w:r>
    </w:p>
    <w:p>
      <w:pPr>
        <w:pStyle w:val="Normal"/>
        <w:shd w:fill="FFFFFF" w:val="clear"/>
        <w:autoSpaceDE w:val="false"/>
        <w:rPr/>
      </w:pPr>
      <w:r>
        <w:rPr/>
      </w:r>
    </w:p>
    <w:p>
      <w:pPr>
        <w:pStyle w:val="Normal"/>
        <w:shd w:fill="FFFFFF" w:val="clear"/>
        <w:autoSpaceDE w:val="false"/>
        <w:rPr/>
      </w:pPr>
      <w:r>
        <w:rPr>
          <w:b/>
          <w:bCs/>
          <w:color w:val="000000"/>
        </w:rPr>
        <w:t xml:space="preserve">Старость (старческое расстройство разума): </w:t>
      </w:r>
      <w:r>
        <w:rPr>
          <w:color w:val="000000"/>
        </w:rPr>
        <w:t>Это расстройство может быть устранено регулярной практикой медитации. Медитация является также прекрасным профилакти</w:t>
        <w:softHyphen/>
        <w:t>ческим средством против расстройств подобного рода.</w:t>
      </w:r>
    </w:p>
    <w:p>
      <w:pPr>
        <w:pStyle w:val="Normal"/>
        <w:shd w:fill="FFFFFF" w:val="clear"/>
        <w:autoSpaceDE w:val="false"/>
        <w:rPr/>
      </w:pPr>
      <w:r>
        <w:rPr/>
      </w:r>
    </w:p>
    <w:p>
      <w:pPr>
        <w:pStyle w:val="Normal"/>
        <w:shd w:fill="FFFFFF" w:val="clear"/>
        <w:autoSpaceDE w:val="false"/>
        <w:rPr>
          <w:color w:val="000000"/>
        </w:rPr>
      </w:pPr>
      <w:r>
        <w:rPr>
          <w:b/>
          <w:bCs/>
          <w:color w:val="000000"/>
        </w:rPr>
        <w:t>Стрессы:</w:t>
      </w:r>
      <w:r>
        <w:rPr/>
        <w:t xml:space="preserve"> </w:t>
      </w:r>
      <w:r>
        <w:rPr>
          <w:color w:val="000000"/>
        </w:rPr>
        <w:t>См. «Тревог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уставы </w:t>
      </w:r>
      <w:r>
        <w:rPr>
          <w:color w:val="000000"/>
        </w:rPr>
        <w:t>(скованность в движениях): Рекомендуются упражнения: комплекс сурья-намаскара, паван-муктасана (упражнения 1—16).</w:t>
      </w:r>
    </w:p>
    <w:p>
      <w:pPr>
        <w:pStyle w:val="Normal"/>
        <w:shd w:fill="FFFFFF" w:val="clear"/>
        <w:autoSpaceDE w:val="false"/>
        <w:rPr/>
      </w:pPr>
      <w:r>
        <w:rPr/>
      </w:r>
    </w:p>
    <w:p>
      <w:pPr>
        <w:pStyle w:val="Normal"/>
        <w:shd w:fill="FFFFFF" w:val="clear"/>
        <w:autoSpaceDE w:val="false"/>
        <w:rPr/>
      </w:pPr>
      <w:r>
        <w:rPr>
          <w:b/>
          <w:bCs/>
          <w:color w:val="000000"/>
        </w:rPr>
        <w:t xml:space="preserve">Таз: </w:t>
      </w:r>
      <w:r>
        <w:rPr>
          <w:color w:val="000000"/>
        </w:rPr>
        <w:t>См. «Половые органы».</w:t>
      </w:r>
    </w:p>
    <w:p>
      <w:pPr>
        <w:pStyle w:val="Normal"/>
        <w:shd w:fill="FFFFFF" w:val="clear"/>
        <w:autoSpaceDE w:val="false"/>
        <w:rPr/>
      </w:pPr>
      <w:r>
        <w:rPr/>
      </w:r>
    </w:p>
    <w:p>
      <w:pPr>
        <w:pStyle w:val="Normal"/>
        <w:shd w:fill="FFFFFF" w:val="clear"/>
        <w:autoSpaceDE w:val="false"/>
        <w:rPr/>
      </w:pPr>
      <w:r>
        <w:rPr>
          <w:b/>
          <w:bCs/>
          <w:color w:val="000000"/>
        </w:rPr>
        <w:t xml:space="preserve">Тонзиллит: </w:t>
      </w:r>
      <w:r>
        <w:rPr>
          <w:color w:val="000000"/>
        </w:rPr>
        <w:t>См. «Горло».</w:t>
      </w:r>
    </w:p>
    <w:p>
      <w:pPr>
        <w:pStyle w:val="Normal"/>
        <w:shd w:fill="FFFFFF" w:val="clear"/>
        <w:autoSpaceDE w:val="false"/>
        <w:rPr/>
      </w:pPr>
      <w:r>
        <w:rPr/>
      </w:r>
    </w:p>
    <w:p>
      <w:pPr>
        <w:pStyle w:val="Normal"/>
        <w:shd w:fill="FFFFFF" w:val="clear"/>
        <w:autoSpaceDE w:val="false"/>
        <w:rPr/>
      </w:pPr>
      <w:r>
        <w:rPr>
          <w:b/>
          <w:bCs/>
          <w:color w:val="000000"/>
        </w:rPr>
        <w:t xml:space="preserve">Тревога: </w:t>
      </w:r>
      <w:r>
        <w:rPr>
          <w:color w:val="000000"/>
        </w:rPr>
        <w:t>Рекомендуются упражнения: комплекс сурья-намаскара, випарита-карани-мудра, ширшасана, сарвангасана, курмасана, шашанкасана, йога-мудра, ананда-мадирасана, пашчимоттанасана, пашини-мудра, бхуджангасана, шалабхасана, халасана, гарбхасана, ша-</w:t>
      </w:r>
    </w:p>
    <w:p>
      <w:pPr>
        <w:pStyle w:val="Normal"/>
        <w:shd w:fill="FFFFFF" w:val="clear"/>
        <w:autoSpaceDE w:val="false"/>
        <w:rPr>
          <w:color w:val="000000"/>
        </w:rPr>
      </w:pPr>
      <w:r>
        <w:rPr>
          <w:color w:val="000000"/>
        </w:rPr>
        <w:t>васана.</w:t>
      </w:r>
    </w:p>
    <w:p>
      <w:pPr>
        <w:pStyle w:val="Normal"/>
        <w:shd w:fill="FFFFFF" w:val="clear"/>
        <w:autoSpaceDE w:val="false"/>
        <w:rPr>
          <w:color w:val="000000"/>
        </w:rPr>
      </w:pPr>
      <w:r>
        <w:rPr>
          <w:color w:val="000000"/>
        </w:rPr>
        <w:t>Пранаямы: нади-шодхан, капалабхати, бхастрика, бхрамари, мурчха, шитали и шитакари. Тратака. Мудры: шамбхави, бхучари, йога, прана и йони.</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color w:val="000000"/>
        </w:rPr>
        <w:t xml:space="preserve">Туберкулез: </w:t>
      </w:r>
      <w:r>
        <w:rPr>
          <w:color w:val="000000"/>
        </w:rPr>
        <w:t>См. «Легкие», однако мы рекомендуем обратиться к квалифици</w:t>
        <w:softHyphen/>
        <w:t>рованному йогу-эксперт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Тупость: </w:t>
      </w:r>
      <w:r>
        <w:rPr>
          <w:color w:val="000000"/>
        </w:rPr>
        <w:t>См. «Усталость».</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b/>
          <w:bCs/>
          <w:color w:val="000000"/>
        </w:rPr>
        <w:t xml:space="preserve">Угри: </w:t>
      </w:r>
      <w:r>
        <w:rPr>
          <w:color w:val="000000"/>
        </w:rPr>
        <w:t>Рекомендуются упражнения: комплекс сурья-намаскара (по воз</w:t>
        <w:softHyphen/>
        <w:t>можности какможно больше циклов), сарвангасана, випарита-карани-мудра, халасана, все виды пранаям, шанкхапракшалана. Соблюдать строгую диету. Исключить из рациона кофе, чай, сла</w:t>
        <w:softHyphen/>
        <w:t>дости, жирную пищ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Удар апоплексичес</w:t>
        <w:softHyphen/>
        <w:t xml:space="preserve">кий: </w:t>
      </w:r>
      <w:r>
        <w:rPr>
          <w:color w:val="000000"/>
        </w:rPr>
        <w:t>См. «Кровоизлияния».</w:t>
      </w:r>
    </w:p>
    <w:p>
      <w:pPr>
        <w:pStyle w:val="Normal"/>
        <w:shd w:fill="FFFFFF" w:val="clear"/>
        <w:autoSpaceDE w:val="false"/>
        <w:rPr/>
      </w:pPr>
      <w:r>
        <w:rPr/>
      </w:r>
    </w:p>
    <w:p>
      <w:pPr>
        <w:pStyle w:val="Normal"/>
        <w:shd w:fill="FFFFFF" w:val="clear"/>
        <w:autoSpaceDE w:val="false"/>
        <w:rPr/>
      </w:pPr>
      <w:r>
        <w:rPr>
          <w:b/>
          <w:bCs/>
          <w:color w:val="000000"/>
        </w:rPr>
        <w:t xml:space="preserve">Усталость </w:t>
      </w:r>
      <w:r>
        <w:rPr>
          <w:color w:val="000000"/>
        </w:rPr>
        <w:t>(постоян</w:t>
        <w:softHyphen/>
        <w:t>ное чувство усталос</w:t>
        <w:softHyphen/>
        <w:t>ти): Недостаток жизненной энергии (если это не вызвано болезнью сердца) может быть устранен регулярной практикой упражнений йоги. Наиболее распространенными причинами усталости явля</w:t>
        <w:softHyphen/>
        <w:t>ются:</w:t>
      </w:r>
    </w:p>
    <w:p>
      <w:pPr>
        <w:pStyle w:val="Normal"/>
        <w:shd w:fill="FFFFFF" w:val="clear"/>
        <w:autoSpaceDE w:val="false"/>
        <w:rPr/>
      </w:pPr>
      <w:r>
        <w:rPr>
          <w:color w:val="000000"/>
        </w:rPr>
        <w:t xml:space="preserve">1. </w:t>
      </w:r>
      <w:r>
        <w:rPr>
          <w:i/>
          <w:iCs/>
          <w:color w:val="000000"/>
        </w:rPr>
        <w:t xml:space="preserve">Депрессия, недостаток сна и нервное напряжение. </w:t>
      </w:r>
      <w:r>
        <w:rPr>
          <w:color w:val="000000"/>
        </w:rPr>
        <w:t>В этом случае руководствуйтесь указаниями раздела «Тревога».</w:t>
      </w:r>
    </w:p>
    <w:p>
      <w:pPr>
        <w:pStyle w:val="Normal"/>
        <w:shd w:fill="FFFFFF" w:val="clear"/>
        <w:autoSpaceDE w:val="false"/>
        <w:rPr/>
      </w:pPr>
      <w:r>
        <w:rPr>
          <w:color w:val="000000"/>
        </w:rPr>
        <w:t xml:space="preserve">2. </w:t>
      </w:r>
      <w:r>
        <w:rPr>
          <w:i/>
          <w:iCs/>
          <w:color w:val="000000"/>
        </w:rPr>
        <w:t xml:space="preserve">Анемия — </w:t>
      </w:r>
      <w:r>
        <w:rPr>
          <w:color w:val="000000"/>
        </w:rPr>
        <w:t>См. «Малокровие».</w:t>
      </w:r>
    </w:p>
    <w:p>
      <w:pPr>
        <w:pStyle w:val="Normal"/>
        <w:shd w:fill="FFFFFF" w:val="clear"/>
        <w:autoSpaceDE w:val="false"/>
        <w:rPr/>
      </w:pPr>
      <w:r>
        <w:rPr>
          <w:color w:val="000000"/>
        </w:rPr>
        <w:t xml:space="preserve">3. </w:t>
      </w:r>
      <w:r>
        <w:rPr>
          <w:i/>
          <w:iCs/>
          <w:color w:val="000000"/>
        </w:rPr>
        <w:t xml:space="preserve">Диабет — </w:t>
      </w:r>
      <w:r>
        <w:rPr>
          <w:color w:val="000000"/>
        </w:rPr>
        <w:t>См. «Диабет».</w:t>
      </w:r>
    </w:p>
    <w:p>
      <w:pPr>
        <w:pStyle w:val="Normal"/>
        <w:shd w:fill="FFFFFF" w:val="clear"/>
        <w:autoSpaceDE w:val="false"/>
        <w:rPr/>
      </w:pPr>
      <w:r>
        <w:rPr>
          <w:color w:val="000000"/>
        </w:rPr>
        <w:t xml:space="preserve">4. </w:t>
      </w:r>
      <w:r>
        <w:rPr>
          <w:i/>
          <w:iCs/>
          <w:color w:val="000000"/>
        </w:rPr>
        <w:t xml:space="preserve">Недостаток физическихупражнений и плохая циркуляция крови. </w:t>
      </w:r>
      <w:r>
        <w:rPr>
          <w:color w:val="000000"/>
        </w:rPr>
        <w:t>В этом случае будут полезны все техники йоги. Особенно рекомен</w:t>
        <w:softHyphen/>
        <w:t>дуются: комплекс сурья-намаскара, бхуджангасана, уштрасана, чакрасана, дханурасана и уддияна-бандха.</w:t>
      </w:r>
    </w:p>
    <w:p>
      <w:pPr>
        <w:pStyle w:val="Normal"/>
        <w:shd w:fill="FFFFFF" w:val="clear"/>
        <w:autoSpaceDE w:val="false"/>
        <w:rPr/>
      </w:pPr>
      <w:r>
        <w:rPr/>
      </w:r>
    </w:p>
    <w:p>
      <w:pPr>
        <w:pStyle w:val="Normal"/>
        <w:shd w:fill="FFFFFF" w:val="clear"/>
        <w:autoSpaceDE w:val="false"/>
        <w:rPr>
          <w:color w:val="000000"/>
        </w:rPr>
      </w:pPr>
      <w:r>
        <w:rPr>
          <w:b/>
          <w:bCs/>
          <w:color w:val="000000"/>
        </w:rPr>
        <w:t xml:space="preserve">Фурункулы: </w:t>
      </w:r>
      <w:r>
        <w:rPr>
          <w:color w:val="000000"/>
        </w:rPr>
        <w:t>Это заболевание может быть результатом нечистой крови. См. «Угри».</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color w:val="000000"/>
        </w:rPr>
        <w:t xml:space="preserve">Хрипота: </w:t>
      </w:r>
      <w:r>
        <w:rPr>
          <w:color w:val="000000"/>
        </w:rPr>
        <w:t>См. «Горло».</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color w:val="000000"/>
        </w:rPr>
        <w:t xml:space="preserve">Шея </w:t>
      </w:r>
      <w:r>
        <w:rPr>
          <w:color w:val="000000"/>
        </w:rPr>
        <w:t>(слабость мышц,</w:t>
      </w:r>
      <w:r>
        <w:rPr/>
        <w:t xml:space="preserve"> </w:t>
      </w:r>
      <w:r>
        <w:rPr>
          <w:color w:val="000000"/>
        </w:rPr>
        <w:t>боли при движении</w:t>
      </w:r>
      <w:r>
        <w:rPr/>
        <w:t xml:space="preserve"> </w:t>
      </w:r>
      <w:r>
        <w:rPr>
          <w:color w:val="000000"/>
        </w:rPr>
        <w:t xml:space="preserve">головой): </w:t>
      </w:r>
      <w:r>
        <w:rPr/>
        <w:t xml:space="preserve"> </w:t>
      </w:r>
      <w:r>
        <w:rPr>
          <w:color w:val="000000"/>
        </w:rPr>
        <w:t>Рекомендуются упражнения: паванмуктасана (упражнение 16), супта-ваджрасана, матсиасана, гривасана, кандхарасана, ширша-падасана, все асаны с поворотом спины. Можно практиковать перевернутые позы (если нет сильных болей).</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Щитовидная железа (и паращитовидные железы): </w:t>
      </w:r>
      <w:r>
        <w:rPr>
          <w:color w:val="000000"/>
        </w:rPr>
        <w:t>Рекомендуются упражнения: комплекс сурья-намаскара, перевер</w:t>
        <w:softHyphen/>
        <w:t>нутые позы (особенно халасана и сарвангасана), паванмуктасана (упражнение 16), матсиасана, супта-ваджрасана, йога-мудра, пад-ма-сарвангасана, все асаны с прогибом назад, особенно ширша-падасана и гривасана.</w:t>
      </w:r>
    </w:p>
    <w:p>
      <w:pPr>
        <w:pStyle w:val="Normal"/>
        <w:shd w:fill="FFFFFF" w:val="clear"/>
        <w:autoSpaceDE w:val="false"/>
        <w:rPr>
          <w:color w:val="000000"/>
        </w:rPr>
      </w:pPr>
      <w:r>
        <w:rPr>
          <w:color w:val="000000"/>
        </w:rPr>
        <w:t>Все пранаямы, особенно бхастрика в сочетании с бандхами, а так</w:t>
        <w:softHyphen/>
        <w:t>же мурчха-пранаяма.</w:t>
      </w:r>
    </w:p>
    <w:p>
      <w:pPr>
        <w:pStyle w:val="Normal"/>
        <w:shd w:fill="FFFFFF" w:val="clear"/>
        <w:autoSpaceDE w:val="false"/>
        <w:rPr>
          <w:color w:val="000000"/>
        </w:rPr>
      </w:pPr>
      <w:r>
        <w:rPr>
          <w:color w:val="000000"/>
        </w:rPr>
        <w:t>Джаландхара-бандха, акаши-мудра, випарита-карани-мудра, маха-бхеда-мудра, пашини-мудра.</w:t>
      </w:r>
    </w:p>
    <w:p>
      <w:pPr>
        <w:pStyle w:val="Normal"/>
        <w:shd w:fill="FFFFFF" w:val="clear"/>
        <w:autoSpaceDE w:val="false"/>
        <w:rPr/>
      </w:pPr>
      <w:r>
        <w:rPr/>
      </w:r>
    </w:p>
    <w:p>
      <w:pPr>
        <w:pStyle w:val="Normal"/>
        <w:shd w:fill="FFFFFF" w:val="clear"/>
        <w:autoSpaceDE w:val="false"/>
        <w:rPr/>
      </w:pPr>
      <w:r>
        <w:rPr>
          <w:b/>
          <w:bCs/>
          <w:color w:val="000000"/>
        </w:rPr>
        <w:t xml:space="preserve">Экзема: </w:t>
      </w:r>
      <w:r>
        <w:rPr>
          <w:color w:val="000000"/>
        </w:rPr>
        <w:t>Обычно экземой называют зудящие высыпания на коже. Причи</w:t>
        <w:softHyphen/>
        <w:t>ны их появления могут быть самыми разными, чаще всего — нервное напряжение.</w:t>
      </w:r>
    </w:p>
    <w:p>
      <w:pPr>
        <w:pStyle w:val="Normal"/>
        <w:shd w:fill="FFFFFF" w:val="clear"/>
        <w:autoSpaceDE w:val="false"/>
        <w:rPr/>
      </w:pPr>
      <w:r>
        <w:rPr/>
      </w:r>
    </w:p>
    <w:p>
      <w:pPr>
        <w:pStyle w:val="Normal"/>
        <w:shd w:fill="FFFFFF" w:val="clear"/>
        <w:autoSpaceDE w:val="false"/>
        <w:rPr/>
      </w:pPr>
      <w:r>
        <w:rPr>
          <w:b/>
          <w:bCs/>
          <w:color w:val="000000"/>
        </w:rPr>
        <w:t xml:space="preserve">Эпилепсия: </w:t>
      </w:r>
      <w:r>
        <w:rPr>
          <w:color w:val="000000"/>
        </w:rPr>
        <w:t>В этом случае помогают все техники йоги, снимающие напряже</w:t>
        <w:softHyphen/>
        <w:t>ние и волнение. См. «Тревога».</w:t>
      </w:r>
    </w:p>
    <w:p>
      <w:pPr>
        <w:pStyle w:val="Normal"/>
        <w:shd w:fill="FFFFFF" w:val="clear"/>
        <w:autoSpaceDE w:val="false"/>
        <w:rPr>
          <w:i/>
          <w:i/>
          <w:iCs/>
          <w:color w:val="000000"/>
        </w:rPr>
      </w:pPr>
      <w:r>
        <w:rPr>
          <w:i/>
          <w:iCs/>
          <w:color w:val="000000"/>
        </w:rPr>
        <w:t>Этот недуг поддается лечению особенно успешно при наличии у практикующего уверенности в терапевтических методах йоги.</w:t>
      </w:r>
    </w:p>
    <w:p>
      <w:pPr>
        <w:pStyle w:val="Normal"/>
        <w:shd w:fill="FFFFFF" w:val="clear"/>
        <w:autoSpaceDE w:val="false"/>
        <w:rPr>
          <w:i/>
          <w:i/>
          <w:iCs/>
          <w:color w:val="000000"/>
        </w:rPr>
      </w:pPr>
      <w:r>
        <w:rPr>
          <w:i/>
          <w:iCs/>
          <w:color w:val="000000"/>
        </w:rPr>
      </w:r>
    </w:p>
    <w:p>
      <w:pPr>
        <w:pStyle w:val="Normal"/>
        <w:shd w:fill="FFFFFF" w:val="clear"/>
        <w:autoSpaceDE w:val="false"/>
        <w:rPr/>
      </w:pPr>
      <w:r>
        <w:rPr>
          <w:b/>
          <w:color w:val="000000"/>
        </w:rPr>
        <w:t>Язва желудка:</w:t>
      </w:r>
      <w:r>
        <w:rPr>
          <w:color w:val="000000"/>
        </w:rPr>
        <w:t xml:space="preserve"> См. «Язвы».</w:t>
      </w:r>
    </w:p>
    <w:p>
      <w:pPr>
        <w:pStyle w:val="Normal"/>
        <w:shd w:fill="FFFFFF" w:val="clear"/>
        <w:autoSpaceDE w:val="false"/>
        <w:rPr>
          <w:color w:val="000000"/>
        </w:rPr>
      </w:pPr>
      <w:r>
        <w:rPr>
          <w:color w:val="000000"/>
        </w:rPr>
      </w:r>
    </w:p>
    <w:p>
      <w:pPr>
        <w:pStyle w:val="Normal"/>
        <w:shd w:fill="FFFFFF" w:val="clear"/>
        <w:autoSpaceDE w:val="false"/>
        <w:rPr/>
      </w:pPr>
      <w:r>
        <w:rPr>
          <w:b/>
          <w:color w:val="000000"/>
        </w:rPr>
        <w:t>Язвы</w:t>
      </w:r>
      <w:r>
        <w:rPr>
          <w:color w:val="000000"/>
        </w:rPr>
        <w:t xml:space="preserve"> (желудка и двенадцатиперстной кишки):</w:t>
      </w:r>
      <w:r>
        <w:rPr/>
        <w:t xml:space="preserve"> </w:t>
      </w:r>
      <w:r>
        <w:rPr>
          <w:color w:val="000000"/>
        </w:rPr>
        <w:t>Причина образования язв — чрезмерное нервное напряжение.</w:t>
      </w:r>
    </w:p>
    <w:p>
      <w:pPr>
        <w:pStyle w:val="Normal"/>
        <w:shd w:fill="FFFFFF" w:val="clear"/>
        <w:autoSpaceDE w:val="false"/>
        <w:rPr/>
      </w:pPr>
      <w:r>
        <w:rPr>
          <w:color w:val="000000"/>
        </w:rPr>
        <w:t>Регулярная практика любых релаксационных асан будет очень</w:t>
      </w:r>
      <w:r>
        <w:rPr/>
        <w:t xml:space="preserve"> </w:t>
      </w:r>
      <w:r>
        <w:rPr>
          <w:color w:val="000000"/>
        </w:rPr>
        <w:t>полезной. Можно делать шашанкасану, а также мягкие пранаямы:</w:t>
      </w:r>
      <w:r>
        <w:rPr/>
        <w:t xml:space="preserve"> </w:t>
      </w:r>
      <w:r>
        <w:rPr>
          <w:color w:val="000000"/>
        </w:rPr>
        <w:t>нади-шодхан, шитали и бхрамари.</w:t>
      </w:r>
    </w:p>
    <w:p>
      <w:pPr>
        <w:pStyle w:val="Normal"/>
        <w:shd w:fill="FFFFFF" w:val="clear"/>
        <w:autoSpaceDE w:val="false"/>
        <w:rPr>
          <w:color w:val="000000"/>
        </w:rPr>
      </w:pPr>
      <w:r>
        <w:rPr>
          <w:color w:val="000000"/>
        </w:rPr>
        <w:t>Полезны также мудры: бхучари, акаши, маха, йони и ноумукхи.</w:t>
      </w:r>
    </w:p>
    <w:p>
      <w:pPr>
        <w:pStyle w:val="Normal"/>
        <w:shd w:fill="FFFFFF" w:val="clear"/>
        <w:autoSpaceDE w:val="false"/>
        <w:rPr>
          <w:color w:val="000000"/>
        </w:rPr>
      </w:pPr>
      <w:r>
        <w:rPr>
          <w:color w:val="000000"/>
        </w:rPr>
        <w:t>Также рекомендуются: тратака, аджапа-джапа, йога-нидра, антар-моуна и другие техники релаксации.</w:t>
      </w:r>
    </w:p>
    <w:p>
      <w:pPr>
        <w:pStyle w:val="Normal"/>
        <w:shd w:fill="FFFFFF" w:val="clear"/>
        <w:autoSpaceDE w:val="false"/>
        <w:rPr/>
      </w:pPr>
      <w:r>
        <w:rPr>
          <w:color w:val="000000"/>
        </w:rPr>
        <w:t>Диета должна состоять из легко усваиваемой пиши (жидкой или</w:t>
      </w:r>
      <w:r>
        <w:rPr/>
        <w:t xml:space="preserve"> </w:t>
      </w:r>
      <w:r>
        <w:rPr>
          <w:color w:val="000000"/>
        </w:rPr>
        <w:t>полужидкой консистенции), молочных продуктов, а также мягких</w:t>
      </w:r>
      <w:r>
        <w:rPr/>
        <w:t xml:space="preserve"> </w:t>
      </w:r>
      <w:r>
        <w:rPr>
          <w:color w:val="000000"/>
        </w:rPr>
        <w:t>фруктов.</w:t>
      </w:r>
    </w:p>
    <w:p>
      <w:pPr>
        <w:pStyle w:val="Normal"/>
        <w:shd w:fill="FFFFFF" w:val="clear"/>
        <w:autoSpaceDE w:val="false"/>
        <w:rPr>
          <w:color w:val="000000"/>
        </w:rPr>
      </w:pPr>
      <w:r>
        <w:rPr>
          <w:color w:val="000000"/>
        </w:rPr>
        <w:t>Необходимо исключить из рациона чай, кофе, алкоголь, сырые</w:t>
      </w:r>
      <w:r>
        <w:rPr/>
        <w:t xml:space="preserve"> </w:t>
      </w:r>
      <w:r>
        <w:rPr>
          <w:color w:val="000000"/>
        </w:rPr>
        <w:t>овощи, острые приправы, жирную и тяжелую пищ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68.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68.jpeg"/><Relationship Id="rId100" Type="http://schemas.openxmlformats.org/officeDocument/2006/relationships/image" Target="media/image94.jpeg"/><Relationship Id="rId101" Type="http://schemas.openxmlformats.org/officeDocument/2006/relationships/image" Target="media/image93.jpeg"/><Relationship Id="rId102" Type="http://schemas.openxmlformats.org/officeDocument/2006/relationships/image" Target="media/image92.jpeg"/><Relationship Id="rId103" Type="http://schemas.openxmlformats.org/officeDocument/2006/relationships/image" Target="media/image91.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image" Target="media/image104.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image" Target="media/image108.jpeg"/><Relationship Id="rId116" Type="http://schemas.openxmlformats.org/officeDocument/2006/relationships/image" Target="media/image109.jpeg"/><Relationship Id="rId117" Type="http://schemas.openxmlformats.org/officeDocument/2006/relationships/image" Target="media/image110.jpeg"/><Relationship Id="rId118" Type="http://schemas.openxmlformats.org/officeDocument/2006/relationships/image" Target="media/image111.jpeg"/><Relationship Id="rId119" Type="http://schemas.openxmlformats.org/officeDocument/2006/relationships/image" Target="media/image112.jpeg"/><Relationship Id="rId120" Type="http://schemas.openxmlformats.org/officeDocument/2006/relationships/image" Target="media/image113.jpeg"/><Relationship Id="rId121" Type="http://schemas.openxmlformats.org/officeDocument/2006/relationships/image" Target="media/image114.jpeg"/><Relationship Id="rId122" Type="http://schemas.openxmlformats.org/officeDocument/2006/relationships/image" Target="media/image115.jpeg"/><Relationship Id="rId123" Type="http://schemas.openxmlformats.org/officeDocument/2006/relationships/image" Target="media/image116.jpeg"/><Relationship Id="rId124" Type="http://schemas.openxmlformats.org/officeDocument/2006/relationships/image" Target="media/image117.jpeg"/><Relationship Id="rId125" Type="http://schemas.openxmlformats.org/officeDocument/2006/relationships/image" Target="media/image118.jpeg"/><Relationship Id="rId126" Type="http://schemas.openxmlformats.org/officeDocument/2006/relationships/image" Target="media/image119.jpeg"/><Relationship Id="rId127" Type="http://schemas.openxmlformats.org/officeDocument/2006/relationships/image" Target="media/image120.jpeg"/><Relationship Id="rId128" Type="http://schemas.openxmlformats.org/officeDocument/2006/relationships/image" Target="media/image121.jpeg"/><Relationship Id="rId129" Type="http://schemas.openxmlformats.org/officeDocument/2006/relationships/image" Target="media/image122.jpeg"/><Relationship Id="rId130" Type="http://schemas.openxmlformats.org/officeDocument/2006/relationships/image" Target="media/image123.jpeg"/><Relationship Id="rId131" Type="http://schemas.openxmlformats.org/officeDocument/2006/relationships/image" Target="media/image124.jpeg"/><Relationship Id="rId132" Type="http://schemas.openxmlformats.org/officeDocument/2006/relationships/image" Target="media/image125.jpeg"/><Relationship Id="rId133" Type="http://schemas.openxmlformats.org/officeDocument/2006/relationships/image" Target="media/image126.jpeg"/><Relationship Id="rId134" Type="http://schemas.openxmlformats.org/officeDocument/2006/relationships/image" Target="media/image127.jpeg"/><Relationship Id="rId135" Type="http://schemas.openxmlformats.org/officeDocument/2006/relationships/image" Target="media/image128.jpeg"/><Relationship Id="rId136" Type="http://schemas.openxmlformats.org/officeDocument/2006/relationships/image" Target="media/image129.jpeg"/><Relationship Id="rId137" Type="http://schemas.openxmlformats.org/officeDocument/2006/relationships/image" Target="media/image130.jpeg"/><Relationship Id="rId138" Type="http://schemas.openxmlformats.org/officeDocument/2006/relationships/image" Target="media/image131.jpeg"/><Relationship Id="rId139" Type="http://schemas.openxmlformats.org/officeDocument/2006/relationships/image" Target="media/image132.jpeg"/><Relationship Id="rId140" Type="http://schemas.openxmlformats.org/officeDocument/2006/relationships/image" Target="media/image133.jpeg"/><Relationship Id="rId141" Type="http://schemas.openxmlformats.org/officeDocument/2006/relationships/image" Target="media/image134.jpeg"/><Relationship Id="rId142" Type="http://schemas.openxmlformats.org/officeDocument/2006/relationships/image" Target="media/image135.jpeg"/><Relationship Id="rId143" Type="http://schemas.openxmlformats.org/officeDocument/2006/relationships/image" Target="media/image136.jpeg"/><Relationship Id="rId144" Type="http://schemas.openxmlformats.org/officeDocument/2006/relationships/image" Target="media/image137.jpeg"/><Relationship Id="rId145" Type="http://schemas.openxmlformats.org/officeDocument/2006/relationships/image" Target="media/image138.jpeg"/><Relationship Id="rId146" Type="http://schemas.openxmlformats.org/officeDocument/2006/relationships/image" Target="media/image139.jpeg"/><Relationship Id="rId147" Type="http://schemas.openxmlformats.org/officeDocument/2006/relationships/image" Target="media/image140.jpeg"/><Relationship Id="rId148" Type="http://schemas.openxmlformats.org/officeDocument/2006/relationships/image" Target="media/image141.jpeg"/><Relationship Id="rId149" Type="http://schemas.openxmlformats.org/officeDocument/2006/relationships/image" Target="media/image142.jpeg"/><Relationship Id="rId150" Type="http://schemas.openxmlformats.org/officeDocument/2006/relationships/image" Target="media/image143.jpeg"/><Relationship Id="rId151" Type="http://schemas.openxmlformats.org/officeDocument/2006/relationships/image" Target="media/image144.jpeg"/><Relationship Id="rId152" Type="http://schemas.openxmlformats.org/officeDocument/2006/relationships/image" Target="media/image145.jpeg"/><Relationship Id="rId153" Type="http://schemas.openxmlformats.org/officeDocument/2006/relationships/image" Target="media/image146.jpeg"/><Relationship Id="rId154" Type="http://schemas.openxmlformats.org/officeDocument/2006/relationships/image" Target="media/image147.jpeg"/><Relationship Id="rId155" Type="http://schemas.openxmlformats.org/officeDocument/2006/relationships/image" Target="media/image148.jpeg"/><Relationship Id="rId156" Type="http://schemas.openxmlformats.org/officeDocument/2006/relationships/image" Target="media/image149.jpeg"/><Relationship Id="rId157" Type="http://schemas.openxmlformats.org/officeDocument/2006/relationships/image" Target="media/image150.jpeg"/><Relationship Id="rId158" Type="http://schemas.openxmlformats.org/officeDocument/2006/relationships/image" Target="media/image151.jpeg"/><Relationship Id="rId159" Type="http://schemas.openxmlformats.org/officeDocument/2006/relationships/image" Target="media/image152.jpeg"/><Relationship Id="rId160" Type="http://schemas.openxmlformats.org/officeDocument/2006/relationships/image" Target="media/image153.jpeg"/><Relationship Id="rId161" Type="http://schemas.openxmlformats.org/officeDocument/2006/relationships/image" Target="media/image154.jpeg"/><Relationship Id="rId162" Type="http://schemas.openxmlformats.org/officeDocument/2006/relationships/image" Target="media/image155.jpeg"/><Relationship Id="rId163" Type="http://schemas.openxmlformats.org/officeDocument/2006/relationships/image" Target="media/image156.jpeg"/><Relationship Id="rId164" Type="http://schemas.openxmlformats.org/officeDocument/2006/relationships/image" Target="media/image157.jpeg"/><Relationship Id="rId165" Type="http://schemas.openxmlformats.org/officeDocument/2006/relationships/image" Target="media/image158.jpeg"/><Relationship Id="rId166" Type="http://schemas.openxmlformats.org/officeDocument/2006/relationships/image" Target="media/image159.jpeg"/><Relationship Id="rId167" Type="http://schemas.openxmlformats.org/officeDocument/2006/relationships/image" Target="media/image160.jpeg"/><Relationship Id="rId168" Type="http://schemas.openxmlformats.org/officeDocument/2006/relationships/image" Target="media/image161.jpeg"/><Relationship Id="rId169" Type="http://schemas.openxmlformats.org/officeDocument/2006/relationships/image" Target="media/image162.jpeg"/><Relationship Id="rId170" Type="http://schemas.openxmlformats.org/officeDocument/2006/relationships/image" Target="media/image163.jpeg"/><Relationship Id="rId171" Type="http://schemas.openxmlformats.org/officeDocument/2006/relationships/image" Target="media/image164.jpeg"/><Relationship Id="rId172" Type="http://schemas.openxmlformats.org/officeDocument/2006/relationships/image" Target="media/image165.jpeg"/><Relationship Id="rId173" Type="http://schemas.openxmlformats.org/officeDocument/2006/relationships/image" Target="media/image166.jpeg"/><Relationship Id="rId174" Type="http://schemas.openxmlformats.org/officeDocument/2006/relationships/image" Target="media/image167.jpeg"/><Relationship Id="rId175" Type="http://schemas.openxmlformats.org/officeDocument/2006/relationships/image" Target="media/image168.jpeg"/><Relationship Id="rId176" Type="http://schemas.openxmlformats.org/officeDocument/2006/relationships/image" Target="media/image169.jpeg"/><Relationship Id="rId177" Type="http://schemas.openxmlformats.org/officeDocument/2006/relationships/image" Target="media/image170.jpeg"/><Relationship Id="rId178" Type="http://schemas.openxmlformats.org/officeDocument/2006/relationships/image" Target="media/image171.jpeg"/><Relationship Id="rId179" Type="http://schemas.openxmlformats.org/officeDocument/2006/relationships/image" Target="media/image172.jpeg"/><Relationship Id="rId180" Type="http://schemas.openxmlformats.org/officeDocument/2006/relationships/image" Target="media/image173.jpeg"/><Relationship Id="rId181" Type="http://schemas.openxmlformats.org/officeDocument/2006/relationships/image" Target="media/image174.jpeg"/><Relationship Id="rId182" Type="http://schemas.openxmlformats.org/officeDocument/2006/relationships/image" Target="media/image175.jpeg"/><Relationship Id="rId183" Type="http://schemas.openxmlformats.org/officeDocument/2006/relationships/image" Target="media/image176.jpeg"/><Relationship Id="rId184" Type="http://schemas.openxmlformats.org/officeDocument/2006/relationships/image" Target="media/image177.jpeg"/><Relationship Id="rId185" Type="http://schemas.openxmlformats.org/officeDocument/2006/relationships/image" Target="media/image178.jpeg"/><Relationship Id="rId186" Type="http://schemas.openxmlformats.org/officeDocument/2006/relationships/image" Target="media/image179.jpeg"/><Relationship Id="rId187" Type="http://schemas.openxmlformats.org/officeDocument/2006/relationships/image" Target="media/image180.jpeg"/><Relationship Id="rId188" Type="http://schemas.openxmlformats.org/officeDocument/2006/relationships/image" Target="media/image181.jpeg"/><Relationship Id="rId189" Type="http://schemas.openxmlformats.org/officeDocument/2006/relationships/image" Target="media/image182.jpeg"/><Relationship Id="rId190" Type="http://schemas.openxmlformats.org/officeDocument/2006/relationships/image" Target="media/image183.jpeg"/><Relationship Id="rId191" Type="http://schemas.openxmlformats.org/officeDocument/2006/relationships/image" Target="media/image184.jpeg"/><Relationship Id="rId192" Type="http://schemas.openxmlformats.org/officeDocument/2006/relationships/image" Target="media/image185.jpeg"/><Relationship Id="rId193" Type="http://schemas.openxmlformats.org/officeDocument/2006/relationships/image" Target="media/image186.jpeg"/><Relationship Id="rId194" Type="http://schemas.openxmlformats.org/officeDocument/2006/relationships/image" Target="media/image187.jpeg"/><Relationship Id="rId195" Type="http://schemas.openxmlformats.org/officeDocument/2006/relationships/image" Target="media/image188.jpeg"/><Relationship Id="rId196" Type="http://schemas.openxmlformats.org/officeDocument/2006/relationships/image" Target="media/image189.jpeg"/><Relationship Id="rId197" Type="http://schemas.openxmlformats.org/officeDocument/2006/relationships/image" Target="media/image190.jpeg"/><Relationship Id="rId198" Type="http://schemas.openxmlformats.org/officeDocument/2006/relationships/image" Target="media/image191.jpeg"/><Relationship Id="rId199" Type="http://schemas.openxmlformats.org/officeDocument/2006/relationships/image" Target="media/image192.jpeg"/><Relationship Id="rId200" Type="http://schemas.openxmlformats.org/officeDocument/2006/relationships/image" Target="media/image193.jpeg"/><Relationship Id="rId201" Type="http://schemas.openxmlformats.org/officeDocument/2006/relationships/image" Target="media/image194.jpeg"/><Relationship Id="rId202" Type="http://schemas.openxmlformats.org/officeDocument/2006/relationships/image" Target="media/image195.jpeg"/><Relationship Id="rId203" Type="http://schemas.openxmlformats.org/officeDocument/2006/relationships/image" Target="media/image196.jpeg"/><Relationship Id="rId204" Type="http://schemas.openxmlformats.org/officeDocument/2006/relationships/image" Target="media/image197.jpeg"/><Relationship Id="rId205" Type="http://schemas.openxmlformats.org/officeDocument/2006/relationships/image" Target="media/image198.jpeg"/><Relationship Id="rId206" Type="http://schemas.openxmlformats.org/officeDocument/2006/relationships/image" Target="media/image199.jpeg"/><Relationship Id="rId207" Type="http://schemas.openxmlformats.org/officeDocument/2006/relationships/image" Target="media/image200.jpeg"/><Relationship Id="rId208" Type="http://schemas.openxmlformats.org/officeDocument/2006/relationships/image" Target="media/image201.jpeg"/><Relationship Id="rId209" Type="http://schemas.openxmlformats.org/officeDocument/2006/relationships/image" Target="media/image202.jpeg"/><Relationship Id="rId210" Type="http://schemas.openxmlformats.org/officeDocument/2006/relationships/image" Target="media/image203.jpeg"/><Relationship Id="rId211" Type="http://schemas.openxmlformats.org/officeDocument/2006/relationships/image" Target="media/image204.jpeg"/><Relationship Id="rId212" Type="http://schemas.openxmlformats.org/officeDocument/2006/relationships/image" Target="media/image205.jpeg"/><Relationship Id="rId213" Type="http://schemas.openxmlformats.org/officeDocument/2006/relationships/image" Target="media/image206.jpeg"/><Relationship Id="rId214" Type="http://schemas.openxmlformats.org/officeDocument/2006/relationships/image" Target="media/image207.jpeg"/><Relationship Id="rId215" Type="http://schemas.openxmlformats.org/officeDocument/2006/relationships/image" Target="media/image208.jpeg"/><Relationship Id="rId216" Type="http://schemas.openxmlformats.org/officeDocument/2006/relationships/image" Target="media/image209.jpeg"/><Relationship Id="rId217" Type="http://schemas.openxmlformats.org/officeDocument/2006/relationships/image" Target="media/image210.jpeg"/><Relationship Id="rId218" Type="http://schemas.openxmlformats.org/officeDocument/2006/relationships/image" Target="media/image211.jpeg"/><Relationship Id="rId219" Type="http://schemas.openxmlformats.org/officeDocument/2006/relationships/image" Target="media/image212.jpeg"/><Relationship Id="rId220" Type="http://schemas.openxmlformats.org/officeDocument/2006/relationships/image" Target="media/image213.jpeg"/><Relationship Id="rId221" Type="http://schemas.openxmlformats.org/officeDocument/2006/relationships/image" Target="media/image214.jpeg"/><Relationship Id="rId222" Type="http://schemas.openxmlformats.org/officeDocument/2006/relationships/image" Target="media/image215.jpeg"/><Relationship Id="rId223" Type="http://schemas.openxmlformats.org/officeDocument/2006/relationships/image" Target="media/image216.jpeg"/><Relationship Id="rId224" Type="http://schemas.openxmlformats.org/officeDocument/2006/relationships/image" Target="media/image217.jpeg"/><Relationship Id="rId225" Type="http://schemas.openxmlformats.org/officeDocument/2006/relationships/image" Target="media/image218.jpeg"/><Relationship Id="rId226" Type="http://schemas.openxmlformats.org/officeDocument/2006/relationships/image" Target="media/image219.jpeg"/><Relationship Id="rId227" Type="http://schemas.openxmlformats.org/officeDocument/2006/relationships/image" Target="media/image220.jpeg"/><Relationship Id="rId228" Type="http://schemas.openxmlformats.org/officeDocument/2006/relationships/image" Target="media/image221.jpeg"/><Relationship Id="rId229" Type="http://schemas.openxmlformats.org/officeDocument/2006/relationships/image" Target="media/image222.jpeg"/><Relationship Id="rId230" Type="http://schemas.openxmlformats.org/officeDocument/2006/relationships/image" Target="media/image223.jpeg"/><Relationship Id="rId231" Type="http://schemas.openxmlformats.org/officeDocument/2006/relationships/image" Target="media/image224.jpeg"/><Relationship Id="rId232" Type="http://schemas.openxmlformats.org/officeDocument/2006/relationships/image" Target="media/image225.jpeg"/><Relationship Id="rId233" Type="http://schemas.openxmlformats.org/officeDocument/2006/relationships/image" Target="media/image226.jpeg"/><Relationship Id="rId234" Type="http://schemas.openxmlformats.org/officeDocument/2006/relationships/image" Target="media/image227.jpeg"/><Relationship Id="rId235" Type="http://schemas.openxmlformats.org/officeDocument/2006/relationships/image" Target="media/image228.jpeg"/><Relationship Id="rId236" Type="http://schemas.openxmlformats.org/officeDocument/2006/relationships/image" Target="media/image229.jpeg"/><Relationship Id="rId237" Type="http://schemas.openxmlformats.org/officeDocument/2006/relationships/image" Target="media/image230.jpeg"/><Relationship Id="rId238" Type="http://schemas.openxmlformats.org/officeDocument/2006/relationships/image" Target="media/image231.jpeg"/><Relationship Id="rId239" Type="http://schemas.openxmlformats.org/officeDocument/2006/relationships/image" Target="media/image232.jpeg"/><Relationship Id="rId240" Type="http://schemas.openxmlformats.org/officeDocument/2006/relationships/image" Target="media/image233.jpeg"/><Relationship Id="rId241" Type="http://schemas.openxmlformats.org/officeDocument/2006/relationships/image" Target="media/image234.jpeg"/><Relationship Id="rId242" Type="http://schemas.openxmlformats.org/officeDocument/2006/relationships/image" Target="media/image235.jpeg"/><Relationship Id="rId243" Type="http://schemas.openxmlformats.org/officeDocument/2006/relationships/image" Target="media/image236.jpeg"/><Relationship Id="rId244" Type="http://schemas.openxmlformats.org/officeDocument/2006/relationships/image" Target="media/image237.jpeg"/><Relationship Id="rId245" Type="http://schemas.openxmlformats.org/officeDocument/2006/relationships/image" Target="media/image238.jpeg"/><Relationship Id="rId246" Type="http://schemas.openxmlformats.org/officeDocument/2006/relationships/image" Target="media/image239.jpeg"/><Relationship Id="rId247" Type="http://schemas.openxmlformats.org/officeDocument/2006/relationships/image" Target="media/image240.jpeg"/><Relationship Id="rId248" Type="http://schemas.openxmlformats.org/officeDocument/2006/relationships/image" Target="media/image241.jpeg"/><Relationship Id="rId249" Type="http://schemas.openxmlformats.org/officeDocument/2006/relationships/image" Target="media/image242.jpeg"/><Relationship Id="rId250" Type="http://schemas.openxmlformats.org/officeDocument/2006/relationships/image" Target="media/image243.jpeg"/><Relationship Id="rId251" Type="http://schemas.openxmlformats.org/officeDocument/2006/relationships/image" Target="media/image244.jpeg"/><Relationship Id="rId252" Type="http://schemas.openxmlformats.org/officeDocument/2006/relationships/image" Target="media/image245.jpeg"/><Relationship Id="rId253" Type="http://schemas.openxmlformats.org/officeDocument/2006/relationships/image" Target="media/image246.jpeg"/><Relationship Id="rId254" Type="http://schemas.openxmlformats.org/officeDocument/2006/relationships/image" Target="media/image247.jpeg"/><Relationship Id="rId255" Type="http://schemas.openxmlformats.org/officeDocument/2006/relationships/image" Target="media/image248.jpeg"/><Relationship Id="rId256" Type="http://schemas.openxmlformats.org/officeDocument/2006/relationships/image" Target="media/image249.jpeg"/><Relationship Id="rId257" Type="http://schemas.openxmlformats.org/officeDocument/2006/relationships/image" Target="media/image250.jpeg"/><Relationship Id="rId258" Type="http://schemas.openxmlformats.org/officeDocument/2006/relationships/image" Target="media/image251.jpeg"/><Relationship Id="rId259" Type="http://schemas.openxmlformats.org/officeDocument/2006/relationships/image" Target="media/image252.jpeg"/><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37:00Z</dcterms:created>
  <dc:creator>GUL</dc:creator>
  <dc:description/>
  <cp:keywords/>
  <dc:language>en-US</dc:language>
  <cp:lastModifiedBy>GUL</cp:lastModifiedBy>
  <cp:lastPrinted>2006-12-29T00:00:00Z</cp:lastPrinted>
  <dcterms:modified xsi:type="dcterms:W3CDTF">2006-12-28T21:03:00Z</dcterms:modified>
  <cp:revision>14</cp:revision>
  <dc:subject/>
  <dc:title>Свами Сатьянанда Сарасвати</dc:title>
</cp:coreProperties>
</file>