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564B4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64B47"/>
          <w:sz w:val="28"/>
          <w:szCs w:val="28"/>
          <w:lang w:eastAsia="ru-RU"/>
        </w:rPr>
        <w:t>Плутарх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564B4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64B47"/>
          <w:sz w:val="28"/>
          <w:szCs w:val="28"/>
          <w:lang w:eastAsia="ru-RU"/>
        </w:rPr>
        <w:t xml:space="preserve">греческий писатель, историк и философ; жил в эпоху стабилизации Римской империи, когда хозяйство, политическая жизнь и идеология античного общества вступили в период, длительного застоя и загнивания. Идеологическим следствием этого регресса античного рабовладельческого хозяйства был поворот господствующих классов от сравнительно рационалистического стоицизма, к-рый устанавливал известный компромисс между верой и знанием и являлся ведущей философией римской аристократии, к религиозной и мистической философии, в первую очередь к пифагореизму и платонизму, к более интенсивному включению традиционных верований в миросозерцание культурных верхов. Социальная проблематика суживается до проповеди малых дел, полезной деятельности в замкнутом кругу. П. — типичный представитель греческой городской аристократии этого времени: выступая иногда на более широкой политической арене, он старался оставаться по преимуществу местным деятелем родной Херонеи (Беотия) и работал в узком кругу друзей и учеников, к-рые образовали вокруг него небольшую академию. </w:t>
      </w:r>
    </w:p>
    <w:p>
      <w:pPr>
        <w:pStyle w:val="Heading2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БИОГРАФИЯ ПЛУТАРХА 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На своей родине был облечен полномочиями правителя; был жрецом в Дельфах. Его философские сочинения и произведения по различным отраслям науки объединены под общим заголовком «Моралии». Плутарх призывал, размежевавшись со Стоей и эпикуреизмом, сделать частную и общественную жизнь разумно-гармонической. Его сравнительное жизнеописание греческих и римских полководцев и государственных деятелей служит, в частности, также и ярким примером образцовой нравственности. Личность и произведения Плутарха оказывали влияние на последующее развитие вплоть до наших дней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лутарх написал фундаментальный исторический труд — «Сравнительные жизнеописания», в котором изложил биографии героев и правителей Древнего Рима и Древней Греции. В «Сравнительных жизнеописаниях» сравниваются биографии великих греков с великими римлянами. Плутарх нашёл много общего в жизни Солона и Попликолы, Пирра и Мария, Александра Македонского и Юлия Цезаря и других великих людей древнего мира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лутарх был знаменитый греческий моралист, родился в богатой семье в Херонее (в Беотии), получил высшее образование в Афинах, где примкнул к академическому философу Аммонию. Ему удалось побывать и в Александрии. Он учился физике и естественным наукам, в молодости занимался и риторикой, но вскоре отстал от неё и, как приверженец Платона, находился в решительной вражде с общим софистическим направлением своего века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В Риме он бывал несколько раз; впервые пришёл он туда ещё молодым человеком при императоре Веспасиане. Он достиг некоторого влияния при дворе императоров; есть известие, что Траян требовал от наместников Ахайи, чтобы они в управлении провинцией руководились указаниями Плутарха Адриан также покровительствовал ему, но известие о том, что Плутарх был воспитателем этого императора, вымышлено в средние века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В родном своём городе Плутарх был избираем смотрителем построек и архонтом; может быть, он был и беотархом. С дельфийскими жрецами Плутарх поддерживал тесную связь; Афины дали ему право гражданства. Он был примерным семьянином, жил в полном согласии с согражданами и находился в дружбе и переписке со многими римлянами и греками. Большую часть своего досуга он уделял обучению сыновей и других молодых людей, не устраивая, однако, настоящей школы. Часть его бесед с учениками вошла в записи его сочинений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лутарх был сыном Аристобула, который сам был биографом и философом. Родился около 46 г. н.э. в городе Херонея (Беотия). В 66-67, Плутарх изучал математику и философию в Афинах под руководством философа Аммониуса. Общественная деятельность позже привела его на некоторое время в Рим, где он читал лекции по философии, завел много друзей, и возможно даже был лично знаком с императором Траяном Адрианом. В Судском лексиконе (греческий словарь, датируемый около 1000 г. н.э.) сообщается, что Траян пожаловал Плутарху должность экс-консула. Этот факт возможно отвечает действительности, хотя по вероятно недостоверному свидетельству церковного историка IV столетия Эвсебия, Адриан назначил Плутарха губернатором Греции. Дельфийские записи показывают, что он имел римское гражданство; его номен (имя семейства) Местрий, внесомненно было заимствовано у его друга Луция Местрия Флоруса, который был римским консулом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лутарх много путешествовал, посетил центральную Грецию, Спарту, Коринф, Сарды и Александрию, однако его постоянным местом жительства была Херонея, где он исполнял не только обязанности главного судьи, но и другие руководящие должности, а также руководил школой с широким учебным планом, в которой преподавалась философия, а особенное внимание уделялось этике. Плутарх поддерживал тесные связи с Афинской Академией (он имел афинское гражданство) и с Дельфами, которым начиная с около 95 г. он посвятил свою жизнь; по всей вероятности это было вызвано интересом Траяна к опять начавшем входить в моду дельфийскому оракулу. Точных сведений о его семье нет. В "Consolatio" Плутарх упоминает свою жену Тимоксену, сообщает, что их дочь умерла в детстве и упоминает четырех своих сыновей, из которых по крайней мере два дожили до совершеннолетия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Литературное наследие Плутарха огромно. Только в так называемом каталоге Ламприаса содержится 227 названий его произведений. Список работ Плутарха возможно составил его сын, но и при этом он не включает всего, что написал Плутарх.</w:t>
      </w:r>
    </w:p>
    <w:p>
      <w:pPr>
        <w:pStyle w:val="Style15"/>
        <w:shd w:fill="FFFFFF" w:val="clear"/>
        <w:rPr/>
      </w:pPr>
      <w:r>
        <w:rPr>
          <w:color w:val="564B47"/>
          <w:sz w:val="28"/>
          <w:szCs w:val="28"/>
        </w:rPr>
        <w:t>Популярность Плутарху принесли прежде всего "Параллельные жизнеописания". Это произведение было посвящено другу императора Траяна Соссиусу Сенецио, который упомянут в жизнеописаниях Демосфена, Тесея и Диона. Плутарх ставил перед собой цель возбудить взаимный интерес между греками и римлянами. Описывая благородные свершения и характеры, "Параллельные жизнеописания" должы были служить моделью взаимоуважения греков и римлян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ервая сравнительная характеристика "Эпаминонд и Сципион" и, возможно написанные Плутархом введение и посвящение, до наших дней, увы, не дошли. Но план Плутарха ясен и без утерянного введения к книге. Плутарх написал биографии знаменитых греков и римлян, живших в разных эпохах, и свел их в пары используя схожесть характера и карьеры, сопровождая сравнительной характеристикой. Совершенно очевидно, что "Жизнеописания" были скомпонованы Плутархом в дошедшем до нас виде в более поздние годы, а первоначально представляли собой сравнительные жизнеописания только лишь знаменитых греков. Этот вывод напрашивается из-за хронологии биографий знаменитых греков, которые стоят первыми по-порядку в парах с римлянами. Всего до нас дошло 22 сравнительных жизнеописания, причем одно из них представляет сдвоенную сравнительную характеристику "Агиса и Клеомена" с "Грацци" и четыре отдельных биографии Артаксеркса, Арата, Гальба и Озо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"Жизнеописания" Плутарха поражают читателя глубиной произведенных автором исследований. Плутарх переработал много источников, и, хотя он непосредственно не ссылается на них, очевидно что их изучение, исследование и осмысление заняло у него много лет. Написание биографий знаменитых римлян давалось Плутарху гораздо труднее, так как он в несовершенстве владел латинским языком, который начал изучать на склоне лет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Общую схему биографий можно описать следующим образом - описание рождение героя, особенности характера в юности, описание зрелой жизни и обстоятельства смерти; в каждом разделе автор рассматривает действия героев с этической точки зрения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Плутарх никогда не утверждал, что является историком, а считал, что написание биографий - это отдельный жанр. Его целью было заставить читателя восхищаться героическими поступками героев, и никогда Плутарх не скрывал собственных симпатий - особенно теплыми словами Плутарх описывает высказывания и действия спартанских царей и полководцев, и особенно ядовитые и несправедливые слова использует автор говоря о греческом историке (V век до н.э.) Геродоте, возможно из-за того, что тот преувеличивал роль Афин и приуменьшил роль его родной Беотии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Дошедшие до нас работы Плутарха по этике, религии, физике, политике и литературе сведены в сборник и известны под именем "Моралия" (или "Этика"), в котором собраны более 60 эссе написанных в основном в форме диалогов и диатриб (обличительных речей). Автор составил этот сборник из кратких высказываний сказаных в частных беседах в кругу семьи Плутарха; дата и повод по которому высказывался автор обычно не указываются. Диатрибы, представляли собой незамысловатые и энергичные краткие речи, которые были в моде благодаря влиянию трагикомических работ сатирика III века до н.э. Мениппуса. "Моралия" имеет огромную литературную ценность еще и благодаря частым цитатам греческих поэтов и драматургов, в особенности Эврипида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Трактаты посвященные политическим вопросам имеют особенную ценность. "Политические наставления" показывают какое огромное значение тогда придавалось политике в Греции; в трактате "Должен ли Человек заниматься политикой, когда стар" Плутарх советует своему другу Эофану продолжать общественную деятельность в Афинах. Идеи стоицизма проявляются в небольшом произведении "К неграмотному правителю" и отдельными рассуждениями в "Философы беседуют только с принцами"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Интерес Плутарха к истории религии и античности можно увидеть в группе восхитительных эссе, в раннем "Демон Сократа" и трех более поздних работ посвященных Дельфам, "Крушение оракулов" в котором он обьясняет падение интереса к оракулу, уменьшением населения, "Ответы пифии" в которых он стремится возродить веру в оракула. Написанные в одно с ними время "Изис и Озириз" выдержаны в мистических тонах. "Веселые вопросы" (девять книг) и "Греческие и Римские вопросы" вобрали в себя обширные познания в античной истории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Среди наиболее ценных работ можно выделить долгое время вызывавшие сомнения в авторстве "Утехи Апполона", "Жизнеописания десяти ораторов", "Судьба", "Краткие изречения царей и полководцев", "Краткие высказывания спартанцев","Пословицы Александрийцев"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Неувядаемое обаяние и популярность Плутарха вызвана в значительной степени такой трактовкой описываемых событий в которых он просто игнорировал упоминание спорности некоторых исторических фактов. Он писал легко и непринужденно, с юмором. Хотя его произведения многословны, но они очень легки для восприятия. Философия Плутарха эклектична, с заимствованиями стоицизма, пифагорианства, но в основном базировалась на платонизме. Больше всего его интересовала этика, особенно в последние свои года он развивал мистическое направление этики; он участвовал в мистериях посвященных культу Диониса, и, как платоник верил в бессмертие души. Плутарх считал греческую культуру непревзойденной и верил в прогрессивность и хорошие намерения Римской Империи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Очень сильным оставалось влияние Плутарха и после его смерти. По его произведениям писались учебники по истории Древней Греции. Работы Плутарха оказали значительное влияние на развитие жанров эссе, биографии и исторических очерков в Европе между XVI-XIX столетиями, Вильям Шекспир тоже внимательно читал Плутарха и использовал в своих произведениях некоторые сюжеты знаменитого биографа.</w:t>
      </w:r>
    </w:p>
    <w:p>
      <w:pPr>
        <w:pStyle w:val="Style15"/>
        <w:shd w:fill="FFFFFF" w:val="clear"/>
        <w:rPr>
          <w:color w:val="564B47"/>
          <w:sz w:val="28"/>
          <w:szCs w:val="28"/>
        </w:rPr>
      </w:pPr>
      <w:r>
        <w:rPr>
          <w:color w:val="564B47"/>
          <w:sz w:val="28"/>
          <w:szCs w:val="28"/>
        </w:rPr>
        <w:t>Однако нередко можно слышать и скептическое отношение к правдивости "Жизнеописаний" Плутарха. Составителю этого веб-сайта, как-то довелось услышать такое высказывание современного историка: "Врет, как Плутарх!"</w:t>
      </w:r>
    </w:p>
    <w:p>
      <w:pPr>
        <w:pStyle w:val="Normal"/>
        <w:spacing w:before="0" w:after="200"/>
        <w:rPr>
          <w:rFonts w:ascii="Times New Roman" w:hAnsi="Times New Roman" w:cs="Times New Roman"/>
          <w:color w:val="564B47"/>
          <w:sz w:val="28"/>
          <w:szCs w:val="28"/>
        </w:rPr>
      </w:pPr>
      <w:r>
        <w:rPr>
          <w:rFonts w:cs="Times New Roman" w:ascii="Times New Roman" w:hAnsi="Times New Roman"/>
          <w:color w:val="564B47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aps/>
      <w:color w:val="9A1212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caps/>
      <w:color w:val="9A1212"/>
      <w:sz w:val="35"/>
      <w:szCs w:val="35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ascii="Arial" w:hAnsi="Arial" w:cs="Arial"/>
      <w:strike w:val="false"/>
      <w:dstrike w:val="false"/>
      <w:color w:val="9A1212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0:21:00Z</dcterms:created>
  <dc:creator>Natasha</dc:creator>
  <dc:description/>
  <cp:keywords/>
  <dc:language>en-US</dc:language>
  <cp:lastModifiedBy>Natasha</cp:lastModifiedBy>
  <dcterms:modified xsi:type="dcterms:W3CDTF">2007-12-26T10:21:00Z</dcterms:modified>
  <cp:revision>2</cp:revision>
  <dc:subject/>
  <dc:title/>
</cp:coreProperties>
</file>