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480" w:after="48"/>
        <w:jc w:val="center"/>
        <w:outlineLvl w:val="4"/>
        <w:rPr>
          <w:rFonts w:ascii="Times New Roman" w:hAnsi="Times New Roman" w:eastAsia="Times New Roman" w:cs="Times New Roman"/>
          <w:color w:val="000050"/>
          <w:sz w:val="19"/>
          <w:szCs w:val="19"/>
          <w:lang w:eastAsia="ru-RU"/>
        </w:rPr>
      </w:pPr>
      <w:r>
        <w:rPr>
          <w:rFonts w:eastAsia="Times New Roman" w:cs="Times New Roman" w:ascii="Times New Roman" w:hAnsi="Times New Roman"/>
          <w:color w:val="000050"/>
          <w:sz w:val="19"/>
          <w:szCs w:val="19"/>
          <w:lang w:eastAsia="ru-RU"/>
        </w:rPr>
        <w:t>АФИНСКИЙ ПОЛИС</w:t>
        <w:br/>
        <w:t xml:space="preserve">В V—IV ВВ. ДО Н. Э. </w:t>
      </w:r>
    </w:p>
    <w:p>
      <w:pPr>
        <w:pStyle w:val="Normal"/>
        <w:numPr>
          <w:ilvl w:val="0"/>
          <w:numId w:val="0"/>
        </w:numPr>
        <w:spacing w:lineRule="auto" w:line="240" w:before="240" w:after="48"/>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В конце VI и в первые десятилетия V в. до н. э. внимание греческого мира все больше начинает привлекать Аттика — небольшая область на северо-востоке Средней Греции. Свержение в Афинах тирании Писистратидов и осуществление демократической реформы Клисфена (507) открыли новую страницу в истории Аттики и всей древнегреческой культуры. Центром ее в течение примерно двух столетий становятся Афины, и, таким образом, классический период древнегреческой литературы с полным правом может быть назван аттическим периодом. </w:t>
      </w:r>
    </w:p>
    <w:p>
      <w:pPr>
        <w:pStyle w:val="Normal"/>
        <w:numPr>
          <w:ilvl w:val="0"/>
          <w:numId w:val="0"/>
        </w:numPr>
        <w:spacing w:lineRule="auto" w:line="240" w:before="48" w:after="48"/>
        <w:ind w:firstLine="432"/>
        <w:jc w:val="both"/>
        <w:outlineLvl w:val="4"/>
        <w:rPr/>
      </w:pPr>
      <w:r>
        <w:rPr>
          <w:rFonts w:eastAsia="Times New Roman" w:cs="Times New Roman" w:ascii="Times New Roman" w:hAnsi="Times New Roman"/>
          <w:color w:val="000050"/>
          <w:sz w:val="24"/>
          <w:szCs w:val="24"/>
          <w:lang w:eastAsia="ru-RU"/>
        </w:rPr>
        <w:t>Общественный смысл реформы Клисфена состоял в ликвидации пережитков родовой организации и окончательном оформлении полиса — гражданского коллектива, осознающего себя как нечто единое перед лицом эксплуатируемых рабов и негреческих племен и государств («варваров»). Разумеется, внутри Афинского государства оставались свои противоречия, и первые десятилетия V в. до н. э. отмечены вспышками острых социальных конфликтов, но в целом утвердившийся в Аттике государственный строй покоился на «совместной частной собственности активных граждан государства, вынужденных перед лицом рабов сохранять эту естественно возникшую форму ассоциации» (</w:t>
      </w:r>
      <w:r>
        <w:rPr>
          <w:rFonts w:eastAsia="Times New Roman" w:cs="Times New Roman" w:ascii="Times New Roman" w:hAnsi="Times New Roman"/>
          <w:i/>
          <w:iCs/>
          <w:color w:val="000050"/>
          <w:sz w:val="24"/>
          <w:szCs w:val="24"/>
          <w:lang w:eastAsia="ru-RU"/>
        </w:rPr>
        <w:t>Маркс К., Энгельс Ф.</w:t>
      </w:r>
      <w:r>
        <w:rPr>
          <w:rFonts w:eastAsia="Times New Roman" w:cs="Times New Roman" w:ascii="Times New Roman" w:hAnsi="Times New Roman"/>
          <w:color w:val="000050"/>
          <w:sz w:val="24"/>
          <w:szCs w:val="24"/>
          <w:lang w:eastAsia="ru-RU"/>
        </w:rPr>
        <w:t xml:space="preserve"> Соч. 2-е изд., т. 3, с. 21). Консолидация различных прослоек свободных афинян сделала возможными победы их сухопутного войска над персами при Марафоне (490 г. до н. э.) и объединенного греческого флота над превосходившими его морскими силами Ксеркса при Саламине (480 г. до н. э.).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Успешное завершение основного этапа греко-персидских войн позволило Афинам занять ведущее положение в тогдашнем греческом мире. Господство на море обеспечивало им непрерывный подвоз дешевого зерна из Причерноморья и экспорт исконных продуктов аттического земледелия и ремесла: оливкового масла, виноградного вина, расписных керамических изделий. Для афинян был широко открыт рынок дешевой рабской силы всего Эгейского моря и Ионийского побережья. Гегемония Афин в созданном во время войны Морском союзе привела к тому, что средства, поступавшие в союзную казну, могли быть обращены на огромное по размаху городское строительство, в котором были заняты сотни малоимущих граждан — ремесленников различных специальностей. На основе значительного роста производительных сил к середине V в. до н. э. в Афинах сложилось недолговечное классовое единство свободных граждан, стимулировавшее высший духовный расцвет Афинского города-государства.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Патриотический подъем, который переживали Афины в первой половине V в. до н. э., осмыслялся его современниками при тогдашнем уровне общественных отношений в религиозно- мифологических образах. Не только в историческом повествовании Геродота, впитавшем в себя фольклорную притчу и новеллу, поражение персидской монархии расценивалось как следствие кары богов, разгневанных непомерным величием персидских царей. Сам Фемистокл, трезвый и проницательный политик, организатор Саламинской победы, был уверен, что афиняне одержали ее благодаря покровительству или даже непосредственному вмешательству богов. При этом широкие массы все еще верили в старинных антропоморфных богов, всякие прорицания и приметы; в глазах же наиболее образованных и широко мыслящих афинян, знакомых с философией Ксенофана и Гераклита (ок. 544—480), божество принимало более отвлеченные очертания: его отождествляли с имманентно присущими природе и обществу порядком и закономерностью, а в боге видели строгого судью, неподкупно карающего всякое уклонение от норм и законов вечной справедливости. Впрочем, независимо от различий в уровне религиозных представлений афинская демократия в целом считала свое существование делом рук божества и видела в незыблемости традиционных установлений и этических норм гарантию своей долговечности; в этом коренился своеобразный консерватизм полисного мировоззрения.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Между тем внутри полиса зрели силы, которые должны были привести к кризису афинской демократии. Социальное расслоение, неизбежное в условиях всякого эксплуататорского строя, постепенно подтачивало основы «совместной частной собственности»: при номинальном равенстве граждан существовала все же огромная разница между богачом Никием, владевшим тысячей рабов, и каким- нибудь мелким землевладельцем, имевшим двух-трех рабов, с помощью которых он обрабатывал свой </w:t>
      </w:r>
    </w:p>
    <w:p>
      <w:pPr>
        <w:pStyle w:val="Normal"/>
        <w:numPr>
          <w:ilvl w:val="0"/>
          <w:numId w:val="0"/>
        </w:numPr>
        <w:spacing w:lineRule="auto" w:line="240" w:before="0" w:after="0"/>
        <w:jc w:val="both"/>
        <w:outlineLvl w:val="3"/>
        <w:rPr/>
      </w:pPr>
      <w:r>
        <w:rPr>
          <w:rFonts w:eastAsia="Times New Roman" w:cs="Times New Roman" w:ascii="Times New Roman" w:hAnsi="Times New Roman"/>
          <w:i/>
          <w:iCs/>
          <w:color w:val="00008B"/>
          <w:sz w:val="19"/>
          <w:lang w:eastAsia="ru-RU"/>
        </w:rPr>
        <w:t>344</w:t>
      </w:r>
      <w:r>
        <w:rPr>
          <w:rFonts w:eastAsia="Times New Roman" w:cs="Times New Roman" w:ascii="Times New Roman" w:hAnsi="Times New Roman"/>
          <w:color w:val="000050"/>
          <w:sz w:val="24"/>
          <w:szCs w:val="24"/>
          <w:lang w:eastAsia="ru-RU"/>
        </w:rPr>
        <w:t xml:space="preserve"> </w:t>
      </w:r>
    </w:p>
    <w:p>
      <w:pPr>
        <w:pStyle w:val="Normal"/>
        <w:numPr>
          <w:ilvl w:val="0"/>
          <w:numId w:val="0"/>
        </w:numPr>
        <w:spacing w:lineRule="auto" w:line="240" w:before="48" w:after="48"/>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клочок земли. Государство старалось уравнять имущественные различия, возлагая на богатых граждан всякого рода материальные повинности (так называемые литургии) — оснащение военного корабля, оплату расходов по театральным постановкам и т. п., но представители рабовладельческой верхушки все больше тяготились этими обязательствами и искали способа избавиться от них.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Опасность подстерегала афинскую демократию и с другой стороны. По самому своему существу она предполагала развитие в каждом гражданине способности к самостоятельному суждению, чувства ответственности перед собой и согражданами, инициативы и творческих возможностей. «Мы сами обсуждаем наши действия или стараемся правильно оценить их, не считая речей чем-то вредным для дела, — говорит в «Истории» Фукидида вождь афинской демократии Перикл. — Превосходство наше состоит также в том, что мы обнаруживаем и величайшую отвагу и зрело обсуждаем задуманное предприятие; у прочих, наоборот, неведение вызывает отвагу, размышление — нерешительность». Но дебаты в народном собрании с неизбежным столкновением противоположных мнений, повороты во внешней политике, вызванные переменами сложившейся ситуации, порождали мысль об относительности существующих нравственных и правовых форм, выдвигали на первое место не слепую веру, а анализирующий разум. В философской мысли второй половины V в. до н. э. все настойчивее ощущаются рационалистические тенденции, стремление понять и объяснить мотивы поведения различных индивидуумов, составляющих гражданский коллектив. Едва ли не главную роль в этом процессе сыграли философы, известные под общим именем «софистов», т. е. «учителей мудрости», чьи интересы лежали преимущественно в области общественной практики человека. В своих учениях софисты отчетливо противопоставляли природу человека созданным им же самим законам, которые могут быть изменены по его собственному усмотрению. Устами одного из основоположников софистики — Протагора (ок. 485—415) — новое мировоззрение провозгласило «мерой всех вещей» не традиционные, неписаные, богами установленные нормы, а самого человека, свободного в своих действиях и ответственного только перед самим собой.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Хотя учение софистов возникло как закономерное следствие развития демократии, предполагавшей рост значения отдельной личности, практические выводы из него оказались чрезвычайно полезными для тех социальных прослоек полиса, которые все более тяготились своими обязательствами перед ним: тезис «человек — мера всех вещей» допускал возможность отрыва человека от общины, противопоставлял его коллективу, вносил в этику ощутимые элементы субъективизма и скептицизма по отношению к существующим нормам. Вопрос о соотношении поведения человека с традиционной полисной моралью и этикой становился в Афинах второй половины V в. до н. э. значительнейшей нравственной проблемой.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Этические вопросы оставались принадлежностью «чистой» теории до тех пор, пока Афины пользовались благами мира и преимуществами своего положения в Греции. Разразившаяся в 431 г. до н. э. Пелопоннесская война, в которой Афины и их союзники столкнулись с коалицией других греческих государств, возглавляемых Спартой, покончила со многими иллюзиями предшествующих десятилетий. В то время как афиняне, высаживаясь с кораблей, разоряли поля и пашни спартанцев, войско противника совершало набеги на аттическую землю, вынуждая многие тысячи земледельцев искать прибежища в Афинах и с болью в сердце наблюдать с городских стен за опустошением своих участков, вырубкой олив и виноградников. Ремесленники и торговцы богатели; крестьяне разорялись. Лучше всего чувствовали себя в такой обстановке политические авантюристы, которые, пользуясь военным азартом одних и бедственным положением других, наживались на войне, увеличивая свое состояние. Обрушившаяся на город в первые годы войны эпидемия чумы повергла афинян в полное уныние и сильно подорвала их веру в вечную благость богов; дельфийское жречество, сочувствовавшее консервативной Спарте и потому сулившее Афинам сплошные поражения, тоже не способствовало сохранению и укреплению веры в божественный промысел. Конечно, за неполные тридцать лет, пока шла Пелопоннесская война, афиняне знали годы передышки и временного подъема, не обходилось и без отдельных побед, но недолговечное классовое единство предвоенных лет было невозвратимо нарушено. Острые социальные и идеологические противоречия вскрылись с полной очевидностью, и даже неимоверное напряжение всех сил не смогло спасти Афины в 404 г. до н. э. от столь сокрушительного поражения, что под угрозой оказалось само существование демократического строя. Восстановленная к 401 г. демократия была уже мало чем похожа на свою предшественницу середины V в. до н. э.: ее социальная база — мелкие независимые землевладельцы — оказалась подорванной, традиционные моральные нормы — забытыми, вера в справедливость божественного управления миром никого больше не удовлетворяла. </w:t>
      </w:r>
    </w:p>
    <w:p>
      <w:pPr>
        <w:pStyle w:val="Normal"/>
        <w:numPr>
          <w:ilvl w:val="0"/>
          <w:numId w:val="0"/>
        </w:numPr>
        <w:spacing w:lineRule="auto" w:line="240" w:before="0" w:after="0"/>
        <w:jc w:val="both"/>
        <w:outlineLvl w:val="3"/>
        <w:rPr/>
      </w:pPr>
      <w:r>
        <w:rPr>
          <w:rFonts w:eastAsia="Times New Roman" w:cs="Times New Roman" w:ascii="Times New Roman" w:hAnsi="Times New Roman"/>
          <w:i/>
          <w:iCs/>
          <w:color w:val="00008B"/>
          <w:sz w:val="19"/>
          <w:lang w:eastAsia="ru-RU"/>
        </w:rPr>
        <w:t>345</w:t>
      </w:r>
      <w:r>
        <w:rPr>
          <w:rFonts w:eastAsia="Times New Roman" w:cs="Times New Roman" w:ascii="Times New Roman" w:hAnsi="Times New Roman"/>
          <w:color w:val="000050"/>
          <w:sz w:val="24"/>
          <w:szCs w:val="24"/>
          <w:lang w:eastAsia="ru-RU"/>
        </w:rPr>
        <w:t xml:space="preserve">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Весь IV век прошел в Афинах под знаком назревающего кризиса демократического полиса: распад Морского союза лишил Афины тех доходов, на которые в V в. до н. э. удавалось поддерживать сносный уровень существования беднейших граждан, местные же богачи все решительнее отказывались оплачивать рабовладельческую солидарность из своего кармана и мечтали о приходе к власти «сильного» человека, способного укрепить положение зажиточных слоев. В широких массах свободных афинян безразличие и апатия в политических вопросах сменили былую заинтересованность в судьбе государства; деклассированная беднота стала искать средства к существованию за пределами родного города, поставляя кадры наемников даже персидским сатрапам. В этих условиях Афины не могли оказать серьезного сопротивления возвышающейся Македонии, и их поражение в битве при Херонее (338 г. до н. э.) не только означало потерю ими политической независимости, но и предвещало конец всего аттического периода древнегреческой культуры.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Интенсивность общественного развития, сложность и глубина нравственных проблем, возникших перед человеком, поставили уже в начале V в. до н. э. новые задачи перед литературой. Не только героический идеал, созданный эпосом, но и моральные постулаты хоровой лирики с ее ориентацией на врожденную доблесть не могли больше удовлетворять этические запросы широких кругов афинского демоса, пробудившихся для сознательного участия в управлении государством. Недостаточной оказывалась и назидательная программа, выработанная еще в начале VI в. до н. э. в элегиях-поучениях Солона. Проблема индивидуального поведения в его соотношении с некими объективными силами, существующими вне человека, могла быть поставлена только принципиально новым жанром, который сделал бы поступки и размышления своих героев достоянием всей гражданской общины. Таким жанром стала в Афинах V в. до н. э. трагедия, и ее развитие в течение этого столетия отразило становление, расцвет и кризис афинской демократии и неразрывно связанного с ней полисного мировоззрения.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С падением творческого потенциала демократии изменяется соотношение между жанрами художественной литературы. Трагедии еще продолжают ставить на протяжении всего IV в. до н. э. (известно свыше 40 имен драматургов), но от этого времени не сохранилось ни одного произведения. Первенствующее положение занимает теперь ораторская проза, тесно связанная со злободневными политическими вопросами и обязанная своим оформлением в самостоятельный жанр софистам: именно они создали науку убеждения — риторику, открыв в слове новые источники экспрессии и новые способы психологического воздействия на слушателей. Под несомненным влиянием софистов складывается также философский диалог, представляющий самостоятельный художественный интерес как стилем изложения, так и своеобразными способами характеристики участников беседы. В непосредственной связи с развитием прозаических жанров находится разработка теории художественной речи, основы которой были заложены еще в V в. Горгием; в IV в. она получает обстоятельную разработку в трудах Аристотеля и его научной школы. К этому же времени относятся первые дошедшие до нашего времени памятники европейской эстетической мысли: ряд диалогов Платона и трактат Аристотеля «О поэтическом искусстве» («Поэтика»).</w:t>
      </w:r>
    </w:p>
    <w:p>
      <w:pPr>
        <w:pStyle w:val="Heading3"/>
        <w:rPr>
          <w:rFonts w:ascii="Arial" w:hAnsi="Arial" w:cs="Arial"/>
          <w:color w:val="666666"/>
          <w:sz w:val="18"/>
          <w:szCs w:val="18"/>
        </w:rPr>
      </w:pPr>
      <w:r>
        <w:rPr/>
        <w:t>ЗАКОНЫ ДРАКОНТА (621 г. до Р.Х.)</w:t>
      </w:r>
    </w:p>
    <w:p>
      <w:pPr>
        <w:pStyle w:val="Style13"/>
        <w:rPr/>
      </w:pPr>
      <w:r>
        <w:rPr/>
        <w:t>В Афинах, самом знаменитом из эллинских городов, ставших образцом полисного устройства, свод писанных законов создан в 621 г. до Р.Х. архонтом Драконтом. По его имени эти законы получили название "драконтовы", или "драконовские". Выражение "драконовские законы" стало нарицательным для обозначения крайне жестокого законодательства. Действительно, введенные Драконтом законы крайне суровы и карали смертной казнью за любое посягательство на чужую собственность, будь-то кража овощей на рынке или присвоение земельного участка. Когда Драконта спросили, почему его законы столь беспощадны, тот ответил: "Я считаю, что даже за малое преступление провинившийся заслуживает смерти. Ну, а поскольку более сурового наказания нет, пришлось и за более тяжкие назначить ту же кару".</w:t>
      </w:r>
    </w:p>
    <w:p>
      <w:pPr>
        <w:pStyle w:val="Style13"/>
        <w:rPr/>
      </w:pPr>
      <w:r>
        <w:rPr/>
        <w:t>История полна удивительных совпадений. Важнейшие события в судьбах далеко друг от друга отстоящих народов неожиданно совершаются в одно и то же время, причем сам характер свершившегося оказывается удивительно похожим. В таких совпадениях видится нечто большее, чем простая случайность. Они служат своеобразными знамениями, указывающими на родственность и сопряженность исторических судеб; они – явные знаки сокровенного смысла истории, который будет вечно постигаться человечеством. Примечательно, что в том же, 621 году до Р.Х., когда Драконт вводит свои законы в Афинах, иудейский царь-реформатор Иосия обнародовал книгу Моисеева закона и осуществил свое преобразование жизни иудейского народа.</w:t>
      </w:r>
    </w:p>
    <w:p>
      <w:pPr>
        <w:pStyle w:val="Style13"/>
        <w:rPr/>
      </w:pPr>
      <w:r>
        <w:rPr/>
        <w:t>Вообще рубеж VII–VI вв до Р.Х. является судьбоносным как для Греции, так и для народов Ближнего Востока. Это время укрепления Спартанского государства, реформ Солона, деятельности греческих мудрецов, многих важных преобразований в жизни Эллады. Грозные и великие события происходят в это время на Востоке: в 626 г. до Р.Х. вторгшиеся из-за Кавказских гор скифы наносят смертельный удар Ассирийской империи, за сто лет до того (721 г. до Р.Х.) уничтожившей Израильское царство и сделавшей своим вассалом Иудею. В 607 г. до Р.Х. ассирийская столица Ниневия была разрушена вавилонянами, а в следующем году ими же завоевана Иудея. Началась эпоха вавилонского пленения (сожжение Иерусалима и окончательное уничтожение Иудейского царства – 586 г. до Р.Х.). Как в Элладе это время мудрецов, так на Востоке – время библейских пророков: Иеремиии, Иезекииля, Даниила, а также Аввакума, Софонии, Наума и Авдия.</w:t>
      </w:r>
    </w:p>
    <w:p>
      <w:pPr>
        <w:pStyle w:val="Heading3"/>
        <w:rPr/>
      </w:pPr>
      <w:r>
        <w:rPr/>
        <w:t>РЕФОРМЫ СОЛОНА</w:t>
      </w:r>
    </w:p>
    <w:p>
      <w:pPr>
        <w:pStyle w:val="Style13"/>
        <w:rPr/>
      </w:pPr>
      <w:r>
        <w:rPr/>
        <w:t xml:space="preserve">Следующим важным шагом, сыгравшим решающую роль в преобразовании Афин в общину граждан, стали реформы Солона (594 г. до Р.Х.),затронувшие все стороны жизни общества. Главными его нововведениями стали: отмена долгов и запрет обращать за долги в рабство, а также разделение граждан на четыре разряда в соответствии с их имущественным положением и величиной дохода. Благодаря этой мере место человека в обществе стало определяться не его происхождением, а размером собственности, которой он владел. При Солоне все боальшую роль в общественных делах стало играть </w:t>
      </w:r>
      <w:r>
        <w:rPr>
          <w:rStyle w:val="Emphasis"/>
        </w:rPr>
        <w:t>народное собрание</w:t>
      </w:r>
      <w:r>
        <w:rPr/>
        <w:t>.</w:t>
      </w:r>
    </w:p>
    <w:p>
      <w:pPr>
        <w:pStyle w:val="Heading3"/>
        <w:rPr/>
      </w:pPr>
      <w:r>
        <w:rPr/>
        <w:t>ТИРАНИЯ ПИСИСТРАТА</w:t>
      </w:r>
    </w:p>
    <w:p>
      <w:pPr>
        <w:pStyle w:val="Style13"/>
        <w:rPr/>
      </w:pPr>
      <w:r>
        <w:rPr/>
        <w:t>Однако сила и влияние родовой знати и после реформ Солона оставались весьма велики. Богатства, связи, круг зависящих от них людей ставили представителей аристократии в особое положение и позволяли им контролировать многие стороны жизни государства. На волне народного недовольства власть в Афинах в 560 г. до Р.Х. захватил Писистрат. Во время полувековой (560–510 гг.) тирании Писистрата и его сыновей, господству родовой знати был нанесен жестокий удар. Многие аристократы были изгнаны из города, их имущество конфисковано, земля поделена между бедными гражданами. При Писистрате Афины благоустраиваются, в них развиваются ремесла и искусства. Лучшие поэты того времени жили при дворе афинского тирана, при нем же впервые были записаны тексты поэм Гомера "Илиада" и "Одиссея". Писистрат не отменил законы Солона и сам старался им следовать. Так, когда один из граждан обвинил его в преступлении, тиран явился в суд как частное лицо, готовый держать ответ. Такой образ тирана, согласимся, довольно непривычен. Для современного сознания тиран – это жестокий, несправедливый и своевольный правитель, следующий лишь своим эгоистическим стремлениям. Однако в эпоху становления полиса понятие тирании не имело того сугубо отрицательного смысла, который мы теперь в него вкладываем.</w:t>
      </w:r>
    </w:p>
    <w:p>
      <w:pPr>
        <w:pStyle w:val="Heading3"/>
        <w:rPr/>
      </w:pPr>
      <w:r>
        <w:rPr/>
        <w:t>РОЛЬ РАННЕГРЕЧЕСКОЙ ТИРАНИИ</w:t>
      </w:r>
    </w:p>
    <w:p>
      <w:pPr>
        <w:pStyle w:val="Style13"/>
        <w:rPr/>
      </w:pPr>
      <w:r>
        <w:rPr/>
        <w:t xml:space="preserve">Тираном называли человека, захватившего власть в государстве в свои руки и единолично распоряжавшегося ею. Однако обычно узурпация власти тираном происходила в ходе борьбы со старой родовой знатью. Установление тирании имело целью подорвать могущество родовой аристократии, уничтожить ее власть над простыми общинниками и установить новый общественный порядок. Главной формой зависимости простолюдина от аристократа была долговая кабала. За долги знатные отбирали у простолюдинов землю, заставляли продавать в рабство членов своей семьи, а то и самому становиться рабом знатного человека. Поэтому важнейшими преобразованиями тиранов были: отмена долгов, запрет обращать в рабство за долги, передел земли среди всех граждан. Естественно, что эти нововведения наталкивались на ожесточенное сопротивление знати, которое тираны жестоко подавляли, уничтожая аристократов, захватывая их богатства, изгоняя их за пределы полиса. Среди раннегреческих тиранов мы видим разных людей – алчных и бескорыстных, жестоких и великодушных, искренне желавших послужить народу и заботившихся лишь о собственном могуществе. Некоторые из тиранов становились истинными благодетелями родного города, обеспечивая ему расцвет и преуспеяние. Другие, напротив, начиная правление с преобразований, направленных на благо простых людей, постепенно превращались в жестоких деспотов и сущее бедствие для сограждан. Однако, так или иначе, именно раннегреческая тирания стала той силой – зачастую жестокой, и вместе с тем созидательной, – которая сломила господство знати, уничтожила прежнюю систему правления и проложила дорогу полису – </w:t>
      </w:r>
      <w:r>
        <w:rPr>
          <w:rStyle w:val="Emphasis"/>
        </w:rPr>
        <w:t>общине свободных равноправных граждан</w:t>
      </w:r>
      <w:r>
        <w:rPr/>
        <w:t>.</w:t>
      </w:r>
    </w:p>
    <w:p>
      <w:pPr>
        <w:pStyle w:val="Heading3"/>
        <w:rPr/>
      </w:pPr>
      <w:r>
        <w:rPr/>
        <w:t>СУДЬБА ТИРАНИИ</w:t>
      </w:r>
    </w:p>
    <w:p>
      <w:pPr>
        <w:pStyle w:val="Style13"/>
        <w:rPr/>
      </w:pPr>
      <w:r>
        <w:rPr/>
        <w:t xml:space="preserve">Большинство греческих полисов прошли через период тирании. Первые тиранические режимы возникают уже в первой половине VII в. до Р.Х. Иногда тиранам удавалось создать целые династии, правившие на протяжении многих десятилетий, а то и столетие. Таковы династии Орфагоридов в Сикионе (670–570 до Р.Х.) или Кипселидов в Коринфе (657–580 до Р.Х.) Кстати, сыном основателя последней династии был знаменитый </w:t>
      </w:r>
      <w:r>
        <w:rPr>
          <w:rStyle w:val="Emphasis"/>
        </w:rPr>
        <w:t>Периандр</w:t>
      </w:r>
      <w:r>
        <w:rPr/>
        <w:t>, правивший более сорока лет (627–585 гг.) и позднее включенный в число семи великих мудрецов Эллады. Позже, уже в VI веке, тираны приходят к власти в Афинах, Милете, Сиракузах, Самосе и многих других городах Греции. Однако тирания обычно не была длительной. Как ответила дельфийская пифия на вопрос Кипсела, долго ли он и его потомки будут властвовать в Коринфе: "Будешь править ты и дети твои, но не дети твоих детей". Выполнив задачу по сокрушению родовой знати, тиранический режим начинал тяготить граждан. Недовольные единоличной властью, которой далеко не каждый правитель умел распорядиться умеренно и мудро, сограждане свергали тиранию и устанавливали республику.</w:t>
      </w:r>
    </w:p>
    <w:p>
      <w:pPr>
        <w:pStyle w:val="Style13"/>
        <w:rPr>
          <w:lang w:val="en-US"/>
        </w:rPr>
      </w:pPr>
      <w:r>
        <w:rPr/>
        <w:t xml:space="preserve">Но и после этого требовался немалый срок, чтобы сформировались, окрепли и эффективно заработали полисные учреждения. Так, в Афинах окончательное установление полисного порядка, обеспечившего равноправие граждан, охрану их имущественных и политических прав и вместе с тем гарантировавшего общественную стабильность, потребовало еще одного комплекса реформ, которые провел в жизнь великий афинский законодатель </w:t>
      </w:r>
      <w:r>
        <w:rPr>
          <w:rStyle w:val="Emphasis"/>
        </w:rPr>
        <w:t>Клисфен</w:t>
      </w:r>
      <w:r>
        <w:rPr/>
        <w:t xml:space="preserve"> в 509 г. до Р.Х.</w:t>
      </w:r>
    </w:p>
    <w:p>
      <w:pPr>
        <w:pStyle w:val="Style13"/>
        <w:rPr>
          <w:lang w:val="en-US"/>
        </w:rPr>
      </w:pPr>
      <w:r>
        <w:rPr>
          <w:lang w:val="en-US"/>
        </w:rPr>
      </w:r>
    </w:p>
    <w:p>
      <w:pPr>
        <w:pStyle w:val="Normal"/>
        <w:rPr>
          <w:rFonts w:ascii="Arial" w:hAnsi="Arial" w:cs="Arial"/>
          <w:color w:val="000000"/>
          <w:sz w:val="20"/>
          <w:szCs w:val="20"/>
          <w:lang w:val="en-US"/>
        </w:rPr>
      </w:pPr>
      <w:r>
        <w:rPr>
          <w:rFonts w:cs="Arial" w:ascii="Arial" w:hAnsi="Arial"/>
          <w:color w:val="000000"/>
          <w:sz w:val="20"/>
          <w:szCs w:val="20"/>
        </w:rPr>
        <w:t>Семьи впроизвольном порядке группировались во фратрии - особые религиозныеобъединения со своими культовыми праздниками и церемониями. Фратриискладывались в филы, которые после синойкизма стали чисто территориальнымиподразделениями общей территории полиса, причем не только город, но и всяАттика соответственно делилась на 4 филы. Управление племенамиосуществлялось царями-басилеями, власть которых у ионийцев не быланаследственной, и советом пританов в числе четырех (видимо, глав племен).Пританам принадлежала высшая судебная власть в полисе и право объявлятьвоенную мобилизацию. Особую роль играли главы семейств и кланов: они быливправе взимать свою долю податей, начальствовать в своем клане, дажеприглашать царя на свое собрание. В опоре на такие родоплеменныепривилегии, элита стала формироваться в столь важный для Древних Афинсоциальный слой земельной аристократии. В начале VIII в. до н.э. новомусоциальному членению общества был даже придан уголовно-правовой статус,восходящий к прежним особенностям племен: первый класс называлсяэвпатридами (обладателями больших земельных наделов с большим урожаем),второй - всадниками, третий - зевгитами (разночинцами). Во второй половине VIII в. до н.э. давление на крестьянство со стороныаристократии начало возрастать, ранее свободные земледельцы попадают подкабалу разного вида к знати. Появляется категория земледельцев-пелатов ишестидольников (отдающих 5/6 урожая), затем зависимые крестьянепревращаются в рабов, если не выплачивают долг; наконец, к исходу VII в. дон.э. растет число продаваемых за Аттику рабов. Знать превращается всоциально господствующий слой, и это вызывает ускоренную эволюциюнадобщинной администрации прежней эпохи в раннюю государственную структуру,подчиненную интересам этой знати. Примерно с середины VIII в. до н.э. под давлением эвпатридов потеряласвое прежнее значение власть басилевса: его сделали выборным и полномочияего свели к религиозной сфере. В 752 году до н.э. вместо царя был избранэвпатридами особый правитель - притан сроком на 10 лет, затем появиласьдолжность архонта; с начала VII в. до н.э. архонтов стали избирать на год,и их стало девять (с 682 года до н.э.). Функции постоянного властногооргана стал обретать прежний совет родовой знати - ареопаг (заседавший нахолме святилища бога войны Ареса). К середине VII в. до н.э. аристократическое правление в Афинах приобреловид организации раннегосударственного типа, где доминировала роль выборныхдолжностных лиц, соподчинявших свои полномочия с советами знати. Первым по значению был архонт-эпоним (называвшийся так потому, что егоимя стояло во главе списка молодых людей, внесенных в гражданский реестр вгод его службы). Он устанавливал правила жизни полиса, считался "стражемсемьи", контролировал соблюдение отцами семейств своих прав и обязанностей,выступал как "защитник слабых"; в связи с этим ему принадлежализначительные судебные полномочия. На второе место был отодвинут басилевс-архонт: он выполнял религиозные жреческие обязанности на празднествах, былтакже председателем особого суда из глав 4 фил (пританий) по делам обубийствах, о неповиновении главам полиса.</w:t>
      </w:r>
    </w:p>
    <w:p>
      <w:pPr>
        <w:pStyle w:val="Normal"/>
        <w:rPr>
          <w:rFonts w:ascii="Arial" w:hAnsi="Arial" w:cs="Arial"/>
          <w:color w:val="000000"/>
          <w:sz w:val="20"/>
          <w:szCs w:val="20"/>
        </w:rPr>
      </w:pPr>
      <w:r>
        <w:rPr>
          <w:rFonts w:cs="Arial" w:ascii="Arial" w:hAnsi="Arial"/>
          <w:color w:val="000000"/>
          <w:sz w:val="20"/>
          <w:szCs w:val="20"/>
        </w:rPr>
        <w:t>Третьим архонтом был полемарх -военачальник, ответственный за безопасность полиса (вместе с главнымсоветом); для этого он наделялся полицейской властью и правом каратьнезначительные проступки граждан и, особенно, неграждан города. Остальныеархонты (6 фесмофетов) выполняли в основном судебные функции. Наиболеесущественным признаком ранней государственной организации было, как видно,сочетание судебных и управленческих полномочий должностных лиц. Рядом с ареопагом стоял Совет - булэ. В него пожизненно входили отбывшиеих должности архонты, иногда - другие представители знати. Советосуществлял общий надзор за жизнью города, за соблюдением установленногостроя; он был и судебным органом в тяжких преступлениях, в частности, имелправо присуждать к изгнанию. Военная организация опиралась на систему навкрарий, особых группировокнаселения. Каждая из 4 фил делилась на 12 навкрарий (всего 48) во главе содним из эвпатридов. Коллегию всех 48 навкрарий возглавляли 4 притана (поодному от филы), они и были высшим военным руководством ополчения полиса.Каждая навкрария должна была выстроить и оснастить военный корабль дляфлота (с экипажем), выделить двух всадников и солдат пехоты; для этоговнутри навкрарии вводилось собственное налогообложение на военные нужды. Во второй половине VII в. до н.э. в Афинах, как и в других греческихполисах, социально-политические противоречия знати и земледельческогонаселения, стремление воссоздать прежний романтизированный социальный укладпривели к учреждению тирании. С правлением тиранов, особенно наиболееизвестного Драконта (около 621 года до н.э.), связывается появление вполисе писаного законодательства, направленного на стабилизациюобщественного уклада.Реформы Солона, их значение Выходец из земледельческой знати, известный к тому времени военачальник ипоэт Солон (640-560 гг. до н.э.) был приглашен на должность архонта в 594году, с тем чтобы провести целый ряд преобразований, способных установитьобщественное согласие на основе нового уклада. Солон отказался от тирании,но жестко реализовал реформы, которые в целом переустраивалигосударственную организацию на более широкой социальной основе, отвечавшейинтересам большинства народа. В качестве предварительного условия преобразований Солон провел такназываемую сейсахтею (букв. «стряхивание бремени») – отмену всех долговыхобязательств в полисе; должники были прощены, земли возвращены владельцам,проданные в рабство граждане выкуплены. Впредь запрещалось давать в долгпод условием самозаклада. Проведенный закон озлобил буквально все афинскоеобщество, поскольку не был осуществлен полный передел земли (как надеялисьбедные), а богатые утеряли значительную долю имуществ. Впрочем, кризис былнастолько велик, что афиняне предоставили все государственные полномочияСолону и впредь. Сохранив за аристократией исключительное право на занятие высшихгосударственных должностей, Солон придал аристократии имущественныйхарактер. Старым четырем категориям населения Афин (эвпатридам, всадникам,зевгитам и фетам) был придан новый смысл: в них зачислялись гражданесоответственно своим доходам (не менее 500, 300, 200 мер зерна в год).</w:t>
      </w:r>
    </w:p>
    <w:p>
      <w:pPr>
        <w:pStyle w:val="Normal"/>
        <w:rPr>
          <w:rFonts w:ascii="Arial" w:hAnsi="Arial" w:cs="Arial"/>
          <w:color w:val="000000"/>
          <w:sz w:val="20"/>
          <w:szCs w:val="20"/>
          <w:lang w:val="en-US"/>
        </w:rPr>
      </w:pPr>
      <w:r>
        <w:rPr>
          <w:rFonts w:cs="Arial" w:ascii="Arial" w:hAnsi="Arial"/>
          <w:color w:val="000000"/>
          <w:sz w:val="20"/>
          <w:szCs w:val="20"/>
        </w:rPr>
        <w:t>Помимо того, что категория граждан отныне могла меняться и зависела отисчисления ценза, для других, невысших, слоев были предусмотрены своивозможности решать политические вопросы. Все слои населения отныне допускались к участию в народном собрании имогли быть судьями; полномочия собрания были невелики, и все делапредварительно решались в других советах. Рядом с ареопагом был поставленновый совет – булэ, куда определялось по 100 граждан от каждой филы (илиСовет 400); именно булэ предварительно обсуждал вопросы, подлежащиевынесению на народное собрание. За ареопагом были оставлены надзор «завсем» и охрана законов. Солон отменил большинство изданных до него законов, в частностизаконодательство Драконта (кроме уголовного), и издал целую серию правил,касавшихся суда, гражданских прав, брачно-семейной сферы и т.д., которыесоздали совершенно новый правовой порядок. Отныне все граждане моглиобращаться в суд сами, выступать в защиту потерпевшего и преследоватьпреступника (это устраняло патриархальные права эвпатридов). Граждане Афинобязаны были во время междоусобия занимать твердую политическую позицию подугрозой отнятия прав. Предметом особого внимания Солонова законодательства было охранениесемьи, и в связи с этим существенно выправилось положение женщин в полисе.Сохранение общественной морали и спокойствия было, пожалуй, вторым поважности предметом законов Солона. Реформы, проведенные Солоном или приписанные ему позднее, окончательносформировали целостный государственно-политический уклад. Родовая знатьстала преобразовываться в политическую элиту, связанную всецело сгосударственными институтами. Реформы Солона носили компромиссный, половинчатый характер. Плутарх в"Сравнительных описаниях " пишет: "...Фаний Лесбоский рассказывает, что самСолон для спасения отечества прибегнул к обману обеих сторон: неимущим онпообещал раздел земли, а людям богатым – обеспечение долговыхобязательств".Реформы Клисфена, из значение Ни демос ни эвпатриды не были удовлетворены реформами. Борьба междуэтими слоями общества продолжилась и привела к установлению тиранииПисистрата. Только через 90 лет после солоновских реформ, в 509 году дон.э. Клисфен, поддерживаемый широкими слоями демократически настроенныхмасс, предлагает реформы, которые должны были окончательно подорватьгосподство родовой знати. В Афинах была создана новая территориальная организация, положенная воснову государственного строя. Все полноправное население (вне прежних фили фратрий) было расписано на 100 демов (условных слобод). Каждый гражданиндолжен был приписан к такому дему; собственно с занесения в список иначиналось право гражданства. Дем обладал самоуправлением: на собранииизбирали демарха, а также кандидатов в Совет полиса и в архонты. Демы былиобъединены в 10 фил (новых); каждая фила имела свой храм и своих выборныхлидеров, пользовалась правами самоуправления (собрание филы, исполнительнаякомиссия, представители в общеполисном управлении).</w:t>
      </w:r>
    </w:p>
    <w:p>
      <w:pPr>
        <w:pStyle w:val="Normal"/>
        <w:widowControl/>
        <w:bidi w:val="0"/>
        <w:spacing w:lineRule="auto" w:line="276" w:before="0" w:after="200"/>
        <w:rPr/>
      </w:pPr>
      <w:r>
        <w:rPr>
          <w:rFonts w:cs="Arial" w:ascii="Arial" w:hAnsi="Arial"/>
          <w:color w:val="000000"/>
          <w:sz w:val="20"/>
          <w:szCs w:val="20"/>
        </w:rPr>
        <w:t>Помимо этого, всяАттика была поделена на 3 тритии: Город, Берег, Внутренняя земля. Филы идемы были приписаны к тритиям произвольно, иногда даже из разных концовполиса. Тритии не имели существенного значения и влияли только наорганизацию пританов. Старые роды оказались разобщены на разные филы идемы, и сплочению знати и зависимости от них торгово-ремесленного населениябыл положен конец. Произошло упрочение выборной власти. Совет полиса (булэ) был увеличен до500 членов, по 50 от каждой новой филы; установлен и возраст для избрания внего. Булэ стал не только общеполитическим, но и исполнительным органом: онделился на 10 секций, каждая из который занималась срочными решениями вположенную ей десятую часть выборного года. В 501 году до н.э. булэ впервыепринес присягу в том, что будет придерживаться в своей деятельностизаконов. Роль булэ несколько ограничивалась народным собранием, котороеотныне должно собираться раз в десятую часть года для избрания магистратов,решения вопроса обороны, лишения прав гражданства. Однако все вопросывыносились на собрание лишь с одобрения Совета полиса. К этому же времениотносится появлении коллегии 10 стратегов (по одному от филы), которымвручалась военная и исполнительная власть, ранее принадлежавшая архонтам. Сформировался новый политический статус гражданина. Права афинскогогражданина стали неразрывны с особыми правилами на получение земли: в 506году до н.э. упрочена была система клерухий (первая клерухия устроена в 570-560 гг. до н.э.), когда по решению народного собрания семьям выделяли землюв новозавоеванных областях, главным образом в Малой Азии. Граждане получилиправо изгнать любого из своего числа, чья деятельность будет оцененаопасной для блага полиса: в 506 году до н.э. введена практика остракизма,особого голосования об изгнании того, чья деятельность вызывала осуждениебольшинства. С 501 года до н.э. утвердился новый порядок обязательнойвоенной службы граждан безотносительно к их имущественному цензу.Заключение история государства и права Древней Греции , как одна из составляющихдисциплины "История государства и права зарубежных стран", представляетособый интерес при рассмотрении вопросов образования государства изарождения правовых норм. Политическая история Аттики являет собой классический образецвозникновения государства. Энгельс пишет: "Как развивалось государство,частью преобразуя органы родового строя, частью вытесняя их путем внедренияновых органов и, в конце концов, полностью заменив их настоящими органамигосударственной власти; как место подлинного "вооруженного народа",защищавшего себя собственными силами в своих родах, фратриях и племенах,заняла вооруженная "публичная власть", которая была подчинена этимгосударственным органам, а следовательно, могла быть применена и противнарода – все это, по крайней мере, в начальной стадии, мы нигде не можемпроследить лучше чем в Древних Афинах". После победы афинян, которыми командовал Солон, над Мегарами в 594году до н.э. Солон был избран первым архонтом – архонтом-эпонимом. Своейзадачей он поставил успокоение крестьянства и сохранение политического иэкономического господства эвпатридов. Поэтому первой и самой крупнойреформой Солона была сисахфия – "стряхивание бремени". Онаосвобождала массу должников из рабства, тех же , что были проданы в рабствоза границу , государство выкупило за свой счет; запрещала личную кабалу,продажу несостоятельных должников в рабство. Кроме того Солон издает законы ограничивающие землевладение, законразрешающий вывоз за границу оливкового масла и запрещающий вывозить зерно.Своими указами Солон поощряет развитие ремесленничества и торговли,проводит денежную реформу. Важнейшей реформой Клисфена было введение нового административногоделения Аттики на три территориальных округа:1) город Афины и его пригороды;2) внутренняя центральная полоса;3) береговая полоса. Реформы Клисфена сыграли большую роль в становлении греческойдемократии. "После Клисфена Афинское государство сделалось значительнодемократичнее, чем оно было, например, при Солоне". Реформы Клисфена уничтожили остатки родового строя, тормозившиеразвитие производительных сил и ликвидировали аристократическую республику.Однако высшие государственные должности, как и прежде, занимали люди,находившиеся на верхних ступенях социальной лестниц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sz w:val="24"/>
      <w:szCs w:val="24"/>
    </w:rPr>
  </w:style>
  <w:style w:type="character" w:styleId="Style12">
    <w:name w:val="Основной шрифт абзаца"/>
    <w:qFormat/>
    <w:rPr/>
  </w:style>
  <w:style w:type="character" w:styleId="4">
    <w:name w:val="Заголовок 4 Знак"/>
    <w:basedOn w:val="Style12"/>
    <w:qFormat/>
    <w:rPr>
      <w:rFonts w:ascii="Times New Roman" w:hAnsi="Times New Roman" w:eastAsia="Times New Roman" w:cs="Times New Roman"/>
      <w:sz w:val="24"/>
      <w:szCs w:val="24"/>
    </w:rPr>
  </w:style>
  <w:style w:type="character" w:styleId="Page">
    <w:name w:val="page"/>
    <w:basedOn w:val="Style12"/>
    <w:qFormat/>
    <w:rPr>
      <w:i/>
      <w:iCs/>
      <w:color w:val="00008B"/>
      <w:sz w:val="19"/>
      <w:szCs w:val="19"/>
      <w:bdr w:val="single" w:sz="6" w:space="0" w:color="C1C1C1"/>
    </w:rPr>
  </w:style>
  <w:style w:type="character" w:styleId="3">
    <w:name w:val="Заголовок 3 Знак"/>
    <w:basedOn w:val="Style12"/>
    <w:qFormat/>
    <w:rPr>
      <w:rFonts w:ascii="Cambria" w:hAnsi="Cambria" w:eastAsia="Times New Roman" w:cs="Times New Roman"/>
      <w:b/>
      <w:bCs/>
      <w:color w:val="4F81BD"/>
    </w:rPr>
  </w:style>
  <w:style w:type="character" w:styleId="Emphasis">
    <w:name w:val="Emphasis"/>
    <w:basedOn w:val="Style12"/>
    <w:qFormat/>
    <w:rPr>
      <w:b w:val="false"/>
      <w:bCs w:val="false"/>
      <w:i/>
      <w:iCs/>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0">
    <w:name w:val="text10"/>
    <w:basedOn w:val="Normal"/>
    <w:qFormat/>
    <w:pPr>
      <w:spacing w:lineRule="auto" w:line="240" w:before="48" w:after="48"/>
      <w:jc w:val="both"/>
    </w:pPr>
    <w:rPr>
      <w:rFonts w:ascii="Times New Roman" w:hAnsi="Times New Roman" w:eastAsia="Times New Roman" w:cs="Times New Roman"/>
      <w:sz w:val="24"/>
      <w:szCs w:val="24"/>
    </w:rPr>
  </w:style>
  <w:style w:type="paragraph" w:styleId="Text10k">
    <w:name w:val="text10k"/>
    <w:basedOn w:val="Normal"/>
    <w:qFormat/>
    <w:pPr>
      <w:spacing w:lineRule="auto" w:line="240" w:before="48" w:after="48"/>
      <w:ind w:firstLine="432"/>
      <w:jc w:val="both"/>
    </w:pPr>
    <w:rPr>
      <w:rFonts w:ascii="Times New Roman" w:hAnsi="Times New Roman" w:eastAsia="Times New Roman" w:cs="Times New Roman"/>
      <w:sz w:val="24"/>
      <w:szCs w:val="24"/>
    </w:rPr>
  </w:style>
  <w:style w:type="paragraph" w:styleId="Text10ot">
    <w:name w:val="text10ot"/>
    <w:basedOn w:val="Normal"/>
    <w:qFormat/>
    <w:pPr>
      <w:spacing w:lineRule="auto" w:line="240" w:before="240" w:after="48"/>
      <w:jc w:val="both"/>
    </w:pPr>
    <w:rPr>
      <w:rFonts w:ascii="Times New Roman" w:hAnsi="Times New Roman" w:eastAsia="Times New Roman" w:cs="Times New Roman"/>
      <w:sz w:val="24"/>
      <w:szCs w:val="24"/>
    </w:rPr>
  </w:style>
  <w:style w:type="paragraph" w:styleId="Zag1">
    <w:name w:val="zag1"/>
    <w:basedOn w:val="Normal"/>
    <w:qFormat/>
    <w:pPr>
      <w:spacing w:lineRule="auto" w:line="240" w:before="480" w:after="48"/>
      <w:jc w:val="center"/>
    </w:pPr>
    <w:rPr>
      <w:rFonts w:ascii="Times New Roman" w:hAnsi="Times New Roman" w:eastAsia="Times New Roman" w:cs="Times New Roman"/>
      <w:sz w:val="19"/>
      <w:szCs w:val="19"/>
    </w:rPr>
  </w:style>
  <w:style w:type="paragraph" w:styleId="Style13">
    <w:name w:val="Обычный (веб)"/>
    <w:basedOn w:val="Normal"/>
    <w:qFormat/>
    <w:pPr>
      <w:spacing w:lineRule="auto" w:line="336" w:before="0" w:after="0"/>
    </w:pPr>
    <w:rPr>
      <w:rFonts w:ascii="Arial" w:hAnsi="Arial" w:eastAsia="Times New Roman" w:cs="Arial"/>
      <w:color w:val="111111"/>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0:21:00Z</dcterms:created>
  <dc:creator>Natasha</dc:creator>
  <dc:description/>
  <cp:keywords/>
  <dc:language>en-US</dc:language>
  <cp:lastModifiedBy>Natasha</cp:lastModifiedBy>
  <dcterms:modified xsi:type="dcterms:W3CDTF">2007-12-26T10:21:00Z</dcterms:modified>
  <cp:revision>2</cp:revision>
  <dc:subject/>
  <dc:title/>
</cp:coreProperties>
</file>