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108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0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Главе г. Сочи Колодяжному В.В.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 xml:space="preserve">В Городское собрание 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х. .№ </w:t>
      </w:r>
      <w:r>
        <w:rPr>
          <w:sz w:val="20"/>
          <w:szCs w:val="20"/>
          <w:u w:val="single"/>
        </w:rPr>
        <w:t xml:space="preserve"> 13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менении разрешенного вида </w:t>
      </w:r>
    </w:p>
    <w:p>
      <w:pPr>
        <w:pStyle w:val="Normal"/>
        <w:rPr/>
      </w:pPr>
      <w:r>
        <w:rPr/>
        <w:t xml:space="preserve">использования земельных участков </w:t>
      </w:r>
    </w:p>
    <w:p>
      <w:pPr>
        <w:pStyle w:val="Normal"/>
        <w:rPr/>
      </w:pPr>
      <w:r>
        <w:rPr/>
        <w:t>в историческом ядре города-курорта Со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формация о слушаниях, которые должны состояться 28.03.08 г., не была доведена до общественности в установленный Уставом города Сочи 10-дневный с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радостроительный совет города-курорта Сочи, проанализировав перечень земельных участков в историческом ядре города-курорта Сочи, предлагаемых на публичные слушания для изменения разрешенного вида использования, установил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щение предлагаемых объектов   не соответствует положениям действующего Генерального плана 1967 года, (с корректировкой 1996 года) и действующих норм: </w:t>
      </w:r>
    </w:p>
    <w:p>
      <w:pPr>
        <w:pStyle w:val="Normal"/>
        <w:ind w:left="1080" w:hanging="0"/>
        <w:jc w:val="both"/>
        <w:rPr/>
      </w:pPr>
      <w:r>
        <w:rPr/>
        <w:t>1.1.   Зона по генплану г. Сочи – зона курортных парков и зеленых насаждений общего пользования – не допускается  использования в частных интересах.</w:t>
      </w:r>
    </w:p>
    <w:p>
      <w:pPr>
        <w:pStyle w:val="Normal"/>
        <w:ind w:left="1080" w:hanging="0"/>
        <w:jc w:val="both"/>
        <w:rPr/>
      </w:pPr>
      <w:r>
        <w:rPr/>
        <w:t>1.2.  Горно-санитарная зона охраны курорта – вторая (СНИП СНиП 2.07.01-89*, п. 9.3), режим зоны не допускает жилищного строительства.</w:t>
      </w:r>
    </w:p>
    <w:p>
      <w:pPr>
        <w:pStyle w:val="Normal"/>
        <w:ind w:left="1080" w:hanging="0"/>
        <w:jc w:val="both"/>
        <w:rPr/>
      </w:pPr>
      <w:r>
        <w:rPr/>
        <w:t xml:space="preserve">1.3.  Согласно Историко-архитектурному опорному плану, Проекту историко-охранных зон исторического ядра, разработанному в рамках Генерального плана Сочи в 1990 г. институтом «Гипрогор», режим зоны регулирования застройки (СНИП СНиП 2.07.01-89*, п. 9.20) не допускает изменения высотных и стилевых характеристик застройки исторической территории. </w:t>
      </w:r>
    </w:p>
    <w:p>
      <w:pPr>
        <w:pStyle w:val="Normal"/>
        <w:ind w:left="1080" w:hanging="0"/>
        <w:jc w:val="both"/>
        <w:rPr/>
      </w:pPr>
      <w:r>
        <w:rPr/>
        <w:t xml:space="preserve">1.4. Красные линии улиц приняты в существующих параметрах (жилые улицы), что ликвидирует перспективу решения транспортной проблемы в центре города. </w:t>
      </w:r>
    </w:p>
    <w:p>
      <w:pPr>
        <w:pStyle w:val="Normal"/>
        <w:ind w:left="1080" w:hanging="0"/>
        <w:jc w:val="both"/>
        <w:rPr/>
      </w:pPr>
      <w:r>
        <w:rPr/>
        <w:t>1.5. Согласно СНиП 2.07.01-89* (Приложение 3) площадь придомовой территории не отвечает требованиям нормы, которая позволила бы разместить необходимые элементы благоустройств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/>
        <w:t xml:space="preserve">2.    Проектирование и строительство недопустимо в отсутствии комплекса градостроительной документации вышестоящего уровня, в том числе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енеральный план г. Сочи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ект планировки Центра г. Сочи, </w:t>
      </w:r>
    </w:p>
    <w:p>
      <w:pPr>
        <w:pStyle w:val="Normal"/>
        <w:numPr>
          <w:ilvl w:val="0"/>
          <w:numId w:val="3"/>
        </w:numPr>
        <w:rPr/>
      </w:pPr>
      <w:r>
        <w:rPr/>
        <w:t>Проект зон горно-санитарной охраны курорта Соч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ект реконструкции застройки исторического ядра г. Сочи </w:t>
      </w:r>
    </w:p>
    <w:p>
      <w:pPr>
        <w:pStyle w:val="Normal"/>
        <w:numPr>
          <w:ilvl w:val="0"/>
          <w:numId w:val="3"/>
        </w:numPr>
        <w:rPr/>
      </w:pPr>
      <w:r>
        <w:rPr/>
        <w:t>Проект застройки Береговой зоны Центрального района Соч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землепользования и застройки города-курорта Сочи</w:t>
      </w:r>
    </w:p>
    <w:p>
      <w:pPr>
        <w:pStyle w:val="Normal"/>
        <w:ind w:left="1080" w:hanging="1080"/>
        <w:jc w:val="both"/>
        <w:rPr/>
      </w:pPr>
      <w:r>
        <w:rPr/>
        <w:t>3.          В настоящее время отсутствуют основания для изменения разрешенного вида использования земельных участков, в связи с тем, что жилищное строительство во 2-й зоне горно-санитарной охраны курорта    недопустимо ни по функции, ни по параметрам.  ППМ содержит   отклонение от предельных параметров разрешенного строительства, выраженное в нарушении градостроительных и технических регламентов, определенных содержание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достроительный кодекс РФ (Гл. 1. ст. 1, п.12;  ст.2 п.п. 1, 4, 6-9; гл. 4, ст. 40, и др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П 2.07.01-89* «Планировка и застройка городских и сельских поселений», Гл. 4,  п. 4.1, , табл.3, прим.1, п. 4.4,  п. 4.19, п. 4.20; Гл. 2, п. 2.7, п.2.9, п. 2.11; Гл. 6, табл. 8; Приложения 1, 3, 4, 7, 9, 10; и  др.</w:t>
      </w:r>
    </w:p>
    <w:p>
      <w:pPr>
        <w:pStyle w:val="Normal"/>
        <w:numPr>
          <w:ilvl w:val="0"/>
          <w:numId w:val="4"/>
        </w:numPr>
        <w:rPr/>
      </w:pPr>
      <w:r>
        <w:rPr/>
        <w:t>СНК 22-301-2000* «Строительство в сейсмических районах Краснодарского края», п. п.1.5.1, 1.5.5, 1.5.6 и др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4..           Вопрос о назначении земельных участков в историческом ядре города-курорта Сочи,  о возможности изменения разрешенного вида его использования  и отклонения от предельных параметров разрешенного строительства  может быть решен только после утверждения генерального плана г. Сочи и проекта планировки центра Сочи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осим Вас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). Снять вопрос с повестки публичных слушаний по следующим объектам:</w:t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ООО «Совлинк», ул. Москвина-Войкова, площадь 2632, многофункциональный филой комплекс;</w:t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Воронков А.С., ул. Москвина, 4, площадь 1853, многоквартирный жилой дом;</w:t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/>
      </w:pPr>
      <w:r>
        <w:rPr/>
        <w:t>ООО «Сочикурортзеленстрой», ул. Егорова, 5, площадь 10799, многоквартирные жилые дома со встроено-пристроенными помещениями многофункционального назнач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). До утверждения вышеуказанных градостроительных документов наложить мораторий на проектные  и строительные работы на вышеуказанных земельных участка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м. председателя ОУ «Градостроительный Сов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рода-курорта. Сочи»,                                                                        </w:t>
      </w:r>
      <w:r>
        <w:rPr>
          <w:b/>
        </w:rPr>
        <w:t>Воронков В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05:00Z</dcterms:created>
  <dc:creator>Olga</dc:creator>
  <dc:description/>
  <cp:keywords/>
  <dc:language>en-US</dc:language>
  <cp:lastModifiedBy>Dzagania</cp:lastModifiedBy>
  <dcterms:modified xsi:type="dcterms:W3CDTF">2008-03-26T13:05:00Z</dcterms:modified>
  <cp:revision>2</cp:revision>
  <dc:subject/>
  <dc:title>ОБЩЕСТВЕННЫЙ ГРАДОСТРОИТЕЛЬНЫЙ СОВЕТ ГОРОДА-КУРОРТА СОЧИ</dc:title>
</cp:coreProperties>
</file>