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учреждение</w:t>
      </w:r>
    </w:p>
    <w:p>
      <w:pPr>
        <w:pStyle w:val="Normal"/>
        <w:ind w:left="-108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ГРАДОСТРОИТЕЛЬНЫЙ СОВЕТ ГОРОДА-КУРОРТА СОЧИ</w:t>
      </w:r>
    </w:p>
    <w:p>
      <w:pPr>
        <w:pStyle w:val="Normal"/>
        <w:ind w:left="-1080"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ер. Горького, 22, тел./факс 62-14-77 моб. 8-918-907-00-39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: АР-КО@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ind w:left="-108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>Главе г. Сочи Колодяжному В.В.</w:t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 xml:space="preserve">В Городское собрание </w:t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>В комиссию по публичным слушания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Исх. .№ </w:t>
      </w:r>
      <w:r>
        <w:rPr>
          <w:sz w:val="20"/>
          <w:szCs w:val="20"/>
          <w:u w:val="single"/>
        </w:rPr>
        <w:t xml:space="preserve"> 20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от 25.03.2008 г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зменении разрешенного вида </w:t>
      </w:r>
    </w:p>
    <w:p>
      <w:pPr>
        <w:pStyle w:val="Normal"/>
        <w:rPr/>
      </w:pPr>
      <w:r>
        <w:rPr/>
        <w:t xml:space="preserve">использования земельных участк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формация о слушаниях, которые должны состояться 28.03.08 г., не была доведена до общественности в установленный Уставом города Сочи 10-дневный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достроительный совет города-курорта Сочи, проанализировав перечень земельных участков, предлагаемых на публичные слушания для изменения разрешенного вида использования, установил следующе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щение предлагаемых объектов   не соответствует положениям действующего Генерального плана 1967 года, (с корректировкой 1996 года) и действующих норм: </w:t>
      </w:r>
    </w:p>
    <w:p>
      <w:pPr>
        <w:pStyle w:val="Normal"/>
        <w:ind w:left="1080" w:hanging="1080"/>
        <w:jc w:val="both"/>
        <w:rPr/>
      </w:pPr>
      <w:r>
        <w:rPr/>
        <w:t xml:space="preserve">2.  Проектирование и строительство недопустимо в отсутствии комплекса градостроительной документации вышестоящего уровня, в том числе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енеральный план г. Сочи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ект планировки Центра г. Сочи, </w:t>
      </w:r>
    </w:p>
    <w:p>
      <w:pPr>
        <w:pStyle w:val="Normal"/>
        <w:numPr>
          <w:ilvl w:val="0"/>
          <w:numId w:val="3"/>
        </w:numPr>
        <w:rPr/>
      </w:pPr>
      <w:r>
        <w:rPr/>
        <w:t>Проект зон горно-санитарной охраны курорта Сочи.</w:t>
      </w:r>
    </w:p>
    <w:p>
      <w:pPr>
        <w:pStyle w:val="Normal"/>
        <w:numPr>
          <w:ilvl w:val="0"/>
          <w:numId w:val="3"/>
        </w:numPr>
        <w:rPr/>
      </w:pPr>
      <w:r>
        <w:rPr/>
        <w:t>Проект застройки Береговой зоны Сочи</w:t>
      </w:r>
    </w:p>
    <w:p>
      <w:pPr>
        <w:pStyle w:val="Normal"/>
        <w:numPr>
          <w:ilvl w:val="0"/>
          <w:numId w:val="3"/>
        </w:numPr>
        <w:rPr/>
      </w:pPr>
      <w:r>
        <w:rPr/>
        <w:t>Правила землепользования и застройки города-курорта Со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настоящее время отсутствуют основания для изменения разрешенного вида использования земельных участков в связи с  нарушением градостроительных и технических регламентов, определенных содержанием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радостроительный кодекс РФ (Гл. 1. ст. 1, п. 12;  ст. 2 п. п. 1, 4, 6-9; гл. 4, ст. 40, и др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П 2.07.01-89* «Планировка и застройка городских и сельских поселений», Гл. 4,  п. 4.1, , табл. 3, прим. 1, п. 4.4,  п. 4.19, п. 4.20; Гл. 2, п. 2.7, п.2.9, п. 2.11; Гл. 6, табл. 8; Приложения 1, 3, 4, 7, 9, 10; и  др.</w:t>
      </w:r>
    </w:p>
    <w:p>
      <w:pPr>
        <w:pStyle w:val="Normal"/>
        <w:numPr>
          <w:ilvl w:val="0"/>
          <w:numId w:val="4"/>
        </w:numPr>
        <w:rPr/>
      </w:pPr>
      <w:r>
        <w:rPr/>
        <w:t>СНК 22-301-2000* «Строительство в сейсмических районах Краснодарского края», п. п.1.5.1, 1.5.5, 1.5.6 и др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rPr/>
      </w:pPr>
      <w:r>
        <w:rPr/>
        <w:t>4..    Вопрос о назначении земельных участков о возможности изменения разрешенного вида его использования  и отклонения от предельных параметров разрешенного строительства  может быть решен только после утверждения генерального плана г. Сочи и проекта планировки центра Сочи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осим Вас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нять с повестки публичных слушаний вопросы по участкам, на которых предполагается размещение объектов, не соответствующих требованиям технических и градостроительных регламентов. </w:t>
      </w:r>
    </w:p>
    <w:p>
      <w:pPr>
        <w:pStyle w:val="Normal"/>
        <w:numPr>
          <w:ilvl w:val="0"/>
          <w:numId w:val="2"/>
        </w:numPr>
        <w:rPr/>
      </w:pPr>
      <w:r>
        <w:rPr/>
        <w:t>До утверждения вышеуказанных градостроительных документов наложить мораторий на проектные  и строительные работы на вышеуказанных земельных участках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 поручению членов </w:t>
      </w:r>
    </w:p>
    <w:p>
      <w:pPr>
        <w:pStyle w:val="Normal"/>
        <w:ind w:left="360" w:hanging="0"/>
        <w:rPr/>
      </w:pPr>
      <w:r>
        <w:rPr/>
        <w:t>ОУ «Градостроительный Совет</w:t>
      </w:r>
    </w:p>
    <w:p>
      <w:pPr>
        <w:pStyle w:val="Normal"/>
        <w:ind w:left="360" w:hanging="0"/>
        <w:rPr/>
      </w:pPr>
      <w:r>
        <w:rPr/>
        <w:t xml:space="preserve">города-курорта. Сочи»,                                                                        </w:t>
      </w:r>
      <w:r>
        <w:rPr>
          <w:b/>
        </w:rPr>
        <w:t>Соколов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08:00Z</dcterms:created>
  <dc:creator>Olga</dc:creator>
  <dc:description/>
  <cp:keywords/>
  <dc:language>en-US</dc:language>
  <cp:lastModifiedBy>Dzagania</cp:lastModifiedBy>
  <cp:lastPrinted>2008-03-25T16:14:00Z</cp:lastPrinted>
  <dcterms:modified xsi:type="dcterms:W3CDTF">2008-03-26T13:08:00Z</dcterms:modified>
  <cp:revision>2</cp:revision>
  <dc:subject/>
  <dc:title>ОБЩЕСТВЕННЫЙ ГРАДОСТРОИТЕЛЬНЫЙ СОВЕТ ГОРОДА-КУРОРТА СОЧИ</dc:title>
</cp:coreProperties>
</file>