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54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35" w:firstLine="3600"/>
        <w:jc w:val="center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ind w:left="360" w:right="-104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360"/>
        <w:rPr>
          <w:sz w:val="20"/>
          <w:szCs w:val="20"/>
        </w:rPr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18 </w:t>
      </w:r>
      <w:r>
        <w:rPr>
          <w:sz w:val="20"/>
          <w:szCs w:val="20"/>
        </w:rPr>
        <w:t xml:space="preserve">  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>О согласовании проекта сноса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 xml:space="preserve">(пересадки) зеленых насаждений в 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>зоне строительства многоквартирного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  <w:t>жилого дома.</w:t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60"/>
        <w:rPr/>
      </w:pPr>
      <w:r>
        <w:rPr/>
        <w:t>Информация о слушаниях, которые должны состояться 28.03.08 г., не была доведена до общественности в установленный Уставом города Сочи 10-дневный срок.</w:t>
      </w:r>
    </w:p>
    <w:p>
      <w:pPr>
        <w:pStyle w:val="Normal"/>
        <w:ind w:right="-1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104" w:firstLine="360"/>
        <w:jc w:val="both"/>
        <w:rPr/>
      </w:pPr>
      <w:r>
        <w:rPr>
          <w:bCs/>
        </w:rPr>
        <w:t>Градостроительный совет, проанализировав перечень и условия земельных участков, вынесенных на публичные слушания для решения вопроса об удалении зелёных насаждений, пришел к выводу о том, что будут нарушены права жителей города, т.к. четкого регулирования способа учета общественного мнения для решения вопросов о пересадке и вырубке зеленых насаждений в Сочи нет, о чем свидетельствует письмо прокуратуры Краснодарского края от 07.09.07. Кроме того, нарушены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радостроительный кодекс РФ (Гл. 1. ст. 1, п. 12;  ст. 2 п. п. 1, 4, 6-9; гл. 4, ст. 40,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иП 2.07.01-89* «Планировка и застройка городских и сельских поселений», Гл. 4,  п. 4.1, , табл. 3, прим. 1, п. 4.4,  п. 4.19, п. 4.20; Гл. 2, п. 2.7, п. 2.9, п. 2.11; Гл. 6, табл. 8; Приложения 1, 3, 4, 7, 9, 10; и  др.</w:t>
      </w:r>
    </w:p>
    <w:p>
      <w:pPr>
        <w:pStyle w:val="Normal"/>
        <w:numPr>
          <w:ilvl w:val="0"/>
          <w:numId w:val="2"/>
        </w:numPr>
        <w:rPr/>
      </w:pPr>
      <w:r>
        <w:rPr/>
        <w:t>СНК 22-301-2000* «Строительство в сейсмических районах Краснодарского края», п. п. 1.5.1, 1.5.5, 1.5.6 и др.</w:t>
      </w:r>
    </w:p>
    <w:p>
      <w:pPr>
        <w:pStyle w:val="Normal"/>
        <w:ind w:left="360" w:right="-104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-104" w:firstLine="360"/>
        <w:jc w:val="both"/>
        <w:rPr/>
      </w:pPr>
      <w:r>
        <w:rPr>
          <w:bCs/>
        </w:rPr>
        <w:t xml:space="preserve"> </w:t>
      </w:r>
      <w:r>
        <w:rPr>
          <w:bCs/>
        </w:rPr>
        <w:t>Просим снять с повестки публичных слушаний нижеследующие вопросы: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>
          <w:rFonts w:cs="Arial" w:ascii="Arial" w:hAnsi="Arial"/>
          <w:sz w:val="20"/>
          <w:szCs w:val="20"/>
        </w:rPr>
        <w:t>ЖСК «Парус», ул. Альпийская, площадь 910кв.м, 701кв.м, многоквартирный жилой дом, согласование проекта сноса (пересадки) зеленых насаждений в зоне строительства многоквартирного жилого дом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>
          <w:rFonts w:cs="Arial" w:ascii="Arial" w:hAnsi="Arial"/>
          <w:sz w:val="20"/>
          <w:szCs w:val="20"/>
        </w:rPr>
        <w:t>ЗАО «Сочистрой», ул. Виноградная, 20, площадь 950 кв.м, разрешение на снос (пересадку) зеленых насаждений в зоне строительства филиала банк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У Санаторий «Беларусь», ул. Политехническая, 62, согласование проекта сноса (пересадки) зеленых насаждений в зоне строительства гостиницы апартаментного тип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>
          <w:rFonts w:cs="Arial" w:ascii="Arial" w:hAnsi="Arial"/>
          <w:sz w:val="20"/>
          <w:szCs w:val="20"/>
        </w:rPr>
        <w:t>ООО «ЮИС-стройбетон», пер. Зеленый – ул. Воровского – ул. Роз, согласование проекта сноса (пересадки) зеленых насаждений в зоне реконструкции жилого квартала, строительства многоквартирного жилого дом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ОО «Хвистани Р.И.», Ул. Островского, 9, согласование проекта сноса (пересадки) зеленых насаждений в зоне обустройства открытой автостоянки; 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 xml:space="preserve">ООО «Курортстрой», </w:t>
      </w:r>
      <w:r>
        <w:rPr>
          <w:rFonts w:cs="Arial" w:ascii="Arial" w:hAnsi="Arial"/>
          <w:sz w:val="20"/>
          <w:szCs w:val="20"/>
        </w:rPr>
        <w:t>Курортный пр-т, уч.№28, Есауленко, 22-23, Курортный пр-т, 108/3, 108/4, 108/5, 108/7, 110/7, площадь 483кв.м, 700кв.м, многоквартирные жилые дома (в целях комплексного освоения территории), согласование проектов сноса (пересадки) зеленых насаждений и озеленения в зоне строительства многоквартирного жилого комплекс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ОО Пансионат с лечением «Камелия», Курортный пр-т, 89, согласование проектов сноса (пересадки) зеленых насаждений и озеленения в зоне реконструкции территории гостиницы «Интурист» и ресторана «Камелия»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>
          <w:rFonts w:cs="Arial" w:ascii="Arial" w:hAnsi="Arial"/>
          <w:sz w:val="20"/>
          <w:szCs w:val="20"/>
        </w:rPr>
        <w:t>Долгов Г.И., Долгова И.В., Курортный пр-т, 108/9, снос (пересадка) зеленых насаждений, попадающих в зону реконструкции индивидуального жилого дом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ОО «Новый город СКД», Ул. Есауленко, снос (пересадка) зеленых насаждений, попадающих в зону строительства жилых домов с плавательным бассейном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>
          <w:rFonts w:cs="Arial" w:ascii="Arial" w:hAnsi="Arial"/>
          <w:sz w:val="20"/>
          <w:szCs w:val="20"/>
        </w:rPr>
        <w:t>Зверева М.С., Ул. Бытха, 32а, согласование проекта сноса (пересадки) зеленых насаждений и озеленения в зоне реконструкции магазин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ОО «Квартал-Сочи», Ул. Челтенхема, согласование проекта сноса (пересадки) зеленых насаждений в зоне строительства спортивного медико-реабилитационного центр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/>
        <w:t xml:space="preserve">ООО «Юдит», </w:t>
      </w:r>
      <w:r>
        <w:rPr>
          <w:rFonts w:cs="Arial" w:ascii="Arial" w:hAnsi="Arial"/>
          <w:sz w:val="20"/>
          <w:szCs w:val="20"/>
        </w:rPr>
        <w:t>ул. Просвещения, согласование проекта сноса (пересадки) зеленых насаждений в зоне проектирования центра курортного отдых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/>
      </w:pPr>
      <w:r>
        <w:rPr>
          <w:rFonts w:cs="Arial" w:ascii="Arial" w:hAnsi="Arial"/>
          <w:sz w:val="20"/>
          <w:szCs w:val="20"/>
        </w:rPr>
        <w:t>ООО «Экспо», Ул. Бестужева, согласование проекта сноса (пересадки) зеленых насаждений в зоне строительства морского развлекательного комплекса;</w:t>
      </w:r>
    </w:p>
    <w:p>
      <w:pPr>
        <w:pStyle w:val="Normal"/>
        <w:numPr>
          <w:ilvl w:val="0"/>
          <w:numId w:val="1"/>
        </w:numPr>
        <w:ind w:left="720" w:right="-10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узьян Л.С.,  Эксузьян Э.З., Саядян А.Г., Саядян А.Р., Ул. Батумское шоссе, разрешение на снос (пересадку) зеленых насаждений в зоне ИЖС.</w:t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Зам. председателя ОУ «Градостроительный Сов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рода-курорта. Сочи»,                                                                        </w:t>
      </w:r>
      <w:r>
        <w:rPr>
          <w:b/>
        </w:rPr>
        <w:t>Сучков В.В.</w:t>
      </w:r>
    </w:p>
    <w:p>
      <w:pPr>
        <w:pStyle w:val="Normal"/>
        <w:ind w:right="-104" w:hanging="0"/>
        <w:jc w:val="both"/>
        <w:rPr/>
      </w:pPr>
      <w:r>
        <w:rPr/>
      </w:r>
    </w:p>
    <w:sectPr>
      <w:type w:val="nextPage"/>
      <w:pgSz w:w="11906" w:h="16838"/>
      <w:pgMar w:left="7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10:00Z</dcterms:created>
  <dc:creator>*</dc:creator>
  <dc:description/>
  <cp:keywords/>
  <dc:language>en-US</dc:language>
  <cp:lastModifiedBy>Dzagania</cp:lastModifiedBy>
  <cp:lastPrinted>2008-03-25T14:17:00Z</cp:lastPrinted>
  <dcterms:modified xsi:type="dcterms:W3CDTF">2008-03-26T13:10:00Z</dcterms:modified>
  <cp:revision>2</cp:revision>
  <dc:subject/>
  <dc:title>Перечень утраченных зеленых зон</dc:title>
</cp:coreProperties>
</file>