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8960</wp:posOffset>
                </wp:positionV>
                <wp:extent cx="404177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5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6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35" w:firstLine="9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е г. Сочи Колодяжному В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35" w:firstLine="9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Городское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35" w:firstLine="9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комиссию по публичным слушаниям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35" w:firstLine="9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граждан  г. Сочи, проживающ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35" w:firstLine="9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ул. Альпий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96.6pt;mso-wrap-distance-left:9pt;mso-wrap-distance-right:0pt;mso-wrap-distance-top:0pt;mso-wrap-distance-bottom:0pt;margin-top:44.8pt;mso-position-vertical-relative:text;margin-left:1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5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6365" w:type="dxa"/>
                            <w:tcBorders/>
                          </w:tcPr>
                          <w:p>
                            <w:pPr>
                              <w:pStyle w:val="Normal"/>
                              <w:ind w:right="535"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г. Сочи Колодяжному В.В.</w:t>
                            </w:r>
                          </w:p>
                          <w:p>
                            <w:pPr>
                              <w:pStyle w:val="Normal"/>
                              <w:ind w:right="535"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Городское собрание </w:t>
                            </w:r>
                          </w:p>
                          <w:p>
                            <w:pPr>
                              <w:pStyle w:val="Normal"/>
                              <w:ind w:right="535"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комиссию по публичным слушаниям</w:t>
                            </w:r>
                          </w:p>
                          <w:p>
                            <w:pPr>
                              <w:pStyle w:val="Normal"/>
                              <w:ind w:right="535"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граждан  г. Сочи, проживающих </w:t>
                            </w:r>
                          </w:p>
                          <w:p>
                            <w:pPr>
                              <w:pStyle w:val="Normal"/>
                              <w:ind w:right="535" w:firstLine="9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ул. Альпий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.№ 15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я о слушаниях, которые должны состояться 28.03.08 г., не была доведена до общественности  в установленный Уставом города Сочи 10-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связи со строительными работами, которые производятся одновременно по нескольким объектам в районе ул. Красная_- Альпийская», произведена  подрезка склона, возникла аварийно-опасная транспортно-пешеходная обстановка, а также оползневая опасность для ул. Альпийской и  расположенных выше жилых домов. По ул. Альпийской идет тяжелая строительная техника. Подпорные стены вдоль расположенных выше участков улицы Альпийской начали разрушаться, в том числе, и рядом с водонапорными баками, угрожая их конструктивной целост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ы красные линии ул. Красной и Альпийской,  исчезла территория общего пользования: ликвидирован капитальный лестничный сход, ограждение стройплощадки вынесено на проезжую часть, не организованы безопасные тротуары и отсутствует даже временный лестничный сх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к строительству жилой дом общей площадью 910701 м2 на земельном участке  площадью 4008 м2 по ул. Альпийской между домами 7 и 7\2, содержит   отклонение от предельных параметров разрешенного строительства, выраженное в нарушении градостроительных и технических регла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уплотнение застройки Центрального района противоречит СНиП 2.07.01-89* и требованиям Крайгосэкспертизы № о1-03\55 от 29.01.03.  Любое новое строительство, необеспеченное проектом комплексной застройки, угрожает нашей безопасности и наносит ущерб всем жителям Со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тели домов по ул. Альпийской возражают против изменения разрешенного вида использования земельного участка по ул Альпийской между домами 7 и 7\2, наруша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радостроительный кодекс РФ (Гл.1. ст.1, п.12;  ст.2 п.п. 1, 4, 6-9;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НиП 2.07.01-89* «Планировка и застройка городских и сельских поселений», Гл. 4,  п. 4.1, , табл. 3, прим. 1, п. 4.4,  п.4.19, п. 4.20; Гл. 2, п. 2.7, п. 2.9, п. 2.11; Гл.6, табл.8; Приложения 1, 3, 4, 7, 9, 10; и 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НК 22-301-2000* «Строительство в сейсмических районах Краснодарского края», п. п. 1.5.1, 1.5.5, 1.5.6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Снять вопрос с повестки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rPr>
          <w:sz w:val="28"/>
          <w:szCs w:val="28"/>
        </w:rPr>
      </w:pPr>
      <w:r>
        <w:rPr>
          <w:sz w:val="28"/>
          <w:szCs w:val="28"/>
        </w:rPr>
        <w:t>До утверждения градостроительных документов наложить мораторий на проектные  и строительные работы по ул. Альпий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sz w:val="28"/>
          <w:szCs w:val="28"/>
        </w:rPr>
        <w:t xml:space="preserve">Предоставить для общественной экспертизы и совместного рассмотрения Общественного экологического совета, Градостроительного совета города-курорта Сочи «Проект многоквартирного жилого дома по ул. Альпийской – Красной», в том числе раздел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Градостроительное обоснование по размещению объект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тивооползневые мероприятия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ценка воздействия на окружающую среду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ект организации строительств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 экспертиз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По поручению граждан города-курорта Сочи, </w:t>
      </w:r>
    </w:p>
    <w:p>
      <w:pPr>
        <w:pStyle w:val="Normal"/>
        <w:ind w:left="360" w:hanging="720"/>
        <w:rPr/>
      </w:pPr>
      <w:r>
        <w:rPr>
          <w:sz w:val="28"/>
          <w:szCs w:val="28"/>
        </w:rPr>
        <w:t xml:space="preserve">проживающих  ул. Альпийской, </w:t>
      </w:r>
    </w:p>
    <w:p>
      <w:pPr>
        <w:pStyle w:val="Normal"/>
        <w:ind w:left="360" w:hanging="720"/>
        <w:rPr>
          <w:sz w:val="28"/>
          <w:szCs w:val="28"/>
        </w:rPr>
      </w:pPr>
      <w:r>
        <w:rPr>
          <w:sz w:val="28"/>
          <w:szCs w:val="28"/>
        </w:rPr>
        <w:t>Зам. председателя ОУ «Градостроительный Совет</w:t>
      </w:r>
    </w:p>
    <w:p>
      <w:pPr>
        <w:pStyle w:val="Normal"/>
        <w:ind w:left="360" w:hanging="720"/>
        <w:rPr/>
      </w:pPr>
      <w:r>
        <w:rPr>
          <w:sz w:val="28"/>
          <w:szCs w:val="28"/>
        </w:rPr>
        <w:t xml:space="preserve">города-курорта Сочи»,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Воронк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00:00Z</dcterms:created>
  <dc:creator>Olga</dc:creator>
  <dc:description/>
  <cp:keywords/>
  <dc:language>en-US</dc:language>
  <cp:lastModifiedBy>Dzagania</cp:lastModifiedBy>
  <dcterms:modified xsi:type="dcterms:W3CDTF">2008-03-26T13:15:00Z</dcterms:modified>
  <cp:revision>3</cp:revision>
  <dc:subject/>
  <dc:title>Главе г</dc:title>
</cp:coreProperties>
</file>