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108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0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Главе г. Сочи Колодяжному В.В.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 xml:space="preserve">В Городское собрание 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х. .№ </w:t>
      </w:r>
      <w:r>
        <w:rPr>
          <w:sz w:val="20"/>
          <w:szCs w:val="20"/>
          <w:u w:val="single"/>
        </w:rPr>
        <w:t xml:space="preserve"> 16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менении разрешенного вида </w:t>
      </w:r>
    </w:p>
    <w:p>
      <w:pPr>
        <w:pStyle w:val="Normal"/>
        <w:rPr/>
      </w:pPr>
      <w:r>
        <w:rPr/>
        <w:t xml:space="preserve">использования земельных участков </w:t>
      </w:r>
    </w:p>
    <w:p>
      <w:pPr>
        <w:pStyle w:val="Normal"/>
        <w:rPr/>
      </w:pPr>
      <w:r>
        <w:rPr/>
        <w:t xml:space="preserve">по ул. Москвина-Войк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ладелец Воронк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формация о слушаниях, которые должны состояться 28.03.08 г., не была доведена до общественности в установленный Уставом города Сочи 10-дневн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радостроительный совет города-курорта Сочи, проанализировав перечень предлагаемых на публичные слушания участков для изменения разрешенного вида использования земельного участка по ул. Москвина-Войкова установил следующее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. Размещение  многоквартирного жилого комплекса  не соответствует положениям действующего Генерального плана 1967 года, (с корректировкой 1996 года) и действующих норм: </w:t>
      </w:r>
    </w:p>
    <w:p>
      <w:pPr>
        <w:pStyle w:val="Normal"/>
        <w:ind w:left="720" w:hanging="0"/>
        <w:jc w:val="both"/>
        <w:rPr/>
      </w:pPr>
      <w:r>
        <w:rPr/>
        <w:t>1.1.   Зона по генплану г. Сочи – зона курортных парков и зеленых насаждений общего пользования – не допускается  использования в частных интересах.</w:t>
      </w:r>
    </w:p>
    <w:p>
      <w:pPr>
        <w:pStyle w:val="Normal"/>
        <w:ind w:left="720" w:hanging="0"/>
        <w:jc w:val="both"/>
        <w:rPr/>
      </w:pPr>
      <w:r>
        <w:rPr/>
        <w:t>1.2.  Горно-санитарная зона охраны курорта – вторая (СНиП 2.07.01-89*, п. 9.3), режим зоны не допускает жилищного строительства.</w:t>
      </w:r>
    </w:p>
    <w:p>
      <w:pPr>
        <w:pStyle w:val="Normal"/>
        <w:ind w:left="720" w:hanging="0"/>
        <w:jc w:val="both"/>
        <w:rPr/>
      </w:pPr>
      <w:r>
        <w:rPr/>
        <w:t xml:space="preserve">1.3.  Согласно Историко-архитектурному опорному плану, Проекту историко-охранных зон исторического ядра, разработанному в рамках Генерального плана Сочи в 1990 г. институтом «Гипрогор», режим зоны регулирования застройки (СНиП 2.07.01-89*, п. 9.20) рядом с памятниками архитектуры – зданием морвокзала и храмом Михаила Архангела не допускает изменения высотных и стилевых характеристик застройки исторической территории. Для строительства рассматриваемого жилого комплекса под снос предназначен объект историко-культурного наследия: фрагменты крепостной стены 19 в и здание поликлиники №1,  </w:t>
      </w:r>
    </w:p>
    <w:p>
      <w:pPr>
        <w:pStyle w:val="Normal"/>
        <w:ind w:left="720" w:hanging="0"/>
        <w:jc w:val="both"/>
        <w:rPr/>
      </w:pPr>
      <w:r>
        <w:rPr/>
        <w:t xml:space="preserve">1.4. Красные линии улиц по периметру застройки приняты в существующих параметрах (жилые улицы), ликвидирует перспективу решения транспортной проблемы в центре города. </w:t>
      </w:r>
    </w:p>
    <w:p>
      <w:pPr>
        <w:pStyle w:val="Normal"/>
        <w:ind w:left="720" w:hanging="0"/>
        <w:jc w:val="both"/>
        <w:rPr/>
      </w:pPr>
      <w:r>
        <w:rPr/>
        <w:t>1.5. Согласно СНиП 2.07.01-89* (Приложение 3) площадь придомовой территории не отвечает требованиям даже минимальной нормы, которая позволила бы разместить необходимые элементы благоустройств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 xml:space="preserve">2. Проектирование и строительство недопустимо в отсутствии комплекса градостроительной документации вышестоящего уровня, в том числ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еральный план г. Сочи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ект планировки Центра г. Сочи, </w:t>
      </w:r>
    </w:p>
    <w:p>
      <w:pPr>
        <w:pStyle w:val="Normal"/>
        <w:numPr>
          <w:ilvl w:val="0"/>
          <w:numId w:val="2"/>
        </w:numPr>
        <w:rPr/>
      </w:pPr>
      <w:r>
        <w:rPr/>
        <w:t>Проект зон горно-санитарной охраны курорта Соч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ект реконструкции застройки исторического ядра г. Сочи </w:t>
      </w:r>
    </w:p>
    <w:p>
      <w:pPr>
        <w:pStyle w:val="Normal"/>
        <w:numPr>
          <w:ilvl w:val="0"/>
          <w:numId w:val="2"/>
        </w:numPr>
        <w:rPr/>
      </w:pPr>
      <w:r>
        <w:rPr/>
        <w:t>Проект застройки Береговой зоны Центрального района Сочи</w:t>
      </w:r>
    </w:p>
    <w:p>
      <w:pPr>
        <w:pStyle w:val="Normal"/>
        <w:numPr>
          <w:ilvl w:val="0"/>
          <w:numId w:val="2"/>
        </w:numPr>
        <w:rPr/>
      </w:pPr>
      <w:r>
        <w:rPr/>
        <w:t>Правила землепользования и застройки города-курорта Сочи</w:t>
      </w:r>
    </w:p>
    <w:p>
      <w:pPr>
        <w:pStyle w:val="Normal"/>
        <w:ind w:left="1080" w:hanging="0"/>
        <w:rPr/>
      </w:pPr>
      <w:r>
        <w:rPr/>
        <w:t>3.  Основания для изменения разрешенного вида использования земельного участка по ул. Москвина-Войкова  в настоящее время отсутствуют. Жилищное строительство на земельном участке по ул. Москвина - Войкова   недопустимо ни по функции, ни по параметрам.  ППМ содержит   отклонение от предельных параметров разрешенного строительства, выраженное в нарушении градостроительных и технических регламентов, определенных содержанием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радостроительный кодекс РФ (Гл. 1. ст. 1, п. 12;  ст. 2 п. п. 1, 4, 6-9; гл. 4, ст. 40, и др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П 2.07.01-89* «Планировка и застройка городских и сельских поселений», Гл. 4,  п. 4.1, , табл. 3, прим. 1, п. 4.4,  п. 4.19, п. 4.20; Гл. 2, п. 2.7, п. 2.9, п. 2.11; Гл. 6, табл. 8; Приложения 1, 3, 4, 7, 9, 10; и  др.</w:t>
      </w:r>
    </w:p>
    <w:p>
      <w:pPr>
        <w:pStyle w:val="Normal"/>
        <w:numPr>
          <w:ilvl w:val="0"/>
          <w:numId w:val="3"/>
        </w:numPr>
        <w:rPr/>
      </w:pPr>
      <w:r>
        <w:rPr/>
        <w:t>СНК 22-301-2000* «Строительство в сейсмических районах Краснодарского края», п. п. 1.5.1, 1.5.5, 1.5.6 и др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4. Вопрос о назначении земельного участка по ул. Москвина-Войкова,  о возможности изменения разрешенного вида его использования  и отклонения от предельных параметров разрешенного строительства  может быть решен только после утверждения генерального плана г. Сочи и проекта планировки центра Сочи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осим Вас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ять вопрос с повестки публичных слушаний</w:t>
      </w:r>
    </w:p>
    <w:p>
      <w:pPr>
        <w:pStyle w:val="Normal"/>
        <w:numPr>
          <w:ilvl w:val="0"/>
          <w:numId w:val="1"/>
        </w:numPr>
        <w:rPr/>
      </w:pPr>
      <w:r>
        <w:rPr/>
        <w:t>До утверждения вышеуказанных градостроительных документов наложить мораторий на проектные  и строительные работы на земельном участке по улицам Москвина-Войков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м. председателя ОУ «Градостроительный Сов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рода-курорта. Сочи»                                                                             </w:t>
      </w:r>
      <w:r>
        <w:rPr>
          <w:b/>
        </w:rPr>
        <w:t>Сучков В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15:00Z</dcterms:created>
  <dc:creator>Olga</dc:creator>
  <dc:description/>
  <cp:keywords/>
  <dc:language>en-US</dc:language>
  <cp:lastModifiedBy>Dzagania</cp:lastModifiedBy>
  <dcterms:modified xsi:type="dcterms:W3CDTF">2008-03-26T13:15:00Z</dcterms:modified>
  <cp:revision>2</cp:revision>
  <dc:subject/>
  <dc:title>ОБЩЕСТВЕННЫЙ ГРАДОСТРОИТЕЛЬНЫЙ СОВЕТ ГОРОДА-КУРОРТА СОЧИ</dc:title>
</cp:coreProperties>
</file>