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01"/>
        <w:gridCol w:w="3459"/>
        <w:gridCol w:w="571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анова Н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 МБОУ СОШ №2 г.Ужура, Красноярского края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швейной машины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. Интерактивный тест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. УМК любой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закрепление, обобщение и повторение знаний по теме  « Машиноведение.  Устройство швейной машины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дачи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ить теоретический материал с помощью визуальных средст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контроль с помощью тестовых за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ормировать эмоционально-положительное отношение к предмету с помощью  интерактивной презентации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5-6 класса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 выполнен в программе  PowerPoint 2007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 может быть использован в качестве методического пособия  учителям технологии, учащимися для контроля знаний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использованы элементы анимации, триггеры и гиперссылки. Правила прохождения   теста описаны на втором слайде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spirit-nsk.ru/d/140243/d/015925.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швейная машина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eclipart.com/gimg/2730087AEA46BADF/sewing_machine_01_Vector_Clipart.pn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артинка на титульный  слайд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tih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c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016/01/25/475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айлик весело и смешно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lipartpand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ttitud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lipar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0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fa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97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16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62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025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8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майлик всё отлично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illenniumstudi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ryin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mile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ac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214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грустный смайл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rit-nsk.ru/d/140243/d/015925.jpg" TargetMode="External"/><Relationship Id="rId3" Type="http://schemas.openxmlformats.org/officeDocument/2006/relationships/hyperlink" Target="http://weclipart.com/gimg/2730087AEA46BADF/sewing_machine_01_Vector_Clipart.png" TargetMode="External"/><Relationship Id="rId4" Type="http://schemas.openxmlformats.org/officeDocument/2006/relationships/hyperlink" Target="http://www.stihi.ru/pics/2016/01/25/4751.jpg" TargetMode="External"/><Relationship Id="rId5" Type="http://schemas.openxmlformats.org/officeDocument/2006/relationships/hyperlink" Target="http://images.clipartpanda.com/attitude-clipart-0bfaf5c7a37c797f716d7624c2025a38.jpg" TargetMode="External"/><Relationship Id="rId6" Type="http://schemas.openxmlformats.org/officeDocument/2006/relationships/hyperlink" Target="http://millenniumstudio.net/crying-smiley-face-images-214.jpg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04:00Z</dcterms:created>
  <dc:creator>Ольга Михайловна</dc:creator>
  <dc:description/>
  <dc:language>en-US</dc:language>
  <cp:lastModifiedBy>Нина Черепанова</cp:lastModifiedBy>
  <dcterms:modified xsi:type="dcterms:W3CDTF">2017-01-16T15:15:00Z</dcterms:modified>
  <cp:revision>3</cp:revision>
  <dc:subject/>
  <dc:title/>
</cp:coreProperties>
</file>