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ова Наталия Львовна, учитель технологии МБОУ СОШ № 7 г.Ессентук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игра « Снятие мерок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. УМК - любо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проверка знаний и расширение кругозора учащихся по теме «Снятие меро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Создать условия для проверки у учащихся знания содержания в игровой форме; развивать навыки самоконтроля при работе над заданием на персональном компьютере; развивать познавательный интерес; расширять кругозор учащихся, формировать мотивацию и самомотивацию изучения тем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ласс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soft PowerPoint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й игра «Снятие мерок» предназначена для работы с учащимися 5 классов. Подобный тест может использоваться как дополнение к урочным и внеурочным формам работ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(обязательно!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ttp://www.iventiajobs.com/blog/wp-content/uploads/2013/11/bigstock-Sewing-42792955.jp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mg-fotki.yandex.ru/get/2/200418627.57/0_117710_bf6854f1_orig.png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56:00Z</dcterms:created>
  <dc:creator>Ольга Михайловна</dc:creator>
  <dc:description/>
  <dc:language>en-US</dc:language>
  <cp:lastModifiedBy>User</cp:lastModifiedBy>
  <dcterms:modified xsi:type="dcterms:W3CDTF">2016-02-09T09:56:00Z</dcterms:modified>
  <cp:revision>2</cp:revision>
  <dc:subject/>
  <dc:title/>
</cp:coreProperties>
</file>