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6"/>
        <w:gridCol w:w="3274"/>
        <w:gridCol w:w="60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жева Нелли Николаевна, преподаватель технологии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 жизни человека и общества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урока и презентация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, УМК И.А.Сасова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ствовать запоминанию основной терминологии технологических процессов, формированию представления о природном мире, мире технологий (мире люд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Способствовать формированию и развитию познавательного интереса учащихся к предм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Способствовать воспитанию правильного отношения к общечеловеческим ценностям, бережному отношению к школьному оборудованию и принадлежностям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soft Office PowerPoint 2010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, экран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, 5 класс, под редакцией И.А.Сас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ва, издательство «Вентана-Граф»,2014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lesna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et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st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2012-04/1335254895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rktik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ловля рыбы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us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ealth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fo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umb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71_500_300_1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злаковые растения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l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z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m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ervice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talo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67321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e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выпечка хлеб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zoo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arm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p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ntent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2012/07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olochnay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roduktivnost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orov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posoby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lanirovaniy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1-500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375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доение к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k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40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p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ntent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2015/02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troyk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1024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681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тройка многоэтажек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jk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ux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p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ntent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2014/06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ttage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постройка загородных домов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image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ell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sponse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6/9/1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133078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xjaeiomx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hzk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ранспортные технологии, ж/д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tt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sk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p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ntent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pload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2013/08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nh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1-300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199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ранспортные технологии, водные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femto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hy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rl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m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hy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rl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00064_1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компьютерная сеть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epositphoto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1003860/2612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950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epositphoto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_26123651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etr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an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moder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ommunicatio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symbol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---</w:t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ell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n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tary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hone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лефоны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upload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ikimedi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r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ikipedi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mmon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8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exander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tepanovich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pov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А.С.Попов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moscowwalks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ash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stankinskay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mage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45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Останкинская телебашня в Москве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uploa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ikimedi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ikipedi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ommon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5/5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9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%81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_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%88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_%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D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0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F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1%80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0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0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0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2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0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8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1%82%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1%8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останкинская башня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upload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ikimedi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r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ikipedi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mmon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umb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4/40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rdfunkstelle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aistin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2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800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x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rdfunkstelle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aistin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_2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путниковая антенн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uploa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ikimedi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ikipedi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ommon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Noki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_6680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мобильный телефон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upload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ikimedi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ikipedi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ommon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3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adi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радиоприёмник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s</w:t>
              </w:r>
            </w:hyperlink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upload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ikimedi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rg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ikipedi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mmon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4/4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yncom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1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путник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</w:hyperlink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elevinder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tories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ele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anasonic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%20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V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телеви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esna.net/uploads/posts/2012-04/1335254895_arktika.jpg" TargetMode="External"/><Relationship Id="rId3" Type="http://schemas.openxmlformats.org/officeDocument/2006/relationships/hyperlink" Target="http://blesna.net/uploads/posts/2012-04/1335254895_arktika.jpg" TargetMode="External"/><Relationship Id="rId4" Type="http://schemas.openxmlformats.org/officeDocument/2006/relationships/hyperlink" Target="http://rus-health.info/images/thumbs/71_500_300_1.jpg" TargetMode="External"/><Relationship Id="rId5" Type="http://schemas.openxmlformats.org/officeDocument/2006/relationships/hyperlink" Target="http://rus-health.info/images/thumbs/71_500_300_1.jpg" TargetMode="External"/><Relationship Id="rId6" Type="http://schemas.openxmlformats.org/officeDocument/2006/relationships/hyperlink" Target="http://www.ru.all.biz/img/ru/service_catalog/67321.jpeg" TargetMode="External"/><Relationship Id="rId7" Type="http://schemas.openxmlformats.org/officeDocument/2006/relationships/hyperlink" Target="http://www.ru.all.biz/img/ru/service_catalog/67321.jpeg" TargetMode="External"/><Relationship Id="rId8" Type="http://schemas.openxmlformats.org/officeDocument/2006/relationships/hyperlink" Target="http://zoo-farm.ru/wp-content/uploads/2012/07/molochnaya-produktivnost-korov-sposoby-planirovaniya1-500x375.jpg" TargetMode="External"/><Relationship Id="rId9" Type="http://schemas.openxmlformats.org/officeDocument/2006/relationships/hyperlink" Target="http://zoo-farm.ru/wp-content/uploads/2012/07/molochnaya-produktivnost-korov-sposoby-planirovaniya1-500x375.jpg" TargetMode="External"/><Relationship Id="rId10" Type="http://schemas.openxmlformats.org/officeDocument/2006/relationships/hyperlink" Target="http://dk40.ru/wp-content/uploads/2015/02/stroyka-1024x681.jpg" TargetMode="External"/><Relationship Id="rId11" Type="http://schemas.openxmlformats.org/officeDocument/2006/relationships/hyperlink" Target="http://dk40.ru/wp-content/uploads/2015/02/stroyka-1024x681.jpg" TargetMode="External"/><Relationship Id="rId12" Type="http://schemas.openxmlformats.org/officeDocument/2006/relationships/hyperlink" Target="http://jk-lux.com/wp-content/uploads/2014/06/cottage1.jpg" TargetMode="External"/><Relationship Id="rId13" Type="http://schemas.openxmlformats.org/officeDocument/2006/relationships/hyperlink" Target="http://jk-lux.com/wp-content/uploads/2014/06/cottage1.jpg" TargetMode="External"/><Relationship Id="rId14" Type="http://schemas.openxmlformats.org/officeDocument/2006/relationships/hyperlink" Target="http://image2.yell.ru/responses/6/9/1/r_133078_l3jxjaeiomxu6e69xhzk.jpg" TargetMode="External"/><Relationship Id="rId15" Type="http://schemas.openxmlformats.org/officeDocument/2006/relationships/hyperlink" Target="http://image2.yell.ru/responses/6/9/1/r_133078_l3jxjaeiomxu6e69xhzk.jpg" TargetMode="External"/><Relationship Id="rId16" Type="http://schemas.openxmlformats.org/officeDocument/2006/relationships/hyperlink" Target="http://tt-nsk.ru/wp-content/uploads/2013/08/anh1-300x199.jpg" TargetMode="External"/><Relationship Id="rId17" Type="http://schemas.openxmlformats.org/officeDocument/2006/relationships/hyperlink" Target="http://tt-nsk.ru/wp-content/uploads/2013/08/anh1-300x199.jpg" TargetMode="External"/><Relationship Id="rId18" Type="http://schemas.openxmlformats.org/officeDocument/2006/relationships/hyperlink" Target="http://femto.com.ua/phys_world/img_phys_world/00064_1.jpg" TargetMode="External"/><Relationship Id="rId19" Type="http://schemas.openxmlformats.org/officeDocument/2006/relationships/hyperlink" Target="http://femto.com.ua/phys_world/img_phys_world/00064_1.jpg" TargetMode="External"/><Relationship Id="rId20" Type="http://schemas.openxmlformats.org/officeDocument/2006/relationships/hyperlink" Target="http://st.depositphotos.com/1003860/2612/i/950/depositphotos_26123651-Retro-and-modern-communication-symbols---cell-and-rotary-phone.jpg" TargetMode="External"/><Relationship Id="rId21" Type="http://schemas.openxmlformats.org/officeDocument/2006/relationships/hyperlink" Target="http://st.depositphotos.com/1003860/2612/i/950/depositphotos_26123651-Retro-and-modern-communication-symbols---cell-and-rotary-phone.jpg" TargetMode="External"/><Relationship Id="rId22" Type="http://schemas.openxmlformats.org/officeDocument/2006/relationships/hyperlink" Target="https://upload.wikimedia.org/wikipedia/commons/a/a8/Alexander_Stepanovich_Popov.jpg" TargetMode="External"/><Relationship Id="rId23" Type="http://schemas.openxmlformats.org/officeDocument/2006/relationships/hyperlink" Target="https://upload.wikimedia.org/wikipedia/commons/a/a8/Alexander_Stepanovich_Popov.jpg" TargetMode="External"/><Relationship Id="rId24" Type="http://schemas.openxmlformats.org/officeDocument/2006/relationships/hyperlink" Target="http://moscowwalks.ru/sasha/ostankinskaya/image45.jpg" TargetMode="External"/><Relationship Id="rId25" Type="http://schemas.openxmlformats.org/officeDocument/2006/relationships/hyperlink" Target="http://moscowwalks.ru/sasha/ostankinskaya/image45.jpg" TargetMode="External"/><Relationship Id="rId26" Type="http://schemas.openxmlformats.org/officeDocument/2006/relationships/hyperlink" Target="https://upload.wikimedia.org/wikipedia/commons/5/5b/&#1054;&#1089;&#1090;&#1072;&#1085;&#1082;&#1080;&#1085;&#1089;&#1082;&#1072;&#1103;_&#1090;&#1077;&#1083;&#1077;&#1073;&#1072;&#1096;&#1085;&#1103;_&#1087;&#1088;&#1072;&#1074;&#1080;&#1090;&#1100;.jpg" TargetMode="External"/><Relationship Id="rId27" Type="http://schemas.openxmlformats.org/officeDocument/2006/relationships/hyperlink" Target="https://upload.wikimedia.org/wikipedia/commons/5/5b/&#1054;&#1089;&#1090;&#1072;&#1085;&#1082;&#1080;&#1085;&#1089;&#1082;&#1072;&#1103;_&#1090;&#1077;&#1083;&#1077;&#1073;&#1072;&#1096;&#1085;&#1103;_&#1087;&#1088;&#1072;&#1074;&#1080;&#1090;&#1100;.jpg" TargetMode="External"/><Relationship Id="rId28" Type="http://schemas.openxmlformats.org/officeDocument/2006/relationships/hyperlink" Target="https://upload.wikimedia.org/wikipedia/commons/thumb/4/40/Erdfunkstelle_Raisting_2.jpg/800px-Erdfunkstelle_Raisting_2.jpg" TargetMode="External"/><Relationship Id="rId29" Type="http://schemas.openxmlformats.org/officeDocument/2006/relationships/hyperlink" Target="https://upload.wikimedia.org/wikipedia/commons/thumb/4/40/Erdfunkstelle_Raisting_2.jpg/800px-Erdfunkstelle_Raisting_2.jpg" TargetMode="External"/><Relationship Id="rId30" Type="http://schemas.openxmlformats.org/officeDocument/2006/relationships/hyperlink" Target="https://upload.wikimedia.org/wikipedia/commons/c/ce/Nokia_6680.jpg" TargetMode="External"/><Relationship Id="rId31" Type="http://schemas.openxmlformats.org/officeDocument/2006/relationships/hyperlink" Target="https://upload.wikimedia.org/wikipedia/commons/f/f3/Radio.jpg" TargetMode="External"/><Relationship Id="rId32" Type="http://schemas.openxmlformats.org/officeDocument/2006/relationships/hyperlink" Target="https://upload.wikimedia.org/wikipedia/commons/4/4a/Syncom-1.jpg" TargetMode="External"/><Relationship Id="rId33" Type="http://schemas.openxmlformats.org/officeDocument/2006/relationships/hyperlink" Target="https://upload.wikimedia.org/wikipedia/commons/4/4a/Syncom-1.jpg" TargetMode="External"/><Relationship Id="rId34" Type="http://schemas.openxmlformats.org/officeDocument/2006/relationships/hyperlink" Target="https://upload.wikimedia.org/wikipedia/commons/4/4a/Syncom-1.jpg" TargetMode="External"/><Relationship Id="rId35" Type="http://schemas.openxmlformats.org/officeDocument/2006/relationships/hyperlink" Target="http://www.televinder.ru/images/stories/tele/Panasonic TH-R37PV8.jpg" TargetMode="External"/><Relationship Id="rId36" Type="http://schemas.openxmlformats.org/officeDocument/2006/relationships/hyperlink" Target="http://www.televinder.ru/images/stories/tele/Panasonic TH-R37PV8.jpg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36:00Z</dcterms:created>
  <dc:creator>Ольга Михайловна</dc:creator>
  <dc:description/>
  <cp:keywords/>
  <dc:language>en-US</dc:language>
  <cp:lastModifiedBy>Nelli L</cp:lastModifiedBy>
  <dcterms:modified xsi:type="dcterms:W3CDTF">2015-07-31T16:46:00Z</dcterms:modified>
  <cp:revision>13</cp:revision>
  <dc:subject/>
  <dc:title/>
</cp:coreProperties>
</file>